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¸²î²ì²ð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ê¶Æð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Ø²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¸²î²ì²ð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ê¸ðàôÂÚàô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øñ»³Ï³Ý ·áñÍ»ñáí í³ñáõÛÃÁ Ï³ñ·³íáñáÕ ûñ»Ýë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Û³ëï³ÝÇ Ð³Ýñ³å»ïáõÃÛ³Ý ï³ñ³ÍùáõÙ ùñ»³Ï³Ý ·áñÍ»ñáí í³ñáõÛÃÇ Ï³ñ·Á ë³ÑÙ³ÝíáõÙ ¿ Ð³Û³ëï³ÝÇ Ð³Ýñ³å»ïáõÃÛ³Ý ê³ÑÙ³Ý³¹ñáõÃÛ³Ùµ, ëáõÛÝ ûñ»Ýë·ñùáí »õ ¹ñ³Ýó Ñ³Ù³å³ï³ëË³Ý ÁÝ¹áõÝí³Í ³ÛÉ ûñ»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¹³ï³í³ñáõÃÛ³Ý ûñ»Ýë¹ñáõÃÛ³Ùµ ë³ÑÙ³Ýí³Í í³ñáõÛÃÇ Ï³ñ·Á å³ñï³¹Çñ ¿ ¹³ï³ñ³ÝÝ»ñÇ, Ñ»ï³ùÝÝáõÃÛ³Ý, Ý³Ë³ùÝÝáõÃÛ³Ý »õ ¹³ï³Ë³½áõÃÛ³Ý Ù³ñÙÇÝÝ»ñÇ, ÇÝãå»ë Ý³»õ ¹³ï³í³ñáõÃÛ³Ý Ù³ëÝ³ÏÇó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øñ»³Ï³Ý ¹³ï³í³ñáõÃÛ³Ý ûñ»Ýë¹ñáõÃÛ³Ý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áõÝÝ Çñ³Ï³Ý³óíáõÙ ¿` ³å³Ñáí»Éáõ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ÝÓÇ, Ñ³ë³ñ³ÏáõÃÛ³Ý »õ å»ïáõÃÛ³Ý å³ßïå³ÝáõÃÛáõÝÁ Ñ³Ýó³·áñÍáõÃÛáõÝ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ÝÓÇ »õ Ñ³ë³ñ³ÏáõÃÛ³Ý å³ßïå³ÝáõÃÛáõÝÁ å»ï³Ï³Ý ÇßË³ÝáõÃÛ³Ý ÇÝùÝÇñ³í ·áñÍáÕáõÃÛáõÝÝ»ñÇó »õ ã³ñ³ß³ÑáõÙÝ»ñÇó` Ï³åí³Í Çñ³Ï³Ý Ï³Ù »ÝÃ³¹ñíáÕ Ñ³Ýó³íáñ ³ñ³ñù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¹³ï³í³ñáõÃÛáõÝ Çñ³Ï³Ý³óÝáÕ Ù³ñÙÇÝÝ»ñÁ å³ñï³íáñ »Ý Ó»éÝ³ñÏ»É µáÉáñ ÙÇçáó³éáõÙÝ»ñÁ, áñå»ë½Ç Çñ»Ýó ·áñÍáõÝ»áõÃÛ³Ý ³ñ¹ÛáõÝ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ûñ»Ýë·ñùáí ³ñ·»Éí³Í ³ñ³ñù Ï³ï³ñ³Í Ûáõñ³ù³ÝãÛáõñ áù µ³ó³Ñ³Ûïí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áã ÙÇ ³ÝÙ»Õ ³ÝÓ Ñ³Ýó³ÝùÇ Ï³ï³ñÙ³Ý Ù»ç ãÏ³ëÏ³ÍíÇ, ãÙ»Õ³¹ñíÇ »õ ã¹³ï³å³ñïí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áã áù ³ÝûñÇÝ³Ï³Ý Ï³Ù ³é³Ýó ³ÝÑñ³Å»ßïáõÃÛ³Ý ã»ÝÃ³ñÏíÇ ¹³ï³í³ñ³Ï³Ý Ñ³ñÏ³¹ñ³ÝùÇ ÙÇçáóÝ»ñÇ, å³ïÅÇ, Çñ³íáõÝùÝ»ñÇ »õ ³½³ïáõÃÛáõÝÝ»ñÇ ³ÛÉ ë³ÑÙ³Ý³÷³Ï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øñ»³Ï³Ý ¹³ï³í³ñ³Ï³Ý ûñ»ÝùÇ Ý»ñ·áñÍáõÃÛáõÝÁ ï³ñ³ÍáõÃÛ³Ý íñ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Û³ëï³ÝÇ Ð³Ýñ³å»ïáõÃÛ³Ý ï³ñ³ÍùáõÙ, ³ÝÏ³Ë Ñ³Ýó³ÝùÇ Ï³ï³ñÙ³Ý í³ÛñÇó, ùñ»³Ï³Ý ·áñÍ»ñáí í³ñáõÛÃÝ Çñ³Ï³Ý³óíáõÙ ¿ ëáõÛÝ ûñ»Ýë·ñùÇ ¹ñáõÛÃÝ»ñÇÝ Ñ³Ù³å³ï³ëË³Ý, »Ã» Ð³Û³ëï³ÝÇ Ð³Ýñ³å»ïáõÃÛ³Ý ÙÇç³½·³ÛÇÝ å³ÛÙ³Ý³·ñ»ñáí ³ÛÉ µ³Ý ë³ÑÙ³Ý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Û³ëï³ÝÇ Ð³Ýñ³å»ïáõÃÛ³Ý ë³ÑÙ³ÝÝ»ñÇó ¹áõñë Ð³Û³ëï³ÝÇ Ð³Ýñ³å»ïáõÃÛ³Ý ¹ñáßÇ ï³Ï ûñÇÝ³Ï³Ý Ï³ñ·áí ·ïÝíáÕ Ï³Ù Ð³Û³ëï³ÝÇ Ð³Ýñ³å»ïáõÃÛ³Ý ï³ñµ»ñ³Ýß³ÝÁ ÏñáÕ, Ð³Û³ëï³ÝÇ Ð³Ýñ³å»ïáõÃÛ³Ý û¹³Ý³í³Ï³Û³ÝáõÙ Ï³Ù Ý³í³Ñ³Ý·ëïáõÙ ·ñ³Ýóí³Í û¹³ÛÇÝ, Íáí³ÛÇÝ Ï³Ù ·»ï³ÛÇÝ Ý³íÇ íñ³ Ï³ï³ñí³Í Ñ³Ýó³ÝùÝ»ñÇ í³ñáõÛÃÁ ï³ñíáõÙ ¿ ëáõÛÝ ûñ»Ýë·ñùÇ Ýáñ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ÛÉ å»ïáõÃÛ³Ý ¹³ï³ñ³ÝÝ»ñÇ Ï³Ù ùñ»³Ï³Ý Ñ»ï³åÝ¹Ù³Ý Ù³ñÙÇÝÝ»ñÇ ÙÇçÝáñ¹áõÃÛ³Ùµ ³é³ÝÓÇÝ ùÝÝã³Ï³Ý Ï³Ù ¹³ï³Ï³Ý ·áñÍáÕáõÃÛáõÝÝ»ñ Ï³ï³ñ»ÉÇë Ï³ñáÕ ¿ ÏÇñ³éí»É ûï³ñ»ñÏñÛ³ å»ïáõÃÛ³Ý ùñ»³Ï³Ý ¹³ï³í³ñ³Ï³Ý ûñ»Ýë¹ñáõÃÛáõÝÁ, »Ã» ¹³ Ý³Ë³ï»ëí³Í ¿ Ð³Û³ëï³ÝÇ Ð³Ýñ³å»ïáõÃÛ³Ý ÙÇç³½·³ÛÇÝ å³ÛÙ³Ý³·ñ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øñ»³Ï³Ý ¹³ï³í³ñ³Ï³Ý ûñ»ÝùÇ Ý»ñ·áñÍáõÃÛáõÝÁ Å³Ù³Ý³ÏÇ Ù»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»ñáí í³ñáõÛÃÁ Ï³ñ·³íáñíáõÙ ¿ ùñ»³Ï³Ý ¹³ï³í³ñ³Ï³Ý ³ÛÝ ûñ»Ýùáí, áñÁ ·áñÍáõÙ ¿ Ñ³Ù³å³ï³ëË³Ý³µ³ñ Ñ»ï³ùÝÝáõÃÛ³Ý, Ý³Ë³ùÝÝáõÃÛ³Ý Ï³Ù ·áñÍÁ ¹³ï³ñ³ÝáõÙ ùÝÝ»Éáõ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³ñáõÃÛ³Ý Ù³ëÝ³ÏÇóÝ»ñÇ Çñ³íáõÝùÝ»ñÁ í»ñ³óÝáÕ Ï³Ù ë³ÑÙ³Ý³÷³ÏáÕ, ÇÝãå»ë Ý³»õ Ýñ³Ýó íÇ×³ÏÝ ³ÛÉ Ï»ñå í³ïÃ³ñ³óÝáÕ ùñ»³Ï³Ý ¹³ï³í³ñ³Ï³Ý ûñ»ÝùÁ Ñ»ï³¹³ñÓ áõÅ ãáõÝÇ »õ ãÇ ï³ñ³ÍíáõÙ ÙÇÝã»õ ³Û¹ ûñ»ÝùÝ áõÅÇ Ù»ç ÙïÝ»ÉÝ ëÏëí³Í í³ñáõÛÃ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å³óáõÛóÝ»ñÇ ÃáõÛÉ³ïñ»ÉÇáõÃÛáõÝÁ áñáßíáõÙ ¿ ¹ñ³Ýó ëï³óÙ³Ý å³ÑÇÝ ·áñÍáÕ ûñ»Ýù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øñ»³Ï³Ý ¹³ï³í³ñ³Ï³Ý ûñ»ÝùÇ Ý»ñ·áñÍáõÃÛ³Ý ³é³ÝÓÝ³Ñ³ïÏ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áõÝÝ ³ÛÝ Ñ³Ýó³·áñÍáõÃÛáõÝÝ»ñÇ í»ñ³µ»ñÛ³É ·áñÍ»ñáí, áñáÝó Ï³ï³ñÙ³Ý Ù»ç Ï³ëÏ³ÍíáõÙ Ï³Ù  Ù»Õ³¹ñíáõÙ »Ý ûï³ñ»ñÏñÛ³ ù³Õ³ù³óÇÝ»ñÁ Ï³Ù ù³Õ³ù³óÇáõÃÛáõÝ ãáõÝ»óáÕ ³ÝÓÇÝù, Çñ³Ï³Ý³óíáõÙ ¿ ëáõÛÝ ûñ»Ýë·ñùÇ ¹ñáõÛÃ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¹³ï³í³ñáõÃÛ³Ý ³é³ÝÓÝ³Ñ³ïÏáõÃÛáõÝÝ»ñÁ ¹Çí³Ý³·Çï³Ï³Ý Ï³Ù ³ÛÉ ³é³í»ÉáõÃÛáõÝÝ»ñÇó »õ ³ÝÓ»éÝÙË»ÉÇáõÃÛáõÝÇó û·ïíáÕ ³ÝÓ³Ýó ÝÏ³ïÙ³Ùµ Ï³Ù Ýñ³Ýó Ù³ëÝ³ÏóáõÃÛ³Ùµ áñáßíáõÙ »Ý Ð³Û³ëï³ÝÇ Ð³Ýñ³å»ïáõÃÛ³Ý ÙÇç³½·³ÛÇÝ å³ÛÙ³Ý³·ñ»ñáí, ëáõÛÝ ûñ»Ýë·ñùáí »õ ³ÛÉ ûñ»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øñ»³Ï³Ý ¹³ï³í³ñáõÛ³Ý ûñ»Ýë·ñùáõÙ ï»Õ ·ï³Í ÑÇÙÝ³Ï³Ý Ñ³ëÏ³ó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¹³ï³í³ñáõÃÛ³Ý ûñ»Ýë·ñùáõÙ ï»Õ ·ï³Í Ý»ñùáÑÇßÛ³É Ñ³ëÏ³óáõÃÛáõÝÝ»ñÝ áõÝ»Ý Ñ»ï»õÛ³É Ýß³Ý³Ï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»åù` Ñ³Ýó³·áñÍáõÃÛ³Ý Ñ³ïÏ³ÝÇßÝ»ñ å³ñáõÝ³ÏáÕ Çñ³¹³ñÓáõÃÛáõÝ, áñÇ Ï³å³ÏóáõÃÛ³Ùµ Çñ³Ï³Ý³óíáõÙ ¿ ùñ»³Ï³Ý ¹³ï³í³ñ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·áñÍ` ùñ»³Ï³Ý Ñ»ï³åÝ¹Ù³Ý Ù³ñÙÝÇ Ï³Ù ¹³ï³ñ³ÝÇ ÏáÕÙÇó Çñ³Ï³Ý³óíáÕ ³é³ÝÓÇÝ í³ñáõÛÃ` ùñ»³Ï³Ý ûñ»Ýë·ñùáí ³ñ·»Éí³Í Ù»Ï Ï³Ù ÙÇ ù³ÝÇ »ÝÃ³¹ñ³µ³ñ Ï³ï³ñí³Í ³ñ³ñùÝ»ñÇ Ï³å³Ïó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ÝÛáõÃ»ñ` ÷³ëï³ÃÕÃ»ñ »õ ³ÛÉ ³é³ñÏ³Ý»ñ, áñáÝù ·áñÍÇ µ³ÕÏ³óáõóÇã Ù³ëÝ »Ý Ï³Ù Ý»ñÏ³Û³óí³Í »Ý ·áñÍÇÝ Ïóí»Éáõ Ñ³Ù³ñ, Ñ³Õáñ¹áõÙÝ»ñ, ÇÝãå»ë Ý³»õ ÷³ëï³ÃÕÃ»ñ »õ ³ÛÉ ³é³ñÏ³Ý»ñ, áñáÝù Ï³ñáÕ »Ý Ýå³ëï»É ·áñÍáí í³ñáõÛÃÇ ÁÝÃ³óùáõÙ Ýß³Ý³ÏáõÃÛáõÝ áõÝ»óáÕ Ñ³Ý·³Ù³ÝùÝ»ñ µ³ó³Ñ³Ûï»É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·áñÍáí í³ñáõÛÃ` ùñ»³Ï³Ý ¹³ï³í³ñ³Ï³Ý ÁÝÃ³ó³Ï³ñ·, áñÝ ëÏëíáõÙ ¿ ùñ»³Ï³Ý ·áñÍÇ Ñ³ñáõóÙ³Ý Ñ³ñóÁ ÉáõÍ»ÉÇë »õ Çñ Ù»ç Ý»ñ³éáõÙ ¿ ·áñÍáí Çñ³Ï³Ý³óíáÕ »õ ÁÝ¹áõÝíáÕ ¹³ï³í³ñ³Ï³Ý áñáßáõÙÝ»ñÁ »õ ·áñÍ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ñ»³Ï³Ý ·áñÍáí ÙÇÝã¹³ï³Ï³Ý í³ñáõÛÃ` ùñ»³Ï³Ý ·áñÍáí í³ñáõÛÃÁ ùñ»³Ï³Ý ·áñÍ Ñ³ñáõó»Éáõ Ñ³ñóÇ ÉáõÍÙ³Ý å³ÑÇó ÙÇÝã»õ ·áñÍÝ Áëï ¿áõÃÛ³Ý ùÝÝ»Éáõ Ñ³Ù³ñ ¹³ï³ñ³Ý áõÕ³ñÏ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¹³ï³í³ñ³Ï³Ý ·áñÍáÕáõÃÛáõÝÝ»ñ` ·áñÍáí í³ñáõÛÃÇ ÁÝÃ³óùáõÙ ëáõÛÝ ûñ»Ýë·ñùáí Ý³Ë³ï»ëí³Í ·áñÍáÕ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¹³ï³í³ñ³Ï³Ý áñáßáõÙÝ»ñ` ùñ»³Ï³Ý ¹³ï³í³ñáõÃÛ³Ý ÁÝÃ³óùáõÙ Çñ³í³ëáõ Ù³ñÙÇÝÝ»ñÇ Ï³Ù å³ßïáÝ³ï³ñ ³ÝÓ³Ýó ÏáÕÙÇó ÁÝ¹áõÝíáÕ` ëáõÛÝ ûñ»Ýë·ñùáí Ý³Ë³ï»ëí³Í áñáßáõÙÝ»ñ` ¹³ï³í×ÇéÝ»ñ, áñáßáõ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¹³ï³í×Çé` ¹³ï³Ï³Ý ÝÇëïáõÙ Ï³Û³óí³Í ³é³çÇÝ ³ïÛ³ÝÇ »õ í»ñ³ùÝÝÇã ¹³ï³ñ³ÝÇ áñáßáõÙÝ»ñÁ ³Ùµ³ëï³ÝÛ³ÉÇ Ù»Õ³íáñáõÃÛ³Ý Ï³Ù ³ÝÙ»ÕáõÃÛ³Ý, Ýñ³ ÝÏ³ïÙ³Ùµ å³ïÇÅ ÏÇñ³é»Éáõ Ï³Ù ãÏÇñ³é»Éáõ »õ ³ÛÉ Ñ³ñó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áñáßáõÙ` ùñ»³Ï³Ý ·áñÍáí ¹³ï³ñ³ÝÇ áñáßáõÙÝ»ñÁ, µ³óÇ ¹³ï³í×éÇó, ÇÝãå»ë Ý³»õ ÙÇÝã¹³ï³Ï³Ý í³ñáõÛÃÇ ÁÝÃ³óùáõÙ Ñ»ï³ùÝÝáõÃÛ³Ý Ù³ñÙÝÇ, ùÝÝÇãÇ, ¹³ï³Ë³½Ç Ï³Û³óñ³Í áñáß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í»ñçÝ³Ï³Ý áñáßáõÙ` ùñ»³Ï³Ý í³ñáõÛÃ Çñ³Ï³Ý³óÝáÕ Ù³ñÙÝÇ Ûáõñ³ù³ÝãÛáõñ áñáßáõÙ, áñÁ µ³ó³éáõÙ ¿ ·áñÍáí í³ñáõÛÃÝ ëÏë»ÉÁ Ï³Ù ß³ñáõÝ³Ï»ÉÁ, ÇÝãå»ë Ý³»õ ÉáõÍáõÙ ¿ ·áñÍÝ Áëï ¿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¹³ï³ñ³Ý` ûñ»Ýùáí ë³ÑÙ³Ýí³Í Ï³ñ·áí Ï³½Ù³íáñí³Í ¹³ï³ñ³Ý, áñÁ ·áñÍ»ñÁ ùÝÝáõÙ ¿ ÏáÉ»·Ç³É Ï³½Ùáí Ï³Ù ÙÇ³ÝÓÝÛ³. ³é³çÇÝ ³ïÛ³ÝÇ ¹³ï³ñ³Ý, í»ñ³ùÝÝÇã ¹³ï³ñ³Ý, í×é³µ»Ï ¹³ï³ñ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³é³çÇÝ ³ïÛ³ÝÇ ¹³ï³ñ³Ý` ¹³ï³ñ³Ý, áñÝ Çñ³í³ëáõ ¿ ·áñÍáí Ï³Û³óÝ»É ¹³ï³í×Çé Ï³Ù í»ñçÝ³Ï³Ý áñáßáõÙ, áñáÝù ë³ÑÙ³Ýí³Í Ï³ñ·áí Ï³ñáÕ »Ý µáÕáù³ñÏí»É í»ñ³ùÝÝÇã Ï³Ù í×é³µ»Ï ¹³ï³ñ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í»ñ³ùÝÝÇã ¹³ï³ñ³Ý` ¹³ï³ñ³Ý, áñÁ í»ñ³ùÝÝáõÃÛ³Ý Ï³ñ·áí ·áñÍÁ ùÝÝáõÙ ¿ í»ñ³ùÝÝÇã µáÕáùÇ ÑÇÙ³Ý íñ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í×é³µ»Ï ¹³ï³ñ³Ý` ¹³ï³ñ³Ý, áñÝ ûñ»Ýùáí Ý³Ë³ï»ëí³Í ¹»åù»ñáõÙ í×é³µ»ÏáõÃÛ³Ý Ï³ñ·áí ·áñÍÁ ùÝÝáõÙ ¿ í×é³µ»Ï µáÕáùÇ ÑÇÙ³Ý íñ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¹³ï³íáñ` ¹³ï³ñ³ÝÇ Ý³Ë³·³Ñ, ¹³ï³ñ³ÝÇ å³É³ïÇ Ý³Ë³·³Ñ, å³É³ïÇ ¹³ï³íáñ, ¹³ï³ñ³ÝÇ ³ÛÉ ¹³ï³íá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ÏáÕÙ` Ù³ñÙÇÝÝ»ñÁ »õ ³ÝÓÇÝù, áñáÝù ùñ»³Ï³Ý ¹³ï³í³ñáõÃÛáõÝáõÙ Ùñó³Ïó³ÛÇÝ ÑÇÙáõÝùÝ»ñáí Çñ³Ï³Ý³óÝáõÙ »Ý ùñ»³Ï³Ý Ñ»ï³åÝ¹áõÙ Ï³Ù å³ßïå³Ý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ùñ»³Ï³Ý Ñ»ï³åÝ¹áõÙ` ³ÛÝ µáÉáñ ¹³ï³í³ñ³Ï³Ý ·áñÍáÕáõÃÛáõÝÝ»ñÁ, áñáÝù Çñ³Ï³Ý³óÝáõÙ »Ý ùñ»³Ï³Ý Ñ»ï³åÝ¹Ù³Ý Ù³ñÙÇÝÝ»ñÁ, ÇëÏ ëáõÛÝ ûñ»Ýë·ñùáí Ý³Ë³ï»ëí³Í ¹»åù»ñáõÙ ïáõÅáÕÁ` Ýå³ï³Ï áõÝ»Ý³Éáí µ³ó³Ñ³Ûï»É ùñ»³Ï³Ý ûñ»Ýë·ñùáí ³ñ·»Éí³Í ³ñ³ñùÁ Ï³ï³ñ³Í ³ÝÓÇÝ, í»ñçÇÝÇë Ù»Õ³íáñáõÃÛáõÝÁ Ñ³Ýó³ÝùÇ Ï³ï³ñÙ³Ý Ù»ç, ÇÝãå»ë Ý³»õ ³å³Ñáí»É ³Û¹åÇëÇ ³ÝÓÇ ÝÏ³ïÙ³Ùµ å³ïÅÇ »õ Ñ³ñÏ³¹ñ³ÝùÇ ³ÛÉ ÙÇçáóÝ»ñ ÏÇñ³é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ùñ»³Ï³Ý Ñ»ï³åÝ¹Ù³Ý Ñ³ñáõóáõÙ` Ù»Õ³¹ñ³ÝùÇ ÏáÕÙÇ áñáßáõÙÝ ³ÝÓÇÝ áñå»ë Ù»Õ³¹ñÛ³É Ý»ñ·ñ³í»Éáõ, ÇÝãå»ë Ý³»õ ÙÇÝã»õ ³Û¹ Ýñ³Ý Ó»ñµ³Ï³É»Éáõ Ï³Ù Ýñ³ ÝÏ³ïÙ³Ùµ Ë³÷³ÝÙ³Ý ÙÇçáó ÏÇñ³é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9) ùñ»³Ï³Ý Ñ»ï³åÝ¹Ù³Ý ¹³¹³ñ»óáõÙ` ùñ»³Ï³Ý ·áñÍáí í³ñáõÛÃÝ Çñ³Ï³Ý³óÝáÕ Ù³ñÙÝÇ áñáßáõÙÁ` ³é³ç³¹ñí³Í Ù»Õ³¹ñ³ÝùÁ í»ñ³óÝ»Éáõ Ï³Ù Ù»Õ³¹ñ³ÝùÇó Ññ³Å³ñí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0) Ù»Õ³¹ñ³Ýù` ëáõÛÝ ûñ»Ýë·ñùáí Ý³Ë³ï»ëí³Í Ï³ñ·áí Ý»ñÏ³Û³óí³Í ÑÇÙÝ³íáñáõÙ` áñáß³ÏÇ ³ÝÓÇ ÏáÕÙÇó ùñ»³Ï³Ý ûñ»Ýë·ñùáí ³ñ·»Éí³Í ÏáÝÏñ»ï ³ñ³ñùÇ Ï³ï³ñÙ³Ý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1) Ù»Õ³¹ñ³ÝùÇ ÏáÕÙ` ùñ»³Ï³Ý Ñ»ï³åÝ¹Ù³Ý Ù³ñÙÇÝÝ»ñÁ, ÇÝãå»ë Ý³»õ ïáõÅáÕÁ, ù³Õ³ù³óÇ³Ï³Ý Ñ³ÛóíáñÁ »õ Ýñ³Ýó ûñÇÝ³Ï³Ý Ý»ñÏ³Û³óáõóÇãÝ»ñÝ áõ Ý»ñÏ³Û³óáõóÇã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2) ùñ»³Ï³Ý Ñ»ï³åÝ¹Ù³Ý Ù³ñÙÇÝÝ»ñ` ¹³ï³Ë³½Á (Ù»Õ³¹ñáÕÁ), ùÝÝÇãÁ, Ñ»ï³ùÝÝáõÃÛ³Ý Ù³ñÙÇ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3) ¹³ï³Ë³½` Ð³Û³ëï³ÝÇ Ð³Ýñ³å»ïáõÃÛ³Ý ·ÉË³íáñ ¹³ï³Ë³½Á »õ Ýñ³Ý »ÝÃ³Ï³ ¹³ï³Ë³½Ý»ñÁ, Ýñ³Ýó ï»Õ³Ï³ÉÝ»ñÁ »õ û·Ý³Ï³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4) Ù»Õ³¹ñáÕ` ¹³ï³ñ³ÝáõÙ Ù»Õ³¹ñ³ÝùÁ å³ßïå³ÝáÕ ¹³ï³Ë³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5) ùÝÝÇã` ¹³ï³Ë³½áõÃÛ³Ý Ï³Ù Ý»ñùÇÝ ·áñÍ»ñÇ »õ ³½·³ÛÇÝ ³Ýíï³Ý·áõÃÛ³Ý Ù³ñÙÇÝÝ»ñÇ Ñ³Ù³Ï³ñ·áõÙ ³ßË³ïáÕ å³ßïáÝ³ï³ñ ³ÝÓ, áñÝ Çñ Çñ³í³ëáõÃÛ³Ý ë³ÑÙ³ÝÝ»ñáõÙ ùñ»³Ï³Ý ·áñÍáí Çñ³Ï³Ý³óÝáõÙ ¿ Ý³Ë³ùÝÝ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6) ùÝÝã³Ï³Ý µ³ÅÝÇ å»ï` Ý»ñùÇÝ ·áñÍ»ñÇ »õ ³½·³ÛÇÝ ³Ýíï³Ý·áõÃÛ³Ý Ù³ñÙÇÝÝ»ñÇ ùÝÝã³Ï³Ý í³ñãáõÃÛ³Ý, µ³ÅÝÇ, µ³Å³ÝÙáõÝùÇ å»ïÁ »õ Ýñ³ ï»Õ³Ï³ÉÝ»ñÁ, áñáÝù ·áñÍáõÙ »Ý Çñ»Ýó Çñ³í³ëáõÃÛ³Ý ë³ÑÙ³Ý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7) Ñ»ï³ùÝÝáõÃÛ³Ý Ù³ñÙÇÝ` ëáõÛÝ ûñ»Ýë·ñùáí Ñ»ï³ùÝÝáõÃÛ³Ý Çñ³í³ëáõÃÛáõÝ áõÝ»óáÕ å»ï³Ï³Ý Ù³ñÙÝÇ Ñ³Ù³å³ï³ëË³Ý ëïáñ³µ³Å³ÝÙ³Ý å»ïÁ (³ÛëáõÑ»ï` Ñ»ï³ùÝÝáõÃÛ³Ý Ù³ñÙÝÇ å»ï) »õ ³ßË³ï³ÏÇó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8) å³ßïå³ÝáõÃÛáõÝ` ¹³ï³í³ñ³Ï³Ý ·áñÍáõÝ»áõÃÛáõÝ, áñÝ Çñ³Ï³Ý³óÝáõÙ ¿ å³ßïå³ÝáõÃÛ³Ý ÏáÕÙÁ` Ýå³ï³Ï áõÝ»Ý³Éáí Ñ»ñù»É Ù»Õ³¹ñ³ÝùÁ Ï³Ù Ù»ÕÙ³óÝ»É å³ï³ëË³Ý³ïíáõÃÛáõÝÁ, å³ßïå³Ý»É ³ÛÝ ³ÝÓ³Ýó Çñ³íáõÝùÝ»ñÁ »õ ß³Ñ»ñÁ, áñáÝó í»ñ³·ñíáõÙ ¿ ùñ»³Ï³Ý ûñ»Ýë·ñùáí ³ñ·»Éí³Í ³ñ³ñùÇ Ï³ï³ñáõÙÁ, ÇÝãå»ë Ý³»õ Ýå³ëï»É ³åûñÇÝ³µ³ñ ùñ»³Ï³Ý Ñ»ï³åÝ¹Ù³Ý »ÝÃ³ñÏí³Í ³ÝÓ³Ýó Çñ³íáõÝùÝ»ñÇ í»ñ³Ï³Ý·Ý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9) å³ßïå³ÝáõÃÛ³Ý ÏáÕÙ Ï³ëÏ³ÍÛ³ÉÁ, Ù»Õ³¹ñÛ³ÉÁ, Ýñ³Ýó ûñÇÝ³Ï³Ý Ý»ñÏ³Û³óáõóÇãÝ»ñÁ, å³ßïå³ÝÁ, ù³Õ³ù³óÇ³Ï³Ý å³ï³ëË³ÝáÕÁ »õ Ýñ³ Ý»ñÏ³Û³óáõóÇã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0) ùñ»³Ï³Ý í³ñáõÛÃÝ Çñ³Ï³Ý³óÝáÕ Ù³ñÙÇÝ` ¹³ï³ñ³ÝÁ, ÇëÏ ùñ»³Ï³Ý ·áñÍÇ ÙÇÝã¹³ï³Ï³Ý í³ñáõÛÃáõÙ` Ñ»ï³ùÝÝáõÃÛ³Ý Ù³ñÙÇÝÁ, ùÝÝÇãÁ, ¹³ï³Ë³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1) ¹³ï³í³ñáõÃÛ³Ý Ù³ëÝ³ÏÇóÝ»ñ` ¹³ï³Ë³½Á (Ù»Õ³¹ñáÕÁ), ùÝÝÇãÁ, Ñ»ï³ùÝÝáõÃÛ³Ý Ù³ñÙÇÝÁ, ÇÝãå»ë Ý³»õ ïáõÅáÕÁ, ù³Õ³ù³óÇ³Ï³Ý Ñ³ÛóíáñÁ, Ýñ³Ýó ûñÇÝ³Ï³Ý Ý»ñÏ³Û³óáõóÇãÝ»ñÁ »õ Ý»ñÏ³Û³óáõóÇãÝ»ñÁ, Ï³ëÏ³ÍÛ³ÉÁ, Ù»Õ³¹ñÛ³ÉÁ, Ýñ³Ýó ûñÇÝ³Ï³Ý Ý»ñÏ³Û³óáõóÇãÝ»ñÁ, å³ßïå³ÝÁ, ù³Õ³ù³óÇ³Ï³Ý å³ï³ëË³ÝáÕÁ »õ Ýñ³ Ý»ñÏ³Û³óáõóÇã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2) ùñ»³Ï³Ý ¹³ï³í³ñáõÃÛ³ÝÁ Ù³ëÝ³ÏóáÕ ³ÝÓÇÝù` ¹³ï³í³ñáõÃÛ³Ý Ù³ëÝ³ÏÇóÝ»ñÁ, ÁÝÃ»ñ³Ï³Ý, ¹³ï³Ï³Ý ÝÇëïÇ ù³ñïáõÕ³ñÁ, Ã³ñ·Ù³ÝÇãÁ, Ù³ëÝ³·»ïÁ, ÷áñÓ³·»ïÁ, íÏ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3) ¹ÇÙáÕ` Ûáõñ³ù³ÝãÛáõñ ³ÝÓ, áñÁ ¹ÇÙ»É ¿ ¹³ï³ñ³Ý, ùñ»³Ï³Ý Ñ»ï³åÝ¹Ù³Ý Ù³ñÙÝÇÝ Ï³Ù Ñ³ïáõÏ ³ñïáÝ³·Çñ áõÝ»óáÕ »õ í×é³µ»Ï ¹³ï³ñ³ÝáõÙ ·ñ³Ýóí³Í ÷³ëï³µ³ÝÇÝ` ùñ»³Ï³Ý ¹³ï³í³ñáõÃÛ³Ý Ï³ñ·áí Ë³Ëïí³Í Çñ³íáõÝùÝ»ñÇ å³ßïå³ÝáõÃÛ³Ý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4) ÙÇçÝáñ¹áõÃÛáõÝ` ÏáÕÙÇ Ï³Ù ¹ÇÙáÕÇ ËÝ¹ñ³ÝùÁ` áõÕÕí³Í ùñ»³Ï³Ý í³ñáõÛÃÝ Çñ³Ï³Ý³óÝáÕ Ù³ñÙ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5) µ³ó³ïñáõÃÛáõÝ` µ³Ý³íáñ Ï³Ù ·ñ³íáñ ÷³ëï³ñÏáõÙÝ»ñ, áñáÝù µ»ñáõÙ »Ý ¹³ï³í³ñáõÃÛ³Ý Ù³ëÝ³ÏÇóÝ»ñÁ »õ ¹ÇÙáÕÝ»ñÁ` ÑÇÙÝ³íáñ»Éáõ Ñ³Ù³ñ Çñ»Ýó Ï³Ù Ý»ñÏ³Û³óíáÕ ³ÝÓÇ å³Ñ³ÝçÝ»ñÁ, ÇÝãå»ë Ý³»õ ³ÛÉ ³ÝÓ³Ýó µ³Ý³íáñ Ï³Ù ·ñ³íáñ Ñ³Õáñ¹áõÙÝ»ñÁ, áñáÝù ïñíáõÙ »Ý ÙÇÝã»õ ùñ»³Ï³Ý ·áñÍ Ñ³ñáõó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6) ³ñ·»É³ÝùÇ í»ñóÝ»É` ·áñÍáÕáõÃÛáõÝ, áñÝ ëÏëíáõÙ ¿ ³ÝÓÇÝ ³½³ïáõÃÛáõÝÇó ÷³ëï³óÇ Ñ³ñÏ³¹ñ³Ï³Ý ½ñÏ»Éáõ å³ÑÇó` Ó»ñµ³Ï³É»ÉÇë, Ï³É³ÝùÁ áñå»ë Ë³÷³ÝÙ³Ý ÙÇçáó ÏÇñ³é»ÉÇë, ³½³ï³½ñÏÙ³Ý Ó»õáí ¹³ï³í×ÇéÝ Ç Ï³ï³ñ ³Í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7) Ï³É³Ý³íáñáõÙ` áñå»ë Ë³÷³ÝÙ³Ý ÙÇçáó Ï³É³ÝùÝ ÁÝï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8) ³Ý³½³ïáõÃÛ³Ý Ù»ç å³Ñ»É` ³ÝÓÇÝ ³½³ïáõÃÛáõÝÇó Ñ³ñÏ³¹ñ³µ³ñ ½ñÏ»ÉÁ, ÇÝã å³ï×³éÝ»ñáí ¿É áñ ¹³ Çñ³Ï³Ý³óí³Í ÉÇÝ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9) ³½·³Ï³ÝÝ»ñ` ³½·³Ïó³Ï³Ý Ï³åÇ Ù»ç ·ïÝíáÕ »õ ÙÇÝã»õ Ý³Ë³å³åÁ Ï³Ù Ý³Ë³ï³ïÝ ÁÝ¹Ñ³Ýáõñ Ý³ËÝÇÝ»ñ áõÝ»óáÕ ³ÝÓÇ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0) Ù»ñÓ³íáñ ³½·³Ï³ÝÝ»ñ` ÍÝáÕÝ»ñÁ, ½³í³ÏÝ»ñÁ, áñ¹»·ñáÕÝ»ñÁ, áñ¹»·ñí³ÍÝ»ñÁ, Ñ³ñ³½³ï »õ áã Ñ³ñ³½³ï (Ñ³Ù³Ñ³Ûñ Ï³Ù Ñ³Ù³Ù³Ûñ) »Õµ³ÛñÝ»ñÁ »õ ùáõÛñ»ñÁ, å³åÁ, ï³ïÁ, ÃáéÝ»ñÁ, ÇÝãå»ë Ý³»õ ³ÙáõëÇÝÁ »õ ³ÙáõëÝáõ ÍÝáÕ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1) å³ßïå³ÝÛ³É` Ï³ëÏ³ÍÛ³ÉÁ Ï³Ù Ù»Õ³¹ñÛ³ÉÁ` Çñ»Ýó å³ßïå³Ý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2) ³ñ¹³ñ³óí³Í` ³ÛÝ ³ÝÓÁ, áñÇ ÝÏ³ïÙ³Ùµ Ï³Û³óí»É ¿ ³ñ¹³ñ³óÙ³Ý ¹³ï³í×Çé, Ï³Ù áñÇ ÝÏ³ïÙ³Ùµ ùñ»³Ï³Ý Ñ»ï³åÝ¹áõÙÁ ¹³¹³ñ»óí»É ¿ ³ÝÙ»ÕáõÃÛ³Ý ÑÇÙ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3) ÉÇ³½áñáÕ` ïáõÅáÕÁ, ù³Õ³ù³óÇ³Ï³Ý Ñ³ÛóíáñÁ, ù³Õ³ù³óÇ³Ï³Ý å³ï³ëË³ÝáÕÝ Çñ»Ýó Ý»ñÏ³Û³óáõóã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4) Ð³Û³ëï³ÝÇ Ð³Ýñ³å»ïáõÃÛ³Ý ÷³ëï³µ³ÝÝ»ñÇ ÙÇáõÃÛáõÝ` ÷³ëï³µ³Ý³Ï³Ý ·áñÍáõÝ»áõÃÛáõÝ Çñ³Ï³Ý³óÝáÕ Ï³½Ù³Ï»ñå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5) íÝ³ë` ¹ñ³Ù³Ï³Ý ã³÷Ù³Ý »ÝÃ³Ï³ µ³ñáÛ³Ï³Ý, ýÇ½ÇÏ³Ï³Ý, ·áõÛù³ÛÇÝ íÝ³ë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6) µÝ³Ï³ñ³Ý` ß»Ýù Ï³Ù ßÇÝáõÃÛáõÝ, áñÁ Ùßï³å»ë Ï³Ù Å³Ù³Ý³Ï³íáñ³å»ë û·ï³·áñÍíáõÙ ¿ áñáß³ÏÇ ³ÝÓÇ Ï³Ù ³ÝÓ³Ýó µÝ³ÏáõÃÛ³Ý Ñ³Ù³ñ, ³Û¹ ÃíáõÙ` ë»÷³Ï³Ý Ï³Ù í³ñÓ³Ï³É³Í µÝ³Ï³ñ³ÝÁ, ³Û·»ïÝ³ÏÁ, ÑÛáõñ³Ýáó³ÛÇÝ Ñ³Ù³ñÁ, Ý³í³ËóÇÏÁ, ·Ý³óùÇ ×³Ù÷áñ¹³ËóÇÏÁ, Ñ³Ù³å³ï³ëË³Ý³µ³ñ Ýñ³Ýó ³ÝÙÇç³Ï³Ý Ñ³ñáÕ Í³ÍÏ³å³ïß·³ÙµÝ»ñÁ, ë³Ý¹Õ³í³Ý¹³ÏÝ»ñÁ, í»ñÝ³ëñ³ÑÝ»ñÁ, å³ïß·³ÙµÝ»ñÁ, ÁÝ¹Ñ³Ýáõñ û·ï³·áñÍÙ³Ý ï³ñ³ÍùÁ, ÇÝãå»ë Ý³»õ ¹ñ³Ýó ³ÛÉ µ³ÕÏ³óáõóÇã Ù³ë»ñÁ, áñáÝù û·ï³·áñÍíáõÙ »Ý Ñ³Ý·ëïÇ, ·áõÛùÁ å³Ñ»Éáõ, ÇÝãå»ë Ý³»õ áñáß³ÏÇ ³ÝÓÇ Ï³Ù ³ÝÓ³Ýó ³ÛÉ å³Ñ³ÝçÙáõÝùÝ»ñÁ µ³í³ñ³ñ»Éáõ Ñ³Ù³ñ, µÝ³Ï»ÉÇ ßÇÝáõÃÛ³Ý ÝÏáõÕÁ »õ Ó»ÕÝ³Ñ³ñÏÁ: §´Ý³Ï³ñ³Ý¦ Ñ³ëÏ³óáõÃÛáõÝÝ Çñ Ù»ç ÁÝ¹·ñÏáõÙ ¿ Ý³»õ Ù³ëÝ³íáñ ³íïáÙ»ù»Ý³Ý, ·»ï³ÛÇÝ Ï³Ù Íáí³ÛÇÝ Ý³íÁ, ÇÝãå»ë Ý³»õ Í³é³ÛáÕ³Ï³Ý ³ÝÓÝ³Ï³Ý ³ßË³ï³ë»ÝÛ³ÏÁ »õ ³íïáÙ»ù»Ý³Ý, ³ñí»ëï³Ýá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7) ³ÛÉ ï»Õ³Ýù` ï»Õ³Ýù áñÁ ·ïÝíáõÙ ¿ Ñ³Ù³å³ï³ëË³Ý ¹³ï³ñ³ÝÇ, Ñ»ï³ùÝÝáõÃÛ³Ý Ù³ñÙÝÇ, Ý³Ë³ùÝÝáõÃÛ³Ý Ù³ñÙÝÇ, ¹³ï³Ë³½áõÃÛ³Ý Çñ³í³ëáõÃÛ³Ý »õ ·ïÝí»Éáõ í³ÛñÇ ë³ÑÙ³ÝÝ»ñÇó ¹áõñë Ï³Ù ùñ»³Ï³Ý ¹³ï³í³ñáõÃÛ³ÝÁ Ù³ëÝ³ÏóáÕ ³ÝÓÇ µÝ³ÏáõÃÛ³Ý í³ÛñÇ ë³ÑÙ³ÝÝ»ñÇó ¹áõñ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8) ·Çß»ñ³ÛÇÝ Å³Ù³Ý³Ï` Å³ÙÁ 22.00-Çó ÙÇÝã»õ 7.00-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¸²î²ì²ðàôÂÚ²Ü êÎ¼´àôÜø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úñÇÝ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»ï³ùÝÝáõÃÛ³Ý Ù³ñÙÇÝÁ, ùÝÝÇãÁ, ¹³ï³Ë³½Á, ¹³ï³ñ³ÝÁ, ÇÝãå»ë Ý³»õ ùñ»³Ï³Ý ¹³ï³í³ñáõÃÛ³ÝÁ Ù³ëÝ³ÏóáÕ ³ÛÉ ³ÝÓÇÝù å³ñï³íáñ »Ý å³Ñå³Ý»É Ð³Û³ëï³ÝÇ Ð³Ýñ³å»ïáõÃÛ³Ý ê³ÑÙ³Ý³¹ñáõÃÛáõÝÁ, ëáõÛÝ ûñ»Ýë·ÇñùÁ »õ ÙÛáõë ûñ»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ã áù ãÇ Ï³ñáÕ ùñ»³Ï³Ý ·áñÍáí Ó»ñµ³Ï³Éí»É, Ëáõ½³ñÏí»É, Ï³É³Ý³íáñí»É, ¹³ï³å³ñïí»É, »ÝÃ³ñÏí»É µ»ñÙ³Ý »õ ¹³ï³í³ñ³Ï³Ý Ñ³ñÏ³¹ñ³ÝùÇ ³ÛÉ ÙÇçáóÝ»ñÇ, ÇÝãå»ë Ý³»õ Çñ³íáõÝùÝ»ñÇ áõ ³½³ïáõÃÛáõÝÝ»ñÇ ³ÛÉ ë³ÑÙ³Ý³÷³ÏáõÙÝ»ñÇ ³ÛÉ Ï»ñå, ù³Ý ûñ»Ýùáí ë³ÑÙ³Ýí³Í ÑÇÙù»ñáí »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´áÉáñÇ Ñ³í³ë³ñáõÃÛáõÝÁ ûñ»ÝùÇ ³éç¨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ÉáñÁ Ñ³í³ë³ñ »Ý ûñ»ÝùÇ ³éç»õ »õ ³é³Ýó Ëïñ³Ï³ÝáõÃÛ³Ý Ñ³í³ë³ñ³å»ë å³ßïå³ÝíáõÙ »Ý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. ²ÝÓÇ Çñ³íáõÝùÝ»ñÁ, ³½³ïáõÃÛáõÝÝ»ñÁ ¨ ³ñÅ³Ý³å³ïíáõÃÛáõÝÁ Ñ³ñ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ÓÇ Çñ³íáõÝùÝ»ñÁ, ³½³ïáõÃÛáõÝÝ»ñÁ »õ ³ñÅ³Ý³å³ïíáõÃÛáõÝÁ Ñ³ñ·»ÉÁ å³ñï³¹Çñ ¿ ùñ»³Ï³Ý ¹³ï³í³ñáõÃÛ³ÝÁ Ù³ëÝ³ÏóáÕ µáÉáñ Ù³ñÙÇÝÝ»ñÇ »õ ³ÝÓ³Ýó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Á ÃáõÛÉ³ïñáõÙ ¿ ³ÝÓ³Ýó Çñ³íáõÝùÝ»ñÇ »õ ³½³ïáõÃÛáõÝÝ»ñÇ Å³Ù³Ý³Ï³íáñ ë³ÑÙ³Ý³÷³ÏáõÙ: Üñ³Ýó ÝÏ³ïÙ³Ùµ ¹³ï³í³ñ³Ï³Ý Ñ³ñÏ³¹ñ³ÝùÇ ÙÇçáóÝ»ñ ÏÇñ³éíáõÙ »Ý ÙÇ³ÛÝ ³ÛÝ ¹»åùáõÙ, »ñµ ³Û¹åÇëÇ áñáßÙ³Ý ³ÝÑñ³Å»ßïáõÃÛáõÝÁ ÑÇÙÝ³íáñí³Í ¿ å³ïß³× Çñ³í³Ï³Ý ÁÝÃ³ó³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¹³ï³í³ñáõÃÛ³Ý ÁÝÃ³óùáõÙ áã áù ãå»ïù ¿ »ÝÃ³ñÏíÇ Çñ ³ñÅ³Ý³å³ïíáõÃÛáõÝÁ Ýí³ëï³óÝáÕ í»ñ³µ»ñÙáõÝùÇ, å³ÑíÇ ëïáñ³óáõóÇã å³Û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ÝÓÇÝ ãÇ Ï³ñ»ÉÇ Ñ³ñÏ³¹ñ»É Ù³ëÝ³Ïó»Éáõ Çñ ³ñÅ³Ý³å³ïíáõÃÛáõÝÁ Ýí³ëï³óÝáÕ ¹³ï³í³ñ³Ï³Ý ·áñÍáÕáõÃÛáõÝ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Úáõñ³ù³ÝãÛáõñ áù Çñ³íáõÝù áõÝÇ ûñ»Ýùáí ã³ñ·»Éí³Í µáÉáñ ÙÇçáóÝ»ñáí å³ßïå³Ý»Éáõ Çñ Çñ³íáõÝùÝ»ñÁ »õ ³½³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Æñ³í³µ³Ý³Ï³Ý û·ÝáõÃÛ³Ý Çñ³íáõÝùÇ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áõñ³ù³ÝãÛáõñ áù ëáõÛÝ ûñ»Ýë·ñùáí Ý³Ë³ï»ëí³Í Ï³ñ·áí Çñ³íáõÝù áõÝÇ ëï³Ý³É Çñ³í³µ³Ý³Ï³Ý û·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í³ñáõÛÃÝ Çñ³Ï³Ý³óÝáÕ Ù³ñÙÇÝÁ å³ñï³íáñ ¿ ³å³Ñáí»É Ï³ëÏ³ÍÛ³ÉÇ »õ Ù»Õ³¹ñÛ³ÉÇ` Çñ³í³µ³Ý³Ï³Ý û·ÝáõÃÛáõÝ ëï³Ý³Éáõ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³Õ³ù³óÇ³Ï³Ý Ñ³ÛóíáñÁ Ï³Ù Ýñ³ ûñÇÝ³Ï³Ý Ý»ñÏ³Û³óáõóÇãÁ, Ï³ëÏ³ÍÛ³ÉÇ »õ Ù»Õ³¹ñÛ³ÉÇ ûñÇÝ³Ï³Ý Ý»ñÏ³Û³óáõóÇãÁ, ÇÝãå»ë Ý³»õ ù³Õ³ù³óÇ³Ï³Ý å³ï³ëË³ÝáÕÁ ùñ»³Ï³Ý ¹³ï³í³ñáõÃÛ³Ý ÁÝÃ³óùáõÙ Çñ³íáõÝù áõÝ»Ý û·ïí»É Çñ»Ýó Ññ³íÇñ³Í Ý»ñÏ³Û³óáõóÇãÝ»ñÇ Çñ³í³µ³Ý³Ï³Ý û·Ý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Ñ»ï³åÝ¹Ù³Ý Ù³ñÙÇÝÁ ïáõÅáÕÇ Ñ³ñó³ùÝÝáõÃÛ³Ý Å³Ù³Ý³Ï Çñ³íáõÝù ãáõÝÇ ³ñ·»É»É Ýñ³ ÏáÕÙÇó áñå»ë Ý»ñÏ³Û³óáõóÇã Ññ³íÇñí³Í ÷³ëï³µ³ÝÇ Ù³ëÝ³Ïó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ñ»³Ï³Ý í³ñáõÛÃÝ Çñ³Ï³Ý³óÝáÕ Ù³ñÙÇÝÁ Ï³ñáÕ ¿ áñáßáõÙ Ï³Û³óÝ»É Ï³ëÏ³ÍÛ³ÉÇÝ Ï³Ù Ù»Õ³¹ñÛ³ÉÇÝ ³Ýí×³ñ Çñ³í³µ³Ý³Ï³Ý û·ÝáõÃÛáõÝ ïñ³Ù³¹ñ»Éáõ Ù³ëÇÝ` »ÉÝ»Éáí Ýñ³ ·áõÛù³ÛÇÝ ¹ñ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²ÝÓÇ ³ÝÓ»éÝÙË»ÉÇ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áõñ³ù³ÝãÛáõñ áù áõÝÇ ³½³ïáõÃÛ³Ý »õ ³ÝÓ»éÝÙË»ÉÇáõÃÛ³Ý Çñ³íáõ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ã áù ãÇ Ï³ñáÕ ³ñ·»É³ÝùÇ í»ñóí»É »õ å³Ñí»É ³Ý³½³ïáõÃÛ³Ý Ù»ç ³ÛÉ Ï»ñå, ù³Ý ëáõÛÝ ûñ»Ýë·ñùáí Ý³Ë³ï»ëí³Í ÑÇÙù»ñáí »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³É³Ý³íáñ»ÉÁ, Ï³É³ÝùÇ ï³Ï å³Ñ»ÉÁ, µÅßÏ³Ï³Ý Ï³Ù ¹³ëïÇ³ñ³Ïã³Ï³Ý Ñ³ëï³ïáõÃÛáõÝáõÙ ³ÝÓÇÝ Ñ³ñÏ³¹ñ³µ³ñ ï»Õ³íáñ»ÉÁ ÃáõÛÉ³ïñíáõÙ ¿ ÙÇ³ÛÝ ¹³ï³ñ³ÝÇ áñáßÙ³Ùµ: ØÇÝã»õ ¹³ï³ñ³ÝÇ Ñ³Ù³å³ï³ëË³Ý áñáßáõÙÝ ëï³Ý³ÉÝ ³ÝÓÁ ãÇ Ï³ñáÕ Ó»ñµ³Ï³ÉÙ³Ý Ñ»ï»õ³Ýùáí ³Ý³½³ïáõÃÛ³Ý Ù»ç å³Ñí»É 96 Å³ÙÇó ³í»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Úáõñ³ù³ÝãÛáõñ Ó»ñµ³Ï³Éí³ÍÇ »õ Ï³É³Ý³íáñí³ÍÇ ³ÝÑ³å³Õ Ñ³Õáñ¹íáõÙ »Ý Ó»ñµ³Ï³ÉáõÃÛ³Ý Ï³Ù Ï³É³Ý³íáñÙ³Ý ÑÇÙù»ñÁ, ÇÝãå»ë Ý³»õ ³ÛÝ Ñ³Ýó³·áñÍáõÃÛ³Ý ÷³ëï³Ï³Ý Ñ³Ý·³Ù³ÝùÝ»ñÁ »õ Çñ³í³µ³Ý³Ï³Ý áñ³ÏáõÙÁ, áñÇ Ï³ï³ñÙ³Ý Ù»ç Ý³ Ï³ëÏ³ÍíáõÙ Ï³Ù Ù»Õ³¹ñ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ñ³ÝÁ, ÇÝãå»ë Ý³»õ Ñ»ï³ùÝÝáõÃÛ³Ý Ù³ñÙÇÝÁ, ùÝÝÇãÁ »õ ¹³ï³Ë³½Á å³ñï³íáñ »Ý ³ÝÑ³å³Õ ³½³ï ³ñÓ³Ï»É  ³Ý³½³ïáõÃÛ³Ý Ù»ç ³åûñÇÝÇ å³ÑíáÕ Ûáõñ³ù³ÝãÛáõñ ³ÝÓÇ: Î³É³ÝùÇ ï³Ï å³Ñ»Éáõ í³ÛñÇ í³ñã³Ï³½ÙÇ Õ»Ï³í³ñÝ Çñ³íáõÝù ãáõÝÇ Ï³É³ÝùÁ Ïñ»Éáõ Ñ³Ù³ñ ³ÝÓÇÝ ÁÝ¹áõÝ»É ³é³Ýó Ñ³Ù³å³ï³ëË³Ý ¹³ï³Ï³Ý áñáßÙ³Ý »õ å³ñï³íáñ ¿ ³ÝÑ³å³Õ ³½³ï ³ñÓ³Ï»É Ï³É³ÝùÇ ï³Ï å³Ñ»Éáõ Å³ÙÏ»ïÁ Éñ³ó³Í Ûáõñ³ù³ÝãÛáõñ ³Ý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²ÝÓÇ Ëáõ½³ñÏáõÃÛáõÝÁ »õ ùÝÝáõÙÁ, ÇÝãå»ë Ý³»õ ³ÝÓ»éÝÙË»ÉÇáõÃÛáõÝÁ Ë³ËïáÕ ³ÛÉ ¹³ï³í³ñ³Ï³Ý ·áñÍáÕáõÃÛáõÝÝ»ñ Ï³ï³ñíáõÙ »Ý ëáõÛÝ ûñ»Ýë·ñùáí Ý³Ë³ï»ëí³Í ¹»åù»ñáõÙ »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øñ»³Ï³Ý ¹³ï³í³ñáõÃÛ³Ý ÁÝÃ³óùáõÙ áã áù ãå»ïù ¿ »ÝÃ³ñÏíÇ Ëáßï³Ý·áõÙÝ»ñÇ, ³ÝûñÇÝ³Ï³Ý ýÇ½ÇÏ³Ï³Ý Ï³Ù Ñá·»Ï³Ý µéÝáõÃÛ³Ý, ³Û¹ ÃíáõÙ` µÅßÏ³Ï³Ý ¹»Õ³ÙÇçáóÝ»ñÇ û·ï³·áñÍÙ³Ùµ, ëáíÇ, áõÅ³ëå³éÙ³Ý, ÑÇåÝáëÇ, µÅßÏ³Ï³Ý û·ÝáõÃÛáõÝÇó ½ñÏí»Éáõ, ÇÝãå»ë Ý³»õ ³ÛÉ ¹³Å³Ý í»ñ³µ»ñÙáõÝùÇ: ²ñ·»ÉíáõÙ ¿ Ï³ëÏ³ÍÛ³ÉÇó, Ù»Õ³¹ñÛ³ÉÇó, ³Ùµ³ëï³ÝÛ³ÉÇó, ïáõÅáÕÇó, íÏ³ÛÇó »õ ùñ»³Ï³Ý ¹³ï³í³ñáõÃÛ³ÝÁ Ù³ëÝ³ÏóáÕ ³ÛÉ ³ÝÓ³ÝóÇó óáõóÙáõÝùÝ»ñ Ïáñ½»É µéÝáõÃÛ³Ý, ëå³éÝ³ÉÇùÇ, Ë³µ»áõÃÛ³Ý, Ýñ³Ýó Çñ³íáõÝùÝ»ñÇ áïÝ³Ñ³ñÙ³Ý, ÇÝãå»ë Ý³»õ ³ÛÉ ³ÝûñÇÝ³Ï³Ý ·áñÍáÕáõÃÛáõÝÝ»ñÇ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²ñ·»ÉíáõÙ ¿ ³ÝÓÇÝ Ý»ñ·ñ³í»É »ñÏ³ñ³Å³ÙÏ»ï Ï³Ù ýÇ½ÇÏ³Ï³Ý ï³Ýç³ÝùÝ»ñ å³ï×³éáÕ, Ýñ³ Ï³Ù ßñç³å³ïáÕÝ»ñÇ ³éáÕçáõÃÛ³Ý Ñ³Ù³ñ íï³Ý· Ý»ñÏ³Û³óÝáÕ ùÝÝã³Ï³Ý ÷áñÓ³ñ³ñáõÃÛáõÝÝ»ñÇ, ¹³ï³í³ñ³Ï³Ý ³ÛÉ ·áñÍáÕáõÃÛáõÝÝ»ñ Ï³ï³ñ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øñ»³Ï³Ý ¹³ï³í³ñáõÃÛ³Ý ÁÝÃ³óùáõÙ ³ñ·»ÉíáõÙ ¿ Ù³ñ¹áõ ÏÛ³ÝùÇÝ »õ ³éáÕçáõÃÛ³ÝÁ, ßñç³Ï³ ÙÇç³í³ÛñÇÝ íï³Ý· Ý»ñÏ³Û³óÝáÕ ÙÇçáóÝ»ñ ÏÇñ³é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´Ý³Ï³ñ³ÝÇ ³ÝÓ»éÝÙË»ÉÇ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áõñ³ù³ÝãÛáõñ áù áõÝÇ µÝ³Ï³ñ³ÝÇ ³ÝÓ»éÝÙË»ÉÇáõÃÛ³Ý Çñ³íáõÝù: ²ñ·»ÉíáõÙ ¿ Ù³ñ¹áõ Ï³ÙùÇÝ Ñ³Ï³é³Ï` Ùáõïù ·áñÍ»É Ýñ³ µÝ³Ï³ñ³ÝÁ,µ³ó³éáõÃÛ³Ùµ ûñ»Ýùáí Ý³Ë³ï»ë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Ý³Ï³ñ³ÝÁ Ï³ñáÕ ¿ Ëáõ½³ñÏí»É ÙÇ³ÛÝ ¹³ï³ñ³ÝÇ áñáßÙ³Ùµ` ëáõÛÝ ûñ»Ýë·ñùáí ë³ÑÙ³Ýí³Í Ï³ñ·áí: ´Ý³Ï³ñ³ÝÇ ½ÝÝáõÙÁ, ³ÛÝï»Õ ¹³ï³í³ñ³Ï³Ý ³ÛÉ ·áñÍáÕáõÃÛáõÝÝ»ñ Ï³ï³ñ»ÉÁ, ÇÝãå»ë Ý³»õ ï»ËÝÇÏ³Ï³Ý ÙÇçáóÝ»ñÇ ·áñÍ³¹ñÙ³Ùµ Ùáõïù ·áñÍ»ÉÁ ³ÛÝ ½µ³Õ»óÝáÕ ³ÝÓ³Ýó Ï³ÙùÇÝ Ñ³Ï³é³Ï` ùñ»³Ï³Ý ¹³ï³í³ñáõÃÛ³Ý ÁÝÃ³óùáõÙ Ï³ñáÕ »Ý Ï³ï³ñí»É Ñ»ï³ùÝÝáõÃÛ³Ý Ù³ñÙÝÇ, ùÝÝÇãÇ, ¹³ï³Ë³½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¶áõÛùÇ ³ÝÓ»éÝÙË»ÉÇ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³Ý ÁÝÃ³óùáõÙ ³ÝÓ³Ýó µ³ÝÏ³ÛÇÝ ³í³Ý¹Ý»ñÇ »õ ³ÛÉ ·áõÛùÇ íñ³ Ï³É³Ýù Ï³ñáÕ ¿ ¹ñí»É Ñ»ï³ùÝÝáõÃÛ³Ý Ù³ñÙÝÇ, ùÝÝÇãÇ, ¹³ï³Ë³½Ç, ¹³ï³ñ³Ý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³ñ³Ï³Ý ·áñÍáÕáõÃÛáõÝÝ»ñÇ Ï³ï³ñÙ³Ý ÁÝÃ³óùáõÙ ³é·ñ³ííáÕ ·áõÛùÁ å»ïù ¿ ÝßíÇ »õ Ù³Ýñ³Ù³ëÝ ÝÏ³ñ³·ñíÇ Ñ³Ù³å³ï³ëË³Ý ¹³ï³í³ñ³Ï³Ý ·áñÍáÕáõÃÛ³Ý ³ñÓ³Ý³·ñáõÃÛ³Ý Ù»ç, áñÇ »ñÏñáñ¹ ûñÇÝ³ÏÁ ïñíáõÙ ¿ ·áõÛùÁ ïÇñ³å»ïáÕ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³ñáõÃÛ³Ý ÁÝÃ³óùáõÙ ¹ñ³Ù³Ï³Ý ïáõÛÅ»ñ Ýß³Ý³Ï»ÉÁ, ÇÝãå»ë Ý³»õ ·áõÛùÁ Ñ³ñÏ³¹ñ³µ³ñ ûï³ñ»ÉÁ Ï³ñáÕ »Ý Ï³ï³ñí»É ÙÇ³ÛÝ ¹³ï³ñ³Ý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Ü³Ù³Ï³·ñáõÃÛ³Ý, Ñ»é³Ëáë³ÛÇÝ Ëáë³ÏóáõÃÛáõÝÝ»ñÇ, ÷áëï³ÛÇÝ, Ñ»é³·ñ³Ï³Ý ¨ ³ÛÉ Ñ³Õáñ¹áõÙÝ»ñÇ ·³ÕïÝ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áõñ³ù³ÝãÛáõñ áù áõÝÇ Ý³Ù³Ï³·ñáõÃÛ³Ý, Ñ»é³Ëáë³ÛÇÝ Ëáë³ÏóáõÃÛáõÝÝ»ñÇ, ÷áëï³ÛÇÝ, Ñ»é³·ñ³Ï³Ý »õ ³ÛÉ Ñ³Õáñ¹áõÙÝ»ñÇ ·³ÕïÝÇáõÃÛ³Ý Çñ³íáõÝù: øñ»³Ï³Ý ¹³ï³í³ñáõÃÛ³Ý ÁÝÃ³óùáõÙ ³ñ·»ÉíáõÙ ¿ ³ÝÓÇÝ Ýßí³Í Çñ³íáõÝùÝ»ñÇó ³åûñÇÝÇ ½ñÏ»ÉÁ Ï³Ù ³Û¹ Çñ³íáõÝùÝ»ñÁ ë³ÑÙ³Ý³÷³Ï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¹³ï³í³ñáõÃÛ³Ý ÁÝÃ³óùáõÙ Ý³Ù³Ï³·ñáõÃÛ³Ý, ÷áëï³ÛÇÝ, Ñ»é³·ñ³Ï³Ý »õ ³ÛÉ Ñ³Õáñ¹áõÙÝ»ñÁ í»ñ³ÑëÏ»ÉÁ, Ñ»é³Ëáë³ÛÇÝ Ëáë³ÏóáõÃÛáõÝÝ»ñÁ Éë»ÉÁ Ï³ñáÕ »Ý Çñ³Ï³Ý³óí»É ÙÇ³ÛÝ ¹³ï³ñ³ÝÇ áñáßÙ³Ùµ`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øñ»³Ï³Ý ¹³ï³í³ñáõÃÛ³Ý É»½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áõÝÁ ï³ñíáõÙ ¿ Ñ³Û»ñ»Ý: øñ»³Ï³Ý ¹³ï³í³ñáõÃÛ³Ý ÁÝÃ³óùáõÙ Ûáõñ³ù³ÝãÛáõñ áù, µ³ó³éáõÃÛ³Ùµ ùñ»³Ï³Ý í³ñáõÛÃÝ Çñ³Ï³Ý³óÝáÕ Ù³ñÙÝÇ, Çñ³íáõÝù áõÝÇ Ñ³Ý¹»ë ·³É ³ÛÝ É»½íáí, áñÇÝ ïÇñ³å»ï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í³ñáõÛÃÝ Çñ³Ï³Ý³óÝáÕ Ù³ñÙÝÇ áñáßÙ³Ùµ` ùñ»³Ï³Ý ¹³ï³í³ñáõÃÛ³Ý É»½íÇÝ ãïÇñ³å»ïáÕ` ùñ»³Ï³Ý ¹³ï³í³ñáõÃÛ³ÝÁ Ù³ëÝ³ÏóáÕ ³ÝÓ³Ýó ³ÝÑ³ïáõÛó ÑÝ³ñ³íáñáõÃÛáõÝ ¿ ïñíáõÙ Ã³ñ·Ù³ÝãÇ û·ÝáõÃÛ³Ùµ Çñ³Ï³Ý³óÝ»É ëáõÛÝ ûñ»Ýë·ñùáí ë³ÑÙ³Ýí³Í Çñ»Ýó µáÉáñ Çñ³íáõ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¹³ï³í³ñáõÃÛ³Ý É»½íÇÝ ãïÇñ³å»ïáÕ Ñ³Ù³å³ï³ëË³Ý ³ÝÓ³Ýó ïñíáõÙ »Ý ëáõÛÝ ûñ»Ýë·ñùáí Ý³Ë³ï»ëí³Í Ñ³ÝÓÝÙ³Ý »ÝÃ³Ï³ ÷³ëï³ÃÕÃ»ñÇ í³í»ñ³óí³Í å³ï×»ÝÝ»ñÝ ³ÛÝ É»½íáí, áñÇÝ Ýñ³Ýù ïÇñ³å»ïáõÙ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ÛÉ É»½íáí ÷³ëï³ÃÕÃ»ñÁ ùñ»³Ï³Ý ·áñÍÇÝ ÏóíáõÙ »Ý ¹ñ³Ýó Ñ³Û»ñ»Ý Ã³ñ·Ù³ÝáõÃÛáõÝÝ»ñ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¸³ï³Ï³Ý ùÝÝáõÃÛ³Ý Ññ³å³ñ³Ï³Û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ñÍ»ñÇ ¹³ï³Ï³Ý ùÝÝáõÃÛáõÝÁ ¹éÝµ³ó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éÝ÷³Ï ¹³ï³Ï³Ý ùÝÝáõÃÛáõÝ ³ÝóÏ³óíáõÙ ¿ ûñ»Ýùáí Ý³Ë³ï»ëí³Í ¹»åù»ñáõÙ` Ñ³ÝñáõÃÛ³Ý µ³ñù»ñÇ, Ñ³ë³ñ³Ï³Ï³Ý Ï³ñ·Ç, å»ï³Ï³Ý ³Ýíï³Ý·áõÃÛ³Ý, ÏáÕÙ»ñÇ ³ÝÓÝ³Ï³Ý ÏÛ³ÝùÇ Ï³Ù ³ñ¹³ñ³¹³ïáõÃÛ³Ý ß³Ñ»ñÇ å³ßïå³ÝáõÃÛ³Ý ÝÏ³ï³éáõÙÝ»ñáí: ¸³ï³ñ³ÝÝ»ñÇ ¹³ï³í×ÇéÝ»ñÁ »õ í»ñçÝ³Ï³Ý áñáßáõÙÝ»ñÁ µáÉáñ ¹»åù»ñáõÙ Ñ³Ûï³ñ³ñíáõÙ »Ý Ññ³å³ñ³Ï³ÛÝáñ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¶áñÍÇ ³ñ¹³ñ³óÇ 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áõñ³ù³ÝãÛáõñ áù áõÝÇ ³ñ¹³ñáõÃÛ³Ý µáÉáñ å³Ñ³ÝçÝ»ñÇ å³Ñå³ÝÙ³Ùµ, ³ÝÏ³Ë »õ ³ÝÏáÕÙÝ³Ï³É ¹³ï³ñ³ÝÇ ÏáÕÙÇó Çñ ß³Ñ»ñÇÝ ³éÝãíáÕ ùñ»³Ï³Ý ·áñÍÇ ùÝÝáõÃÛ³Ý Çñ³íáõ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áñÁ, ¹³ï³Ë³½Á, ùÝÝÇãÁ, Ñ»ï³ùÝÝáõÃÛ³Ý Ù³ñÙÝÇ ³ßË³ï³ÏÇóÁ ã»Ý Ï³ñáÕ Ù³ëÝ³Ïó»É ùñ»³Ï³Ý ·áñÍáí í³ñáõÛÃÇÝ, »Ã» Ýñ³Ýù áõÕÕ³ÏÇ Ï³Ù ³ÝáõÕÕ³ÏÇ ß³Ñ³·ñ·éí³Í »Ý ·áñÍÇ »É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Ñ»ï³åÝ¹áõÙ Çñ³Ï³Ý³óÝáÕ Ù³ñÙÇÝÁ å³ñï³íáñ ¿ Ó»éÝ³ñÏ»É ëáõÛÝ ûñ»Ýë·ñùáí Ý³Ë³ï»ëí³Í µáÉáñ ÙÇçáó³éáõÙÝ»ñÁ` ·áñÍÇ Ñ³Ý·³Ù³ÝùÝ»ñÇ µ³½Ù³ÏáÕÙ³ÝÇ, ÉñÇí »õ ûµÛ»ÏïÇí Ñ»ï³½áïÙ³Ý Ñ³Ù³ñ, å³ñ½»É ÇÝãå»ë Ï³ëÏ³ÍÛ³ÉÇ »õ Ù»Õ³¹ñÛ³ÉÇ Ù»Õ³íáñáõÃÛáõÝÁ ÑÇÙÝ³íáñáÕ, ³ÛÝå»ë ¿É Ýñ³Ýó ³ñ¹³ñ³óÝáÕ, ÇÝãå»ë Ý³»õ Ýñ³Ýó å³ï³ëË³Ý³ïíáõÃÛáõÝÁ Ù»ÕÙ³óÝáÕ  »õ Í³Ýñ³óÝáÕ Ñ³Ý·³Ù³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ëÏ³ÍÛ³ÉÇ, Ù»Õ³¹ñÛ³ÉÇ »õ Ýñ³Ýó å³ßïå³ÝÇ Ñ³Ûï³ñ³ñáõÃÛáõÝÝ»ñÝ Çñ»Ýó ³ÝÙ»ÕáõÃÛ³Ý, Ï³ëÏ³ÍÛ³ÉÇÝ Ï³Ù Ù»Õ³¹ñÛ³ÉÇÝ ³ñ¹³ñ³óÝáÕ, Çñ»Ýó å³ï³ëË³Ý³ïíáõÃÛáõÝÁ Ù»ÕÙ³óÝáÕ ³å³óáõÛóÝ»ñÇ ³éÏ³ÛáõÃÛ³Ý Ù³ëÇÝ, ÇÝãå»ë Ý³»õ ùñ»³Ï³Ý ¹³ï³í³ñáõÃÛ³Ý ÁÝÃ³óùáõÙ ûñÇÝ³Ï³ÝáõÃÛ³Ý Ë³ËïáõÙÝ»ñÇ í»ñ³µ»ñÛ³É µáÕáùÝ»ñÁ å»ïù ¿ Ù³Ýñ³ÏñÏÇï ëïáõ·Ç ùñ»³Ï³Ý í³ñáõÛÃÝ Çñ³Ï³Ý³ó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. ²ÝÙ»ÕáõÃÛ³Ý Ï³ÝË³í³ñÏ³Í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ó³·áñÍáõÃÛ³Ý Ñ³Ù³ñ Ï³ëÏ³ÍíáÕÁ Ï³Ù Ù»Õ³¹ñíáÕÁ Ñ³Ù³ñíáõÙ ¿ ³ÝÙ»Õ, ù³ÝÇ ¹»é Ýñ³ Ù»Õ³íáñáõÃÛáõÝÝ ³å³óáõóí³Í ã¿ ëáõÛÝ ûñ»Ýë·ñùáí ë³ÑÙ³Ýí³Í Ï³ñ·áí` ¹³ï³ñ³ÝÇ` ûñÇÝ³Ï³Ý áõÅÇ Ù»ç Ùï³Í ¹³ï³í×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ëÏ³ÍÛ³ÉÁ Ï³Ù Ù»Õ³¹ñÛ³ÉÁ å³ñï³íáñ ã¿ ³å³óáõó»É Çñ ³ÝÙ»ÕáõÃÛáõÝÁ: Üñ³Ýó ³ÝÙ»ÕáõÃÛ³Ý ³å³óáõóÙ³Ý å³ñï³Ï³ÝáõÃÛáõÝÁ ãÇ Ï³ñáÕ ¹ñí»É å³ßïå³ÝáõÃÛ³Ý ÏáÕÙÇ íñ³: Ø»Õ³¹ñ³ÝùÇ ³å³óáõóÙ³Ý »õ Ï³ëÏ³ÍÛ³ÉÇÝ Ï³Ù Ù»Õ³¹ñÛ³ÉÇÝ Ç å³ßïå³ÝáõÃÛáõÝ µ»ñí³Í ÷³ëï³ñÏÝ»ñÇ Ñ»ñùÙ³Ý å³ñï³Ï³ÝáõÃÛáõÝÁ ÏñáõÙ ¿ Ù»Õ³¹ñ³ÝùÇ Ï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Ýó³Ýù ·áñÍ»Éáõ Ù»ç ³ÝÓÇ Ù»Õ³íáñáõÃÛ³Ý Ù³ëÇÝ Ñ»ï»õáõÃÛáõÝÁ ãÇ Ï³ñáÕ ÑÇÙÝí»É »ÝÃ³¹ñáõÃÛáõÝÝ»ñÇ íñ³, ³ÛÝ å»ïù ¿ Ñ³ëï³ïíÇ ·áñÍÇÝ í»ñ³µ»ñáÕ ÷áËÏ³å³Ïóí³Í Ñ³í³ëïÇ ³å³óáõÛóÝ»ñÇ µ³í³ñ³ñ ³ÙµáÕç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»Õ³¹ñ³ÝùÝ ³å³óáõóí³Í ÉÇÝ»Éáõ í»ñ³µ»ñÛ³É µáÉáñ Ï³ëÏ³ÍÝ»ñÁ, áñáÝù ã»Ý Ï³ñáÕ ÷³ñ³ïí»É ëáõÛÝ ûñ»Ýë·ñùÇ ¹ñáõÛÃÝ»ñÇÝ Ñ³Ù³å³ï³ëË³Ý å³ïß³× Çñ³í³Ï³Ý ÁÝÃ³ó³Ï³ñ·Ç ßñç³Ý³ÏÝ»ñáõÙ, Ù»ÏÝ³µ³ÝíáõÙ »Ý Ñû·áõï Ù»Õ³¹ñÛ³ÉÇ Ï³Ù Ï³ëÏ³ÍÛ³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³ëÏ³ÍÛ³ÉÇ Ï³Ù Ù»Õ³¹ñÛ³ÉÇ ÝÏ³ïÙ³Ùµ ÏÇñ³éíáÕ Ë³÷³ÝÙ³Ý ÙÇçáóÝ»ñÁ ã»Ý Ï³ñáÕ å³ñáõÝ³Ï»É å³ïÅÇ ï³ññ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Î³ëÏ³ÍÛ³ÉÇ ¨ Ù»Õ³¹ñÛ³ÉÇ å³ßïå³ÝáõÃÛ³Ý Çñ³íáõÝùÁ ¨ ¹ñ³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ëÏ³ÍÛ³ÉÁ »õ Ù»Õ³¹ñÛ³ÉÝ áõÝ»Ý å³ßïå³ÝáõÃÛ³Ý Çñ³íáõ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í³ñáõÛÃÝ Çñ³Ï³Ý³óÝáÕ Ù³ñÙÇÝÁ å³ñï³íáñ ¿ Ï³ëÏ³ÍÛ³ÉÇÝ »õ Ù»Õ³¹ñÛ³ÉÇÝ µ³ó³ïñ»É Ýñ³Ýó Çñ³íáõÝùÝ»ñÁ »õ ³å³Ñáí»É ûñ»Ýùáí ã³ñ·»Éí³Í µáÉáñ ÙÇçáóÝ»ñáí Ù»Õ³¹ñ³ÝùÇó Ýñ³Ýó å³ßïå³Ýí»Éáõ ÷³ëï³óÇ ÑÝ³ñ³íá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í³ñáõÛÃÝ Çñ³Ï³Ý³óÝáÕ Ù³ñÙÇÝÁ å³ñï³íáñ ¿ Ñ³Ù³å³ï³ëË³Ý ¹»åù»ñáõÙ ·áñÍÇÝ Ù³ëÝ³ÏÇó ¹³ñÓÝ»É Ï³ëÏ³ÍÛ³ÉÇ »õ Ù»Õ³¹ñÛ³ÉÇ ûñÇÝ³Ï³Ý Ý»ñÏ³Û³óáõó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ëÏ³ÍÛ³ÉÁ »õ Ù»Õ³¹ñÛ³ÉÝ Çñ³íáõÝù áõÝ»Ý Ù»Õ³¹ñ³ÝùÇó å³ßïå³Ýí»É ÇÝãå»ë ³ÝÓ³Ùµ, ³ÛÝå»ë ¿É å³ßïå³ÝÇ »õ ûñÇÝ³Ï³Ý Ý»ñÏ³Û³óáõóãÇ ÙÇçáóáí: Î³ëÏ³ÍÛ³ÉÇ »õ Ù»Õ³¹ñÛ³ÉÇ å³ßïå³ÝÇ »õ ûñÇÝ³Ï³Ý Ý»ñÏ³Û³óáõóãÇ Ù³ëÝ³ÏóáõÃÛáõÝÁ ùñ»³Ï³Ý ¹³ï³í³ñáõÃÛ³ÝÁ ãÇ ë³ÑÙ³Ý³÷³ÏáõÙ Ï³ëÏ³ÍÛ³ÉÇ »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»Õ³¹ñÛ³ÉÇ Çñ³íáõ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³ëÏ³ÍÛ³ÉÇÝ »õ Ù»Õ³¹ñÛ³ÉÇÝ ãÇ Ï³ñ»ÉÇ Ñ³ñÏ³¹ñ»É óáõóÙáõÝùÝ»ñ ï³É, ÝÛáõÃ»ñ Ý»ñÏ³Û³óÝ»É ùñ»³Ï³Ý í³ñáõÛÃÝ Çñ³Ï³Ý³óÝáÕ Ù³ñÙÝÇÝ Ï³Ù Ýñ³Ý áñ»õ¿ ³ç³ÏóáõÃÛáõÝ óáõÛó ï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òáõóÙáõÝù ï³Éáõ å³ñï³Ï³ÝáõÃÛáõÝÇó ³½³ï É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ã áù  å³ñï³íáñ ã¿ íÏ³Û»É Çñ, ³ÙáõëÝáõ »õ Ù»ñÓ³íáñ ³½·³Ï³ÝÝ»ñÇ ¹»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ÓÁ, áñÇÝ ùñ»³Ï³Ý í³ñáõÛÃÝ Çñ³Ï³Ý³óÝáÕ Ù³ñÙÇÝÝ ³é³ç³ñÏáõÙ ¿ Ñ³ÛïÝ»É Ï³Ù ïñ³Ù³¹ñ»É Ñ³Ýó³Ýù ·áñÍ»Éáõ Ù»ç Çñ, ³ÙáõëÝáõ Ï³Ù Ù»ñÓ³íáñ ³½·³Ï³ÝÝ»ñÇ Ù»Õ³íáñáõÃÛáõÝÁ ÑÇÙÝ³íáñáÕ ï»Õ»ÏáõÃÛáõÝÝ»ñ Ï³Ù ÝÛáõÃ»ñ, Çñ³íáõÝù áõÝÇ Ññ³Å³ñí»É ÝÙ³Ý ï»Õ»ÏáõÃÛáõÝÝ»ñ Ñ³ÛïÝ»Éáõó »õ ÝÛáõÃ»ñ ïñ³Ù³¹ñ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ûñ»Ýë·ñùáí Ï³ñáÕ »Ý Ý³Ë³ï»ëí»É íÏ³ÛáõÃÛáõÝÝ»ñ ï³Éáõ »õ ï»Õ»ÏáõÃÛáõÝÝ»ñ Ñ³ÛïÝ»Éáõ å³ñï³Ï³ÝáõÃÛáõÝÇó ³½³ïí»Éáõ ³ÛÉ ¹»åù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ÎñÏÝ³ÏÇ ¹³ï³å³ñïÙ³Ý ¨ ùñ»³Ï³Ý Ñ»ï³åÝ¹Ù³Ý, Ù»Õ³¹ñÛ³ÉÇ íÇ×³ÏÇ í³ïÃ³ñ³óÙ³Ý ³ÝÃáõÛÉ³ïñ»É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ã áù ãÇ Ï³ñáÕ ÝáõÛÝ ³ñ³ñùÇ Ñ³Ù³ñ ÏñÏÇÝ ¹³ï³å³ñï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áõÛÝ ³ÝÓÇ í»ñ³µ»ñÛ³É ÝáõÛÝ ¹»åùÇ ³éÃÇí ¹³ï³ñ³ÝÇ ûñÇÝ³Ï³Ý áõÅÇ Ù»ç Ùï³Í ¹³ï³í×éÇ Ï³Ù áñáßÙ³Ý, ÇÝãå»ë Ý³»õ ùñ»³Ï³Ý Ñ»ï³åÝ¹Ù³Ý Ù³ñÙÝÇ ãí»ñ³óí³Í áñáßÙ³Ý ³éÏ³ÛáõÃÛáõÝÁ µ³ó³éáõÙ ¿ ùñ»³Ï³Ý ·áñÍÁ Ýáñá·»ÉÁ, Ù»Õ³¹ñ³ÝùÝ ³í»ÉÇ Í³Ýñáí ÷áË³ñÇÝ»ÉÁ, ³í»ÉÇ ËÇëï å³ïÇÅ Ýß³Ý³Ï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úñÇÝ³Ï³Ý áõÅÇ Ù»ç Ùï³Í ³ñ¹³ñ³óÙ³Ý ¹³ï³í×éÇ Ï³Ù ·áñÍÇ í³ñáõÛÃÁ Ï³ñ×»Éáõ Ï³Ù ùñ»³Ï³Ý Ñ»ï³åÝ¹áõÙÁ ¹³¹³ñ»óÝ»Éáõ Ù³ëÇÝ ¹³ï³ñ³ÝÇ áñáßÙ³Ý ¹»Ù í×é³µ»Ï µáÕáù Ï³ñáÕ ¿ µ»ñí»É ¹ñ³Ýó ûñÇÝ³Ï³Ý áõÅÇ Ù»ç ÙïÝ»Éáõó Ñ»ïá` í»ó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Ñ»ï³åÝ¹Ù³Ý Ù³ñÙÝÇ ÏáÕÙÇó ·áñÍÇ í³ñáõÛÃÇ Ï³ñ×Ù³Ý Ï³Ù ùñ»³Ï³Ý Ñ»ï³åÝ¹áõÙÁ ¹³¹³ñ»óÝ»Éáõ Ù³ëÇÝ áñáßáõÙÁ Ï³ñáÕ ¿ í»ñ³óÝ»É ÙÇ³ÛÝ ·ÉË³íáñ ¹³ï³Ë³½Á` ³Û¹åÇëÇ áñáßáõÙ Ï³Û³óí»Éáõó Ñ»ïá` í»ó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êáõÛÝ Ñá¹í³ÍáõÙ Ýßí³Í Å³ÙÏ»ïÝ»ñÁ ã»Ý ·áñÍáõÙ Ýáñ »ñ»õ³Ý »Ï³Í Ñ³Ý·³Ù³ÝùÝ»ñÇ å³ñ³·³Û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. ¸³ï³Ï³Ý ëË³ÉÝ»ñÇó ïáõÅ³ÍÝ»ñÇ Çñ³íáõÝùÝ»ñÇ í»ñ³Ï³Ý·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ñ¹³ñ³óí³ÍÝ Çñ Çñ³íáõÝùÝ»ñÇ í»ñ³Ï³Ý·ÝÙ³Ý, ³Û¹ ÃíáõÙ` ùñ»³Ï³Ý í³ñáõÛÃÝ Çñ³Ï³Ý³óÝáÕ Ù³ñÙÇÝÝ»ñÇ ÏáÕÙÇó Çñ»Ý å³ï×³éí³Í ÝÛáõÃ³Ï³Ý íÝ³ëÇ Ñ³ïáõóÙ³Ý Çñ³íáõÝù áõ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ï×³éí³Í ÝÛáõÃ³Ï³Ý íÝ³ëÇ Ñ³ïáõóÙ³Ý Çñ³íáõÝù áõÝÇ Ý³»õ Ûáõñ³ù³ÝãÛáõñ ³ÝÓ, áí ùñ»³Ï³Ý ·áñÍáí í³ñáõÛÃÝ Çñ³Ï³Ý³óÝáÕ Ù³ñÙÝÇ ÏáÕÙÇó ³ÝûñÇÝ³Ï³Ý »ÝÃ³ñÏí»É ¿ Ñ³ñÏ³¹ñ³ÝùÇ ÙÇçáó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í³ñáõÛÃÝ Çñ³Ï³Ý³óÝáÕ Ù³ñÙÇÝÝ»ñÁ å³ñï³íáñ »Ý Çñ³Ï³Ý³óÝ»É ëáõÛÝ ûñ»Ýë·ñùáí Ý³Ë³ï»ëí³Í` ³ñ¹³ñ³óí³ÍÇ Çñ³íáõÝùÝ»ñÇ í»ñ³Ï³Ý·ÝÙ³ÝÝ áõÕÕí³Í µáÉáñ ÙÇçáó³éáõ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Øñó³ÏóáõÃÛáõÝÁ ùñ»³Ï³Ý ¹³ï³í³ñáõÃÛ³Ý ÁÝÃ³ó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áõÝÝ Çñ³Ï³Ý³óíáõÙ ¿ Ùñó³ÏóáõÃÛ³Ý ëÏ½µáõÝù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Ñ»ï³åÝ¹áõÙÁ, å³ßïå³ÝáõÃÛáõÝÁ »õ ·áñÍÇ  ÉáõÍáõÙÁ ï³ñ³Ýç³ïí³Í »Ý. ¹ñ³Ýù Çñ³Ï³Ý³óÝáõÙ »Ý ï³ñµ»ñ Ù³ñÙÇÝÝ»ñ »õ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Á Ñ³Ý¹»ë ãÇ ·³ÉÇë Ù»Õ³¹ñ³ÝùÇ Ï³Ù å³ßïå³ÝáõÃÛ³Ý ÏáÕÙáõÙ »õ ³ñï³Ñ³ÛïáõÙ ¿ ÙÇ³ÛÝ Çñ³íáõÝùÇ ß³Ñ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Á ùÝÝáÕ ¹³ï³ñ³ÝÁ, å³Ñå³Ý»Éáí ûµÛ»ÏïÇíáõÃÛáõÝÁ »õ ³ÝÏáÕÙÝ³Ï³ÉáõÃÛáõÝÁ, Ù»Õ³¹ñ³ÝùÇ »õ å³ßïå³ÝáõÃÛ³Ý ÏáÕÙ»ñÇ Ñ³Ù³ñ ëï»ÕÍáõÙ ¿ ·áñÍÇ Ñ³Ý·³Ù³ÝùÝ»ñÇ µ³½Ù³ÏáÕÙ³ÝÇ »õ ÉñÇí Ñ»ï³½áïÙ³Ý ³ÝÑñ³Å»ßï å³ÛÙ³ÝÝ»ñ: ¸³ï³ñ³ÝÁ Ï³ßÏ³Ý¹í³Í ã¿ ÏáÕÙ»ñÇ Ï³ñÍÇùÝ»ñáí »õ Çñ³íáõÝù áõÝÇ ë»÷³Ï³Ý Ý³Ë³Ó»éÝáõÃÛ³Ùµ ³ÝÑñ³Å»ßï ÙÇçáóÝ»ñ Ó»éÝ³ñÏ»É ùñ»³Ï³Ý ·áñÍáí ×ßÙ³ñïáõÃÛáõÝÁ µ³ó³Ñ³Û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ñ»³Ï³Ý ¹³ï³í³ñáõÃÛ³ÝÁ Ù³ëÝ³ÏóáÕ ÏáÕÙ»ñÁ ùñ»³Ï³Ý ¹³ï³í³ñ³Ï³Ý ûñ»Ýë¹ñáõÃÛ³Ùµ ûÅïí³Í »Ý Çñ»Ýó ¹ÇñùáñáßáõÙÁ å³ßïå³Ý»Éáõ Ñ³í³ë³ñ ÑÝ³ñ³íáñáõÃÛáõÝÝ»ñáí: ¸³ï³ñ³ÝÁ ¹³ï³í×ÇéÁ ÑÇÙÝ³íáñáõÙ ¿ ÙÇ³ÛÝ ³ÛÝ ³å³óáõÛóÝ»ñáí, áñáÝó Ñ»ï³½áïÙ³Ý ÁÝÃ³óùáõÙ ÏáÕÙ»ñÇó Ûáõñ³ù³ÝãÛáõñÇ Ñ³Ù³ñ ³å³Ñáíí»É »Ý Ñ³í³ë³ñ å³ÛÙ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ñ»³Ï³Ý ¹³ï³í³ñáõÃÛ³Ý ÁÝÃ³óùáõÙ ÏáÕÙ»ñÝ Çñ»Ýó ¹ÇñùáñáßáõÙÁ, ³ÛÝ å³ßïå³Ý»Éáõ »Õ³Ý³ÏÝ»ñÁ »õ ÙÇçáóÝ»ñÝ ûñ»ÝùÇ ßñç³Ý³ÏÝ»ñáõÙ ÁÝïñáõÙ »Ý ÇÝùÝáõñáõÛÝ` ³ÝÏ³Ë ¹³ï³ñ³ÝÇó, ³ÛÉ Ù³ñÙÇÝÝ»ñÇó »õ ³ÝÓ³ÝóÇó: ¸³ï³ñ³ÝÁ, ÏáÕÙÇ ÙÇçÝáñ¹áõÃÛ³Ùµ, ëáõÛÝ ûñ»Ýë·ñùáí ë³ÑÙ³Ýí³Í Ï³ñ·áí, ³ç³ÏóáõÙ ¿ Ýñ³Ý Ó»éù µ»ñ»Éáõ ³ÝÑñ³Å»ßï ÝÛáõÃ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¸³ï³ñ³ÝÝ ³å³ÑáíáõÙ ¿ ³é³çÇÝ ³ïÛ³ÝÇ »õ í»ñ³ùÝÝÇã ¹³ï³ñ³ÝÝ»ñáõÙ ·áñÍÇ ùÝÝáõÃÛ³ÝÁ ÏáÕÙ»ñÇ Ù³ëÝ³ÏóáõÃÛ³Ý Çñ³íáõÝùÁ: ì×é³µ»Ï ¹³ï³ñ³ÝáõÙ ·áñÍÇ ùÝÝáõÃÛ³ÝÁ Ý»ñÏ³ ·ïÝí»Éáõ Çñ³íáõÝù áõÝÇ µáÕáù µ»ñ³Í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¸³ï³ñ³ÝáõÙ ùñ»³Ï³Ý ·áñÍÇ ùÝÝáõÃÛ³ÝÁ ÏáÕÙ»ñÇ Ù³ëÝ³ÏóáõÃÛáõÝÁ å³ñï³¹Çñ ¿: ¸³ï³ñ³ÝáõÙ ùñ»³Ï³Ý ·áñÍÇ ùÝÝáõÃÛ³ÝÁ Ù»Õ³¹ñ³ÝùÇ ÏáÕÙÁ Ý»ñÏ³Û³óÝáõÙ ¿ Ù»Õ³¹ñáÕ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. ²ñ¹³ñ³¹³ïáõÛ³Ý Çñ³Ï³Ý³óáõÙÁ ÙÇ³ÛÝ ¹³ï³ñ³Ý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Û³ëï³ÝÇ Ð³Ýñ³å»ïáõÃÛáõÝáõÙ ùñ»³Ï³Ý ·áñÍ»ñáí ³ñ¹³ñ³¹³ïáõÃÛáõÝÝ Çñ³Ï³Ý³óÝáõÙ »Ý ÙÇ³ÛÝ ¹³ï³ñ³ÝÝ»ñÁ: ²ñï³Ï³ñ· ¹³ï³ñ³ÝÝ»ñÇ ëï»ÕÍáõÙÝ ³ñ·»É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ã áù ãÇ Ï³ñáÕ Ñ³Ýó³·áñÍáõÃÛ³Ý Ñ³Ù³ñ Ù»Õ³íáñ ×³Ý³ãí»É, ÇÝãå»ë Ý³»õ »ÝÃ³ñÏí»É ùñ»³Ï³Ý å³ïÅÇ ³ÛÉ Ï»ñå, ù³Ý ¹³ï³ñ³ÝÇ ¹³ï³í×éáí »õ ûñ»Ýù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Ç ÉÇ³½áñáõÃÛáõÝÝ»ñÇ Ûáõñ³óáõÙÁ å³ïÅíáõÙ ¿ ùñ»³Ï³Ý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ñ³ÝÇ Çñ³í³ëáõÃÛáõÝÁ, Ýñ³ ÏáÕÙÇó ùñ»³Ï³Ý ¹³ï³í³ñáõÃÛ³Ý Çñ³Ï³Ý³óÙ³Ý Ï³ñ·Á ã»Ý Ï³ñáÕ Ï³Ù³Û³Ï³Ýáñ»Ý ÷á÷áËí»É ³é³ÝÓÇÝ ·áñÍ»ñÇ Ï³Ù ³ÝÓ³Ýó Ï³Ù áñáß³ÏÇ Çñ³íÇ×³ÏÇ Ñ³Ù³ñ Ï³Ù áñ»õ¿ Å³Ù³Ý³Ï³Ñ³ïí³Í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àã áùÇ ãÇ Ï³ñ»ÉÇ ½ñÏ»É Çñ ·áñÍÝ ³ÛÝ ¹³ï³ñ³ÝáõÙ »õ ³ÛÝ ¹³ï³íáñÇ ÏáÕÙÇó ùÝÝ»Éáõ Çñ³íáõÝùÇó, áñáÝó ÁÝ¹¹³ïáõÃÛ³ÝÝ ³ÛÝ í»ñ³å³Ñí³Í ¿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ñ»³Ï³Ý ·áñÍáí ¹³ï³ñ³ÝÇ ¹³ï³í×ÇéÁ »õ ³ÛÉ áñáßáõÙÝ»ñ Ï³ñáÕ »Ý í»ñ³Ý³Û»É ÙÇ³ÛÝ Ñ³Ù³å³ï³ëË³Ý í»ñ³¹³ë ¹³ï³ñ³ÝÝ»ñÁ` ëáõÛÝ ûñ»Ýë·ñ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. ²å³óáõÛóÝ»ñÇ ³½³ï ·Ý³Ñ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áñÁ, ÇÝãå»ë Ý³»õ Ñ»ï³ùÝÝáõÃÛ³Ý Ù³ñÙÇÝÁ, ùÝÝÇãÁ, ¹³ï³Ë³½Á ³å³óáõÛóÝ»ñÁ ·Ý³Ñ³ïáõÙ »Ý Çñ»Ýó Ý»ñùÇÝ Ñ³Ùá½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¹³ï³í³ñáõÃÛáõÝáõÙ áã ÙÇ ³å³óáõÛó Ý³Ë³å»ë Ñ³ëï³ïí³Í ³å³óáõÛóÇ áõÅ ãáõÝÇ: ¸³ï³íáñÁ, ÇÝãå»ë Ý³»õ Ñ»ï³ùÝÝáõÃÛ³Ý Ù³ñÙÇÝÁ, ùÝÝÇãÁ, ¹³ï³Ë³½Á ãå»ïù ¿ Ï³ÝË³Ï³É Ùáï»óáõÙ óáõó³µ»ñ»Ý ³å³óáõÛóÝ»ñÇÝ, ãå»ïù ¿ ¹ñ³Ýó áñáß Ù³ëÇÝ ÙÛáõëÝ»ñÇ ÝÏ³ïÙ³Ùµ ³é³í»É Ï³Ù Ýí³½ Ýß³Ý³ÏáõÃÛáõÝ ï³Ý` ÙÇÝã»õ ¹ñ³Ýó Ñ»ï³½áïáõÙÁ å³ïß³× Çñ³í³Ï³Ý ÁÝÃ³ó³Ï³ñ·Ç ßñç³Ý³Ï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¶àðÌÆ ì²ðàôÚÂ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. øñ»³Ï³Ý ·áñÍÇ í³ñáõÛÃ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Ç í³ñáõÛÃÁ, ³ÛÝ ¿`  ùñ»³Ï³Ý ·áñÍÇ Ñ³ñáõóÙ³Ý Ý³Ë³å³ïñ³ëïáõÙÁ, Ñ³ñáõóáõÙÁ, ùñ»³Ï³Ý Ñ»ï³åÝ¹áõÙÁ, ÇÝãå»ë Ý³»õ Ñ³ñáõóí³Í ·áñÍÇ »õ Çñ³Ï³Ý³óíáÕ ùñ»³Ï³Ý Ñ»ï³åÝ¹Ù³Ý Ñ»ï Ï³åí³Í µáÉáñ ¹³ï³í³ñ³Ï³Ý ·áñÍáÕáõÃÛáõÝÝ»ñÁ »õ áñáßáõÙÝ»ñÇ ÁÝ¹áõÝáõÙÁ Ï³ï³ñáõÙ »Ý ëáõÛÝ ûñ»Ýë·ñùáí ë³ÑÙ³Ýí³Í Ù³ñÙÇÝÝ»ñÁ »õ å³ßïáÝ³ï³ñ ³ÝÓÇÝù` Çñ»Ýó í»ñ³å³Ñí³Í ÉÇ³½áñáõÃÛáõÝÝ»ñÇ ßñç³Ý³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. øñ»³Ï³Ý ·áñÍ Ñ³ñáõó»Éáõ ¨ Ñ³Ýó³·áñÍáõÃÛáõÝÁ µ³ó³Ñ³Ûï»Éáõ å³ñï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ï³ùÝÝáõÃÛ³Ý Ù³ñÙÇÝÁ, ùÝÝÇãÁ, ¹³ï³Ë³½Á å³ñï³íáñ »Ý Çñ»Ýó Çñ³í³ëáõÃÛ³Ý ë³ÑÙ³ÝÝ»ñáõÙ ùñ»³Ï³Ý ·áñÍ Ñ³ñáõó»É Ñ³Ýó³·áñÍáõÃÛ³Ý Ñ³ïÏ³ÝÇßÝ»ñ Ñ³ÛïÝ³µ»ñ»Éáõ Ûáõñ³ù³ÝãÛáõñ ¹»åùáõÙ, ûñ»Ýùáí Ý³Ë³ï»ëí³Í µáÉáñ ÙÇçáó³éáõÙÝ»ñÁ Ó»éÝ³ñÏ»É Ñ³Ýó³·áñÍáõÃÛáõÝÝ»ñÁ »õ Ñ³Ýó³·áñÍáõÃÛáõÝ Ï³ï³ñ³Í ³ÝÓ³Ýó µ³ó³Ñ³Û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øñ»³Ï³Ý ·áñÍ»ñÇ ÙÇ³óáõÙÁ ¨ ³Ýç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Ç, ¹³ï³Ë³½Ç Ï³Ù ¹³ï³ñ³ÝÇ ÏáÕÙÇó Ù»Ï í³ñáõÛÃáõÙ Ï³ñáÕ »Ý ÙÇ³óí»É Ù»Ï Ï³Ù ÙÇ ù³ÝÇ Ñ³Ýó³·áñÍáõÃÛáõÝÝ»ñÇ Ï³ï³ñÙ³ÝÁ Ù³ëÝ³Ïó»Éáõ Ù»ç Ù»Õ³¹ñíáÕ ÙÇ ù³ÝÇ ³ÝÓ³Ýó ·áñÍ»ñÁ Ï³Ù ÙÇ ³ÝÓÇ ÏáÕÙÇó Ï³ï³ñí³Í ÙÇ ù³ÝÇ Ñ³Ýó³·áñÍáõÃÛáõÝ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Ï Ï³Ù ÙÇ ù³ÝÇ Ñ³Ýó³·áñÍáõÃÛáõÝÝ»ñÇ Ï³ï³ñÙ³ÝÁ Ù³ëÝ³ÏÇó ³ÝÓ³Ýó ÝÏ³ïÙ³Ùµ ·áñÍÝ ³Ýç³ïíáõÙ ¿ ùÝÝÇãÇ, ¹³ï³Ë³½Ç Ï³Ù ¹³ï³ñ³ÝÇ áñáßÙ³Ùµ, »Ã» ¹³ ³ÝÑñ³Å»ßï ¿ ·áñÍÇ Ñ³Ý·³Ù³ÝùÝ»ñÇó »ÉÝ»Éáí »õ ãÇ Ï³ñáÕ ³Ý¹ñ³¹³éÝ³É ·áñÍÇ í³ñáõÛÃÇ ÉñÇíáõÃÛ³Ý »õ ûµÛ»ÏïÇíáõÃÛ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. øñ»³Ï³Ý ·áñÍÇ ÁÝÃ³óùÇ ³ñÓ³Ý³·ñÙ³Ý å³ñï³¹Çñ É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³ñ³Ï³Ý ·áñÍáÕáõÃÛáõÝÝ»ñÇ Çñ³Ï³Ý³óÙ³Ý ÁÝÃ³óùÁ »õ ³ñ¹ÛáõÝùÝ»ñÁ å»ïù ¿ ³ñï³óáÉí»Ý ³ñÓ³Ý³·ñáõÃÛáõÝÝ»ñáõÙ »õ ³ÛÉ ·ñ³íáñ ÷³ëï³ÃÕÃ»ñáõÙ, ÇÝãå»ë Ý³»õ áñå»ë µ³ÕÏ³óáõóÇã Ù³ë ¹ñ³Ýó ÏóíáÕ Éáõë³ÝÏ³ñã³Ï³Ý Ý»·³ïÇíÝ»ñáõÙ áõ ÝÏ³ñÝ»ñáõÙ, ¹Ç³åá½ÇïÇíÝ»ñáõÙ, ýáÝá·ñ³ÙÝ»ñáõÙ, ï»ë³Å³å³í»ÝÝ»ñáõÙ, ÏÇÝáÅ³å³í»ÝÝ»ñáõÙ, åÉ³ÝÝ»ñáõÙ, ëË»Ù³Ý»ñáõÙ, ·Í³ÝÏ³ñÝ»ñáõÙ, ¿É»ÏïñáÝ³ÛÇÝ ÷³ëï³ÃÕÃ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³ñ³Ï³Ý ·áñÍáÕáõÃÛáõÝÝ»ñÇ ÁÝÃ³óùÇ »õ ³ñ¹ÛáõÝùÝ»ñÇ ³ñÓ³Ý³·ñáõÙÁ å»ïù ¿ ³å³ÑáíÇ ùñ»³Ï³Ý í³ñáõÛÃÝ Çñ³Ï³Ý³óÝáÕ Ù³ñÙÇÝÁ, µ³óÇ ëáõÛÝ ûñ»Ýë·ñùáí Ý³Ë³ï»ëí³Í ¹»åù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ñÓ³Ý³·ñáõÃÛáõÝÝ»ñÁ ÃáõÛÉ³ïñíáõÙ ¿ Ï³½Ù»É Ó»é³·Çñ Ï³Ù Ù»ù»Ý³·ñ»É ³ñÓ³Ý³·ñÙ³Ý Ñ³Ù³ñ û·ï³·áñÍ»Éáí Ù»Ë³ÝÇÏ³Ï³Ý ÙÇçáóÝ»ñ Ï³Ù ¿É»ÏïñáÝ³ÛÇÝ ï»ËÝÇÏ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í³ñáõÃÛ³Ý ÁÝÃ³óùÁ »õ ³ñ¹ÛáõÝùÝ»ñÝ ³ñÓ³Ý³·ñáÕ ÷³ëï³ÃÕÃ»ñÁ å»ïù ¿ Ï³½Ùí»Ý »õ ß³ñ³¹ñí»Ý ³ÛÝå»ë, áñ ³å³ÑáííÇ ¹ñ³Ýó µáí³Ý¹³ÏáõÃÛ³Ý ÝáñÙ³É ÁÝÏ³É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. øñ»³Ï³Ý ·áñÍÇ ÝÛáõÃ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õÙ å³ÑíáõÙ »Ý ùñ»³Ï³Ý ·áñÍÇ ÝÛáõÃ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áõÙ »Õ³Í Ûáõñ³ù³ÝãÛáõñ ÷³ëï³ÃáõÕÃ ·áñÍÇÝ Ïóí»Éáí` ³ÝÙÇç³å»ë å»ïù ¿ Áëï ¿ç»ñÇ Ñ³Ù³ñ³Ï³ÉíÇ: øñ»³Ï³Ý í³ñáõÛÃÝ Çñ³Ï³Ý³óÝáÕ Ù³ñÙÇÝÝ»ñÝ Çñ³Ï³Ý³óÝáõÙ »Ý ·áñÍÇ ¿ç»ñÇ  Ñ»ñÃ³Ï³Ý Ñ³Ù³ñ³Ï³ÉáõÙÁ` ¹ñ³Ýó ÏóÙ³Ý Å³Ù³Ý³Ï³·ñ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áÉáñ ¹³ï³í³ñ³Ï³Ý áñáßáõÙÝ»ñÁ »õ ¹³ï³Ï³Ý ÝÇëïÇ ³ñÓ³Ý³·ñáõÃÛáõÝÝ»ñÁ ß³ñ³¹ñíáõÙ »Ý Ñ³Ù³ñ³Ï³Éí³Í Ó»õ³ÃÕÃ»ñÇ íñ³, áñáÝù Ñ³Ù³ñíáõÙ »Ý ËÇëï Ñ³ßí³éÙ³Ý ÷³ëï³ÃÕÃ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Ç ÷³ëï³ÃÕÃ»ñÁ Ï³½ÙíáõÙ »Ý Ù»Ï Ï³Ù ÙÇ ù³ÝÇ ÃÕÃ³å³Ý³ÏÝ»ñáõÙ` Ûáõñ³ù³ÝãÛáõñÇ Ï³½ÙÇ íñ³ Ñ³Ù³å³ï³ëË³Ý ·ñ³éáõÙÝ»ñáí »õ Ýñ³ÝóáõÙ å³ñáõÝ³ÏíáÕ ÝÛáõÃ»ñÇ óáõó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ÛÉ ³é³ñÏ³Ý»ñÁ »õ ÷³ëï³ÃÕÃ»ñÁ, áñáÝù Çñ»Ýó Ù»Í³Í³í³ÉáõÃÛ³Ý Ï³Ù Çñ»Ýó µÝáõÛÃáí ã»Ý Ï³ñáÕ å³Ñí»É ùñ»³Ï³Ý ·áñÍáõÙ, å³ÑíáõÙ »Ý ·áñÍÇó ³é³ÝÓÇÝ` áñå»ë Ýñ³ ³Ýµ³Å³Ý Ù³ë: øñ»³Ï³Ý ·áñÍÇó ³é³ÝÓÇÝ å³ÑíáÕ ³é³ñÏ³Ý»ñÇ »õ ÷³ëï³ÃÕÃ»ñÇ óáõó³ÏÁ ÏóíáõÙ ¿ ùñ»³Ï³Ý ·áñ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ñ»³Ï³Ý ·áñÍÇ ÷³ëï³ÃÕÃ»ñÁ Ï³ñáÕ »Ý å³ï×»Ý³Ñ³Ýí»É ÃÕÃ³ÛÇÝ Ï³Ù ¿É»ÏïñáÝ³ÛÇÝ ÏñÇãÇ íñ³ ùñ»³Ï³Ý í³ñáõÛÃÝ Çñ³Ï³Ý³óÝáÕ Ù³ñÙÝÇ ÏáÕÙÇó, áñÁ Ñ³í³ëïáõÙ ¿ å³ï×»ÝÇ ×ß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. øñ»³Ï³Ý ·áñÍáí í³ñáõÛÃÇ Ï³ë»óÙ³Ý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í í³ñáõÛÃÁ ¹³ï³Ë³½Ç, ùÝÝÇãÇ Ï³Ù ¹³ï³ñ³ÝÇ áñáßÙ³Ùµ ³ÙµáÕçáõÃÛ³Ùµ Ï³Ù Ñ³Ù³å³ï³ëË³Ý Ù³ëáí Ï³ñáÕ ¿ Ï³ë»óí»É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ÛïÝÇ ã¿ ³ÝÓÁ, áñÁ ·áñÍáí å»ïù ¿ Ý»ñ·ñ³ííÇ áñå»ë Ù»Õ³¹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»Õ³¹ñÛ³ÉÁ Ã³ùÝí»É ¿ ùÝÝáõÃÛáõÝÇó Ï³Ù ¹³ïÇó, Ï³Ù Ýñ³ ·ïÝí»Éáõ í³ÛñÝ ³ÛÉ å³ï×³éÝ»ñáí å³ñ½í³Í ã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»Õ³¹ñÛ³ÉÁ Ï³Ù ³ÛÝ ³ÝÓÁ, áñÇÝ ·áñÍáí áñå»ë Ù»Õ³¹ñÛ³É Ý»ñ·ñ³í»Éáõ µ³í³ñ³ñ ÑÇÙù»ñ Ï³Ý, û·ïíáõÙ ¿ ùñ»³Ï³Ý Ñ»ï³åÝ¹Ù³Ý »ÝÃ³ñÏí»Éáõ ³ÝÓ»éÝÙË»ÉÇáõÃÛáõÝ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»Õ³¹ñÛ³ÉÁ Í³Ýñ ÑÇí³Ý¹ ¿ Ï³Ù ·ïÝíáõÙ ¿ Ð³Û³ëï³ÝÇ Ð³Ýñ³å»ïáõÃÛ³Ý ë³ÑÙ³ÝÝ»ñÇó ¹áõñë, áñáÝó å³ï×³éáí ãÇ Ï³ñáÕ Ù³ëÝ³Ïó»É ùñ»³Ï³Ý ·áñÍáí í³ñáõÛÃÇÝ, »Ã» ³é³Ýó Ýñ³ Ù³ëÝ³ÏóáõÃÛ³Ý ùñ»³Ï³Ý ·áñÍáí Ñ»ï³·³ í³ñáõÛÃÝ ³ÝÑÝ³ñ 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·áñÍáõÙ ¿ ³ÝÑ³ÕÃ³Ñ³ñ»ÉÇ áõÅ, áñÁ Å³Ù³Ý³Ï³íáñ³å»ë ËáãÝ¹áïáõÙ ¿ ùñ»³Ï³Ý ·áñÍáí Ñ»ï³·³ í³ñáõÛ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áí í³ñáõÛÃÁ ¹³ï³ñ³ÝÇ Ý³Ë³Ó»éÝáõÃÛ³Ùµ Ï³Ù ¹³ï³í³ñáõÃÛ³Ý Ù³ëÝ³ÏÇóÝ»ñÇ ÙÇçÝáñ¹áõÃÛ³Ý ÑÇÙ³Ý íñ³ ¹³ï³ñ³ÝÇ áñáßÙ³Ùµ Ï³ñáÕ ¿ Ï³ë»óí»É, »Ã» ¹³ï³ñ³ÝÁ ·ïÝáõÙ ¿, áñ ÏÇñ³éÙ³Ý »ÝÃ³Ï³ ûñ»ÝùÁ Ï³Ù ³ÛÉ Çñ³í³Ï³Ý ³ÏïÁ Ñ³Ï³ëáõÙ ¿ Ð³Û³ëï³ÝÇ Ð³Ýñ³å»ïáõÃÛ³Ý ê³ÑÙ³Ý³¹ñáõÃÛ³ÝÁ: ²Ûë ¹»åùáõÙ ¹³ï³ñ³ÝÝ Çñ³íáõÝù áõÝÇ Ï³ë»óÝ»É ·áñÍÇ í³ñáõÛÃÁ »õ ¹ÇÙ»É ¹³ï³ñ³ÝÝ»ñÇ Ý³Ë³·³ÑÝ»ñÇ ËáñÑñ¹ÇÝ` §¸³ï³ñ³Ý³Ï³½ÙáõÃÛ³Ý Ù³ëÇÝ¦ Ð³Û³ëï³ÝÇ Ð³Ýñ³å»ïáõÃÛ³Ý ûñ»Ýùáí ë³ÑÙ³Ýí³Í Ï³ñ·áí Ñ³ñóÇÝ ÁÝÃ³óù ï³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Ûë ÑÇÙùáí ·áñÍÇ í³ñáõÛÃÁ Ï³ë»óÝ»Éáõ` ¹³ï³í³ñáõÃÛ³Ý Ù³ëÝ³ÏÇóÝ»ñÇ ÙÇçÝáñ¹áõÃÛáõÝÝ»ñÁ µ³í³ñ³ñíáõÙ Ï³Ù Ù»ñÅíáõÙ »Ý ¹³ï³ñ³ÝÇ áñáßÙ³Ùµ, áñÁ Ï³Û³óÙ³Ý å³ÑÇó ï³ëÝûñÛ³  Å³ÙÏ»ïáõÙ Ï³ñáÕ ¿ µáÕáù³ñÏí»É í»ñ³¹³ë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áí í³ñáõÛÃÁ Ï³ñáÕ ¿ Ï³ë»óí»É ³ÝÑñ³Å»ßï ÑÝ³ñ³íáñ µáÉáñ ¹³ï³í³ñ³Ï³Ý ·áñÍáÕáõÃÛáõÝÝ»ñÁ Ï³ï³ñ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ñ»³Ï³Ý ·áñÍáí í³ñáõÛÃÁ Ï³ë»óíáõÙ ¿` ÙÇÝã»õ ³ÛÝ Ï³ë»óÝ»Éáõ ÑÇÙù Í³é³Û³Í Ñ³Ý·³Ù³ÝùÝ»ñÁ í»ñ³óÝ»ÉÁ: ¸ñ³Ýó í»ñ³óáõÙÇó Ñ»ïá ³ÛÝ í»ñëÏëíáõÙ ¿ ¹³ï³Ë³½Ç, ùÝÝÇãÇ Ï³Ù ¹³ï³ñ³Ý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êáõÛÝ Ñá¹í³ÍÇ »ñÏñáñ¹ Ù³ëáí Ý³Ë³ï»ëí³Í ÑÇÙùáí Ï³ë»óí³Í ·áñÍáí í³ñáõÛÃÁ í»ñëÏëíáõÙ ¿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ñ³ÝÝ»ñÇ Ý³Ë³·³ÑÝ»ñÇ ËáñÑáõñ¹Á Ù»ñÅáõÙ ¿ Ð³Ýñ³å»ïáõÃÛ³Ý Ü³Ë³·³ÑÇÝ ÙÇçÝáñ¹áõÃÛ³Ùµ ¹ÇÙ»Éáõ ËÝ¹ñ³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ñ³ÝÝ»ñÇ Ý³Ë³·³ÑÝ»ñÇ ËáñÑñ¹Ç ÙÇçÝáñ¹áõÃÛáõÝÝ ëï³Ý³Éáõó Ñ»ïá` Ù»Ï³ÙëÛ³ Å³ÙÏ»ïáõÙ, Ð³Ýñ³å»ïáõÃÛ³Ý Ü³Ë³·³ÑÁ ãÇ ¹ÇÙáõÙ ë³ÑÙ³Ý³¹ñ³Ï³Ý ¹³ï³ñ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Ð³Ýñ³å»ïáõÃÛ³Ý Ü³Ë³·³ÑÇ ¹ÇÙáõÙÇ ÑÇÙ³Ý íñ³ ë³ÑÙ³Ý³¹ñ³Ï³Ý ¹³ï³ñ³ÝÁ áñáßáõÙ ¿ Ï³Û³ó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. øñ»³Ï³Ý ·áñÍáí í³ñáõÛÃÝ ³í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áí í³ñáõÛÃÝ ³í³ñï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·áñÍáí í³ñáõÛÃÁ Ï³ñ×»Éáõ Ù³ëÇÝ áñáßáõÙ Ï³Û³óÝ»É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áí ¹³ï³í×ÇéÁ Ï³Ù ³ÛÉ í»ñçÝ³Ï³Ý áñáßáõÙÝ áõÅÇ Ù»ç ÙïÝ»Éáí, »Ã» ³ÛÝ ãÇ å³Ñ³ÝçáõÙ ¹ñ³ Ï³ï³ñÙ³Ý Ñ³Ù³ñ Ñ³ïáõÏ ÙÇçáóÝ»ñÇ Ó»éÝ³ñ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·áñÍáí ¹³ï³í×ÇéÁ Ï³Ù ³ÛÉ í»ñçÝ³Ï³Ý áñáßáõÙÝ Ç Ï³ï³ñ ³Í»Éáõ Ù³ëÇÝ Ñ³ëï³ïáõÙ ëï³Ý³Éáí, »Ã» ³ÛÝ å³Ñ³ÝçáõÙ ¿ ¹ñ³ Ï³ï³ñÙ³Ý Ñ³Ù³ñ Ñ³ïáõÏ ÙÇçáóÝ»ñÇ Ó»éÝ³ñ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Ðºî²äÜ¸àôØÀ ºì ¸ð² îºê²Î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. øñ»³Ï³Ý Ñ»ï³åÝ¹áõÙÁ Ñ³Ýñ³ÛÇÝ ¨ Ù³ëÝ³íáñ Ù»Õ³¹ñ³ÝùÇ ·áñÍ»ñ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ï³ñí³Í Ñ³Ýó³·áñÍáõÃÛ³Ý Í³ÝñáõÃÛáõÝÇó »õ µÝáõÛÃÇó »ÉÝ»Éáí` ùñ»³Ï³Ý ¹³ï³í³ñáõÃÛáõÝáõÙ Ñ»ï³åÝ¹áõÙÝ Çñ³Ï³Ý³óíáõÙ ¿ Ñ³Ýñ³ÛÇÝ »õ Ù³ëÝ³íáñ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ëÝ³íáñ Ñ»ï³åÝ¹Ù³Ý ·áñÍ»ñ »Ý Ñ³Ù³ñíáõÙ ëáõÛÝ ûñ»Ýë·ñùÇ 183 Ñá¹í³Íáí Ý³Ë³ï»ëí³Í Ñ³Ýó³·áñÍáõÃÛáõÝ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Ý³ó³Í µáÉáñ Ñ³Ýó³·áñÍáõÃÛáõÝÝ»ñÇ í»ñ³µ»ñÛ³É ·áñÍ»ñÁ Ñ³Ù³ñíáõÙ »Ý Ñ³Ýñ³ÛÇÝ Ñ»ï³åÝ¹Ù³Ý ·áñÍ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Ñ»ï³åÝ¹áõÙ Ï³ñáÕ ¿ Çñ³Ï³Ý³óí»É ÙÇ³ÛÝ Ñ³ñáõóí³Í ùñ»³Ï³Ý ·áñÍ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. øñ»³Ï³Ý Ñ»ï³åÝ¹áõÙ Çñ³Ï³Ý³óÝ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»ï³ùÝÝáõÃÛ³Ý Ù³ñÙÇÝÁ, ùÝÝÇãÁ »õ ¹³ï³Ë³½Á Ñ³Ýó³·áñÍáõÃÛ³Ý Ù»ç Ï³ëÏ³ÍíáÕ ³ÝÓÇÝ Ï³ñáÕ »Ý Ó»ñµ³Ï³É»É, Ñ³ñó³ùÝÝ»É, Ýñ³ ÝÏ³ïÙ³Ùµ ÏÇñ³é»É ¹³ï³í³ñ³Ï³Ý Ñ³ñÏ³¹ñ³ÝùÇ ÙÇçáóÝ»ñ, ÇÝãå»ë Ý³»õ áñå»ë Ù»Õ³¹ñÛ³É Ý»ñ·ñ³í»É »õ Ù»Õ³¹ñ³Ýù ³é³ç³¹ñ»É` ëáõÛÝ ûñ»Ýë·ñùáí Ý³Ë³ï»ëí³Í ÑÇÙù»ñáí »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Ë³½Á å³ñï³íáñ ¿ ¹³ï³ñ³ÝáõÙ å³ßïå³Ý»É Ù»Õ³¹ñ³ÝùÁ, ù³ÝÇ ¹»é ã»Ý Ñ³ÛïÝ³µ»ñí»É ùñ»³Ï³Ý Ñ»ï³åÝ¹áõÙÁ Ï³Ù ùñ»³Ï³Ý ·áñÍÇ í³ñáõÛÃÁ µ³ó³éáÕ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. øñ»³Ï³Ý ·áñÍÇ í³ñáõÛÃÁ Ï³Ù ùñ»³Ï³Ý Ñ»ï³åÝ¹áõÙÁ µ³ó³éáÕ Ñ³Ý·³Ù³Ýù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 ãÇ Ï³ñáÕ Ñ³ñáõóí»É »õ ùñ»³Ï³Ý Ñ»ï³åÝ¹áõÙ ãÇ Ï³ñáÕ Çñ³Ï³Ý³óí»É, ÇëÏ Ñ³ñáõóí³Í ùñ»³Ï³Ý ·áñÍÇ í³ñáõÛÃÁ »ÝÃ³Ï³ ¿ Ï³ñ×Ù³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µ³ó³Ï³ÛáõÙ ¿ Ñ³Ýó³·áñÍáõÃÛ³Ý ¹»å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³ñùÇ Ù»ç Ñ³Ýó³Ï³½Ù ãÏ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íÝ³ë å³ï×³é³Í ³ñ³ñùÁ ùñ»³Ï³Ý ûñ»Ýùáí Ñ³Ù³ñíáõÙ ¿ ûñÇÝ³ã³÷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ëáõÛÝ ûñ»Ýë·ñùáí Ý³Ë³ï»ëí³Í ¹»åù»ñáõÙ µ³ó³Ï³ÛáõÙ ¿ ¹ÇÙáÕÇ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ëáõÛÝ ûñ»Ýë·ñùáí Ý³Ë³ï»ëí³Í ¹»åù»ñáõÙ ïáõÅáÕÁ Ñ³ßïí»É ¿ Ï³ëÏ³ÍÛ³ÉÇ Ï³Ù Ù»Õ³¹ñÛ³ÉÇ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Ýó»É »Ý í³Õ»ÙáõÃÛ³Ý Å³ÙÏ»ï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ÝÓÇ ÝÏ³ïÙ³Ùµ Ï³ ÝáõÛÝ Ù»Õ³¹ñ³Ýùáí ûñÇÝ³Ï³Ý áõÅÇ Ù»ç Ùï³Í ¹³ï³í×Çé Ï³Ù ¹³ï³ñ³ÝÇ ³ÛÉ áñáßáõÙ, áñÁ Ñ³ëï³ïáõÙ ¿ ùñ»³Ï³Ý Ñ»ï³åÝ¹Ù³Ý ³ÝÑÝ³ñÇÝ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ÝÓÇ ÝÏ³ïÙ³Ùµ Ï³ ÝáõÛÝ Ù»Õ³¹ñ³Ýùáí ùñ»³Ï³Ý Ñ»ï³åÝ¹áõÙ Çñ³Ï³Ý³óÝ»Éáõó Ññ³Å³ñí»Éáõ Ù³ëÇÝ Ñ»ï³ùÝÝáõÃÛ³Ý Ù³ñÙÝÇ, ùÝÝÇãÇ »õ ¹³ï³Ë³½Ç ãí»ñ³óí³Í áñáß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ÝÓÝ ³ñ³ñùÁ Ï³ï³ñ»Éáõ å³ÑÇÝ ãÇ Ñ³ë»É ùñ»³Ï³Ý å³ï³ëË³Ý³ïíáõÃÛ³Ý »ÝÃ³ñÏ»Éáõ` ûñ»Ýùáí Ý³Ë³ï»ëí³Í ï³ñÇù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³ÝÓÁ Ù³Ñ³ó»É ¿, µ³ó³éáõÃÛ³Ùµ ³ÛÝ ¹»åù»ñÇ, »ñµ ·áñÍÇ í³ñáõÛÃÝ ³ÝÑñ³Å»ßï ¿ Ù³Ñ³ó³ÍÇ Çñ³íáõÝùÝ»ñÇ í»ñ³Ï³Ý·ÝÙ³Ý Ñ³Ù³ñ Ï³Ù áõñÇß ³ÝÓ³Ýó ÝÏ³ïÙ³Ùµ Ýáñ Ç Ñ³Ûï »Ï³Í Ñ³Ý·³Ù³ÝùÝ»ñÇ Ï³å³ÏóáõÃÛ³Ùµ ·áñÍÁ í»ñëÏë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³ÝÓÁ Ï³ÙáíÇÝ Ññ³Å³ñí»É ¿ ã³í³ñïí³Í Ñ³Ýó³·áñÍáõÃÛáõÝÁ ÙÇÝã»õ í»ñç Ñ³ëóÝ»Éáõó, »Ã» Ýñ³ ÷³ëïáñ»Ý Ï³ï³ñ³Í ³ñ³ñùÝ ³ÛÉ Ñ³Ýó³Ï³½Ù ãÇ å³ñáõÝ³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³ÝÓÁ Ð³Û³ëï³ÝÇ Ð³Ýñ³å»ïáõÃÛ³Ý ùñ»³Ï³Ý ûñ»Ýë·ñùÇ ÁÝ¹Ñ³Ýáõñ Ù³ëÇ ¹ñáõÛÃÝ»ñÇ áõÅáí »ÝÃ³Ï³ ¿ ³½³ïÙ³Ý ùñ»³Ï³Ý å³ï³ëË³Ý³ïíáõÃÛáõÝ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ÁÝ¹áõÝí»É ¿ Ñ³Ù³Ý»ñÙ³Ý ³Ï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Ñ»ï³åÝ¹áõÙÁ »ÝÃ³Ï³ ¿ ¹³¹³ñ»óÙ³Ý, ÇëÏ ·áñÍÇ í³ñáõÛÃÁ »ÝÃ³Ï³ ¿ Ï³ñ×Ù³Ý` Ï³ï³ñí³Í Ñ³Ýó³·áñÍáõÃÛ³ÝÁ Ù»Õ³¹ñÛ³ÉÇ Ù³ëÝ³ÏóáõÃÛáõÝÝ ³å³óáõóí³Í ãÉÇÝ»Éáõ ³ñ¹ÛáõÝùáõÙ, »Ã» ëå³éí³Í »Ý Ýáñ ³å³óáõÛóÝ»ñ Ó»éù µ»ñ»Éáõ µáÉáñ ÑÝ³ñ³íá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Ë³½Á, ùÝÝÇãÁ, Ñ»ï³ùÝÝáõÃÛ³Ý Ù³ñÙÇÝÁ, Ñ³ÛïÝ³µ»ñ»Éáí ùñ»³Ï³Ý ·áñÍÇ í³ñáõÛÃÁ µ³ó³éáÕ Ñ³Ý·³Ù³ÝùÝ»ñ, ùñ»³Ï³Ý ·áñÍáí ÙÇÝã¹³ï³Ï³Ý í³ñáõÛÃÇ Ûáõñ³ù³ÝãÛáõñ ÷áõÉáõÙ áñáßáõÙ »Ý Ï³Û³óÝáõÙ ùñ»³Ï³Ý ·áñÍÇ í³ñáõÛÃÁ Ï³ñ×»Éáõ Ï³Ù ùñ»³Ï³Ý Ñ»ï³åÝ¹áõÙÁ ¹³¹³ñ»óÝ»Éáõ Ù³ëÇÝ: ¸³ï³Ë³½Ý Çñ³í³ëáõ ¿ ùñ»³Ï³Ý ·áñÍÇ í³ñáõÛÃÁ Ï³ñ×»Éáõ Ï³Ù ùñ»³Ï³Ý Ñ»ï³åÝ¹áõÙÁ ¹³¹³ñ»óÝ»Éáõ Ù³ëÇÝ áñáßáõÙ Ï³Û³óÝ»É Ý³»õ ·áñÍÁ ¹³ï³ñ³Ý áõÕ³ñÏ»Éáõó Ñ»ïá, µ³Ûó ÙÇÝã»õ ¹³ï³Ï³Ý ÝÇëïáõÙ ·áñÍÇ ùÝÝáõÃÛáõÝÝ ëÏë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»Õ³¹ñáÕÁ, ¹³ï³ñ³ÝáõÙ Ñ³ÛïÝ³µ»ñ»Éáí ùñ»³Ï³Ý Ñ»ï³åÝ¹áõÙÁ µ³ó³éáÕ Ñ³Ý·³Ù³ÝùÝ»ñ, å³ñï³íáñ ¿ Ñ³Ûï³ñ³ñ»É ³Ùµ³ëï³ÝÛ³ÉÇ ÝÏ³ïÙ³Ùµ ùñ»³Ï³Ý Ñ»ï³åÝ¹áõÙ Çñ³Ï³Ý³óÝ»Éáõó Ññ³Å³ñí»Éáõ Ù³ëÇÝ: ²Ùµ³ëï³ÝÛ³ÉÇ ÝÏ³ïÙ³Ùµ ùñ»³Ï³Ý Ñ»ï³åÝ¹áõÙ Çñ³Ï³Ý³óÝ»Éáõó Ññ³Å³ñí»Éáõ Ù³ëÇÝ Ù»Õ³¹ñáÕÇ Ñ³Ûï³ñ³ñáõÃÛáõÝÁ ¹³ï³ñ³ÝÇ Ñ³Ù³ñ ùñ»³Ï³Ý ·áñÍÇ í³ñáõÛÃÁ Ï³ñ×»Éáõ »õ ùñ»³Ï³Ý Ñ»ï³åÝ¹áõÙÁ ¹³¹³ñ»óÝ»Éáõ ÑÇÙ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ñ³ÝÁ, Ñ³ÛïÝ³µ»ñ»Éáí ùñ»³Ï³Ý Ñ»ï³åÝ¹áõÙÁ µ³ó³éáÕ Ñ³Ý·³Ù³ÝùÝ»ñ, ÉáõÍáõÙ ¿ Ù»Õ³¹ñÛ³ÉÇ ÝÏ³ïÙ³Ùµ ùñ»³Ï³Ý Ñ»ï³åÝ¹áõÙÁ ¹³¹³ñ»óÝ»Éáõ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êáõÛÝ Ñá¹í³ÍÇ ³é³çÇÝ Ù³ëÇ 6-ñ¹ »õ 13-ñ¹ Ï»ï»ñáõÙ Ýßí³Í ÑÇÙù»ñáí ·áñÍÇ í³ñáõÛÃÇ Ï³ñ×áõÙ »õ ùñ»³Ï³Ý Ñ»ï³åÝ¹Ù³Ý ¹³¹³ñ»óáõÙ ãÇ ÃáõÛÉ³ïñíáõÙ, »Ã» ¹ñ³ ¹»Ù ³é³ñÏáõÙ ¿ Ù»Õ³¹ñÛ³ÉÁ: ²Ûë ¹»åùáõÙ ·áñÍÇ í³ñáõÛÃÁ ß³ñáõÝ³ÏíáõÙ ¿ ëáíáñ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. øñ»³Ï³Ý Ñ»ï³åÝ¹áõÙ Çñ³Ï³Ý³óÝ»ÉáõóÑñ³Å³ñí»ÉÝ ³ÛÝ ¹»åù»ñáõÙ, »ñµ ïáõÅáÕÁ Ñ³ßïíáõÙ ¿ Ï³ëÏ³ÍÛ³ÉÇ Ï³Ù Ù»Õ³¹ñÛ³ÉÇÑ»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33 Ñá¹í³ÍÇ »ñÏñáñ¹ Ù³ëáõÙ Ýßí³Í Ñ³Ýó³·áñÍáõÃÛáõÝÝ»ñÇ í»ñ³µ»ñÛ³É ·áñÍ»ñáí í³ñáõÛÃÁ Ï³ñ×íáõÙ ¿ »õ ÷³ëïíáõÙ ¿ ùñ»³Ï³Ý Ñ»ï³åÝ¹áõÙ Çñ³Ï³Ý³óÝ»Éáõó Ññ³Å³ñáõÙ, »ñµ ïáõÅáÕÁ Ñ³ßïíáõÙ ¿ Ù»Õ³¹ñÛ³É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. Ð³Ý·³Ù³ÝùÝ»ñ, ÃáõÛÉ »Ý ï³ÉÇë ãÑ³ñáõó»É ùñ»³Ï³Ý ·áñÍ ¨ ãÇñ³Ï³Ý³óÝ»É ùñ»³Ï³Ý Ñ»ï³åÝ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Ë³½Ç áñáßÙ³Ùµ ùñ»³Ï³Ý ·áñÍ Ï³ñáÕ ¿ ãÑ³ñáõóí»É »õ ùñ»³Ï³Ý Ñ»ï³åÝ¹áõÙ Ï³ñáÕ ¿ ãÇñ³Ï³Ý³óí»É ³ÝÓÇÝ ùñ»³Ï³Ý å³ï³ëË³Ý³ïíáõÃÛ³Ý »ÝÃ³ñÏ»Éáõó ³½³ï»Éáõ` Ð³Û³ëï³ÝÇ Ð³Ýñ³å»ïáõÃÛ³Ý ùñ»³Ï³Ý ûñ»Ýë·ñùáí Ý³Ë³ï»ëí³Í ÑÇÙù»ñÇ ³éÏ³ÛáõÃÛ³Ùµ, Ï³åí³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·áñÍáõÝ ½Õç³Éáõ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³¹ñáõÃÛ³Ý ÷á÷áËÙ³Ý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áã Ù»Í Í³ÝñáõÃÛ³Ý Ñ³Ýó³·áñÍáõÃÛáõÝÇó ïáõÅ³Í ³ÝÓÇ Ñ³Ù³Ó³ÛÝáõÃÛ³Ý ÑÇÙ³Ý íñ³ Ï³Û³óí³Í ¹³ï³Ë³½Ç áñáßÙ³Ùµ, »Ã» ¹³ï³Ë³½Á ·ïÝÇ, áñ å³ï×³é³Í íÝ³ëÁ Ñ³ñÃ³Í Ï³ëÏ³ÍÛ³ÉÁ Ï³Ù Ù»Õ³¹ñÛ³ÉÝ ÁÝ¹áõÝ³Ï ¿ áõÕÕí»Éáõ` ³é³Ýó Ýñ³ ÝÏ³ïÙ³Ùµ å³ïÇÅ ÏÇñ³é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Ë³½Ç áñáßÙ³Ùµ ùñ»³Ï³Ý Ñ»ï³åÝ¹áõÙ Ï³ñáÕ ¿ ãÇñ³Ï³Ý³óí»É, »Ã» Ý³ ¹ñ³ Çñ³Ï³Ý³óáõÙÁ ·ïÝÇ áã Ýå³ï³Ï³Ñ³ñÙ³ñ, Ç ÝÏ³ïÇ áõÝ»Ý³É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ÝÓÇ Ï³ï³ñ³Í ³ñ³ñùÇ Ñ»ï»õ³Ýùáí áã ¿³Ï³Ý íÝ³ë å³ï×³é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ï³ñí³ÍÇ ù³íáõÙÁ ïáõÅ³ÝùÇ ÙÇçáóÝ»ñáí, Çñ³íáõÝùÇ ë³ÑÙ³Ý³÷³ÏáõÙÝ»ñáí, ³ÛÉ ½ñÏ³ÝùÝ»ñáí, áñÝ ³ÝÓÁ Ïñ»É ¿ Çñ Ï³ï³ñ³Í ³ñ³ñùÇ Ï³å³Ïó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áñå»ë Ù»Õ³¹ñÛ³É Ý»ñ·ñ³íÙ³Ý »ÝÃ³Ï³ ³ÝÓÇ ³ÝµáõÅ»ÉÇ, Í³Ýñ ÑÇí³Ý¹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»Õ³¹ñáÕÁ, ¹³ï³ñ³ÝáõÙ Ñ³ÛïÝ³µ»ñ»Éáí Ñ³Ý·³Ù³ÝùÝ»ñ, áñáÝù ÃáõÛÉ »Ý ï³ÉÇë ãÇñ³Ï³Ý³óÝ»É ùñ»³Ï³Ý Ñ»ï³åÝ¹áõÙ, Çñ³í³ëáõ ¿ Ñ³Ûï³ñ³ñ»É ³Ùµ³ëï³ÝÛ³ÉÇ ÝÏ³ïÙ³Ùµ ùñ»³Ï³Ý Ñ»ï³åÝ¹áõÙ Çñ³Ï³Ý³óÝ»Éáõó Ññ³Å³ñí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ð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ð²ÜÆ Î²¼ØÀ ºì ÈÆ²¼àðàôÂÚàô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. øñ»³Ï³Ý ·áñÍ»ñáí ³ñ¹³ñ³¹³ïáõÃÛáõÝ Çñ³Ï³Ý³óÝáÕ ¹³ï³ñ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ùñ»³Ï³Ý ·áñÍ»ñáí ³ñ¹³ñ³¹³ïáõÃÛáõÝ Çñ³Ï³Ý³óÝáõÙ »Ý ÙÇ³ÛÝ ³é³çÇÝ ³ïÛ³ÝÇ »õ í»ñ³ùÝÝÇã ¹³ï³ñ³ÝÝ»ñÁ, Ð³Û³ëï³ÝÇ Ð³Ýñ³å»ïáõÃÛ³Ý í×é³µ»Ï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. ¸³ï³ñ³ÝÇ Ï³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»ñÇ ùÝÝáõÃÛáõÝÁ ¹³ï³ñ³ÝÝ Çñ³Ï³Ý³óÝáõÙ ¿ ÏáÉ»·Ç³É Ï³Ù Ù»Ï ¹³ï³íáñÇ Ï³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áÉáñ ùñ»³Ï³Ý ·áñÍ»ñÝ ³é³çÇÝ ³ïÛ³ÝÇ ¹³ï³ñ³ÝáõÙ ùÝÝíáõÙ »Ý Ù»Ï ¹³ï³íáñÇ Ï³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»ñÇ ùÝÝáõÃÛáõÝÁ í»ñ³ùÝÝÇã ¹³ï³ñ³ÝáõÙ Çñ³Ï³Ý³óíáõÙ ¿ »ñ»ù ¹³ï³íáñÇ Ï³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ì×é³µ»Ï ¹³ï³ñ³ÝáõÙ ·áñÍ»ñÁ ùÝÝíáõÙ »Ý í×é³µ»Ï ¹³ï³ñ³ÝÇ å³É³ïÇ Ý³Ë³·³ÑÇ »õ å³É³ïÇ ¹³ï³íáñÝ»ñÇ Ù»Í³Ù³ëÝáõÃÛ³Ý Ï³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¸³ï³ñ³ÝÝ»ñÇ ³ÝÏ³Ë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ñ¹³ñ³¹³ïáõÃÛáõÝ Çñ³Ï³Ý³óÝ»ÉÇë ¹³ï³íáñÝ»ñÝ ³ÝÏ³Ë »Ý »õ »ÝÃ³ñÏíáõÙ »Ý ÙÇ³ÛÝ ûñ»Ý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áñÝ»ñÁ ùñ»³Ï³Ý ·áñÍ»ñÁ »õ ÝÛáõÃ»ñÁ ÉáõÍáõÙ »Ý Çñ»Ýó Ý»ñùÇÝ Ñ³Ùá½Ù³Ùµ` Ý»ñÏ³Û³óí³Í ³å³óáõÛóÝ»ñÇ å³ïß³× Ñ»ï³½áïÙ³Ý ÑÇÙ³Ý íñ³: ¸³ï³íáñÝ»ñÁ Ï³ßÏ³Ý¹í³Í ã»Ý ·áñÍÇ ÙÇÝã¹³ï³Ï³Ý í³ñáõÛÃáõÙ ³ñí³Í »½ñ³Ñ³Ý·áõ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ñ¹³ñ³¹³ïáõÃÛáõÝÝ Çñ³Ï³Ý³óíáõÙ ¿ ¹³ï³íáñÝ»ñÇ ÝÏ³ïÙ³Ùµ ÏáÕÙÝ³ÏÇ Ý»ñ·áñÍáõÃÛáõÝÁ µ³ó³éáÕ å³Û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íáñÝ»ñÇ ÝÏ³ïÙ³Ùµ ³åûñÇÝÇ Ý»ñ·áñÍáõÃÛáõÝ ¹ñë»õáñ»Éáõ, ÇÝãå»ë Ý³»õ ¹³ï³ñ³ÝÇ ÏáÕÙÇó ùñ»³Ï³Ý ¹³ï³í³ñáõÃÛ³Ý Çñ³Ï³Ý³óÙ³ÝÁ ³ÛÉ ÙÇç³ÙïáõÃÛ³Ý Ñ³Ù³ñ Ù»Õ³íáñ ³ÝÓÇÝù ÏñáõÙ »Ý ûñ»Ýùáí Ý³Ë³ï»ë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. ¸³ï³ñ³ÝÇ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 ÉÇ³½áñí³Í ¿ Çñ ÝÇëï»ñáõÙ ùÝÝ»É »õ ÉáõÍ»É ëï³óí³Í ·áñÍ»ñÁ »õ ÝÛáõÃ»ñÁ: ²ñ¹³ñ³¹³ïáõÃÛáõÝ Çñ³Ï³Ý³óÝ»Éáõó Ññ³Å³ñí»ÉÝ ³ÝÃáõÛÉ³ïñ»ÉÇ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Ç ÉÇ³½áñáõÃÛáõÝÝ»ñÝ »Ý, Ù³ëÝ³íáñ³å»ë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É³ÝùÇ, µÝ³Ï³ñ³ÝÇ Ëáõ½³ñÏáõÃÛ³Ý ÃáõÛÉïíáõÃÛ³Ý, Ý³Ù³Ï³·ñáõÃÛ³Ý, Ñ»é³Ëáë³ÛÇÝ Ëáë³ÏóáõÃÛáõÝÝ»ñÇ, ÷áëï³ÛÇÝ, Ñ»é³·ñ³Ï³Ý »õ ³ÛÉ Ñ³Õáñ¹áõÙÝ»ñÇ ·³ÕïÝÇáõÃÛ³Ý Çñ³íáõÝùÇ ë³ÑÙ³Ý³÷³ÏÙ³Ý Ù³ëÇÝ áñáßáõÙÝ»ñ ÁÝ¹áõ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Á ¹³ï³Ï³Ý ùÝÝáõÃÛ³Ý Ý³Ë³å³ïñ³ëï»Éáõ Ñ»ï Ï³åí³Í áñáßáõÙÝ»ñÇ ÁÝ¹áõ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·áñÍ»ñÇ ùÝÝáõÃÛáõÝÝ ³é³çÇÝ ³ïÛ³ÝÇ, í»ñ³ùÝÝáõÃÛ³Ý »õ í×é³µ»ÏáõÃÛ³Ý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ëáõÛÝ ûñ»Ýë·ñùáí Ý³Ë³ï»ëí³Í ¹»åù»ñáõÙ ùñ»³Ï³Ý ·áñÍ Ñ³ñáõó»Éáõ ÙÇçÝáñ¹áõÃÛ³Ùµ ¹³ï³Ë³½ÇÝ ¹ÇÙ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¹³ï³í×ÇéÝ Ç Ï³ï³ñ ³Í»Éáõ áõÕ³ñÏ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¹³ï³í×ÇéÝ Ç Ï³ï³ñ ³Í»ÉÇë Í³·áÕ Ñ³ñó»ñ ÉáõÍ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¹³ïí³ÍáõÃÛáõÝÁ Ñ³Ý»Éáõ Ñ»ï Ï³åí³Í Ñ³ñó»ñ ÉáõÍ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ûñ»Ýùáí Ý³Ë³ï»ëí³Í ¹»åù»ñáõÙ ³ÛÉ Ñ³ñó»ñ Éáõ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 ¸³ï³íáñÁ ¨ Ýñ³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Æñ»Ýó Çñ³í³ëáõÃÛ³Ý ë³ÑÙ³ÝÝ»ñáõÙ ·áñÍÁ ÙÇ³ÝÓÝÛ³ ùÝÝáÕ, ¹³ï³Ï³Ý ÝÇëïÇ Ý³Ë³å³ïñ³ëïÙ³Ý, ¹³ï³í×éÇ Ï³Ù ³ÛÉ áñáßÙ³Ý Ï³ï³ñÙ³Ý ³å³ÑáíÙ³Ý áõÕÕáõÃÛ³Ùµ Ï³ñ·³¹ñÇã ·áñÍáÕáõÃÛáõÝÝ»ñ Çñ³Ï³Ý³óÝáÕ ¹³ï³íáñÝ»ñÝ ûÅïí³Í »Ý ¹³ï³ñ³ÝÇ ÉÇ³½áñáõÃÛáõ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É»·Ç³É Ï³½Ùáí ·áñÍÁ ùÝÝ»ÉÇë µáÉáñ ¹³ï³íáñÝ»ñÝ û·ïíáõÙ »Ý Ñ³í³ë³ñ Çñ³íáõ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 Ü³Ë³·³ÑáÕÁ ¨ Ýñ³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 Ï³Ù ÝÛáõÃÁ ¹³ï³íáñÝ»ñÇ ÏáÉ»·Ç³É Ï³½Ùáí ùÝÝ»ÉÇë Ý³Ë³·³ÑáõÙ ¿ ¹³ï³ñ³ÝÇ Ý³Ë³·³ÑÁ Ï³Ù å³É³ïÇ  Ý³Ë³·³ÑÁ Ï³Ù ûñ»Ýùáí Ý³Ë³ï»ëí³Í Ï³ñ·áí` ÉÇ³½áñí³Í ¹³ï³íá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³·³ÑáÕÁ Ý³Ë³å³ïñ³ëïáõÙ »õ Õ»Ï³í³ñáõÙ ¿ ¹³ï³ñ³ÝÇ ÝÇëïÁ, ÙÇçáóÝ»ñ ¿ Ó»éÝ³ñÏáõÙ ³å³Ñáí»Éáõ ùñ»³Ï³Ý ·áñÍÇ ³ñ¹³ñ³óÇ ùÝÝáõÃÛáõÝÁ »õ å³Ñå³Ý»Éáõ ëáõÛÝ ûñ»Ýë·ñùÇ ³ÛÉ å³Ñ³ÝçÝ»ñ, ÇÝãå»ë Ý³»õ ¹³ï³ñ³ÝÇ ÝÇëïÇÝ Ý»ñÏ³ ·ïÝíáÕ ³ÝÓ³Ýó å³ïß³× í³ñù³·Ç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áñÝ»ñÇ ÏáÉ»·Ç³É Ï³½Ùáí ·áñÍÁ ùÝÝ»ÉÇë Ý³Ë³·³ÑáÕÁ ·áñÍÇ ùÝÝáõÃÛ³Ý »õ ÉáõÍÙ³Ý Ñ»ï Ï³åí³Í µáÉáñ Ñ³ñó»ñÁ Ý»ñÏ³Û³óÝáõÙ ¿ µáÉáñ ¹³ï³íáñÝ»ñÇ ÉáõÍÙ³ÝÁ: ÀÝ¹áõÝí³Í ¿ Ñ³Ù³ñíáõÙ ¹³ï³íáñÝ»ñÇ Ù»Í³Ù³ëÝáõÃÛ³Ý å³ßïå³Ý³Í áñáßáõÙÁ, ÇëÏ »Ã» Ó³ÛÝ»ñÁ ÏÇëí»É »Ý, ³å³ ³ÛÝ áñáßáõÙÁ, áñÝ ³é³í»É µ³ñ»Ýå³ëï ¿ Ù»Õ³¹ñÛ³É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¶àðÌºðÆ ÀÜ¸¸²îàôÂÚàô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. ²é³çÇÝ ³ïÛ³ÝÇ ¹³ï³ñ³ÝÇÝ ÁÝ¹¹³ïÛ³ ùñ»³Ï³Ý ·áñÍ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ÇÝ ³ïÛ³ÝÇ ¹³ï³ñ³ÝÁ ùÝÝáõÙ ¿ µáÉáñ Ñ³Ýó³·áñÍáõÃÛáõÝ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. ì»ñ³ùÝÝÇã ¹³ï³ñ³ÝÇÝ ÁÝ¹¹³ïÛ³ ùñ»³Ï³Ý ·áñÍ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»õ ½ÇÝíáñ³Ï³Ý ·áñÍ»ñáí í»ñ³ùÝÝÇã ¹³ï³ñ³ÝÇÝ ÁÝ¹¹³ïÛ³ »Ý µáÉáñ ùñ»³Ï³Ý ·áñÍ»ñÁ, áñáÝóáí ³é³çÇÝ ³ïÛ³ÝÇ ¹³ï³ñ³ÝÇ Ï³Û³óñ³Í »õ ûñÇÝ³Ï³Ý áõÅÇ Ù»ç ãÙï³Í ¹³ï³í×ÇéÝ»ñÇ »õ ³ÛÉ í»ñçÝ³Ï³Ý áñáßáõÙÝ»ñÇ ¹»Ù í»ñ³ùÝÝÇã µáÕáù ¿ µ»ñ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. Ð³Û³ëï³ÝÇ Ð³Ýñ³å»ïáõÃÛ³Ý í×é³µ»Ï ¹³ï³ñ³ÝÇÝ ÁÝ¹¹³ïÛ³ ùñ»³Ï³Ý ·áñÍ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í×é³µ»Ï ¹³ï³ñ³ÝÇ ùñ»³Ï³Ý »õ ½ÇÝíáñ³Ï³Ý ·áñÍ»ñÇ å³É³ïÇÝ ÁÝ¹¹³ïÛ³ »Ý µáÉáñ ùñ»³Ï³Ý ·áñÍ»ñÁ, áñáÝóáí ³é³çÇÝ ³ïÛ³ÝÇ Ï³Ù í»ñ³ùÝÝÇã ¹³ï³ñ³ÝÝ»ñÇ Ï³Û³óñ³Í »õ ûñÇÝ³Ï³Ý áõÅÇ Ù»ç Ùï³Í, ÇÝãå»ë Ý³»õ ùñ»³Ï³Ý »õ ½ÇÝíáñ³Ï³Ý ·áñÍ»ñáí í»ñ³ùÝÝÇã ¹³ï³ñ³ÝÇ Ï³Û³óñ³Í »õ ûñÇÝ³Ï³Ý áõÅÇ Ù»ç ãÙï³Í ¹³ï³í×ÇéÝ»ñÇ »õ ³ÛÉ í»ñçÝ³Ï³Ý áñáßáõÙÝ»ñÇ ¹»Ù í×é³µ»Ï µáÕáù ¿ µ»ñ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. øñ»³Ï³Ý ·áñÍ»ñÇ ï³ñ³Íù³ÛÇÝ ÁÝ¹¹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é³çÇÝ ³ïÛ³ÝÇ ¹³ï³ñ³ÝÇÝ ÁÝ¹¹³ïÛ³ »Ý ³ÛÝ Ñ³Ýó³·áñÍáõÃÛáõÝÝ»ñÇ í»ñ³µ»ñÛ³É ·áñÍ»ñÁ, áñáÝù Ï³ï³ñí»É »Ý Ñ³Ù³å³ï³ëË³Ý ³é³çÇÝ ³ïÛ³ÝÇ ¹³ï³ñ³ÝÇ ¹³ï³Ï³Ý ï³ñ³Í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»õáÕ Ñ³Ýó³·áñÍáõÃÛáõÝÁ Ñ³Ù³ñíáõÙ ¿ Ï³ï³ñí³Í ³ÛÝ ï³ñ³ÍùáõÙ, áñï»Õ ³ÛÝ ³í³ñïí»É ¿: Þ³ñáõÝ³ÏíáÕ Ñ³Ýó³·áñÍáõÃÛáõÝÁ Ñ³Ù³ñíáõÙ ¿ Ï³ï³ñí³Í ³ÛÝ ï³ñ³ÍùáõÙ, áñï»Õ Ï³ï³ñí»É ¿ ùñ»³Ï³Ý ûñ»Ýë·ñùáí ³ñ·»Éí³Í í»ñçÇÝ ³ñ³ñ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ÛÉ å»ïáõÃÛ³Ý ï³ñ³ÍùáõÙ Ï³ï³ñí³Í Ñ³Ýó³ÝùÇ í»ñ³µ»ñÛ³É ·áñÍÝ ÁÝ¹¹³ïÛ³ ¿ ³ÛÝ ¹³ï³ñ³ÝÇÝ, áñÇ ¹³ï³Ï³Ý ï³ñ³ÍùáõÙ ¿ ·ïÝíáõÙ Ù»Õ³¹ñÛ³ÉÇ µÝ³ÏáõÃÛ³Ý í»ñçÇÝ í³ÛñÁ, ÇëÏ »Ã» ãÇ Ñ³çáÕí»É å³ñ½»É ³ÛÝ, ³å³ ³ÛÝ ¹³ï³ñ³ÝÇÝ, áñÇ ¹³ï³Ï³Ý ï³ñ³ÍùáõÙ ³í³ñïí»É ¿ ùñ»³Ï³Ý ·áñÍáí ÙÇÝã¹³ï³Ï³Ý í³ñáõÛ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. ÀÝ¹¹³ïáõÃÛ³Ý áñáßáõÙÁ ùñ»³Ï³Ý ·áñÍ»ñÁ ÙÇ³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áõ »õ ³í»ÉÇ Ñ³Ýó³·áñÍáõÃÛáõÝÝ»ñÇ í»ñ³µ»ñÛ³É ·áñÍ»ñÝ ³é³çÇÝ ³ïÛ³ÝÇ ï³ñµ»ñ ¹³ï³ñ³ÝÝ»ñÇÝ ÁÝ¹¹³ïÛ³ ÉÇÝ»Éáõ ¹»åùáõÙ ¹ñ³Ýù ÙÇ³óÝ»ÉÇë ·áñÍÁ ùÝÝáõÙ ¿ ³ÛÝ ¹³ï³ñ³ÝÁ, áñÇ ¹³ï³Ï³Ý ï³ñ³ÍùáõÙ ³í³ñïí»É ¿ ·áñÍáí ÙÇÝã¹³ï³Ï³Ý í³ñáõÛ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. ¶áñÍ»ñÇ í³ñáõÛÃÝ ÁÝ¹áõÝ³Í ¹³ï³ñ³ÝÇ ÏáÕÙÇó ùñ»³Ï³Ý ·áñÍÇ Ñ³ÝÓÝáõÙÝ Áëï ÁÝ¹¹³ïáõÃÛ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, å³ñ½»Éáí, áñ ëï³óí³Í ·áñÍÝ ÁÝ¹¹³ïÛ³ ã¿ Çñ»Ý, ³ÛÝ áõÕ³ñÏáõÙ ¿ Áëï ÁÝ¹¹³ï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ëáõÛÝ ûñ»Ýë·ñùÇ 47 Ñá¹í³Íáí Ý³Ë³ï»ëí³Í ï³ñ³Íù³ÛÇÝ ÁÝ¹¹³ïáõÃÛ³Ý Ï³ñ·Ç Ë³ËïáõÙÁ Ñ³ÛïÝ³µ»ñíáõÙ ¿ ¹³ï³Ï³Ý ùÝÝáõÃÛ³Ý Å³Ù³Ý³Ï, ³å³ ÏáÕÙ»ñÇ Ñ³Ù³Ó³ÛÝáõÃÛ³Ùµ ¹³ï³ñ³ÝÝ Çñ³í³ëáõ ¿ ·áñÍÁ ÃáÕÝ»É Çñ í³ñáõÛÃáõÙ: ÎáÕÙ»ñÇó Ù»ÏÇ ³é³ñÏáõÃÛ³Ý ¹»åùáõÙ ·áñÍÇ Ï³ï³ñí³Í ¹³ï³Ï³Ý ùÝÝáõÃÛáõÝÁ ã»ÕÛ³É ¿ Ñ³Ù³ñíáõÙ, »õ ·áñÍÝ áõÕ³ñÏíáõÙ ¿ Áëï ÁÝ¹¹³ï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0. øñ»³Ï³Ý ·áñÍÇ ÁÝ¹¹³ïáõÃÛáõÝÁ ÷á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Ç ï³ñ³Íù³ÛÇÝ ÁÝ¹¹³ïáõÃÛáõÝÁ Ï³ñáÕ ¿ ÷áËí»É µáÉáñ Ù»Õ³¹ñÛ³ÉÝ»ñÇ Ñ³Ù³Ó³ÛÝáõÃÛ³Ùµ, »Ã» ïíÛ³É ·áñÍáí ùñ»³Ï³Ý ¹³ï³í³ñáõÃÛ³ÝÁ Ù³ëÝ³ÏóáÕ ³ÝÓ³ÝóÇó ß³ï»ñÁ µÝ³ÏíáõÙ »Ý ïíÛ³É ³é³çÇÝ ³ïÛ³ÝÇ ¹³ï³ñ³ÝÇ ¹³ï³Ï³Ý ï³ñ³ÍùÇó ¹áõñ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Ý¹¹³ïáõÃÛáõÝÁ ÷áË»Éáõ áñáßáõÙÁ Ñ³Ù³å³ï³ëË³Ý ¹»åù»ñáõÙ ÁÝ¹áõÝáõÙ ¿ ·áñÍÁ ùÝÝáÕ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1. ÀÝ¹¹³ïáõÛ³Ý Ù³ëÇÝ í»×»ñÁ Éá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ÇÝ ³ïÛ³ÝÇ ¹³ï³ñ³ÝÝ»ñÇ ÙÇç»õ ÁÝ¹¹³ïáõÃÛ³Ý Ù³ëÇÝ í»×»ñÁ ÉáõÍáõÙ ¿ Ð³Û³ëï³ÝÇ Ð³Ýñ³å»ïáõÃÛ³Ý í×é³µ»Ï ¹³ï³ñ³ÝÇ Ý³Ë³·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àÔØºðÀ ºì øðº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ì²ðàôÂÚ²ÜÀ Ø²êÜ²ÎòàÔ ²ÜÒÆÜ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ºÔ²¸ð²ÜøÆ Î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2. ¸³ï³Ë³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Ë³½Ý ûñ»Ýùáí ë³ÑÙ³Ýí³Í Ï³ñ·áí Ýß³Ý³Ïí³Í å»ï³Ï³Ý å³ßïáÝ³ï³ñ ³ÝÓ ¿, áñÝ Çñ Çñ³í³ëáõÃÛ³Ý ë³ÑÙ³ÝÝ»ñáõÙ Çñ³Ï³Ý³óÝáõÙ ¿ ùñ»³Ï³Ý Ñ»ï³åÝ¹áõÙ, ÑëÏáÕáõÃÛáõÝ ¿ Çñ³Ï³Ý³óÝáõÙ Ñ»ï³ùÝÝáõÃÛ³Ý »õ Ý³Ë³ùÝÝáõÃÛ³Ý ûñÇÝ³Ï³ÝáõÃÛ³Ý ÝÏ³ïÙ³Ùµ, ¹³ï³ñ³ÝáõÙ å³ßïå³ÝáõÙ ¿ Ù»Õ³¹ñ³ÝùÁ, µáÕáù³ñÏáõÙ ¿ ¹³ï³ñ³ÝÇ ¹³ï³í×ÇéÝ»ñÁ »õ ³ÛÉ í»ñçÝ³Ï³Ý áñáßáõÙÝ»ñÁ: ¸³ï³ñ³ÝáõÙ Ù»Õ³¹ñ³ÝùÁ å³ßïå³ÝáÕ ¹³ï³Ë³½Á ÏáãíáõÙ ¿ Ù»Õ³¹ñ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Ë³½Á å³ñï³íáñ ¿ Ù»Õ³¹ñÛ³ÉÇ Ï³Ù í»ñçÇÝÇë ·áñÍáÕáõÃÛáõÝÝ»ñÇ Ñ³Ù³ñ ·áõÛù³ÛÇÝ å³ï³ëË³Ý³ïíáõÃÛáõÝ ÏñáÕ ³ÝÓÇ ¹»Ù Ñ³Ûó Ñ³ñáõó»É Ç å³ßïå³ÝáõÃÛáõÝ å»ïáõÃÛ³Ý ·áõÛù³ÛÇÝ ß³Ñ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Ç í³ñáõÛÃáí Çñ ÉÇ³½áñáõÃÛáõÝÝ»ñÝ Çñ³Ï³Ý³óÝ»ÉÇë ¹³ï³Ë³½Ý ³ÝÏ³Ë ¿ »õ »ÝÃ³ñÏíáõÙ ¿ ÙÇ³ÛÝ ûñ»ÝùÇÝ: Ü³ å³ñï³íáñ ¿ Ï³ï³ñ»É í»ñ³¹³ë ¹³ï³Ë³½Ç ûñÇÝ³Ï³Ý óáõóáõÙÝ»ñÁ: òáõóáõÙÝ ³ÝûñÇÝ³Ï³Ý Ñ³Ù³ñ»Éáõ ¹»åùáõÙ ëïáñ³¹³ë ¹³ï³Ë³½Á, ³é³Ýó óáõóáõÙÁ Ï³ï³ñ»Éáõ, ³ÛÝ µáÕáù³ñÏáõÙ ¿ í»ñ³¹³ë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3. ¸³ï³Ë³½Ç ÉÇ³½áñáõÃÛáõÝÝ»ñÁ ÙÇÝã¹³ï³Ï³Ý í³ñáõÛÃ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Ë³½Á ÙÇÝã¹³ï³Ï³Ý í³ñáõÛÃÇ ÁÝÃ³óùáõÙ ÉÇ³½áñí³Í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ñáõó»É »õ Çñ³Ï³Ý³óÝ»É ùñ»³Ï³Ý Ñ»ï³åÝ¹áõÙ, Çñ í³ñáõÛÃ ÁÝ¹áõÝ»É ùÝÝÇãÇ »õ Ñ»ï³ùÝÝáõÃÛ³Ý Ù³ñÙÝÇ Ñ³ñáõó³Í ùñ»³Ï³Ý ·áñÍ»ñÁ, í»ñ³óÝ»É Ñ»ï³ùÝÝáõÃÛ³Ý Ù³ñÙÝÇ »õ ùÝÝÇãÇ Ï³Û³óñ³Í áñáßáõÙÁ` ùñ»³Ï³Ý ·áñÍÁ Ï³ñ×»Éáõ Ù³ëÇÝ, ¹³ï³ñ³ÝÇ ÙÇçÝáñ¹áõÃÛ³Ý ÑÇÙ³Ý íñ³ Ñ³ñáõó»É ùñ»³Ï³Ý ·áñÍ, í»ñ³óÝ»É Ñ»ï³ùÝÝáõÃÛ³Ý Ù³ñÙÝÇ »õ ùÝÝÇãÇ áñáßáõÙÁ ùñ»³Ï³Ý ·áñÍÇ Ñ³ñáõóáõÙÁ Ù»ñÅ»Éáõ Ù³ëÇÝ »õ Ñ³ñáõó»É ùñ»³Ï³Ý ·áñ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ÝÓ³Ùµ ùÝÝ»É ·áñÍÁ ÉñÇí Í³í³Éáí` ëáõÛÝ ûñ»Ýë·ñùÇ ¹ñáõÛÃÝ»ñÇÝ Ñ³Ù³å³ï³ëË³Ý` Ý³Ë³ùÝÝáõÃÛ³Ý ÁÝÃ³óùáõÙ ÁÝ¹áõÝ»Éáí ³ÝÑñ³Å»ßï áñáßáõÙÝ»ñ »õ Çñ³Ï³Ý³óÝ»Éáí ùÝÝã³Ï³Ý »õ ³ÛÉ ¹³ï³í³ñ³Ï³Ý ·áñÍáÕ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Ýó³·áñÍáõÃÛ³Ý ¹»åùáí Ñ»ï³ùÝÝáõÃÛ³Ý Ù³ñÙÝÇÝ »õ ùÝÝÇãÇÝ Ñ³ÝÓÝ³ñ³ñ»É Ý³Ë³å³ïñ³ëï»É ÝÛáõÃ»ñ ùñ»³Ï³Ý ·áñÍ Ñ³ñáõó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»ï³ùÝÝáõÃÛ³Ý Ù³ñÙÝÇÝ »õ ùÝÝÇãÇÝ Ñ³ÝÓÝ³ñ³ñ»É Ï³ï³ñ»Éáõ ³ÝÑ»ï³Ó·»ÉÇ ùÝÝã³Ï³Ý ·áñÍáÕáõÃÛáõÝÝ»ñ Ï³Ù ¹ñ³Ýù Ï³ï³ñ»É ³ÝÓ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³ëÝ³Ïó»É Ñ»ï³ùÝÝáõÃÛ³Ý Ï³ï³ñ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»ï³ùÝÝáõÃÛ³Ý »õ Ý³Ë³ùÝÝáõÃÛ³Ý ÝÏ³ïÙ³Ùµ Çñ³Ï³Ý³óÝ»É ¹³ï³í³ñ³Ï³Ý Õ»Ï³í³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³ùÝÝáõÃÛ³Ý »õ Ñ»ï³ùÝÝáõÃÛ³Ý ÝÏ³ïÙ³Ùµ ¹³ï³í³ñ³Ï³Ý Õ»Ï³í³ñáõÙ Çñ³Ï³Ý³óÝ»Éáí` ¹³ï³Ë³½Ç µ³ó³éÇÏ ÉÇ³½áñáõÃÛáõÝÝ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ëïáõ·»É Ï³ï³ñí³Í Ï³Ù Ý³Ë³å³ïñ³ëïíáÕ Ñ³Ýó³·áñÍáõÃÛáõÝÝ»ñÇ, ³ÛÉ ¹»åù»ñÇ í»ñ³µ»ñÛ³É Ñ³Õáñ¹áõÙÝ»ñÇ ÁÝ¹áõÝÙ³Ý, ·ñ³ÝóÙ³Ý »õ ÉáõÍÙ³Ý Ù³ëÇÝ ûñ»ÝùÇ å³Ñ³ÝçÝ»ñÇ Ï³ï³ñáõÙÁ Ñ»ï³ùÝÝáõÃÛ³Ý Ù³ñÙÝÇ ÏáÕ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ïáõ·Ù³Ý Ñ³Ù³ñ Ñ»ï³ùÝÝáõÃÛ³Ý Ù³ñÙÝÇó, ùÝÝÇãÇó å³Ñ³Ýç»É ÝÛáõÃ»ñ, ÷³ëï³ÃÕÃ»ñ, ùñ»³Ï³Ý ·áñÍ»ñ »õ ùÝÝáõÃÛ³Ý ÁÝÃ³óùÇ Ù³ëÇÝ ï»Õ»ÏáõÃÛáõÝÝ»ñ, ÇÝãå»ë Ý³»õ Í³ÝáÃ³Ý³É ¹ñ³Ýó Ï³Ù ¹ñ³Ýù ëïáõ·»É Ýñ³Ýó ·ïÝí»Éáõ í³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ó³ÝÏ³ó³Í ùñ»³Ï³Ý ·áñÍ í»ñóÝ»É Ñ»ï³ùÝÝáõÃÛ³Ý Ù³ñÙÝÇó »õ Ñ³ÝÓÝ»É ùÝÝÇãÇÝ Ï³Ù ëïáñ³¹³ë ¹³ï³Ë³½ÇÝ, ùñ»³Ï³Ý ·áñÍÁ í»ñóÝ»É ùÝÝÇãÇó »õ Ñ³ÝÓÝ»É ëïáñ³¹³ë ¹³ï³Ë³½ÇÝ Ï³Ù ÁÝ¹Ñ³Ï³é³ÏÁ, ùñ»³Ï³Ý ·áñÍÁ Ý³Ë³ùÝÝáõÃÛ³Ý ÙÇ Ù³ñÙÝÇ ùÝÝÇãÇó Ñ³ÝÓÝ»É ÙÛáõë Ù³ñÙÝÇ ùÝÝÇãÇÝ, ÇÝãå»ë Ý³»õ ÙÇ ùÝÝÇãÇó Ï³Ù ëïáñ³¹³ë ¹³ï³Ë³½Çó ÙÛáõëÇÝ Ï³Ù ·áñÍÝ ÁÝ¹áõÝ»É Çñ í³ñáõÛÃ` µ³½Ù³ÏáÕÙ³ÝÇ, ÉñÇí »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ûµÛ»ÏïÇí ùÝÝáõÃÛáõÝ ³å³Ñáí»Éáõ Ýå³ï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ñ»³Ï³Ý ·áñÍÇ ùÝÝáõÃÛáõÝÁ Ñ³ÝÓÝ³ñ³ñ»É ùÝÝÇãÝ»ñÇ ËÙµÇÝ, Ó»õ³íáñ»É í»ñçÇÝÇë Ï³½ÙÁ, Ýß³Ý³Ï»É ËÙµÇ Õ»Ï³í³ñ Ï³Ù ³ÝÓ³Ùµ Õ»Ï³í³ñ»É ³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ÉáõÍ»É Ñ»ï³ùÝÝáõÃÛ³Ý Ù³ñÙÝÇ ³ßË³ï³ÏóÇÝ, ùÝÝÇãÇÝ, ëïáñ³¹³ë ¹³ï³Ë³½ÇÝ Ñ³ÛïÝí³Í µ³ó³ñÏÇ, ÇÝãå»ë Ý³»õ í»ñçÇÝÇ»ñÇë ÇÝùÝ³µ³ó³ñÏÇ Ñ³ñó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»ï³ùÝÝáõÃÛ³Ý Ù³ñÙÝÇÝ, ùÝÝÇãÇÝ, ëïáñ³¹³ë ¹³ï³Ë³½ÇÝ ·ñ³íáñ óáõóáõÙÝ»ñ ï³É ùÝÝã³Ï³Ý »õ ³ÛÉ ¹³ï³í³ñ³Ï³Ý ·áñÍáÕáõÃÛáõÝÝ»ñ Ï³ï³ñ»Éáõ, áñáßáõÙÝ»ñ ÁÝ¹áõÝ»Éáõ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ÉáõÍ»É Ñ»ï³ùÝÝáõÃÛ³Ý Ù³ñÙÝÇ Ï³Ù Ýñ³ ³ßË³ï³ÏóÇ »õ ùÝÝÇãÇ` ëáõÛÝ ûñ»Ýë·ñùáí Ý³Ë³ï»ëí³Í ³é³ñÏáõÃÛáõÝÝ»ñÁ` ¹³ï³í³ñ³Ï³Ý Õ»Ï³í³ñáõÙ Çñ³Ï³Ý³óÝáÕ ëïáñ³¹³ë ¹³ï³Ë³½Ç óáõóáõÙÝ»ñ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í»ñ³óÝ»É Ñ»ï³ùÝÝáõÃÛ³Ý Ù³ñÙÝÇ, Ýñ³ ³ßË³ï³ÏóÇ, ùÝÝÇãÇ, ëïáñ³¹³ë ¹³ï³Ë³½Ç ³ÝûñÇÝ³Ï³Ý, ãÑÇÙÝ³íáñí³Í áñáßáõÙÝ»ñÁ, ÇÝãå»ë Ý³»õ ëïáñ³¹³ë ¹³ï³Ë³½Ç ³ÝûñÇÝ³Ï³Ý, ãÑÇÙÝ³íáñí³Í óáõó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ÉáõÍ»É Ñ»ï³ùÝÝáõÃÛ³Ý Ù³ñÙÝÇ, ùÝÝÇãÇ, ëïáñ³¹³ë ¹³ï³Ë³½Ç áñáßáõÙÝ»ñÇ »õ ·áñÍáÕáõÃÛáõÝÝ»ñÇ ¹»Ù µ»ñí³Í µáÕáùÝ»ñÁ, µ³ó³éáõÃÛ³Ùµ ³ÛÝ µáÕáùÝ»ñÇ, áñáÝó ÉáõÍáõÙÝ ûñ»Ýùáí í»ñ³å³Ñí³Í ¿ ¹³ï³ñ³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Ñ»ï³ùÝÝáõÃÛ³Ý Ù³ñÙÝÇ ³ßË³ï³ÏóÇÝ, ùÝÝÇãÇÝ »õ ëïáñ³¹³ë ¹³ï³Ë³½ÇÝ Ñ»é³óÝ»É ïíÛ³É ·áñÍáí ùñ»³Ï³Ý ¹³ï³í³ñáõÃÛ³ÝÁ Ù³ëÝ³Ïó»Éáõó, »Ã» ·áñÍÇ ùÝÝáõÃÛ³Ý ÁÝÃ³óùáõÙ Ýñ³Ýù ÃáõÛÉ »Ý ïí»É ûñ»ÝùÇ Ë³Ë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¹ÇÙ»É Ñ³Ù³å³ï³ëË³Ý Ù³ñÙÇÝÝ»ñ ùñ»³Ï³Ý Ñ»ï³åÝ¹Ù³Ý ³ÝÓ»éÝÙË»ÉÇáõÃÛáõÝÇó û·ïíáÕ ³ÝÓ³Ýó Ï³É³Ý³íáñÙ³Ý Ñ³ñóÁ ÉáõÍ»Éáõ, ùñ»³Ï³Ý å³ï³ëË³Ý³ïíáõÃÛ³Ý »ÝÃ³ñÏ»Éáõ ÙÇçÝáñ¹áõÃÛáõÝÝ»ñáí, »Ã» ³Û¹ ³ÝÓÇÝù ùñ»³Ï³Ý ·áñÍáí å»ïù ¿ Ý»ñ·ñ³íí»Ý áñå»ë Ù»Õ³¹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í»ñ³¹³ñÓÝ»É ùñ»³Ï³Ý ·áñÍ»ñÁ ùÝÝÇãÇÝ` Éñ³óáõóÇã ùÝÝáõÃÛáõÝ Ï³ï³ñ»Éáõ Ñ³Ù³ñ å³ñï³¹Çñ óáõóáõÙ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í»ñ³óÝ»É Ñ»ï³ùÝÝáõÃÛ³Ý Ù³ñÙÝÇ Ï³Ù ùÝÝÇãÇ áñáßáõÙÁ ùñ»³Ï³Ý ·áñÍáí í³ñáõÛÃÁ Ï³ñ×»Éáõ Ù³ëÇÝ, ÇÝãå»ë Ý³»õ Ýñ³Ýó ³ÛÉ áñáßáõÙÝ»ñ` ëáõÛÝ ûñ»Ýë·ñùáí Ý³Ë³ï»ëí³Í ¹»åù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Ñ³ëï³ï»É Ù»Õ³¹ñ³Ï³Ý »½ñ³Ï³óáõÃÛáõÝÁ, ÇëÏ ³ÛÝ ³ÝÓ³Ýó ÝÏ³ïÙ³Ùµ ùñ»³Ï³Ý ·áñÍ»ñáí, áñáÝù ùñ»³Ï³Ý ûñ»Ýë·ñùáí ³ñ·»Éí³Í ³ñ³ñùÁ Ï³ï³ñ»É »Ý ³ÝÙ»ÕëáõÝ³Ï íÇ×³ÏáõÙ Ï³Ù ³ÝÙ»ÕëáõÝ³Ï »Ý ¹³ñÓ»É ùñ»³Ï³Ý ûñ»Ýë·ñùáí ³ñ·»Éí³Í ³ñ³ñùÁ Ï³ï³ñ»Éáõó Ñ»ïá` »½ñ³÷³ÏÇã áñáß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·áñÍÝ áõÕ³ñÏ»É ¹³ï³ñ³Ý` Áëï ¿áõÃÛ³Ý ùÝ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Ü³Ë³ùÝÝáõÃÛ³Ý »õ Ñ»ï³ùÝÝáõÃÛ³Ý ÝÏ³ïÙ³Ùµ ¹³ï³í³ñ³Ï³Ý Õ»Ï³í³ñáõÙ Çñ³Ï³Ý³óÝ»ÉÇë ¹³ï³Ë³½Ý Çñ³í³ëáõ ¿ Ý³»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ÝÓ³Ùµ ÁÝ¹áõÝ»É ³é³ÝÓÇÝ ³ÝÑñ³Å»ßï áñáßáõÙÝ»ñ »õ Ï³ï³ñ»É ³é³ÝÓÇÝ ùÝÝã³Ï³Ý »õ ³ÛÉ ¹³ï³í³ñ³Ï³Ý ·áñÍáÕáõÃÛáõÝÝ»ñ, ÇÝãå»ë Ý³»õ ·áñÍÇ ùÝÝáõÃÛáõÝÁ áÕç Í³í³É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 Çñ³í³ëáõÃÛ³Ý ßñç³Ý³ÏÝ»ñáõÙ Ñ»ï³ùÝÝáõÃÛ³Ý Ù³ñÙÝÇó ï»Õ»ÏáõÃÛáõÝÝ»ñ ëï³Ý³É ûå»ñ³ïÇí-Ñ»ï³Ëáõ½³Ï³Ý ·áñÍáõÝ»áõÃÛ³Ý Çñ³Ï³Ý³óÙ³Ý »õ Ñ³Ýó³·áñÍáõÃÛáõÝÝ»ñÇ µ³ó³Ñ³ÛïÙ³Ý, ³ÝÑ³Ûï Ïáñ³Í ³ÝÓ³Ýó »õ Ïáñ³Í ·áõÛùÇ Ñ³ÛïÝ³µ»ñÙ³Ý áõÕÕáõÃÛ³Ùµ Ó»éÝ³ñÏíáÕ ÙÇçáó³éáõÙÝ»ñ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³Ñ³Ýç»É ÷³ëï³ÃÕÃ»ñ, ÝÛáõÃ»ñ »õ ·áñÍ»ñ, áñáÝù Ï³ñáÕ »Ý ï»Õ»ÏáõÃÛáõÝÝ»ñ å³ñáõÝ³Ï»É ¹»åù»ñÇ »õ ¹ñ³Ýó ³éÝãíáÕ ³ÝÓ³Ýó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»ï³ùÝÝáõÃÛ³Ý Ù³ñÙÝÇÝ å³ñï³¹Çñ ·ñ³íáñ óáõóáõÙÝ»ñ ï³É ûå»ñ³ïÇí-Ñ»ï³Ëáõ½³Ï³Ý ÙÇçáó³éáõÙÝ»ñÇ Çñ³Ï³Ý³óÙ³Ý Ù³ëÇÝ` Ï³åí³Í ùñ»³Ï³Ý ·áñÍáí í³ñáõÛÃÇ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¹ÇÙ»É ¹³ï³ñ³Ý` Ù»Õ³¹ñÛ³ÉÇ ÝÏ³ïÙ³Ùµ Ï³É³ÝùÁ áñå»ë Ë³÷³ÝÙ³Ý ÙÇçáó ÁÝïñ»Éáõ »õ Ýñ³Ý Ï³É³ÝùÇ ï³Ï å³Ñ»Éáõ Å³ÙÏ»ïÁ »ñÏ³ñ³óÝ»Éáõ, Ý³Ù³Ï³·ñáõÃÛ³Ý, ÷áëï³ÛÇÝ, Ñ»é³·ñ³Ï³Ý »õ ³ÛÉ Ñ³Õáñ¹áõÙÝ»ñÇ íñ³ Ï³É³Ýù ¹Ý»Éáõ, Ñ»é³Ëáë³ÛÇÝ Ëáë³ÏóáõÃÛáõÝÝ»ñÁ Éë»Éáõ, µÝ³Ï³ñ³ÝÇ Ëáõ½³ñÏáõÃÛ³Ý ÙÇçÝáñ¹áõÃÛáõÝ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ñ³Å³ñí»É Ù»Õ³¹ñÛ³ÉÇ ÝÏ³ïÙ³Ùµ ùñ»³Ï³Ý Ñ»ï³åÝ¹áõÙÁ Çñ³Ï³Ý³óÝ»Éáõó, Ï³ñ×»É ùñ»³Ï³Ý ·áñÍáí í³ñáõÛÃÁ Ï³Ù ¹³¹³ñ»óÝ»É ùñ»³Ï³Ý Ñ»ï³åÝ¹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Ñ»ï³ùÝÝáõÃÛ³Ý Ù³ñÙÝÇÝ` Ñ³ÝÓÝ³ñ³ñ»É Çñ³Ï³Ý³óÝ»É Ó»ñµ³Ï³ÉÙ³Ý, µ»ñÙ³Ý »ÝÃ³ñÏ»Éáõ, Ï³É³Ý³íáñÙ³Ý, ³ÛÉ ¹³ï³í³ñ³Ï³Ý ·áñÍáÕáõÃÛáõÝÝ»ñ Ï³ï³ñ»Éáõ í»ñ³µ»ñÛ³É áñáßáõÙÝ»ñÁ, ÇÝãå»ë Ý³»õ Ñ»ï³ùÝÝáõÃÛ³Ý Ù³ñÙÝÇó ³ÝÑ³å³Õ ³ç³ÏóáõÃÛáõÝ ëï³Ý³É ùÝÝã³Ï³Ý »õ ³ÛÉ ¹³ï³í³ñ³Ï³Ý ·áñÍáÕáõÃÛáõÝÝ»ñ Çñ³Ï³Ý³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ÙÇçáóÝ»ñ Ó»éÝ³ñÏ»É ïáõÅáÕÇ, íÏ³ÛÇ »õ ùñ»³Ï³Ý ¹³ï³í³ñáõÃÛ³ÝÁ Ù³ëÝ³ÏóáÕ ³ÛÉ ³ÝÓ³Ýó å³ßïå³ÝáõÃÛ³Ý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¹ÇÙ»É ¹³ï³ñ³Ý` ëáõÛÝ ûñ»Ýë·ñùáí Ý³Ë³ï»ëí³Í ÙÇçÝáñ¹áõÃÛáõÝ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³½³ï»É ³é³Ýó ûñÇÝ³Ï³Ý ÑÇÙù»ñÇ Ï³Ù ³é³Ýó ³ÝÑñ³Å»ßïáõÃÛ³Ý Ó»ñµ³Ï³Éí³Í Ï³Ù Ï³É³ÝùÇ ï³Ï å³ÑíáÕ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³ÝÑñ³Å»ßïáõÃÛáõÝÁ í»ñ³Ý³Éáõ ¹»åùáõÙ í»ñ³óÝ»É Ý³Ù³Ï³·ñáõÃÛ³Ý, Ñ»é³Ëáë³ÛÇÝ Ëáë³ÏóáõÃÛáõÝÝ»ñÇ, ÷áëï³ÛÇÝ, Ñ»é³·ñ³Ï³Ý »õ ³ÛÉ Ñ³Õáñ¹áõÙÝ»ñÇ ·³ÕïÝÇáõÃÛ³Ý Çñ³íáõÝùÇ ë³ÑÙ³Ý³÷³Ïáõ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áí ÙÇÝã¹³ï³Ï³Ý í³ñáõÛÃÇ ÁÝÃ³óùáõÙ ¹³ï³Ë³½Ý Çñ³Ï³Ý³óÝáõÙ ¿ Ý³»õ ëáõÛÝ ûñ»Ýë·ñùáí Ý³Ë³ï»ë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4. ¸³ï³Ë³½Ç ÉÇ³½áñáõÃÛáõÝÝ»ñÁ ùñ»³Ï³Ý ·áñÍÁ Ï³Ù ÝÛáõÃÁ ¹³ï³ñ³ÝáõÙ ùÝ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 ¹³ï³ñ³ÝÇ ÏáÕÙÇó ùÝÝ»ÉÇë Ù»Õ³¹ñáÕÁ ÉÇ³½áñí³Í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ÛïÝ»É µ³ó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³ñÍÇù Ñ³ÛïÝ»É ¹³ï³í³ñáõÃÛ³Ý ÙÛáõë Ù³ëÝ³ÏÇóÝ»ñÇ Ñ³ñáõó³Í ÙÇçÝáñ¹áõÃÛáõÝÝ»ñ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»ñÏ³Û³óÝ»É ³å³óáõÛóÝ»ñ, Ñ»ï³ùÝÝáõÃÛ³Ý Ù³ñÙÝÇÝ Ýñ³ Ñ³Ù³ñ å³ñï³¹Çñ Ñ³ÝÓÝ³ñ³ñáõÃÛáõÝÝ»ñ ï³É ³å³Ñáí»Éáõ ¹³ï³ñ³ÝÇÝ ³å³óáõÛóÝ»ñ Ý»ñÏ³Û³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³ëÝ³Ïó»É ·áñÍÇ ÝÛáõÃ»ñÇ Ñ»ï³½áï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µáÕáù»É ÙÛáõë ÏáÕÙ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é³ñÏ»É Ý³Ë³·³ÑáÕ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å³Ñ³Ýç»É ¹³ï³Ï³Ý ÝÇëïÇ ³ñÓ³Ý³·ñáõÃÛ³Ý Ù»ç ·ñ³éáõÙÝ»ñ Ï³ï³ñ»Éáõ Çñ Ýß³Í Ñ³Ý·³Ù³ÝùÝ»ñ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Ññ³Å³ñí»É Ù»Õ³¹ñÛ³ÉÇ ÝÏ³ïÙ³Ùµ ùñ»³Ï³Ý Ñ»ï³åÝ¹áõÙ Çñ³Ï³Ý³óÝ»Éáõ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¹³ï³ñ³ÝáõÙ Ññ³å³ñ³Ï»É Ù»Õ³¹ñ³Ï³Ý »½ñ³Ï³óáõÃÛáõÝÁ, ³é³çÇÝ ³ïÛ³ÝÇ »õ í»ñ³ùÝÝÇã ¹³ï³ñ³ÝáõÙ Ñ³Ý¹»ë ·³É ×³éáí »õ é»åÉÇÏáí, ÇëÏ í×é³µ»Ï ¹³ï³ñ³ÝáõÙ` Ý»ñÏ³ ·ïÝí»É ÝÇëï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µáÕáù³ñÏ»É ¹³ï³ñ³ÝÇ ¹³ï³í×ÇéÝ»ñÁ, ÇëÏ ëáõÛÝ ûñ»Ýë·ñùáí Ý³Ë³ï»ëí³Í ¹»åù»ñáõÙ` ¹³ï³ñ³ÝÇ ³ÛÉ áñáßáõ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û·ïí»É ëáõÛÝ ûñ»Ýë·ñùáí Ý³Ë³ï»ëí³Í ³ÛÉ ÉÇ³½áñáõÃÛáõÝ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Ç ÝÇëïÇÝ Ù³ëÝ³ÏóáÕ ¹³ï³Ë³½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»ÝÃ³ñÏí»É ¹³ï³ñ³ÝÇ ÝÇëïáõÙ ë³ÑÙ³Ýí³Í Ï³ñ· áõ Ï³ÝáÝÇÝ »õ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ï³ñ»É ëáõÛÝ ûñ»Ýë·ñùáí Ý³Ë³ï»ëí³Í ³ÛÉ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¹³ï³ñ³ÝÇ ÏáÕÙÇó ùñ»³Ï³Ý ·áñÍ»ñ ùÝÝ»ÉÇë ¹³ï³Ë³½Ç Ù³ëÝ³Ï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ñï³¹Ç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5. øÝÝÇã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Á å»ï³Ï³Ý å³ßï³Ýáï³ñ ³ÝÓ ¿, áñÝ Çñ Çñ³í³ëáõÃÛ³Ý ë³ÑÙ³ÝÝ»ñáõÙ ùñ»³Ï³Ý ·áñÍáí Çñ³Ï³Ý³óÝáõÙ ¿ Ý³Ë³ùÝ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ÇãÁ ÉÇ³½áñí³Í ¿ Ñ³Ýó³·áñÍáõÃÛ³Ý ¹»åùáí Ý³Ë³å³ïñ³ëï»É ÝÛáõÃ»ñ »õ Ñ³ñáõó»É ùñ»³Ï³Ý ·áñÍ »õ ëáõÛÝ ûñ»Ýë·ñùáí ë³ÑÙ³Ýí³Í »ÝÃ³Ï³ÛáõÃÛ³Ý Ï³ÝáÝÝ»ñÇÝ Ñ³Ù³å³ï³ëË³Ý ·áñÍÝ ÁÝ¹áõÝ»É Çñ í³ñáõÛÃ Ï³Ù ùÝÝáõÃÛ³Ý Ñ³Ù³ñ áõÕ³ñÏ»É ³ÛÉ ùÝÝÇãÇ, Çñ í³ñáõÛÃáõÙ »Õ³Í ·áñÍÇ ùÝÝáõÃÛ³Ý ÁÝÃ³óùáõÙ Ñ³ñáõó»É ùñ»³Ï³Ý ·áñÍ, »Ã» Ñ³ÛïÝ³µ»ñí»É ¿ Ýáñ Ñ³Ýó³·áñÍáõÃÛ³Ý ¹»åù, áñÁ Ï³ï³ñ»É ¿ ³ÛÉ ³ÝÓ: øÝÝÇãÁ Ý³»õ Çñ³í³ëáõ ¿ ëáõÛÝ ûñ»Ýë·ñùÇ ¹ñáõÛÃÝ»ñÇÝ Ñ³Ù³å³ï³ëË³Ý Ù»ñÅ»É ùñ»³Ï³Ý ·áñÍ Ñ³ñáõó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Ý Çñ í³ñáõÛÃÝ ÁÝ¹áõÝ»Éáõó Ñ»ïá ùÝÝÇãÁ ·áñÍÇ µ³½Ù³ÏáÕÙ³ÝÇ, ÉñÇí »õ ûµÛ»ÏïÇí ùÝÝáõÃÛ³Ý Ñ³Ù³ñ ÉÇ³½áñí³Í ¿ ÇÝùÝáõñáõÛÝ áõÕÕáõÃÛáõÝ ï³É ùÝÝáõÃÛ³ÝÁ, ÁÝ¹áõÝ»É ³ÝÑñ³Å»ßï áñáßáõÙÝ»ñ, ëáõÛÝ ûñ»Ýë·ñùÇ ¹ñáõÛÃÝ»ñÇÝ Ñ³Ù³å³ï³ëË³Ý Çñ³Ï³Ý³óÝ»É ùÝÝã³Ï³Ý »õ ³ÛÉ ¹³ï³í³ñ³Ï³Ý ·áñÍáÕáõÃÛáõÝÝ»ñ, µ³ó³éáõÃÛ³Ùµ ³ÛÝ ¹»åù»ñÇ, »ñµ ùñ»³Ï³Ý ¹³ï³í³ñ³Ï³Ý ûñ»Ýùáí Ý³Ë³ï»ëíáõÙ ¿ ¹³ï³ñ³ÝÇó ëï³Ý³É ÃáõÛÉïíáõÃÛáõÝ: øÝÝÇãÁ å³ï³ëË³Ý³ïíáõÃÛáõÝ ¿ ÏñáõÙ ùÝÝã³Ï³Ý »õ ³ÛÉ ¹³ï³í³ñ³Ï³Ý ·áñÍáÕáõÃÛáõÝÝ»ñÝ ûñÇÝ³Ï³Ý áõ Å³Ù³Ý³ÏÇÝ Ï³ï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ÇãÁ, Ù³ëÝ³íáñ³å»ë, ÉÇ³½áñí³Í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ÇÝã»õ ùñ»³Ï³Ý ·áñÍ Ñ³ñáõó»ÉÁ Ý³Ë³å³ïñ³ëïíáÕ ÝÛáõÃ»ñáí Ï³ï³ñ»É ¹»åùÇ í³ÛñÇ ½ÝÝáõÃÛáõÝ »õ Ýß³Ý³Ï»É ÷áñÓ³ùÝÝ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ñó³ùÝÝ»É Ï³ëÏ³ÍÛ³ÉÇÝ, Ù»Õ³¹ñÛ³ÉÇÝ, ïáõÅáÕÇÝ, íÏ³ÛÇÝ, Ýß³Ý³Ï»É ÷áñÓ³ùÝÝáõÃÛáõÝ, Ï³ï³ñ»É ½ÝÝáõÃÛáõÝÝ»ñ, Ëáõ½³ñÏáõÃÛáõÝÝ»ñ, ³é·ñ³íáõÙÝ»ñ »õ ³ÛÉ ùÝÝã³Ï³Ý ·áñÍáÕ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ÇçáóÝ»ñ Ó»éÝ³ñÏ»É íÝ³ëÁ ïáõÅ³Í ³ÝÓÇÝ Ñ³ïáõó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å³Ñ³Ýç»É ÷³ëï³ÃÕÃ»ñ »õ ÝÛáõÃ»ñ, áñáÝù Ï³ñáÕ »Ý ï»Õ»ÏáõÃÛáõÝÝ»ñ å³ñáõÝ³Ï»É ¹»åùÇ »õ ¹ñ³Ý ³éÝãíáÕ ³ÝÓ³Ýó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å³Ñ³Ýç»É Ï³ï³ñ»Éáõ í»ñëïáõ·áõÙÝ»ñ, ·áõÛù³·ñáõÙÝ»ñ, ³ÛÉ ëïáõ·áÕ³Ï³Ý ·áñÍáÕ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Çñ Çñ³í³ëáõÃÛ³Ý ë³ÑÙ³ÝÝ»ñáõÙ Ý³Ë³å³ïñ³ëïíáÕ ÝÛáõÃ»ñáí »õ ùñ»³Ï³Ý ·áñÍáí Ñ»ï³ùÝÝáõÃÛ³Ý Ù³ñÙÝÇó ï»Õ»ÏáõÃÛáõÝÝ»ñ ëï³Ý³É ûå»ñ³ïÇí-Ñ»ï³Ëáõ½³Ï³Ý ·áñÍáÕáõÃÛáõÝÝ»ñÇ Çñ³Ï³Ý³óÙ³Ý »õ Ñ³Ýó³·áñÍáõÃÛáõÝÝ»ñÇ µ³ó³Ñ³ÛïÙ³Ý, ³ÝÑ³Ûï Ïáñ³Í ³ÝÓ³Ýó »õ Ïáñ³Í ·áõÛùÇ Ñ³ÛïÝ³µ»ñÙ³Ý áõÕÕáõÃÛ³Ùµ Ó»éÝ³ñÏíáÕ ÙÇçáó³éáõÙÝ»ñ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Çñ ÏáÕÙÇó Ý³Ë³å³ïñ³ëïíáÕ ÝÛáõÃ»ñáí »õ ùñ»³Ï³Ý ·áñÍáí Ñ»ï³ùÝÝáõÃÛ³Ý Ù³ñÙÝÇÝ Ýñ³ Ñ³Ù³ñ å³ñï³¹Çñ ·ñ³íáñ Ñ³ÝÓÝ³ñ³ñáõÃÛáõÝÝ»ñ ï³É ûå»ñ³ïÇí-Ñ»ï³Ëáõ½³Ï³Ý ÙÇçáó³éáõÙÝ»ñÇ Çñ³Ï³Ý³óÙ³Ý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Ñ»ï³ùÝÝáõÃÛ³Ý Ù³ñÙÝÇÝ Ñ³ÝÓÝ³ñ³ñ»É Çñ³·áñÍ»Éáõ Ó»ñµ³Ï³ÉÙ³Ý, µ»ñÙ³Ý »ÝÃ³ñÏ»Éáõ, Ï³É³Ý³íáñÙ³Ý, ³ÛÉ ¹³ï³í³ñ³Ï³Ý ·áñÍáÕáõÃÛáõÝÝ»ñ Ï³ï³ñ»Éáõ í»ñ³µ»ñÛ³É áñáßáõÙÝ»ñÁ, ÇÝãå»ë Ý³»õ Ñ»ï³ùÝÝáõÃÛ³Ý Ù³ñÙÝÇó ³ÝÑ³å³Õ ³ç³ÏóáõÃÛáõÝ ëï³Ý³É ùÝÝã³Ï³Ý »õ ³ÛÉ ¹³ï³í³ñ³Ï³Ý ·áñÍáÕáõÃÛáõÝÝ»ñ Çñ³Ï³Ý³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Ï³ï³ñí³Í Ñ³Ýó³·áñÍáõÃÛ³Ý Ù³ëÇÝ Ñ»ï³ùÝÝáõÃÛ³Ý Ù³ñÙÝÇó Ñ³Õáñ¹áõÙ ëï³Ý³ÉÇë Ù»ÏÝ»É ¹»åùÇ í³Ûñ »õ Ý»ñ·ñ³íí»É ·áñÍÇ ùÝÝáõÃÛ³ÝÁ ùñ»³Ï³Ý ·áñÍ Ñ³ñáõó»Éáõ Ï³Ù Ñ³ñáõóí³Í ·áñÍÝ Çñ í³ñáõÛÃ í»ñóÝ»Éáõ ÙÇçáó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³é³ÝÓÇÝ ùÝÝã³Ï³Ý ·áñÍáÕáõÃÛáõÝÝ»ñÇ Ï³ï³ñáõÙÁ Ñ³ÝÓÝ³ñ³ñ»É Ñ»ï³ùÝÝáõÃÛ³Ý Ù³ñÙ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Ï³Ýã»É ³ÝÓ³Ýó áñå»ë íÏ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·áñÍÇÝ Ù³ëÝ³ÏÇó ¹³ñÓÝ»É ÁÝÃ»ñ³Ï³Ý»ñ, Ã³ñ·Ù³ÝÇãÝ»ñ, Ù³ëÝ³·»ïÝ»ñ, ÷áñÓ³·»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Ó»ñµ³Ï³Ï»É Ñ³Ýó³·áñÍáõÃÛ³Ý Ñ³Ù³ñ Ï³ëÏ³ÍíáÕ ³ÝÓ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áñáßáõÙ Ï³Û³óÝ»É ³ÝÓÇÝ ùñ»³Ï³Ý ·áñÍáí áñå»ë Ù»Õ³¹ñÛ³É Ý»ñ·ñ³í»Éáõ Ù³ëÇÝ, Ù»Õ³¹ñ³Ýù ³é³ç³¹ñ»É, ³Û¹ Ù³ëÇÝ 24 Å³Ùí³ ÁÝÃ³óùáõÙ ï»ÕÛ³Ï å³Ñ»É ¹³ï³Ë³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×³Ý³ã»É ïáõÅáÕ, ù³Õ³ù³óÇ³Ï³Ý Ñ³ÛóíáÕ, ù³Õ³ù³óÇ³Ï³Ý å³ï³ëË³Ýá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³å³Ñáí»É ÷³ëï³µ³ÝÝ»ñÇ Ýß³Ý³ÏáõÙÁ ùñ»³Ï³Ý ·áñÍáí áñå»ë å³ßïå³ÝÝ»ñ »õ ÃáõÛÉ ï³É ³ÝÓ³Ýó ùñ»³Ï³Ý ·áñÍáí í³ñáõÛÃÇÝ Ù³ëÝ³Ïó»É áñå»ë Ý»ñÏ³Û³óáõóÇã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å³ßïå³ÝÝ»ñÇÝ »õ Ý»ñÏ³Û³óáõóÇãÝ»ñÇÝ Ñ»é³óÝ»É ùñ»³Ï³Ý ·áñÍáí í³ñáõÛÃÇÝ Ù³ëÝ³Ïó»Éáõó, »Ã» ÏÑ³ÛïÝ³µ»ñí»Ý ùñ»³Ï³Ý ¹³ï³í³ñáõÃÛ³ÝÁ Ýñ³Ýó Ù³ëÝ³ÏóáõÃÛáõÝÁ µ³ó³éáÕ` ëáõÛÝ ûñ»Ýë·ñùÇ 93 Ñá¹í³ÍáõÙ Ýßí³Í Ñ³Ý·³Ù³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Ñ³Ù³å³ï³ëË³Ý ³ÝÓ³Ýó ³½³ï»É Çñ³í³µ³Ý³Ï³Ý û·ÝáõÃÛáõÝ í×³ñ»Éáõ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9) ÉáõÍ»É ÁÝÃ»ñ³Ï³ÛÇÝ, Ã³ñ·Ù³ÝãÇÝ, Ù³ëÝ³·»ïÇÝ ÷áñÓ³·»ïÇÝ Ñ³ÛïÝ³Í µ³ó³ñÏ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0) ÉáõÍ»É ùñ»³Ï³Ý ¹³ï³í³ñáõÃÛ³ÝÁ Ù³ëÝ³ÏóáÕ ³ÝÓ³Ýó ÙÇçÝáñ¹áõÃÛáõÝÝ»ñÁ, ÇÝãå»ë Ý³»õ ³ÛÉ ³ÝÓ³Ýó Ñ³Ûï³ñ³ñáõÃÛáõÝÝ»ñÁ »õ ¹ÇÙ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1) Çñ Çñ³í³ëáõÃÛ³Ý ë³ÑÙ³ÝÝ»ñáõÙ ÉáõÍ»É ùñ»³Ï³Ý ¹³ï³í³ñáõÃÛ³ÝÁ Ù³ëÝ³ÏóáÕ ³ÝÓ³Ýó µáÕá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2) áñáßáõÙ ÁÝ¹áõÝ»É Ë³÷³ÝÙ³Ý ÙÇçáóÝ»ñ ÁÝïñ»Éáõ, ÷áË»Éáõ, í»ñ³óÝ»Éáõ »õ ¹³ï³í³ñ³Ï³Ý Ñ³ñÏ³¹ñ³ÝùÇ ³ÛÉ ÙÇçáóÝ»ñ ÏÇñ³é»Éáõ Ù³ëÇÝ, µ³ó³éáõÃÛ³Ùµ Ï³É³ÝùÇ, Çñ áñáßÙ³Ùµ ³½³ï»É Ï³É³ÝùÇ ï³Ï å³ÑíáÕ ³ÛÝ Ï³ëÏ³ÍÛ³ÉÇÝ »õ Ù»Õ³¹ñÛ³ÉÇÝ, áñáÝó Ï³É³ÝùÇ ï³Ï å³Ñ»Éáõ Å³ÙÏ»ïÁ Éñ³ó»É 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3) áñáßáõÙ ÁÝ¹áõÝ»É ùñ»³Ï³Ý ·áñÍáí í³ñáõÛÃÁ Ï³ë»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4) ¹ÇÙ»É ¹³ï³ñ³Ý` Ù»Õ³¹ñÛ³ÉÇ ÝÏ³ïÙ³Ùµ Ï³É³ÝùÁ áñå»ë Ë³÷³ÝÙ³Ý ÙÇçáó ÁÝïñ»Éáõ »õ Ù»Õ³¹ñÛ³ÉÇÝ Ï³É³ÝùÇ ï³Ï å³Ñ»Éáõ Å³ÙÏ»ïÁ »ñÏ³ñ³óÝ»Éáõ, Ý³Ù³Ï³·ñáõÃÛ³Ý, ÷áëï³ÛÇÝ, Ñ»é³·ñ³Ï³Ý »õ ³ÛÉ Ñ³Õáñ¹áõÙÝ»ñÇ íñ³ Ï³É³Ýù ¹Ý»Éáõ, Ñ»é³Ëáë³ÛÇÝ Ëáë³ÏóáõÃÛáõÝÝ»ñÁ Éë»Éáõ, µÝ³Ï³ñ³ÝÇ Ëáõ½³ñÏáõÃÛ³Ý ÙÇçÝáñ¹áõÃÛáõÝ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5) ³ÝÑñ³Å»ßïáõÃÛáõÝÁ í»ñ³Ý³Éáõ ¹»åùáõÙ í»ñ³óÝ»É Ý³Ù³Ï³·ñáõÃÛ³Ý, ÷áëï³ÛÇÝ, Ñ»é³·ñ³Ï³Ý »õ ³ÛÉ Ñ³Õáñ¹áõÙÝ»ñÇ íñ³ ¹ñí³Í Ï³É³ÝùÁ, Ñ»é³Ëáë³ÛÇÝ Ëáë³ÏóáõÃÛáõÝÝ»ñÁ Éë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6) µáÕáù³ñÏ»É ¹³ï³Ë³½Ç Ûáõñ³ù³ÝãÛáõñ óáõóáõÙÁ` ãÏ³ë»óÝ»Éáí ¹ñ³ Ï³ï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7) áñå»ë Ù»Õ³¹ñÛ³É Ý»ñ·ñ³í»Éáõ, Ñ³Ýó³·áñÍáõÃÛáõÝÁ áñ³Ï»Éáõ »õ Ù»Õ³¹ñ³ÝùÇ Í³í³ÉÇ, Ý³Ë³ùÝÝáõÃÛáõÝÝ ³í³ñï»Éáõ Ï³Ù ·áñÍÇ í³ñáõÛÃÁ Ï³ñ×»Éáõ Ï³Ù ùñ»³Ï³Ý Ñ»ï³åÝ¹áõÙÁ ¹³¹³ñ»óÝ»Éáõ Ù³ëÇÝ ¹³ï³Ë³½Ç óáõóáõÙÝ»ñÇÝ Ñ³Ù³Ó³ÛÝ ãÉÇÝ»Éáõ ¹»åùáõÙ ¹ñ³Ýù ³é³Ýó Ï³ï³ñ»Éáõ µáÕáù³ñÏ»É í»ñ³¹³ë ¹³ï³Ë³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8) ÁÝ¹áõÝ»É áñáßáõÙ ùñ»³Ï³Ý ·áñÍáí í³ñáõÛÃÁ Ï³ñ×»Éáõ, ùñ»³Ï³Ý Ñ»ï³åÝ¹áõÙÁ ¹³¹³ñ»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9) Ï³½Ù»É »õ ¹³ï³Ë³½Ç Ñ³ëï³ïÙ³ÝÁ Ý»ñÏ³Û³óÝ»É Ù»Õ³¹ñ³Ï³Ý »½ñ³Ï³óáõÃÛáõÝ, ÇëÏ ùñ»³Ï³Ý ûñ»Ýë·ñùáí ³ñ·»Éí³Í ³ñ³ñùÝ ³ÝÙ»ÕëáõÝ³Ï íÇ×³ÏáõÙ Ï³ï³ñ³Í Ï³Ù ùñ»³Ï³Ý ûñ»Ýë·ñùáí ³ñ·»Éí³Í ³ñ³ñùÁ Ï³ï³ñ»Éáõó Ñ»ïá ³ÝÙ»ÕëáõÝ³Ï ¹³ñÓ³Í ³ÝÓ³Ýó ÝÏ³ïÙ³Ùµ ùñ»³Ï³Ý ·áñÍ»ñáí` »½ñ³÷³ÏÇã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ÝÝÇãÁ å³ñï³íáñ ¿ Ï³ï³ñ»É ¹³ï³Ë³½Ç ûñÇÝ³Ï³Ý óáõóáõ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ÝÝÇãÝ Çñ³Ï³Ý³óÝáõÙ ¿ Ý³»õ ëáõÛÝ ûñ»Ýë·ñùáí Ý³Ë³ï»ë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6. Ð»ï³ùÝÝáõÃÛ³Ý Ù³ñÙÇ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ï³ùÝÝáõÃÛ³Ý Ù³ñÙÇÝÝ»ñÝ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ëïÇÏ³Ý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½áñ³Ù³ë»ñÇ, ½áñ³ÙÇ³íáñáõÙÝ»ñÇ Ññ³Ù³Ý³ï³ñÝ»ñÁ »õ ½ÇÝíáñ³Ï³Ý ÑÇÙÝ³ñÏÝ»ñÇ å»ï»ñÁ` ½ÇÝíáñ³Ï³Ý Ñ³Ýó³·áñÍáõÃÛáõÝÝ»ñÇ í»ñ³µ»ñÛ³É ·áñÍ»ñáí, ÇÝãå»ë Ý³»õ ³ÛÝ ³ñ³ñùÝ»ñÇ í»ñ³µ»ñÛ³É ·áñÍ»ñáí, áñáÝù Ï³ï³ñí»É »Ý ½áñ³Ù³ëÇ ï³ñ³ÍùáõÙ Ï³Ù í»ñ³·ñíáõÙ »Ý Å³ÙÏ»ï³ÛÇÝ Í³é³ÛáõÃÛ³Ý ½ÇÝÍ³é³ÛáÕ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ñß»ç ÑëÏáÕáõÃÛ³Ý Ù³ñÙÇÝÝ»ñÁ` Ññ¹»ÑÝ»ñÇ í»ñ³µ»ñÛ³É ·áñÍ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ñÏ³ÛÇÝ Ù³ñÙÇÝÝ»ñÁ` Ñ³ñÏ³ÛÇÝ Ñ³Ýó³·áñÍáõÃÛáõÝÝ»ñÇ ·áñÍ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³ùë³ÛÇÝ Ù³ñÙÇÝÝ»ñÁ` Ù³ùë³Ý»Ý·áõÃÛ³Ý ¨, ûñ»Ýùáí Ý³Ë³ï»ëí³Í ¹»åù»ñáõÙ, Ùï³íáñ ë»÷³Ï³ÝáõÃÛ³Ý Çñ³íáõÝùÇ Ë³ËïÙ³Ý ·áñÍ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½·³ÛÇÝ ³Ýíï³Ý·áõÃÛ³Ý Ù³ñÙÇÝÝ»ñÁ` ûñ»Ýùáí Ýñ³Ýó Çñ³í³ëáõÃÛ³ÝÁ Ñ³ÝÓÝí³Í ·áñÍ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7. Ð»ï³ùÝÝáõÃÛ³Ý Ù³ñÙÝÇ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»ï³ùÝÝáõÃÛ³Ý Ù³ñÙÝÇ å»ïÝ ³å³ÑáíáõÙ ¿ Ñ»ï³ùÝÝáõÃÛ³Ý Ù³ñÙÝÇ ÉÇ³½áñáõÃÛáõÝÝ»ñÇ Ï³ï³ñáõÙÝ ³ÝÓ³Ùµ »õ Ñ»ï³ùÝÝáõÃÛ³Ý Ù³ñÙÝÇ ³ßË³ï³ÏÇóÝ»ñÇ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»ï³ùÝÝáõÃÛ³Ý Ù³ñÙÇ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Ýó³·áñÍáõÃÛáõÝÝ»ñÁ »õ ¹ñ³Ýù Ï³ï³ñáÕ ³ÝÓ³Ýó µ³ó³Ñ³Ûï»Éáõ, Ñ³Ýó³·áñÍáõÃÛáõÝÁ Ï³ÝË»Éáõ »õ Ë³÷³Ý»Éáõ Ýå³ï³Ïáí Ó»éÝ³ñÏáõÙ ¿ Ñ³Ù³å³ï³ëË³Ý ûå»ñ³ïÇí-Ñ»ï³Ëáõ½³Ï³Ý »õ ùñ»³¹³ï³í³ñ³Ï³Ý ÙÇçáó³éáõ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ÇÝã»õ ùñ»³Ï³Ý ·áñÍ Ñ³ñáõó»ÉÁ Ý³Ë³å³ïñ³ëïíáÕ ÝÛáõÃ»ñáí Ï³ï³ñáõÙ ¿ ¹»åùÇ í³ÛñÇ ½ÝÝáõÃÛáõÝ »õ Ýß³Ý³ÏáõÙ ÷áñÓ³ùÝÝ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ñáõóáõÙ ¿ ùñ»³Ï³Ý ·áñÍ, ·áñÍÝ ÁÝ¹áõÝáõÙ ¿ Çñ í³ñáõÛÃ Ï³Ù áõÕ³ñÏáõÙ ¿ Áëï »ÝÃ³Ï³ÛáõÃÛ³Ý, ÇÝãå»ë Ý³»õ ëáõÛÝ ûñ»Ýë·ñùÇ ¹ñáõÛÃÝ»ñÇÝ Ñ³Ù³å³ï³ëË³Ý Ù»ñÅáõÙ ¿ ùñ»³Ï³Ý ·áñÍ Ñ³ñáõó»ÉÁ, ùñ»³Ï³Ý ·áñÍ Ñ³ñáõó»Éáõ Ï³Ù ·áñÍÇ Ñ³ñáõóáõÙÁ Ù»ñÅ»Éáõ Ù³ëÇÝ áñáßÙ³Ý å³ï×»ÝÁ 24 Å³Ùí³ ÁÝÃ³óùáõÙ áõÕ³ñÏáõÙ ¿ ¹³ï³Ë³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ÛïÝ³µ»ñí³Í Ñ³Ýó³·áñÍáõÃÛ³Ý »õ ·áñÍáí ëÏëí³Í Ñ»ï³ùÝÝáõÃÛ³Ý Ù³ëÇÝ ³ÝÑ³å³Õ ï»ÕÛ³Ï ¿ å³ÑáõÙ ¹³ï³Ë³½ÇÝ »õ ùÝÝÇã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ñ»³Ï³Ý ·áñÍ Ñ³ñáõó»Éáõó Ñ»ïá Ñ³Ýó³·áñÍáõÃÛáõÝ Ï³ï³ñ³Í ³ÝÓÇÝ Ñ³ÛïÝ³µ»ñ»Éáõ, Ñ³Ýó³·áñÍáõÃÛ³Ý Ñ»ïù»ñÁ Ñ³ÛïÝ³µ»ñ»Éáõ »õ ³Ùñ³åÝ¹»Éáõ áõÕÕáõÃÛ³Ùµ Ï³ï³ñáõÙ ¿ ùÝÝã³Ï³Ý ³ÝÑ»ï³Ó·»ÉÇ ·áñÍáÕáõÃÛáõÝÝ»ñ` ½ÝÝáõÃÛáõÝ, Ëáõ½³ñÏáõÃÛáõÝ, Ý³Ù³Ï³·ñáõÃÛ³Ý, ÷áëï³ÛÇÝ, Ñ»é³·ñ³Ï³Ý »õ ³ÛÉ Ñ³Õáñ¹áõÙÝ»ñÇ í»ñ³ÑëÏáõÙ, Ñ»é³Ëáë³ÛÇÝ Ëáë³ÏóáõÃÛáõÝÝ»ñÇ ÉëáõÙ, ³é·ñ³íáõÙ, ùÝÝáõÙ, Ï³ëÏ³ÍÛ³ÉÇ Ó»ñµ³Ï³ÉáõÙ áõ Ñ³ñó³ùÝÝáõÃÛáõÝ, ïáõÅáÕÝ»ñÇ »õ íÏ³Ý»ñÇ Ñ³ñó³ùÝÝáõÃÛáõÝ, ³é»ñ»ëáõÙ, Ýß³Ý³ÏáõÙ ¿ ÷áñÓ³ùÝÝ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ùñ»³Ï³Ý ·áñÍ Ñ³ñáõó»Éáõ å³ÑÇó ï³ëÝ ûñí³ ÁÝÃ³óùáõÙ, ÇëÏ Ñ³Ýó³Ýù Ï³ï³ñáÕ ³ÝÓÇÝ Ç Ñ³Ûï µ»ñ»Éáõ Ï³Ù ·áñÍáõÙ ùÝÝÇãÇ Ý»ñ·ñ³íí»Éáõ å³ÑÇó` ³ÝÑ³å³Õ, ·áñÍÁ Ñ³ÝÓÝáõÙ ¿ ùÝÝÇã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ùÝÝÇãÇ í³ñáõÛÃáõÙ ·ïÝíáÕ Ñ³Ýó³·áñÍáõÃÛáõÝÝ»ñÇ ·áñÍ»ñáí Ï³ï³ñáõÙ ¿ ùÝÝÇãÇ, ¹³ï³Ë³½Ç Ñ³ÝÓÝ³ñ³ñáõÃÛáõÝÝ»ñÁ, ¹³ï³Ë³½Ç óáõó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·ñ³ÝóáõÙ ¿ Ñ³Ýó³·áñÍáõÃÛáõÝÝ»ñÇ Ù³ëÇÝ Ñ³Ûï³ñ³ñ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µ»ñÙ³Ý ¿ »ÝÃ³ñÏáõÙ Ñ³Ýó³ÝùÇ Ï³ï³ñÙ³Ý Ù»ç Ï³ëÏ³ÍíáÕ ³ÝÓ³Ýó, ½ÝÝáõÙ »õ Ëáõ½³ñÏáõÙ ¿ Ýñ³Ýó, ÇÝãå»ë Ý³»õ ³½³ïáõÙ ¿ ³é³Ýó µ³í³ñ³ñ ÑÇÙù»ñÇ µ»ñÙ³Ý »ÝÃ³ñÏí³Í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ÑÝ³ñ³íáñáõÃÛáõÝ ¿ ³å³ÑáíáõÙ ¹³ï³Ë³½ÇÝ` Çñ ÉÇ³½áñáõÃÛáõÝÝ»ñÇ ßñç³Ý³ÏáõÙ ëïáõ·»Éáõ Ñ»ï³ùÝÝáõÃÛ³Ý Ù³ñÙÝÇ ·áñÍáõÝ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¹³ï³Ë³½ÇÝ »õ ùÝÝÇãÇÝ ïñ³Ù³¹ñáõÙ ¿ Çñ»Ýó ÉÇ³½áñáõÃÛáõÝÝ»ñÇ ßñç³Ý³ÏáõÙ Ýñ³Ýó å³Ñ³Ýç³Í ³ÝÑñ³Å»ßï ï»Õ»Ï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ÙÇçáóÝ»ñ ¿ Ó»éÝ³ñÏáõÙ Ñ³Ýó³·áñÍáõÃÛ³Ùµ å³ï×³éí³Í íÝ³ëÇ Ñ³ïáõóáõÙÝ ³å³Ñáí»Éáõ áõÕÕ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Ñ³ñóÙ³Ý ¿ »ÝÃ³ñÏáõÙ ¹»åùÇ ³Ï³Ý³ï»ëÝ»ñÇÝ, Í³ÝáÃ³ÝáõÙ ¹»åùÇ Çñ³¹ñáõÃÛ³ÝÁ, ÇÝãå»ë Ý³»õ ³ÛÝ ÷³ëï³ÃÕÃ»ñÇÝ, ·áñÍ»ñÇÝ »õ ÝÛáõÃ»ñÇÝ, áñáÝù Ï³ñáÕ »Ý ï»Õ»ÏáõÃÛáõÝÝ»ñ å³ñáõÝ³Ï»É ¹»åùÇ »õ ¹ñ³Ý ³éÝãíáÕ ³ÝÓ³Ýó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å³Ñ³ÝçáõÙ ¿ ÷³ëï³ÃÕÃ»ñ, áñáÝù Ï³ñáÕ »Ý ï»Õ»ÏáõÃÛáõÝÝ»ñ å³ñáõÝ³Ï»É ¹»åùÇ »õ ¹ñ³Ý ³éÝãíáÕ ³ÝÓ³Ýó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å³Ñ³ÝçáõÙ ¿ Ï³ï³ñ»É í»ñëïáõ·áõÙÝ»ñ, ·áõÛù³·ñáõÙÝ»ñ, ³ÛÉ ëïáõ·áÕ³Ï³Ý ·áñÍáÕ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Ï³ñ×áõÙ ¿ ùñ»³Ï³Ý ·áñÍÇ í³ñáõÛÃÁ, ³Û¹ Ù³ëÇÝ áñáßÙ³Ý å³ï×»ÝÁ 24 Å³Ùí³ ÁÝÃ³óùáõÙ áõÕ³ñÏáõÙ ¿ ¹³ï³Ë³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Ï³½Ù³Ï»ñåáõÙ ¿ ¹³ï³ñ³ÝÇ ûñÇÝ³Ï³Ý Ñ³ÝÓÝ³ñ³ñáõÃÛáõÝÝ»ñÇ Ï³ï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Çñ³Ï³Ý³óÝáõÙ ¿ ëáõÛÝ ûñ»Ýë·ñùáí Çñ Çñ³í³ëáõÃÛ³ÝÁ í»ñ³å³Ñí³Í ³ÛÉ ·áñÍáÕ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 Ñ³ñáõó»Éáõ, ùñ»³Ï³Ý ·áñÍÇ Ñ³ñáõóáõÙÁ Ù»ñÅ»Éáõ, ùñ»³Ï³Ý ·áñÍÇ í³ñáõÛÃÁ Ï³ñ×»Éáõ, Ï³ëÏ³ÍÛ³ÉÇÝ Ó»ñµ³Ï³É»Éáõ Ï³Ù Ýñ³ ÝÏ³ïÙ³Ùµ Ë³÷³ÝÙ³Ý ÙÇçáó ÏÇñ³é»Éáõ, ³ÛÝ í»ñ³óÝ»Éáõ Ï³Ù ÷á÷áË»Éáõ, Ñ³Ù³å³ï³ëË³Ý ùÝÝã³Ï³Ý ·áñÍáÕáõÃÛáõÝÝ»ñ »õ ûå»ñ³ïÇí-Ñ»ï³Ëáõ½³Ï³Ý ÙÇçáó³éáõÙÝ»ñ Çñ³Ï³Ý³óÝ»Éáõ Ñ³Ù³ñ ¹³ï³ñ³ÝÇÝ ÙÇçÝáñ¹áõÃÛ³Ùµ ¹ÇÙ»Éáõ, ·áñÍÁ ùÝÝÇãÇÝ Ñ³ÝÓÝ»Éáõ Ñ»ï³ùÝÝáõÃÛ³Ý Ù³ñÙÝÇ ÉÇ³½áñáõÃÛáõÝÝ»ñÇó û·ïíáõÙ ¿ ÙÇ³ÛÝ Ñ»ï³ùÝÝáõÃÛ³Ý Ù³ñÙÝÇ å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Ð»ï³ùÝÝáõÃÛ³Ý Ù³ñÙÝÇ å»ïÝ Çñ³íáõÝù áõÝÇ Ñ»ï³ùÝÝáõÃÛ³Ý Ù³ñÙÝÇ ³ßË³ï³ÏóÇÝ Ñ³ÝÓÝ³ñ³ñ»É Ñ³Ýó³·áñÍáõÃÛ³Ý ¹»åùáí Ï³ï³ñ»É Ñ»ï³ùÝÝáõÃÛáõÝ, Ýñ³Ý ï³É å³ñï³¹Çñ ·ñ³íáñ óáõóáõÙÝ»ñ ³é³ÝÓÇÝ ùÝÝã³Ï³Ý ·áñÍáÕáõÃÛáõÝÝ»ñ Ï³ï³ñ»Éáõ Ù³ëÇÝ, ·áñÍÁ ÙÇ ³ßË³ï³ÏóÇó Ñ³ÝÓÝ»É ÙÛáõëÇÝ, ·áñÍÇ ùÝÝáõÃÛáõÝÁ Ñ³ÝÓÝ³ñ³ñ»É ÙÇ ù³ÝÇ ³ßË³ï³ÏÇóÝ»ñÇ, Ù³ëÝ³Ïó»É Ñ»ï³ùÝÝáõÃÛ³Ý Ï³ï³ñÙ³ÝÁ »õ ³ÝÓ³Ùµ Ï³ï³ñ»É Ñ»ï³ùÝ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Ë³½Ç óáõóáõÙÝ»ñÁ, áñáÝù ïñí³Í »Ý ëáõÛÝ ûñ»Ýë·ñùáí ë³ÑÙ³Ýí³Í Ï³ÝáÝÝ»ñÇÝ Ñ³Ù³å³ï³ëË³Ý, å³ñï³¹Çñ »Ý Ñ»ï³ùÝÝáõÃÛ³Ý Ù³ñÙÝÇ å»ï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Ð»ï³ùÝÝáõÃÛ³Ý Ù³ñÙÇÝÝ Çñ³Ï³Ý³óÝáõÙ ¿ Ý³»õ ëáõÛÝ ûñ»Ýùáí Ý³Ë³ï»ë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8. îáõÅáÕ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 ¿ ×³Ý³ãíáõÙ ³ÛÝ ³ÝÓÁ, áõÙ ùñ»³Ï³Ý ûñ»Ýë·ñùáí ³ñ·»Éí³Í ³ñ³ñùáí ³ÝÙÇç³Ï³Ýáñ»Ý å³ï×³éí»É ¿ µ³ñáÛ³Ï³Ý, ýÇ½ÇÏ³Ï³Ý Ï³Ù ·áõÛù³ÛÇÝ íÝ³ë: îáõÅáÕ ¿ ×³Ý³ãíáõÙ Ý³»õ ³ÛÝ ³ÝÓÁ, áõÙ Ï³ñáÕ ¿ñ ³ÝÙÇç³Ï³Ýáñ»Ý å³ï×³éí»É µ³ñáÛ³Ï³Ý, ýÇ½ÇÏ³Ï³Ý Ï³Ù ·áõÛù³ÛÇÝ íÝ³ë, »Ã» ³í³ñïí»ñ ùñ»³Ï³Ý ûñ»Ýë·ñùáí ³ñ·»Éí³Í ³ñ³ñù Ï³ï³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ÅáÕ ×³Ý³ã»Éáõ Ù³ëÇÝ áñáßáõÙÝ ÁÝ¹áõÝáõÙ ¿ Ñ»ï³ùÝÝáõÃÛ³Ý Ù³ñÙÇÝÁ, ùÝÝÇãÁ, ¹³ï³Ë³½Á Ï³Ù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9. îáõÅáÕÇ Çñ³íáõÝùÝ»ñÁ ¨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Á, ëáõÛÝ ûñ»Ýë·ñùáí ë³ÑÙ³Ýí³Í Ï³ñ·áí,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³ÝáÃ³Ý³É ³é³ç³¹ñí³Í Ù»Õ³¹ñ³Ýù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É óáõóÙáõÝ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³É µ³ó³ïñ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»ñÏ³Û³óÝ»É ÝÛáõÃ»ñ ùñ»³Ï³Ý ·áñÍÇÝ Ïó»Éáõ »õ Ñ»ï³½á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ÛïÝ»É µ³ó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é³ñÏ»É ùñ»³Ï³Ý í³ñáõÛÃÝ Çñ³Ï³Ý³óÝáÕ Ù³ñÙÇÝÝ»ñÇ ·áñÍáÕáõÃÛáõÝÝ»ñÇ ¹»Ù »õ å³Ñ³Ýç»É Çñ ³é³ñÏáõÃÛáõÝÝ»ñÁ ÙïóÝ»É ùÝÝã³Ï³Ý Ï³Ù ³ÛÉ ¹³ï³í³ñ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Í³ÝáÃ³Ý³É ùÝÝã³Ï³Ý »õ ³ÛÉ ¹³ï³í³ñ³Ï³Ý ·áñÍáÕáõÃÛáõÝÝ»ñÇ ³ñÓ³Ý³·ñáõÃÛáõÝÝ»ñÇÝ, áñáÝó Ý³ Ù³ëÝ³Ïó»É ¿ »õ ¹ÇïáÕáõÃÛáõÝÝ»ñ Ý»ñÏ³Û³óÝ»É ³ñÓ³Ý³·ñáõÃÛáõÝáõÙ ·ñ³éáõÙÝ»ñÇ ×ßïáõÃÛ³Ý »õ ÉñÇíáõÃÛ³Ý Ï³å³ÏóáõÃÛ³Ùµ, ùÝÝã³Ï³Ý »õ ³ÛÉ ¹³ï³í³ñ³Ï³Ý ·áñÍáÕáõÃÛ³ÝÁ Ù³ëÝ³Ïó»Éáõ, ¹³ï³ñ³ÝÇ ÝÇëïÇÝ Ý»ñÏ³ ·ïÝí»Éáõ ¹»åùáõÙ å³Ñ³Ýç»É Ýßí³Í ·áñÍáÕáõÃÛ³Ý Ï³Ù ¹³ï³ñ³ÝÇ ÝÇëïÇ ³ñÓ³Ý³·ñáõÃÛ³Ý Ù»ç ·ñ³éáõÙÝ»ñ Ï³ï³ñ»É ³ÛÝ Ñ³Ý·³Ù³ÝùÝ»ñÇ Ù³ëÇÝ, áñáÝù Çñ Ï³ñÍÇùáí, å»ïù ¿ Ýßí»Ý, Í³ÝáÃ³Ý³É ¹³ï³Ï³Ý ÝÇëïÇ ³ñÓ³Ý³·ñáõÃÛ³ÝÁ »õ Ý»ñÏ³Û³óÝ»É ¹ñ³ Ù³ëÇÝ Çñ ¹Çï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Ý³Ë³ùÝÝáõÃÛ³Ý ³í³ñïÙ³Ý å³ÑÇó Í³ÝáÃ³Ý³É ·áñÍÇ µáÉáñ ÝÛáõÃ»ñÇÝ, ¹ñ³ÝóÇó å³ï×»ÝÝ»ñ Ñ³Ý»É »õ ·áñÍÇó ¹áõñë ·ñ»É ó³ÝÏ³ó³Í Í³í³ÉÇ ó³ÝÏ³ó³Í ï»Õ»Ï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Ù³ëÝ³Ïó»É ³é³çÇÝ ³ïÛ³ÝÇ »õ í»ñ³ùÝÝÇã ¹³ï³ñ³ÝÝ»ñÇ ÝÇëï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Çñ ËÝ¹ñ³Ýùáí ³Ýí×³ñ ëï³Ý³É ùñ»³Ï³Ý ·áñÍÁ Ï³ñ×»Éáõ, ùñ»³Ï³Ý Ñ»ï³åÝ¹áõÙÁ ¹³¹³ñ»óÝ»Éáõ, áñå»ë Ù»Õ³¹ñÛ³É Ý»ñ·ñ³í»Éáõ Ù³ëÇÝ áñáßáõÙÝ»ñÇ å³ï×»ÝÝ»ñÁ, Ù»Õ³¹ñ³Ï³Ý »½ñ³Ï³óáõÃÛ³Ý Ï³Ù »½ñ³÷³ÏÇã áñáßÙ³Ý å³ï×»ÝÁ, ÇÝãå»ë Ý³»õ ¹³ï³í×éÇ Ï³Ù ¹³ï³ñ³ÝÇ ³ÛÉ í»ñçÝ³Ï³Ý áñáßÙ³Ý å³ï×»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µáÕáù³ñÏ»É Ñ»ï³ùÝÝáõÃÛ³Ý Ù³ñÙÝÇ, ùÝÝÇãÇ, ¹³ï³Ë³½Ç, ¹³ï³ñ³ÝÇ ·áñÍáÕáõÃÛáõÝÝ»ñÁ »õ áñáßáõÙÝ»ñÁ, ³Û¹ ÃíáõÙ` ¹³ï³í×ÇéÁ »õ ¹³ï³ñ³ÝÇ ³ÛÉ í»ñçÝ³Ï³Ý áñáßáõÙÁ` ëáõÛÝ ûñ»Ýë·ñùáí ë³ÑÙ³Ýí³Í ¹»åù»ñáõÙ »õ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ëáõÛÝ ûñ»Ýë·ñùáí Ý³Ë³ï»ëí³Í ¹»åù»ñáõÙ Ñ³ßïí»É Ï³ëÏ³ÍÛ³ÉÇ »õ Ù»Õ³¹ñÛ³ÉÇ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³é³ñÏáõÃÛáõÝÝ»ñ Ý»ñÏ³Û³óÝ»É ¹³ï³í×éÇ Ï³Ù ¹³ï³ñ³ÝÇ ³ÛÉ í»ñçÝ³Ï³Ý áñáßÙ³Ý ¹»Ù µ»ñí³Í ¹³ï³í³ñáõÃÛ³Ý ³ÛÉ Ù³ëÝ³ÏÇóÝ»ñÇ µáÕáùÝ»ñ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ûñ»Ýùáí ë³ÑÙ³Ýí³Í Ï³ñ·áí ëï³Ý³É ùñ»³Ï³Ý ûñ»Ýë·ñùáí ³ñ·»Éí³Í ³ñ³ñùáí å³ï×³éí³Í íÝ³ëÇ ÷áËÑ³ïáõ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ëï³Ý³É ùñ»³Ï³Ý ·áñÍáí í³ñáõÛÃÇ ÁÝÃ³óùáõÙ Ïñ³Í Í³Ëë»ñÇ Ñ³ïáõ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Ñ»ï ëï³Ý³É ùñ»³Ï³Ý í³ñáõÛÃÝ Çñ³Ï³Ý³óÝáÕ Ù³ñÙÝÇ ÏáÕÙÇó áñå»ë Çñ»Õ»Ý ³å³óáõÛó Ï³Ù ³ÛÉ ÑÇÙù»ñáí í»ñóí³Í ·áõÛùÁ, Çñ»Ý å³ïÏ³ÝáÕ å³ßïáÝ³Ï³Ý ÷³ëï³ÃÕÃ»ñÇ µÝûñÇÝ³Ï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áõÝ»Ý³É Ý»ñÏ³Û³óáõóÇã »õ ¹³¹³ñ»óÝ»É Ý»ñÏ³Û³óáõóãÇ ÉÇ³½á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ÅáÕ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í³ñáõÛÃÝ Çñ³Ï³Ý³óÝáÕ Ù³ñÙÝÇ å³Ñ³Ýçáí ï³É óáõóÙáõÝ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ÝÇ å³Ñ³Ýçáí Ý»ñÏ³Û³óÝ»É Çñ Ùáï »Õ³Í ³é³ñÏ³Ý»ñÁ, ÷³ëï³ÃÕÃ»ñÁ, ÇÝãå»ë Ý³»õ ÝÙáõßÝ»ñÁ` Ñ³Ù»Ù³ï³Ï³Ý Ñ»ï³½áïÙ³Ý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Çñ ÝÏ³ïÙ³Ùµ »ÝÃ³¹ñ³µ³ñ Ï³ï³ñí³Í Ñ³Ýó³·áñÍáõÃÛ³Ý Ù³ëÇÝ ùñ»³Ï³Ý ·áñÍáí ùñ»³Ï³Ý í³ñáõÛÃÝ Çñ³Ï³Ý³óÝáÕ Ù³ñÙÝÇ å³Ñ³Ýçáí »ÝÃ³ñÏí»É ùÝÝ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ñ»³Ï³Ý í³ñáõÛÃÝ Çñ³Ï³Ý³óÝáÕ Ù³ñÙÝÇ å³Ñ³Ýçáí »ÝÃ³ñÏí»É ³ñï³ÑÇí³Ý¹³Ýáó³ÛÇÝ ÷áñÓ³ùÝÝáõÃÛ³Ý` ëïáõ·»Éáõ Ñ³Ù³ñ ùñ»³Ï³Ý ·áñÍáí µ³ó³Ñ³ÛïÙ³Ý »ÝÃ³Ï³ Ñ³Ý·³Ù³ÝùÝ»ñÁ ×Çßï ÁÝÏ³É»Éáõ »õ í»ñ³ñï³¹ñ»Éáõ Ýñ³ áõÝ³ÏáõÃÛáõÝÁ, »Ã» ÑÇÙù»ñ Ï³Ý Ï³ëÏ³ÍÇ ï³Ï ¹Ý»Éáõ Ýñ³ Ùáï ³Û¹åÇëÇ áõÝ³ÏáõÃÛ³Ý ³éÏ³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¹³ï³ñ³ÝÇ ÝÇëïáõÙ å³Ñå³Ý»É Ï³ñ· áõ Ï³Ý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áõÅáÕ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áõÅáÕÝ Çñ»Ý å³ïÏ³ÝáÕ Çñ³íáõÝùÝ»ñÇó û·ïíáõÙ  »õ Çñ íñ³ ¹ñí³Í å³ñï³Ï³ÝáõÃÛáõÝÝ»ñÁ Ï³ï³ñáõÙ ¿ ³ÝÓ³Ùµ Ï³Ù Ý»ñÏ³Û³óáõóãÇ ÙÇçáóáí, »Ã» ¹³ Ñ³Ù³å³ï³ëË³ÝáõÙ ¿ Ñ³Ù³å³ï³ëË³Ý Çñ³íáõÝùÝ»ñÇ »õ å³ñï³Ï³ÝáõÃÛáõÝÝ»ñÇ µÝáõÛÃÇÝ: ²Ýã³÷³Ñ³ë Ï³Ù ³Ý·áñÍáõÝ³Ï ïáõÅáÕÇ Çñ³íáõÝùÝ»ñÁ ëáõÛÝ ûñ»Ýë·ñùáí ë³ÑÙ³Ýí³Í Ï³ñ·áí Ýñ³ ÷áË³ñ»Ý Çñ³Ï³Ý³óÝáõÙ ¿ Ýñ³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áõÅáÕÁ Ï³ñáÕ ¿ ×³Ý³ãí»É Çñ³í³µ³Ý³Ï³Ý ³ÝÓÁ, áñÇÝ Ñ³Ýó³·áñÍáõÃÛ³Ùµ å³ï×³éí»É ¿ µ³ñáÛ³Ï³Ý Ï³Ù ÝÛáõÃ³Ï³Ý íÝ³ë: îíÛ³É ¹»åùáõÙ ïáõÅáÕÇ Çñ³íáõÝùÝ»ñÁ »õ å³ñï³Ï³ÝáõÃÛáõÝÝ»ñÝ Çñ³Ï³Ý³óÝáõÙ ¿ Çñ³í³µ³Ý³Ï³Ý ³ÝÓÇ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0. ø³Õ³ù³óÇ³Ï³Ý Ñ³Ûóíá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Õ³ù³óÇ³Ï³Ý Ñ³Ûóíáñ ¿ ×³Ý³ãíáõÙ ùñ»³Ï³Ý ·áñÍáí í³ñáõÛÃÇ ÁÝÃ³óùáõÙ Ñ³Ûó Ý»ñÏ³Û³óñ³Í ýÇ½ÇÏ³Ï³Ý Ï³Ù Çñ³í³µ³Ý³Ï³Ý ³ÝÓÁ, áñÇ ÝÏ³ïÙ³Ùµ µ³í³ñ³ñ ÑÇÙù»ñ Ï³Ý »ÝÃ³¹ñ»Éáõ, áñ Ýñ³Ý ùñ»³Ï³Ý ûñ»Ýë·ñùáí ³ñ·»Éí³Í ³ñ³ñùáí å³ï×³éí»É ¿ ùñ»³Ï³Ý ¹³ï³í³ñáõÃÛ³Ý Ï³ñ·áí Ñ³ïáõóÙ³Ý »ÝÃ³Ï³ ·áõÛù³ÛÇÝ íÝ³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Ñ³Ûóíáñ ×³Ý³ã»Éáõ Ù³ëÇÝ áñáßáõÙÝ ÁÝ¹áõÝáõÙ »Ý Ñ»ï³ùÝÝáõÃÛ³Ý Ù³ñÙÇÝÁ, ùÝÝÇãÁ, ¹³ï³Ë³½Á Ï³Ù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1. ø³Õ³ù³óÇ³Ï³Ý Ñ³ÛóíáñÇ Çñ³íáõÝùÝ»ñÁ ¨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Õ³ù³óÇ³Ï³Ý Ñ³ÛóíáñÝ Çñ Ý»ñÏ³Û³óñ³Í Ñ³ÛóÁ å³ßïå³Ý»Éáõ Ýå³ï³Ïáí Çñ³íáõÝù áõÝÇ ëáõÛÝ ûñ»Ýë·ñùáí ë³ÑÙ³Ýí³Í Ï³ñ·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³ÝáÃ³Ý³É ³é³ç³¹ñí³Í Ù»Õ³¹ñ³Ýù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É µ³ó³ïñáõÃÛáõÝÝ»ñ` Çñ Ý»ñÏ³Û³óñ³Í Ñ³ÛóÇ ³éÇ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Ý»ñÏ³Û³óÝ»É ÝÛáõÃ»ñ ùñ»³Ï³Ý ·áñÍÇÝ Ïó»Éáõ »õ Ñ»ï³½á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ÛïÝ»É µ³ó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é³ñÏ»É ùñ»³Ï³Ý í³ñáõÛÃÝ Çñ³Ï³Ý³óÝáÕ Ù³ñÙÇÝÝ»ñÇ ·áñÍáÕáõÃÛáõÝÝ»ñÇ ¹»Ù »õ å³Ñ³Ýç»É Çñ ³é³ñÏáõÃÛáõÝÝ»ñÁ ÙïóÝ»É ùÝÝã³Ï³Ý Ï³Ù ³ÛÉ ¹³ï³í³ñ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Í³ÝáÃ³Ý³É ùÝÝã³Ï³Ý »õ ³ÛÉ ¹³ï³í³ñ³Ï³Ý ·áñÍáÕáõÃÛáõÝÝ»ñÇ ³ñÓ³Ý³·ñáõÃÛáõÝÝ»ñÇÝ, áñáÝó Ý³ Ù³ëÝ³Ïó»É ¿, ¹ÇïáÕáõÃÛáõÝÝ»ñ Ý»ñÏ³Û³óÝ»É ³ñÓ³Ý³·ñáõÃÛáõÝáõÙ ·ñ³éáõÙÝ»ñÇ ×ßïáõÃÛ³Ý »õ ÉñÇíáõÃÛ³Ý Ï³å³ÏóáõÃÛ³Ùµ, ùÝÝã³Ï³Ý »õ ³ÛÉ ¹³ï³í³ñ³Ï³Ý ·áñÍáÕáõÃÛ³ÝÁ Ù³ëÝ³Ïó»Éáõ, ¹³ï³ñ³ÝÇ ÝÇëïÇÝ Ý»ñÏ³ ·ïÝí»Éáõ ¹»åùáõÙ å³Ñ³Ýç»É Ýßí³Í ·áñÍáÕáõÃÛ³Ý Ï³Ù ¹³ï³ñ³ÝÇ ÝÇëïÇ ³ñÓ³Ý³·ñáõÃÛ³Ý Ù»ç ·ñ³éáõÙÝ»ñ Ï³ï³ñ»É ³ÛÝ Ñ³Ý·³Ù³ÝùÝ»ñÇ Ù³ëÇÝ, áñáÝù, Çñ Ï³ñÍÇùáí, å»ïù ¿ Ýßí»Ý, Í³ÝáÃ³Ý³É ¹³ï³Ï³Ý ÝÇëïÇ ³ñÓ³Ý³·ñáõÃÛ³ÝÁ »õ Ý»ñÏ³Û³óÝ»É ¹ñ³ Ù³ëÇÝ Çñ ¹Çï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Ý³Ë³ùÝÝáõÃÛ³Ý ³í³ñïÙ³Ý å³ÑÇó Í³ÝáÃ³Ý³É ·áñÍÇ µáÉáñ ÝÛáõÃ»ñÇÝ, ¹ñ³ÝóÇó å³ï×»ÝÝ»ñ Ñ³Ý»É »õ ·áñÍÇó ¹áõñë ·ñ»É ó³ÝÏ³ó³Í Í³í³ÉÇ ó³ÝÏ³ó³Í ï»Õ»Ï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Ù³ëÝ³Ïó»É ³é³çÇÝ ³ïÛ³ÝÇ »õ í»ñ³ùÝÝÇã ¹³ï³ñ³ÝÝ»ñÇ ÝÇëï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¹³ï³ñ³ÝáõÙ Ñ³Ý¹»ë ·³É ×³éáí »õ é»åÉÇ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Çñ ËÝ¹ñ³Ýùáí ³Ýí×³ñ ëï³Ý³É Ù»Õ³¹ñ³Ï³Ý »½ñ³Ï³óáõÃÛ³Ý Ï³Ù »½ñ³÷³ÏÇã áñáßÙ³Ý å³ï×»ÝÁ, ÇÝãå»ë Ý³»õ ¹³ï³í×éÇ Ï³Ù ¹³ï³ñ³ÝÇ ³ÛÉ í»ñçÝ³Ï³Ý áñáßÙ³Ý å³ï×»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Çñ Ý»ñÏ³Û³óñ³Í Ñ³ÛóÇ Ù³ëáí µáÕáù³ñÏ»É Ñ»ï³ùÝÝáõÃÛ³Ý Ù³ñÙÝÇ ùÝÝÇãÇ, ¹³ï³Ë³½Ç, ¹³ï³ñ³ÝÇ ·áñÍáÕáõÃÛáõÝÝ»ñÁ »õ áñáß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Ñ»ï í»ñóÝ»É Çñ Ï³Ù Çñ Ý»ñÏ³Û³óáõóãÇ Ý»ñÏ³Û³óñ³Í ó³ÝÏ³ó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Çñ Ý»ñÏ³Û³óñ³Í Ñ³ÛóÇ Ù³ëáí ³é³ñÏáõÃÛáõÝÝ»ñ Ý»ñÏ³Û³óÝ»É ¹³ï³í×éÇ Ï³Ù ¹³ï³ñ³ÝÇ ³ÛÉ í»ñçÝ³Ï³Ý áñáßÙ³Ý ¹»Ù µ»ñí³Í ¹³ï³í³ñáõÃÛ³Ý ³ÛÉ Ù³ëÝ³ÏÇóÝ»ñÇ µáÕáùÝ»ñ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¹³ï³ñ³ÝÇ ÝÇëïáõÙ Ï³ñÍÇù Ñ³ÛïÝ»É ¹³ï³í³ñáõÃÛ³Ý ³ÛÉ Ù³ëÝ³ÏÇóÝ»ñÇ ÙÇçÝáñ¹áõÃÛáõÝÝ»ñÇ »õ ³é³ç³ñÏáõÃÛáõÝÝ»ñÇ ³éÇ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µáÕáù»É ÙÛáõë ÏáÕÙ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³é³ñÏ»É Ý³Ë³·³ÑáÕÇ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áõÝ»Ý³É Ý»ñÏ³Û³óáõóÇã »õ ¹³¹³ñ»óÝ»É Ý»ñÏ³Û³óáõóãÇ ÉÇ³½á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Ñ³ÛóíáñÁ, ëáõÛÝ ûñ»Ýë·ñùáí ë³ÑÙ³Ýí³Í Ï³ñ·áí, Çñ³íáõÝù áõÝÇ Ý³»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·áñÍáí í³ñáõÛÃÇ ó³ÝÏ³ó³Í å³ÑÇÝ Ññ³Å³ñí»É Ñ³Ûó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ï³Ý³É ùñ»³Ï³Ý ·áñÍáí í³ñáõÛÃÇ ÁÝÃ³óùáõÙ Ïñ³Í Í³Ëë»ñÇ Ñ³ñáõ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»ï ëï³Ý³É ùñ»³Ï³Ý í³ñáõÛÃÝ Çñ³Ï³Ý³óÝáÕ Ù³ñÙÝÇ ÏáÕÙÇó áñå»ë Çñ»Õ»Ý ³å³óáõÛó Ï³Ù ³ÛÉ ÑÇÙù»ñáí Çñ»ÝÇó í»ñóí³Í ·áõÛùÁ, ÇÝãå»ë Ý³»õ Çñ»Ý å³ïÏ³ÝáÕ å³ßïáÝ³Ï³Ý ÷³ëï³ÃÕÃ»ñÇ µÝûñÇÝ³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³Õ³ù³óÇ³Ï³Ý Ñ³Ûóíáñ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å³Ñáí»É ù³Õ³ù³óÇ³Ï³Ý å³ï³ëË³ÝáÕÝ»ñÇ ù³Ý³Ïáí Ñ³ÛóÇ å³ï×»ÝÝ»ñ ¹³ï³ñ³Ý Ý»ñÏ³Û³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ÝÇ å³Ñ³Ýçáí Ý»ñÏ³Û³óÝ»É Çñ Ùáï »Õ³Í ³é³ñÏ³Ý»ñÁ, ÷³ëï³ÃÕÃ»ñÁ, ÇÝãå»ë Ý³»õ ÝÙáõßÝ»ñ` Ñ³Ù»Ù³ï³Ï³Ý Ñ»ï³½áïÙ³Ý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¹³ï³ñ³ÝÇ ÝÇëïáõÙ å³Ñå³Ý»É Ï³ñ·áõÏ³Ý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³Õ³ù³óÇ³Ï³Ý Ñ³ÛóíáñÁ Ï³ñáÕ ¿ Ï³Ýãí»É áñå»ë íÏ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³Õ³ù³óÇ³Ï³Ý Ñ³Ûóíáñ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³Õ³ù³óÇ³Ï³Ý Ñ³ÛóíáñÝ Çñ»Ý å³ïÏ³ÝáÕ Çñ³íáõÝùÝ»ñÇó û·ïíáõÙ »õ Çñ íñ³ ¹ñí³Í å³ñï³Ï³ÝáõÃÛáõÝÝ»ñÁ Ï³ï³ñáõÙ ¿ ³ÝÓ³Ùµ Ï³Ù Ý»ñÏ³Û³óáõóãÇ ÙÇçáóáí, »Ã» ¹³ Ñ³Ù³å³ï³ëË³ÝáõÙ ¿ Ñ³Ù³å³ï³ëË³Ý Çñ³íáõÝùÝ»ñÇ »õ å³ñï³Ï³ÝáõÃÛáõÝÝ»ñÇ µÝáõÛÃÇÝ: ²Ýã³÷³Ñ³ë Ï³Ù ³Ý·áñÍáõÝ³Ï ù³Õ³ù³óÇ³Ï³Ý Ñ³ÛóíáñÇ Çñ³íáõÝùÝ»ñÁ Ýñ³ ÷áË³ñ»Ý, ëáõÛÝ ûñ»Ýë·ñùáí ë³ÑÙ³Ýí³Í Ï³ñ·áí, Çñ³Ï³Ý³óÝáõÙ ¿ Ýñ³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Þîä²ÜàôÂÚ²Ü Î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2. Î³ëÏ³ÍÛ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ëÏ³ÍÛ³É ¿ ³ÛÝ ³ÝÓ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ñÁ Ó»ñµ³Ï³Éí»É ¿ Ñ³Ýó³Ýù Ï³ï³ñ»Éáõ Ù»ç Ï³ëÏ³Íí»Éáõ å³ï×³é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áñÇ ÝÏ³ïÙ³Ùµ ÙÇÝã»õ Ù»Õ³¹ñ³Ýù ³é³ç³¹ñ»ÉÁ Ë³÷³ÝÙ³Ý ÙÇçáó ÁÝïñ»Éáõ Ù³ëÇÝ áñáßáõÙ ¿ Ï³Û³ó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Ñ»ï³åÝ¹Ù³Ý Ù³ñÙÇÝÝ Çñ³íáõÝù ãáõÝÇ Ï³ëÏ³ÍÛ³ÉÇ íÇ×³ÏáõÙ Ó»ñµ³Ï³Éí³ÍÇÝ å³Ñ»É 96 Å³ÙÇó ³í»ÉÇ, ÇëÏ ³Ý³½³ïáõÃÛ³Ý Ù»ç å³Ñ»Éáõ Ñ»ï ãÏ³åí³Í Ë³÷³ÝÙ³Ý ÙÇçáó ÏÇñ³é»ÉÇë áã ³í»ÉÇ, ù³Ý 7 ûñ Ë³÷³ÝÙ³Ý ÙÇçáó ÁÝïñ»Éáõ Ù³ëÇÝ áñáßáõÙÁ Ýñ³Ý Ñ³Ûï³ñ³ñ»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Ñá¹í³ÍÇ »ñÏñáñ¹ Ù³ëáõÙ ë³ÑÙ³Ýí³Í Å³ÙÏ»ïÝ»ñÁ Éñ³Ý³ÉÇë ùñ»³Ï³Ý Ñ»ï³åÝ¹Ù³Ý Ù³ñÙÇÝÁ å³ñï³íáñ ¿ Ï³ëÏ³ÍÛ³ÉÇÝ ³½³ï»É Ï³É³ÝùÇó, Ï³Ù í»ñ³óÝ»É Ýñ³ ÝÏ³ïÙ³Ùµ ÁÝïñí³Í Ë³÷³ÝÙ³Ý ÙÇçáóÁ, Ï³Ù áñáßáõÙ ÁÝ¹áõÝ»É Ýñ³Ý áñå»ë Ù»Õ³¹ñÛ³É Ý»ñ·ñ³í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ëÏ³ÍÁ Ñ³Ù³ñ»Éáí ãÑÇÙÝ³íáñí³Í` ùñ»³Ï³Ý Ñ»ï³åÝ¹Ù³Ý Ù³ñÙÇÝÁ »õ ¹³ï³ñ³ÝÁ å³ñï³íáñ »Ý Ï³ëÏ³ÍÛ³ÉÇÝ ³½³ï»É Ï³É³ÝùÇó Ï³Ù í»ñ³óÝ»É Ýñ³ ÝÏ³ïÙ³Ùµ ÁÝïñí³Í Ë³÷³ÝÙ³Ý ÙÇçáóÁ` Ý³Ëù³Ý ëáõÛÝ Ñá¹í³ÍÇ »ñÏñáñ¹ Ù³ëáõÙ ë³ÑÙ³Ýí³Í Å³ÙÏ»ïÝ»ñÇ Éñ³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ÝÓÁ ¹³¹³ñáõÙ ¿ Ï³ëÏ³ÍÛ³É ÉÇÝ»Éáõó Ýñ³Ý Ï³É³ÝùÇó ³½³ï»Éáõ, Ýñ³ ÝÏ³ïÙ³Ùµ ÁÝïñí³Í Ë³÷³ÝÙ³Ý ÙÇçáóÁ í»ñ³óÝ»Éáõ Ï³Ù Ýñ³Ý áñå»ë Ù»Õ³¹ñÛ³É Ý»ñ·ñ³í»Éáõ Ù³ëÇÝ ùñ»³Ï³Ý Ñ»ï³åÝ¹Ù³Ý Ù³ñÙÝÇ ÏáÕÙÇó áñáßáõÙ ÁÝ¹áõÝ»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3. Î³ëÏ³ÍÛ³ÉÇ Çñ³íáõÝùÝ»ñÁ ¨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ëÏ³ÍÛ³ÉÝ áõÝÇ å³ßïå³ÝáõÃÛ³Ý Çñ³íáõÝù, øñ»³Ï³Ý í³ñáõÛÃÝ Çñ³Ï³Ý³óÝáÕ Ù³ñÙÇÝÁ Ï³ëÏ³ÍÛ³ÉÇÝ ÑÝ³ñ³íáñáõÃÛáõÝ ¿ ÁÝÓ»éÝáõÙ ûñ»Ýùáí ã³ñ·»Éí³Í µáÉáñ ÙÇçáóÝ»ñáí Çñ³Ï³Ý³óÝ»Éáõ å³ßïå³ÝáõÃÛ³Ý Çñ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ëÏ³ÍÛ³ÉÁ, ëáõÛÝ ûñ»Ýë·ñùáí ë³ÑÙ³Ýí³Í Ï³ñ·áí,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ÇÙ³Ý³É ÇÝãáõÙ ¿ Ï³ëÏ³ÍíáõÙ, ï»Õ»Ï³óí»É Ï³ëÏ³Í³ÝùÇ µáí³Ý¹³ÏáõÃÛ³ÝÁ, Ýñ³Ý í»ñ³·ñíáÕ ³ñ³ñùÇ ÷³ëï³Ï³Ý ÏáÕÙÇÝ »õ Çñ³í³µ³Ý³Ï³Ý áñ³Ï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Ó»ñµ³Ï³Éí»Éáõó Ñ»ïá Ñ»ï³ùÝÝáõÃÛ³Ý Ù³ñÙÝÇó, ùÝÝÇãÇó Ï³Ù ¹³ï³Ë³½Çó ³ÝÙÇç³å»ë ëï³Ý³É Çñ Çñ³íáõÝùÝ»ñÇ Ù³ëÇÝ ·ñ³íáñ Í³ÝáõóáõÙ »õ å³ñ½³µ³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Ó»ñµ³Ï³Éí»Éáõó Ï³Ù Ë³÷³ÝÙ³Ý ÙÇçáó ÁÝïñ»Éáõ Ù³ëÇÝ áñáßáõÙÝ Çñ»Ý Ñ³Ûï³ñ³ñí»Éáõó Ñ»ïá ùñ»³Ï³Ý Ñ»ï³åÝ¹Ù³Ý Ù³ñÙÝÇó ³ÝÙÇç³å»ë ³Ýí×³ñ ëï³Ý³É Ó»ñµ³Ï³É»Éáõ Ï³Ù Ë³÷³ÝÙ³Ý ÙÇçáó ÁÝïñ»Éáõ Ù³ëÇÝ ùñ»³Ï³Ý Ñ»ï³åÝ¹Ù³Ý Ù³ñÙÝÇ áñáßÙ³Ý å³ï×»ÝÁ, ÇëÏ Ó»ñµ³Ï³ÉÙ³Ý ³ñÓ³Ý³·ñáõÃÛáõÝ Ï³½Ù»Éáõó Ñ»ïá` ¹ñ³ å³ï×»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Ó»ñµ³Ï³ÉÙ³Ý Ù³ëÇÝ ùñ»³Ï³Ý Ñ»ï³åÝ¹Ù³Ý Ù³ñÙÝÇ áñáßáõÙÁ, Ó»ñµ³Ï³ÉÙ³Ý ³ñÓ³Ý³·ñáõÃÛáõÝÁ Ï³Ù Ë³÷³ÝÙ³Ý ÙÇçáó ÁÝïñ»Éáõ Ù³ëÇÝ áñáßáõÙÝ Çñ»Ý Ñ³Ûï³ñ³ñ»Éáõ å³ÑÇó áõÝ»Ý³É å³ßïå³Ý, Ññ³Å³ñí»É å³ßïå³ÝÇó »õ å³ßïå³Ýí»É ÇÝùÝáõñáõ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é³ÝÓÇÝ, ÏáÝýÇ¹»ÝóÇ³É, ³Ý³ñ·»É ï»ë³Ïóí»É Çñ å³ßïå³ÝÇ Ñ»ï` ³é³Ýó ¹ñ³Ýó ÃíÇ »õ ï»õáÕáõÃÛ³Ý ë³ÑÙ³Ý³÷³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³ñó³ùÝÝí»É å³ßïå³ÝÇ Ý»ñÏ³Û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ï³É óáõóÙáõÝùÝ»ñ Ï³Ù Ññ³Å³ñí»É óáõóÙáõÝùÝ»ñ ï³Éáõ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ï³É µ³ó³ïñáõÃÛáõÝÝ»ñ Ï³Ù Ññ³Å³ñí»É µ³ó³ïñáõÃÛáõÝÝ»ñ ï³Éáõ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ñ·»É³ÝùÇ í»ñóí»Éáõó Ñ»ïá ³ÝÙÇç³å»ë, µ³Ûó áã áõß, ù³Ý 12 Å³Ùí³ ÁÝÃ³óùáõÙ, ùñ»³Ï³Ý í³ñáõÛÃÝ Çñ³Ï³Ý³óÝáÕ Ù³ñÙÝÇ ÙÇçáóáí Ù»ñÓ³íáñ ³½·³Ï³ÝÝ»ñÇÝ, ÇëÏ ûï³ñ»ñÏñÛ³ å»ïáõÃÛ³Ý ù³Õ³ù³óÇ ÉÇÝ»Éáõ ¹»åùáõÙ ïíÛ³É å»ïáõÃÛ³Ý ¹»ëå³Ý³ïáõÝ Ï³Ù ÑÛáõå³ïáë³ñ³Ý ï»ÕÛ³Ï å³Ñ»É Ï³É³ÝùÇ ï³Ï å³Ñí»Éáõ Çñ ï»Õ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Ý»ñÏ³Û³óÝ»É ÝÛáõÃ»ñ ùñ»³Ï³Ý ·áñÍÇÝ Ïó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Ñ³ÛïÝ»É µ³ó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³é³ñÏ»É ùñ»³Ï³Ý Ñ»ï³åÝ¹Ù³Ý Ù³ñÙÇÝÝ»ñÇ ·áñÍáÕáõÃÛáõÝÝ»ñÇ ¹»Ù »õ å³Ñ³Ýç»É Çñ ³é³ñÏáõÃÛáõÝÝ»ñÁ ÙïóÝ»É ùÝÝã³Ï³Ý Ï³Ù ³ÛÉ ¹³ï³í³ñ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Çñ ÙÇçÝáñ¹áõÃÛ³Ùµ, Ñ»ï³ùÝÝáõÃÛ³Ý Ù³ñÙÝÇ, ùÝÝÇãÇ Ï³Ù ¹³ï³Ë³½Ç ÃáõÛÉïíáõÃÛ³Ùµ ³ÝÓ³Ùµ Ï³Ù å³ßïå³ÝÇ ÙÇçáóáí Ù³ëÝ³Ïó»É ùÝÝã³Ï³Ý »õ ³ÛÉ ¹³ï³í³ñ³Ï³Ý ·áñÍáÕáõÃÛáõÝÝ»ñÇÝ Ï³Ù Ññ³Å³ñí»É ¹ñ³Ýó Ù³ëÝ³Ïó»Éáõó, »Ã» ëáõÛÝ ûñ»Ýë·ñùáí ³ÛÉ µ³Ý Ý³Ë³ï»ëí³Í ã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Í³ÝáÃ³Ý³É ³ÛÝ ùÝÝã³Ï³Ý »õ ³ÛÉ ¹³ï³í³ñ³Ï³Ý ·áñÍáÕáõÃÛáõÝÝ»ñÇ ³ñÓ³Ý³·ñáõÃÛáõÝÝ»ñÇÝ, áñáÝó Ý³ Ù³ëÝ³Ïó»É Ï³Ù Ý»ñÏ³ ¿ ·ïÝí»É »õ ¹ÇïáÕáõÃÛáõÝÝ»ñ Ý»ñÏ³Û³óÝ»É ³ñÓ³Ý³·ñáõÃÛáõÝáõÙ ·ñ³éáõÙÝ»ñÇ ×ßïáõÃÛ³Ý »õ ÉñÇíáõÃÛ³Ý Ï³å³ÏóáõÃÛ³Ùµ, ùÝÝã³Ï³Ý »õ ³ÛÉ ¹³ï³í³ñ³Ï³Ý ·áñÍáÕáõÃÛ³ÝÁ Ù³ëÝ³Ïó»Éáõ ¹»åùáõÙ å³Ñ³Ýç»É Ýßí³Í ·áñÍáÕáõÃÛ³Ý ³ñÓ³Ý³·ñáõÃÛ³Ý Ù»ç ·ñ³éáõÙÝ»ñ Ï³ï³ñ»É ³ÛÝ Ñ³Ý·³Ù³ÝùÝ»ñÇ Ù³ëÇÝ, áñáÝù, Çñ Ï³ñÍÇùáí, å»ïù ¿ Ýßí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ùñ»³Ï³Ý í³ñáõÛÃÝ Çñ³Ï³Ý³óÝáÕ Ù³ñÙÝÇ ÙÇçáóáí Í³ÝáÃ³Ý³É ÷áñÓ³ùÝÝáõÃÛáõÝÝ»ñÇ »õ Ù³ëÝ³·Çï³Ï³Ý ëïáõ·áõÙÝ»ñÇ í»ñ³µ»ñÛ³É ÁÝ¹áõÝí³Í áñáßáõÙÝ»ñÇÝ, ÇëÏ Çñ ËÝ¹ñ³Ýùáí` Ý³»õ ³Ýí×³ñ ëï³Ý³É ³Û¹ áñáßáõÙÝ»ñÇ å³ï×»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µáÕáù³ñÏ»É Ñ»ï³ùÝÝáõÃÛ³Ý Ù³ñÙÝÇ, ùÝÝÇãÇ, ¹³ï³Ë³½Ç, ¹³ï³ñ³ÝÇ ·áñÍáÕáõÃÛáõÝÝ»ñÁ »õ áñáß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Ñ»ï í»ñóÝ»É Çñ Ï³Ù Çñ å³ßïå³ÝÇ Ý»ñÏ³Û³óñ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9) ëï³Ý³É ùñ»³Ï³Ý í³ñáõÛÃÝ Çñ³Ï³Ý³óÝáÕ Ù³ñÙÝÇ ·áñÍáÕáõÃÛáõÝÝ»ñÇ Ñ»ï»õ³Ýùáí ³ÝûñÇÝ³Ï³Ý å³ï×³éí³Í íÝ³ëÇ Ñ³ïáõ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³ëÏ³ÍÁ ãÑ³ëï³ïí»Éáõ ¹»åùáõÙ Ï³ëÏ³ÍÛ³ÉÁ Ó»éù ¿ µ»ñáõÙ ³ñ¹³ñ³óí³ÍÇ Ï³ñ·³íÇ×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ëÏ³ÍÛ³ÉÇ ÏáÕÙÇó Çñ Çñ³íáõÝùÝ»ñÇó û·ïí»ÉÁ Ï³Ù ¹ñ³ÝóÇó û·ïí»Éáõó Ññ³Å³ñí»ÉÁ ãå»ïù ¿ Ù»ÏÝ³µ³ÝíÇ Ç íÝ³ë Ýñ³ »õ Ýñ³ Ñ³Ù³ñ` ³é³ç³óÝÇ áñ»õ¿ ³Ýµ³ñ»Ýå³ëï Ñ»ï»õ³Ýù: Î³ëÏ³ÍÛ³ÉÇ íñ³ ãÇ Ï³ñáÕ áñ»õ¿ å³ï³ëË³Ý³ïíáõÃÛáõÝ ¹ñí»É Çñ ïí³Í óáõóÙáõÝùÝ»ñÇ »õ µ³ó³ïñáõÃÛáõÝÝ»ñÇ Ñ³Ù³ñ, µ³óÇ ³ÛÝ ¹»åù»ñÇó, »ñµ Ý³ Ñ³Ûï³ñ³ñ»É ¿ Ñ³Ýó³·áñÍáõÃÛ³ÝÝ ³ÏÝÑ³Ûïáñ»Ý ³éÝãáõÃÛáõÝ ãáõÝ»óáÕ ³ÝÓÇ ÏáÕÙÇó Ñ³Ýó³Ýù Ï³ï³ñ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³ëÏ³ÍÛ³É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ÉÇÝ»Éáí Ó»ñµ³Ï³Éí³Í` ùñ»³Ï³Ý í³ñáõÛÃÝ Çñ³Ï³Ý³óÝáÕ Ù³ñÙÝÇ å³Ñ³Ýçáí »ÝÃ³ñÏí»É ½ÝÝÙ³Ý, ÇÝãå»ë Ý³»õ ³ÝÓÝ³Ï³Ý Ëáõ½³ñÏ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ÝÇ å³Ñ³Ýçáí »ÝÃ³ñÏí»É µÅßÏ³Ï³Ý ëïáõ·Ù³Ý, Ù³ïÝ³¹ñáßÙÙ³Ý, Éáõë³ÝÏ³ñí»É »õ ÑÝ³ñ³íáñáõÃÛáõÝ ÁÝÓ»éÝ»É í»ñóÝ»Éáõ ³ñÛ³Ý, Ù³ñÙÝÇ ³ñï³ÃáñáõÃÛáõÝÝ»ñÇ ÝÙáõß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ñ»³Ï³Ý í³ñáõÛÃÝ Çñ³Ï³Ý³óÝáÕ Ù³ñÙÝÇ å³Ñ³Ýçáí »ÝÃ³ñÏí»É ùÝÝÙ³Ý »õ ÷áñÓ³ùÝÝ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»ÝÃ³ñÏí»É ¹³ï³Ë³½Ç, ùÝÝÇãÇ, Ñ»ï³ùÝÝáõÃÛ³Ý Ù³ñÙÝÇ, ¹³ï³íáñÇ ûñÇÝ³Ï³Ý Ï³ñ·³¹ñáõÃÛáõÝ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Î³ëÏ³ÍÛ³ÉÝ áõÝÇ Ý³»õ ëáõÛÝ ûñ»Ýë·ñùáí Ý³Ë³ï»ëí³Í ³ÛÉ Çñ³íáõ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²Ýã³÷³Ñ³ë Ï³Ù ³Ý·áñÍáõÝ³Ï Ï³ëÏ³ÍÛ³ÉÇ Çñ³íáõÝùÝ»ñÁ Ýñ³ ÷áË³ñ»Ý, ëáõÛÝ ûñ»Ýë·ñùáí ë³ÑÙ³Ýí³Í Ï³ñ·áí, Çñ³Ï³Ý³óÝáõÙ ¿ Ýñ³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4. Ø»Õ³¹ñÛ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Û³É ¿ ³ÛÝ ³ÝÓÁ, áñÇ ÝÏ³ïÙ³Ùµ áñáßáõÙ ¿ Ï³Û³óí³Í áñå»ë Ù»Õ³¹ñÛ³É Ý»ñ·ñ³í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Õ³¹ñÛ³ÉÁ, áñÇ í»ñ³µ»ñÛ³É ·áñÍÁ Ýß³Ý³Ïí³Í ¿ ¹³ï³Ï³Ý ùÝÝáõÃÛ³Ý, ÏáãíáõÙ ¿ ³Ùµ³ëï³ÝÛ³É: Ø»Õ³¹ñÛ³ÉÁ, áñÇ ÝÏ³ïÙ³Ùµ ûñÇÝ³Ï³Ý áõÅÇ Ù»ç ¿ Ùï»É ¹³ï³ñ³ÝÇ ¹³ï³í×ÇéÁ, Ïáã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å³ñïÛ³É, »Ã» ¹³ï³í×ÇéÝ ³ÙµáÕçáõÃÛ³Ùµ Ï³Ù Ù³ëÝÇ³ÏÇáñ»Ý Ù»Õ³¹ñ³Ï³Ý 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¹³ñ³óí³Í, »Ã» ¹³ï³í×ÇéÝ ³ÙµáÕçáõÃÛ³Ùµ ³ñ¹³ñ³óÙ³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5. Ø»Õ³¹ñÛ³ÉÇ Çñ³íáõÝùÝ»ñÁ ¨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Û³ÉÝ áõÝÇ å³ßïå³ÝáõÃÛ³Ý Çñ³íáõÝù: øñ»³Ï³Ý í³ñáõÛÃÝ Çñ³Ï³Ý³óÝáÕ Ù³ñÙÇÝÁ Ù»Õ³¹ñÛ³ÉÇÝ ÑÝ³ñ³íáñáõÃÛáõÝ ¿ ÁÝÓ»éÝáõÙ ûñ»Ýùáí ã³ñ·»Éí³Í µáÉáñ ÙÇçáóÝ»ñáí Çñ³Ï³Ý³óÝ»É å³ßïå³ÝáõÃÛ³Ý Çñ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Õ³¹ñÛ³ÉÁ, ëáõÛÝ ûñ»Ýë·ñùáí ë³ÑÙ³Ýí³Í Ï³ñ·áí,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ÇÙ³Ý³É` ÇÝãáõÙ ¿ Ù»Õ³¹ñíáõÙ, áñÇ Ñ³Ù³ñ Ù»Õ³¹ñ³Ýù ³é³ç³¹ñ»Éáõó, ³ñ·»É³ÝùÇ í»ñóí»Éáõó Ï³Ù Ë³÷³ÝÙ³Ý ÙÇçáó ÁÝïñ»Éáõ Ù³ëÇÝ áñáßáõÙÁ Ñ³Ûï³ñ³ñ»Éáõó Ñ»ïá ùñ»³Ï³Ý Ñ»ï³åÝ¹Ù³Ý Ù³ñÙÝÇó ³ÝÙÇç³å»ë ³Ýí×³ñ ëï³Ý³É áñå»ë Ù»Õ³¹ñÛ³É Ý»ñ·ñ³íÙ³Ý Ù³ëÇÝ áñáßÙ³Ý å³ï×»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·»É³ÝùÇ í»ñóí»Éáõó Ñ»ïá Ñ»ï³ùÝÝáõÃÛ³Ý Ù³ñÙÝÇó, ùÝÝÇãÇó Ï³Ù ¹³ï³Ë³½Çó ³ÝÙÇç³å»ë ³Ýí×³ñ ëï³Ý³É ëáõÛÝ Ñá¹í³ÍÇ »ñÏñáñ¹ Ù³ëáí Ý³Ë³ï»ëí³Í Çñ Çñ³íáõÝùÝ»ñÇ Ù³ëÇÝ ·ñ³íáñ Í³ÝáõóáõÙ »õ å³ñ½³µ³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»Õ³¹ñ³Ýù ³é³ç³¹ñ»Éáõ å³ÑÇó áõÝ»Ý³É å³ßïå³Ý, Ññ³Å³ñí»É å³ßïå³ÝÇó »õ å³ßïå³Ýí»É ÇÝùÝáõñáõ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é³ÝÓÇÝ, ÏáÝýÇ¹»ÝóÇ³É, ³Ý³ñ·»É ï»ë³Ïó»É Çñ å³ßïå³ÝÇ Ñ»ï` ³é³Ýó ï»ë³ÏóáõÃÛáõÝÝ»ñÇ ÃíÇ »õ ï»õáÕáõÃÛ³Ý ë³ÑÙ³Ý³÷³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ñó³ùÝÝí»É å³ßïå³ÝÇ Ý»ñÏ³Û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ï³É óáõóÙáõÝùÝ»ñ Ï³Ù Ññ³Å³ñí»É óáõóÙáõÝùÝ»ñ ï³Éáõó, ³é»ñ»ë Ñ³ñó³ùÝÝí»É Çñ ¹»Ù íÏ³Û³Í ³ÝÓ³Ýó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ï³É µ³ó³ïñáõÃÛáõÝÝ»ñ Ï³Ù Ññ³Å³ñí»É µ³ó³ïñáõÃÛáõÝÝ»ñ ï³Éáõ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Çñ ÙÇçÝáñ¹áõÃÛ³Ùµ, Ñ»ï³ùÝÝáõÃÛ³Ý Ù³ñÙÝÇ, ùÝÝÇãÇ Ï³Ù ¹³ï³Ë³½Ç ÃáõÛÉïíáõÃÛ³Ùµ ³ÝÓ³Ùµ Ï³Ù å³ßïå³ÝÇ ÙÇçáóáí Ù³ëÝ³Ïó»É ùÝÝã³Ï³Ý »õ ³ÛÉ ¹³ï³í³ñ³Ï³Ý ·áñÍáÕáõÃÛáõÝÝ»ñÇÝ Ï³Ù Ññ³Å³ñí»É ¹ñ³Ýó Ù³ëÝ³Ïó»Éáõó, »Ã» ëáõÛÝ ûñ»Ýë·ñùáí ³ÛÉ µ³Ý Ý³Ë³ï»ëí³Í ã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ñ·»É³ÝùÇ í»ñóí»Éáõó Ñ»ïá ³ÝÙÇç³å»ë, µ³Ûó áã áõß, ù³Ý 12 Å³Ùí³ ÁÝÃ³óùáõÙ, ùñ»³Ï³Ý í³ñáõÛÃÝ Çñ³Ï³Ý³óÝáÕ Ù³ñÙÝÇ ÙÇçáóáí Ù»ñÓ³íáñ ³½·³Ï³ÝÝ»ñÇÝ, ÇëÏ ûï³ñ»ñÏñÛ³ å»ïáõÃÛ³Ý ù³Õ³ù³óÇ ÉÇÝ»Éáõ ¹»åùáõÙ` ïíÛ³É å»ïáõÃÛ³Ý ¹»ëå³Ý³ïáõÝ Ï³Ù ÑÛáõå³ïáë³ñ³Ý ï»ÕÛ³Ï å³Ñ»É Ï³É³ÝùÇ ï³Ï å³Ñí»Éáõ Çñ ï»Õ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ùñ»³Ï³Ý ·áñÍÇÝ Ïó»Éáõ »õ Ñ»ï³½áï»Éáõ Ñ³Ù³ñ Ý»ñÏ³Û³óÝ»É ÝÛáõÃ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Ñ³ÛïÝ»É µ³ó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Ñ³Ûï³ñ³ñ»É Çñ Ù»Õ³íáñáõÃÛ³Ý Ï³Ù ³ÝÙ»ÕáõÃÛ³Ý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³é³ñÏ»É ùñ»³Ï³Ý Ñ»ï³åÝ¹Ù³Ý Ù³ñÙÇÝÝ»ñÇ ·áñÍáÕáõÃÛáõÝÝ»ñÇ ¹»Ù »õ å³Ñ³Ýç»É Çñ ³é³ñÏáõÃÛáõÝÝ»ñÁ ÙïóÝ»É ùÝÝã³Ï³Ý Ï³Ù ³ÛÉ ¹³ï³í³ñ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Í³ÝáÃ³Ý³É ùÝÝã³Ï³Ý »õ ³ÛÉ ¹³ï³í³ñ³Ï³Ý ·áñÍáÕáõÃÛáõÝÝ»ñÇ ³ñÓ³Ý³·ñáõÃÛáõÝÝ»ñÇÝ, áñáÝó Ý³ Ù³ëÝ³Ïó»É Ï³Ù Ý»ñÏ³ ¿  ·ïÝí»É, »õ ¹ÇïáÕáõÃÛáõÝÝ»ñ Ý»ñÏ³Û³óÝ»É ³ñÓ³Ý³·ñáõÃÛáõÝáõÙ ·ñ³éáõÙÝ»ñÇ ×ßïáõÃÛ³Ý »õ ÉñÇíáõÃÛ³Ý Ï³å³ÏóáõÃÛ³Ùµ, ùÝÝã³Ï³Ý »õ ³ÛÉ ¹³ï³í³ñ³Ï³Ý ·áñÍáÕáõÃÛ³ÝÁ Ù³ëÝ³Ïó»Éáõ, ¹³ï³ñ³ÝÇ ÝÇëïÇÝ Ý»ñÏ³ ·ïÝí»Éáõ ¹»åùáõÙ å³Ñ³Ýç»É Ýßí³Í ·áñÍáÕáõÃÛ³Ý Ï³Ù ¹³ï³ñ³ÝÇ ÝÇëïÇ ³ñÓ³Ý³·ñáõÃÛ³Ý Ù»ç ·ñ³éáõÙÝ»ñ Ï³ï³ñ»É ³ÛÝ Ñ³Ý·³Ù³ÝùÝ»ñÇ Ù³ëÇÝ, áñáÝù, Çñ Ï³ñÍÇùáí, å»ïù ¿ Ýßí»Ý, Í³ÝáÃ³Ý³É ¹³ï³Ï³Ý ÝÇëïÇ ³ñÓ³Ý³·ñáõÃÛ³ÝÁ »õ Ý»ñÏ³Û³óÝ»É ¹ñ³ Ù³ëÇÝ Çñ ¹Çï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Ý³Ë³ùÝÝáõÃÛ³Ý ³í³ñïÙ³Ý å³ÑÇó Í³ÝáÃ³Ý³É ·áñÍÇ µáÉáñ ÝÛáõÃ»ñÇÝ, ¹ñ³ÝóÇó å³ï×»ÝÝ»ñ Ñ³Ý»É »õ ·áñÍÇó ¹áõñë ·ñ»É ó³ÝÏ³ó³Í Í³í³ÉÇ ó³ÝÏ³ó³Í ï»Õ»Ï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Ù³ëÝ³Ïó»É ³é³çÇÝ ³ïÛ³ÝÇ »õ í»ñ³ùÝÝÇã ¹³ï³ñ³ÝÝ»ñÇ ÝÇëï»ñÇÝ »õ ·áñÍÇ ÝÛáõÃ»ñÇ Ñ»ï³½áïÙ³ÝÁ, Ñ³Ý¹»ë ·³É ×³é»ñáí »õ é»åÉÇ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¹³ï³Ï³Ý ùÝÝáõÃÛ³Ý ÁÝÃ³óùáõÙ Ñ³Ý¹»ë ·³É í»ñçÇÝ Ëáë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9) ùñ»³Ï³Ý í³ñáõÛÃÝ Çñ³Ï³Ý³óÝáÕ Ù³ñÙÝÇ ÙÇçáóáí Í³ÝáÃ³Ý³É ÷áñÓ³ùÝÝáõÃÛáõÝÝ»ñÇ »õ Ù³ëÝ³·Çï³Ï³Ý ëïáõ·áõÙÝ»ñÇ Ýß³Ý³ÏÙ³Ý, Çñ ÝÏ³ïÙ³Ùµ Ë³÷³ÝÙ³Ý ÙÇçáó »õ ¹³ï³í³ñ³Ï³Ý Ñ³ñÏ³¹ñ³ÝùÇ ³ÛÉ ÙÇçáóÝ»ñ ÏÇñ³é»Éáõ Ù³ëÇÝ Ï³Û³óí³Í áñáßáõÙÝ»ñÇÝ, ÇëÏ Çñ ËÝ¹ñ³Ýùáí` Ý³»õ ³Ýí×³ñ ëï³Ý³É ³Û¹ áñáßáõÙÝ»ñÇ »õ Ù»Õ³¹ñ³Ï³Ý »½ñ³Ï³óáõÃÛ³Ý Ï³Ù »½ñ³÷³ÏÇã áñáßÙ³Ý, Ñ³Ûó³¹ÇÙáõÙÇ å³ï×»ÝÁ, ÇÝãå»ë Ý³»õ ¹³ï³í×éÇ Ï³Ù ¹³ï³ñ³ÝÇ ³ÛÉ í»ñçÝ³Ï³Ý áñáßÙ³Ý å³ï×»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0) µáÕáù³ñÏ»É Ñ»ï³ùÝÝáõÃÛ³Ý Ù³ñÙÝÇ, ùÝÝÇãÇ, ¹³ï³Ë³½Ç, ¹³ï³ñ³ÝÇ ·áñÍáÕáõÃÛáõÝÝ»ñÁ »õ áñáßáõÙÝ»ñÁ, ³Û¹ ÃíáõÙ` ¹³ï³í×ÇéÁ »õ ¹³ï³ñ³ÝÇ ³ÛÉ í»ñçÝ³Ï³Ý áñáß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1) Ñ»ï í»ñóÝ»É Çñ Ï³Ù Çñ å³ßïå³ÝÇ Ý»ñÏ³Û³óñ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2) ³é³ñÏáõÃÛáõÝÝ»ñ Ý»ñÏ³Û³óÝ»É ùñ»³Ï³Ý í³ñáõÛÃÝ Çñ³Ï³Ý³óÝáÕ Ù³ñÙÝÇ ÏáÕÙÇó Çñ»Ý ï»Õ»Ï³óí³Í Ï³Ù ³ÛÉ Ñ³Ý·³Ù³ÝùÝ»ñÇ ³ñ¹ÛáõÝùáõÙ Çñ»Ý Ñ³ÛïÝÇ ¹³ñÓ³Í ¹³ï³í³ñáõÃÛ³Ý ³ÛÉ Ù³ëÝ³ÏÇóÝ»ñÇ µáÕáùÝ»ñ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3) ¹³ï³ñ³ÝÇ ÝÇëïáõÙ Ï³ñÍÇù Ñ³ÛïÝ»É ¹³ï³í³ñáõÃÛ³Ý ³ÛÉ Ù³ëÝ³ÏÇóÝ»ñÇ ÙÇçÝáñ¹áõÃÛáõÝÝ»ñÇ »õ ³é³ç³ñÏáõÃÛáõÝÝ»ñÇ ³éÇ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4) µáÕáù»É ÙÛáõë ÏáÕÙ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5) ³é³ñÏ»É Ý³Ë³·³ÑáÕÇ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6) ëï³Ý³É ùñ»³Ï³Ý í³ñáõÛÃÝ Çñ³Ï³Ý³óÝáÕ Ù³ñÙÝÇ ·áñÍáÕáõÃÛáõÝÝ»ñÇ Ñ»ï»õ³Ýùáí ³ÝûñÇÝ³Ï³Ý å³ï×³éí³Í íÝ³ëÇ Ñ³ïáõ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»Õ³¹ñÛ³ÉÇ ÏáÕÙÇó Çñ Çñ³íáõÝùÝ»ñÇó û·ïí»ÉÁ Ï³Ù ¹ñ³ÝóÇó û·ïí»Éáõó Ññ³Å³ñí»ÉÁ ãå»ïù ¿ Ù»ÏÝ³µ³ÝíÇ Ç íÝ³ë Ýñ³ »õ Ýñ³ Ñ³Ù³ñ ³é³ç³óÝÇ áñ»õ¿ ³Ýµ³ñ»Ýå³ëï Ñ»ï»õ³Ýù: Ø»Õ³¹ñÛ³ÉÇ íñ³ ãÇ Ï³ñáÕ áñ»õ¿ å³ï³ëË³Ý³ïíáõÃÛáõÝ ¹ñí»É Çñ ïí³Í óáõóÙáõÝùÝ»ñÇ »õ µ³ó³ïñáõÃÛáõÝÝ»ñÇ Ñ³Ù³ñ, µ³óÇ ³ÛÝ ¹»åù»ñÇó, »ñµ Ý³ Ñ³Ûï³ñ³ñ»É ¿ Ñ³Ýó³·áñÍáõÃÛ³ÝÝ ³ÏÝÑ³Ûïáñ»Ý ³éÝãáõÃÛáõÝ ãáõÝ»óáÕ ³ÝÓÇ ÏáÕÙÇó Ñ³Ýó³Ýù Ï³ï³ñ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»Õ³¹ñÛ³É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ÉÇÝ»Éáí Ï³É³ÝùÇ í»ñóí³Í` ùñ»³Ï³Ý í³ñáõÛÃÝ Çñ³Ï³Ý³óÝáÕ Ù³ñÙÝÇ å³Ñ³Ýçáí »ÝÃ³ñÏí»É ³ÝÓÝ³Ï³Ý Ëáõ½³ñÏ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ÝÇ å³Ñ³Ýçáí »ÝÃ³ñÏí»É µÅßÏ³Ï³Ý ëïáõ·Ù³Ý, Ù³ïÝ³¹ñáßÙÙ³Ý, Éáõë³ÝÏ³ñí»É »õ ÑÝ³ñ³íáñáõÃÛáõÝ ÁÝÓ»éÝ»É í»ñóÝ»Éáõ ³ñÛ³Ý, Ù³ñÙÝÇ ³ñï³ÃáñáõÃÛáõÝÝ»ñÇ ÝÙáõß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ñ»³Ï³Ý í³ñáõÛÃÝ Çñ³Ï³Ý³óÝáÕ Ù³ñÙÝÇ å³Ñ³Ýçáí »ÝÃ³ñÏí»É ùÝÝÙ³Ý »õ ÷áñÓ³ùÝÝ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»ÝÃ³ñÏí»É ¹³ï³Ë³½Ç, ùÝÝÇãÇ, Ñ»ï³ùÝÝáõÃÛ³Ý Ù³ñÙÝÇ, ¹³ï³íáñ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ÙÇÝã»õ ÁÝ¹ÙÇçáõÙ Ñ³Ûï³ñ³ñ»ÉÝ ³é³Ýó Ý³Ë³·³ÑáÕÇ ÃáõÛÉïíáõÃÛ³Ý ãÉù»É ¹³ï³Ï³Ý ÝÇëï»ñÇ ¹³ÑÉÇ×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¹³ï³ñ³ÝÇ ÝÇëïáõÙ å³Ñå³Ý»É Ï³ñ·áõÏ³Ý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»Õ³¹ñÛ³ÉÝ áõÝÇ Ý³»õ ëáõÛÝ ûñ»Ýë·ñùáí Ý³Ë³ï»ëí³Í ³ÛÉ Çñ³íáõ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²Ýã³÷³Ñ³ë Ï³Ù ³Ý·áñÍáõÝ³Ï Ù»Õ³¹ñÛ³ÉÇ Çñ³íáõÝùÝ»ñÁ ëáõÛÝ ûñ»Ýë·ñùáí ë³ÑÙ³Ýí³Í Ï³ñ·áí Ýñ³ ÷áË³ñ»Ý Çñ³Ï³Ý³óÝáõÙ ¿ Ýñ³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6. ²ñ¹³ñ³óí³Í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ñ¹³ñ³óí³Í ¿ ³ÛÝ ³ÝÓÁ, áñÇ ÝÏ³ïÙ³Ùµ ùñ»³Ï³Ý Ñ»ï³åÝ¹áõÙÁ ¹³¹³ñ»óí»É Ï³Ù ùñ»³Ï³Ý ·áñÍáí í³ñáõÛÃÁ Ï³ñ×í»É ¿ ëáõÛÝ ûñ»Ýë·ñùÇ 35 Ñá¹í³ÍÇ ³é³çÇÝ Ù³ëÇ 1-3-ñ¹ Ï»ï»ñáí »õ »ñÏñáñ¹ Ù³ëáí Ý³Ë³ï»ëí³Í áñ»õ¿ ÑÇÙùáí, Ï³Ù áñÇ ÝÏ³ïÙ³Ùµ Ï³Û³óí»É ¿ ³ñ¹³ñ³óÙ³Ý ¹³ï³í×Ç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¹³ñ³óí³ÍÝ Çñ³íáõÝù áõÝÇ µáÕáù³ñÏ»É Çñ ÝÏ³ïÙ³Ùµ ùñ»³Ï³Ý ·áñÍÇ í³ñáõÛÃÁ Ï³ñ×»Éáõ Ï³Ù ùñ»³Ï³Ý Ñ»ï³åÝ¹áõÙÁ ¹³¹³ñ»óÝ»Éáõ ÑÇÙù»ñÁ Ï³Ù ³ñ¹³ñ³óÙ³Ý ¹³ï³í×Ç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ñ¹³ñ³óí³ÍÝ Çñ³íáõÝù áõÝÇ Ý³»õ å³Ñ³Ýç»É Çñ»Ý ³ÝûñÇÝ³Ï³Ý Ó»ñµ³Ï³ÉÙ³Ý, Ï³É³Ý³íáñÙ³Ý, áñå»ë Ù»Õ³¹ñÛ³É Ý»ñ·ñ³í»Éáõ »õ ¹³ï³å³ñïÙ³Ý Ñ»ï»õ³Ýùáí å³ï×³éí³Í ·áõÛù³ÛÇÝ Ñ³ïáõóáõÙ ³ÙµáÕç Í³í³Éáí` Ñ³ßíÇ ³éÝ»Éáí Çñ³Ï³Ý ÑÝ³ñ³íáñ µ³ó ÃáÕÝí³Í û·áõ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ñ¹³ñ³óí³ÍÁ áñå»ë Ñ³ïáõóáõÙ Çñ³íáõÝù áõÝÇ ëï³Ý³É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ßË³ï³í³ñÓÁ, Ãáß³ÏÁ, Ýå³ëïÝ»ñÁ, ³ÛÉ »Ï³ÙáõïÝ»ñ, áñáÝóÇó Ý³ ½ñÏí»É 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õÛùÇ µéÝ³·ñ³íÙ³Ùµ` ³ÛÝ å»ïáõÃÛ³Ý »Ï³Ùáõï ¹³ñÓÝ»Éáõ, ùÝÝáõÃÛáõÝ Çñ³Ï³Ý³óÝáÕ Ù³ñÙÇÝÝ»ñÇ ÏáÕÙÇó ³é·ñ³íí»Éáõ, ·áõÛùÇ íñ³ Ï³É³Ýù ¹Ý»Éáõ Ñ»ï»õ³Ýùáí å³ï×³éí³Í íÝ³ë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í×³ñí³Í ¹³ï³Ï³Ý Í³Ëë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÷³ëï³µ³ÝÇÝ í×³ñí³Í ·áõÙ³ñ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¹³ï³í×ÇéÝ Ç Ï³ï³ñ ³Í»ÉÇë í×³ñí³Í Ï³Ù ³é·ñ³íí³Í ïáõ·³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¶áõÙ³ñÝ»ñÁ, áñáÝù Í³Ëëí»É »Ý ³ÝÓÇÝ ³Ý³½³ïáõÃÛ³Ý Ù»ç å³Ñ»Éáõ Ñ³Ù³ñ, ¹³ï³Ï³Ý Í³Ëë»ñÁ, ÇÝãå»ë Ý³»õ ³Ý³½³ïáõÃÛ³Ý Ù»ç å³ñï³¹Çñ ³ßË³ï³ÝùÝ»ñ Ï³ï³ñ»Éáõ Ñ³Ù³ñ ³Û¹ ³ÝÓÇ ³ßË³ï³í³ñÓÁ ã»Ý Ï³ñáÕ Ñ³Ýí»É ³ÛÝ ·áõÙ³ñÇó, áñÁ »ÝÃ³Ï³ ¿ í×³ñÙ³Ý ùñ»³Ï³Ý í³ñáõÛÃÝ Çñ³Ï³Ý³óÝáÕ Ù³ñÙÝÇ ëË³ÉÇ Ñ»ï»õ³Ýùáí å³ï×³éí³Í íÝ³ëÁ Ñ³ïáõó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²ÛÝ ¹»åùáõÙ, »ñµ ùñ»³Ï³Ý ·áñÍÇ í³ñáõÛÃÁ Ï³ñ×í»É ¿, ùñ»³Ï³Ý Ñ»ï³åÝ¹áõÙÁ ¹³¹³ñ»óí»É ¿ Ï³Ù ³ñ¹³ñ³óÙ³Ý ¹³ï³í×Çé ¿ Ï³Û³óí»É Ñ³Ýó³Ï³½ÙÇ µ³ó³Ï³ÛáõÃÛ³Ý ÑÇÙùáí, ëáõÛÝ Ñá¹í³Íáí Ý³Ë³ï»ëí³Í íÝ³ëÇ Ñ³ïáõóáõÙÁ Ï³ï³ñíáõÙ ¿ ÙÇ³ÛÝ ù³Õ³ù³óÇ³Ï³Ý ¹³ï³í³ñáõÃÛ³Ý Ï³ñ·áí` ù³Õ³ù³óÇ³Ï³Ý Ñ³ÛóÇ ÉáõÍáõÙÇ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²ÛÝ ¹»åùáõÙ, »ñµ ³ñ¹³ñ³óÙ³Ý ¹³ï³í×ÇéÁ Ï³Ù ùñ»³Ï³Ý ·áñÍÁ Ï³ñ×»Éáõ Ï³Ù Ñ»ï³åÝ¹áõÙÁ ¹³¹³ñ»óÝ»Éáõ Ù³ëÇÝ áñáßáõÙÁ, áñÇ ÑÇÙ³Ý íñ³ Ï³ï³ñí»É ¿ íÝ³ëÇ Ñ³ïáõóáõÙ, í»ñ³óí»É ¿ »õ Ñ³Ù³å³ï³ëË³Ý ³ÝÓÇ ÝÏ³ïÙ³Ùµ ÝáõÛÝ ·áñÍáí Ï³Û³óí»É ¿ Ù»Õ³¹ñ³Ï³Ý ¹³ï³í×Çé, ·áõÙ³ñÝ»ñÁ, áñáÝù í×³ñí»É »Ý áñå»ë íÝ³ëÇ Ñ³ïáõóáõÙ, Ï³ñáÕ ¿ ³é·ñ³í»É ¹³ï³ñ³ÝÁ` áñáßÙ³Ý Ï³ï³ñÙ³Ý ßñç³¹³ñÓÙ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²ñ¹³ñ³óí³ÍÝ Çñ³íáõÝù áõÝÇ Ý³»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»ñ³Ï³Ý·Ýí»É Ý³ËÏÇÝ ³ßË³ï³ÝùáõÙ (Ý³ËÏÇÝ å³ßïáÝáõÙ), ÇëÏ ¹ñ³ ³ÝÑÝ³ñÇÝáõÃÛ³Ý ¹»åùáõÙ` ëï³Ý³É Ñ³Ù³ñÅ»ù ³ßË³ï³Ýù (å³ßïáÝ) Ï³Ù Ý³ËÏÇÝ ³ßË³ï³ÝùÁ (å³ßïáÝÁ) ÏáñóÝ»Éáõ Ñ»ï»õ³Ýùáí å³ï×³éí³Í íÝ³ëÇ ¹ñ³Ù³Ï³Ý ÷áËÑ³ïáõ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½³ï³½ñÏÙ³Ý, Ï³É³ÝùÇ Ï³Ù ³½³ïáõÃÛ³Ý ë³ÑÙ³Ý³÷³ÏÙ³Ý Ó»õáí å³ïÇÅÁ Ïñ»É, ÇÝãå»ë Ý³»õ Ï³ñ·³å³Ñ³Ï³Ý ·áõÙ³ñï³ÏáõÙ å³Ñí»Éáõ Å³Ù³Ý³ÏÁ µáÉáñ ï»ë³ÏÇ ³ßË³ï³Ýù³ÛÇÝ ëï³ÅÝ»ñÇ Ù»ç Ñ³ßí³Ïó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»ï ëï³Ý³É Ý³ËÏÇÝáõÙ ½µ³Õ»óñ³Í µÝ³Ï»ÉÇ ï³ñ³ÍùÁ, ÇëÏ ¹ñ³ ³ÝÑÝ³ñÇÝáõÃÛ³Ý ¹»åùáõÙ` ëï³Ý³É µÝ³ÏÙ³Ï»ñ»ëáí »õ ·ïÝí»Éáõ í³Ûñáí Ñ³Ù³ñÅ»ù µÝ³Ï»ÉÇ ï³ñ³Í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½ÇÝíáñ³Ï³Ý »õ ³ÛÉ ÏáãáõÙÝ»ñÇ í»ñ³Ï³Ý·ÝÙ³Ý Ñ³ßíÇ ³éÝ»Éáí »ñÏ³ñ³ÙÛ³ Í³é³Û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²ñ¹³ñ³óí³ÍÇ å³Ñ³Ýç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ñ³ÝÁ Ï³Ù ùÝÝáõÃÛáõÝ Çñ³Ï³Ý³óÝáÕ Ù³ñÙÇÝÝ»ñÁ å³ñï³íáñ »Ý ³Û¹ Ù³ëÇÝ »ñÏß³µ³ÃÛ³ Å³ÙÏ»ïáõÙ Ñ³ÛïÝ»É ³ÝÓÇ Ý³ËÏÇÝ »õ Ý»ñÏ³ ³ßË³ï³ÝùÇ, áõëÙ³Ý, µÝ³ÏáõÃÛ³Ý í³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Éñ³ïíáõÃÛ³Ý ÙÇçáóÁ, áñÁ Ññ³å³ñ³Ï»É ¿ ùñ»³Ï³Ý ·áñÍÇ í³ñáõÛÃáí Ï³ëÏ³ÍÛ³ÉÇÝ Ï³Ù Ù»Õ³¹ñÛ³ÉÇÝ Ýß³Ý³ÏíáÕ ï»Õ»ÏáõÃÛáõÝÝ»ñ, å³ñï³íáñ ¿ Ù»Ï ³Ùëí³ ÁÝÃ³óùáõÙ Ñ³ÛïÝ»É ·áñÍáí Ï³Û³óí³Í í»ñçÝ³Ï³Ý áñáßÙ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. øñ»³Ï³Ý Ñ»ï³åÝ¹Ù³Ý Ù³ñÙÇÝÁ å³ñï³íáñ ¿ ·ñ³íáñ Ý»ñáÕáõÃÛáõÝ Ñ³Ûó»É ³ñ¹³ñ³óí³Í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 ²ñ¹³ñ³óí³ÍÇ Ù³Ñí³Ý Ï³Ù ³Ý·áñÍáõÝ³ÏáõÃÛ³Ý ¹»åùáõÙ å³Ñ³ÝçÇ Çñ³íáõÝùÁ ëáõÛÝ Ñá¹í³ÍÇ ãáññáñ¹, ÑÇÝ·»ñáñ¹ »õ ÇÝÝ»ñáñ¹ Ù³ë»ñáí ³ÝóÝáõÙ ¿ Ýñ³ Ùáï³Ï³ Ñ»ñÃÇ Å³é³Ý·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7. ²ñ¹³ñ³óí³ÍÇÝ å³ï×³éí³Í íÝ³ëÇ Ñ³ïáõóÙ³Ý Çñ³íáõÝùÇ å³ñ½³µ³ÝáõÙÁ ¨ íÝ³ëÇ Ñ³ïáõó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, ¹³ï³Ë³½Á, ùÝÝÇãÁ, Ñ»ï³ùÝÝáõÃÛ³Ý Ù³ñÙÇÝÁ å³ñï³íáñ »Ý ³ñ¹³ñ³óí³ÍÇÝ å³ñ½³µ³Ý»É íÝ³ëÇ Ñ³ïáõóáõÙ ëï³Ý³Éáõ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Ç ³ñ¹³ñ³óÙ³Ý ¹³ï³í×éÇ Ï³Ù Ñ³Ù³å³ï³ëË³Ý áñáßÙ³Ý å³ï×»ÝÁ, ÇÝãå»ë Ý³»õ íÝ³ëÇ Ñ³ïáõóÙ³Ý Ï³ñ·Á å³ñ½³µ³ÝáÕ Í³ÝáõóáõÙÁ ¹³ï³í×ÇéÁ Ï³Ù áñáßáõÙÁ Ï³Û³óÝ»Éáõó Ñ»ïá` »éûñÛ³ Å³ÙÏ»ïáõÙ Ñ³ÝÓÝíáõÙ Ï³Ù áõÕ³ñÏíáõÙ ¿ ³ñ¹³ñ³óí³ÍÇÝ: Ì³ÝáõóÙ³Ý Ù»ç ÝßíáõÙ ¿, Ã» ûñ»ÝùÇÝ Ñ³Ù³å³ï³ëË³Ý ÇÝãåÇëÇ íÝ³ë Ï³ñáÕ ¿ Ñ³ïáõóí»É, ÇÝã Å³ÙÏ»ïáõÙ, áñ Ù³ñÙÝÇÝ å»ïù ¿ ¹ÇÙ»É íÝ³ëÁ Ñ³ïáõó»Éáõ å³Ñ³Ýç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ñ¹³ñ³óí³ÍÇÝ å³ï×³éí³Í íÝ³ëÁ Ñ³ïáõóíáõÙ ¿ ù³Õ³ù³óÇ³Ï³Ý ¹³ï³í³ñáõÃÛ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ñ¹³ñ³óí³ÍÇÝ å³ï×³éí³Í íÝ³ëÁ Ñ³ïáõó»Éáõ Çñ³íáõÝùÁ å³ñ½³µ³Ý»Éáõ Ù³ëÇÝ Çñ³Ï³Ý³óíáÕ ¹³ï³í³ñ³Ï³Ý ·áñÍáÕáõÃÛ³Ý ³ñÓ³Ý³·ñáõÃÛ³Ý Ù»ç Ï³ï³ñíáõÙ ¿ ·ñ³éáõÙ Ï³Ù Ï³½ÙíáõÙ ¿ ³é³ÝÓÇÝ ³ñÓ³Ý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8. ä³ßïå³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ßïå³Ý ¿ ³ÛÝ ÷³ëï³µ³ÝÁ, áñÁ ùñ»³Ï³Ý ·áñÍáí í³ñáõÛÃÇ ÁÝÃ³óùáõÙ Ý»ñÏ³Û³óÝáõÙ ¿ Ï³ëÏ³ÍÛ³ÉÇ Ï³Ù Ù»Õ³¹ñÛ³ÉÇ ûñÇÝ³Ï³Ý ß³Ñ»ñÁ »õ Ýñ³Ýó óáõÛó ¿ ï³ÉÇë Çñ³í³µ³Ý³Ï³Ý û·ÝáõÃÛáõÝ` ûñ»Ýùáí ã³ñ·»Éí³Í µáÉáñ ÙÇçáó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ÓÁ å³ßïå³ÝÇ Çñ³í³íÇ×³Ï Ó»éù ¿ µ»ñáõÙ Ï³ëÏ³ÍÛ³ÉÇ Ï³Ù Ù»Õ³¹ñÛ³ÉÇ Ñ³Ù³Ó³ÛÝáõÃÛ³Ùµ` Ýñ³ å³ßïå³ÝáõÃÛáõÝÝ ëï³ÝÓÝ»Éáõ å³ÑÇó: ä³ßïå³ÝÁ å³ñï³íáñ ¿ å³ßïå³ÝáõÃÛáõÝÝ ëï³ÝÓÝ»Éáõó Ñ»ïá ³Û¹ Ù³ëÇÝ ³ÝÙÇç³å»ë ï»ÕÛ³Ï å³Ñ»É ùñ»³Ï³Ý í³ñáõÛÃÝ Çñ³Ï³Ý³óÝáÕ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ßïå³ÝÁ ¹³¹³ñáõÙ ¿ áñå»ë ³Û¹åÇëÇÝ Ù³ëÝ³Ïó»É ùñ»³Ï³Ý ·áñÍáí í³ñáõÛÃÇ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ëÏ³ÍÛ³ÉÁ Ï³Ù Ù»Õ³¹ñÛ³ÉÁ ÉáõÍ»É »Ý Ýñ³ Ñ»ï áõÝ»ó³Í Ñ³Ù³Ó³ÛÝ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Ý³ ÉÇ³½áñí³Í ã¿ Ù³ëÝ³Ïó»Éáõ Ñ³Ù³å³ï³ëË³Ý ·áñÍáí Ñ»ï³·³ í³ñáõÛÃ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ÇÝÁ å³ßïå³ÝÇÝ ³½³ï»É ¿ ùñ»³Ï³Ý ·áñÍáí í³ñáõÛÃÇÝ Ù³ëÝ³Ïó»Éáõó` Ñ³ßíÇ ³éÝ»Éáí ùñ»³Ï³Ý ¹³ï³í³ñáõÃÛ³ÝÁ Ýñ³ Ù³ëÝ³ÏóáõÃÛáõÝÁ µ³ó³éáÕ Ñ³Ý·³Ù³ÝùÝ»ñÇ Ñ³ÛïÝ³µ»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ñ»³Ï³Ý í³ñáõÛÃÝ Çñ³Ï³Ý³óÝáÕ Ù³ñÙÇÝÁ, ëáõÛÝ ûñ»Ýë·ñùáí Ý³Ë³ï»ëí³Í ¹»åù»ñáõÙ, ÁÝ¹áõÝ»É ¿ Ï³ëÏ³ÍÛ³ÉÇ Ï³Ù Ù»Õ³¹ñÛ³ÉÇ Ññ³Å³ñáõÙÁ å³ßïå³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9. ä³ßïå³ÝÇ å³ñï³¹Çñ Ù³ëÝ³Ï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í í³ñáõÛÃÇÝ å³ßïå³ÝÇ Ù³ëÝ³ÏóáõÃÛáõÝÁ å³ñï³¹Çñ ¿, »ñ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Û¹åÇëÇ ó³ÝÏáõÃÛáõÝ Ñ³ÛïÝ»É ¿ Ï³ëÏ³ÍÛ³ÉÁ Ï³Ù Ù»Õ³¹ñÛ³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ëÏ³ÍÛ³ÉÇ Ï³Ù Ù»Õ³¹ñÛ³ÉÇ Ñ³Ù³ñ ¹Åí³ñ ¿ ÇÝùÝáõñáõÛÝ Çñ³Ï³Ý³óÝ»É å³ßïå³ÝáõÃÛ³Ý Çñ Çñ³íáõÝùÁ` Ñ³Ùñ, ÏáõÛñ, ËáõÉ ÉÇÝ»Éáõ, ËáëùÇ, ÉëáÕáõÃÛ³Ý, ï»ëáÕáõÃÛ³Ý ýáõÝÏóÇ³Ý»ñÇ ³ÛÉ ¿³Ï³Ý Ë³Ý·³ñÙ³Ý, »ñÏ³ñ³ï»õ Í³Ýñ ÑÇí³Ý¹áõÃÛ³Ý, ÇÝãå»ë  Ý³»õ ïÏ³ñ³ÙïáõÃÛ³Ý, µ³ó³Ñ³Ûï Ùï³íáñ ³Ý½³ñ·³ó³ÍáõÃÛ³Ý, ³ÛÉ ýÇ½ÇÏ³Ï³Ý Ï³Ù Ñá·»Ï³Ý å³Ï³ëáõÃÛáõÝÝ»ñÇ Ñ»ï»õ³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³ëÏ³ÍÛ³ÉÇ Ï³Ù Ù»Õ³¹ñÛ³ÉÇ Ùáï ³éÏ³ ¿ ëñí³Í Ñá·»Ï³Ý ÑÇí³Ý¹áõÃÛáõÝ Ï³Ù Å³Ù³Ý³Ï³íáñ ÑÇí³Ý¹³·ÇÝ Ñá·»Ï³Ý Ë³Ý·³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ëÏ³ÍÛ³ÉÁ Ï³Ù Ù»Õ³¹ñÛ³ÉÁ ãÇ ïÇñ³å»ïáõÙ Ï³Ù áã µ³í³ñ³ñ ã³÷áí ¿ ïÇñ³å»ïáõÙ ùñ»³Ï³Ý ¹³ï³í³ñáõÃÛ³Ý É»½í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Ýó³ÝùÁ Ï³ï³ñ»Éáõ å³ÑÇÝ Ï³ëÏ³ÍÛ³ÉÁ Ï³Ù Ù»Õ³¹ñÛ³ÉÝ ³Ýã³÷³Ñ³ë 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Ù»Õ³¹ñÛ³ÉÁ Å³ÙÏ»ï³ÛÇÝ Í³é³ÛáõÃÛ³Ý ½ÇÝÍ³é³ÛáÕ 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Ï³ëÏ³ÍÛ³ÉÝ»ñÇ Ï³Ù Ù»Õ³¹ñÛ³ÉÝ»ñÇ ß³Ñ»ñÇ ÙÇç»õ Ï³Ý Ñ³Ï³ëáõÃÛáõÝÝ»ñ, »õ Ýñ³ÝóÇó Ù»ÏÁ å³ßïå³Ý áõÝ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ùñ»³Ï³Ý Ñ»ï³åÝ¹áõÙÝ Çñ³Ï³Ý³óíáõÙ ¿ ³ÛÝ ³ÝÓÇ ÝÏ³ïÙ³Ùµ, áñÇÝ í»ñ³·ñíáõÙ ¿ ùñ»³Ï³Ý ûñ»Ýë·ñùáí ³ñ·»Éí³Í ³ñ³ñùÇ Ï³ï³ñáõÙ ³ÝÙ»ÕëáõÝ³ÏáõÃÛ³Ý íÇ×³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Ï³ëÏ³ÍÛ³ÉÁ Ï³Ù Ù»Õ³¹ñÛ³ÉÝ ³Ý·áñÍáõÝ³Ï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áí í³ñáõÛÃÇÝ å³ßïå³ÝÇ Ù³ëÝ³ÏóáõÃÛáõÝÁ å³ñï³¹Ç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ëÏ³ÍÛ³ÉÇ Ï³Ù Ù»Õ³¹ñÛ³ÉÇ ÏáÕÙÇó å³ßïå³Ý áõÝ»Ý³Éáõ ó³ÝÏáõÃÛáõÝ Ñ³ÛïÝ»Éáõ å³ÑÇó` ëáõÛÝ Ñá¹í³ÍÇ ³é³çÇÝ Ù³ëÇ 1-ÇÝ Ï»ïáí Ý³Ë³ï»ëí³Í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Ù³å³ï³ëË³Ý³µ³ñ` Ï³ëÏ³ÍÛ³ÉÇÝ Ó»ñµ³Ï³ÉÙ³Ý Ù³ëÇÝ ùñ»³Ï³Ý Ñ»ï³åÝ¹Ù³Ý Ù³ñÙÝÇ áñáßáõÙÁ, Ó»ñµ³Ï³ÉÙ³Ý ³ñÓ³Ý³·ñáõÃÛáõÝÁ Ï³Ù Ë³÷³ÝÙ³Ý ÙÇçáó ÁÝïñ»Éáõ Ù³ëÇÝ áñáßáõÙÁ Ñ³Ûï³ñ³ñ»Éáõ Ï³Ù Ù»Õ³¹ñ³Ýù ³é³ç³¹ñ»Éáõ å³ÑÇó` ëáõÛÝ Ñá¹í³ÍÇ ³é³çÇÝ Ù³ëÇ 2-ñ¹, 4-ñ¹, 5-ñ¹ Ï»ï»ñáí Ý³Ë³ï»ëí³Í ¹»åù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Çí³Ý¹áõÃÛáõÝÁ Ñ³ÛïÝ³µ»ñ»Éáõ å³ÑÇó` ëáõÛÝ Ñá¹í³ÍÇ ³é³çÇÝ Ù³ëÇ 3-ñ¹ Ï»ïáí Ý³Ë³ï»ëí³Í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»Õ³¹ñ³Ýù ³é³ç³¹ñ»Éáõ å³ÑÇó` ëáõÛÝ Ñá¹í³ÍÇ ³é³çÇÝ Ù³ëÇ 6-ñ¹ »õ 8-ñ¹ Ï»ï»ñáí Ý³Ë³ï»ëí³Í ¹»åù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Û¹åÇëÇ Ñ³Ý·³Ù³ÝùÝ»ñ Ñ³ÛïÝ³µ»ñ»Éáõ å³ÑÇó` ëáõÛÝ Ñá¹í³ÍÇ ³é³çÇÝ Ù³ëÇ 7-ñ¹ Ï»ïáí Ý³Ë³ï»ëí³Í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Û¹åÇëÇ Ñ³Ý·³Ù³ÝùÝ»ñ Ñ³ÛïÝ³µ»ñ»Éáõ å³ÑÇó ëáõÛÝ Ñá¹í³ÍÇ ³é³çÇÝ Ù³ëÇ 9-ñ¹ Ï»ïáí Ý³Ë³ï»ëí³Í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ßïå³Ý áõÝ»Ý³Éáõ Ï³ëÏ³ÍÛ³ÉÇ Ï³Ù Ù»Õ³¹ñÛ³ÉÇ ³ñï³Ñ³Ûï³Í ó³ÝÏáõÃÛáõÝÁ ùñ»³Ï³Ý ·áñÍáí í³ñáõÛÃÇÝ å³ßïå³ÝÇ å³ñï³¹Çñ Ù³ëÝ³ÏóáõÃÛáõÝÁ Ï³ÝËáñáßáÕ Ñ³Ý·³Ù³Ýù ã¿, »Ã» Ýñ³Ýù áõÝ»ó»É »Ý Ýß³Ý³Ïí³Í å³ßïå³Ý, ë³Ï³ÛÝ Ñ³Ûï³ñ³ñ»É »Ý å³ßïå³ÝÇó Ññ³Å³ñí»Éáõ Ù³ëÇÝ, áñÝ ÁÝ¹áõÝ»É ¿ ùñ»³Ï³Ý í³ñáõÛÃÝ Çñ³Ï³Ý³ó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áí í³ñáõÛÃÇÝ å³ßïå³ÝÇ å³ñï³¹Çñ Ù³ëÝ³ÏóáõÃÛáõÝÝ ³å³ÑáíáõÙ ¿ ùñ»³Ï³Ý í³ñáõÛÃÝ Çñ³Ï³Ý³ó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0. ä³ßïå³Ý Ññ³íÇñ»ÉÁ, Ýß³Ý³Ï»ÉÁ, ÷áË³ñÇÝ»ÉÁ ¨ í³ñáõÛÃÇÝ å³ßïå³Ý Ññ³íÇñ»ÉÁ, Ýß³Ý³Ï»ÉÁ, ÷áË³ñÇÝ»ÉÁ ¨ í³ñáõÛÃÇÝª Ýñ³ Ù³ëÝ³Ïó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³ëï³µ³ÝÝ»ñÁ ùñ»³Ï³Ý ·áñÍáí í³ñáõÛÃÇÝ áñå»ë å³ßïå³Ý Ù³ëÝ³Ïó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ëÏ³ÍÛ³ÉÇ, Ù»Õ³¹ñÛ³ÉÇ, Ýñ³ ûñÇÝ³Ï³Ý Ý»ñÏ³Û³óáõóãÇ, ³½·³Ï³ÝÇ, ÇÝãå»ë Ý³»õ Ï³ëÏ³ÍÛ³ÉÇ Ï³Ù Ù»Õ³¹ñÛ³ÉÇ ËÝ¹ñ³Ýùáí Ï³Ù Ñ³Ù³Ó³ÛÝáõÃÛ³Ùµ` ³ÛÉ ³ÝÓ³Ýó Ññ³í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Ð³Û³ëï³ÝÇ Ð³Ýñ³å»ïáõÃÛ³Ý ÷³ëï³µ³ÝÝ»ñÇ ÙÇáõÃÛ³Ý ÏáÕÙÇó Ýß³Ý³Ïí»Éáí` ùñ»³Ï³Ý í³ñáõÛÃÝ Çñ³Ï³Ý³óÝáÕ Ù³ñÙÝÇ å³Ñ³Ýç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í³ñáõÛÃÝ Çñ³Ï³Ý³óÝáÕ Ù³ñÙÇÝÝ Çñ³íáõÝù ãáõÝÇ áñ»õ¿ Ù»ÏÇÝ »ñ³ßË³íáñ»É Ññ³íÇñ»Éáõ áñ»õ¿ å³ßïå³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í³ñáõÛÃÝ Çñ³Ï³Ý³óÝáÕ Ù³ñÙÇÝÁ Ð³Û³ëï³ÝÇ Ð³Ýñ³å»ïáõÃÛ³Ý ÷³ëï³µ³ÝÝ»ñÇ ÙÇáõÃÛáõÝÇó å³Ñ³ÝçáõÙ ¿ ÷³ëï³µ³ÝÇÝ Ýß³Ý³Ï»É å³ßïå³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ëÏ³ÍÛ³ÉÇ Ï³Ù Ù»Õ³¹ñÛ³ÉÇ ÙÇçÝáñ¹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¹»åùáõÙ, »ñµ ùñ»³Ï³Ý ·áñÍáí í³ñáõÛÃÇÝ å³ßïå³ÝÇ Ù³ëÝ³ÏóáõÃÛáõÝÁ å³ñï³¹Çñ ¿, ÇëÏ Ï³ëÏ³ÍÛ³ÉÁ Ï³Ù Ù»Õ³¹ñÛ³ÉÁ å³ßïå³Ý ãáõ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êáõÛÝ Ñá¹í³ÍÇ »ññáñ¹ Ù³ëÇ 2-ñ¹ Ï»ïáí Ý³Ë³ï»ëí³Í ¹»åùáõÙ ùñ»³Ï³Ý í³ñáõÛÃÝ Çñ³Ï³Ý³óÝáÕ Ù³ñÙÇÝÝ Çñ³íáõÝù áõÝÇ Ï³ëÏ³ÍÛ³ÉÇÝ »õ Ù»Õ³¹ñÛ³ÉÇÝ ³é³ç³ñÏ»É, áñ Çñ»Ýù Ññ³íÇñ»Ý ³ÛÉ å³ßïå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Ð»ï³ùÝÝáõÃÛ³Ý Ù³ñÙÇÝÁ, ùÝÝÇãÁ, ¹³ï³Ë³½Á, ¹³ï³ñ³ÝÝ Çñ³íáõÝù áõÝ»Ý Ï³ëÏ³ÍÛ³ÉÇÝ Ï³Ù Ù»Õ³¹ñÛ³ÉÇÝ ³é³ç³ñÏ»É Ññ³íÇñ»Éáõ ³ÛÉ å³ßïå³Ý Ï³Ù å³ßïå³Ý Ýß³Ý³Ï»É Ð³Û³ëï³ÝÇ Ð³Ýñ³å»ïáõÃÛ³Ý ÷³ëï³µ³ÝÝ»ñÇ ÙÇáõÃÛ³Ý ÙÇçáóáí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å³ßïå³ÝÇ Çñ³í³íÇ×³Ï Ó»éù µ»ñ»Éáõ å³ÑÇó 24 Å³Ùí³ ÁÝÃ³óùáõÙ å³ßïå³ÝÁ ÑÝ³ñ³íáñáõÃÛáõÝ ãáõÝÇ Ý»ñÏ³Û³Ý³Éáõ Ï³Ù ãÇ Ý»ñÏ³Û³ÝáõÙ Ï³ëÏ³ÍÛ³ÉÇ Ï³Ù ³ñ·»É³ÝùÇ í»ñóí³Í Ù»Õ³¹ñÛ³ÉÇ ³é³çÇÝ Ñ³ñó³ùÝÝ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ßïå³ÝÁ ÑÝ³ñ³íáñáõÃÛáõÝ ãáõÝÇ Ù³ëÝ³Ïó»Éáõ ùñ»³Ï³Ý ·áñÍáí í³ñáõÛÃÇÝ 3 ûñÇó ³í»É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Î³ëÏ³ÍÛ³ÉÁ »õ Ù»Õ³¹ñÛ³ÉÁ Ï³ñáÕ »Ý áõÝ»Ý³É ÙÇ ù³ÝÇ å³ßïå³ÝÝ»ñ: ¸³ï³í³ñ³Ï³Ý ·áñÍáÕáõÃÛáõÝÁ, áñÇÝ å³ßïå³ÝÇ Ù³ëÝ³ÏóáõÃÛáõÝÝ ³ÝÑñ³Å»ßï ¿, ãÇ Ï³ñáÕ ³ÝûñÇÝ³Ï³Ý ×³Ý³ãí»É, »Ã» Ñ³Ù³å³ï³ëË³Ý Ï³ëÏ³ÍÛ³ÉÇ Ï³Ù Ù»Õ³¹ñÛ³ÉÇ áã µáÉáñ å³ßïå³ÝÝ»ñÝ »Ý Ù³ëÝ³Ïó»É ïíÛ³É ·áñÍáÕ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1. ä³ßïå³ÝÇ ÏáÕÙÇó Çñ Çñ³íÇ×³ÏÇ Ñ³ëï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 Çñ³í³íÇ×³ÏÁ Ñ³ëï³ï»Éáõ Ñ³Ù³ñ å³ßïå³ÝÁ ùñ»³Ï³Ý í³ñáõÛÃÝ Çñ³Ï³Ý³óÝáÕ Ù³ñÙÝÇÝ Ý»ñÏ³Û³óÝáõÙ ¿ ³ÝÓÁ Ñ³ëï³ïáÕ ÷³ëï³ÃáõÕÃ »õ ÷³ëï³µ³ÝÝ»ñÇ ÙÇáõÃÛ³Ý ÏáÕÙÇó ïñí³Í` Çñ ÷³ëï³µ³Ý ÉÇÝ»Éáõ Ñ³Ý·³Ù³ÝùÁ Ñ³ëï³ïáÕ ÷³ëï³ÃáõÕ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2. ä³ßïå³ÝÇó Ññ³Å³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ßïå³ÝÇó Ññ³Å³ñí»ÉÁ Ýß³Ý³ÏáõÙ ¿ Ï³ëÏ³ÍÛ³ÉÇ Ï³Ù Ù»Õ³¹ñÛ³ÉÇ Ùï³¹ñáõÃÛáõÝÁ` Çñ å³ßïå³ÝáõÃÛáõÝÝ Çñ³Ï³Ý³óÝ»É ³é³Ýó áñ»õ¿ å³ßïå³ÝÇ Çñ³í³µ³Ý³Ï³Ý û·ÝáõÃÛ³Ý: ä³ßïå³ÝÇó Ññ³Å³ñí»Éáõ Ù³ëÇÝ Ï³ëÏ³ÍÛ³ÉÇ Ï³Ù Ù»Õ³¹ñÛ³ÉÇ Ñ³Ûï³ñ³ñáõÃÛáõÝÝ ³ñï³óáÉíáõÙ ¿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ßïå³ÝÇó Ññ³Å³ñí»ÉÁ ùñ»³Ï³Ý í³ñáõÛÃÝ Çñ³Ï³Ý³óÝáÕ Ù³ñÙÇÝÝ ÁÝ¹áõÝáõÙ ¿ ÙÇ³ÛÝ ³Û¹ ¹»åùáõÙ, »Ã» Ï³ëÏ³ÍÛ³ÉÇ Ï³Ù Ù»Õ³¹ñÛ³ÉÇ ÏáÕÙÇó ³Û¹ Ù³ëÇÝ Ñ³Ûï³ñ³ñí»É ¿ ë»÷³Ï³Ý Ý³Ë³Ó»éÝáõÃÛ³Ùµ, Ï³Ù³íáñ »õ ³ÛÝ å³ßïå³ÝÇ Ý»ñÏ³ÛáõÃÛ³Ùµ, áñÁ Ï³ñáÕ ¿ñ Ýß³Ý³Ïí»É Ï³Ù Ýß³Ý³Ïí³Í ¿ å³ßïå³Ý: âÇ ÁÝ¹áõÝíáõÙ å³ßïå³ÝÇó Ññ³Å³ñáõÙÁ, »Ã» ³ÛÝ Ñ³ñÏ³¹ñí³Í ¿ Çñ³í³µ³Ý³Ï³Ý û·ÝáõÃÛ³Ý í×³ñÙ³Ý Ñ³Ù³ñ ÙÇçáóÝ»ñÇ µ³ó³Ï³ÛáõÃÛ³Ùµ: êáõÛÝ ûñ»Ýë·ñùÇ 69 Ñá¹í³ÍÇ ³é³çÇÝ Ù³ëÇ 2-5-ñ¹ »õ 8-ñ¹ Ï»ï»ñáí Ý³Ë³ï»ëí³Í ¹»åù»ñáõÙ ùñ»³Ï³Ý í³ñáõÛÃÝ Çñ³Ï³Ý³óÝáÕ Ù³ñÙÇÝÝ Çñ³íáõÝù áõÝÇ ãÁÝ¹áõÝ»É å³ßïå³ÝÇó Ï³ëÏ³ÍÛ³ÉÇ Ï³Ù Ù»Õ³¹ñÛ³ÉÇ Ññ³Å³ñí»ÉÁ »õ Ýß³Ý³Ï»É å³ßïå³Ý Ï³Ù å³Ñå³Ý»É Ýß³Ý³Ïí³Í å³ßïå³ÝÇ ÉÇ³½á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ßïå³ÝÇó Ññ³Å³ñí»Éáõ å³ÑÇó Ï³ëÏ³ÍÛ³ÉÁ »õ Ù»Õ³¹ñÛ³ÉÁ Ñ³Ù³ñíáõÙ »Ý Çñ»Ýó å³ßïå³ÝáõÃÛáõÝÝ ÇÝùÝáõñáõÛÝ Çñ³Ï³Ý³óÝáÕ, áñÁ ïíÛ³É ¹»åùáõÙ Çñ³íáõÝùÝ»ñÇó ãÇ ½ñÏáõÙ ùñ»³Ï³Ý í³ñáõÛÃÝ Çñ³Ï³Ý³óÝáÕ Ù³ñÙÝÇ ÏáÕÙÇó Ñ»ï³·³ÛáõÙ Ýß³Ý³Ïí³Í Ï³Ù ùñ»³Ï³Ý ·áñÍáí í³ñáõÛÃÇÝ Ù³ëÝ³Ïó»Éáõó ã³½³ïí³Í å³ßïå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³ßïå³ÝÇó Ññ³Å³ñí³Í Ï³ëÏ³ÍÛ³ÉÁ Ï³Ù Ù»Õ³¹ñÛ³ÉÝ Çñ³íáõÝù áõÝÇ ùñ»³Ï³Ý ·áñÍáí í³ñáõÛÃÇ ó³ÝÏ³ó³Í å³ÑÇ ÷áË»É Çñ ¹ÇñùáñáßáõÙÝ ³Û¹ ³éÇÃáí: îíÛ³É ¹»åùáõÙ, Ýáñ å³ßïå³ÝÇ Ù³ëÝ³ÏóáõÃÛáõÝÁ ÑÇÙù ã¿ ·áñÍÇ í³ñáõÛÃÁ í»ñëÏë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3. ä³ßïå³ÝÇ Çñ³íáõÝùÝ»ñÝ á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ßïå³ÝÁ, Ýå³ï³Ï áõÝ»Ý³Éáí å³ñ½»Éáõ Ù»Õ³¹ñ³ÝùÁ Ñ»ñùáÕ, Ï³ëÏ³ÍÛ³ÉÇ Ï³Ù Ù»Õ³¹ñÛ³ÉÇ å³ï³ëË³Ý³ïíáõÃÛáõÝÁ µ³ó³éáÕ Ï³Ù å³ïÇÅÁ »õ ¹³ï³í³ñ³Ï³Ý Ñ³ñÏ³¹ñ³ÝùÇ ÙÇçáóÝ»ñÁ Ù»ÕÙ³óÝáÕ Ñ³Ý·³Ù³ÝùÝ»ñÁ, Ýñ³ ûñÇÝ³Ï³Ý ß³Ñ»ñÁ å³ßïå³Ý»Éáõ, Ï³ëÏ³ÍÛ³ÉÇÝ »õ Ù»Õ³¹ñÛ³ÉÇÝ Çñ³í³µ³Ý³Ï³Ý û·ÝáõÃÛáõÝ óáõÛó ï³Éáõ Ñ³Ù³ñ, ëáõÛÝ ûñ»Ýë·ñùáí ë³ÑÙ³Ýí³Í Ï³ñ·áí,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³ÝáÃ³Ý³É ³é³ç³¹ñí³Í Ù»Õ³¹ñ³ÝùÇÝ Ï³Ù ÇÙ³Ý³É` ÇÝãáõÙ ¿ Ï³ëÏ³ÍíáõÙ å³ßïå³ÝÛ³ÉÁ, Ù³ëÝ³Ïó»É Ýñ³ Ñ³ñó³ùÝÝ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é³ÝÓÇÝ, ÏáÝýÇ¹»ÝóÇ³É, ³Ý³ñ·»É ï»ë³Ïó»É Çñ å³ßïå³ÝÛ³ÉÇ Ñ»ï` ³é³Ýó ï»ë³ÏóáõÃÛáõÝÝ»ñÇ ÃíÇ »õ ï»õáÕáõÃÛ³Ý ë³ÑÙ³Ý³÷³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Ñ»ï³åÝ¹Ù³Ý Ù³ñÙÝÇ ³é³ç³ñÏáí Ù³ëÝ³Ïó»É Çñ³Ï³Ý³óíáÕ ùÝÝã³Ï³Ý Ï³Ù ³ÛÉ ¹³ï³í³ñ³Ï³Ý ·áñÍáÕáõÃÛáõÝÝ»ñÇÝ, ùñ»³Ï³Ý Ñ»ï³åÝ¹Ù³Ý Ù³ñÙÝÇ ÃáõÛÉïíáõÃÛ³Ùµ Ù³ëÝ³Ïó»É ùñ»³Ï³Ý Ñ»ï³åÝ¹Ù³Ý Ù³ñÙÝÇ ÏáÕÙÇó Çñ ÙÇçÝáñ¹áõÃÛ³Ùµ Çñ³Ï³Ý³óíáÕ µáÉáñ ùÝÝã³Ï³Ý »õ ³ÛÉ ¹³ï³í³ñ³Ï³Ý ·áñÍáÕáõÃÛáõÝÝ»ñÇÝ, Ù³ëÝ³Ïó»É Çñ å³ßïå³ÝÛ³ÉÇ Ù³ëÝ³ÏóáõÃÛ³Ùµ Çñ³Ï³Ý³óíáÕ ó³ÝÏ³ó³Í ùÝÝã³Ï³Ý Ï³Ù ³ÛÉ ¹³ï³í³ñ³Ï³Ý ·áñÍáÕáõÃÛ³ÝÁ, »Ã» ¹³ å³Ñ³ÝçáõÙ ¿ Ï³ëÏ³ÍÛ³ÉÁ Ï³Ù Ù»Õ³¹ñÛ³ÉÁ, Ï³Ù ·áñÍáÕáõÃÛáõÝÁ ëÏë»ÉÇë ¹ñ³ Ù³ëÇÝ ÙÇçÝáñ¹áõÙ ¿ ÇÝùÁ` å³ßïå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ëÏ³ÍÛ³ÉÇÝ »õ Ù»Õ³¹ñÛ³ÉÇÝ ÑÇß»óÝ»É Çñ»Ýó Çñ³íáõÝùÝ»ñÁ, »õ ùÝÝã³Ï³Ý Ï³Ù ³ÛÉ ¹³ï³í³ñ³Ï³Ý ·áñÍáÕáõÃÛáõÝ Çñ³Ï³Ý³óÝáÕ ³ÝÓÇ áõß³¹ñáõÃÛáõÝÁ Ññ³íÇñ»É Ýñ³ ÏáÕÙÇó ÃáõÛÉ ïñí³Í ûñ»ÝùÇ Ë³ËïÙ³Ý íñ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ñ»³Ï³Ý ·áñÍáí Ó»éù µ»ñ»É ÝÛáõÃ»ñ, ¹ñ³Ýù Ý»ñÏ³Û³óÝ»É ùñ»³Ï³Ý ·áñÍÇÝ Ïó»Éáõ »õ Ñ»ï³½á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³ñóÙ³Ý »ÝÃ³ñÏ»É Ù³ëÝ³íáñ ³ÝÓ³Ýó, ÇÝãå»ë Ý³»õ ï³ñµ»ñ Ï³½Ù³Ï»ñåáõÃÛáõÝÝ»ñÇó å³Ñ³Ýç»É ï»Õ»Ï³ÝùÝ»ñ, µÝáõÃ³·ñ»ñ »õ ³ÛÉ ÷³ëï³ÃÕÃ»ñ, »Ã» ¹ñ³Ýù ã»Ý å³ñáõÝ³ÏáõÙ å»ï³Ï³Ý Ï³Ù Í³é³ÛáÕ³Ï³Ý ·³ÕïÝÇù: ì»ñçÇÝÝÝ»ñë å³ñï³íáñ »Ý ë³ÑÙ³Ýí³Í Ï³ñ·áí ïñ³Ù³¹ñ»É ³Û¹ ÷³ëï³ÃÕÃ»ñÁ Ï³Ù ¹ñ³Ýó å³ï×»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å³ßïå³ÝÛ³ÉÇ Ñ³Ù³Ó³ÛÝáõÃÛ³Ùµ Ñ³ñóÝ»É Ù³ëÝ³·»ïÝ»ñÇ Ï³ñÍÇùÁ` å³ñ½³µ³Ý»Éáõ Ñ³Ù³ñ Çñ³í³µ³Ý³Ï³Ý û·ÝáõÃÛáõÝ óáõÛó ï³Éáõ Ñ»ï Ï³åí³Í ³ÛÝ Ñ³ñó»ñÁ, áñáÝù å³Ñ³ÝçáõÙ »Ý Ñ³ïáõÏ ·Çï»ÉÇ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Ñ³ÛïÝ»É µ³ó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³é³ñÏ»É ùñ»³Ï³Ý Ñ»ï³åÝ¹Ù³Ý Ù³ñÙÇÝÝ»ñÇ ·áñÍáÕáõÃÛáõÝÝ»ñÇ ¹»Ù »õ å³Ñ³Ýç»É Çñ ³é³ñÏáõÃÛáõÝÝ»ñÁ ÙïóÝ»É ùÝÝã³Ï³Ý Ï³Ù ³ÛÉ ¹³ï³í³ñ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Í³ÝáÃ³Ý³É ùÝÝã³Ï³Ý »õ ³ÛÉ ¹³ï³í³ñ³Ï³Ý ·áñÍáÕáõÃÛáõÝÝ»ñÇ ³ñÓ³Ý³·ñáõÃÛáõÝÝ»ñÇÝ, áñáÝó Ý³ Ï³Ù Çñ å³ßïå³ÝÛ³ÉÁ Ù³ëÝ³Ïó»É Ï³Ù Ý»ñÏ³ ¿ ·ïÝí»É, ¹ÇïáÕáõÃÛáõÝÝ»ñ Ý»ñÏ³Û³óÝ»É ³ÛÝ ùÝÝã³Ï³Ý Ï³Ù ¹³ï³í³ñ³Ï³Ý ·áñÍáÕáõÃÛ³Ý ³ñÓ³Ý³·ñáõÃÛáõÝáõÙ ·ñ³éáõÙÝ»ñÇ ×ßïáõÃÛ³Ý »õ ÉñÇíáõÃÛ³Ý Ï³å³ÏóáõÃÛ³Ùµ, áñÇÝ Ý³ Ù³ëÝ³Ïó»É ¿, ùÝÝã³Ï³Ý »õ ³ÛÉ ¹³ï³í³ñ³Ï³Ý ·áñÍáÕáõÃÛ³ÝÁ, ÇÝãå»ë Ý³»õ ¹³ï³ñ³ÝÇ ÝÇëïÇÝ Ù³ëÝ³Ïó»Éáõ ¹»åùáõÙ å³Ñ³Ýç»É Ýßí³Í ·áñÍáÕáõÃÛ³Ý Ï³Ù ¹³ï³ñ³ÝÇ ÝÇëïÇ ³ñÓ³Ý³·ñáõÃÛ³Ý Ù»ç ·ñ³éáõÙÝ»ñ Ï³ï³ñ»É ³ÛÝ Ñ³Ý·³Ù³ÝùÝ»ñÇ Ù³ëÇÝ, áñáÝù, Çñ Ï³ñÍÇùáí, å»ïù ¿ Ýßí»Ý, Í³ÝáÃ³Ý³É ¹³ï³Ï³Ý ÝÇëïÇ ³ñÓ³Ý³·ñáõÃÛ³ÝÁ »õ Ý»ñÏ³Û³óÝ»É ¹ñ³ Ù³ëÇÝ Çñ ¹Çï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Ý³Ë³ùÝÝáõÃÛ³Ý ³í³ñïÙ³Ý å³ÑÇó Í³ÝáÃ³Ý³É ·áñÍÇ µáÉáñ ÝÛáõÃ»ñÇÝ, ¹ñ³ÝóÇó å³ï×»ÝÝ»ñ Ñ³Ý»É »õ ·áñÍÇó ¹áõñë ·ñ»É ó³ÝÏ³ó³Í Í³í³ÉÇ ó³ÝÏ³ó³Í ï»Õ»Ï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Ù³ëÝ³Ïó»É ³é³çÇÝ ³ïÛ³ÝÇ »õ í»ñ³ùÝÝÇã ¹³ï³ñ³ÝÝ»ñÇ ÝÇëï»ñÇ »õ ·áñÍÇ ÝÛáõÃ»ñÇ Ñ»ï³½áïÙ³ÝÁ, Ñ³Ý¹»ë ·³É ×³éáí »õ é»åÉÇ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Çñ ËÝ¹ñ³Ýùáí ëï³Ý³É ³ÛÝ áñáßáõÙÝ»ñÇ å³ï×»ÝÝ»ñÁ, áñáÝù Çñ å³ßïå³ÝÛ³ÉÁ ëáõÛÝ ûñ»Ýë·ñùáí ëï³Ý³Éáõ Çñ³íáõÝù áõÝ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µáÕáù³ñÏ»É Ñ»ï³ùÝÝáõÃÛ³Ý Ù³ñÙÝÇ, ùÝÝÇãÇ, ¹³ï³Ë³½Ç, ¹³ï³ñ³ÝÇ ·áñÍáÕáõÃÛáõÝÝ»ñÁ »õ áñáßáõÙÝ»ñÁ, ³Û¹ ÃíáõÙ` ¹³ï³í×ÇéÁ »õ ¹³ï³ñ³ÝÇ ³ÛÉ í»ñçÝ³Ï³Ý áñáß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Ñ»ï í»ñóÝ»É Çñ Ý»ñÏ³Û³óñ³Í ó³ÝÏ³ó³Í µáÕá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ïáõÅáÕÇ Ñ»ï Ï³ëÏ³ÍÛ³ÉÇ »õ Ù»Õ³¹ñÛ³ÉÇ Ñ³ßïí»ÉÇë å³ßïå³ÝÛ³ÉÇ Ñ³ÝÓÝ³ñ³ñáõÃÛ³Ùµ Ñ³Ý¹»ë ·³É Ýñ³ ³ÝáõÝ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³é³ñÏáõÃÛáõÝÝ»ñ Ý»ñÏ³Û³óÝ»É ùñ»³Ï³Ý í³ñáõÛÃÝ Çñ³Ï³Ý³óÝáÕ Ù³ñÙÝÇ ÏáÕÙÇó Çñ»Ý ï»Õ»Ï³óí³Í Ï³Ù ³ÛÉ Ñ³Ý·³Ù³ÝùÝ»ñÇ ³ñ¹ÛáõÝùáõÙ Çñ»Ý Ñ³ÛïÝÇ ¹³ñÓ³Í ¹³ï³í³ñáõÃÛ³Ý ³ÛÉ Ù³ëÝ³ÏÇóÝ»ñÇ µáÕáùÝ»ñ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9) ¹³ï³ñ³ÝÇ ÝÇëïáõÙ Ï³ñÍÇù Ñ³ÛïÝ»É ¹³ï³í³ñáõÃÛ³Ý ³ÛÉ Ù³ëÝ³ÏÇóÝ»ñÇ ÙÇçÝáñ¹áõÃÛáõÝÝ»ñÇ »õ ³é³ç³ñÏáõÃÛáõÝÝ»ñÇ ³éÇ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0) µáÕáù»É ÙÛáõë ÏáÕÙ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1) ³é³ñÏ»É Ý³Ë³·³ÑáÕ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2) å³ßïå³ÝÛ³ÉÇ Ñ³ßíÇÝ, ÇëÏ Ï³ëÏ³ÍÛ³ÉÇÝ Ï³Ù Ù»Õ³¹ñÛ³ÉÇÝ ³Ýí×³ñ Çñ³í³µ³Ý³Ï³Ý û·ÝáõÃÛáõÝ óáõÛó ï³Éáõ ¹»åùáõÙ` Ð³Û³ëï³ÝÇ Ð³Ýñ³å»ïáõÃÛ³Ý µÛáõç»Ç Ñ³ßíÇÝ ëï³Ý³É í³ñÓ³ï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ßïå³ÝÝ Çñ³íáõÝù ãáõÝÇ Ï³ï³ñ»É å³ßïå³ÝÛ³ÉÇ ß³Ñ»ñÇÝ Ñ³Ï³ëáÕ áñ»õ¿ ·áñÍáÕáõÃÛáõÝ: ä³ßïå³ÝÁ ãÇ Ï³ñáÕ Ñ³Ï³é³Ï å³ßïå³ÝÛ³ÉÇ ¹ÇñùáñáßÙ³Ý` ÁÝ¹áõÝ»É ¹»åùÇ Ñ»ï Ýñ³ ³éÝãáõÃÛáõÝÁ »õ Ù»Õ³íáñáõÃÛáõÝÁ ¹ñ³ Ï³ï³ñÙ³Ý Ù»ç: ä³ßïå³ÝÝ Çñ³íáõÝù ãáõÝÇ Ññ³å³ñ³Ï»É ³ÛÝ ï»Õ»ÏáõÃÛáõÝÝ»ñÁ, áñáÝù Çñ»Ý Ñ³ÛïÝÇ »Ý ¹³ñÓ»É Çñ³í³µ³Ý³Ï³Ý û·ÝáõÃÛáõÝ óáõÛó ï³Éáõ ÁÝÃ³óùáõÙ, »Ã» ¹ñ³Ýù Ï³ñáÕ »Ý û·ï³·áñÍí»É å³ßïå³ÝÛ³ÉÇ ß³Ñ»ñÇ ¹»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ßïå³ÝÝ Çñ³íáõÝù ãáõÝÇ ÇÝùÝ³Ï³Ù ¹³¹³ñ»óÝ»É Çñ ÉÇ³½áñáõÃÛáõÝÝ»ñÁ áñå»ë ³Û¹åÇëÇÝ, ËáãÝ¹áï»É ³ÛÉ å³ßïå³Ý Ññ³íÇñ»ÉáõÝ Ï³Ù ùñ»³Ï³Ý ·áñÍáí í³ñáõÛÃÇÝ í»ñçÇÝÇë Ù³ëÝ³Ïó»ÉáõÝ: ä³ßïå³ÝÝ Çñ³íáõÝù ãáõÝÇ ùñ»³Ï³Ý ·áñÍáí í³ñáõÛÃÇÝ Ù³ëÝ³Ïó»Éáõ Çñ ÉÇ³½áñáõÃÛáõÝÝ»ñÁ í»ñ³íëï³Ñ»É ³ÛÉ ³Ý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³ßïå³ÝÝ Çñ³íáõÝù ãáõÝÇ ³é³Ýó å³ßïå³ÝÛ³ÉÇ Ñ³ÝÓÝ³ñ³ñáõÃÛ³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Ûï³ñ³ñ»É Ñ³Ýó³ÝùÇ Ï³ï³ñÙ³Ý Ù»ç Ýñ³ Ù»Õ³íáñáõÃÛ³Ý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Ûï³ñ³ñ»É ïáõÅáÕÇ Ñ»ï å³ßïå³ÝÛ³ÉÇ Ñ³ßïí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ÁÝ¹áõÝ»É ù³Õ³ù³óÇ³Ï³Ý Ñ³Û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»ï í»ñóÝ»É å³ßïå³ÝÛ³ÉÇ Ý»ñÏ³Û³óñ³Í µáÕá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ä³ßïå³Ý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ëÏ³ÍÛ³ÉÇÝ »õ Ù»Õ³¹ñÛ³ÉÇÝ Çñ³í³µ³Ý³Ï³Ý û·ÝáõÃÛáõÝ óáõÛó ï³Éáõ Ñ³Ù³ñ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ÇÝã»õ ÁÝ¹ÙÇçáõÙ Ñ³Ûï³ñ³ñ»ÉÁ ³é³Ýó Ý³Ë³·³ÑáÕÇ ÃáõÛÉïíáõÃÛ³Ý ãÉù»É ¹³ï³Ï³Ý ÝÇëï»ñÇ ¹³ÑÉÇ×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¹³ï³Ï³Ý ÝÇëïáõÙ å³Ñå³Ý»É Ï³ñ·áõÏ³Ý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ä³ßïå³ÝÝ áõÝÇ Ý³»õ ëáõÛÝ ûñ»Ýë·ñùáí Ý³Ë³ï»ëí³Í ³ÛÉ Çñ³íáõ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4. ø³Õ³ù³óÇ³Ï³Ý å³ï³ëË³ÝáÕ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Õ³ù³óÇ³Ï³Ý å³ï³ëË³ÝáÕ ¿ ×³Ý³ãíáõÙ ýÇ½ÇÏ³Ï³Ý Ï³Ù Çñ³í³µ³Ý³Ï³Ý ³ÝÓÁ, áñÇ íñ³ ûñ»Ýùáí, ùñ»³Ï³Ý ·áñÍáí í³ñáõÛÃÇ ÁÝÃ³óùáõÙ Ý»ñÏ³Û³óí³Í Ñ³ÛóÇ ÑÇÙ³Ý íñ³ Ï³ñáÕ ¿ ¹ñí»É ·áõÛù³ÛÇÝ å³ï³ëË³Ý³ïíáõÃÛáõÝ ùñ»³Ï³Ý ûñ»Ýë·ñùáí ³ñ·»Éí³Í ³ñ³ñùáí ·áõÛù³ÛÇÝ íÝ³ë å³ï×³é³Í Ù»Õ³¹ñÛ³ÉÇ ·áñÍáÕáõÃÛáõÝ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å³ï³ëË³ÝáÕ ×³Ý³ã»Éáõ Ù³ëÇÝ áñáßáõÙÝ ÁÝ¹áõÝáõÙ ¿ Ñ»ï³ùÝÝáõÃÛ³Ý Ù³ñÙÇÝÁ, ùÝÝÇãÁ, ¹³ï³Ë³½Á Ï³Ù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5. ø³½³ù³óÇ³Ï³Ý å³ï³ëË³ÝáÕÇ Çñ³íáõÝùÝ»ñÝ á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Õ³ù³óÇ³Ï³Ý å³ï³ëË³ÝáÕÁ, ëáõÛÝ ûñ»Ýë·ñùáí ë³ÑÙ³Ýí³Í Ï³ñ·áí,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³ÝáÃ³Ý³É ³é³ç³¹ñí³Í Ù»Õ³¹ñ³Ýù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É µ³ó³ïñáõÃÛáõÝÝ»ñ Çñ ¹»Ù Ý»ñÏ³Û³óí³Í Ñ³Ûó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Ý»ñÏ³Û³óÝ»É ÝÛáõÃ»ñ` ùñ»³Ï³Ý ·áñÍÇÝ Ïó»Éáõ »õ Ñ»ï³½á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ÛïÝ»É µ³ó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Çñ»Ý Ý»ñÏ³Û³óí³Í Ñ³ÛóÝ  ³å³Ñáí»Éáõ Ýå³ï³Ïáí ¹³ï³ñ³ÝÇ ¹»åá½Çï ÙáõÍ»É ¹ñ³Ù³Ï³Ý ÙÇçáó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é³ñÏ»É ùñ»³Ï³Ý ·áñÍáí í³ñáõÛÃÝ Çñ³Ï³Ý³óÝáÕ Ù³ñÙÇÝÝ»ñÇ ·áñÍáÕáõÃÛáõÝÝ»ñÇ ¹»Ù »õ å³Ñ³Ýç»É Çñ ³é³ñÏáõÃÛáõÝÝ»ñÁ ÙïóÝ»É ùÝÝã³Ï³Ý Ï³Ù ³ÛÉ ¹³ï³í³ñ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Í³ÝáÃ³Ý³É ùÝÝã³Ï³Ý »õ ³ÛÉ ¹³ï³í³ñ³Ï³Ý ·áñÍáÕáõÃÛáõÝÝ»ñÇ ³ñÓ³Ý³·ñáõÃÛáõÝÝ»ñÇÝ, áñáÝó Ý³ Ù³ëÝ³Ïó»É ¿, ¹ÇïáÕáõÃÛáõÝÝ»ñ Ý»ñÏ³Û³óÝ»É ³ñÓ³Ý³·ñáõÃÛáõÝáõÙ ·ñ³éáõÙÝ»ñÇ ×ßïáõÃÛ³Ý »õ ÉñÇíáõÃÛ³Ý Ï³å³ÏóáõÃÛ³Ùµ, ùÝÝã³Ï³Ý »õ ³ÛÉ ¹³ï³í³ñ³Ï³Ý ·áñÍáÕáõÃÛ³ÝÁ Ù³ëÝ³Ïó»Éáõ, ¹³ï³ñ³ÝÇ ÝÇëïÇÝ Ý»ñÏ³ ·ïÝí»Éáõ ¹»åùáõÙ å³Ñ³Ýç»É Ýßí³Í ·áñÍáÕáõÃÛ³Ý Ï³Ù ¹³ï³ñ³ÝÇ ÝÇëïÇ ³ñÓ³Ý³·ñáõÃÛ³Ý Ù»ç ·ñ³éáõÙÝ»ñ Ï³ï³ñ»É ³ÛÝ Ñ³Ý·³Ù³ÝùÝ»ñÇ Ù³ëÇÝ, áñáÝù, Çñ Ï³ñÍÇùáí, å»ïù ¿ Ýßí»Ý, Í³ÝáÃ³Ý³É ¹³ï³Ï³Ý ÝÇëïÇ ³ñÓ³Ý³·ñáõÃÛ³ÝÁ »õ Ý»ñÏ³Û³óÝ»É ¹ñ³ Ù³ëÇÝ Çñ ¹Çï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Ý³Ë³ùÝÝáõÃÛ³Ý ³í³ñïÙ³Ý å³ÑÇó Í³ÝáÃ³Ý³É ·áñÍÇ µáÉáñ ÝÛáõÃ»ñÇÝ, ¹ñ³ÝóÇó å³ï×»ÝÝ»ñ Ñ³Ý»É »õ ·áñÍÇó ¹áõñë ·ñ»É ó³ÝÏ³ó³Í Í³í³ÉÇ ó³ÝÏ³ó³Í ï»Õ»Ï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Ù³ëÝ³Ïó»É ³é³çÇÝ ³ïÛ³ÝÇ »õ í»ñ³ùÝÝÇã ¹³ï³ñ³ÝÝ»ñÇ ÝÇëï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¹³ï³ñ³ÝÇ ÝÇëïáõÙ Ñ³Ý¹»ë ·³É ×³éáí »õ é»åÉÇ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Çñ ËÝ¹ñ³Ýùáí ³Ýí×³ñ ëï³Ý³É Ù»Õ³¹ñ³Ï³Ý »½ñ³Ï³óáõÃÛ³Ý Ï³Ù »½ñ³÷³ÏÇã áñáßÙ³Ý å³ï×»ÝÁ, ÇÝãå»ë Ý³»õ ¹³ï³í×éÇ Ï³Ù ¹³ï³ñ³ÝÇ ³ÛÉ í»ñçÝ³Ï³Ý áñáßÙ³Ý å³ï×»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Çñ»Ý Ý»ñÏ³Û³óí³Í Ñ³ÛóÇ Ù³ëáí µáÕáù³ñÏ»É Ñ»ï³ùÝÝáõÃÛ³Ý Ù³ñÙÝÇ, ùÝÝÇãÇ, ¹³ï³Ë³½Ç, ¹³ï³ñ³ÝÇ ·áñÍáÕáõÃÛáõÝÝ»ñÁ »õ áñáß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Ñ»ï í»ñóÝ»É Çñ Ï³Ù Çñ Ý»ñÏ³Û³óáõóãÇ Ý»ñÏ³Û³óñ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Çñ»Ý Ý»ñÏ³Û³óí³Í Ñ³ÛóÇ Ù³ëáí ³é³ñÏáõÃÛáõÝÝ»ñ Ý»ñÏ³Û³óÝ»É ¹³ï³í×éÇ Ï³Ù ¹³ï³ñ³ÝÇ ³ÛÉ í»ñçÝ³Ï³Ý áñáßÙ³Ý ¹»Ù µ»ñí³Í ¹³ï³í³ñáõÃÛ³Ý ³ÛÉ Ù³ëÝ³ÏÇóÝ»ñÇ µáÕáùÝ»ñ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¹³ï³ñ³ÝÇ ÝÇëïáõÙ Ï³ñÍÇù Ñ³ÛïÝ»É ¹³ï³í³ñáõÃÛ³Ý ³ÛÉ Ù³ëÝ³ÏÇóÝ»ñÇ ÙÇçÝáñ¹áõÃÛáõÝÝ»ñÇ »õ ³é³ç³ñÏáõÃÛáõÝÝ»ñÇ ³éÇ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µáÕáù»É ÙÛáõë ÏáÕÙ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³é³ñÏ»É Ý³Ë³·³ÑáÕ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9) áõÝ»Ý³É Ý»ñÏ³Û³óáõóÇã »õ ¹³¹³ñ»óÝ»É Ý»ñÏ³Û³óáõóãÇ ÉÇ³½á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å³ï³ëË³ÝáÕÁ, ëáõÛÝ ûñ»Ýë·ñùáí ë³ÑÙ³Ýí³Í Ï³ñ·áí, Ý³»õ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·áñÍáí í³ñáõÛÃÇ ó³ÝÏ³ó³Í å³ÑÇ ÁÝ¹áõÝ»É Ñ³Û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ï³Ý³É ùñ»³Ï³Ý ·áñÍáí í³ñáõÛÃÇ ÁÝÃ³óùáõÙ Ïñ³Í Í³Ëë»ñÇ Ñ³ïáõ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»ï ëï³Ý³É ùñ»³Ï³Ý í³ñáõÛÃÝ Çñ³Ï³Ý³óÝáÕ Ù³ñÙÝÇ ÏáÕÙÇó áñå»ë Çñ»Õ»Ý ³å³óáõÛó Ï³Ù ³ÛÉ ÑÇÙù»ñáí Çñ»ÝÇó í»ñóí³Í ·áõÛùÁ, ÇÝãå»ë Ý³»õ Çñ»Ý å³ïÏ³ÝáÕ å³ßïáÝ³Ï³Ý ÷³ëï³ÃÕÃ»ñÇ µÝûñÇÝ³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³Õ³ù³óÇ³Ï³Ý å³ï³ëË³ÝáÕ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í³ñáõÛÃÝ Çñ³Ï³Ý³óÝáÕ Ù³ñÙÝÇ å³Ñ³Ýçáí Ý»ñÏ³Û³óÝ»É Çñ Ùáï »Õ³Í ³é³ñÏ³Ý»ñÁ, ÷³ëï³ÃÕÃ»ñÁ, ÇÝãå»ë Ý³»õ ÝÙáõßÝ»ñ` Ñ³Ù»Ù³ï³Ï³Ý Ñ»ï³½áïÙ³Ý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¹³ï³ñ³ÝÇ ÝÇëïáõÙ å³Ñå³Ý»É Ï³ñ·áõÏ³Ý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³Õ³ù³óÇ³Ï³Ý å³ï³ëË³ÝáÕÁ Ï³ñáÕ ¿ Ï³Ýãí»É áñå»ë íÏ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³Õ³ù³óÇ³Ï³Ý å³ï³ëË³ÝáÕ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³Õ³ù³óÇ³Ï³Ý å³ï³ëË³ÝáÕÝ Çñ»Ý å³ïÏ³ÝáÕ Çñ³íáõÝùÝ»ñÇó û·ïíáõÙ »õ Çñ íñ³ ¹ñí³Í å³ñï³Ï³ÝáõÃÛáõÝÝ»ñÁ Ï³ï³ñáõÙ ¿ ³ÝÓ³Ùµ Ï³Ù Ý»ñÏ³Û³óáõóãÇ ÙÇçáóáí, »Ã» ¹ñ³ Ñ³Ù³å³ï³ëË³ÝáõÙ ¿ Ñ³Ù³å³ï³ëË³Ý Çñ³íáõÝùÝ»ñÇ »õ å³ñï³Ï³ÝáõÃÛáõÝÝ»ñÇ µÝáõÛ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ºðÎ²Ú²òàôòÆâÜºð ºì Æð²ì²Ð²æàð¸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6. îáõÅáÕÇ, ù³½³ù³óÇ³Ï³Ý Ñ³ÛóíáñÇ, Ï³ëÏ³ÍÛ³ÉÇ, Ù»Õ³¹ñÛ³ÉÇ ûñÇÝ³Ï³Ý Ý»ñÏ³Û³óáõóÇã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Ç, ù³Õ³ù³óÇ³Ï³Ý Ñ³ÛóíáñÇ, Ï³ëÏ³ÍÛ³ÉÇ, Ù»Õ³¹ñÛ³ÉÇ ûñÇÝ³Ï³Ý Ý»ñÏ³Û³óáõóÇãÝ»ñ »Ý Ñ³Ù³ñíáõÙ Ýñ³Ýó ÍÝáÕÝ»ñÁ, áñ¹»·ñáÕÝ»ñÁ, ËÝ³Ù³Ï³ÉÝ»ñÁ Ï³Ù Ñá·³µ³ñÓáõÝ»ñÁ, áñáÝù ùñ»³Ï³Ý ·áñÍáí í³ñáõÛÃÇ ÁÝÃ³óùáõÙ Ý»ñÏ³Û³óÝáõÙ »Ý ¹³ï³í³ñáõÃÛ³Ý Ñ³Ù³å³ï³ëË³Ý ³Ýã³÷³Ñ³ë Ï³Ù ³Ý·áñÍáõÝ³Ï Ù³ëÝ³ÏóÇ ûñÇÝ³Ï³Ý ß³Ñ»ñÁ: úñÇÝ³Ï³Ý Ý»ñÏ³Û³óáõóÇã ãáõÝ»Ý³Éáõ ¹»åùáõÙ ùñ»³Ï³Ý í³ñáõÛÃÝ Çñ³Ï³Ý³óÝáÕ Ù³ñÙÇÝÁ ïáõÅáÕÇ, Ï³ëÏ³ÍÛ³ÉÇ Ï³Ù Ù»Õ³¹ñÛ³ÉÇ ûñÇÝ³Ï³Ý Ý»ñÏ³Û³óáõóÇã ¿ Ýß³Ý³ÏáõÙ ËÝ³Ù³Ï³ÉáõÃÛ³Ý »õ Ñá·³µ³ñÓáõÃÛ³Ý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»ï³ùÝÝáõÃÛ³Ý Ù³ñÙÇÝÁ, ùÝÝÇãÁ, ¹³ï³Ë³½Á Ï³Ù ¹³ï³ñ³ÝÝ Çñ»Ýó áñáßÙ³Ùµ ÃáõÛÉ³ïñáõÙ »Ý ùñ»³Ï³Ý ·áñÍáí í³ñáõÛÃÇÝ áñå»ë Ñ³Ù³å³ï³ëË³Ý ïáõÅáÕÇ, ù³Õ³ù³óÇ³Ï³Ý Ñ³ÛóíáñÇ, Ï³ëÏ³ÍÛ³ÉÇ, Ù»Õ³¹ñÛ³ÉÇ ûñÇÝ³Ï³Ý Ý»ñÏ³Û³óáõóÇãÝ»ñ Ù³ëÝ³Ïó»É Ýñ³ÝóÇó Ûáõñ³ù³ÝãÛáõñÇ ÍÝáÕÝ»ñÇó, áñ¹»·ñáÕÝ»ñÇó, ËÝ³Ù³Ï³ÉÝ»ñÇó Ï³Ù Ñá·³µ³ñÓáõÝ»ñÇó Ù»ÏÇÝ: ÀÝ¹ áñáõÙ, áñå»ë ûñÇÝ³Ï³Ý Ý»ñÏ³Û³óáõóÇã å»ïù ¿ ÃáõÛÉ³ïñíÇ Ù³ëÝ³Ïó»É ³ÛÝ ÍÝáÕÇÝ, áñ¹»·ñáÕÇÝ, ËÝ³Ù³Ï³ÉÇÝ Ï³Ù Ñá·³µ³ñÓáõÇÝ, áñÇ Ã»ÏÝ³ÍáõÃÛáõÝÝ Çñ Ñ³Ù³Ó³ÛÝáõÃÛ³Ý ³éÏ³ÛáõÃÛ³Ý ¹»åùáõÙ å³ßïå³ÝáõÙ »Ý ÙÛáõë µáÉáñ ûñÇÝ³Ï³Ý Ý»ñÏ³Û³óáõóÇãÝ»ñÁ: Ð³Ï³é³Ï ¹»åùáõÙ ùñ»³Ï³Ý ·áñÍáí í³ñáõÛÃÇÝ áñå»ë ûñÇÝ³Ï³Ý Ý»ñÏ³Û³óáõóÇã Ù³ëÝ³ÏóáÕ ³ÝÓÇÝ ÁÝïñáõÙ ¿ ¹³ï³Ë³½Á Ï³Ù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7. îáõÅáÕÇ, ù³½³ù³óÇ³Ï³Ý Ñ³ÛóíáñÇ, Ï³ëÏ³ÍÛ³ÉÇ, Ù»Õ³¹ñÛ³ÉÇ ûñÇÝ³Ï³Ý Ý»ñÏ³Û³óáõóãÇ Çñ³íáõÝùÝ»ñÁ ¨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Ç, ù³Õ³ù³óÇ³Ï³Ý Ñ³ÛóíáñÇ, Ï³ëÏ³ÍÛ³ÉÇ, Ù»Õ³¹ñÛ³ÉÇ ûñÇÝ³Ï³Ý Ý»ñÏ³Û³óáõóÇãÁ, ëáõÛÝ ûñ»Ýë·ñùáí ë³ÑÙ³Ýí³Í Ï³ñ·áí,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³ÝáÃ³Ý³É ³é³ç³¹ñí³Í Ù»Õ³¹ñ³ÝùÇÝ, ÇëÏ Ï³ëÏ³ÍÛ³ÉÇ ûñÇÝ³Ï³Ý Ý»ñÏ³Û³óáõóÇãÁ` Ý³»õ ÇÙ³Ý³É` ÇÝãáõÙ ¿ Ï³ëÏ³ÍíáõÙ Ý»ñÏ³Û³óíáÕ ³Ý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Ù³Ý³É ¹³ï³í³ñáõÃÛ³ÝÁ Ý»ñÏ³Û³óíáÕ Ù³ëÝ³ÏóÇÝ ùñ»³Ï³Ý í³ñáõÛÃÝ Çñ³Ï³Ý³óÝáÕ Ù³ñÙÇÝ Ï³Ýã»Éáõ Ù³ëÇÝ »õ áõÕ»Ïó»É Ýñ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é³ÝÓÇÝ, ÏáÝýÇ¹»ÝóÇ³É, ³Ý³ñ·»É ï»ë³Ïó»É ¹³ï³í³ñáõÃÛ³Ý Ý»ñÏ³Û³óíáÕ Ù³ëÝ³ÏóÇ Ñ»ï` ùñ»³Ï³Ý ·áñÍáí í³ñáõÛÃÝ Çñ³Ï³Ý³óÝáÕ Ù³ñÙÝÇ ÃáõÛÉïí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ñ»³Ï³Ý Ñ»ï³åÝ¹Ù³Ý Ù³ñÙÝÇ ³é³ç³ñÏáí Ù³ëÝ³Ïó»É Çñ³Ï³Ý³óíáÕ ùÝÝã³Ï³Ý Ï³Ù ³ÛÉ ¹³ï³í³ñ³Ï³Ý ·áñÍáÕ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³É µ³ó³ïñ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Ý»ñÏ³Û³óÝ»É ÝÛáõÃ»ñ ùñ»³Ï³Ý ·áñÍÇÝ Ïó»Éáõ »õ Ñ»ï³½á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Ñ³ÛïÝ»É µ³ó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é³ñÏ»É ùñ»³Ï³Ý Ñ»ï³åÝ¹Ù³Ý Ù³ñÙÇÝÝ»ñÇ ·áñÍáÕáõÃÛáõÝÝ»ñÇ ¹»Ù »õ å³Ñ³Ýç»É Çñ ³é³ñÏáõÃÛáõÝÝ»ñÁ ÙïóÝ»É ùÝÝã³Ï³Ý Ï³Ù ³ÛÉ ¹³ï³í³ñ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Í³ÝáÃ³Ý³É ùÝÝã³Ï³Ý »õ ³ÛÉ ¹³ï³í³ñ³Ï³Ý ·áñÍáÕáõÃÛáõÝÝ»ñÇ ³ñÓ³Ý³·ñáõÃÛáõÝÝ»ñÇÝ, áñáÝó Ý³ Ï³Ù ¹³ï³í³ñáõÃÛ³ÝÁ` Çñ ÏáÕÙÇó Ý»ñÏ³Û³óíáÕ Ù³ëÝ³ÏÇóÁ Ù³ëÝ³Ïó»É Ï³Ù Ý»ñÏ³ ¿ ·ïÝí»É, ¹ÇïáÕáõÃÛáõÝÝ»ñ Ý»ñÏ³Û³óÝ»É ³ñÓ³Ý³·ñáõÃÛáõÝáõÙ ·ñ³éáõÙÝ»ñÇ ×ßïáõÃÛ³Ý »õ ÉñÇíáõÃÛ³Ý Ï³å³ÏóáõÃÛ³Ùµ, ùÝÝã³Ï³Ý »õ ³ÛÉ ¹³ï³í³ñ³Ï³Ý ·áñÍáÕáõÃÛ³ÝÁ Ù³ëÝ³Ïó»Éáõ, ¹³ï³ñ³ÝÇ ÝÇëïÇÝ Ý»ñÏ³ ·ïÝí»Éáõ ¹»åùáõÙ å³Ñ³Ýç»É Ýßí³Í ·áñÍáÕáõÃÛ³Ý Ï³Ù ¹³ï³ñ³ÝÇ ÝÇëïÇ ³ñÓ³Ý³·ñáõÃÛ³Ý Ù»ç ·ñ³éáõÙÝ»ñ Ï³ï³ñ»É ³ÛÝ Ñ³Ý·³Ù³ÝùÝ»ñÇ Ù³ëÇÝ, áñáÝù Çñ Ï³ñÍÇùáí, å»ïù ¿ Ýßí»Ý, Í³ÝáÃ³Ý³É ¹³ï³Ï³Ý ÝÇëïÇ ³ñÓ³Ý³·ñáõÃÛ³ÝÁ »õ Ý»ñÏ³Û³óÝ»É ¹ñ³ Ù³ëÇÝ Çñ ¹Çï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Ý³Ë³ùÝÝáõÃÛ³Ý ³í³ñïÙ³Ý å³ÑÇó Í³ÝáÃ³Ý³É ·áñÍÇ µáÉáñ ÝÛáõÃ»ñÇÝ, ¹ñ³ÝóÇó å³ï×»ÝÝ»ñ Ñ³Ý»É »õ ·áñÍÇó ¹áõñë ·ñ»É ó³ÝÏ³ó³Í Í³í³ÉÇ ó³ÝÏ³ó³Í ï»Õ»Ï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ëï³Ý³É Ù»Õ³¹ñ³Ï³Ý »½ñ³Ï³óáõÃÛ³Ý å³ï×»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Ù³ëÝ³Ïó»É ³é³çÇÝ ³ïÛ³ÝÇ »õ í»ñ³ùÝÝÇã ¹³ï³ñ³ÝÝ»ñÇ ÝÇëï»ñÇÝ »õ ·áñÍÇ ÝÛáõÃ»ñÇ Ñ»ï³½áïÙ³ÝÁ, Çñ ÏáÕÙÇó Ý»ñÏ³Û³óíáÕ ù³Õ³ù³óÇ³Ï³Ý Ñ³ÛóíáñÇ »õ Ù»Õ³¹ñÛ³ÉÇ ³Ù³å³ï³ëË³Ý³µ³ñ Ý»ñÏ³Û³óáõóãÇ Ï³Ù å³ßïå³ÝÇ µ³ó³Ï³ÛáõÃÛ³Ý ¹»åùáõÙ Ñ³Ý¹»ë ·³É ×³éáí »õ é»åÉÇ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Çñ ËÝ¹ñ³Ýùáí ³Ýí×³ñ ëï³Ý³É ³ÛÝ áñáßáõÙÝ»ñÇ å³ï×»ÝÝ»ñÁ, áñáÝù ¹³ï³í³ñáõÃÛ³ÝÁ` Çñ ÏáÕÙÇó Ý»ñÏ³Û³óíáÕ Ù³ëÝ³ÏÇóÁ ëáõÛÝ ûñ»Ýë·ñùáí ëï³Ý³Éáõ Çñ³íáõÝù áõÝ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µáÕáù³ñÏ»É Ñ»ï³ùÝÝáõÃÛ³Ý Ù³ñÙÝÇ, ùÝÝÇãÇ, ¹³ï³Ë³½Ç, ¹³ï³ñ³ÝÇ ·áñÍáÕáõÃÛáõÝÝ»ñÁ »õ áñáßáõÙÝ»ñÁ, ³Û¹ ÃíáõÙ` ¹³ï³í×ÇéÁ »õ ¹³ï³ñ³ÝÇ ³ÛÉ í»ñçÝ³Ï³Ý áñáßáõÙÁ` ëáõÛÝ ûñ»Ýë·ñùáí Ý³Ë³ï»ëí³Í ¹»åù»ñáõÙ »õ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Ñ»ï í»ñóÝ»É Çñ Ý»ñÏ³Û³óñ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¹³ï³í³ñáõÃÛ³Ý` Çñ ÏáÕÙÇó Ý»ñÏ³Û³óíáÕ Ù³ëÝ³ÏóÇ ß³Ñ»ñÇÝ ³éÝãíáÕ Ù³ëáí ³é³ñÏáõÃÛáõÝÝ»ñ Ý»ñÏ³Û³óÝ»É ùñ»³Ï³Ý í³ñáõÛÃÝ Çñ³Ï³Ý³óÝáÕ Ù³ñÙÝÇ ÏáÕÙÇó Çñ»Ý ï»Õ»Ï³óí³Í Ï³Ù ³ÛÉ Ñ³Ý·³Ù³ÝùÝ»ñÇ ³ñ¹ÛáõÝùáõÙ Çñ»Ý Ñ³ÛïÝÇ ¹³ñÓ³Í ¹³ï³í³ñáõÃÛ³Ý ³ÛÉ Ù³ëÝ³ÏÇóÝ»ñÇ µáÕáùÝ»ñ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¹³ï³ñ³ÝÇ ÝÇëïáõÙ Ï³ñÍÇù Ñ³ÛïÝ»É ¹³ï³í³ñáõÃÛ³Ý ³ÛÉ Ù³ëÝ³ÏÇóÝ»ñÇ ÙÇçÝáñ¹áõÃÛáõÝÝ»ñÇ »õ ³é³ç³ñÏáõÃÛáõÝÝ»ñÇ ³éÇ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9) µáÕáù»É ÙÛáõë ÏáÕÙ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0) ³é³ñÏ»É Ý³Ë³·³ÑáÕÇ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1) Çñ ÏáÕÙÇó Ý»ñÏ³Û³óíáÕ ³ÝÓÇ Ñ³Ù³ñ Ññ³íÇñ»É Ñ³Ù³å³ï³ëË³Ý³µ³ñ å³ßïå³Ý »õ Ý»ñÏ³Û³óáõóÇã, ¹³¹³ñ»óÝ»É Çñ ÏáÕÙÇó Ññ³íÇñí³Í å³ßïå³ÝÇ »õ Ý»ñÏ³Û³óáõóãÇ ÉÇ³½áñ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2) Ñ»ï ëï³Ý³É ùñ»³Ï³Ý í³ñáõÛÃÝ Çñ³Ï³Ý³óÝáÕ Ù³ñÙÝÇ ÏáÕÙÇó áñå»ë Çñ»Õ»Ý ³å³óáõÛó Ï³Ù ³ÛÉ ÑÇÙù»ñáí Çñ»ÝÇó í»ñóí³Í ·áõÛùÁ, ÇÝãå»ë Ý³»õ Çñ»Ý å³ïÏ³ÝáÕ å³ßïáÝ³Ï³Ý ÷³ëï³ÃÕÃ»ñÇ µÝûñÇÝ³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·áñÍáõÝ³Ï ïáõÅáÕÇ, ù³Õ³ù³óÇ³Ï³Ý Ñ³ÛóíáñÇ, Ï³ëÏ³ÍÛ³ÉÇ, Ù»Õ³¹ñÛ³ÉÇ ûñÇÝ³Ï³Ý Ý»ñÏ³Û³óáõóÇãÁ ùñ»³Ï³Ý ·áñÍáí í³ñáõÛÃÇ ÁÝÃ³óùáõÙ Çñ³Ï³Ý³óÝáõÙ ¿ Ýñ³Ýó Çñ³íáõÝùÝ»ñÁ, µ³óÇ ³ÛÝ Çñ³íáõÝùÝ»ñÇó, áñáÝù ³Ýµ³Å³Ý»ÉÇ »Ý Ýñ³Ýó ³ÝÓ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³ÑÙ³Ý³÷³Ï ·áñÍáõÝ³Ï ïáõÅáÕÇ, ù³Õ³ù³óÇ³Ï³Ý Ñ³ÛóíáñÇ, Ï³ëÏ³ÍÛ³ÉÇ, Ù»Õ³¹ñÛ³ÉÇ ûñÇÝ³Ï³Ý Ý»ñÏ³Û³óáõóÇã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í³ñáõÃÛ³ÝÁ` Çñ ÏáÕÙÇó Ý»ñÏ³Û³óíáÕ ë³ÑÙ³Ý³÷³Ï ·áñÍáõÝ³Ï Ù³ëÝ³ÏóÇ Ñ³Ù³Ó³ÛÝáõÃÛ³Ùµ ¹³¹³ñ»óÝ»É å³ßïå³ÝÇ ÉÇ³½áñ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Ù³Ý³É Çñ ÏáÕÙÇó Ý»ñÏ³Û³óíáÕ ë³ÑÙ³Ý³÷³Ï ·áñÍáõÝ³Ï Ù³ëÝ³ÏóÇ Ùï³¹ñáõÃÛ³Ý Ù³ë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»ï í»ñóÝ»Éáõ Ýñ³ ÝÏ³ïÙ³Ùµ ùñ»³Ï³Ý ûñ»Ýë·ñùáí ³ñ·»Éí³Í ³ñ³ñù Ï³ï³ñ»Éáõ í»ñ³µ»ñÛ³É µ»ñí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³ßïí»Éáõ ïáõÅáÕÇ, Ï³ëÏ³ÍÛ³ÉÇ, Ù»Õ³¹ñÛ³ÉÇ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ñ³Å³ñí»Éáõ Çñ Ý»ñÏ³Û³óñ³Í ù³Õ³ù³óÇ³Ï³Ý Ñ³ÛóÇó Ï³Ù ÁÝ¹áõÝ»Éáõ Çñ»Ý Ý»ñÏ³Û³óí³Í ù³Õ³ù³óÇ³Ï³Ý Ñ³Û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»ï í»ñóÝ»Éáõ Ýñ³ ß³Ñ»ñÇ å³ßïå³ÝáõÃÛ³Ý Ñ³Ù³ñ Ý»ñÏ³Û³óí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Ù³Ó³ÛÝí»É Ï³Ù ãÑ³Ù³Ó³ÛÝí»É Çñ ÏáÕÙÇó Ý»ñÏ³Û³óíáÕ ³ÝÓÇ` ëáõÛÝ Ñá¹í³ÍÇ »ññáñ¹ Ù³ëÇ 2-ñ¹ Ï»ïáõÙ Ãí³ñÏí³Í áñáßáõÙ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Ý·áñÍáõÝ³Ï ïáõÅáÕÇ, ù³Õ³ù³óÇ³Ï³Ý Ñ³ÛóíáñÇ, Ï³ëÏ³ÍÛ³ÉÇ, Ù»Õ³¹ñÛ³ÉÇ ûñÇÝ³Ï³Ý Ý»ñÏ³Û³óáõóÇãÝ Çñ³íáõÝù ãáõÝÇ ¹³ï³í³ñáõÃÛ³ÝÁ` Çñ ÏáÕÙÇó Ý»ñÏ³Û³óíáÕ ë³ÑÙ³Ý³÷³Ï ·áñÍáõÝ³Ï Ù³ëÝ³ÏóÇ ³ÝáõÝ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»ï í»ñóÝ»É Ýñ³ ÝÏ³ïÙ³Ùµ ùñ»³Ï³Ý ûñ»Ýë·ñùáí ³ñ·»Éí³Í ³ñ³ñù Ï³ï³ñ»Éáõ í»ñ³µ»ñÛ³É µ»ñí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Ûï³ñ³ñ»É Ñ³Ýó³ÝùÇ Ï³ï³ñÙ³Ý Ù»ç Çñ ÏáÕÙÇó Ý»ñÏ³Û³óíáÕ Ù»Õ³¹ñÛ³ÉÇ Ù»Õ³íáñáõÃÛ³Ý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ßïí»É ïáõÅáÕÇ, Ï³ëÏ³ÍÛ³ÉÇ, Ù»Õ³¹ñÛ³ÉÇ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ÁÝ¹áõÝ»É Ù»Õ³¹ñÛ³ÉÇÝ Ý»ñÏ³Û³óí³Í Ñ³ÛóÁ »õ Ññ³Å³ñí»É ù³Õ³ù³óÇ³Ï³Ý Ñ³ÛóíáñÇ Ý»ñÏ³Û³óñ³Í Ñ³Ûó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»ï í»ñóÝ»É ¹³ï³í³ñáõÃÛ³ÝÁ` Çñ ÏáÕÙÇó Ý»ñÏ³Û³óíáÕ Ù³ëÝ³ÏóÇ Ý»ñÏ³Û³óñ³Í µáÕá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áõÅáÕÇ, ù³Õ³ù³óÇ³Ï³Ý Ñ³ÛóíáñÇ, Ï³ëÏ³ÍÛ³ÉÇ, Ù»Õ³¹ñÛ³ÉÇ ûñÇÝ³Ï³Ý Ý»ñÏ³Û³óáõóÇãÝ Çñ³íáõÝù ãáõÝÇ Ï³ï³ñ»É ¹³ï³í³ñáõÃÛ³ÝÁ` Çñ ÏáÕÙÇó Ý»ñÏ³Û³óíáÕ Ù³ëÝ³ÏóÇ ß³Ñ»ñÇÝ Ñ³Ï³ëáÕ áñ»õ¿ ·áñÍáÕáõÃÛáõÝ, Ù³ëÝ³íáñ³å»ë` Ù»Õ³¹ñÛ³ÉÇ ³ÝáõÝÇó Ññ³Å³ñí»É å³ßïå³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îáõÅáÕÇ, ù³Õ³ù³óÇ³Ï³Ý Ñ³ÛóíáñÇ, Ï³ëÏ³ÍÛ³ÉÇ, Ù»Õ³¹ñÛ³ÉÇ ûñÇÝ³Ï³Ý Ý»ñÏ³Û³óáõóÇã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í³ñáõÛÃÝ Çñ³Ï³Ý³óÝáÕ Ù³ñÙÝÇÝ Ý»ñÏ³Û³óÝ»É ûñÇÝ³Ï³Ý Ý»ñÏ³Û³óáõóãÇ Çñ ÉÇ³½áñáõÃÛáõÝÝ»ñÁ Ñ³ëï³ïáÕ ÷³ëï³ÃÕÃ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 ÏáÕÙÇó Ý»ñÏ³Û³óíáÕ ³ÝÓÇ ß³Ñ»ñÁ å³ßïå³Ý»Éáõ Ñ³Ù³ñ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ÝÇ å³Ñ³Ýçáí Ý»ñÏ³Û³óÝ»É Çñ Ùáï »Õ³Í ³é³ñÏ³Ý»ñÁ »õ ÷³ëï³ÃÕÃ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¹³ï³ñ³ÝÇ ÝÇëïáõÙ å³Ñå³Ý»É Ï³ñ·áõÏ³Ý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îáõÅáÕÇ, ù³Õ³ù³óÇ³Ï³Ý Ñ³ÛóíáñÇ, Ï³ëÏ³ÍÛ³ÉÇ, Ù»Õ³¹ñÛ³ÉÇ ûñÇÝ³Ï³Ý Ý»ñÏ³Û³óáõóÇãÁ Ï³ñáÕ ¿ Ï³Ýãí»É áñå»ë íÏ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îáõÅáÕÇ, ù³Õ³ù³óÇ³Ï³Ý Ñ³ÛóíáñÇ, Ï³ëÏ³ÍÛ³ÉÇ, Ù»Õ³¹ñÛ³ÉÇ ûñÇÝ³Ï³Ý Ý»ñÏ³Û³óáõóÇã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îáõÅáÕÇ, ù³Õ³ù³óÇ³Ï³Ý Ñ³ÛóíáñÇ, Ï³ëÏ³ÍÛ³ÉÇ, Ù»Õ³¹ñÛ³ÉÇ ûñÇÝ³Ï³Ý Ý»ñÏ³Û³óáõóÇãÝ Çñ Çñ³íáõÝùÝ»ñÇó û·ïíáõÙ »õ Çñ íñ³ ¹ñí³Í å³ñï³Ï³ÝáõÃÛáõÝÝ»ñÁ Ï³ï³ñáõÙ ¿ ³ÝÓ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8. îáõÅáÕÇ, ù³½³ù³óÇ³Ï³Ý Ñ³ÛóíáñÇ, ù³½³ù³óÇ³Ï³Ý å³ï³ëË³ÝáÕÇ Ý»ñÏ³Û³óáõóÇã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Ç, ù³Õ³ù³óÇ³Ï³Ý Ñ³ÛóíáñÇ, ù³Õ³ù³óÇ³Ï³Ý å³ï³ëË³ÝáÕÇ Ý»ñÏ³Û³óáõóÇãÝ»ñ »Ý Ñ³Ý¹Çë³ÝáõÙ ³ÛÝ ³ÝÓÇÝù, áñáÝù ¹³ï³í³ñáõÃÛ³Ý Ýßí³Í Ù³ëÝ³ÏÇóÝ»ñÇ ÏáÕÙÇó  ÉÇ³½áñí³Í »Ý ùñ»³Ï³Ý ·áñÍáí í³ñáõÛÃÇ ÁÝÃ³óùáõÙ Ý»ñÏ³Û³óÝ»Éáõ Ýñ³Ýó ûñÇÝ³Ï³Ý ß³Ñ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¹³ï³í³ñáõÃÛáõÝáõÙ áñå»ë ïáõÅáÕÇ, ù³Õ³ù³óÇ³Ï³Ý Ñ³ÛóíáñÇ, ù³Õ³ù³óÇ³Ï³Ý å³ï³ëË³ÝáÕÇ Ý»ñÏ³Û³óáõóÇãÝ»ñ Ï³ñáÕ »Ý Ù³ëÝ³Ïó»É ÷³ëï³µ³ÝÝ»ñÁ »õ ¹³ï³í³ñáõÃÛ³ÝÁ Ñ³Ù³å³ï³ëË³Ý Ù³ëÝ³ÏóÇ ÏáÕÙÇó ïñí³Í ÉÇ³½áñ³·Çñ áõÝ»óáÕ ³ÛÉ ³ÝÓÇÝù: øñ»³Ï³Ý ·áñÍáí í³ñáõÛÃÇÝ áñå»ë ù³Õ³ù³óÇ³Ï³Ý Ñ³Ûóíáñ Ï³Ù ù³Õ³ù³óÇ³Ï³Ý å³ï³ëË³ÝáÕ Ù³ëÝ³ÏóáÕ Çñ³í³µ³Ý³Ï³Ý ³ÝÓÇ Ý»ñÏ³Û³óáõóÇã Ñ³Ý¹»ë ¿ ·³ÉÇë Ñ³Ù³å³ï³ëË³Ý Çñ³í³µ³Ý³Ï³Ý ³ÝÓÇ Õ»Ï³í³ñÁ` íÏ³Û³Ï³Ý Ý»ñÏ³Û³óÝ»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ÛÝ ¹»åùáõÙ, »ñµ ³ÝÓÇÝ` ïáõÅáÕÇ, ù³Õ³ù³óÇ³Ï³Ý Ñ³ÛóíáñÇ, ù³Õ³ù³óÇ³Ï³Ý å³ï³ëË³ÝáÕÇ Ý»ñÏ³Û³óáõóÇã ×³Ý³ã»Éáõó Ñ»ïá Ñ³ÛïÝ³µ»ñíáõÙ ¿, áñ µ³ó³Ï³ÛáõÙ »Ý Ý»ñÏ³Û³óáõóãÇ íÇ×³ÏáõÙ ³ÝÓÇ ·ïÝí»Éáõ ÑÇÙù»ñÁ, ùñ»³Ï³Ý í³ñáõÛÃÝ Çñ³Ï³Ý³óÝáÕ Ù³ñÙÇÝÝ Çñ å³ï×³é³µ³Ýí³Í áñáßÙ³Ùµ ¹³¹³ñ»óÝáõÙ ¿ ³ÝÓÇ Ù³ëÝ³ÏóáõÃÛáõÝÁ í³ñáõÛÃÇÝ áñå»ë Ý»ñÏ³Û³óáõóÇã: Ü»ñÏ³Û³óáõóãÇ Ù³ëÝ³ÏóáõÃÛáõÝÁ ùñ»³Ï³Ý ·áñÍáí í³ñáõÛÃÇÝ ¹³¹³ñáõÙ ¿ Ý³»õ ³ÛÝ ¹»åù»ñáõÙ, »Ã» Ýñ³Ýó ÉÇ³½áñáõÃÛáõÝÝ»ñÁ ¹³¹³ñ»óíáõÙ »Ý Ñ³Ù³å³ï³ëË³Ý³µ³ñ ïáõÅáÕÇ, ù³Õ³ù³óÇ³Ï³Ý Ñ³ÛóíáñÇ, ù³Õ³ù³óÇ³Ï³Ý å³ï³ëË³ÝáÕÇ ÏáÕÙÇó, Ï³Ù áñå»ë ³Û¹åÇëÇÝ Ýß³Ý³Ïí³Í ÷³ëï³µ³Ý ãÑ³Ý¹Çë³óáÕ Ý»ñÏ³Û³óáõóÇãÁ Ññ³Å³ñí»É ¿ ùñ»³Ï³Ý ·áñÍáí í³ñáõÛÃÇÝ Ñ»ï³·³ Ù³ëÝ³Ïó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áõÅáÕÁ, ù³Õ³ù³óÇ³Ï³Ý Ñ³ÛóíáñÁ, ù³Õ³ù³óÇ³Ï³Ý å³ï³ëË³ÝáÕÁ Ï³ñáÕ »Ý áõÝ»Ý³É ÙÇ ù³ÝÇ Ý»ñÏ³Û³óáõóÇã, ë³Ï³ÛÝ ùñ»³Ï³Ý í³ñáõÛÃÝ Çñ³Ï³Ý³óÝáÕ Ù³ñÙÇÝÝ Çñ³íáõÝù áõÝÇ ÃáõÛÉ³ïñ»É ùÝÝã³Ï³Ý Ï³Ù ³ÛÉ ¹³ï³í³ñ³Ï³Ý ·áñÍáÕáõÃÛ³ÝÁ, ÇÝãå»ë Ý³»õ ¹³ï³ñ³ÝÇ ÝÇëïÇÝ ÙÇ³Å³Ù³Ý³Ï Ù³ëÝ³Ïó»Éáõ ÙÇ³ÛÝ Ù»Ï Ý»ñÏ³Û³óáõóã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9. îáõÅáÕÇ, ù³½³ù³óÇ³Ï³Ý Ñ³ÛóíáñÇ, ù³½³ù³óÇ³Ï³Ý å³ï³ëË³ÝáÕÇ Ý»ñÏ³Û³óáõóãÇ Çñ³íáõÝùÝ»ñÝ á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Ç, ù³Õ³ù³óÇ³Ï³Ý Ñ³ÛóíáñÇ, ù³Õ³ù³óÇ³Ï³Ý å³ï³ëË³ÝáÕÇ Ý»ñÏ³Û³óáõóÇãÁ ùñ»³Ï³Ý ·áñÍáí í³ñáõÛÃÇ ÁÝÃ³óùáõÙ Çñ³Ï³Ý³óÝáõÙ ¿ Ýñ³Ýó Çñ³íáõÝùÝ»ñÁ, µ³ó³éáõÃÛ³Ùµ í»ñçÇÝÝ»ñÇë ³ÝÓÇó ³Ýµ³Å³Ý»ÉÇ Çñ³íáõÝùÝ»ñÇ: ÈÇ³½áñáÕÇ ß³Ñ»ñÇ å³ßïå³ÝáõÃÛ³Ý Ñ³Ù³ñ ïáõÅáÕÇ, ù³Õ³ù³óÇ³Ï³Ý Ñ³ÛóíáñÇ, ù³Õ³ù³óÇ³Ï³Ý å³ï³ëË³ÝáÕÇ Ý»ñÏ³Û³óáõóÇãÁ, ëáõÛÝ ûñ»Ýë·ñùáí ë³ÑÙ³Ýí³Í Ï³ñ·áí,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³ÝáÃ³Ý³É ³é³ç³¹ñí³Í Ù»Õ³¹ñ³Ýù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Ñ»ï³åÝ¹Ù³Ý Ù³ñÙÝÇ ³é³ç³ñÏáí Ù³ëÝ³Ïó»É Çñ³Ï³Ý³óíáÕ ùÝÝã³Ï³Ý Ï³Ù ³ÛÉ  ¹³ï³í³ñ³Ï³Ý ·áñÍáÕáõÃÛáõÝÝ»ñÇÝ, ·áñÍáÕáõÃÛáõÝÝ ëÏë»Éáõ å³ÑÇÝ Ý»ñÏ³Û³Ý³ÉÇë` Ù³ëÝ³Ïó»É Çñ ÉÇ³½áñáÕÇ Ù³ëÝ³ÏóáõÃÛ³Ùµ Çñ³Ï³Ý³óíáÕ ùÝÝã³Ï³Ý Ï³Ù ³ÛÉ ¹³ï³í³ñ³Ï³Ý ·áñÍáÕ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³É µ³ó³ïñ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»ñÏ³Û³óÝ»É ÝÛáõÃ»ñ` ùñ»³Ï³Ý ·áñÍÇÝ Ïó»Éáõ »õ Ñ»ï³½á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ÛïÝ»É µ³ó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é³ñÏ»É ùñ»³Ï³Ý Ñ»ï³åÝ¹Ù³Ý Ù³ñÙÇÝÝ»ñÇ ·áñÍáÕáõÃÛáõÝÝ»ñÇ ¹»Ù »õ å³Ñ³Ýç»É Çñ ³é³ñÏáõÃÛáõÝÝ»ñÁ ÙïóÝ»É ùÝÝã³Ï³Ý Ï³Ù ³ÛÉ ¹³ï³í³ñ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Í³ÝáÃ³Ý³É ùÝÝã³Ï³Ý »õ ³ÛÉ ¹³ï³í³ñ³Ï³Ý ·áñÍáÕáõÃÛáõÝÝ»ñÇ ³ñÓ³Ý³·ñáõÃÛáõÝÝ»ñÇÝ, áñáÝó Ý³ Ï³Ù ¹³ï³í³ñáõÃÛ³ÝÁ` Çñ ÏáÕÙÇó Ý»ñÏ³Û³óíáÕ Ù³ëÝ³ÏÇóÁ Ù³ëÝ³Ïó»É Ï³Ù Ý»ñÏ³ ¿ ·ïÝí»É, ¹ÇïáÕáõÃÛáõÝÝ»ñ Ý»ñÏ³Û³óÝ»É ³ñÓ³Ý³·ñáõÃÛáõÝáõÙ ·ñ³éáõÙÝ»ñÇ ×ßïáõÃÛ³Ý »õ ÉñÇíáõÃÛ³Ý Ï³å³ÏóáõÃÛ³Ùµ, ùÝÝã³Ï³Ý »õ ³ÛÉ ¹³ï³í³ñ³Ï³Ý ·áñÍáÕáõÃÛ³ÝÁ Ù³ëÝ³Ïó»Éáõ, ¹³ï³ñ³ÝÇ ÝÇëïÇÝ Ý»ñÏ³ ·ïÝí»Éáõ ¹»åùáõÙ å³Ñ³Ýç»É Ýßí³Í ·áñÍáÕáõÃÛ³Ý Ï³Ù ¹³ï³ñ³ÝÇ ÝÇëïÇ ³ñÓ³Ý³·ñáõÃÛ³Ý Ù»ç ·ñ³éáõÙÝ»ñ Ï³ï³ñ»É ³ÛÝ Ñ³Ý·³Ù³ÝùÝ»ñÇ Ù³ëÇÝ, áñáÝù, Çñ Ï³ñÍÇùáí, å»ïù ¿ Ýßí»Ý, Í³ÝáÃ³Ý³É ¹³ï³Ï³Ý ÝÇëïÇ ³ñÓ³Ý³·ñáõÃÛ³ÝÁ »õ Ý»ñÏ³Û³óÝ»É ¹ñ³ Ù³ëÇÝ Çñ ¹Çï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ëï³Ý³É Ù»Õ³¹ñ³Ï³Ý »½ñ³Ï³óáõÃÛ³Ý å³ï×»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Ý³Ë³ùÝÝáõÃÛ³Ý ³í³ñïÙ³Ý å³ÑÇó Í³ÝáÃ³Ý³É ·áñÍÇ µáÉáñ ÝÛáõÃ»ñÇÝ, ¹ñ³ÝóÇó å³ï×»ÝÝ»ñ Ñ³Ý»É »õ ·áñÍÇó ¹áõñë ·ñ»É ó³ÝÏ³ó³Í Í³í³ÉÇ ó³ÝÏ³ó³Í ï»Õ»Ï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Ù³ëÝ³Ïó»É ³é³çÇÝ ³ïÛ³ÝÇ »õ í»ñ³ùÝÝÇã ¹³ï³ñ³ÝÝ»ñÇ ÝÇëï»ñÇÝ, Ñ³Ý¹»ë ·³É »½ñ³÷³ÏÇã ×³éáí »õ é»åÉÇ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µáÕáù³ñÏ»É Ñ»ï³ùÝÝáõÃÛ³Ý Ù³ñÙÝÇ, ùÝÝÇãÇ, ¹³ï³Ë³½Ç, ¹³ï³ñ³ÝÇ ·áñÍáÕáõÃÛáõÝÝ»ñÁ »õ áñáßáõÙÝ»ñÁ, ëáõÛÝ ûñ»Ýë·ñùáí Ý³Ë³ï»ëí³Í ¹»åù»ñáõÙ Ý³»õ ¹³ï³í×ÇéÁ »õ ¹³ï³ñ³ÝÇ ³ÛÉ í»ñçÝ³Ï³Ý áñáß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ÉÇ³½áñáÕÇ Ñ³Ù³Ó³ÛÝáõÃÛ³Ùµ Ñ»ï í»ñóÝ»É Çñ Ý»ñÏ³Û³óñ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ÉÇ³½áñáÕÇ ß³Ñ»ñÇÝ ³éÝãíáÕ Ù³ëáí ³é³ñÏáõÃÛáõÝÝ»ñ Ý»ñÏ³Û³óÝ»É ùñ»³Ï³Ý í³ñáõÛÃÝ Çñ³Ï³Ý³óÝáÕ Ù³ñÙÝÇ ÏáÕÙÇó Çñ»Ý ï»Õ»Ï³óñ³Í Ï³Ù ³ÛÉ Ñ³Ý·³Ù³ÝùÝ»ñÇ ³ñ¹ÛáõÝùáõÙ Çñ»Ý Ñ³ÛïÝÇ ¹³ñÓ³Í ¹³ï³í³ñáõÃÛ³Ý ³ÛÉ Ù³ëÝ³ÏÇóÝ»ñÇ µáÕáùÝ»ñÇ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¹³ï³ñ³ÝÇ ÝÇëïáõÙ Ï³ñÍÇù Ñ³ÛïÝ»É ¹³ï³í³ñáõÃÛ³Ý ³ÛÉ Ù³ëÝ³ÏÇóÝ»ñÇ ÙÇçÝáñ¹áõÃÛáõÝÝ»ñÇ »õ ³é³ç³ñÏáõÃÛáõÝÝ»ñÇ ³éÇÃáí, ÇÝãå»ë Ý³»õ ¹³ï³ñ³ÝÇ ÏáÕÙÇó ÉáõÍíáÕ ³ÛÉ Ñ³ñó»ñÇ Ï³å³Ïó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) µáÕáù»É ÙÛáõë ÏáÕÙÇ ³ÝûñÇÝ³Ï³Ý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) ³é³ñÏ»É Ý³Ë³·³ÑáÕÇ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) ÉÇ³½áñáÕÇ Ñ³Ù³Ó³ÛÝáõÃÛ³Ùµ Ýñ³ Ñ³Ù³ñ Ññ³íÇñ»É ³ÛÉ Ý»ñÏ³Û³óáõóÇã »õ í»ñ³íëï³Ñ»É Ý»ñÏ³Û³óáõóã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ÅáÕÇ, ù³Õ³ù³óÇ³Ï³Ý Ñ³ÛóíáñÇ, ù³Õ³ù³óÇ³Ï³Ý å³ï³ëË³ÝáÕÇ Ý»ñÏ³Û³óáõóÇãÁ` Çñ»Ý ïñí³Í ÉÇ³½áñ³·ñáõÙ ³Û¹ Ù³ëÇÝ Ñ³ïáõÏ Ýßí³Í ¹»åù»ñáõÙ, ÇÝãå»ë Ý³»õ ù³Õ³ù³óÇ³Ï³Ý Ñ³ÛóíáñÇ Ï³Ù ù³Õ³ù³óÇ³Ï³Ý å³ï³ëË³ÝáÕÇ ß³Ñ»ñÝ Ç å³ßïáÝ» Ý»ñÏ³Û³óÝáÕ, Çñ Çñ³í³ëáõÃÛ³Ý ë³ÑÙ³ÝÝ»ñáõÙ ·áñÍáÕ Ñ³Ù³å³ï³ëË³Ý Çñ³í³µ³Ý³Ï³Ý ³ÝÓÇ Õ»Ï³í³ñÝ Çñ ÉÇ³½áñáÕÇ ³ÝáõÝÇó, ëáõÛÝ ûñ»Ýë·ñùáí ë³ÑÙ³Ýí³Í Ï³ñ·áí,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»ï í»ñóÝ»É Çñ ÉÇ³½áñáÕÇ ÝÏ³ïÙ³Ùµ ùñ»³Ï³Ý ûñ»Ýë·ñùáí ³ñ·»Éí³Í ³ñ³ñù Ï³ï³ñ»Éáõ í»ñ³µ»ñÛ³É Ý»ñÏ³Û³óí³Í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ßïí»É Ï³ëÏ³ÍÛ³ÉÇ, Ù»Õ³¹ñÛ³ÉÇ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ñ³Å³ñí»É Çñ ÉÇ³½áñáÕÇ Ý»ñÏ³Û³óñ³Í ù³Õ³ù³óÇ³Ï³Ý Ñ³Ûó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ÁÝ¹áõÝ»É Çñ ÉÇ³½áñáÕÇÝ Ý»ñÏ³Û³óñ³Í ù³Õ³ù³óÇ³Ï³Ý Ñ³Û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ëï³Ý³É ÉÇ³½áñáÕÇÝ Ñ³ïÏ³óí³Í ·áõÛ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áõÅáÕÇ, ù³Õ³ù³óÇ³Ï³Ý Ñ³ÛóíáñÇ, ù³Õ³ù³óÇ³Ï³Ý å³ï³ëË³ÝáÕÇ Ý»ñÏ³Û³óáõóÇãÁ, ëáõÛÝ ûñ»Ýë·ñùáí ë³ÑÙ³Ýí³Í Ï³ñ·áí, Ý³»õ Çñ³íáõÝù áõÝÇ Çñ ËÝ¹ñ³Ýùáí ³Ýí×³ñ ëï³Ý³É ³ÛÝ áñáßáõÙÝ»ñÇ å³ï×»ÝÝ»ñÁ, áñáÝù ¹³ï³í³ñáõÃÛ³ÝÁ` Çñ ÏáÕÙÇó Ý»ñÏ³Û³óíáÕ Ù³ëÝ³ÏÇóÁ ëáõÛÝ ûñ»Ýë·ñùáí ëï³Ý³Éáõ Çñ³íáõÝù áõ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áõÅáÕÇ, ù³Õ³ù³óÇ³Ï³Ý Ñ³ÛóíáñÇ, ù³Õ³ù³óÇ³Ï³Ý å³ï³ëË³ÝáÕÇ Ý»ñÏ³Û³óáõóÇãÝ Çñ³íáõÝù ãáõÝÇ Ï³ï³ñ»É ÉÇ³½áñáÕÇ ß³Ñ»ñÇÝ Ñ³Ï³ëáÕ áñ»õ¿ ·áñÍáÕ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áõÅáÕÇ, ù³Õ³ù³óÇ³Ï³Ý Ñ³ÛóíáñÇ, ù³Õ³ù³óÇ³Ï³Ý å³ï³ëË³ÝáÕÇ Ý»ñÏ³Û³óáõóÇã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»ï»õ»É Çñ ÉÇ³½áñáÕÇ óáõóáõÙ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í³ñáõÛÃÝ Çñ³Ï³Ý³óÝáÕ Ù³ñÙÝÇÝ Ý»ñÏ³Û³óÝ»É Ý»ñÏ³Û³óáõóãÇ` Çñ ÉÇ³½áñáõÃÛáõÝÝ»ñÁ Ñ³ëï³ïáÕ ÷³ëï³ÃÕÃ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Ý»ñÏ³Û³óíáÕ ³ÝÓÇ ß³Ñ»ñÁ å³ßïå³Ý»Éáõ Ñ³Ù³ñ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ñ»³Ï³Ý í³ñáõÛÃÝ Çñ³Ï³Ý³óÝáÕ Ù³ñÙÝÇ å³Ñ³Ýçáí Ý»ñÏ³Û³óÝ»É Çñ Ùáï »Õ³Í ³é³ñÏ³Ý»ñÁ »õ ÷³ëï³ÃÕÃ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¹³ï³ñ³ÝÇ ÝÇëïáõÙ å³Ñå³Ý»É Ï³ñ·áõÏ³Ý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îáõÅáÕÇ, ù³Õ³ù³óÇ³Ï³Ý Ñ³ÛóíáñÇ, ù³Õ³ù³óÇ³Ï³Ý å³ï³ëË³ÝáÕÇ Ý»ñÏ³Û³óáõóÇã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0. îáõÅáÕÇ Çñ³í³Ñ³çáñ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Ç Çñ³í³Ñ³çáñ¹ ¿ ×³Ý³ãíáõÙ Ýñ³ Ù»ñÓ³íáñ ³½·³Ï³ÝÝ»ñÇó Ù»ÏÁ, áñÁ ó³ÝÏáõÃÛáõÝ ¿ Ñ³ÛïÝ»É ùñ»³Ï³Ý ·áñÍáí í³ñáõÛÃáõÙ Çñ³Ï³Ý³óÝ»É Ù³Ñ³ó³Í Ï³Ù Çñ Ï³ÙùÝ ³ñï³Ñ³Ûï»Éáõ áõÝ³ÏáõÃÛáõÝÁ Ïáñóñ³Í ïáõÅáÕÇ Çñ³íáõÝùÝ»ñÁ »õ å³ñï³Ï³Ý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ÅáÕÇ Ù»ñÓ³íáñ ³½·³Ï³ÝÇÝ Ýñ³ Çñ³í³Ñ³çáñ¹ ×³Ý³ã»Éáõ Ù³ëÇÝ áñáßáõÙÝ ÁÝ¹áõÝáõÙ ¿ Ñ»ï³ùÝÝáõÃÛ³Ý Ù³ñÙÇÝÁ, ùÝÝÇãÁ, ¹³ï³Ë³½Á Ï³Ù ¹³ï³ñ³ÝÁ` Ýñ³ ËÝ¹ñ³Ýùáí: Ð³Ù³å³ï³ëË³Ý ËÝ¹ñ³Ýùáí ¹ÇÙ³Í ÙÇ ù³ÝÇ Ù»ñÓ³íáñ ³½·³Ï³ÝÝ»ñÇó ïáõÅáÕÇ Çñ³í³Ñ³çáñ¹Ç ÁÝïñáõÃÛáõÝÝ Çñ³Ï³Ý³óÝáõÙ ¿ ¹³ï³Ë³½Á Ï³Ù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áõÅáÕÇ Çñ³í³Ñ³çáñ¹ ×³Ý³ãí³Í ³ÝÓÝ Çñ³íáõÝù áõÝÇ ùñ»³Ï³Ý ·áñÍáí í³ñáõÛÃÇ ó³ÝÏ³ó³Í å³ÑÇÝ ¹³¹³ñ»óÝ»É Çñ ÉÇ³½á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áõÅáÕÇ Çñ³í³Ñ³çáñ¹Á ùñ»³Ï³Ý ·áñÍáí í³ñáõÛÃÇÝ Ù³ëÝ³ÏóáõÙ ¿ ïáõÅáÕÇ ÷áË³ñ»Ý »õ áõÝÇ í»ñçÇÝÇë Çñ³íáõÝùÝ»ñÁ »õ å³ñï³Ï³ÝáõÃÛáõÝÝ»ñÁ, µ³óÇ óáõóÙáõÝùÝ»ñ ï³Éáõ »õ ïáõÅáÕÇ ³ÝÓÇó ³Ýµ³Å³Ý»ÉÇ ³ÛÉ Çñ³íáõÝùÝ»ñÇó »õ å³ñï³Ï³ÝáõÃÛáõÝÝ»ñÇó: îáõÅáÕ Çñ³í³Ñ³çáñ¹Ý Çñ³íáõÝù ãáõÝÇ Ñ³ßïí»É Ï³ëÏ³ÍÛ³ÉÇ »õ Ù»Õ³¹ñÛ³ÉÇ Ñ»ï áõ Ñ»ï í»ñóÝ»É ïáõÅáÕÇ Ý»ñÏ³Û³óñ³Í µáÕá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áõÅáÕÇ Çñ³í³Ñ³çáñ¹Á Ï³ñáÕ ¿ Ï³Ýãí»É áñå»ë íÏ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îáõÅáÕÇ Çñ³í³Ñ³çáñ¹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¸²î²ì²ðàôÂÚ²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êÜ²ÎòàÔ ²ÚÈ ²ÜÒÆÜ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1. ÀÝÃ»ñ³Ï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ÝÃ»ñ³Ï³Ý ùñ»³Ï³Ý ·áñÍáí ãß³Ñ³·ñ·éí³Í` Ð³Û³ëï³ÝÇ Ð³Ýñ³å»ïáõÃÛ³Ý ã³÷³Ñ³ë ù³Õ³ù³óÇÝ ¿, áñÇÝ ùñ»³Ï³Ý Ñ»ï³åÝ¹Ù³Ý Ù³ñÙÇÝÁ Ññ³íÇñáõÙ ¿ Ù³ëÝ³Ïó»Éáõ ùÝÝã³Ï³Ý ·áñÍáÕáõÃÛ³Ý Ï³ï³ñÙ³ÝÁ` Ñ³ëï³ï»Éáõ Ñ³Ù³ñ ¹ñ³ Ï³ï³ñÙ³Ý ÷³ëïÁ, µáí³Ý¹³ÏáõÃÛáõÝÁ, ÁÝÃ³óùÁ »õ ³ñ¹Ûáõ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ÝÃ»ñ³Ï³Ý å»ïù ¿ áõÝ³Ï ÉÇÝÇ ÉñÇí »õ ×ßïáñ»Ý ÁÝÏ³É»Éáõ Çñ Ý»ñÏ³ÛáõÃÛ³Ùµ Ï³ï³ñíáÕ ·áñÍ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ÝÃ»ñ³Ï³Ý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»ñÏ³Û³Ý³É ùÝÝã³Ï³Ý ·áñÍáÕáõÃÛáõÝ Ï³ï³ñáÕ ùñ»³Ï³Ý Ñ»ï³åÝ¹Ù³Ý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í³ñáõÛÃÝ Çñ³Ï³Ý³óÝáÕ Ù³ñÙÝÇ »õ ùÝÝã³Ï³Ý ·áñÍáÕáõÃÛáõÝ Ï³ï³ñáÕ ³ÝÓÇ å³Ñ³Ýçáí ï»Õ»ÏáõÃÛáõÝÝ»ñ Ñ³ÛïÝ»É Ñ³Ù³å³ï³ëË³Ý ùñ»³Ï³Ý ·áñÍáí í³ñáõÛÃÇÝ Ù³ëÝ³ÏóáÕ ³ÝÓ³Ýó Ñ»ï Çñ Ñ³ñ³µ»ñáõÃÛáõÝÝ»ñ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»ÝÃ³ñÏí»É ùÝÝã³Ï³Ý ·áñÍáÕáõÃÛáõÝ Ï³ï³ñáÕ ³ÝÓ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ãÉù»É Ñ³Ù³å³ï³ëË³Ý ùÝÝã³Ï³Ý ·áñÍáÕáõÃÛ³Ý Ï³ï³ñÙ³Ý í³ÛñÝ ³é³Ýó ³ÛÝ Ï³ï³ñáÕ ³ÝÓÇ ÃáõÛÉïí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ëïáñ³·ñ»É Ñ³Ù³å³ï³ëË³Ý ùÝÝã³Ï³Ý ·áñÍáÕáõÃÛ³Ý ³ñÓ³Ý³·ñáõÃÛáõÝÁ` í»ñçÇÝÇë Ù³ëÇÝ ¹ÇïáÕáõÃÛáõÝÝ»ñ ³Ý»Éáí Ï³Ù ³é³Ýó ¹ñ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é³Ýó ùñ»³Ï³Ý í³ñáõÛÃÝ Çñ³Ï³Ý³óÝáÕ Ù³ñÙÝÇ ÃáõÛÉïíáõÃÛ³Ý ãÑñ³å³ñ³Ï»É Çñ Ù³ëÝ³ÏóáõÃÛ³Ùµ Ï³ï³ñí³Í ùÝÝã³Ï³Ý ·áñÍáÕáõÃÛ³Ý Å³Ù³Ý³Ï Çñ»Ý Ñ³ÛïÝÇ ¹³ñÓ³Í ï»Õ»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ÝÃ»ñ³Ï³ÛÇ ÏáÕÙÇó Çñ å³ñï³Ï³ÝáõÃÛáõÝÝ»ñÁ ãÏ³ï³ñ»ÉÝ ³é³ç ¿ µ»ñáõÙ ûñ»Ýùáí Ý³Ë³ï»ë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ÀÝÃ»ñ³Ï³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ëÏ½µÇó ÙÇÝã»õ í»ñç Ù³ëÝ³Ïó»É Ñ³Ù³å³ï³ëË³Ý ùÝÝã³Ï³Ý ·áñÍáÕáõÃÛ³Ý Ï³ï³ñ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Í³ÝáÃ³Ý³É Ñ³Ù³å³ï³ëË³Ý ùÝÝã³Ï³Ý ·áñÍáÕáõÃÛ³Ý ³ñÓ³Ý³·ñ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ÝÝã³Ï³Ý ·áñÍáÕáõÃÛ³Ý Ï³ï³ñÙ³Ý ÁÝÃ³óùáõÙ, ÇÝãå»ë Ý³»õ ³ñÓ³Ý³·ñáõÃÛ³ÝÁ Í³ÝáÃ³Ý³ÉÇë ³Ý»É ¹ÇïáÕáõÃÛáõÝÝ»ñ, áñáÝù ÙïóíáõÙ »Ý ùÝÝã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ëï³Ý³É ùñ»³Ï³Ý ·áñÍáí í³ñáõÛÃÇ ÁÝÃ³óùáõÙ Ïñ³Í Í³Ëë»ñÇ Ñ³ïáõ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ÀÝÃ»ñ³Ï³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2. ¸³ï³Ï³Ý ÝÇëïÇ ù³ñïáõÕ³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ÝÇëïÇ ù³ñïáõÕ³ñÁ ùñ»³Ï³Ý ·áñÍáí ãß³Ñ³·ñ·éí³Í, ¹³ï³Ï³Ý ÝÇëïÇ ³ñÓ³Ý³·ñáõÃÛáõÝÁ í³ñáÕ ¹³ï³ñ³ÝÇ Í³é³ÛáÕ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Ï³Ý ÝÇëïÇ ù³ñïáõÕ³ñ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ñ³ÝÇ Ï³Ù ÏáÕÙÇ å³Ñ³Ýçáí ï»Õ»ÏáõÃÛáõÝÝ»ñ Ñ³ÛïÝ»É Ñ³Ù³å³ï³ëË³Ý ùñ»³Ï³Ý ·áñÍáí í³ñáõÛÃÇÝ Ù³ëÝ³ÏóáÕ ³ÝÓ³Ýó Ñ»ï Çñ Ñ³ñ³µ»ñáõÃÛáõÝÝ»ñ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Ó³Ý³·ñáõÃÛ³Ý Ù»ç ÉñÇí »õ ×ßïáñ»Ý ß³ñ³¹ñ»É ¹³ï³ñ³ÝÇ ·áñÍáÕáõÃÛáõÝÝ»ñÁ »õ áñáßáõÙÝ»ñÁ, ÙÇçÝáñ¹áõÃÛáõÝÝ»ñÁ, ³é³ñÏáõÃÛáõÝÝ»ñÁ, óáõóÙáõÝùÝ»ñÁ, ¹³ï³ñ³ÝÇ ÝÇëïÇÝ Ù³ëÝ³ÏóáÕ µáÉáñ ³ÝÓ³Ýó µ³ó³ïñáõÃÛáõÝÝ»ñÁ, ÇÝãå»ë Ý³»õ ¹³ï³Ï³Ý ÝÇëïÇ  ³ñÓ³Ý³·ñáõÃÛ³Ý Ù»ç ³ñï³óáÉÙ³Ý »ÝÃ³Ï³ ³ÛÉ Ñ³Ý·³Ù³Ý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ëáõÛÝ ûñ»Ýë·ñùáí Ý³Ë³ï»ëí³Í Å³ÙÏ»ïáõÙ å³ïñ³ëï»É ¹³ï³Ï³Ý ÝÇëïÇ ³ñÓ³Ý³·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ÝÃ³ñÏí»É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ãÑñ³å³ñ³Ï»É ¹éÝ÷³Ï ¹³ï³Ï³Ý ÝÇëïÇ ïíÛ³É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ÝÇëïÇ ù³ñïáõÕ³ñÁ å³ï³ëË³Ý³ïíáõÃÛáõÝ ¿ ÏñáõÙ ¹³ï³Ï³Ý ÝÇëïÇ ³ñÓ³Ý³·ñáõÃÛ³Ý ÉñÇíáõÃÛ³Ý »õ ×ßïáõÃÛ³Ý Ñ³Ù³ñ: ²ñÓ³Ý³·ñáõÃÛáõÝÁ Ï³½Ù»ÉÇë Ï³ßÏ³Ý¹í³Í ã¿ áñ»õ¿ Ù»ÏÇ óáõóáõÙÝ»ñáí` Ï³åí³Í ³ñÓ³Ý³·ñáõÃÛ³Ý Ù»ç ÁÝ¹·ñÏíáÕ ·ñ³éáõÙÝ»ñÇ µáí³Ý¹³ÏáõÃÛ³Ý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Ï³Ý ÝÇëïÇ ù³ñïáõÕ³ñÇ ÏáÕÙÇó Çñ å³ñï³Ï³ÝáõÃÛáõÝÝ»ñÁ ãÏ³ï³ñ»ÉÝ ³é³ç ¿ µ»ñáõÙ ûñ»Ýùáí Ý³Ë³ï»ë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Ï³Ý ÝÇëïÇ ù³ñïáõÕ³ñ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3. Â³ñ·Ù³ÝÇã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Â³ñ·Ù³ÝÇãÁ ùñ»³Ï³Ý ·áñÍáí ãß³Ñ³·ñ·éí³Í ³ÛÝ ³ÝÓÝ ¿, áñÇÝ ùñ»³Ï³Ý í³ñáõÛÃÝ Çñ³Ï³Ý³óÝáÕ Ù³ñÙÇÝÁ Ññ³íÇñáõÙ ¿ Ã³ñ·Ù³ÝáõÃÛáõÝ Çñ³Ï³Ý³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Â³ñ·Ù³ÝÇãÁ å»ïù ¿ ³½³ïáñ»Ý ïÇñ³å»ïÇ ùñ»³Ï³Ý ¹³ï³í³ñáõÃÛ³Ý É»½íÇÝ »õ ³ÛÝ É»½íÇÝ, áñÇó Ï³ï³ñíáõÙ ¿ Ã³ñ·Ù³ÝáõÃÛáõÝÁ: ¸³ï³íáñÁ, ¹³ï³Ë³½Á, ùÝÝÇãÁ, Ñ»ï³ùÝÝáõÃÛ³Ý Ù³ñÙÝÇ ³ßË³ï³ÏÇóÁ, å³ßïå³ÝÁ, Ý»ñÏ³Û³óáõóÇãÁ, ÇÝãå»ë Ý³»õ ¹³ï³í³ñáõÃÛ³Ý ³ÛÉ Ù³ëÝ³ÏÇóÝ»ñÁ, ÁÝÃ»ñ³Ï³Ý, ¹³ï³Ï³Ý ÝÇëïÇ ù³ñïáõÕ³ñÁ, ÷áñÓ³·»ïÁ, íÏ³Ý Çñ³íáõÝù ãáõÝ»Ý Ã³ñ·Ù³ÝÇã ÉÇÝ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Â³ñ·Ù³ÝÇã ¿ Ñ³Ù³ñíáõÙ Ý³»õ Ñ³ÙñÇ Ýß³ÝÝ»ñÁ Ñ³ëÏ³óáÕ »õ ËáõÉÇ Ñ»ï Ýß³ÝÝ»ñáí µ³ó³ïñí»Éáõ áõÝ³Ï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Â³ñ·Ù³ÝÇã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Ã³ñ·Ù³ÝáõÃÛáõÝ Ï³ï³ñ»Éáõ Ñ³Ù³ñ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í³ñáõÛÃÝ Çñ³Ï³Ý³óÝáÕ Ù³ñÙÝÇÝ Ý»ñÏ³Û³óÝ»É Ã³ñ·Ù³ÝãÇ` Çñ áñ³Ï³íáñáõÙÁ Ñ³ëï³ïáÕ ÷³ëï³ÃÕÃ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ÝÇ, ÇÝãå»ë Ý³»õ ÏáÕÙ»ñÇ å³Ñ³Ýçáí ¹³ï³Ï³Ý ÝÇëïÇ ÁÝÃ³óùáõÙ ï»Õ»ÏáõÃÛáõÝÝ»ñ Ñ³ÛïÝ»É Çñ Ù³ëÝ³·Çï³Ï³Ý ÷áñÓÇ »õ Ñ³Ù³å³ï³ëË³Ý ùñ»³Ï³Ý ·áñÍáí í³ñáõÛÃÇÝ Ù³ëÝ³ÏóáÕ ³ÝÓ³Ýó Ñ»ï Ñ³ñ³µ»ñáõÃÛáõÝÝ»ñ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Ã³ñ·Ù³ÝáõÃÛáõÝÝ ³å³Ñáí»Éáõ Ñ³Ù³ñ ³ÝÑñ³Å»ßï ³ÙµáÕç Å³Ù³Ý³Ï³Ñ³ïí³ÍáõÙ ·ïÝí»É ùÝÝã³Ï³Ý Ï³Ù ³ÛÉ ¹³ï³í³ñ³Ï³Ý ·áñÍáÕáõÃÛ³Ý Ï³ï³ñÙ³Ý í³ÛñáõÙ, ¹³ï³Ï³Ý ÝÇëï»ñÇ ¹³ÑÉÇ×áõÙ »õ ãÉù»É Ýßí³Í ·áñÍáÕáõÃÛ³Ý Ï³ï³ñÙ³Ý í³ÛñÝ ³é³Ýó ³ÛÝ Ï³ï³ñáÕ ³ÝÓÇ ÃáõÛÉïíáõÃÛ³Ý, ÇëÏ ¹³ï³Ï³Ý ÝÇëï»ñÇ ¹³ÑÉÇ×Á` ³é³Ýó Ý³Ë³·³ÑáÕÇ ÃáõÛÉïí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Ã³ñ·Ù³Ý»É ÉñÇí, ×ßïáñ»Ý »õ Å³Ù³Ý³Ï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¹³ï³Ï³Ý ÝÇëïÇ ÁÝÃ³óùáõÙ å³Ñå³Ý»É Ï³ñ·áõÏ³Ýá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ëïáñ³·ñáõÃÛ³Ùµ Ñ³ëï³ï»É Çñ Ù³ëÝ³ÏóáõÃÛ³Ùµ Ï³ï³ñí³Í ùÝÝã³Ï³Ý Ï³Ù ³ÛÉ ¹³ï³í³ñ³Ï³Ý ·áñÍáÕáõÃÛ³Ý ³ñÓ³Ý³·ñáõÃÛáõÝáõÙ Ã³ñ·Ù³ÝáõÃÛ³Ý ·ñ³éáõÙÝ»ñÇ ÉñÇíáõÃÛáõÝÁ »õ ×ßïáõÃÛáõÝÁ, ÇÝãå»ë Ý³»õ ùñ»³Ï³Ý ·áñÍáí í³ñáõÛÃÇÝ Ù³ëÝ³ÏóáÕ ³ÝÓ³Ýó Ñ³ÝÓÝíáÕ ÷³ëï³ÃÕÃ»ñáõÙ Ã³ñ·Ù³ÝáõÃÛ³Ý ×ß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é³Ýó ùñ»³Ï³Ý í³ñáõÛÃÝ Çñ³Ï³Ý³óÝáÕ Ù³ñÙÝÇ ÃáõÛÉïíáõÃÛ³Ý ãÑñ³å³ñ³Ï»É Çñ Ù³ëÝ³ÏóáõÃÛ³Ùµ Ï³ï³ñí³Í ùÝÝã³Ï³Ý Ï³Ù ³ÛÉ ¹³ï³í³ñ³Ï³Ý ·áñÍáÕáõÃÛ³Ý Å³Ù³Ý³Ï, ÇÝãå»ë Ý³»õ ¹éÝ÷³Ï ¹³ï³Ï³Ý ÝÇëïáõÙ Çñ»Ý Ñ³ÛïÝÇ ¹³ñÓ³Í ï»Õ»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Â³ñ·Ù³ÝãÇ ÏáÕÙÇó Çñ å³ñï³Ï³ÝáõÃÛáõÝÝ»ñÁ ãÏ³ï³ñ»ÉÝ ³é³ç ¿ µ»ñáõÙ ûñ»Ýùáí Ý³Ë³ï»ë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Â³ñ·Ù³ÝÇã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Ã³ñ·Ù³ÝáõÃÛáõÝÁ ×ß·ñï»Éáõ Ñ³Ù³ñ Ñ³ñó»ñ ï³É Ã³ñ·Ù³ÝáõÃÛ³Ý ÁÝÃ³óùáõÙ Ý»ñÏ³ ·ïÝíáÕ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Í³ÝáÃ³Ý³É Çñ Ù³ëÝ³ÏóáõÃÛ³Ùµ Ï³ï³ñí³Í ùÝÝã³Ï³Ý Ï³Ù ³ÛÉ ¹³ï³í³ñ³Ï³Ý ·áñÍáÕáõÃÛ³Ý ³ñÓ³Ý³·ñáõÃÛ³ÝÁ, ÇÝãå»ë Ý³»õ Ñ³Ù³å³ï³ëË³Ý Ù³ëáí` ¹³ï³Ï³Ý ÝÇëïÇ ³ñÓ³Ý³·ñáõÃÛ³ÝÁ »õ Ã³ñ·Ù³ÝáõÃÛ³Ý ·ñ³éáõÙÝ»ñÇ ÉñÇíáõÃÛ³Ý »õ ×ßïáõÃÛ³Ý Ñ»ï Ï³åí³Í ¹ÇïáÕáõÃÛáõÝÝ»ñ ³Ý»É, áñáÝù ÙïóíáõÙ »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ëï³Ý³É ùñ»³Ï³Ý ·áñÍáí í³ñáõÛÃÇ ÁÝÃ³óùáõÙ Ïñ³Í Í³Ëë»ñÇ Ñ³ïáõ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Â³ñ·Ù³ÝÇã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4. Ø³ëÝ³·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ëÝ³·»ïÁ ùñ»³Ï³Ý ·áñÍáí ãß³Ñ³·ñ·éí³Í ³ÛÝ ³ÝÓÝ ¿, áñÇÝ ùñ»³Ï³Ý í³ñáõÛÃÝ Çñ³Ï³Ý³óÝáÕ Ù³ñÙÇÝÁ Ýß³Ý³ÏáõÙ ¿ Çñ Ý³Ë³Ó»éÝáõÃÛ³Ùµ Ï³Ù ÏáÕÙÇ ÙÇçÝáñ¹áõÃÛ³Ùµ` ·ÇïáõÃÛ³Ý, ï»ËÝÇÏ³ÛÇ, ³ñí»ëïÇ, ³ñÑ»ëïÇ µÝ³·³í³éÝ»ñáõÙ Çñ Ù³ëÝ³·Çï³Ï³Ý ÑÙïáõÃÛáõÝÝ»ñÁ »õ ·Çï»ÉÇùÝ»ñÝ û·ï³·áñÍ»Éáí ³ç³Ïó»Éáõ ùÝÝã³Ï³Ý Ï³Ù ³ÛÉ ¹³ï³í³ñ³Ï³Ý ·áñÍáÕáõÃÛáõÝÝ»ñ Ï³ï³ñ»ÉÇë: Ø³ëÝ³·»ïÁ Ï³ñáÕ ¿ Ýß³Ý³Ïí»É ¹³ï³í³ñáõÃÛ³Ý Ù³ëÝ³ÏóÇ ³é³ç³ñÏ³Í ³ÝÓ³Ýó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ëÝ³·»ïÁ å»ïù ¿ ïÇñ³å»ïÇ µ³í³ñ³ñ Ù³ëÝ³·Çï³Ï³Ý ÑÙïáõÃÛáõÝÝ»ñÇ »õ ·Çï»ÉÇù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áí í³ñáõÛÃáõÙ Çñ³í³µ³Ý³Ï³Ý Ñ³ñó»ñáí Ù³ëÝ³·»ï ãÇ Ý»ñ·ñ³ííáõÙ: Ø³ëÝ³·»ïÇ Ñ³ÛïÝ³Í Ï³ñÍÇùÁ ãÇ ÷áË³ñÇÝáõÙ ÷áñÓ³·»ïÇ »½ñ³Ï³ó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³ëÝ³·»ï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»ñÏ³Û³Ý³É ùñ»³Ï³Ý í³ñáõÛÃÝ Çñ³Ï³Ý³óÝáÕ Ù³ñÙÝÇ Ï³Ýãáí ³ÝÑñ³Å»ßï ³ç³ÏóáõÃÛáõÝ óáõÛó ï³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í³ñáõÛÃÝ Çñ³Ï³Ý³óÝáÕ Ù³ñÙÝÇÝ »õ ùÝÝã³Ï³Ý Ï³Ù ³ÛÉ ¹³ï³í³ñ³Ï³Ý ·áñÍáÕáõÃÛáõÝ Ï³ï³ñáÕ ³ÝÓÇÝ Ý»ñÏ³Û³óÝ»É Çñ Ñ³ïáõÏ áñ³Ï³íáñáõÙÁ Ñ³ëï³ïáÕ ÷³ëï³ÃÕÃ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ÝÇ, ÇÝãå»ë Ý³»õ ÏáÕÙ»ñÇ å³Ñ³Ýçáí ¹³ï³Ï³Ý ÝÇëïÇ Å³Ù³Ý³Ï ï»Õ»ÏáõÃÛáõÝÝ»ñ Ñ³ÛïÝ»É Çñ Ù³ëÝ³·Çï³Ï³Ý ÷áñÓÇ »õ Ñ³Ù³å³ï³ëË³Ý ùñ»³Ï³Ý ·áñÍáí í³ñáõÛÃÇÝ Ù³ëÝ³ÏóáÕ ³ÝÓ³Ýó Ñ»ï Ñ³ñ³µ»ñáõÃÛáõÝÝ»ñ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ç³ÏóáõÃÛáõÝ óáõÛó ï³Éáõ Ñ³Ù³ñ ³ÝÑñ³Å»ßï ³ÙµáÕç Å³Ù³Ý³Ï³Ñ³ïí³ÍáõÙ ·ïÝí»É ùÝÝã³Ï³Ý Ï³Ù ³ÛÉ ¹³ï³í³ñ³Ï³Ý ·áñÍáÕáõÃÛ³Ý Ï³ï³ñÙ³Ý í³ÛñáõÙ, ¹³ï³Ï³Ý ÝÇëï»ñÇ ¹³ÑÉÇ×áõÙ »õ ãÉù»É Ýßí³Í ·áñÍáÕáõÃÛ³Ý Ï³ï³ñÙ³Ý í³ÛñÝ ³é³Ýó ³ÛÝ Ï³ï³ñáÕ ³ÝÓÇ ÃáõÛÉïíáõÃÛ³Ý, ÇëÏ ¹³ï³Ï³Ý ÝÇëï»ñÇ ¹³ÑÉÇ×Á` ³é³Ýó Ý³Ë³·³ÑáÕÇ ÃáõÛÉïí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û·ï³·áñÍ»É Çñ Ù³ëÝ³·Çï³Ï³Ý ÑÙïáõÃÛáõÝÝ»ñÝ áõ ·Çï»ÉÇùÝ»ñÝ ³é³ñÏ³Ý»ñ »õ ÷³ëï³ÃÕÃ»ñ Ñ³ÛïÝ³µ»ñ»Éáõ, ³Ùñ³åÝ¹»Éáõ »õ í»ñóÝ»Éáõ, ï»ËÝÇÏ³Ï³Ý ÙÇçáóÝ»ñ ÏÇñ³é»Éáõ, ÷áñÓ³·»ïÇÝ Ñ³ñó»ñ ³é³ç³¹ñ»Éáõ ·áñÍáõÙ ùÝÝã³Ï³Ý Ï³Ù ³ÛÉ ¹³ï³í³ñ³Ï³Ý ·áñÍáÕáõÃÛáõÝ Ï³ï³ñáÕ ³ÝÓÇÝ û·ÝáõÃÛáõÝ óáõÛó ï³Éáõ, ÇÝãå»ë Ý³»õ Ýßí³Í ³ÝÓÇÝ, ùñ»³Ï³Ý í³ñáõÛÃÝ Çñ³Ï³Ý³óÝáÕ Ù³ñÙÝÇÝ »õ ¹³ï³ñ³ÝÇ ÝÇëïÇÝ Ý»ñÏ³ ·ïÝíáÕ ÏáÕÙ»ñÇÝ Çñ Ù³ëÝ³·Çï³Ï³Ý Çñ³í³ëáõÃÛ³Ý Ù»ç ÙïÝáÕ Ñ³ñó»ñ å³ñ½³µ³Ý»Éáõ Ñ³Ù³ñ, µ³ó³ïñ»É Çñ ·áñÍ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¹³ï³Ï³Ý ÝÇëïÇ Å³Ù³Ý³Ï å³Ñå³Ý»É Ï³ñ·áõÏ³Ýá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ñÓ³Ý³·ñáõÃÛáõÝáõÙ ëïáñ³·ñáõÃÛ³Ùµ Ñ³ëï³ï»É Çñ Ù³ëÝ³ÏóáõÃÛ³Ùµ Ï³ï³ñí³Í ùÝÝã³Ï³Ý Ï³Ù ³ÛÉ ¹³ï³í³ñ³Ï³Ý ·áñÍáÕáõÃÛ³Ý ÁÝÃ³óùÇ, µáí³Ý¹³ÏáõÃÛ³Ý »õ ³ñ¹ÛáõÝùÝ»ñÇ ·ñ³éáõÙÝ»ñÇ ÉñÇíáõÃÛáõÝÁ »õ ×ß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é³Ýó ùñ»³Ï³Ý í³ñáõÛÃÝ Çñ³Ï³Ý³óÝáÕ Ù³ñÙÝÇ ÃáõÛÉïíáõÃÛ³Ý ãÑñ³å³ñ³Ï»É Çñ Ù³ëÝ³ÏóáõÃÛ³Ùµ Ï³ï³ñí³Í ùÝÝã³Ï³Ý Ï³Ù ³ÛÉ ¹³ï³í³ñ³Ï³Ý ·áñÍáÕáõÃÛ³Ý Å³Ù³Ý³Ï, ÇÝãå»ë Ý³»õ ¹éÝ÷³Ï ¹³ï³Ï³Ý ÝÇëïÇ Å³Ù³Ý³Ï Çñ»Ý Ñ³ÛïÝÇ ¹³ñÓ³Í ï»Õ»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³ëÝ³·»ïÇ ÏáÕÙÇó Çñ å³ñï³Ï³ÝáõÃÛáõÝÝ»ñÁ ãÏ³ï³ñ»ÉÝ ³é³ç ¿ µ»ñáõÙ ûñ»Ýùáí Ý³Ë³ï»ë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³ëÝ³·»ï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í³ñáõÛÃÝ Çñ³Ï³Ý³óÝáÕ Ù³ñÙÝÇ Ï³Ù ùÝÝã³Ï³Ý Ï³Ù ³ÛÉ ¹³ï³í³ñ³Ï³Ý ·áñÍáÕáõÃÛáõÝ Ï³ï³ñáÕ ³ÝÓÇ ÃáõÛÉïíáõÃÛ³Ùµ Í³ÝáÃ³Ý³É ·áñÍÇ ÝÛáõÃ»ñÇÝ »õ Ñ³ñó»ñ ï³É Ý»ñÏ³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Ý»ñÏ³Ý»ñÇ áõß³¹ñáõÃÛáõÝÁ Ññ³íÇñ»É ³ÛÝ Ñ³Ý·³Ù³ÝùÝ»ñÇ íñ³, áñáÝù Ï³åí³Í »Ý ³é³ñÏ³Ý»ñ »õ ÷³ëï³ÃÕÃ»ñ Ñ³ÛïÝ³µ»ñ»Éáõ, ³Ùñ³åÝ¹»Éáõ »õ í»ñóÝ»Éáõ, ï»ËÝÇÏ³Ï³Ý ÙÇçáóÝ»ñ ÏÇñ³é»Éáõ, ÷áñÓ³·»ïÇÝ Ñ³ñó»ñ ³é³ç³¹ñ»Éáõ, ÇÝãå»ë Ý³»õ Çñ Ù³ëÝ³·Çï³Ï³Ý Çñ³í³ëáõÃÛ³Ý Ù»ç ÙïÝáÕ Ñ³ñó»ñÇ µáí³Ý¹³ÏáõÃÛ³Ý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é³ñÏ³Ý»ñ »õ ÷³ëï³ÃÕÃ»ñ Ñ³ÛïÝ³µ»ñ»Éáõ, ³Ùñ³åÝ¹»Éáõ »õ í»ñóÝ»Éáõ, ï»ËÝÇÏ³Ï³Ý ÙÇçáóÝ»ñ ÏÇñ³é»Éáõ, ÷áñÓ³·»ïÇÝ Ñ³ñó»ñ ³é³ç³¹ñ»Éáõ Ñ»ï Ï³åí³Í ¹ÇïáÕáõÃÛáõÝÝ»ñ ³Ý»É, áñáÝù ÙïóíáõÙ »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Í³ÝáÃ³Ý³É Çñ Ù³ëÝ³ÏóáõÃÛ³Ùµ Ï³ï³ñí³Í ùÝÝã³Ï³Ý Ï³Ù ³ÛÉ ¹³ï³í³ñ³Ï³Ý ·áñÍáÕáõÃÛ³Ý ³ñÓ³Ý³·ñáõÃÛ³ÝÁ, ÇÝãå»ë Ý³»õ Ñ³Ù³å³ï³ëË³Ý Ù³ëáí` ¹³ï³Ï³Ý ÝÇëïÇ ³ñÓ³Ý³·ñáõÃÛ³ÝÁ »õ Çñ Ù³ëÝ³ÏóáõÃÛ³Ùµ Çñ³Ï³Ý³óíáÕ ùÝÝã³Ï³Ý ·áñÍáÕáõÃÛ³Ý ÁÝÃ³óùÇ, µáí³Ý¹³ÏáõÃÛ³Ý »õ ³ñ¹ÛáõÝùÝ»ñÇ ·ñ³éáõÙÝ»ñÇ ÉñÇíáõÃÛ³Ý »õ ×ßïáõÃÛ³Ý Ñ»ï Ï³åí³Í ¹ÇïáÕáõÃÛáõÝÝ»ñ ³Ý»É, áñáÝù ÙïóíáõÙ »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ëï³Ý³É ùñ»³Ï³Ý ·áñÍáí í³ñáõÛÃÇ ÁÝÃ³óùáõÙ Ïñ³Í Í³Ëë»ñÇ Ñ³ïáõ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Ø³ëÝ³·»ï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 85. öáñÓ³·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áñÓ³·»ïÁ ùñ»³Ï³Ý ·áñÍáí ãß³Ñ³·ñ·éí³Í ³ÛÝ ³ÝÓÝ ¿, áñÇÝ Çñ Ñ³Ù³Ó³ÛÝáõÃÛ³Ùµ, ùñ»³Ï³Ý í³ñáõÛÃÝ Çñ³Ï³Ý³óÝáÕ Ù³ñÙÝÇ áñáßÙ³Ùµ Ï³Ù ÷áñÓ³ùÝÝáõÃÛáõÝ Ýß³Ý³Ï»Éáõ Ù³ëÇÝ áñáßÙ³Ý Ñ³Ù³å³ï³ëË³Ý` Ýß³Ý³ÏáõÙ ¿ ÷áñÓ³·Çï³Ï³Ý Ñ³ëï³ïáõÃÛ³Ý Õ»Ï³í³ñÁ` ·ÇïáõÃÛ³Ý, ï»ËÝÇÏ³ÛÇ, ³ñí»ëïÇ Ï³Ù ³ñÑ»ëïÇ áñ»õ¿ µÝ³·³í³éáõÙ Çñ Ñ³ïáõÏ ·Çï»ÉÇùÝ»ñÝ û·ï³·áñÍ»Éáí ·áñÍÇ ÝÛáõÃ»ñÁ Ñ»ï³½áï»Éáõ »õ ¹ñ³ ÑÇÙ³Ý íñ³ »½ñ³Ï³óáõÃÛáõÝ ï³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·»ïÁ Ï³ñáÕ ¿ Ýß³Ý³Ïí»É ¹³ï³í³ñáõÃÛ³Ý Ù³ëÝ³ÏóÇ ³é³ç³ñÏ³Í ³ÝÓ³Ýó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öáñÓ³·»ïÁ å»ïù ¿ ïÇñ³å»ïÇ ·ÇïáõÃÛ³Ý, ï»ËÝÇÏ³ÛÇ, ³ñí»ëïÇ Ï³Ù ³ñÑ»ëïÇ áñ»õ¿ µÝ³·³í³éÇ µ³í³ñ³ñ Ñ³ïáõÏ ·Çï»ÉÇù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áí í³ñáõÛÃÇÝ Çñ³í³µ³Ý³Ï³Ý Ñ³ñó»ñáí ÷áñÓ³·»ï ãÇ Ý»ñ·ñ³í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öáñÓ³·»ï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í³ñáõÛÃÝ Çñ³Ï³Ý³óÝáÕ Ù³ñÙÝÇÝ »õ Çñ»Ý Ññ³íÇñ³Í ³ÝÓÇÝ Ý»ñÏ³Û³óÝ»É Çñ Ñ³ïáõÏ áñ³Ï³íáñáõÙÁ Ñ³ëï³ïáÕ ÷³ëï³ÃÕÃ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»Ý ³é³ç³¹ñí³Í Ñ³ñó»ñÇÝ ï³É ÑÇÙÝ³íáñí³Í »õ ûµÛ»ÏïÇí »½ñ³Ï³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ñ³Å³ñí»É ÷áñÓ³ùÝÝáõÃÛáõÝ Ï³ï³ñ»Éáõó, »Ã» ³é³ç³¹ñí³Í Ñ³ñó»ñÁ ¹áõñë »Ý ·³ÉÇë Çñ Ñ³ïáõÏ ·Çï»ÉÇùÝ»ñÇ ßñç³Ý³ÏÝ»ñÇó, Ï³Ù Ý»ñÏ³Û³óí³Í ÝÛáõÃ»ñÁ µ³í³ñ³ñ ã»Ý ³Û¹ Ñ³ñó»ñÇÝ å³ï³ëË³Ý»Éáõ Ñ³Ù³ñ` ³Û¹ Ù³ëÇÝ Ï³½Ù»Éáí »½ñ³Ï³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½ñ³Ï³óáõÃÛáõÝ ï³É áã ÙÇ³ÛÝ ³é³ç³¹ñí³Í Ñ³ñó»ñáí, ³ÛÉ Ý³»õ Çñ Çñ³í³ëáõÃÛ³Ý ßñç³Ý³ÏÝ»ñÇ Ù»ç ÙïÝáÕ »õ ÷áñÓ³ùÝÝáõÃÛ³Ý Ï³ï³ñÙ³Ý ÁÝÃ³óùáõÙ Ç Ñ³Ûï »Ï³Í Ñ³Ý·³Ù³Ýù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ñ»³Ï³Ý í³ñáõÛÃÝ Çñ³Ï³Ý³óÝáÕ Ù³ñÙÝÇ å³Ñ³Ýçáí Ý»ñÏ³Û³óÝ»É ÷áñÓ³ùÝÝáõÃÛ³Ý Ï³ï³ñÙ³Ý Í³Ëë»ñÇ Ý³Ë³Ñ³ßÇí »õ Ï³ï³ñ³Í Í³Ëë»ñÇ Ù³ëÇÝ Ñ³ßí»ïí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Ý»ñÏ³Û³Ý³É ùñ»³Ï³Ý í³ñáõÛÃÝ Çñ³Ï³Ý³óÝáÕ Ù³ñÙÝÇ Ï³Ýãáí` ¹³ï³í³ñáõÃÛ³Ý Ù³ëÝ³ÏÇóÝ»ñÇ Ñ³ñó»ñÇÝ å³ï³ëË³Ý»Éáõ, ÇÝãå»ë Ý³»õ »½ñ³Ï³óáõÃÛ³Ý µáí³Ý¹³ÏáõÃÛáõÝÁ å³ñ½³µ³Ý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ùñ»³Ï³Ý í³ñáõÛÃÝ Çñ³Ï³Ý³óÝáÕ Ù³ñÙÝÇ, ÇÝãå»ë Ý³»õ ÏáÕÙ»ñÇ å³Ñ³Ýçáí ¹³ï³Ï³Ý ÝÇëïÇ Å³Ù³Ý³Ï ï»Õ»ÏáõÃÛáõÝÝ»ñ Ñ³ÛïÝ»É Çñ Ù³ëÝ³·Çï³Ï³Ý ÷áñÓÇ »õ Ñ³Ù³å³ï³ëË³Ý ùñ»³Ï³Ý ·áñÍáí í³ñáõÛÃÇÝ Ù³ëÝ³ÏóáÕ ³ÝÓ³Ýó Ñ»ï Ñ³ñ³µ»ñáõÃÛáõÝÝ»ñ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ùÝÝã³Ï³Ý Ï³Ù ³ÛÉ ¹³ï³í³ñ³Ï³Ý ·áñÍáÕáõÃÛ³ÝÁ Ù³ëÝ³Ïó»Éáõ ¹»åùáõÙ ãÉù»É Ýßí³Í ·áñÍáÕáõÃÛ³Ý Ï³ï³ñÙ³Ý í³ÛñÝ ³é³Ýó ³ÛÝ Ï³ï³ñáÕ ³ÝÓÇ ÃáõÛÉïíáõÃÛ³Ý, ÇëÏ ¹³ï³Ï³Ý ÝÇëï»ñÇ ¹³ÑÉÇ×Á ³é³Ýó Ý³Ë³·³ÑáÕÇ ÃáõÛÉïí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¹³ï³ñ³ÝÇ ÝÇëïÇ Å³Ù³Ý³Ï å³Ñå³Ý»É Ï³ñ·áõÏ³Ýá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³é³Ýó ùñ»³Ï³Ý í³ñáõÛÃÝ Çñ³Ï³Ý³óÝáÕ Ù³ñÙÝÇ ÃáõÛÉïíáõÃÛ³Ý ãÑñ³å³ñ³Ï»É Çñ Ù³ëÝ³ÏóáõÃÛ³Ùµ Ï³ï³ñí³Í ùÝÝã³Ï³Ý Ï³Ù ³ÛÉ ¹³ï³í³ñ³Ï³Ý ·áñÍáÕáõÃÛ³Ý Å³Ù³Ý³Ï, ÇÝãå»ë Ý³»õ ¹éÝ÷³Ï ¹³ï³Ï³Ý ÝÇëïÇ Å³Ù³Ý³Ï Çñ»Ý Ñ³ÛïÝÇ ¹³ñÓ³Í ï»Õ»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öáñÓ³·»ïÇ ÏáÕÙÇó Çñ å³ñï³Ï³ÝáõÃÛáõÝÝ»ñÁ ãÏ³ï³ñ»ÉÝ ³é³ç ¿ µ»ñáõÙ ûñ»Ýùáí Ý³Ë³ï»ë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öáñÓ³·»ï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í³ñáõÛÃÝ Çñ³Ï³Ý³óÝáÕ Ù³ñÙÝÇó »½ñ³Ï³óáõÃÛáõÝ ï³Éáõ Ñ³Ù³ñ å³Ñ³Ýç»É ³ÝÑñ³Å»ßï ûµÛ»ÏïÝ»ñ, ÝÙáõßÝ»ñ »õ ³ÛÉ ÝÛáõÃ»ñ` Ñ³Ù»Ù³ï³Ï³Ý Ñ»ï³½áïÙ³Ý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í³ñáõÛÃÝ Çñ³Ï³Ý³óÝáÕ Ù³ñÙÝÇ ÃáõÛÉïíáõÃÛ³Ùµ Í³ÝáÃ³Ý³É »½ñ³Ï³óáõÃÛáõÝ ï³Éáõ Ñ³Ù³ñ ³ÝÑñ³Å»ßï ÝÛáõÃ»ñÇÝ »õ ·áñÍÇ ÝÛáõÃ»ñÇó ¹áõñë ·ñ»É ³ÝÑñ³Å»ßï ï»Õ»ÏáõÃÛáõÝÝ»ñ, Çñ å³ñï³Ï³ÝáõÃÛáõÝÝ»ñÁ å³ïß³× Ï³ï³ñ»Éáõ Ñ³Ù³ñ Ñ³ñó»ñ ï³É Ï³ëÏ³ÍÛ³ÉÇÝ, Ù»Õ³¹ñÛ³ÉÇÝ, ïáõÅáÕÇÝ, íÏ³Ý»ñÇÝ, Í³ÝáÃ³Ý³É ÷áñÓ³ùÝÝáõÃÛ³Ý ³é³ñÏ³ÛÇÝ í»ñ³µ»ñáÕ ÝÛáõÃ»ñÇÝ, ¹ñ³ÝóÇó ¹áõñë ·ñ»É ³ÝÑñ³Å»ßï ï»Õ»Ï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³ëÝ³Ïó»É ùÝÝã³Ï³Ý »õ ³ÛÉ ¹³ï³í³ñ³Ï³Ý ·áñÍáÕáõÃÛáõÝÝ»ñÇÝ, áñù³Ýáí ¹ñ³Ýù í»ñ³µ»ñáõÙ »Ý ÷áñÓ³ùÝÝáõÃÛ³Ý ³é³ñÏ³ÛÇÝ »õ ³ÝÑñ³Å»ßï »Ý »½ñ³Ï³óáõÃÛáõÝ ï³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¹³ï³ñ³ÝÇ »õ ¹³ï³í³ñáõÃÛ³Ý Ù³ëÝ³ÏÇóÝ»ñÇ áõß³¹ñáõÃÛáõÝÁ Ññ³íÇñ»É ³ÛÝ Ñ³Ý·³Ù³ÝùÝ»ñÇ íñ³, áñáÝù Ï³åí³Í »Ý ÷áñÓ³ùÝÝáõÃÛ³Ý ³é³ñÏ³ÛÇ »õ ÷áñÓ³·»ïÇÝ ³é³ç³¹ñíáÕ Ñ³ñó»ñÇ Ó»õ³Ï»ñåÙ³Ý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Í³ÝáÃ³Ý³É Çñ Ù³ëÝ³ÏóáõÃÛ³Ùµ Ï³ï³ñí³Í ùÝÝã³Ï³Ý Ï³Ù ³ÛÉ ¹³ï³í³ñ³Ï³Ý ·áñÍáÕáõÃÛ³Ý ³ñÓ³Ý³·ñáõÃÛ³ÝÁ, ÇÝãå»ë Ý³»õ Ñ³Ù³å³ï³ëË³Ý Ù³ëáí` ¹³ï³Ï³Ý ÝÇëïÇ ³ñÓ³Ý³·ñáõÃÛ³ÝÁ »õ ³ñÓ³Ý³·ñáõÃÛ³Ý Ù»ç Çñ ·áñÍáÕáõÃÛáõÝÝ»ñÇ »õ µ³Ý³íáñ »½ñ³Ï³óáõÃÛ³Ý ·ñ³éáõÙÝ»ñÇ ÉñÇíáõÃÛ³Ý »õ ×ßïáõÃÛ³Ý Ñ»ï Ï³åí³Í ¹ÇïáÕáõÃÛáõÝÝ»ñ ³Ý»É, áñáÝù ÙïóíáõÙ »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ëï³Ý³É ùñ»³Ï³Ý ·áñÍáí í³ñáõÛÃÇ ÁÝÃ³óùáõÙ Ïñ³Í Í³Ëë»ñÇ Ñ³ïáõ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öáñÓ³·»ïÝ áõÝÇ Ý³»õ ëáõÛÝ ûñ»Ýë·ñùáí Ý³Ë³ï»ëí³Í ³ÛÉ Çñ³íáõÝùÝ»ñ »õ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6. ìÏ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Ï³Ý óáõóÙáõÝùÝ»ñ ï³Éáõ Ýå³ï³Ïáí ÏáÕÙÇ Ï³Ù ùñ»³Ï³Ý í³ñáõÛÃÝ Çñ³Ï³Ý³óÝáÕ Ù³ñÙÝÇ ÏáÕÙÇó Ï³Ýãí³Í ³ÛÝ ³ÝÓÝ ¿, áõÙ Ï³ñáÕ ¿ Ñ³ÛïÝÇ ÉÇÝ»É ïíÛ³É ·áñÍáí å³ñ½»Éáõ »ÝÃ³Ï³ áñ»õ¿ Ñ³Ý·³Ù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å»ë íÏ³ ã»Ý Ï³ñáÕ Ï³Ýãí»É »õ Ñ³ñó³ùÝÝ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ÝÓÇÝù, áñáÝù ýÇ½ÇÏ³Ï³Ý Ï³Ù Ñá·»Ï³Ý å³Ï³ëáõÃÛáõÝÝ»ñÇ Ñ»ï»õ³Ýùáí áõÝ³Ï ã»Ý ×Çßï ÁÝÏ³É»Éáõ »õ í»ñ³ñï³¹ñ»Éáõ ùñ»³Ï³Ý ·áñÍáí å³ñ½»Éáõ »ÝÃ³Ï³ Ñ³Ý·³Ù³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÷³ëï³µ³ÝÝ»ñÁ` å³ñ½»Éáõ Ñ³Ù³ñ ï»Õ»ÏáõÃÛáõÝÝ»ñ, áñáÝù Ýñ³Ýó Ï³ñáÕ »Ý Ñ³ÛïÝÇ ÉÇÝ»É Ï³åí³Í Çñ³í³µ³Ý³Ï³Ý û·ÝáõÃÛ³Ý ¹ÇÙ»Éáõ Ï³Ù ÝÙ³Ý û·ÝáõÃÛáõÝ óáõÛó ï³Éáõ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ÝÓÇÝù, áñáÝó ïíÛ³É ùñ»³Ï³Ý ·áñÍÇÝ í»ñ³µ»ñáÕ ï»Õ»ÏáõÃÛáõÝÝ»ñÁ Ñ³ÛïÝÇ »Ý ¹³ñÓ»É ùñ»³Ï³Ý ·áñÍáí áñå»ë å³ßïå³Ý, ïáõÅáÕÇ, ù³Õ³ù³óÇ³Ï³Ý Ñ³ÛóíáñÇ, ù³Õ³ù³óÇ³Ï³Ý å³ï³ëË³ÝáÕÇ Ý»ñÏ³Û³óáõóÇã Ù³ëÝ³Ïó»Éáõ Ï³å³Ïó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¹³ï³íáñÁ, ¹³ï³Ë³½Á, ùÝÝÇãÁ, Ñ»ï³ùÝÝáõÃÛ³Ý Ù³ñÙÝÇ ³ßË³ï³ÏÇóÁ »õ ¹³ï³Ï³Ý ÝÇëïÇ ù³ñïáõÕ³ñÁ` Ï³åí³Í ³ÛÝ ùñ»³Ï³Ý ·áñÍÇ Ñ»ï, áñáõÙ Ýñ³Ýù Çñ³Ï³Ý³óñ»É »Ý Çñ»Ýó ¹³ï³í³ñ³Ï³Ý ÉÇ³½áñáõÃÛáõÝÝ»ñÁ, µ³ó³éáõÃÛ³Ùµ ïíÛ³É ·áñÍÇ í³ñáõÛÃÇ ÁÝÃ³óùáõÙ ÃáõÛÉ ïñí³Í ëË³ÉÝ»ñÇ »õ ã³ñ³ß³ÑáõÙÝ»ñÇ ùÝÝáõÃÛ³Ý, Ýáñ Ç Ñ³Ûï »Ï³Í Ñ³Ý·³Ù³ÝùÝ»ñáí ïíÛ³É ·áñÍÇ Ýáñá·Ù³Ý Ï³Ù Ïáñóñ³Í í³ñáõÛÃÇ í»ñ³Ï³Ý·ÝÙ³Ý ¹»åù»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Ó»éÝ³¹ñí³Í Ñá·»õáñ³Ï³Ý-Ëáëïáí³Ý³Ñ³ÛñÁ` Ëáëïáí³Ý³ÝùÇó Çñ»Ý Ñ³ÛïÝÇ ¹³ñÓ³Í Ñ³Ý·³Ù³Ýù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ìÏ³Ý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óáõóÙáõÝùÝ»ñ ï³Éáõ, ùÝÝã³Ï³Ý »õ ³ÛÉ ¹³ï³í³ñ³Ï³Ý ·áñÍáÕáõÃÛáõÝÝ»ñÇ Ï³ï³ñÙ³ÝÁ Ù³ëÝ³Ïó»Éáõ Ñ³Ù³ñ Ý»ñÏ³Û³Ý³É ùñ»³Ï³Ý í³ñáõÛÃÝ Çñ³Ï³Ý³óÝáÕ Ù³ñÙÝÇ Ï³Ýã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É ×ßÙ³ñï³óÇ óáõóÙáõÝùÝ»ñ` Ñ³ÛïÝ»É ·áñÍáí Çñ»Ý ³ÙµáÕç Ñ³ÛïÝÇ ¹³ñÓ³ÍÁ »õ å³ï³ëË³Ý»É ³é³ç³¹ñí³Í Ñ³ñó»ñÇÝ, ëïáñ³·ñáõÃÛ³Ùµ Ñ³ëï³ï»É ùÝÝã³Ï³Ý Ï³Ù ³ÛÉ ¹³ï³í³ñ³Ï³Ý ·áñÍáÕáõÃÛ³Ý, ¹³ï³Ï³Ý ÝÇëïÇ ³ñÓ³Ý³·ñáõÃÛ³Ý Ù»ç Çñ ïí³Í óáõóÙáõÝùÝ»ñÇ ·ñ³éáõÙÝ»ñÇ ×ß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ÝÇ å³Ñ³Ýçáí ïñ³Ù³¹ñ»É Çñ Ùáï »Õ³Í ³é³ñÏ³Ý»ñÁ, ÷³ëï³ÃÕÃ»ñÁ, ÇÝãå»ë Ý³»õ ÝÙáõßÝ»ñ` Ñ³Ù»Ù³ï³Ï³Ý Ñ»ï³½áïÙ³Ý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ñ»³Ï³Ý í³ñáõÛÃÝ Çñ³Ï³Ý³óÝáÕ Ù³ñÙÝÇ å³Ñ³Ýçáí »ÝÃ³ñÏí»É ùÝÝ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ñ»³Ï³Ý í³ñáõÛÃÝ Çñ³Ï³Ý³óÝáÕ Ù³ñÙÝÇ å³Ñ³Ýçáí »ÝÃ³ñÏí»É ³ñï³ÑÇí³Ý¹³Ýáó³ÛÇÝ ÷áñÓ³ùÝÝáõÃÛ³Ý` ëïáõ·»Éáõ Ñ³Ù³ñ ùñ»³Ï³Ý ·áñÍáí µ³ó³Ñ³ÛïÙ³Ý »ÝÃ³Ï³ Ñ³Ý·³Ù³ÝùÝ»ñÁ ×Çßï ÁÝÏ³É»Éáõ »õ í»ñ³ñï³¹ñ»Éáõ Ýñ³ áõÝ³ÏáõÃÛáõÝÁ, »Ã» ÑÇÙù»ñ Ï³Ý Ï³ëÏ³ÍÇ ï³Ï ¹Ý»Éáõ Ýñ³ ³Û¹åÇë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õÝ³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»ÝÃ³ñÏí»É ¹³ï³Ë³½Ç, ùÝÝÇãÇ, Ñ»ï³ùÝÝáõÃÛ³Ý Ù³ñÙÝÇ, ¹³ï³Ï³Ý ÝÇëïÁ Ý³Ë³·³ÑáÕÇ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ãÙ»ÏÝ»É ³ÛÉ í³Ûñ` ³é³Ýó ¹³ï³ñ³ÝÇ ÃáõÛÉïíáõÃÛ³Ý Ï³Ù ³é³Ýó ùñ»³Ï³Ý Ñ»ï³åÝ¹Ù³Ý Ù³ñÙÝÇÝ Çñ ·ïÝí»Éáõ Ýáñ í³ÛñÇ Ù³ëÇÝ Ý³Ë³å»ë ï»Õ»Ï³óÝ»Éá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é³Ýó Ý³Ë³·³ÑáÕÇ ÃáõÛÉïíáõÃÛ³Ý ãÉù»É ¹³ï³Ï³Ý ÝÇëï»ñÇ ¹³ÑÉÇ×Á Ï³Ù ¹³ï³ñ³ÝÇ ß»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¹³ï³Ï³Ý ÝÇëïÇ Å³Ù³Ý³Ï å³Ñå³Ý»É Ï³ñ·áõÏ³Ý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ìÏ³ÛÇ ÏáÕÙÇó Çñ å³ñï³Ï³ÝáõÃÛáõÝÝ»ñÁ ãÏ³ï³ñ»ÉÝ ³é³ç ¿ µ»ñáõÙ ûñ»Ýùáí Ý³Ë³ï»ë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ìÏ³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ÇÙ³Ý³É, Ã» áñ ùñ»³Ï³Ý ·áñÍáí ¿ Ï³Ýãí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ñ³Å³ñí»É Çñ»Ý, ³ÙáõëÝáõÝ Ï³Ù Çñ Ù»ñÓ³íáñ ³½·³Ï³ÝÝ»ñÇÝ Ñ³Ýó³ÝùÇ Ï³ï³ñÙ³Ý Ù»ç Ù»ñÏ³óÝáÕ óáõóÙáõÝùÝ»ñ ï³Éáõ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ñ³Å³ñí»É ÝÛáõÃ»ñ »õ ï»Õ»ÏáõÃÛáõÝÝ»ñ Ý»ñÏ³Û³óÝ»Éáõó, »Ã» ¹ñ³Ýù ùñ»³Ï³Ý ·áñÍáí Ï³ñáÕ »Ý íÏ³Û»É Çñ, ³ÙáõëÝáõ Ï³Ù Ù»ñÓ³íáñ ³½·³Ï³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óáõóÙáõÝùÝ»ñ ï³ÉÇë ùñ»³Ï³Ý í³ñáõÛÃÝ Çñ³Ï³Ý³óÝáÕ Ù³ñÙÝÇ ÃáõÛÉïíáõÃÛ³Ùµ û·ïí»É ÷³ëï³ÃÕÃ»ñÇó »õ Çñ ·ñ³íáñ ÝßáõÙ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óáõóÙáõÝùÝ»ñ ï³ÉÇë Ï³½Ù»É åÉ³ÝÝ»ñ, ëË»Ù³Ý»ñ »õ ·Í³ÝÏ³ñ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ÝÓ³Ùµ ß³ñ³¹ñ»É ÙÇÝã¹³ï³Ï³Ý í³ñáõÛÃÇ ÁÝÃ³óùáõÙ ïñíáÕ Çñ óáõóÙáõ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Í³ÝáÃ³Ý³É Çñ Ù³ëÝ³ÏóáõÃÛ³Ùµ Ï³ï³ñí³Í ùÝÝã³Ï³Ý Ï³Ù ³ÛÉ ¹³ï³í³ñ³Ï³Ý ·áñÍáÕáõÃÛ³Ý ³ñÓ³Ý³·ñáõÃÛ³ÝÁ, ÇÝãå»ë Ý³»õ Ñ³Ù³å³ï³ëË³Ý Ù³ëáí` ¹³ï³Ï³Ý ÝÇëïÇ ³ñÓ³Ý³·ñáõÃÛ³ÝÁ »õ Çñ óáõóÙáõÝùÝ»ñÇ ·ñ³éáõÙÝ»ñÇ ÉñÇíáõÃÛ³Ý »õ ×ßïáõÃÛ³Ý Ñ»ï Ï³åí³Í ¹ÇïáÕáõÃÛáõÝÝ»ñ ³Ý»É, áñáÝù ÙïóíáõÙ »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ëï³Ý³É ùñ»³Ï³Ý ·áñÍáí í³ñáõÛÃÇ ÁÝÃ³óùáõÙ Ïñ³Í Í³Ëë»ñÇ Ñ³ïáõ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Ñ»ï ëï³Ý³É ùñ»³Ï³Ý í³ñáõÛÃÝ Çñ³Ï³Ý³óÝáÕ Ù³ñÙÝÇ ÏáÕÙÇó áñå»ë Çñ»Õ»Ý ³å³óáõÛó Ï³Ù ³ÛÉ ÑÇÙù»ñáí Çñ»ÝÇó í»ñóí³Í ·áõÛùÁ, Çñ»Ý å³ïÏ³ÝáÕ å³ßïáÝ³Ï³Ý ÷³ëï³ÃÕÃ»ñÇ µÝûñÇÝ³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7. ìÏ³ÛÇ ûñÇÝ³Ï³Ý Ý»ñÏ³Û³óáõóãÇ Ù³ëÝ³ÏóáõÃÛáõÝÁ ùÝÝã³Ï³Ý ¨ ³ÛÉ ¹³ï³í³ñ³Ï³Ý ·áñÍ»ÕáõÃÛáõÝÝ»ñ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14 ï³ñÇÝ ãÉñ³ó³Í íÏ³ÛÇ ûñÇÝ³Ï³Ý Ý»ñÏ³Û³óáõóÇãÁ, ÇëÏ ùñ»³Ï³Ý ·áñÍáí í³ñáõÛÃÝ Çñ³Ï³Ý³óÝáÕ Ù³ñÙÝÇ ÃáõÛÉïíáõÃÛ³Ùµ` Ý³»õ ³é³í»É µ³ñÓñ ï³ñÇùÇ ³Ýã³÷³Ñ³ëÇ ûñÇÝ³Ï³Ý Ý»ñÏ³Û³óáõóÇãÝ Çñ³íáõÝù áõÝÇ ÇÙ³Ý³ÉÝ Ý»ñÏ³Û³óíáÕ ³ÝÓÇÝ ùñ»³Ï³Ý í³ñáõÛÃÝ Çñ³Ï³Ý³óÝáÕ Ù³ñÙÇÝ Ï³Ýã»Éáõ Ù³ëÇÝ »õ Ù³ëÝ³Ïó»É ùÝÝã³Ï³Ý Ï³Ù ³ÛÉ ¹³ï³í³ñ³Ï³Ý ·áñÍáÕáõÃÛ³ÝÁ` áõÕ»Ïó»Éáí Ý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ëÝ³Ïó»Éáí ùÝÝã³Ï³Ý Ï³Ù ³ÛÉ ¹³ï³í³ñ³Ï³Ý ·áñÍáÕáõÃÛ³ÝÁ` íÏ³ÛÇ ûñÇÝ³Ï³Ý Ý»ñÏ³Û³óáõóÇã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ñáõó»É ÙÇçÝáñ¹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é³ñÏ»É ùñ»³Ï³Ý ·áñÍáí í³ñáõÛÃÝ Çñ³Ï³Ý³óÝáÕ Ù³ñÙÇÝÝ»ñÇ ·áñÍáÕáõÃÛáõÝÝ»ñÇ ¹»Ù »õ å³Ñ³Ýç»É Çñ ³é³ñÏáõÃÛáõÝÝ»ñÁ ÙïóÝ»É ùÝÝã³Ï³Ý Ï³Ù ³ÛÉ ¹³ï³í³ñ³Ï³Ý ·áñÍáÕáõÃÛ³Ý ³ñÓ³Ý³·ñ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é³ñÏ»É ¹³ï³Ï³Ý ÝÇëïÁ Ý³Ë³·³ÑáÕÇ ·áñÍáÕáõÃÛáõÝ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Í³ÝáÃ³Ý³É ùÝÝã³Ï³Ý »õ ³ÛÉ ¹³ï³í³ñ³Ï³Ý ·áñÍáÕáõÃÛáõÝÝ»ñÇ ³ñÓ³Ý³·ñáõÃÛáõÝÝ»ñÇÝ, áñáÝó Ý³ Ù³ëÝ³Ïó»É ¿ ÙÇÝã¹³ï³Ï³Ý í³ñáõÛÃÇ ÁÝÃ³óùáõÙ »õ ¹ÇïáÕáõÃÛáõÝÝ»ñ Ý»ñÏ³Û³óÝ»É ³ñÓ³Ý³·ñáõÃÛáõÝáõÙ ·ñ³éáõÙÝ»ñÇ ×ßïáõÃÛ³Ý »õ ÉñÇíáõÃÛ³Ý Ï³å³ÏóáõÃÛ³Ùµ, ùÝÝã³Ï³Ý »õ ³ÛÉ ¹³ï³í³ñ³Ï³Ý ·áñÍáÕáõÃÛ³ÝÁ Ù³ëÝ³Ïó»Éáõ, ¹³ï³ñ³ÝÇ ÝÇëïÇÝ Ý»ñÏ³ ·ïÝí»Éáõ ¹»åùáõÙ å³Ñ³Ýç»É Ýßí³Í ·áñÍáÕáõÃÛ³Ý Ï³Ù ¹³ï³ñ³ÝÇ ÝÇëïÇ ³ñÓ³Ý³·ñáõÃÛ³Ý Ù»ç ·ñ³éáõÙÝ»ñ Ï³ï³ñ»É ³ÛÝ Ñ³Ý·³Ù³ÝùÝ»ñÇ Ù³ëÇÝ, áñáÝù, Çñ Ï³ñÍÇùáí, å»ïù ¿ Ýßí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ÝÝã³Ï³Ý Ï³Ù ³ÛÉ ¹³ï³í³ñ³Ï³Ý ·áñÍáÕáõÃÛ³ÝÁ Ù³ëÝ³Ïó»ÉÇë íÏ³ÛÇ ûñÇÝ³Ï³Ý Ý»ñÏ³Û³óáõóÇã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»ÝÃ³ñÏí»É ¹³ï³Ë³½Ç, ùÝÝÇãÇ, Ñ»ï³ùÝÝáõÃÛ³Ý Ù³ñÙÝÇ, ¹³ï³Ï³Ý ÝÇëïÁ Ý³Ë³·³ÑáÕÇ ûñÇÝ³Ï³Ý Ï³ñ·³¹ñ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Ï³Ý ÝÇëïÇ Å³Ù³Ý³Ï å³Ñå³Ý»É Ï³ñ·áõÏ³Ý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Ò²Üò ´²ò²ðÎºÈÀ ºì Üð²Üò ²¼²îºÈ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¸²î²ì²ðàôÂÚ²ÜÀ Ø²êÜ²ÎòºÈàôò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8. ´³ó³ñÏÝ»ñÁ, ÇÝùÝ³µ³ó³ñÏÝ»ñÁ ¨ ·áñÍáí í³ñáõÛÃÇó Ñ»é³óÝ»Éáõ Ù³ëÇÝ ÙÇçÝáñ¹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´³ó³ñÏÝ»ñÁ, ÇÝùÝ³µ³ó³ñÏÝ»ñÁ »õ ·áñÍáí í³ñáõÛÃÇó Ñ»é³óÝ»Éáõ Ù³ëÇÝ ÙÇçÝáñ¹áõÃÛáõÝÝ»ñÁ Ñ³Ûï³ñ³ñíáõÙ »Ý ùñ»³Ï³Ý ¹³ï³í³ñáõÃÛ³ÝÁ Ñ³Ù³å³ï³ëË³Ý ³ÝÓ³Ýó Ù³ëÝ³ÏóáõÃÛáõÝÁ µ³ó³éáÕ Ñ³Ý·³Ù³ÝùÝ»ñ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áñÁ, ¹³ï³Ë³½Á, ùÝÝÇãÁ, Ñ»ï³ùÝÝáõÃÛ³Ý Ù³ñÙÝÇ ³ßË³ï³ÏÇóÁ, å³ßïå³ÝÁ, ïáõÅáÕÇ, ù³Õ³ù³óÇ³Ï³Ý Ñ³ÛóíáñÇ, ù³Õ³ù³óÇ³Ï³Ý å³ï³ëË³ÝáÕÇ Ý»ñÏ³Û³óáõóÇãÁ, ÁÝÃ»ñ³Ï³Ý ¹³ï³Ï³Ý ÝÇëïÇ ù³ñïáõÕ³ñÁ, Ã³ñ·Ù³ÝÇãÁ, Ù³ëÝ³·»ïÁ, ÷áñÓ³·»ïÁ, áñáÝó Ñ³ÛïÝÇ »Ý ùñ»³Ï³Ý ¹³ï³í³ñáõÃÛ³ÝÝ Çñ»Ýó Ù³ëÝ³ÏóáõÃÛáõÝÁ µ³ó³éáÕ Ñ³Ý·³Ù³ÝùÝ»ñ, å³ñï³íáñ »Ý ¹ñ³Ýó Ù³ëÇÝ Ñ³ÛïÝ»É ¹³ï³í³ñáõÃÛ³Ý ß³Ñ³·ñ·éí³Í Ù³ëÝ³ÏÇóÝ»ñÇÝ, ùñ»³Ï³Ý í³ñáõÛÃÝ Çñ³Ï³Ý³óÝáÕ Ù³ñÙÝÇÝ, ÇëÏ ³ÛÝ ¹»åùáõÙ, »ñµ Ýñ³Ýù Ï³ëÏ³ÍáõÙ »Ý Çñ»Ýó Ù³ëÝ³ÏóáõÃÛ³Ùµ ·áñÍÇ ÝáñÙ³É ùÝÝáõÃÛ³Ý ÑÝ³ñ³íáñáõÃÛ³ÝÁ` Ñ³Ûï³ñ³ñ»É ÇÝùÝ³µ³ó³ñÏ Ï³Ù ·áñÍáí í³ñáõÛÃÇó Çñ»Ýó Ñ»é³óÝ»Éáõ Ù³ëÇÝ ÙÇçÝáñ¹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³ñáõÃÛ³Ý Ù³ëÝ³ÏÇóÝ Çñ³íáõÝù áõÝÇ ¹³ï³Ë³½ÇÝ, ùÝÝÇãÇÝ, Ñ»ï³ùÝÝáõÃÛ³Ý Ù³ñÙÝÇ ³ßË³ï³ÏóÇÝ ùñ»³Ï³Ý ·áñÍáí í³ñáõÛÃÇ ó³ÝÏ³ó³Í å³ÑÇ µ³ó³ñÏ Ñ³ÛïÝ»É: ¸³ï³íáñÇÝ µ³ó³ñÏ Ï³ñáÕ ¿ Ñ³ÛïÝí»É ÙÇ³ÛÝ ÙÇÝã»õ ¹³ï³ùÝÝáõÃÛáõÝÁ ëÏëí»ÉÁ, ÇëÏ ¹ñ³ ëÏëí»Éáõó Ñ»ïá, »Ã» µ³ó³ñÏ Ñ³ÛïÝ³Í ¹³ï³í³ñáõÃÛ³Ý Ù³ëÝ³ÏóÇÝ ùñ»³Ï³Ý ·áñÍáí í³ñáõÛÃÇÝ ¹³ï³íáñÇ Ù³ëÝ³ÏóáõÃÛáõÝÁ µ³ó³éáÕ Ñ³Ý·³Ù³ÝùÁ Ñ³ÛïÝÇ ¿ ¹³ñÓ»É ¹³ï³ùÝÝáõÃÛáõÝÝ ëÏëí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í³ñáõÛÃÝ Çñ³Ï³Ý³óÝáÕ Ù³ñÙÇÝÝ Çñ³íáõÝù áõÝÇ Çñ Çñ³í³ëáõÃÛ³Ý ë³ÑÙ³ÝÝ»ñáõÙ ÉáõÍ»É Ñ³ÛïÝí³Í µ³ó³ñÏÝ»ñÇ, ÇÝùÝ³µ³ó³ñÏÝ»ñÇ »õ ·áñÍáí í³ñáõÛÃÇó Ñ»é³óÝ»Éáõ Ù³ëÇÝ ÙÇçÝáñ¹áõÃÛáõÝÝ»ñÇ Ñ³ñóÁ Ï³Ù ùñ»³Ï³Ý ¹³ï³í³ñáõÃÛ³ÝÁ Ñ³Ù³å³ï³ëË³Ý ³ÝÓÇ Ù³ëÝ³ÏóáõÃÛáõÝÁ µ³ó³éáÕ Ñ³Ý·³Ù³ÝùÝ»ñ Ñ³ÛïÝ³µ»ñ»Éáõ ¹»åùáõÙ` ë»÷³Ï³Ý Ý³Ë³Ó»éÝáõÃÛ³Ùµ Ñ»é³óÝ»É Ýñ³Ý ùñ»³Ï³Ý ·áñÍáí í³ñáõÛÃÇÝ Ù³ëÝ³Ïó»Éáõó: ²ÛÉ ³ÝÓ³Ýó Ñ³ÛïÝí³Í µ³ó³ñÏÝ»ñÁ ÉáõÍ»Éáõ Ñ³Ù³ñ Çñ³í³ëáõ ³ÝÓÇÝ Ñ³ÛïÝí³Í µ³ó³ñÏÁ å»ïù ¿ ÉáõÍíÇ ³é³çÝ³Ñ»ñÃáõÃÛ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ÛÝ ¹»åùáõÙ, »ñµ ·áñÍáí í³ñáõÛÃÇÝ ÙÇ ù³ÝÇ ³ÝÓ³Ýó ÙÇ³Å³Ù³Ý³ÏÛ³ Ù³ëÝ³ÏóáõÃÛáõÝÁ µ³ó³éíáõÙ ¿ ³½·³Ïó³Ï³Ý Ï³Ù ³ÝÓÝ³Ï³Ý Ï³Ëí³ÍáõÃÛ³Ý ³ÛÉ Ñ³ñ³µ»ñáõÃÛáõÝÝ»ñÇ å³ï×³éáí, ùñ»³Ï³Ý ·áñÍáí í³ñáõÛÃÇó å»ïù ¿ Ñ»é³óí»Ý ³ÛÝ ³ÝÓÇÝù, áñáÝù ÙÛáõëÝ»ñÇó áõß »Ý Ó»éù µ»ñ»É ¹³ï³íáñÇ Ï³Ù ¹³ï³í³ñáõÃÛ³Ý Ù³ëÝ³ÏóÇ Çñ³í³íÇ×³Ï: ºÃ» ³½·³Ïó³Ï³Ý Ï³Ù ³ÝÓÝ³Ï³Ý Ï³Ëí³ÍáõÃÛ³Ý ³ÛÉ Ñ³ñ³µ»ñáõÃÛáõÝÝ»ñáí Ï³åí³Í ³ÝÓÇÝù Ñ³ÛïÝí»É »Ý ¹³ï³ñ³ÝÇ Ï³½ÙáõÙ, ùñ»³Ï³Ý ·áñÍáí í³ñáõÛÃÇó Ñ»é³óí»Éáõ »ÝÃ³Ï³ ³ÝÓÇÝ ÁÝïñáõÙ ¿ Ý³Ë³·³ÑáÕ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9. øñ»³Ï³Ý ¹³ï³í³ñáõÃÛ³ÝÁ Ù³ëÝ³Ïó»Éáõó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Ï³Ý ÝÇëïÇ ù³ñïáõÕ³ñÁ, Ã³ñ·Ù³ÝÇãÁ, Ù³ëÝ³·»ïÁ, áñáÝó Ù³ëÝ³ÏóáõÃÛáõÝÁ ùñ»³Ï³Ý ·áñÍáí í³ñáõÛÃÇÝ ãÇ µ³ó³éíáõÙ áñ»õ¿ Ñ³Ý·³Ù³Ýùáí, Ï³ñáÕ »Ý í³ñáõÛÃÝ Çñ³Ï³Ý³óÝáÕ Ù³ñÙÝÇ ÏáÕÙÇó, Çñ»Ýó ËÝ¹ñ³Ýùáí, ³½³ïí»É ¹ñ³Ý Ù³ëÝ³Ïó»Éáõ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ßíÇ ³éÝ»Éáí Çñ»Ýó å³ñïùÁ Ï³ï³ñ»ÉáõÝ ËáãÝ¹áïáÕ Ñ³ñ·»ÉÇ å³ï×³éÝ»ñÇ ³éÏ³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áõÛÝ ûñ»Ýë·ñùáí Ý³Ë³ï»ë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0. ¸³ï³íáñÇ µ³ó³ñ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áñÁ »ÝÃ³Ï³ ¿ µ³ó³ñÏÙ³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ûñ»Ýùáí Ñ³Ù³å³ï³ëË³Ý ·áñÍÁ ùÝÝ»Éáõ Ñ³Ù³ñ å³ïß³× ¹³ï³íáñÁ ã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Ý¹»ë ¿ »Ï»É áñå»ë ÏáÕÙ, Ýñ³ ûñÇÝ³Ï³Ý Ý»ñÏ³Û³óáõóÇã Ï³Ù Ý»ñÏ³Û³óáõóÇã, ÏáÕÙÇ, Ýñ³ ûñÇÝ³Ï³Ý Ý»ñÏ³Û³óáõóãÇ Ï³Ù Ý»ñÏ³Û³óáõóãÇ ³½·³Ï³ÝÝ ¿, ÏáÕÙÇ, Ýñ³ ûñÇÝ³Ï³Ý Ý»ñÏ³Û³óáõóãÇ Ï³Ù Ý»ñÏ³Û³óáõóãÇ Ñ»ï ·ïÝíáõÙ ¿ ³ÝÓÝ³Ï³Ý Ï³Ëí³ÍáõÃÛ³Ý ³ÛÉ Ñ³ñ³µ»ñáõÃÛáõÝ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Ù³å³ï³ëË³Ý ·áñÍáí í³ñáõÛÃÇÝ Ù³ëÝ³Ïó»É ¿ áñå»ë ÁÝÃ»ñ³Ï³, ¹³ï³Ï³Ý ÝÇëïÇ ù³ñïáõÕ³ñ, Ã³ñ·Ù³ÝÇã, Ù³ëÝ³·»ï, ÷áñÓ³·»ï, Ï³Ýãí»É ¿ Ï³Ù Ï³ñáÕ ¿ Ï³Ýãí»É áñå»ë íÏ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Ý ³ÛÉ Ñ³Ý·³Ù³ÝùÝ»ñ, áñáÝù ÑÇÙù »Ý ï³ÉÇë Ñ³Ù³ñ»Éáõ, áñ Ý³ áõÕÕ³ÏÇ Ï³Ù ³ÝáõÕÕ³ÏÇ ß³Ñ³·ñ·éí³Í ¿ ïíÛ³É ·áñÍ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ÇÝã¹³ï³Ï³Ý í³ñáõÛÃáõÙ, ³é³çÇÝ ³ïÛ³ÝÇ Ï³Ù í»ñ³ùÝÝÇã ¹³ï³ñ³ÝáõÙ ·áñÍÇ ùÝÝáõÃÛ³ÝÁ Ù³ëÝ³Ïó³Í ¹³ï³íáñÁ ãÇ Ï³ñáÕ Ù³ëÝ³Ïó»É ïíÛ³É ·áñÍÇ Ñ»ï³·³ ùÝÝáõÃÛ³ÝÁ: ¸³ï³íáñÇ ÏáÕÙÇó ·áñÍÁ ¹³ï³Ï³Ý ùÝÝáõÃÛ³Ý Ý³Ë³å³ïñ³ëï»ÉÝ ³é³çÇÝ ³ïÛ³ÝÇ ¹³ï³ñ³ÝÇ Ï³½ÙáõÙ Ñ³Ù³å³ï³ëË³Ý ·áñÍÇ Ñ»ï³·³ ùÝÝáõÃÛ³ÝÁ Ýñ³ Ù³ëÝ³ÏóáõÃÛáõÝÁ µ³ó³éáÕ Ñ³Ý·³Ù³Ýù ã¿: ì×é³µ»Ï ¹³ï³ñ³ÝÇ ùñ»³Ï³Ý »õ ½ÇÝíáñ³Ï³Ý ·áñÍ»ñáí å³É³ïÇ ¹³ï³íáñÇ Ù³ëÝ³ÏóáõÃÛáõÝÁ ·áñÍÇ ùÝÝáõÃÛ³ÝÁ, í×é³µ»Ï ¹³ï³ñ³ÝáõÙ ÝáõÛÝ ·áñÍÇ ùÝÝáõÃÛ³ÝÁ Ýñ³ Ñ»ï³·³ Ù³ëÝ³ÏóáõÃÛáõÝÁ µ³ó³éáÕ Ñ³Ý·³Ù³Ýù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Ç Ï³½ÙáõÙ ã»Ý Ï³ñáÕ ÁÝ¹·ñÏí»É ³½·³Ïó³Ï³Ý Ï³Ù ³ÝÓÝ³Ï³Ý Ï³Ëí³ÍáõÃÛ³Ý ³ÛÉ Ñ³ñ³µ»ñáõÃÛáõÝÝ»ñÇ Ù»ç ·ïÝíáÕ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íáñÇ µ³ó³ñÏÙ³Ý Ñ³ñóÁ Éáõ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·áñÍÁ ùÝÝáÕ ¹³ï³íáñÁ` ùñ»³Ï³Ý ·áñÍÁ ¹³ï³íáñÇ ÏáÕÙÇó ÙÇ³ÝÓÝÛ³ ùÝÝ»Éáõ Å³Ù³Ý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íáñÝ»ñÇ ÏáÉ»·Ç³Ý` ³é³Ýó µ³ó³ñÏíáÕ ¹³ï³íáñÇ Ù³ëÝ³ÏóáõÃÛ³Ý` ùñ»³Ï³Ý  ·áñÍÁ ¹³ï³ñ³ÝÇ ÏáÕÙÇó ¹³ï³íáñÝ»ñÇ ÏáÉ»·Ç³É Ï³½Ùáí ùÝÝ»Éáõ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ÛÝ ¹³ï³íáñÇÝ Ñ³ÛïÝí³Í µ³ó³ñÏÁ, áñÁ å»ïù ¿ Ý³Ë³·³ÑÇ ³é³çÇÝ ³ïÛ³ÝÇ ¹³ï³ñ³ÝáõÙ Ù»Ï ¹³ï³íáñÇ Ï³½Ùáí ·áñÍÁ ùÝÝ»ÉÇë, Ï³Ù Ýñ³ ÇÝùÝ³µ³ó³ñÏÁ Ï³ñáÕ ¿ Ý³Ëù³Ý ¹³ï³Ï³Ý ÝÇëïÝ ëÏëí»ÉÁ ÉáõÍ»É Ñ³Ù³å³ï³ëË³Ý ¹³ï³ñ³ÝÇ Ý³Ë³·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²ÛÝ ¹»åùáõÙ, »ñµ ¹³ï³íáñÁ ÇÝùÝ³µ³ó³ñÏÇ ÑÇÙù ¿ Ñ³ÛïÝ³µ»ñáõÙ ¹³ï³Ï³Ý ÝÇëïÇ Ý³Ë³å³ïñ³ëïÙ³Ý ÁÝÃ³óùáõÙ, áñáßáõÙ ¿ Ï³Û³óÝáõÙ ÇÝùÝ³µ³ó³ñÏ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1. ¸³ï³Ë³½Ç µ³ó³ñ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Ë³½Á ãÇ Ï³ñáÕ Ù³ëÝ³Ïó»É ùñ»³Ï³Ý ·áñÍáí í³ñáõÛÃÇ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éÏ³ ¿ ëáõÛÝ ûñ»Ýë·ñùÇ 90 Ñá¹í³Íáí Ý³Ë³ï»ëí³Í Ñ³Ý·³Ù³ÝùÝ»ñÇó áñ»õ¿ Ù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Ù³å³ï³ëË³Ý ùñ»³Ï³Ý ·áñÍÁ Ï³Ù ÝÛáõÃÁ ùÝÝáÕ ¹³ï³íáñÇ Ñ»ï ·ïÝíáõÙ ¿ ³½·³Ïó³Ï³Ý Ï³Ù ³ÝÓÝ³Ï³Ý Ï³Ëí³ÍáõÃÛ³Ý ³ÛÉ Ñ³ñ³µ»ñáõÃÛáõÝÝ»ñ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Ë³½Ç Ù³ëÝ³ÏóáõÃÛáõÝÁ ùñ»³Ï³Ý ·áñÍÇ ùÝÝáõÃÛ³ÝÁ, ÇÝãå»ë Ý³»õ ¹³ï³Ï³Ý ÝÇëïáõÙ Ýñ³ ÏáÕÙÇó Ù»Õ³¹ñ³ÝùÁ å³ßïå³Ý»ÉÁ Ñ³Ù³å³ï³ëË³Ý ùñ»³Ï³Ý ·áñÍáí í³ñáõÛÃÇÝ áñå»ë ¹³ï³Ë³½ Ýñ³ Ñ»ï³·³ Ù³ëÝ³ÏóáõÃÛáõÝÁ µ³ó³éáÕ Ñ³Ý·³Ù³Ýù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Ë³½ÇÝ Ñ³ÛïÝí³Í µ³ó³ñÏÁ ÉáõÍáõÙ ¿  í»ñ³¹³ë ¹³ï³Ë³½Á, ÇëÏ ¹³ï³Ï³Ý ÝÇëïÇÝ Ù³ëÝ³Ïó»ÉÇë` Ñ³Ù³å³ï³ëË³Ý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2. øÝÝÇãÇ Ï³Ù Ñ»ï³ùÝÝáõÃÛ³Ý Ù³ñÙÝÇ ³ßË³ï³ÏóÇÝ µ³ó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Á Ï³Ù Ñ»ï³ùÝÝáõÃÛ³Ý Ù³ñÙÝÇ ³ßË³ï³ÏÇóÁ ãÇ Ï³ñáÕ Ù³ëÝ³Ïó»É ùñ»³Ï³Ý ·áñÍáí í³ñáõÛÃÇÝ, »Ã» ³éÏ³ ¿ ëáõÛÝ ûñ»Ýë·ñùÇ 90 Ñá¹í³Íáí Ý³Ë³ï»ëí³Í Ñ³Ý·³Ù³ÝùÝ»ñÇó áñ»õ¿ Ù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Ù³å³ï³ëË³Ý ùñ»³Ï³Ý ·áñÍáí Ý³ËÏÇÝáõÙ Ï³ï³ñí³Í ùÝÝáõÃÛ³ÝÁ áñå»ë ùÝÝÇã, Ñ»ï³ùÝÝáõÃÛ³Ý Ù³ñÙÝÇ ³ßË³ï³ÏÇó, ÇÝãå»ë Ý³»õ ¹³ï³Ë³½ Ù³ëÝ³Ïó»ÉÁ ïíÛ³É ·áñÍáí í³ñáõÛÃÇÝ Ýñ³Ýó Ñ»ï³·³ Ù³ëÝ³ÏóáõÃÛáõÝÁ µ³ó³éáÕ Ñ³Ý·³Ù³Ýù ã¿, µ³óÇ ³ÛÝ ¹»åù»ñÇó, »ñµ µ³ó³Ñ³Ûïí»É »Ý ·áñÍáí` Ýñ³Ýó ÏáÕÙÇó ÃáõÛÉ ïñí³Í ûñ»ÝùÇ ¿³Ï³Ý Ë³Ëï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ÝÝÇãÇÝ Ï³Ù Ñ»ï³ùÝÝáõÃÛ³Ý Ù³ñÙÝÇ ³ßË³ï³ÏóÇÝ Ñ³ÛïÝí³Í µ³ó³ñÏÁ ÉáõÍáõÙ ¿ ùÝÝáõÃÛ³Ý ÝÏ³ïÙ³Ùµ ¹³ï³í³ñ³Ï³Ý Õ»Ï³í³ñáõÙ Çñ³Ï³Ý³óÝáÕ ¹³ï³Ë³½Á Ï³Ù í»ñ³¹³ë ¹³ï³Ë³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3. ä³ßïå³ÝÇÝ ¨ Ý»ñÏ³Û³óáõóãÇÝ ·áñÍáí í³ñáõÛÃÇó Ñ»é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ßïå³ÝÁ Ï³Ù ïáõÅáÕÇ, ù³Õ³ù³óÇ³Ï³Ý Ñ³ÛóíáñÇ, ù³Õ³ù³óÇ³Ï³Ý å³ï³ëË³ÝáÕÇ Ý»ñÏ³Û³óáõóÇãÁ ãÇ Ï³ñáÕ Ù³ëÝ³Ïó»É ùñ»³Ï³Ý ·áñÍáí í³ñáõÛÃÇ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·ïÝíáõÙ ¿ ³½·³Ïó³Ï³Ý Ï³Ù ³ÝÓÝ³Ï³Ý, Í³é³ÛáÕ³Ï³Ý Ï³Ëí³ÍáõÃÛ³Ý ³ÛÉ Ñ³ñ³µ»ñáõÃÛáõÝÝ»ñÇ Ù»ç ³ÛÝ å³ßïáÝ³ï³ñ ³ÝÓÇ Ñ»ï, áñÁ Ù³ëÝ³ÏóáõÙ Ï³Ù Ù³ëÝ³Ïó»É ¿ ùñ»³Ï³Ý ·áñÍÇ ùÝÝ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ÇÝ Ù³ëÝ³Ïó»É ¿ áñå»ë ¹³ï³íáñ, ¹³ï³Ë³½, ùÝÝÇã, Ñ»ï³ùÝÝáõÃÛ³Ý Ù³ñÙÝÇ  ³ßË³ï³ÏÇó, Ù³ëÝ³·»ï, ÷áñÓ³·»ï Ï³Ù íÏ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ûñ»Ýùáí Ï³Ù ¹³ï³ñ³ÝÇ ¹³ï³í×éáí Çñ³íáõÝù ãáõÝÇ ÉÇÝ»Éáõ ÷³ëï³µ³Ý Ï³Ù Ý»ñÏ³Û³óáõóÇ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ßïå³ÝÁ, ÇÝãå»ë Ý³»õ ïáõÅáÕÇ, ù³Õ³ù³óÇ³Ï³Ý Ñ³ÛóíáñÇ »õ ù³Õ³ù³óÇ³Ï³Ý å³ï³ëË³ÝáÕÇ Ý»ñÏ³Û³óáõóÇãÁ ãÇ Ï³ñáÕ å³ßïå³ÝÛ³ÉÇ Ï³Ù íëï³Ñáñ¹Ç ÏáÕÙÇó Ù³ëÝ³Ïó»É ùñ»³Ï³Ý ·áñÍáí í³ñáõÛÃÇÝ, »Ã» Ý³ ïíÛ³É ·áñÍáí Çñ³í³µ³Ý³Ï³Ý û·ÝáõÃÛáõÝ ¿ óáõÛó  ï³ÉÇë Ï³Ù óáõÛó ïí»É ³ÛÝ ³ÝÓÇÝ, áñÇ ß³Ñ»ñÁ Ñ³Ï³ëáõÙ »Ý  å³ßïå³ÝÛ³ÉÇ Ï³Ù íëï³Ñáñ¹Ç ß³Ñ»ñÇÝ, ÇÝãå»ë Ý³»õ ³Û¹ ³ÝÓÇ Ñ»ï ·ïÝíáõÙ ¿ ³½·³Ïó³Ï³Ý Ï³Ù ³ÝÓÝ³Ï³Ý Ï³Ëí³ÍáõÃÛ³Ý ³ÛÉ Ñ³ñ³µ»ñáõÃÛáõÝÝ»ñ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 Ñá¹í³ÍÇ »ñÏñáñ¹ Ù³ëáí Ý³Ë³ï»ëí³Í ÑÇÙù»ñáí å³ßïå³ÝÇÝ Ñ»é³óÝ»ÉÁ  ÃáõÛÉ³ïñíáõÙ ¿ ÙÇ³ÛÝ å³ßïå³ÝÛ³É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³ßïå³ÝÇÝ »õ Ý»ñÏ³Û³óáõóãÇÝ ·áñÍáí í³ñáõÛÃÇó Ñ»é³óÝ»Éáõ Ñ³ñóÁ ÉáõÍáõÙ ¿ ùñ»³Ï³Ý í³ñáõÛÃÝ Çñ³Ï³Ý³ó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4. ÀÝÃ»ñ³Ï³ÛÇ µ³ó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ÝÃ»ñ³Ï³Ý ãÇ Ï³ñáÕ Ù³ëÝ³Ïó»É ùñ»³Ï³Ý ·áñÍáí í³ñáõÛÃÇÝ, »Ã» ³éÏ³ ¿ ëáõÛÝ ûñ»Ýë·ñùÇ 90 Ñá¹í³Íáí Ý³Ë³ï»ëí³Í Ñ³Ý·³Ù³ÝùÝ»ñÇó áñ»õ¿ Ù»ÏÁ, ÇÝãå»ë Ý³»õ, »Ã» Ý³ ûñ»Ýùáí Çñ³íáõÝù ãáõÝÇ ÉÇÝ»Éáõ ÁÝÃ»ñ³Ï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ÝÃ»ñ³Ï³Ý ãÇ Ï³ñáÕ Ù³ëÝ³Ïó»É ùñ»³Ï³Ý ·áñÍáí í³ñáõÛÃÇÝ, »Ã» ·ïÝíáõÙ ¿ ùñ»³Ï³Ý í³ñáõÛÃÝ Çñ³Ï³Ý³óÝáÕ Ù³ñÙÝÇó ³ÝÓÝ³Ï³Ý Ï³Ù Í³é³ÛáÕ³Ï³Ý Ï³Ëí³Í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ÝÃ»ñ³Ï³ÛÇ Ý³ËÏÇÝ Ù³ëÝ³ÏóáõÃÛáõÝÁ ùÝÝã³Ï³Ý ·áñÍáÕáõÃÛ³ÝÁ ïíÛ³É ùñ»³Ï³Ý ·áñÍáí ³ÛÉ ùÝÝã³Ï³Ý ·áñÍáÕáõÃÛ³ÝÁ Ýñ³ Ù³ëÝ³ÏóáõÃÛáõÝÁ µ³ó³éáÕ Ñ³Ý·³Ù³Ýù ã¿, µ³óÇ ³ÛÝ ¹»åù»ñÇó, »ñµ áñ»õ¿ ÁÝÃ»ñ³Ï³ÛÇ Ù³ëÝ³ÏóáõÃÛáõÝÁ ÏñáõÙ ¿ å³ñµ»ñ³Ï³Ý µÝáõÛ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ÝÃ»ñ³Ï³ÛÇÝ Ñ³ÛïÝí³Í µ³ó³ñÏÇ Ñ³ñóÁ ÉáõÍáõÙ ¿ ùÝÝã³Ï³Ý ·áñÍáÕáõÃÛáõÝ Ï³ï³ñáÕ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5. ¸³ï³Ï³Ý ÝÇëïÇ ùñïáõÕ³ñÇÝ µ³ó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ÝÇëïÇ ù³ñïáõÕ³ñÁ ãÇ Ï³ñáÕ Ù³ëÝ³Ïó»É ùñ»³Ï³Ý ·áñÍáí í³ñáõÛÃÇ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éÏ³ ¿ ëáõÛÝ ûñ»Ýë·ñùÇ 90 Ñá¹í³Íáí Ý³Ë³ï»ëí³Í Ñ³Ý·³Ù³ÝùÝ»ñÇó áñ»õ¿ Ù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ûñ»Ýùáí Ï³Ù ¹³ï³ñ³ÝÇ ¹³ï³í×éáí Çñ³íáõÝù ãáõÝÇ ÉÇÝ»Éáõ ¹³ï³Ï³Ý ÝÇëïÇ ù³ñïáõÕ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íáñÇ Ñ»ï ·ïÝíáõÙ ¿ ³½·³Ïó³Ï³Ý Ñ³ñ³µ»ñáõÃÛáõÝÝ»ñÇ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ÛïÝ³µ»ñíáõÙ ¿ Ýñ³ ³ÝÓ»éÝ³Ñ³ë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å»ë ¹³ï³Ï³Ý ÝÇëïÇ ù³ñïáõÕ³ñ` ³ÝÓÇ Ý³Ëáñ¹ Ù³ëÝ³ÏóáõÃÛáõÝÁ ¹³ï³Ï³Ý ùÝÝáõÃÛ³ÝÁ ¹³ï³Ï³Ý ÝÇëï»ñÇÝ áñå»ë ³Û¹åÇëÇÝ Ýñ³ Ñ»ï³·³ Ù³ëÝ³ÏóáõÃÛáõÝÁ µ³ó³éáÕ Ñ³Ý·³Ù³Ýù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ÝÇëïÇ ù³ñïáõÕ³ñÇÝ Ñ³ÛïÝí³Í µ³ó³ñÏÁ ÉáõÍáõÙ ¿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6. Â³ñ·Ù³ÝãÇÝ Ï³Ù Ù³ëÝ³·»ïÇÝ µ³ó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Â³ñ·Ù³ÝÇãÁ Ï³Ù Ù³ëÝ³·»ïÁ ãÇ Ï³ñáÕ Ù³ëÝ³Ïó»É ùñ»³Ï³Ý ·áñÍáí í³ñáõÛÃÇ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éÏ³ ¿ ëáõÛÝ ûñ»Ýë·ñùÇ 90 Ñá¹í³Íáí Ý³Ë³ï»ëí³Í Ñ³Ý·³Ù³ÝùÝ»ñÇó áñ»õ¿ Ù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ûñ»Ýùáí Ï³Ù ¹³ï³ñ³ÝÇ ¹³ï³í×éáí Çñ³íáõÝù ãáõÝÇ ÉÇÝ»Éáõ Ã³ñ·Ù³ÝÇã Ï³Ù Ù³ëÝ³·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íáñÇ Ñ»ï ·ïÝíáõÙ ¿ ³½·³Ïó³Ï³Ý Ï³Ù ³ÝÓÝ³Ï³Ý Ï³Ëí³ÍáõÃÛ³Ý ³ÛÉ Ñ³ñ³µ»ñáõÃÛáõÝÝ»ñÇ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·ïÝíáõÙ ¿ ÏáÕÙÇó, Ýñ³ ûñÇÝ³Ï³Ý Ý»ñÏ³Û³óáõóãÇó Ï³Ù Ý»ñÏ³Û³óáõóãÇó Í³é³ÛáÕ³Ï³Ý Ï³Ëí³Í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ÛïÝ³µ»ñíáõÙ ¿ Ýñ³ ³ÝÓ»éÝ³Ñ³ë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å»ë Ã³ñ·Ù³ÝÇã Ï³Ù Ù³ëÝ³·»ï` ³ÝÓÇ Ý³Ëáñ¹ Ù³ëÝ³ÏóáõÃÛáõÝÁ ·áñÍÇÝ, ùñ»³Ï³Ý ·áñÍáí í³ñáõÛÃÇÝ áñå»ë ³Û¹åÇëÇÝ Ýñ³ Ñ»ï³·³ Ù³ëÝ³ÏóáõÃÛáõÝÁ µ³ó³éáÕ Ñ³Ý·³Ù³Ýù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Â³ñ·Ù³ÝãÇÝ Ï³Ù Ù³ëÝ³·»ïÇÝ Ñ³ÛïÝí³Í µ³ó³ñÏÁ ÉáõÍáõÙ ¿ ùñ»³Ï³Ý í³ñáõÛÃÝ Çñ³Ï³Ý³ó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7. öáñÓ³·»ïÇÝ µ³ó³ñ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áñÓ³·»ïÁ ãÇ Ï³ñáÕ Ù³ëÝ³Ïó»É ùñ»³Ï³Ý ·áñÍáí í³ñáõÛÃÇ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éÏ³ ¿ ëáõÛÝ ûñ»Ýë·ñùÇ 90 Ñá¹í³Íáí Ý³Ë³ï»ëí³Í Ñ³Ý·³Ù³ÝùÝ»ñÇó áñ»õ¿ Ù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ûñ»Ýùáí Ï³Ù ¹³ï³ñ³ÝÇ ¹³ï³í×éáí Çñ³íáõÝù ãáõÝÇ ÉÇÝ»Éáõ ÷áñÓ³·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íáñÇ Ñ»ï ·ïÝíáõÙ ¿ ³½·³Ïó³Ï³Ý Ï³Ù ³ÝÓÝ³Ï³Ý, Í³é³ÛáÕ³Ï³Ý Ï³Ù ³ÛÉ Ï³Ëí³ÍáõÃÛ³Ý Ñ³ñ³µ»ñáõÃÛáõÝÝ»ñÇ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·ïÝíáõÙ ¿ ÏáÕÙÇó, Ýñ³ ûñÇÝ³Ï³Ý Ý»ñÏ³Û³óáõóãÇó Ï³Ù Ý»ñÏ³Û³óáõóãÇó Í³é³ÛáÕ³Ï³Ý Ï³Ëí³ÍáõÃÛ³Ý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ÝóÏ³óñ»É ¿ ëïáõ·áõÙÝ»ñ Ï³Ù Ï³ï³ñ»É ³ÛÉ ëïáõ·áÕ³Ï³Ý ·áñÍáÕáõÃÛáõÝÝ»ñ, áñáÝó ³ñ¹ÛáõÝùÝ»ñÁ ÑÇÙù »Ý Í³é³Û»É ùñ»³Ï³Ý ·áñÍ Ñ³ñáõó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³ÛïÝ³µ»ñíáõÙ ¿ Ýñ³ ³ÝÓ»éÝ³Ñ³ë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å»ë ÷áñÓ³·»ï` ³ÝÓÇ Ý³Ëáñ¹ Ù³ëÝ³ÏóáõÃÛáõÝÁ ·áñÍÇÝ ùñ»³Ï³Ý ·áñÍáí í³ñáõÛÃÇÝ áñå»ë ³Û¹åÇëÇÝ Ýñ³ Ñ»ï³·³ Ù³ëÝ³ÏóáõÃÛáõÝÁ µ³ó³éáÕ Ñ³Ý·³Ù³Ýù ã¿, µ³óÇ ³ÛÝ ¹»åù»ñÇó, »ñµ Ýñ³ »½ñ³Ï³óáõÃÛ³Ý ×ßïáõÃÛ³Ý í»ñ³µ»ñÛ³É Í³·³Í Ï³ëÏ³ÍÇ ÑÇÙ³Ý íñ³ Ï³ï³ñíáõÙ ¿ ÏñÏÝ³ÏÇ ÷áñÓ³ùÝ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öáñÓ³·»ïÇÝ Ñ³ÛïÝí³Í µ³ó³ñÏÁ ÉáõÍáõÙ ¿ ùñ»³Ï³Ý í³ñáõÛÃÝ Çñ³Ï³Ý³ó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¸²î²ì²ðàôÂÚ²ÜÀ Ø²êÜ²Îò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Ò²Üò ä²Þîä²ÜàôÂÚàô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8. îáõÅáÕÝ»ñÇ, íÏ³Ý»ñÇ, Ù»Õ³¹ñÛ³ÉÝ»ñÇ, å³ßïå³ÝÝ»ñÇ ¨ ùñ»³Ï³Ý ¹³ï³í³ñáõÃÛ³ÝÁ Ù³ëÝ³ÏóáÕ ³ÛÉ ³ÝÓ³Ýó å³ßïå³ÝáõÃÛ³Ý ÙÇçáóÝ»ñ Ó»éÝ³ñÏ»Éáõ å³ñï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í³ñáõÛÃÝ Çñ³Ï³Ý³óÝáÕ Ù³ñÙÇÝÁ, Ñ³ÛïÝ³µ»ñ»Éáí, áñ ïáõÅáÕÁ, íÏ³Ý, Ù»Õ³¹ñÛ³ÉÁ, å³ßïå³ÝÁ Ï³Ù ùñ»³Ï³Ý ¹³ï³í³ñáõÃÛ³ÝÁ Ù³ëÝ³ÏóáÕ ³ÛÉ ³ÝÓÁ ùñ»³Ï³Ý ûñ»Ýùáí ³ñ·»Éí³Í áïÝÓ·áõÃÛáõÝÇó å³ßïå³Ýí»Éáõ Ï³ñÇù áõÝÇ, ³Û¹ ³ÝÓ³Ýó ËÝ¹ñ³Ýùáí Ï³Ù ë»÷³Ï³Ý Ý³Ë³Ó»éÝáõÃÛ³Ùµ Ó»éÝ³ñÏáõÙ ¿ Ýñ³Ýó å³ßïå³ÝáõÃÛ³Ý ³ÝÑñ³Å»ßï ÙÇçáóÝ»ñ` Ï³Û³óÝ»Éáí Ñ³Ù³å³ï³ëË³Ý áñáßáõÙ: ä³ßïå³ÝáõÃÛ³Ý ÙÇçáóÝ»ñ å³ñï³¹Çñ ÏÇñ³éíáõÙ »Ý, »Ã» ùñ»³Ï³Ý ¹³ï³í³ñáõÃÛ³ÝÁ Ù³ëÝ³ÏóáÕ ³ÝÓÇÝ Ï³Ù Ýñ³ Ù»ñÓ³íáñ ³½·³Ï³ÝÝ»ñÇÝ ëå³éÝ³ó»É »Ý ýÇ½ÇÏ³Ï³Ý µéÝáõÃÛ³Ùµ Ï³Ù ·áõÛùÁ áãÝã³óÝ»Éáí Ï³Ù Ýñ³ ÝÏ³ïÙ³Ùµ ÏÇñ³é»É »Ý µéÝÇ ·áñÍáÕáõÃÛáõÝÝ»ñ` Ï³åí³Í ùñ»³Ï³Ý ·áñÍáí í³ñáõÛÃÇÝ Ýñ³ Ù³ëÝ³ÏóáõÃÛ³Ý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ßïå³ÝáõÃÛ³Ý ÙÇçáóÝ»ñ Ó»éÝ³ñÏ»Éáõ Ù³ëÇÝ ùñ»³Ï³Ý ¹³ï³í³ñáõÃÛ³ÝÁ Ù³ëÝ³ÏóáÕ ³ÝÓÇ å³Ñ³ÝçÁ ùñ»³Ï³Ý í³ñáõÛÃÝ Çñ³Ï³Ý³óÝáÕ Ù³ñÙÝÇ ÏáÕÙÇó ùÝÝ³ñÏíáõÙ ¿ ³ÝÑ³å³Õ, µ³Ûó áã áõß, ù³Ý ¹³ ëï³Ý³Éáõ å³ÑÇó 24 Å³Ùí³ ÁÝÃ³óùáõÙ: Î³Û³óí³Í áñáßÙ³Ý Ù³ëÇÝ ³ÝÙÇç³å»ë Ñ³ÛïÝíáõÙ ¿ ¹ÇÙáÕÇÝ »õ Ýñ³Ý ¿ áõÕ³ñÏíáõÙ Ñ³Ù³å³ï³ëË³Ý áñáßÙ³Ý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ÇÙáÕÝ Çñ³íáõÝù áõÝÇ å³ßïå³ÝáõÃÛ³Ý ÙÇçáóÝ»ñ Ó»éÝ³ñÏ»Éáõó Ññ³Å³ñí»Éáõ Ù³ëÇÝ áñáßÙ³Ý å³ï×»ÝÝ ëï³Ý³Éáõó 5 ûñí³ ÁÝÃ³óùáõÙ ³ÛÝ µáÕáù³ñÏ»É ¹³ï³ñ³Ý Ï³Ù, »Ã» ùñ»³Ï³Ý í³ñáõÛÃÝ Çñ³Ï³Ý³óÝáÕ Ù³ñÙÝÇ Ñ³Ù³å³ï³ëË³Ý áñáßÙ³Ý å³ï×»ÝÁ å³Ñ³Ýçáí ¹ÇÙ»Éáõ å³ÑÇó 7 ûñí³ ÁÝÃ³óùáõÙ ãÇ ëï³óí»É ¹ÇÙ»É ¹³ï³ñ³Ý å³ßïå³ÝáõÃÛ³Ý ÙÇçáóÝ»ñ ë³ÑÙ³Ý»Éáõ Ù³ëÇÝ å³Ñ³Ýç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³ßïå³ÝáõÃÛ³Ý ÙÇçáóÝ»ñ Ó»éÝ³ñÏ»Éáõó Ññ³Å³ñáõÙÁ ùñ»³Ï³Ý ¹³ï³í³ñáõÃÛ³ÝÁ Ù³ëÝ³ÏóáÕ ³ÝÓÇÝ ãÇ ËáãÁÝ¹áïáõÙ ÏñÏÇÝ ¹ÇÙ»Éáõ Ýßí³Í ÙÇçáóÝ»ñ Ó»éÝ³ñÏ»Éáõ Ù³ëÇÝ å³Ñ³Ýçáí, »Ã» ÝáñÇó »ÝÃ³ñÏí»É ¿ ëå³éÝ³ÉÇùÇ Ï³Ù Ñ³ñÓ³ÏÙ³Ý, Ï³Ù Ç Ñ³Ûï »Ý »Ï»É å³Ñ³ÝçáõÙ ã³ñï³óáÉí³Í ³ÛÉ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9. îáõÅáÕÝ»ñÇ, íÏ³Ý»ñÇ, Ù»Õ³¹ñÛ³ÉÝ»ñÇ, å³ßïå³ÝÝ»ñÇ ¨ ùñ»³Ï³Ý ¹³ï³í³ñáõÃÛ³ÝÁ Ù³ëÝ³ÏóáÕ ³ÛÉ ³ÝÓ³Ýó å³ßïå³ÝáõÃÛ³Ý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Ý»ñÇ, íÏ³Ý»ñÇ, Ù»Õ³¹ñÛ³ÉÝ»ñÇ, å³ßïå³ÝÝ»ñÇ »õ ùñ»³Ï³Ý ¹³ï³í³ñáõÃÛ³ÝÁ Ù³ëÝ³ÏóáÕ ³ÛÉ ³ÝÓ³Ýó å³ßïå³ÝáõÃÛ³Ý ÙÇçáóÝ»ñÝ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ñ³ÝÇ Ï³Ù ¹³ï³Ë³½Ç å³ßïáÝ³Ï³Ý Ý³Ë³½·áõß³óáõÙÝ ³ÛÝ ³ÝÓÇÝ ùñ»³Ï³Ý å³ï³ëË³Ý³ïíáõÃÛ³Ý »ÝÃ³ñÏ»Éáõ ÑÝ³ñ³íáñáõÃÛ³Ý Ù³ëÇÝ, áñÁ ëå³éÝ³ó»É ¿ µéÝáõÃÛ³Ùµ Ï³Ù ùñ»³Ï³Ý ûñ»Ýùáí ³ñ·»Éí³Í ³ÛÉ ³ñ³ñ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ßïå³ÝíáÕ ³ÝÓÇ Ù³ëÇÝ ï»Õ»ÏáõÃÛáõÝÝ»ñÇ Ù³ïã»ÉÇáõÃÛ³Ý ë³ÑÙ³Ý³÷³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³ßïå³ÝíáÕ ³ÝÓÇ ³Ýíï³Ý·áõÃÛ³Ý ³å³Ñáí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ÓÁ, áñÁ »ÝÃ³ñÏíáõÙ ¿ å³ßïáÝ³Ï³Ý Ý³Ë³½·áõß³óÙ³Ý, Ï³ÝãíáõÙ ¿ ¹³ï³Ë³½Ç, ùÝÝÇãÇ Ï³Ù Ñ»ï³ùÝÝáõÃÛ³Ý Ù³ñÙÝÇ ³ßË³ï³ÏóÇ Ùáï, áñÁ Ýñ³Ý Ñ³Ûï³ñ³ñáõÙ ¿ å³ßïáÝ³Ï³Ý Ý³Ë³½·áõß³óáõÙÁ: ä³ßïáÝ³Ï³Ý Ý³Ë³½·áõß³óÙ³Ý Ù³ëÇÝ ³ñÓ³Ý³·ñáõÃÛáõÝÝ ëïáñ³·ñáõÙ ¿ Ý³Ë³½·áõß³óíáÕ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ßïå³ÝíáÕ ³ÝÓÇ Ù³ëÇÝ ï»Õ»ÏáõÃÛáõÝÝ»ñÇ Ù³ïã»ÉÇáõÃÛ³Ý ë³ÑÙ³Ý³÷³ÏÙ³Ý ¹»åùáõÙ ùñ»³Ï³Ý ·áñÍÇ ÝÛáõÃ»ñÇó Ñ³ÝíáõÙ »Ý Ýñ³ Ù³ëÇÝ µáÉáñ ï»Õ»ÏáõÃÛáõÝÝ»ñÁ »õ å³ÑíáõÙ ÑÇÙÝ³Ï³Ý í³ñáõÛÃÇó ³é³ÝÓÇÝ: ÐÇÙÝ³Ï³Ý í³ñáõÛÃÇó ³é³ÝÓÝ³óí³Í ÝÛáõÃ»ñÇÝ Í³ÝáÃ³Ý³ÉÁ Ù³ïã»ÉÇ ¿ ÙÇ³ÛÝ ¹³ï³ñ³ÝÇÝ »õ ùñ»³Ï³Ý Ñ»ï³åÝ¹Ù³Ý Ù³ñÙÇÝÝ»ñÇÝ, ÇëÏ ¹³ï³í³ñáõÃÛ³Ý ÙÛáõë Ù³ëÝ³ÏÇóÝ»ñÁ ¹ñ³Ý Ï³ñáÕ »Ý Í³ÝáÃ³Ý³É ÙÇ³ÛÝ ùñ»³Ï³Ý í³ñáõÛÃÝ Çñ³Ï³Ý³óÝáÕ Ù³ñÙÝÇ ÃáõÛÉïíáõÃÛ³Ùµ, »Ã» ¹³ ³ÝÑñ³Å»ßï ¿ Ï³ëÏ³ÍÛ³ÉÇ Ï³Ù Ù»Õ³¹ñÛ³ÉÇ å³ßïå³ÝáõÃÛáõÝÝ Çñ³Ï³Ý³óÝ»Éáõ Ï³Ù ùñ»³Ï³Ý ·áñÍÇ ùÝÝáõÃÛ³Ý Ñ³Ù³ñ ¿³Ï³Ý Ýß³Ý³ÏáõÃÛáõÝ áõÝ»óáÕ áñ»õ¿ Ñ³Ý·³Ù³Ýù å³ñ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³ßïå³ÝíáÕ ³ÝÓÇ ³Ýíï³Ý·áõÃÛ³Ý ³å³ÑáíáõÙÝ Çñ³Ï³Ý³óíáõÙ ¿ Ñ»ï»õÛ³É ÙÇçáóÝ»ñÇó Ù»ÏÇ Ï³Ù ÙÇ ù³ÝÇëÇ ÏÇñ³é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å³ßïå³ÝíáÕ ³ÝÓÇÝ Ï³Ù Ýñ³ ³½·³Ï³ÝÇÝ ³ÝÓÝ³Ï³Ý å³Ñå³ÝáõÃÛ³Ý ï³Ï í»ñóÝ»É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ßïå³ÝíáÕ ³ÝÓÇÝ å³ïÏ³ÝáÕ Ï³Ù Ýñ³ ÏáÕÙÇó û·ï³·áñÍíáÕ µÝ³Ï³ñ³ÝÁ Ï³Ù ·áõÛùÁ å³Ñå³Ý»É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³ßïå³ÝíáÕ ³ÝÓÇÝ Å³Ù³Ý³Ï³íáñ³å»ë ³ÛÝåÇëÇ í³Ûñ ï»Õ³íáñ»Éáí, áñï»Õ ³å³Ñáíí³Í ¿ Ýñ³ ³Ýíï³Ý·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É³ÝùÇ ï³Ï ·ïÝíáÕ ³ÝÓÇÝ ³ÛÝåÇëÇ ßÇÝáõÃÛáõÝ ï»Õ³÷áË»Éáí, áñï»Õ ³å³Ñáíí³Í ¿ Ýñ³ ³Ýíï³Ý·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ä³ßïå³ÝáõÃÛ³Ý ÙÇçáóÝ»ñÁ ¹³¹³ñ»óíáõÙ »Ý ùñ»³Ï³Ý í³ñáõÛÃÝ Çñ³Ï³Ý³óÝáÕ Ù³ñÙÝÇ å³ï×³é³µ³Ýí³Í áñáßÙ³Ùµ, »Ã» í»ñ³ÝáõÙ ¿ ¹ñ³Ýó ³ÝÑñ³Å»ßïáõÃÛáõÝÁ: ä³ßïå³ÝíáÕ ³ÝÓÁ å»ïù ¿ ùñ»³Ï³Ý í³ñáõÛÃÝ Çñ³Ï³Ý³óÝáÕ Ù³ñÙÝÇ ÏáÕÙÇó ³ÝÑ³å³Õ ï»Õ»Ï³óíÇ Çñ å³ßïå³ÝáõÃÛ³Ý ÙÇçáóÝ»ñÁ ¹³¹³ñ»óÝ»Éáõ Ï³Ù, µ³óÇ ùñ»³Ï³Ý Ñ»ï³åÝ¹Ù³Ý Ù³ñÙÝÇ å³ßïáÝ³ï³ñ ³ÝÓ³ÝóÇó, ùñ»³Ï³Ý ·áñÍáí í³ñáõÛÃÇÝ Ù³ëÝ³ÏóáÕ áñ»õ¿ ³ÛÉ ³ÝÓÇ Çñ Ù³ëÇÝ ïíÛ³ÉÝ»ñÁ Ñ³ÛïÝÇ ¹³éÝ³Éáõ í»ñ³µ»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¼ð²ö²ÎÆâ ¸ðàôÚÂÜºð øðº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ì²ðàôÂÚ²ÜÀ Ø²êÜ²ÎòàÔ ²ÜÒ²Üò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0. ¸³ï³í³ñáõÃÛ³Ý Ù³ëÝ³ÏÇó ×³Ý³ã»Éáõ å³Ñ³ÝçÇ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³ñáõÃÛ³Ý Ù³ëÝ³ÏÇó ãÑ³Ý¹Çë³óáÕ  ó³ÝÏ³ó³Í ³ÝÓ, ëáõÛÝ ûñ»Ýë·ñùáí Ý³Ë³ï»ëí³Í ÑÇÙù»ñÇ ³éÏ³ÛáõÃÛ³Ý ¹»åùáõÙ, Çñ³íáõÝù áõÝÇ å³Ñ³Ýç»Éáõ Çñ»Ý ×³Ý³ã»É ïáõÅáÕ, ù³Õ³ù³óÇ³Ï³Ý Ñ³Ûóíáñ, ù³Õ³ù³óÇ³Ï³Ý å³ï³ëË³ÝáÕ, Ýñ³Ýó ûñÇÝ³Ï³Ý Ý»ñÏ³Û³óáõóÇã Ï³Ù Ý»ñÏ³Û³óáõóÇ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ÅáÕ, ù³Õ³ù³óÇ³Ï³Ý Ñ³Ûóíáñ, ù³Õ³ù³óÇ³Ï³Ý å³ï³ëË³ÝáÕ, Ýñ³Ýó ûñÇÝ³Ï³Ý Ý»ñÏ³Û³óáõóÇã Ï³Ù Ý»ñÏ³Û³óáõóÇã ×³Ý³ã»Éáõ Ù³ëÇÝ ³ÝÓÇ å³Ñ³ÝçÁ å»ïù ¿ ³ÝÑ³å³Õ ùÝÝáõÃÛ³Ý ³éÝíÇ ùñ»³Ï³Ý í³ñáõÛÃÝ Çñ³Ï³Ý³óÝáÕ Ù³ñÙÝÇ ÏáÕÙÇó` ³ÛÝ ëï³Ý³Éáõ å³ÑÇó 3 ûñí³ ÁÝÃ³óùáõÙ: ä³Ñ³ÝçÇ í»ñ³µ»ñÛ³É ÁÝ¹áõÝí³Í áñáßÙ³Ý Ù³ëÇÝ ³ÝÙÇç³å»ë Í³ÝáõóíáõÙ ¿ ¹ÇÙáÕÁ` Ýñ³Ý áõÕ³ñÏ»Éáí Ñ³Ù³å³ï³ëË³Ý áñáßÙ³Ý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ÇÙáÕÝ Çñ³íáõÝù áõÝÇ Çñ»Ý ¹³ï³í³ñáõÃÛ³Ý Ù³ëÝ³ÏÇó ×³Ý³ã»Éáõó Ññ³Å³ñí»Éáõ Ï³Ù ³Û¹ å³Ñ³ÝçÇ ÉáõÍáõÙÁ  Ñ»ï³Ó·»Éáõ Ù³ëÇÝ áñáßÙ³Ý å³ï×»ÝÝ ëï³Ý³Éáõó 5 ûñí³ ÁÝÃ³óùáõÙ Ñ³Ù³å³ï³ëË³Ý Ù»ñÅáõÙÁ µáÕáù³ñÏ»É ¹³ï³ñ³Ý, Ï³Ù »Ã» ùñ»³Ï³Ý í³ñáõÛÃÝ Çñ³Ï³Ý³óÝáÕ Ù³ñÙÝÇ Ñ³Ù³å³ï³ëË³Ý áñáßÙ³Ý å³ï×»ÝÁ ãÇ ëï³óí»É µáÕáù ï³Éáõ å³ÑÇó Ù»Ï ³Ùëí³ ÁÝÃ³óùáõÙ ¹ÇÙ»É ¹³ï³ñ³Ý` Çñ»Ý ¹³ï³í³ñáõÃÛ³Ý Ù³ëÝ³ÏÇó ×³Ý³ã»Éáõ Ù³ëÇÝ å³Ñ³Ýç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³Ñ³ó³Í Ï³Ù Çñ Ï³ÙùÝ ³ñï³Ñ³Ûï»Éáõ áõÝ³ÏáõÃÛáõÝÁ Ïáñóñ³Í ³ÝÓÇ Ù»ñÓ³íáñ ³½·³Ï³ÝÁ Ï³ñáÕ ¿ å³Ñ³Ýç»É Ýßí³Í ³ÝÓÇÝ ×³Ý³ã»Éáõ ïáõÅáÕ, »Ã» ¹ÇÙáÕÁ ó³ÝÏ³ÝáõÙ ¿ ÉÇÝ»É Ýñ³ Çñ³í³Ñ³çáñ¹Á: Üßí³Í å³Ñ³ÝçÁ ùÝÝáõÃÛ³Ý ¿ ³éÝíáõÙ ùñ»³Ï³Ý í³ñáõÛÃÝ Çñ³Ï³Ý³óÝáÕ Ù³ñÙÝÇ ÏáÕÙÇó` ëáõÛÝ Ñá¹í³ÍÇ »ñÏñáñ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õ »ññáñ¹ Ù³ë»ñ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1. ¸³ï³í³ñáõÃÛ³ÝÁ Ù³ëÝ³ÏóáÕ ³ÝÓ³Ýó Çñ³íáõÝùÝ»ñÇ ¨ å³ñï³Ï³ÝáõÃÛáõÝÝ»ñÇ å³ñ½³µ³ÝáõÙÁ, ¹ñ³Ýó Çñ³Ï³Ý³óÙ³Ý ÑÝ³ñ³íáñáõÃÛ³Ý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³ñáõÃÛ³ÝÁ Ù³ëÝ³ÏóáÕ Ûáõñ³ù³ÝãÛáõñ ³ÝÓ Çñ³íáõÝù áõÝÇ ÇÙ³Ý³É Çñ Çñ³íáõÝùÝ»ñÁ »õ  å³ñï³Ï³ÝáõÃÛáõÝÝ»ñÁ, Çñ ÁÝïñ³Í ¹ÇñùáñáßÙ³Ý Çñ³í³Ï³Ý Ñ»ï»õ³ÝùÝ»ñÁ, Çñ Ù³ëÝ³ÏóáõÃÛ³Ùµ Ï³ï³ñíáÕ ¹³ï³í³ñ³Ï³Ý ·áñÍáÕáõÃÛáõÝÝ»ñÇ Ýß³Ý³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í³ñáõÛÃÝ Çñ³Ï³Ý³óÝáÕ Ù³ñÙÇÝÁ å³ñï³íáñ ¿ ¹³ï³í³ñáõÃÛ³ÝÁ Ù³ëÝ³ÏóáÕ Ûáõñ³ù³ÝãÛáõñ ³ÝÓÇ å³ñ½³µ³Ý»É Ýñ³ Çñ³íáõÝùÝ»ñÁ »õ å³ñï³Ï³ÝáõÃÛáõÝÝ»ñÁ, ³å³Ñáí»É ëáõÛÝ ûñ»Ýë·ñùáí ë³ÑÙ³Ýí³Í Ï³ñ·áí ¹ñ³Ýó Çñ³Ï³Ý³óÙ³Ý ÑÝ³ñ³íá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í³ñáõÛÃÝ Çñ³Ï³Ý³óÝáÕ Ù³ñÙÇÝÁ å³ñï³íáñ ¿ ¹³ï³í³ñáõÃÛ³Ý Ù³ëÝ³ÏÇóÝ»ñÇÝ Ñ³ÛïÝ»É ³ÛÝ ³ÝÓ³Ýó ³ÝáõÝÝ»ñÁ, ³½·³ÝáõÝÝ»ñÁ »õ Ýñ³Ýó Ù³ëÇÝ ³ÛÉ ³ÝÑñ³Å»ßï ïíÛ³ÉÝ»ñ, áñáÝó Ï³ñáÕ ¿ µ³ó³ñÏ Ñ³ÛïÝ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í³ñáõÃÛ³Ý Ù³ëÝ³ÏóÇ Ï³ñ·³íÇ×³Ï Ó»éù µ»ñ³Í ³ÝÓÇÝ Ýñ³ Çñ³íáõÝùÝ»ñÁ »õ å³ñï³Ï³ÝáõÃÛáõÝÝ»ñÁ å³ñï³¹Çñ å³ñ½³µ³ÝíáõÙ »Ý Ý³Ëù³Ý Ýñ³ Ù³ëÝ³ÏóáõÃÛ³Ùµ Ï³ï³ñíáÕ ùÝÝã³Ï³Ý Ï³Ù ³ÛÉ ¹³ï³í³ñ³Ï³Ý ·áñÍáÕáõÃÛáõÝÝ»ñÝ ëÏëí»ÉÁ »õ Ýñ³ ÏáÕÙÇó` áñå»ë ¹³ï³í³ñáõÃÛ³Ý Ù³ëÝ³ÏÇó áñ»õ¿ ¹ÇñùáñáßáõÙ ³ñï³Ñ³Ûï»ÉÁ: ¸³ï³ñ³ÝÁ å³ñï³íáñ ¿ ¹³ï³Ï³Ý ÝÇëïÇÝ Ý»ñÏ³Û³ó³Í ¹³ï³í³ñáõÃÛ³Ý Ù³ëÝ³ÏóÇÝ å³ñ½³µ³Ý»É Ýñ³ Çñ³íáõÝùÝ»ñÁ »õ å³ñï³Ï³ÝáõÃÛáõÝÝ»ñÁ` ³ÝÏ³Ë ¹ñ³Ýó ùñ»³Ï³Ý ·áñÍáí ÙÇÝã¹³ï³Ï³Ý í³ñáõÛÃÇ ÁÝÃ³óùáõÙ å³ñ½³µ³Ý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ñ»³Ï³Ý í³ñáõÛÃÝ Çñ³Ï³Ý³óÝáÕ Ù³ñÙÇÝÁ »õ ùÝÝã³Ï³Ý Ï³Ù ³ÛÉ ¹³ï³í³ñ³Ï³Ý ·áñÍáÕáõÃÛáõÝ Ï³ï³ñáÕ ³ÝÓÁ å³ñï³íáñ »Ý ÁÝÃ»ñ³Ï³ÛÇÝ, Ã³ñ·Ù³ÝãÇÝ, Ù³ëÝ³·»ïÇÝ, ÷áñÓ³·»ïÇÝ, íÏ³ÛÇÝ Ýñ³Ýó Ù³ëÝ³ÏóáõÃÛ³Ùµ Ï³ï³ñíáÕ Ûáõñ³ù³ÝãÛáõñ ùÝÝã³Ï³Ý Ï³Ù ³ÛÉ ¹³ï³í³ñ³Ï³Ý ·áñÍáÕáõÃÛáõÝ ëÏëí»Éáõó ³é³ç å³ñ½³µ³Ý»É Ýñ³Ýó Çñ³íáõÝùÝ»ñÁ »õ å³ñï³Ï³ÝáõÃÛáõÝÝ»ñÁ: ìÏ³ÛÇÝ Ýñ³ Çñ³íáõÝùÝ»ñÁ »õ å³ñï³Ï³ÝáõÃÛáõÝÝ»ñÁ Ï³ñáÕ ¿ Ù»Ï ³Ý·³Ù å³ñ½³µ³Ýí»É ùñ»³Ï³Ý í³ñáõÛÃÝ Çñ³Ï³Ý³óÝáÕ Ù³ñÙÝÇ ÏáÕÙÇó` Ýñ³Ýó ³é³çÇÝ Ñ³ñó³ùÝÝáõÃÛáõÝÇó ³é³ç, »õ ÏñÏÇÝ ¹³ï³Ï³Ý ÝÇë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2. ØÇçÝáñ¹áõÃÛáõÝÝ»ñÇ ¨ å³Ñ³ÝçÝ»ñÇª ùÝÝáõÃÛ³Ý ³éÝ»Éáõ å³ñï³¹Çñ É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Ù»ñÇ ÙÇçÝáñ¹áõÃÛáõÝÝ»ñÁ, ÇÝãå»ë Ý³»õ ùñ»³Ï³Ý ¹³ï³í³ñáõÃÛ³ÝÁ Ù³ëÝ³ÏóáÕ ³ÝÓ³Ýó å³Ñ³ÝçÝ»ñÁ å»ïù ¿ Ùïóí»Ý ¹³ï³Ï³Ý ÝÇëïÇ Ï³Ù ³ÛÉ ¹³ï³í³ñ³Ï³Ý ·áñÍáÕáõÃÛ³Ý ³ñÓ³Ý³·ñáõÃÛ³Ý Ù»ç, ÇëÏ ·ñ³íáñ ÙÇçÝáñ¹áõÃÛáõÝÝ»ñÁ »õ å³Ñ³ÝçÝ»ñÁ` Ïóí»Ý ùñ»³Ï³Ý ·áñÍÇ ÝÛáõÃ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ÇçÝáñ¹áõÃÛáõÝÝ»ñÁ »õ å³Ñ³ÝçÝ»ñÁ å»ïù ¿ ùÝÝáõÃÛ³Ý ³éÝí»Ý »õ ÉáõÍí»Ý ¹ñ³Ýù Ñ³Ûï³ñ³ñ»Éáõó ³ÝÙÇç³å»ë Ñ»ïá, »Ã» ëáõÛÝ ûñ»Ýë·ñùÇ ¹ñáõÛÃÝ»ñáí ³ÛÉ Ï³ñ· ë³ÑÙ³Ýí³Í ã¿: ØÇçÝáñ¹áõÃÛ³Ý ÉáõÍáõÙÁ Ï³ñáÕ ¿ Ñ»ï³Ó·í»É ùñ»³Ï³Ý í³ñáõÛÃÝ Çñ³Ï³Ý³óÝáÕ Ù³ñÙÝÇ ÏáÕÙÇó ÙÇÝã»õ ÙÇçÝáñ¹áõÃÛ³Ý í»ñ³µ»ñÛ³É áñáßáõÙ ÁÝ¹áõÝ»Éáõ Ñ³Ù³ñ ¿³Ï³Ý Ñ³Ý·³Ù³ÝùÝ»ñÇ å³ñ½áõÙÁ: êáõÛÝ ûñ»Ýë·ñùáí Ý³Ë³ï»ëí³Í ¹»åù»ñáõÙ áã Å³Ù³Ý³ÏÇÝ Ñ³ñáõóí³Í ÙÇçÝáñ¹áõÃÛáõÝÁ ÃáÕÝíáõÙ ¿ ³é³Ýó ù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çÝáñ¹áõÃÛ³Ý »õ å³Ñ³ÝçÇ í»ñ³µ»ñÛ³É ÁÝ¹áõÝí³Í áñáßáõÙÝ»ñÁ å»ïù ¿ ÉÇÝ»Ý å³ï×³é³µ³Ýí³Í: ØÇçÝáñ¹áõÃÛ³Ý Ï³Ù å³Ñ³ÝçÇ í»ñ³µ»ñÛ³É ÁÝ¹áõÝí³Í áñáßÙ³Ý Ù³ëÇÝ ùñ»³Ï³Ý í³ñáõÛÃÝ Çñ³Ï³Ý³óÝáÕ Ù³ñÙÇÝÝ ³ÝÙÇç³å»ë ï»ÕÛ³Ï ¿ å³ÑáõÙ ¹ÇÙáÕ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ÇçÝáñ¹áõÃÛ³Ý Ï³Ù å³Ñ³ÝçÇ Ù»ñÅáõÙÁ ãÇ ËáãÝ¹áïáõÙ ¹ñ³ ÏñÏÇÝ Ý»ñÏ³Û³óÝ»ÉáõÝ ùñ»³Ï³Ý ¹³ï³í³ñáõÃÛ³Ý Ñ»ï³·³ ÷áõÉ»ñáõÙ Ï³Ù ùñ»³Ï³Ý í³ñáõÛÃÝ Çñ³Ï³Ý³óÝáÕ ³ÛÉ Ù³ñÙÝÇÝ: øñ»³Ï³Ý ¹³ï³í³ñáõÃÛ³Ý ÝáõÛÝ ÷áõÉáõÙ Ï³Ù ùñ»³Ï³Ý í³ñáõÛÃÝ Çñ³Ï³Ý³óÝáÕ ÝáõÛÝ  Ù³ñÙÝÇÝ ÙÇçÝáñ¹áõÃÛ³Ý »õ å³Ñ³ÝçÇ ÏñÏÇÝ Ý»ñÏ³Û³óáõÙ ÑÝ³ñ³íáñ ¿, »Ã» ¹ñ³Ýù ÑÇÙÝ³íáñ»Éáõ Ñ³Ù³ñ µ»ñíáõÙ »Ý Ýáñ ÷³ëï³ñÏÝ»ñ, Ï³Ù ùñ»³Ï³Ý ¹³ï³í³ñáõÃÛ³Ý ÁÝÃ³óùáõÙ Ñ³ëï³ïí»É ¿ ¹ñ³Ýó µ³í³ñ³ñÙ³Ý ³ÝÑñ³Å»ß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3. ¸³ï³í³ñ³Ï³Ý ·áñÍáÕáõÃÛáõÝÝ»ñÇ ¨ áñáßáõÙÝ»ñÇ µáÕáù³ñÏÙ³Ý ³½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í³ñáõÛÃÝ Çñ³Ï³Ý³óÝáÕ Ù³ñÙÝÇ ·áñÍáÕáõÃÛáõÝÝ»ñÁ »õ áñáßáõÙÝ»ñÁ Ï³ñáÕ »Ý ëáõÛÝ ûñ»Ýë·ñùáí ë³ÑÙ³Ýí³Í Ï³ñ·áí µáÕáù³ñÏí»É ¹³ï³í³ñáõÃÛ³Ý Ù³ëÝ³ÏÇóÝ»ñÇ ÏáÕÙÇó: øÝÝÇãÇ »õ Ñ»ï³ùÝÝáõÃÛ³Ý Ù³ñÙÝÇ ³ßË³ï³ÏóÇ ·áñÍáÕáõÃÛáõÝÝ»ñÁ »õ áñáßáõÙÝ»ñÁ Ï³ñáÕ »Ý µáÕáù³ñÏí»É Ñ³Ù³å³ï³ëË³Ý ¹³ï³Ë³½ÇÝ, ¹³ï³Ë³½Ç áñáßáõÙÝ»ñÁ »õ ·áñÍáÕáõÃÛáõÝÝ»ñÁ` í»ñ³¹³ë ¹³ï³Ë³½ÇÝ, ¹³ï³ñ³ÝÇÝÁ` í»ñ³¹³ë ¹³ï³ñ³Ý: êáõÛÝ ûñ»Ýë·ñùáí Ý³Ë³ï»ëí³Í ¹»åù»ñáõÙ ùñ»³Ï³Ý Ñ»ï³åÝ¹Ù³Ý Ù³ñÙÝÇ ·áñÍáÕáõÃÛáõÝÝ»ñÁ »õ áñáßáõÙÝ»ñÁ Ï³ñáÕ »Ý µáÕáù³ñÏí»É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áÕáùÝ»ñÁ Ï³ñáÕ »Ý ÉÇÝ»É ·ñ³íáñ, ÇëÏ Ýñ³Ýó ·ñ³íáñ Ó»õÁ ëáõÛÝ ûñ»Ýë·ñùáí Ñ³ïáõÏ Ý³Ë³ï»ëí³Í ãÉÇÝ»Éáõ ¹»åùáõÙ` Ý³»õ µ³Ý³íáñ: øñ»³Ï³Ý í³ñáõÛÃÝ Çñ³Ï³Ý³óÝáÕ Ù³ñÙÇÝÁ µ³Ý³íáñ µáÕáùÁ ÙïóÝáõÙ ¿ ïíÛ³É å³ÑÇÝ Ï³ï³ñíáÕ ¹³ï³í³ñ³Ï³Ý ·áñÍáÕáõÃÛ³Ý ³ñÓ³Ý³·ñáõÃÛ³Ý Ù»ç Ï³Ù Ï³½ÙáõÙ ³é³ÝÓÇÝ ³ñÓ³Ý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áÕáùÝ»ñÁ ùñ»³Ï³Ý ¹³ï³í³ñáõÃÛ³ÝÁ Ù³ëÝ³ÏóáÕ ³ÝÓÇÝù ï³ÉÇë »Ý ³ÝÓ³Ùµ Ï³Ù ùñ»³Ï³Ý í³ñáõÛÃÝ Çñ³Ï³Ý³óÝáÕ ³ÛÝ  Ù³ñÙÝÇ ÙÇçáóáí, áñÇ ·áñÍáÕáõÃÛáõÝÝ»ñÁ Ï³Ù áñáßáõÙÝ»ñÁ µáÕáù³ñÏíáõÙ »Ý: Æñ Ï³Ù ³ÛÉ ³ÝÓ³Ýó ·áñÍáÕáõÃÛáõÝÝ»ñÇ Ï³Ù áñáßáõÙÝ»ñÇ ¹»Ù µáÕáùÝ ÁÝ¹áõÝáÕ ¹³ï³ñ³ÝÁ, ÇÝãå»ë Ý³»õ Ñ»ï³ùÝÝáõÃÛ³Ý Ù³ñÙÇÝÁ, ùÝÝÇãÁ, ¹³ï³Ë³½Á å³ñï³íáñ »Ý ³ÝÙÇç³å»ë, áã áõß, ù³Ý 24 Å³Ùí³ ÁÝÃ³óùáõÙ, »Ã» ëáõÛÝ ûñ»Ýë·ñùáí ³ÛÉ Å³ÙÏ»ï ë³ÑÙ³Ýí³Í ã¿, µáÕáùÝ áõÕ³ñÏ»É Áëï »ÝÃ³Ï³Û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êáõÛÝ ûñ»Ýë·ñùáí Ý³Ë³ï»ëí³Í ¹»åù»ñáõÙ µáÕáù ï³ÉÁ Ï³ë»óÝáõÙ ¿ µáÕáù³ñÏíáÕ áñáßáõÙÝ Ç Ï³ï³ñ ³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í³ñáõÃÛ³Ý Ù³ëÝ³ÏóÇ µáÕáùÁ å»ïù ¿ ³ÝÑ³å³Õ ùÝÝáõÃÛ³Ý ³éÝíÇ ùñ»³Ï³Ý í³ñáõÛÃÝ Çñ³Ï³Ý³óÝáÕ Ù³ñÙÝÇ ÏáÕÙÇó, µ³Ûó áã áõß, ù³Ý ³ÛÝ ëï³Ý³Éáõ å³ÑÇó 3 ûñí³ ÁÝÃ³óùáõÙ: êáõÛÝ ûñ»Ýë·ñùáí Ï³ñáÕ »Ý Ý³Ë³ï»ëí»É µáÕáùÝ»ñÇ ùÝÝáõÃÛ³Ý Ý³»õ ³ÛÉ Å³ÙÏ»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´áÕáùÁ Ï³ñáÕ ¿ ÃáÕÝí»É ³é³Ýó ùÝÝáõÃÛ³Ý »õ í»ñ³¹³ñÓí»É ¹³ï³í³ñáõÃÛ³Ý Ù³ëÝ³ÏóÇÝ, »Ã» ³ÛÝ ëïáñ³·ñí³Í ã¿ Ýñ³ Ï³Ù Ýñ³ Ý»ñÏ³Û³óáõóãÇ ÏáÕÙÇó Ï³Ù ãÇ å³ñáõÝ³ÏáõÙ ÝßáõÙ µáÕáù³ñÏíáÕ ·áñÍáÕáõÃÛ³Ý Ï³Ù áñáßÙ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Úáõñ³ù³ÝãÛáõñ ¹³ï³å³ñïÛ³É áõÝÇ ëáõÛÝ ûñ»Ýë·ñùáí ë³ÑÙ³Ýí³Í Ï³ñ·áí í»ñ³¹³ë ¹³ï³ñ³ÝÇ ÏáÕÙÇó ¹³ï³í×éÇ »õ áñáßÙ³Ý í»ñ³Ý³ÛÙ³Ý Çñ³íáõ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Úáõñ³ù³ÝãÛáõñ ¹³ï³å³ñïÛ³É Çñ³íáõÝù áõÝÇ, Ð³Û³ëï³ÝÇ Ð³Ýñ³å»ïáõÃÛ³Ý ÙÇç³½·³ÛÇÝ å³ÛÙ³Ý³·ñ»ñÇÝ Ñ³Ù³å³ï³ëË³Ý, ¹ÇÙ»É Ù³ñ¹áõ Çñ³íáõÝùÝ»ñÇ »õ ³½³ïáõÃÛáõÝÝ»ñÇ å³ßïå³ÝáõÃÛ³Ý ÙÇçå»ï³Ï³Ý Ù³ñÙÇÝÝ»ñÇÝ, »Ã» ëå³éí³Í »Ý ùñ»³¹³ï³í³ñ³Ï³Ý ûñ»Ýë¹ñáõÃÛ³Ùµ Ý³Ë³ï»ëí³Í Çñ³í³Ï³Ý å³ßïå³ÝáõÃÛ³Ý µáÉáñ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´áÕáù ïí³Í ³ÝÓÝ Çñ³íáõÝù áõÝÇ Ñ»ï í»ñóÝ»É ³ÛÝ: Î³ëÏ³ÍÛ³ÉÁ »õ Ù»Õ³¹ñÛ³ÉÝ Çñ³íáõÝù áõÝ»Ý Ñ»ï í»ñóÝ»É Çñ å³ßïå³ÝÇ µáÕáùÁ, ù³Õ³ù³óÇ³Ï³Ý Ñ³ÛóíáñÁ, ïáõÅáÕÁ Ï³Ù ù³Õ³ù³óÇ³Ï³Ý å³ï³ëË³ÝáÕÝ Çñ³íáõÝù áõÝÇ Ñ»ï í»ñóÝ»É Çñ Ý»ñÏ³Û³óáõóãÇ µáÕáùÁ, µ³óÇ ûñÇÝ³Ï³Ý Ý»ñÏ³Û³óáõóãÇ µáÕáùÇó: Î³ëÏ³ÍÛ³ÉÇ Ï³Ù Ù»Õ³¹ñÛ³ÉÇ ß³Ñ»ñÇ å³ßïå³ÝáõÃÛ³Ý Ñ³Ù³ñ Ý»ñÏ³Û³óí³Í µáÕáùÁ Ï³ñáÕ ¿ Ñ»ï í»ñóí»É ÙÇ³ÛÝ Ýñ³ Ñ³Ù³Ó³ÛÝáõÃÛ³Ùµ: ´áÕáùÁ Ñ»ï í»ñóÝ»ÉÁ ãÇ ËáãÝ¹áïáõÙ Ý³Ëù³Ý ë³ÑÙ³Ýí³Í Å³ÙÏ»ïÝ»ñÁ Éñ³Ý³ÉÁ ¹ñ³ ÏñÏÇÝ Ý»ñÏ³Û³óÝ»ÉáõÝ, µ³óÇ ëáõÛÝ ûñ»Ýë·ñùáí Ý³Ë³ï»ëí³Í ¹»åù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. øñ»³Ï³Ý í³ñáõÛÃÝ Çñ³Ï³Ý³óÝáÕ Ù³ñÙÇÝÁ µáÕáùÇ í»ñ³µ»ñÛ³É ÁÝ¹áõÝáõÙ ¿ å³ï×³é³µ³Ýí³Í áñáßáõÙ, áñÇ Ù³ëÇÝ ï»ÕÛ³Ï ¿ å³ÑíáõÙ µáÕáù ïí³Í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ä²òàôÚò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ä²òàôÚòÜºðÆ Ð²êÎ²òàôÂÚàôÜÀ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Þ²Ü²ÎàôÂÚàôÜÀ ºì ú¶î²¶àðÌ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4. ²å³óáõÛóÝ»ñÇ Ñ³Ù³Ï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í ³å³óáõÛóÝ»ñ »Ý ó³ÝÏ³ó³Í ÷³ëï³Ï³Ý ïíÛ³ÉÝ»ñÁ, áñáÝó ÑÇÙ³Ý íñ³ ûñ»Ýùáí áñáßí³Í Ï³ñ·áí Ñ»ï³ùÝÝáõÃÛ³Ý Ù³ñÙÇÝÁ, ùÝÝÇãÁ, ¹³ï³Ë³½Á, ¹³ï³ñ³ÝÁ å³ñ½áõÙ »Ý ùñ»³Ï³Ý ûñ»Ýë·ñùáí Ý³Ë³ï»ëí³Í ³ñ³ñùÇ ³éÏ³ÛáõÃÛáõÝÁ Ï³Ù µ³ó³Ï³ÛáõÃÛáõÝÁ, ³Û¹ ³ñ³ñùÁ Ï³ëÏ³ÍÛ³ÉÇ Ï³Ù Ù»Õ³¹ñÛ³ÉÇ ÏáÕÙÇó Ï³ï³ñ»ÉÁ Ï³Ù ãÏ³ï³ñ»ÉÁ »õ Ù»Õ³¹ñÛ³ÉÇ Ù»Õ³íáñáõÃÛáõÝÁ Ï³Ù ³ÝÙ»ÕáõÃÛáõÝÁ, ÇÝãå»ë Ý³»õ ·áñÍÇ ×Çßï ÉáõÍÙ³Ý Ñ³Ù³ñ Ýß³Ý³ÏáõÃÛáõÝ áõÝ»óáÕ ³ÛÉ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¹³ï³í³ñáõÃÛáõÝáõÙ áñå»ë ³å³óáõÛóÝ»ñ ÃáõÛÉ³ïñí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ëÏ³ÍÛ³ÉÇ óáõóÙáõ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»Õ³¹ñÛ³ÉÇ óáõóÙáõ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áõÅáÕÇ óáõóÙáõ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íÏ³ÛÇ óáõóÙáõ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¹³ï³å³ñïÛ³ÉÇ óáõóÙáõ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÷áñÓ³·»ïÇ »½ñ³Ï³ó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Çñ»Õ»Ý ³å³óáõÛó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ùÝÝã³Ï³Ý »õ ¹³ï³Ï³Ý ·áñÍáÕáõÃÛáõÝÝ»ñÇ ³ñÓ³Ý³·ñ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ÛÉ ÷³ëï³ÃÕÃ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¹³ï³í³ñáõÃÛ³Ý ÁÝÃ³óùáõÙ ÃáõÛÉ³ïñíáõÙ ¿ û·ï³·áñÍ»É ÙÇ³ÛÝ ³ÛÝ ÷³ëï³Ï³Ý ïíÛ³ÉÝ»ñÁ, áñáÝù Ó»éù »Ý µ»ñí»É ëáõÛÝ ûñ»Ýë·ñùáí ë³ÑÙ³Ýí³Í å³Ñ³ÝçÝ»ñÇ å³Ñå³Ý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5. àñå»ë ³å³óáõÛó ãÃáõÛÉ³ïñíáÕ ÝÛáõÃ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í í³ñáõÛÃáõÙ Ù»Õ³¹ñ³ÝùÇ ÑÇÙùáõÙ ã»Ý Ï³ñáÕ ¹ñí»É »õ áñå»ë ³å³óáõÛó û·ï³·áñÍí»É ³ÛÝ ÝÛáõÃ»ñÁ, áñáÝù Ó»éù »Ý µ»ñ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µéÝáõÃÛ³Ùµ, ëå³éÝ³ÉÇùáí, Ë³µ»áõÃÛ³Ùµ, ³ÝÓÇÝ Í³ÕñÇ »ÝÃ³ñÏ»Éáí, ÇÝãå»ë Ý³»õ ³ÛÉ ³ÝûñÇÝ³Ï³Ý ·áñÍáÕáõÃÛáõÝ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ëÏ³ÍÛ³ÉÇ »õ Ù»Õ³¹ñÛ³ÉÇ å³ßïå³ÝáõÃÛ³Ý Çñ³íáõÝùÇ, ¹³ï³í³ñáõÃÛ³Ý É»½íÇÝ ãïÇñ³å»ïáÕ ³ÝÓ³Ýó Çñ³íáõÝùÝ»ñÇ` ëáõÛÝ ûñ»Ýë·ñùáí Ý³Ë³ï»ëí³Í Éñ³óáõóÇã »ñ³ßËÇùÝ»ñÇ ¿³Ï³Ý Ë³Ë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íÛ³É ùñ»³Ï³Ý ·áñÍáí ùñ»³Ï³Ý ¹³ï³í³ñáõÃÛáõÝ Çñ³Ï³Ý³óÝ»Éáõ, Ñ³Ù³å³ï³ëË³Ý ùÝÝã³Ï³Ý Ï³Ù ³ÛÉ ¹³ï³í³ñ³Ï³Ý ·áñÍáÕáõÃÛáõÝ Ï³ï³ñ»Éáõ Çñ³íáõÝù ãáõÝ»óáÕ ³ÝÓÇ ÏáÕ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µ³ó³ñÏÙ³Ý »ÝÃ³Ï³ ³ÝÓÇ Ù³ëÝ³ÏóáõÃÛ³Ùµ, »Ã» Ý³ ÇÙ³ó»É ¿ Ï³Ù å»ïù ¿ ÇÙ³Ý³ñ ùñ»³Ï³Ý ·áñÍáí í³ñáõÛÃÇÝ Çñ Ù³ëÝ³ÏóáõÃÛáõÝÁ µ³ó³éáÕ Ñ³Ý·³Ù³ÝùÝ»ñÇ ³éÏ³ÛáõÃÛ³Ý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ÝÝã³Ï³Ý Ï³Ù ³ÛÉ ¹³ï³í³ñ³Ï³Ý ·áñÍáÕáõÃÛ³Ý Ï³ï³ñÙ³Ý Ï³ñ·Ç ¿³Ï³Ý Ë³Ë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ÛÝ ³ÝÓÇó, áñÝ áõÝ³Ï ã¿ ×³Ý³ã»É ÷³ëï³ÃáõÕÃÁ Ï³Ù ³ÛÉ ³é³ñÏ³Ý, Ñ³ëï³ï»É ¹ñ³ ÇëÏáõÃÛáõÝÁ, Ñ³ÛïÝ»É ¹ñ³ ³é³ç³óÙ³Ý »õ ëï³óÙ³Ý Ñ³Ý·³Ù³ÝùÝ»ñ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ÝÑ³Ûï Ï³Ù ¹³ï³Ï³Ý ÝÇëïáõÙ ãµ³ó³Ñ³ÛïíáÕ ³ÕµÛáõ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Å³Ù³Ý³Ï³ÏÇó ·Çï³Ï³Ý å³ïÏ»ñ³óáõÙÝ»ñÇÝ Ñ³Ï³ëáÕ Ù»Ãá¹Ý»ñÇ ÏÇñ³éÙ³Ý ³ñ¹ÛáõÝ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å³óáõÛóÝ»ñ Ó»éù µ»ñ»ÉÇë ¿³Ï³Ý »Ý ³ÛÝ Ë³ËïáõÙÝ»ñÁ, áñáÝù, ¹ñë»õáñí»Éáí Ù³ñ¹áõ »õ ù³Õ³ù³óáõ ë³ÑÙ³Ý³¹ñ³Ï³Ý Çñ³íáõÝùÝ»ñÇ »õ ³½³ïáõÃÛáõÝÝ»ñÇ Ï³Ù ëáõÛÝ ûñ»Ýë·ñùÇ áñ»õ¿ å³Ñ³ÝçÇ Ë³ËïÙ³Ùµ, ¹³ï³í³ñáõÃÛ³Ý Ù³ëÝ³ÏÇóÝ»ñÇÝ` ûñ»Ýùáí »ñ³ßË³íáñí³Í Çñ³íáõÝùÝ»ñÇ ½ñÏÙ³Ùµ Ï³Ù ë³ÑÙ³Ý³÷³ÏÙ³Ùµ Ï³Ù áñ»õ¿ ³ÛÉ Ï»ñå ³½¹»É »Ý Ï³Ù Ï³ñáÕ ¿ÇÝ ³½¹»É ëï³óí³Í ÷³ëï³Ï³Ý ïíÛ³ÉÝ»ñÇ Ñ³í³ëïÇáõÃÛ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»Õ³¹ñ³ÝùÇ ÏáÕÙÇ ÃáõÛÉ ïí³Í ùñ»³¹³ï³í³ñ³Ï³Ý ûñ»ÝùÇ å³Ñ³ÝçÝ»ñÇ Ë³ËïÙ³Ý Ñ»ï»õ³Ýùáí ³å³óáõóáÕ³Ï³Ý Ýß³Ý³ÏáõÃÛáõÝÁ ÏáñóÝ»Éáõ »ÝÃ³Ï³ ÝÛáõÃÁ å³ßïå³ÝáõÃÛ³Ý ÏáÕÙÇ ÙÇçÝáñ¹áõÃÛ³Ùµ Ï³ñáÕ ¿ ÃáõÛÉ³ïñí»É áñå»ë ³å³óáõÛó: ²Û¹åÇëÇ ³å³óáõÛóÁ ÃáõÛÉ³ïñíáõÙ ¿ ÙÇ³ÛÝ Ñ³Ù³å³ï³ëË³Ý Ï³ëÏ³ÍÛ³ÉÇ Ï³Ù Ù»Õ³¹ñÛ³ÉÇ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6. ²å³óáõÛóÝ»ñÇ û·ï³·áñÍÙ³Ý ³ÝÃáõÛÉ³ïñ»ÉÇáõÃÛ³Ý Ñ³ëï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³ëï³Ï³Ý ïíÛ³ÉÝ»ñÇ` áñå»ë ³å³óáõÛó û·ï³·áñÍÙ³Ý ³ÝÃáõÛÉ³ïñ»ÉÇáõÃÛáõÝÁ, ÇÝãå»ë Ý³»õ í³ñáõÛÃáõÙ ¹ñ³Ýó ë³ÑÙ³Ý³÷³Ï û·ï³·áñÍÙ³Ý ÑÝ³ñ³íáñáõÃÛáõÝÁ Ñ³ëï³ïáõÙ ¿ í³ñáõÛÃÝ Çñ³Ï³Ý³óÝáÕ Ù³ñÙÇÝÁ` ë»÷³Ï³Ý Ý³Ë³Ó»éÝáõÃÛ³Ùµ Ï³Ù ÏáÕÙÇ ÙÇçÝáñ¹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å³óáõÛóÇ ÃáõÛÉ³ïñ»ÉÇáõÃÛáõÝÁ ÑÇÙÝ³íáñ»Éáõ å³ñï³Ï³ÝáõÃÛáõÝÝ ÁÝÏ³Í ¿ ³ÛÝ Ó»éù µ»ñáÕ ÏáÕÙÇ íñ³: ºÃ» ³å³óáõÛóÁ Ó»éù µ»ñ»ÉÇë å³Ñå³Ýí»É »Ý ëáõÛÝ ûñ»Ýë·ñùÇ µáÉáñ å³Ñ³ÝçÝ»ñÁ, ³å³óáõÛóÇ ³ÝÃáõÛÉ³ïñ»ÉÇáõÃÛáõÝÁ ÑÇÙÝ³íáñ»Éáõ å³ñï³Ï³ÝáõÃÛáõÝÁ ÏñáõÙ ¿ ¹ñ³ ÃáõÛÉ³ïñ»ÉÇáõÃÛáõÝÁ íÇ×³ñÏáÕ Ï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7. ²å³óáõóÙ³Ý »ÝÃ³Ï³ Ñ³Ý·³Ù³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³ÛÝ ³å³óáõÛóÝ»ñÇ ÑÇÙ³Ý íñ³ »Ý Ñ³ëï³ï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»åùÁ »õ Ñ³Ý·³Ù³ÝùÝ»ñÁ (Ï³ï³ñÙ³Ý Å³Ù³Ý³ÏÁ, ï»ÕÁ, »Õ³Ý³ÏÁ »õ ³ÛÉÝ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ëÏ³ÍÛ³ÉÇ »õ Ù»Õ³¹ñÛ³ÉÇ ³éÝãáõÃÛáõÝÁ ¹»åù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Ýó³·áñÍáõÃÛ³Ý` ùñ»³Ï³Ý ûñ»Ýùáí Ý³Ë³ï»ëí³Í Ñ³ïÏ³ÝÇß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ÝÓÇ Ù»Õ³íáñáõÃÛáõÝÁ ùñ»³Ï³Ý ûñ»Ýùáí ³ñ·»Éí³Í ³ñ³ñùÁ Ï³ï³ñ»Éáõ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ñ»³Ï³Ý ûñ»Ýùáí Ý³Ë³ï»ëí³Í å³ï³ëË³Ý³ïíáõÃÛáõÝÁ Ù»ÕÙ³óÝáÕ Ï³Ù Ëëï³óÝáÕ Ñ³Ý·³Ù³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ÛÝ Ñ³Ý·³Ù³ÝùÝ»ñÁ, áñáÝóáí ¹³ï³í³ñáõÃÛ³Ý Ù³ëÝ³ÏÇóÁ Ï³Ù ùñ»³Ï³Ý ¹³ï³í³ñáõÃÛ³ÝÁ Ù³ëÝ³ÏóáÕ ³ÛÉ ³ÝÓÁ ÑÇÙÝ³íáñáõÙ ¿ Çñ å³Ñ³ÝçÝ»ñÁ, »Ã» ³ÛÉ µ³Ý Ý³Ë³ï»ëí³Í ã¿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8. àñáß³ÏÇ ³åóáõÛóÝ»ñÇ ³éÏ³ÛáõÃÛ³Ùµ Ñ³ëï³ïíáÕ Ñ³Ý·³Ù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áí í³ñáõÛÃáõÙ ëïáñ»õ Ýßí³Í Ñ³Ý·³Ù³ÝùÝ»ñÁ Ï³ñáÕ »Ý Ñ³ëï³ïí»É ÙÇ³ÛÝ Ñ»ï»õÛ³É ³å³óáõÛóÝ»ñÁ Ý³Ë³å»ë ëï³Ý³Éáí »õ Ñ»ï³½áï»É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³Ñí³Ý å³ï×³éÁ »õ ³éáÕçáõÃÛ³ÝÁ Ñ³ëóí³Í íÝ³ëÇ µÝáõÛÃÁ` ¹³ï³µÅßÏ³Ï³Ý ÷áñÓ³·»ïÇ »½ñ³Ï³ó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á·»Ï³Ý ÑÇí³Ý¹áõÃÛ³Ý, Å³Ù³Ý³Ï³íáñ ÑÇí³Ý¹³·ÇÝ Ñá·»Ï³Ý Ë³Ý·³ñÙ³Ý, ³ÛÉ ÑÇí³Ý¹³·ÇÝ íÇ×³ÏÇ Ï³Ù ïÏ³ñ³ÙïáõÃÛ³Ý Ñ»ï»õ³Ýùáí Ù»Õ³¹ñÛ³ÉÇ áõÝ³Ï ãÉÇÝ»ÉÁ ¹»åùÇ å³ÑÇÝ ·Çï³Ïó»Éáõ Çñ ·áñÍáÕáõÃÛáõÝÝ»ñÇ (³Ý·áñÍáõÃÛ³Ý) µÝáõÛÃÁ »õ Ýß³Ý³ÏáõÃÛáõÝÁ, ¹ñ³Ýó íÝ³ë³Ï³ñáõÃÛáõÝÁ Ï³Ù Õ»Ï³í³ñ»Éáõ ¹ñ³Ýù` ¹³ï³Ñá·»µáõÅ³Ï³Ý Ï³Ù ¹³ï³Ñá·»µ³Ý³Ï³Ý ÷áñÓ³·»ïÇ »½ñ³Ï³ó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íÏ³ÛÇ Ï³Ù ïáõÅáÕÇ áõÝ³Ï ãÉÇÝ»ÉÁ ×Çßï ÁÝÏ³É»Éáõ »õ í»ñ³ñï³¹ñ»Éáõ ùñ»³Ï³Ý ·áñÍáí µ³ó³Ñ³ÛïÙ³Ý »ÝÃ³Ï³ Ñ³Ý·³Ù³ÝùÝ»ñÁ` ¹³ï³Ñá·»µáõÅ³Ï³Ý ÷áñÓ³·»ïÇ »½ñ³Ï³ó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·áñÍÇ Ñ³Ù³ñ Ýß³Ý³ÏáõÃÛáõÝ áõÝ»Ý³Éáõ ¹»åùáõÙ` ïáõÅáÕÇ, Ï³ëÏ³ÍÛ³ÉÇ, Ù»Õ³¹ñÛ³ÉÇ áñáß³ÏÇ ï³ñÇùÇ Ñ³ëÝ»ÉÁ ` ï³ñÇùÇ Ù³ëÇÝ ÷³ëï³ÃáõÕÃÁ, ÇëÏ ¹ñ³ µ³ó³Ï³ÛáõÃÛ³Ý ¹»åùáõÙ` ¹³ï³µÅßÏ³Ï³Ý »õ ¹³ï³Ñá·»µ³Ý³Ï³Ý µÝ³·³í³éÝ»ñÇ ÷áñÓ³·»ïÝ»ñÇ »½ñ³Ï³ó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³ëÏ³ÍÛ³ÉÇ »õ Ù»Õ³¹ñÛ³ÉÇ Ùáï Ý³ËÏÇÝ ¹³ïí³ÍáõÃÛ³Ý ³éÏ³ÛáõÃÛáõÝÁ »õ Ýñ³Ý áñáß³ÏÇ å³ïÇÅ Ýß³Ý³Ï»ÉÁ` Ñ³Ù³å³ï³ëË³Ý ï»Õ»Ï³ÝùÁ, ÇëÏ ÑÝ³ñ³íáñáõÃÛ³Ý ¹»åùáõÙ` Ý³»õ ¹³ï³ñ³ÝÇ ¹³ï³í×éÇ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ä²òàôÚòÜºðÆ îºê²Î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9. Î³ëÏ³ÍÛ³ÉÇ óáõóÙ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ëÏ³ÍÛ³ÉÇ óáõóÙáõÝùÝ»ñÁ` ÙÇÝã¹³ï³Ï³Ý í³ñáõÛÃáõÙ ëáõÛÝ ûñ»Ýë·ñùáí ë³ÑÙ³Ýí³Í Ï³ñ·áí Ï³ï³ñí³Í Ñ³ñó³ùÝÝáõÃÛ³Ý Å³Ù³Ý³Ï ·ñ³íáñ Ï³Ù µ³Ý³íáñ Ó»õáí Ýñ³ Ñ³Õáñ¹³Í ïíÛ³ÉÝ»ñÝ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ëÏ³ÍÛ³ÉÝ Çñ³íáõÝù áõÝÇ óáõóÙáõÝùÝ»ñ ï³É Ï³ëÏ³Í³ÝùÇ ³éÇÃáí, ÇÝãå»ë Ý³»õ ³å³óáõÛóÝ»ñÇ, ·áñÍÇ Ñ³Ù³ñ Ýß³Ý³ÏáõÃÛáõÝ áõÝ»óáÕ Çñ»Ý Ñ³ÛïÝÇ ³ÛÉ Ñ³Ý·³Ù³Ýù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0. Ø»Õ³¹ñÛ³ÉÇ óáõóÙáõ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Û³ÉÇ óáõóÙáõÝùÝ»ñÁ` ÙÇÝã¹³ï³Ï³Ý í³ñáõÛÃáõÙ, ÇÝãå»ë Ý³»õ ¹³ï³ñ³ÝáõÙ ëáõÛÝ ûñ»Ýë·ñùáí ë³ÑÙ³Ýí³Í Ï³ñ·áí Ï³ï³ñí³Í Ñ³ñó³ùÝÝáõÃÛ³Ý Å³Ù³Ý³Ï ·ñ³íáñ Ï³Ù µ³Ý³íáñ Ó»õáí Ýñ³ Ñ³Õáñ¹³Í ïíÛ³ÉÝ»ñÝ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Õ³¹ñÛ³ÉÝ Çñ³íáõÝù áõÝÇ óáõóÙáõÝùÝ»ñ ï³É Çñ»Ý ³é³ç³¹ñí³Í Ù»Õ³¹ñ³ÝùÇ ³éÇÃáí, ÇÝãå»ë Ý³»õ ³å³óáõÛóÝ»ñÇ, ·áñÍÇ Ñ³Ù³ñ Ýß³Ý³ÏáõÃÛáõÝ áõÝ»óáÕ Çñ»Ý Ñ³ÛïÝÇ ³ÛÉ Ñ³Ý·³Ù³Ýù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1. îáõÅáÕÇ óáõóÙ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Ç óáõóÙáõÝùÝ»ñÁ ÙÇÝã¹³ï³Ï³Ý í³ñáõÛÃáõÙ, ÇÝãå»ë Ý³»õ ¹³ï³ñ³ÝáõÙ ëáõÛÝ ûñ»Ýë·ñùáí ë³ÑÙ³Ýí³Í Ï³ñ·áí Ï³ï³ñí³Í Ñ³ñó³ùÝÝáõÃÛ³Ý Å³Ù³Ý³Ï ·ñ³íáñ Ï³Ù µ³Ý³íáñ  Ó»õáí Ýñ³ Ñ³Õáñ¹³Í ïíÛ³ÉÝ»ñÝ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ÅáÕÁ Ï³ñáÕ ¿ Ñ³ñó³ùÝÝí»É ·áñÍáí ³å³óáõóÙ³Ý »ÝÃ³Ï³ ó³ÝÏ³ó³Í Ñ³Ý·³Ù³ÝùÇ, ÇÝãå»ë Ý³»õ Ï³ëÏ³ÍÛ³ÉÇ, Ù»Õ³¹ñÛ³ÉÇ Ñ»ï Çñ Ñ³ñ³µ»ñáõÃÛáõÝÝ»ñÇ Ù³ëÇÝ: îáõÅáÕÇ Ñ³Õáñ¹³Í ïíÛ³ÉÝ»ñÁ ã»Ý Ï³ñáÕ Í³é³Û»É áñå»ë ³å³óáõÛó, »Ã» Ý³ ãÇ ÝßáõÙ ¹ñ³Ýó ëï³óÙ³Ý ³ÕµÛáõ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2. ìÏ³ÛÇ óáõóÙ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Ï³ÛÇ óáõóÙáõÝùÝ»ñÁ ÙÇÝã¹³ï³Ï³Ý í³ñáõÛÃáõÙ, ÇÝãå»ë Ý³»õ ¹³ï³ñ³ÝáõÙ ëáõÛÝ ûñ»Ýë·ñùáí ë³ÑÙ³Ýí³Í Ï³ñ·áí Ï³ï³ñí³Í Ñ³ñó³ùÝÝáõÃÛ³Ý Å³Ù³Ý³Ï ·ñ³íáñ Ï³Ù µ³Ý³íáñ Ó»õáí Ýñ³ Ñ³Õáñ¹³Í ïíÛ³ÉÝ»ñÝ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Ï³Ý Ï³ñáÕ ¿ Ñ³ñó³ùÝÝí»É ·áñÍÇÝ í»ñ³µ»ñáÕ ó³ÝÏ³ó³Í Ñ³Ý·³Ù³ÝùÇ, ³Û¹ ÃíáõÙ Ù»Õ³¹ñÛ³ÉÇ, ïáõÅáÕÇ, ³ÛÉ íÏ³Ý»ñÇ Ñ»ï Çñ Ñ³ñ³µ»ñáõÃÛáõÝÝ»ñÇ Ù³ëÇÝ: ìÏ³ÛÇ Ñ³Õáñ¹³Í ïíÛ³ÉÝ»ñÁ ã»Ý Ï³ñáÕ Í³é³Û»É áñå»ë ³å³óáõÛó, »Ã» Ý³ ãÇ ÝßáõÙ ¹ñ³Ýó ëï³óÙ³Ý ³ÕµÛáõ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3. ¸³ï³å³ñïÛ³ÉÇ óáõóÙáõ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å³ñïÛ³ÉÇ óáõóÙáõÝùÝ»ñÁ` ÙÇÝã¹³ï³Ï³Ý í³ñáõÛÃáõÙ, ÇÝãå»ë Ý³»õ ¹³ï³ñ³ÝáõÙ ëáõÛÝ ûñ»Ýë·ñùáí ë³ÑÙ³Ýí³Í Ï³ñ·áí Ï³ï³ñí³Í Ñ³ñó³ùÝÝáõÃÛ³Ý Å³Ù³Ý³Ï ·ñ³íáñ Ï³Ù µ³Ý³íáñ Ó»õáí Ýñ³ Ñ³Õáñ¹³Í ïíÛ³ÉÝ»ñÝ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å³ñïÛ³ÉÝ Çñ³íáõÝù áõÝÇ óáõóÙáõÝùÝ»ñ ï³É ·áñÍÇ ³ÛÝ Ñ³Ý·³Ù³ÝùÝ»ñÇ Ù³ëÇÝ, áñáÝù ³å³óáõóí³Í »Ý Çñ ÝÏ³ïÙ³Ùµ Ï³Û³óí³Í »õ ûñÇÝ³Ï³Ý áõÅÇ Ù»ç Ùï³Í ¹³ï³í×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4. öáñÓ³·»ïÇ »½ñ³Ï³ó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áñÓ³·»ïÇ »½ñ³Ï³óáõÃÛáõÝÁ ·ÇïáõÃÛ³Ý, ï»ËÝÇÏ³ÛÇ, ³ñí»ëïÇ, ³ñÑ»ëïÇ áñ»õ¿  µÝ³·³í³éáõÙ Ñ³ïáõÏ ·Çï»ÉÇùÝ»ñÇ û·ï³·áñÍÙ³Ùµ ·ñ³íáñ ÑÇÙÝ³íáñí³Í Ñ»ï»õáõÃÛáõÝÝ»ñ »Ý Çñ»Ý ³é³ç³¹ñ³Í Ñ³ñó»ñÇ, ÇÝãå»ë Ý³»õ Çñ Çñ³í³ëáõÃÛ³Ý Ù»ç ÙïÝáÕ ³ÛÝ Ñ³Ý·³Ù³ÝùÝ»ñÇ í»ñ³µ»ñÛ³É, áñáÝó Ý³ Ñ³Ý·»É ¿` ·áñÍÇ Ñ³Ù³å³ï³ëË³Ý ÝÛáõÃ»ñÁ Ñ»ï³½áï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öáñÓ³·»ïÁ Ï³ñáÕ ¿ Ñ³ñó³ùÝÝí»É Çñ ïí³Í »½ñ³Ï³óáõÃÛ³Ý å³ñ½³µ³ÝÙ³Ý Ï³å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öáñÓ³·»ïÇ Ñ³ñó³ùÝÝáõÃÛ³Ý ³ñÓ³Ý³·ñáõÃÛáõÝÁ ãÇ Ï³ñáÕ ÷áË³ñÇÝ»É ÷áñÓ³·»ïÇ »½ñ³Ï³ó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5. Æñ»Õ»Ý ³å³óáõÛó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Æñ»Õ»Ý ³å³óáõÛóÝ»ñ »Ý ³ÛÝ ³é³ñÏ³Ý»ñÁ, áñáÝù Ñ³Ýó³·áñÍáõÃÛ³Ý ·áñÍÇù »Ý Í³é³Û»É Ï³Ù Çñ»Ýó íñ³ Ñ³Ýó³·áñÍáõÃÛ³Ý Ñ»ïù»ñ »Ý å³Ñå³Ý»É, Ï³Ù Ñ³Ýó³íáñ ·áñÍáÕáõÃÛáõÝÝ»ñÇ ûµÛ»ÏïÝ»ñ »Ý »Õ»É, ÇÝãå»ë Ý³»õ Ñ³Ýó³íáñ ×³Ý³å³ñÑáí Ó»éù µ»ñí³Í ¹ñ³ÙÁ, ³ÛÉ ³ñÅ»ùÝ»ñÁ »õ ÙÛáõë µáÉáñ ³é³ñÏ³Ý»ñÁ, áñáÝù Ï³ñáÕ »Ý Ñ³Ýó³·áñÍáõÃÛáõÝÁ Ñ³ÛïÝ³µ»ñ»Éáõ, ·áñÍÇ ÷³ëï³Ï³Ý Ñ³Ý·³Ù³ÝùÝ»ñÁ å³ñ½»Éáõ, Ù»Õ³íáñÝ»ñÇÝ Ç Ñ³Ûï µ»ñ»Éáõ, Ù»Õ³¹ñ³ÝùÁ Ñ»ñù»Éáõ Ï³Ù å³ï³ëË³Ý³ïíáõÃÛáõÝÁ Ù»ÕÙ³óÝ»Éáõ ÙÇçáóÝ»ñ Í³é³Û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é³ñÏ³Ý Çñ»Õ»Ý ³å³óáõÛó ¿ ×³Ý³ãíáõÙ ùñ»³Ï³Ý í³ñáõÛÃÝ Çñ³Ï³Ý³óÝáÕ Ù³ñÙÝ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Ý ³é³ñÏ³ÛÇÝ Çñ»Õ»Ý ³å³óáõÛóÇ Ýß³Ý³ÏáõÃÛáõÝ ¿ ï³ÉÇë ÙÇ³ÛÝ ³Û¹ ¹»åùáõÙ, »Ã» ¹ñ³ Ù³Ýñ³Ù³ëÝ ÝÏ³ñ³·ñáõÃÛ³Ùµ, ÏÝù»Éáí »õ ³ÛÝ Ó»éù µ»ñ»Éáõó ³ÝÙÇç³å»ë Ñ»ïá Ï³ï³ñí³Í ³ÛÉ Ù³Ýñ³Ù³ëÝ ·áñÍáÕáõÃÛáõÝÝ»ñáí µ³ó³éí»É ¿ ³é³ñÏ³Ý ÷áË»Éáõ, ³é³ÝÓÝ³Ñ³ïÏáõÃÛáõÝÝ»ñÁ, Ñ³ïÏ³ÝÇßÝ»ñÁ, å³ñáõÝ³ÏáÕ Ñ»ïù»ñÝ ¿³å»ë ÷á÷áË»Éáõ ÑÝ³ñ³íáñáõÃÛáõÝÁ, Ï³Ù »Ã» ¹³ï³ñ³ÝáõÙ Ñ»ï³½áïí»Éáõó ³ÝÙÇç³å»ë ³é³ç ³ÛÝ ×³Ý³ã»É »Ý Ï³ëÏ³ÍÛ³ÉÁ, Ù»Õ³¹ñÛ³ÉÁ, ïáõÅáÕÁ Ï³Ù íÏ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6. Æñ»Õ»Ý ³å³óáõÛóÝ»ñÇ ¨ ³ÛÉ ³é³ñÏ³Ý»ñÇ å³Ñå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Æñ»Õ»Ý ³å³óáõÛóÝ»ñÁ å³ÑíáõÙ »Ý ùñ»³Ï³Ý ·áñÍÇ Ñ»ï, ÇëÏ Ù»Í³Í³í³ÉáõÃÛ³Ý ¹»åùáõÙ Ï³ñáÕ »Ý Ñ³ÝÓÝí»É ÑÇÙÝ³ñÏÝ»ñÇ, Ó»éÝ³ñÏáõÃÛáõÝÝ»ñÇ, Ï³½Ù³Ï»ñåáõÃÛáõÝÝ»ñÇ »õ ³é³ÝÓÇÝ ³ÝÓ³Ýó å³ï³ëË³Ý³ïáõ å³Ñå³Ý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ã³Ï³Ý ·áñÍáÕáõÃÛáõÝÝ»ñ Ï³ï³ñ»ÉÇë ³é·ñ³íí³Í Ã³ÝÏ³ñÅ»ù Ù»ï³ÕÝ»ñÁ »õ ù³ñ»ñÁ, ûï³ñ»ñÏñÛ³ ³ñÅáõÛÃÝ»ñÁ, ¹ñ³ÙÁ, ã»Ï»ñÁ »õ ³ñÅ»ÃÕÃ»ñÁ, áñáÝù Ñ³Ù³å³ï³ëË³Ý ùñ»³Ï³Ý  ·áñÍáí í³ñáõÛÃáõÙ Ï³ñáÕ »Ý ×³Ý³ãí»É Çñ»Õ»Ý ³å³óáõÛó, ½ÝÝí»Éáõó ³ÝÙÇç³å»ë Ñ»ïá, Çñ»Ýó ³ÝÑ³ï³Ï³Ý Ñ³ïÏ³ÝÇßÝ»ñáí ·áñÍÇ Ñ³Ù³ñ Ýß³Ý³ÏáõÃÛáõÝ ãáõÝ»Ý³Éáõ ¹»åùáõÙ, å»ïù ¿ å³Ñå³ÝáõÃÛ³Ý Ñ³Ù³ñ Ñ³ÝÓÝí»Ý å»ï³Ï³Ý µ³ÝÏÇ ÑÇÙÝ³ñÏ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Æñ»Õ»Ý ³å³óáõÛóÝ»ñÁ »õ ³é·ñ³íí³Í ³ÛÉ ³é³ñÏ³Ý»ñÁ, µ³ó³éáõÃÛ³Ùµ ßáõï ÷ã³óáÕ ³é³ñÏ³Ý»ñÇ, ùñ»³Ï³Ý í³ñáõÛÃÝ Çñ³Ï³Ý³óÝáÕ Ù³ñÙÝÇ ÏáÕÙÇó å³ÑíáõÙ »Ý ³ÛÝù³Ý, ù³ÝÇ ¹»é Ýñ³Ýó ïÝûñÇÝÙ³Ý Ñ³ñóÁ ãÇ ÉáõÍí»É ¹³ï³ñ³ÝÇ ûñÇÝ³Ï³Ý áõÅÇ Ù»ç Ùï³Í ¹³ï³í×éáí Ï³Ù ùñ»³Ï³Ý ·áñÍÇ í³ñáõÛÃÁ Ï³ñ×»Éáõ Ù³ëÇÝ áñáßÙ³Ùµ: êáõÛÝ ûñ»Ýë·ñùáí Ý³Ë³ï»ëí³Í ¹»åù»ñáõÙ Çñ»Õ»Ý ³å³óáõÛóÝ»ñÇ ïÝûñÇÝÙ³Ý Ù³ëÇÝ áñáßáõÙÁ Ï³ñáÕ ¿ ÁÝ¹áõÝí»É Ý³Ëù³Ý ùñ»³Ï³Ý ·áñÍáí í³ñáõÛÃÇ ³í³ñ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ºÃ» ·áñÍÇÝ áñå»ë Çñ»Õ»Ý ³å³óáõÛó Ïóí³Í ³é³ñÏ³ÛÇ ÝÏ³ïÙ³Ùµ Çñ³íáõÝùÇ Ù³ëÇÝ í»×Á »ÝÃ³Ï³ ¿ ùÝÝáõÃÛ³Ý ù³Õ³ù³óÇ³Ï³Ý ¹³ï³í³ñáõÃÛ³Ý Ï³ñ·áí, ïíÛ³É ³é³ñÏ³Ý å³ÑíáõÙ ¿ ÙÇÝã»õ ù³Õ³ù³óÇ³Ï³Ý ·áñÍáí í×ÇéÝ áõÝÇ Ù»ç Ùï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7. øñ»³Ï³Ý ·áñÍáí í³ñáõÛÃáõÙ ³é³ñÏ³Ý»ñÇ å³Ñå³ÝáõÃÛ³Ý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é³ñÏ³Ý»ñÁ å³Ñ»ÉÇë »õ ÷áË³¹ñ»ÉÇë å»ïù ¿ ÙÇçáóÝ»ñ Ó»éÝ³ñÏí»Ý, áñå»ë½Ç ¹ñ³Ýù ½»ñÍ ÙÝ³Ý ÏáñëïÇó, íÝ³ëí»Éáõó, ÷ã³Ý³Éáõó, ³ÛÉ ³é³ñÏ³Ý»ñÇ Ñ»ï ß÷í»Éáõó Ï³Ù Ë³éÝí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Ý áõÕ³ñÏ»ÉÇë áõÕ»ÏóáÕ Ý³Ù³ÏáõÙ »õ Ù»Õ³¹ñ³Ï³Ý »½ñ³Ï³óáõÃÛ³ÝÁ ÏÇó ï»Õ»Ï³ÝùáõÙ Ãí³ñÏíáõÙ »Ý ùñ»³Ï³Ý ·áñÍÇÝ Ïóí³Í »õ Ýñ³ Ñ»ï áõÕ³ñÏíáÕ µáÉáñ ³é³ñÏ³Ý»ñÁ, ÇÝãå»ë Ý³»õ ÝßíáõÙ »Ý ·áñÍÇÝ ãÏóí³Í Çñ»Õ»Ý ³å³óáõÛóÝ»ñÇ ·ïÝí»Éáõ ï»Õ»ñÁ: Æñ»Õ»Ý ³å³óáõÛóÝ»ñÁ ¹³ï³ñ³Ý »Ý áõÕ³ñÏíáõÙ ÷³Ã»Ã³íáñí³Í »õ ÏÝùí³Í íÇ×³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é³ñÏ³Ý»ñÝ ëï³Ý³ÉÇë ¹ñ³Ýù Ñ³Ù»Ù³ïíáõÙ »Ý áõÕ»ÏóáÕ Ý³Ù³ÏáõÙ Ï³Ù Ù»Õ³¹ñ³Ï³Ý »½ñ³Ï³óáõÃÛ³ÝÁ ÏÇó ï»Õ»Ï³ÝùáõÙ ³éÏ³ ïíÛ³ÉÝ»ñÇ Ñ»ï: ²ÝÑ³Ù³å³ï³ëË³ÝáõÃÛáõÝ Ñ³ÛïÝ³µ»ñí»Éáõ ¹»åùáõÙ ¹ñ³ Ù³ëÇÝ Ï³½ÙíáõÙ ¿ ³ñÓ³Ý³·ñáõÃÛáõÝ: ö³Ã»Ã³íáñí³Í »õ ÏÝùí³Í Çñ»Õ»Ý ³å³óáõÛóÝ»ñÁ µ³óíáõÙ »õ Ñ»ï³½áïíáõÙ »Ý ÙÇ³ÛÝ ¹³ï³ùÝÝáõÃÛ³Ý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8. Ü³Ëù³Ý ùñ»³Ï³Ý ·áñÍáí í³ñáõÛÃÇ ³í³ñïÝ Çñ»Õ»Ý ³å³óáõÛóÝ»ñÇ Ù³ëÇÝ ÁÝ¹áõÝíáÕ áñáß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ù³Ý ùñ»³Ï³Ý ·áñÍáí í³ñáõÛÃÇ ³í³ñïÁ ùñ»³Ï³Ý í³ñáõÛÃÝ Çñ³Ï³Ý³óÝáÕ Ù³ñÙÇÝÁ ë»÷³Ï³Ý³ïÇñáçÁ Ï³Ù ûñÇÝ³Ï³Ý ïÇñ³å»ïáÕÇÝ Ñ»ï ¿ í»ñ³¹³ñÓÝ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ßáõï ÷ã³óáÕ ³é³ñÏ³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éûñÛ³ Ï»Ýó³ÕáõÙ û·ï³·áñÍ»Éáõ Ñ³Ù³ñ ³ÝÑñ³Å»ßï ³ÛÝ ³é³ñÏ³Ý»ñÁ, áñáÝó íñ³ ûñ»Ýùáí µéÝ³·³ÝÓáõÙ ãÇ Ï³ñáÕ ï³ñ³Íí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ÃéãáõÝÝ»ñÁ »õ ïÝ³ÛÇÝ Ï»Ý¹³ÝÇÝ»ñÁ, ³íïáÙ»ù»Ý³Ý Ï³Ù ïñ³Ýëåáñï³ÛÇÝ ³ÛÉ ÙÇçáóÁ, »Ã» ¹ñ³Ýó íñ³ ù³Õ³ù³óÇ³Ï³Ý Ñ³ñóÁ, ¹³ï³Ï³Ý Í³Ëë»ñÁ Ï³Ù ÑÝ³ñ³íáñ ·áõÛù³ÛÇÝ µéÝ³·³ÝÓáõÙÝ ³å³Ñáí»Éáõ Ñ³Ù³ñ Ï³É³Ýù ¹ñ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áõÙ Ýßí³Í ³é³ñÏ³Ý»ñÇ ë»÷³Ï³Ý³ï»ñÁ Ï³Ù ûñÇÝ³Ï³Ý ïÇñ³å»ïáÕÁ Ñ³ÛïÝÇ ãÉÇÝ»Éáõ Ï³Ù í»ñáÑÇßÛ³É Çñ»Õ»Ý ³å³óáõÛóÝ»ñÁ í»ñ³¹³ñÓÝ»ÉÝ ³ÛÉ å³ï×³éÝ»ñáí ³ÝÑÝ³ñÇÝ ÉÇÝ»Éáõ ¹»åùáõÙ ¹ñ³Ýù Ñ³ÝÓÝíáõÙ »Ý Ñ³Ù³å³ï³ëË³Ý Ï³½Ù³Ï»ñåáõÃÛáõÝÝ»ñÇÝ` å³Ñ»Éáõ, ËÝ³Ù»Éáõ Ï³Ù Çñ³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9. øñ»³Ï³Ý ·áñÍáí í³ñáõÛÃÝ ³í³ñï»ÉÇë Çñ»Õ»Ý ³å³óáõÛóÝ»ñÇ Ù³ëÇÝ ÁÝ¹áõÝíáÕ áñáß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Ç ¹³ï³í×éáõÙ, ÇÝãå»ë Ý³»õ ùñ»³Ï³Ý ·áñÍÇ í³ñáõÛÃÁ Ï³ñ×»Éáõ Ù³ëÇÝ áñáßÙ³Ý Ù»ç Çñ»Õ»Ý ³å³óáõÛóÝ»ñÇ Ñ³ñóÇ ÉáõÍáõÙÁ Ï³ï³ñíáõÙ ¿ Ñ»ï»õÛ³É Ï³ÝáÝÝ»ñÇ å³Ñå³Ý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Ýó³·áñÍáõÃÛ³Ý ·áñÍÇùÝ»ñÁ, ÇÝãå»ë Ý³»õ ßñç³Ý³éáõÃÛáõÝÇó Ñ³Ýí³Í ³é³ñÏ³Ý»ñÁ µéÝ³·ñ³ííáõÙ »õ Ñ³ÝÓÝíáõÙ »Ý Ñ³Ù³å³ï³ëË³Ý å»ï³Ï³Ý ÑÇÙÝ³ñÏÝ»ñÇÝ, ÇëÏ ³ñÅ»ù  ãÝ»ñÏ³Û³óÝ»Éáõ ¹»åùáõÙ` áãÝã³óíáõÙ 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Å»ù ãÝ»ñÏ³Û³óÝáÕ Çñ»ñÁ áãÝã³óíáõÙ »Ý ûñ»Ýë¹ñáõÃÛ³Ùµ ë³ÑÙ³Ýí³Í Ï³ñ·áí, ÇëÏ ß³Ñ³·ñ·éí³Í ³ÝÓ³Ýó ÙÇçÝáñ¹áõÃÛ³Ý ¹»åùáõÙ Ï³ñáÕ »Ý Ñ³ÝÓÝí»É Ýñ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ñ³ÙÁ, ³ÛÉ ³ñÅ»ùÝ»ñÁ »õ ÙÛáõë ³é³ñÏ³Ý»ñÁ, áñáÝù ûñÇÝ³Ï³Ý ïÇñ³å»ïáõÙÇó ¹áõñë »Ý »Ï»É Ñ³Ýó³·áñÍáõÃÛ³Ý Ï³Ù ûñ»Ýùáí ³ñ·»Éí³Í ³ÛÉ ·áñÍáÕáõÃÛáõÝÝ»ñÇ Ñ»ï»õ³Ýùáí, Ñ³ÝÓÝíáõÙ »Ý ïÇñ³å»ïáÕÇÝ, ë»÷³Ï³Ý³ïÇñáçÁ Ï³Ù Ýñ³Ýó Çñ³í³Ñ³çáñ¹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Ýó³íáñ ×³Ý³å³ñÑáí Ó»éù µ»ñí³Í ¹ñ³ÙÁ, ³ÛÉ ³ñÅ»ùÝ»ñÁ »õ ÙÛáõë ³é³ñÏ³Ý»ñÁ ¹³ï³ñ³ÝÇ ¹³ï³í×éáí áõÕÕíáõÙ »Ý ¹³ï³Ï³Ý Í³Ëë»ñÇ Ñ³ïáõóÙ³ÝÁ, Ñ³Ýó³·áñÍáõÃÛ³Ùµ å³ï×³éí³Í íÝ³ëÇ Ñ³ïáõóÙ³ÝÁ, ÇëÏ »Ã» Ñ³ÛïÝÇ ã¿ íÝ³ë Ïñ³Í ³ÝÓÁ, áñå»ë »Ï³Ùáõï` Ñ³ÝÓÝíáõÙ »Ý å»ï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Çñ»Õ»Ý ³å³óáõÛó Ñ³Ý¹Çë³óáÕ ÷³ëï³ÃÕÃ»ñÁ å³ÑíáõÙ »Ý ·áñÍÇ Ñ»ï ÙÇ³ëÇÝ` í»ñçÇÝÇë å³Ñ»Éáõ ³ÙµáÕç Å³Ù³Ý³Ï³ÙÇçáóáõÙ, Ï³Ù Ñ³ÝÓÝíáõÙ »Ý ß³Ñ³·ñ·Çé Ï³½Ù³Ï»ñåáõÃÛáõÝÝ»ñÇÝ »õ ù³Õ³ù³ó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0. ²é³ñÏ³Ý»ñÇ ÷ã³óÙ³Ý, áãÝã³óÙ³Ý Ï³Ù ÏáñëïÇ Ñ»ï¨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áñÓ³ùÝÝáõÃÛ³Ý Ï³Ù ³ÛÉ ûñÇÝ³ã³÷ ·áñÍáÕáõÃÛáõÝÝ»ñÇ ³ñ¹ÛáõÝùáõÙ ÷ã³ó³Í, áãÝã³ó³Í Ï³Ù Ïáñ³Í Çñ»ñÇ ³ñÅ»ùÁ ÙïÝáõÙ ¿ ¹³ï³Ï³Ý Í³Ëë»ñ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¹³ñ³óÙ³Ý ¹³ï³í×Çé Ï³Û³óÝ»ÉÇë, ÇÝãå»ë Ý³»õ ùñ»³Ï³Ý ·áñÍÇ í³ñáõÛÃÁ ëáõÛÝ ûñ»Ýë·ñùÇ 35 Ñá¹í³ÍÇ ³é³çÇÝ Ù³ëÇ 1-3-ñ¹ Ï»ï»ñáõÙ »õ »ñÏñáñ¹ Ù³ëáõÙ Ýßí³Í ÑÇÙù»ñáí Ï³ñ×»ÉÇë ÷áñÓ³ùÝÝáõÃÛ³Ý Ï³Ù ³ÛÉ ûñÇÝ³ã³÷ ·áñÍáÕáõÃÛáõÝÝ»ñÇ Ñ»ï»õ³Ýùáí ÷ã³ó³Í Ï³Ù Ïáñ³Í Çñ»ñÇ ³ñÅ»ùÁ ë»÷³Ï³Ý³ïÇñáçÁ Ï³Ù ûñÇÝ³Ï³Ý ïÇñ³å»ïáÕÇÝ Ñ»ï ¿ í»ñ³¹³ñÓíáõÙ å»ï³Ï³Ý µÛáõç»Ç ÙÇçáóÝ»ñÇ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1. øÝÝã³Ï³Ý ¨ ¹³ï³Ï³Ý ·áñÍáÕáõÃÛáõÝÝ»ñÇ ³ñÓ³Ý³·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ã³Ï³Ý »õ ¹³ï³Ï³Ý ·áñÍáÕáõÃÛáõÝÝ»ñÇ ³ñÓ³Ý³·ñáõÃÛáõÝÝ»ñÁ ëáõÛÝ ûñ»Ýë·ñùáí Ý³Ë³ï»ëí³Í ·ñ³íáñ Ï³½Ùí³Í ÷³ëï³ÃÕÃ»ñÝ »Ý, áñáÝù Ñ³ëï³ïáõÙ »Ý ùñ»³Ï³Ý í³ñáõÛÃÝ Çñ³Ï³Ý³óÝáÕ Ù³ñÙÝÇ ÏáÕÙÇó ³ÝÙÇç³Ï³Ýáñ»Ý ÁÝÏ³Éí³Í, ùñ»³Ï³Ý ·áñÍÇ Ñ³Ù³ñ Ýß³Ý³ÏáõÃÛáõÝ áõÝ»óáÕ Ñ³Ý·³Ù³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å»ë ³å³óáõÛó Ï³ñáÕ »Ý û·ï³·áñÍí»É ëáõÛÝ ûñ»Ýë·ñùÇ å³Ñ³ÝçÝ»ñÇ å³Ñå³ÝÙ³Ùµ Ï³ï³ñí³Í Ñ»ï»õÛ³É ùÝÝã³Ï³Ý »õ ¹³ï³Ï³Ý ·áñÍáÕáõÃÛáõÝÝ»ñÇ ³ñÓ³Ý³·ñ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½ÝÝ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ÝÝ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×³Ý³ãÙ³Ý Ý»ñÏ³Û³óÝ»Éá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ñï³ßÇñÇÙ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é·ñ³í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Ëáõ½³ñÏ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·áõÛùÇ íñ³ Ï³É³Ýù ¹Ý»Éá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Ý³Ù³Ï³·ñáõÃÛ³Ý, ÷áëï³ÛÇÝ, Ñ»é³·ñ³Ï³Ý »õ ³ÛÉ Ñ³Õáñ¹áõÙÝ»ñÁ í»ñ³ÑëÏ»Éá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Ñ»é³Ëáë³ÛÇÝ Ëáë³ÏóáõÃÛáõÝÝ»ñÁ Éë»Éá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ÝÙáõßÝ»ñ ëï³Ý³Éá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ùÝÝã³Ï³Ý ÷áñÓ³ñ³ñ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ñå»ë ³å³óáõÛó Ï³ñáÕ »Ý û·ï³·áñÍí»É Ý³»õ Ï³ï³ñí³Í Ï³Ù Ý³Ë³å³ïñ³ëïíáÕ Ñ³Ýó³·áñÍáõÃÛáõÝÝ»ñÇ í»ñ³µ»ñÛ³É ÁÝ¹áõÝí³Í µ³Ý³íáñ Ñ³Ûï³ñ³ñáõÃÛáõÝÝ»ñÇ, Ù»Õ³Û³Ï³Ýáí Ý»ñÏ³Û³Ý³Éáõ, Ó»ñµ³Ï³ÉÙ³Ý, ³ÝÓ³Ýó Çñ³íáõÝùÝ»ñÇ »õ å³ñï³Ï³ÝáõÃÛáõÝÝ»ñÇ å³ñ½³µ³ÝÙ³Ý ³éÇÃáí Ï³½Ùí³Í ³ñÓ³Ý³·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ã³Ï³Ý  ·áñÍáÕáõÃÛ³Ý ³ñÓ³Ý³·ñáõÃÛ³Ý áã ÉñÇíáõÃÛáõÝÁ ãÇ Ï³ñáÕ Ù»Õ³¹ñ³ÝùÇ Ýå³ï³ÏÝ»ñáí Éñ³óí»É Ñ»ï³ùÝÝáõÃÛ³Ý Ù³ñÙÝÇ ³ßË³ï³ÏóÇ, ùÝÝÇãÇ, ¹³ï³Ë³½Ç, ÇÝãå»ë Ý³»õ ÁÝÃ»ñ³Ï³ÛÇ »õ ³ÛÉ ³ÝÓ³Ýó óáõó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2. ²ÛÉ ÷³ëï³ÃÕÃ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³ëï³ÃáõÕÃ ¿ ÃÕÃ³ÛÇÝ, Ù³·ÝÇë³Ï³Ý, ¿É»ÏïñáÝ³ÛÇÝ Ï³Ù ³ÛÉ ÏñÇãÇ íñ³ µ³é³ÛÇÝ, Ãí³ÛÇÝ, ·Í³·ñ³Ï³Ý Ï³Ù ³ÛÉ Ýß³Ý³ÛÇÝ Ó»õáí ³ñí³Í ó³ÝÏ³ó³Í ·ñ³éáõÙ, áñáí Ï³ñáÕ »Ý Ñ³ëï³ïí»É ùñ»³Ï³Ý ·áñÍÇ Ñ³Ù³ñ Ýß³Ý³ÏáõÃÛáõÝ áõÝ»óáÕ ïíÛ³É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ûñ»Ýë·ñùÇ 115 Ñá¹í³ÍÇ ³é³çÇÝ Ù³ëáõÙ Ýßí³Í Ñ³ïÏ³ÝÇßÝ»ñ å³ñáõÝ³ÏáÕ ÷³ëï³ÃÕÃ»ñÁ Ï³ñáÕ »Ý Í³é³Û»É Ý³»õ áñå»ë Çñ»Õ»Ý ³å³óáõÛ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ÛÉ ÷³ëï³ÃÕÃ»ñÝ ³å³óáõÛó »Ý ×³Ý³ãíáõÙ í³ñáõÛÃÝ Çñ³Ï³Ý³óÝáÕ Ù³ñÙÝ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3. ö³ëï³ÃÕÃ»ñÁ Ïó»ÉÁ, å³Ñå³Ý»ÉÁ ¨ í»ñ³¹³ñ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³ëï³ÃáõÕÃÁ ùñ»³Ï³Ý ·áñÍÇ ÝÛáõÃ»ñÇÝ ÏóíáõÙ ¿ í³ñáõÛÃÝ Çñ³Ï³Ý³óÝáÕ Ù³ñÙÝÇ ÏáÕÙÇó »õ å³ÑíáõÙ ¿ ·áñÍÇ Ñ»ï` í»ñçÇÝÇë å³Ñ»Éáõ ³ÙµáÕç Å³Ù³Ý³Ï³ÙÇçá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Ý ¹»åùáõÙ, »ñµ ³é·ñ³íí³Í »õ ·áñÍÇÝ Ïóí³Í ÷³ëï³ÃÕÃ»ñÝ ûñÇÝ³Ï³Ý ïÇñ³å»ïáÕÇÝ ³ÝÑñ³Å»ßï »Ý ÁÝÃ³óÇÏ Ñ³ßí³éÙ³Ý, Ñ³ßí»ïíáõÃÛ³Ý »õ ³ÛÉ ûñÇÝ³ã³÷ Ýå³ï³ÏÝ»ñÇ Ñ³Ù³ñ, Ýñ³Ý ÑÝ³ñ³íáñáõÃÛáõÝ ¿ ÁÝÓ»éÝíáõÙ Å³Ù³Ý³Ï³íáñ û·ï³·áñÍÙ³Ý Ñ³Ù³ñ ëï³Ý³É ³Û¹ ÷³ëï³ÃÕÃ»ñÁ Ï³Ù ¹ñ³ÝóÇó å³ï×»ÝÝ»ñ Ñ³Ý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Ç ¹³ï³í×ÇéÁ Ï³Ù ùñ»³Ï³Ý ·áñÍÇ í³ñáõÛÃÁ Ï³ñ×»Éáõ Ï³Ù ùñ»³Ï³Ý Ñ»ï³åÝ¹áõÙÁ ¹³¹³ñ»óÝ»Éáõ Ù³ëÇÝ áñáßáõÙÝ ûñÇÝ³Ï³Ý áõÅÇ Ù»ç ÙïÝ»Éáõ ûñí³ÝÇó í»ó ³ÙÇë Ñ»ïá ·áñÍáõÙ ³éÏ³ ÷³ëï³ÃÕÃ»ñÇ µÝûñÇÝ³ÏÝ»ñÁ` ¹ñ³Ýó ûñÇÝ³Ï³Ý ïÇñ³å»ïáÕÝ»ñÇ ËÝ¹ñ³Ýùáí, í»ñ³¹³ñÓíáõÙ »Ý Ýñ³Ýó: ²Ûë ¹»åùáõÙ ·áñÍáõÙ å»ïù ¿ ÙÝ³  ÷³ëï³ÃÕÃ»ñÇ å³ï×»ÝÁ, áñÇ ×ßïáõÃÛáõÝÁ Ñ³ëï³ïáõÙ ¿ ùÝÝÇãÁ, ¹³ï³Ë³½Á Ï³Ù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ä²òàôò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4. ²å³óáõ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å³óáõóáõÙÁ` ·áñÍÇ ûñÇÝ³Ï³Ý, ÑÇÙÝ³íáñí³Í »õ ³ñ¹³ñ³óÇ ÉáõÍÙ³Ý Ñ³Ù³ñ Ýß³Ý³ÏáõÃÛáõÝ áõÝ»óáÕ Ñ³Ý·³Ù³ÝùÝ»ñ µ³ó³Ñ³Ûï»Éáõ Ýå³ï³Ïáí ³å³óáõÛóÝ»ñ Ñ³í³ù»ÉÁ, ëïáõ·»ÉÁ »õ ·Ý³Ñ³ï»É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Õ³¹ñÛ³ÉÇ Ù»ÕùÇ »õ å³ï³ëË³Ý³ïíáõÃÛáõÝÁ Ëëï³óÝáÕ Ñ³Ý·³Ù³ÝùÝ»ñÇ ³éÏ³ÛáõÃÛ³Ý ³å³óáõóÙ³Ý å³ñï³Ï³ÝáõÃÛáõÝÁ ÏñáõÙ »Ý ùñ»³Ï³Ý Ñ»ï³åÝ¹Ù³Ý Ù³ñÙÇ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5. ²å³óáõÛóÝ»ñ Ñ³í³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³óáõÛóÝ»ñÁ Ñ³í³ùíáõÙ »Ý Ñ»ï³ùÝÝáõÃÛ³Ý, Ý³Ë³ùÝÝáõÃÛ³Ý »õ ¹³ï³Ï³Ý ùÝÝáõÃÛ³Ý ÁÝÃ³óùáõÙ` ëáõÛÝ ûñ»Ýë·ñùáí Ý³Ë³ï»ëí³Í ùÝÝã³Ï³Ý »õ ¹³ï³Ï³Ý ·áñÍáÕáõÃÛáõÝÝ»ñÇ Ï³ï³ñÙ³Ý ×³Ý³å³ñ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6. ²å³óáõÛóÝ»ñÇ ëïáõ·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áí Ñ³í³ùí³Í ³å³óáõÛóÝ»ñÁ »ÝÃ³Ï³ »Ý µ³½Ù³ÏáÕÙ³ÝÇ »õ ûµÛ»ÏïÇí ëïáõ·Ù³Ý` Ó»éù µ»ñí³Í ³å³óáõÛóÝ»ñÇ í»ñÉáõÍáõÃÛ³Ý, ³ÛÝ ³ÛÉ ³å³óáõÛóÝ»ñÇ Ñ»ï Ñ³Ù³¹ñ»Éáõ, Ýáñ ³å³óáõÛóÝ»ñ Ñ³í³ù»Éáõ, ³å³óáõÛóÝ»ñÇ Ó»éùµ»ñÙ³Ý ³ÕµÛáõñÝ»ñÝ ëïáõ·»Éáõ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7. ²å³óáõÛóÝ»ñÇ ·Ý³Ñ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áõñ³ù³ÝãÛáõñ ³å³óáõÛó »ÝÃ³Ï³ ¿ ·Ý³Ñ³ïÙ³Ý í»ñ³µ»ñ»ÉÇáõÃÛ³Ý, ÃáõÛÉ³ïñ»ÉÇáõÃÛ³Ý, ÇëÏ ³ÙµáÕç ³å³óáõÛóÝ»ñÝ Çñ»Ýó Ñ³Ù³ÏóáõÃÛ³Ùµ` ·áñÍÇ ÉáõÍÙ³Ý Ñ³Ù³ñ µ³í³ñ³ñáõÃÛ³Ý ï»ë³ÝÏ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»ï³ùÝÝáõÃÛ³Ý Ù³ñÙÝÇ ³ßË³ï³ÏÇóÁ, ùÝÝÇãÁ, ¹³ï³Ë³½Á, ¹³ï³íáñÁ, Õ»Ï³í³ñí»Éáí ûñ»Ýùáí, ³å³óáõÛóÝ»ñÁ ·Ý³Ñ³ïáõÙ »Ý  ³å³óáõÛóÝ»ñÇ Ñ³Ù³ÏóáõÃÛ³Ý Ù»ç` ¹ñ³Ýó µ³½Ù³ÏáÕÙ³ÝÇ, ÉñÇí »õ ûµÛ»ÏïÇí ùÝÝáõÃÛ³Ý íñ³ ÑÇÙÝí³Í Çñ»Ýó Ý»ñùÇÝ Ñ³Ùá½Ù³Ùµ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ì²ð²Î²Ü Ð²ðÎ²¸ð²ÜøÆ ØÆæàò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Òºð´²Î²È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á¹í³Í 128. Ò»ñµ³Ï³ÉÙ³Ý Ñ³Ù³Ï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Ò»ñµ³Ï³ÉáõÙÝ ³ÝÓÇÝ ³ñ·»É³ÝùÇ í»ñóÝ»ÉÝ ¿, Ýñ³Ý Ñ»ï³ùÝÝáõÃÛ³Ý Ù³ñÙÇÝ Ï³Ù í³ñáõÛÃÝ Çñ³Ï³Ý³óÝáÕ Ù³ñÙÇÝ µ»ñ»ÉÁ, Ñ³Ù³å³ï³ëË³Ý ³ñÓ³Ý³·ñáõÃÛáõÝ Ï³½Ù»ÉÁ »õ ³Û¹ Ù³ëÇÝ Ýñ³Ý Ñ³Ûï³ñ³ñ»ÉÝ ¿` ûñ»Ýùáí áñáßí³Í í³Ûñ»ñáõÙ »õ å³ÛÙ³ÝÝ»ñáõÙ ³ñ·»É³ÝùÇ ï³Ï Ï³ñ×³Å³ÙÏ»ï å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Ò»ñµ³Ï³É»É Ï³ñ»ÉÇ ¿ ÙÇ³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ÝÓÇÝ, áñÁ Ï³ëÏ³ÍíáõÙ ¿ ³ÛÝåÇëÇ Ñ³Ýó³·áñÍáõÃÛ³Ý Ù»ç, áñÇ Ï³ï³ñÙ³Ý Ñ³Ù³ñ Ï³ñáÕ ¿ Ýß³Ý³Ïí»É å³ïÇÅ` Ï³ñ·³å³Ñ³Ï³Ý ·áõÙ³ñï³ÏáõÙ å³Ñ»Éáõ, Ï³É³ÝùÇ, áñáß³ÏÇ Å³ÙÏ»ïáí ³½³ï³½ñÏÙ³Ý Ï³Ù óÙ³Ñ ³½³ï³½ñÏÙ³Ý Ó»õ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Çñ³éí³Í Ë³÷³ÝÙ³Ý ÙÇçáóÇ å³ÛÙ³ÝÝ»ñÁ Ë³Ëï³Í Ù»Õ³¹ñÛ³É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Ò»ñµ³Ï³ÉáõÙÁ Ï³ï³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Ýó³Ýù Ï³ï³ñ»Éáõ Ù»ç ³ÝÙÇç³Ï³Ýáñ»Ý Í³·³Í Ï³ëÏ³Í³ÝùÇ ÑÇÙ³Ý íñ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Ñ»ï³åÝ¹Ù³Ý Ù³ñÙÝÇ áñáßÙ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9. Ò»ñµ³Ï³ÉáõÙÁ Ñ³Ýó³Ýù Ï³ï³ñ»Éáõ Ù»ç ³ÝÙÇç³Ï³Ýáñ»Ý Í³·³Í Ï³ëÏ³Í³ÝùÇ ÑÇÙ³Ý íñ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ó³Ýù Ï³ï³ñ»Éáõ Ù»ç Ï³ëÏ³ÍíáÕ ³ÝÓÁ Ï³ñáÕ ¿ Ó»ñµ³Ï³Éí»É Ñ»ï³ùÝÝáõÃÛ³Ý Ù³ñÙÝÇ ³ßË³ï³ÏóÇ, ùÝÝÇãÇ, ¹³ï³Ë³½Ç ÏáÕÙÇó Ñ»ï»õÛ³É ÑÇÙù»ñÇó Ûáõñ³ù³ÝãÛáõñÇ ³éÏ³ÛáõÃÛ³Ý ¹»åùáõÙ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³ µéÝí»É ¿ ùñ»³Ï³Ý ûñ»Ýùáí ³ñ·»Éí³Í ³ñ³ñùÁ Ï³ï³ñ»ÉÇë Ï³Ù ³ÛÝ Ï³ï³ñ»Éáõó ³ÝÙÇç³å»ë Ñ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Ï³Ý³ï»ëÝ áõÕÕ³ÏÇ Ù³ïÝ³ÝßáõÙ ¿ ïíÛ³É ³ÝÓÇÝ áñå»ë ùñ»³Ï³Ý ûñ»Ýùáí ³ñ·»Éí³Í ³ñ³ñùÁ Ï³ï³ñáÕ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íÛ³É ³ÝÓÇ Ï³Ù Ýñ³ Ñ³·áõëïÇ íñ³, Ýñ³ ÏáÕÙÇó û·ï³·áñÍíáÕ ³ÛÉ Çñ»ñÇ íñ³, Ýñ³ Ùáï Ï³Ù Ýñ³ µÝ³Ï³ñ³ÝáõÙ Ï³Ù ïñ³Ýëåáñï³ÛÇÝ ÙÇçáóáõÙ Ñ³ÛïÝ³µ»ñí»É »Ý ùñ»³Ï³Ý ûñ»Ýùáí ³ñ·»Éí³Í ³ñ³ñùÇ Ï³ï³ñÙ³ÝÁ Ýñ³ ³éÝãáõÃÛáõÝÁ íÏ³ÛáÕ µ³ó³Ñ³Ûï Ñ»ïù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Ý ³ÛÉ ÑÇÙù»ñ Ñ³Ýó³ÝùÇ Ï³ï³ñÙ³Ý Ù»ç Ï³ëÏ³Í»Éáõ ³ÝÓÇÝ, áñÁ ¹»åùÇ í³ÛñÇó Ï³Ù ùñ»³Ï³Ý í³ñáõÛÃÝ Çñ³Ï³Ý³óÝáÕ Ù³ñÙÝÇó Ã³ùÝí»Éáõ ÷áñÓ ¿ Ï³ï³ñ»É Ï³Ù ãáõÝÇ µÝ³ÏáõÃÛ³Ý Ùßï³Ï³Ý í³Ûñ Ï³Ù µÝ³ÏíáõÙ ¿ ³ÛÝ ï»Õ³ÝùáõÙ, Ï³Ù áñÇ ³ÝÓÝ³íáñáõÃÛáõÝÁ å³ñ½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áí Ý³Ë³ï»ëí³Í ÑÇÙù»ñáí Ó»ñµ³Ï³ÉáõÙÁ ãÇ Ï³ñáÕ ï»õ»É ³ñ·»É³ÝùÇ í»ñóÝ»Éáõ å³ÑÇó 96 Å³ÙÇó ³í»ÉÇ: êáõÛÝ Ñá¹í³ÍÇ ³é³çÇÝ Ù³ëáí Ý³Ë³ï»ëí³Í ÑÇÙù»ñáí Ó»ñµ³Ï³Éí³ÍÇÝ ³ñ·»É³ÝùÇ í»ñóÝ»Éáõ å³ÑÇó 96 Å³Ùí³ ÁÝÃ³óùáõÙ å»ïù ¿ Ù»Õ³¹ñ³Ýù ³é³ç³¹ñíÇ: Î³ëÏ³ÍÛ³ÉÇÝ Ýßí³Í Å³ÙÏ»ïáõÙ Ï³ñáÕ ¿ Ù»Õ³¹ñ³Ýù ã³é³ç³¹ñí»É, »Ã» Ý³ ³ñ·»É³ÝùÇ í»ñóí»Éáõ å³ÑÇó 96 Å³Ùí³ ÁÝÃ³óùáõÙ Çñ ÝÏ³ïÙ³Ùµ ³Ý³½³ïáõÃÛ³Ý Ù»ç å³Ñ»Éáõ Ñ»ï ãÏ³åí³Í Ë³÷³ÝÙ³Ý ÙÇçáó ÏÇñ³é»Éáõ Ï³Ù Ë³÷³ÝÙ³Ý ÙÇçáó ãÁÝïñ»Éáõ Ñ»ï»õ³Ýùáí ³½³ïí»É ¿ ³ñ·»É³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0. Ò»ñµ³Ï³ÉáõÙÁ ùñ»³Ï³Ý Ñ»ï³åÝ¹Ù³Ý Ù³ñÙÝÇ áñáßÙ³Ý ÑÇÙ³Ý íñ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ùñ»³Ï³Ý ·áñÍáí Ñ³í³ùí³Í ³å³óáõÛóÝ»ñÁ ÑÇÙù »Ý ï³ÉÇë »ÝÃ³¹ñ»Éáõ, áñ ³ÝÓÁ Ï³ï³ñ»É ¿ ùñ»³Ï³Ý ûñ»Ýùáí ³ñ·»Éí³Í ³ñ³ñù, ÁÝ¹ áñáõÙ, Ý³ ·ïÝíáõÙ ¿ ³ÛÉ ï»Õ³ÝùáõÙ Ï³Ù Ýñ³ ·ïÝí»Éáõ í³ÛñÁ Ñ³ÛïÝÇ ã¿, ùñ»³Ï³Ý Ñ»ï³åÝ¹Ù³Ý Ù³ñÙÇÝÝ Çñ³íáõÝù áõÝÇ áñáßáõÙ Ï³Û³óÝ»É ³Û¹ ³ÝÓÇÝ Ó»ñµ³Ï³É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Ò»ñµ³Ï³É»Éáõ Ù³ëÇÝ áñáßáõÙÝ Ç Ï³ï³ñ ³Í»ÉÇë Ñ»ï³ùÝÝáõÃÛ³Ý Ù³ñÙÇÝÁ, ùÝÝÇãÁ Ï³Ù ¹³ï³Ë³½Ý ³ÝÙÇç³å»ë ï»ÕÛ³Ï »Ý å³ÑáõÙ Ñ³Ù³å³ï³ëË³Ý áñáßáõÙÁ Ï³Û³óñ³Í ùñ»³Ï³Ý Ñ»ï³åÝ¹Ù³Ý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Ñá¹í³ÍÇ ³é³çÇÝ Ù³ëáí Ý³Ë³ï»ëí³Í ÑÇÙù»ñáí` Ó»ñµ³Ï³ÉáõÙÁ ãÇ Ï³ñáÕ ï»õ»É ³ñ·»É³ÝùÇ í»ñóÝ»Éáõ å³ÑÇó 96 Å³ÙÇó ³í»ÉÇ: êáõÛÝ Ñá¹í³ÍÇ ³é³çÇÝ Ù³ëáí Ý³Ë³ï»ëí³Í ÑÇÙù»ñáí` Ó»ñµ³Ï³Éí³ÍÇÝ ³ñ·»É³ÝùÇ í»ñóÝ»Éáõ å³ÑÇó 96 Å³Ùí³ ÁÝÃ³óùáõÙ, å»ïù ¿ Ù»Õ³¹ñ³Ýù ³é³ç³¹ñíÇ: Î³ëÏ³ÍÛ³ÉÇÝ Ýßí³Í Å³ÙÏ»ïáõÙ Ï³ñáÕ ¿ Ù»Õ³¹ñ³Ýù ã³é³ç³¹ñí»É, »Ã» Ý³ ³ñ·»É³ÝùÇ í»ñóí»Éáõ å³ÑÇó 96 Å³Ùí³ ÁÝÃ³óùáõÙ Çñ ÝÏ³ïÙ³Ùµ ³Ý³½³ïáõÃÛ³Ý Ù»ç å³Ñ»Éáõ Ñ»ï ãÏ³åí³Í Ë³÷³ÝÙ³Ý ÙÇçáó ÏÇñ³é»Éáõ Ï³Ù Ë³÷³ÝÙ³Ý ÙÇçáó ãÁÝïñ»Éáõ Ñ»ï»õ³Ýùáí ³½³ïí»É ¿ ³ñ·»É³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1. øñ»³Ï³Ý Ñ»ï³åÝ¹Ù³Ý Ù³ñÙÝÇ áñáßÙ³Ý ÑÇÙ³Ý íñ³ Ù»Õ³¹ñÛ³ÉÇÝ Ó»ñµ³Ï³É»ÉÁ ÙÇÝã¨ Ï³É³Ý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Ù»Õ³¹ñÛ³ÉÁ Ë³ËïáõÙ ¿ Çñ ÝÏ³ïÙ³Ùµ ÏÇñ³éí³Í Ë³÷³ÝÙ³Ý ÙÇçáóÇ å³ÛÙ³ÝÝ»ñÁ, ùñ»³Ï³Ý í³ñáõÛÃÝ Çñ³Ï³Ý³óÝáÕ Ù³ñÙÇÝÝ Çñ³íáõÝù áõÝÇ áñáßáõÙ ÁÝ¹áõÝ»É ïíÛ³É ³ÝÓÇÝ Ó»ñµ³Ï³É»Éáõ Ù³ëÇÝ` ÙÇ³Å³Ù³Ý³Ï Ýñ³ Ï³É³Ý³íáñÙ³Ý Ù³ëÇÝ ÙÇçÝáñ¹áõÃÛáõÝ Ý»ñÏ³Û³óÝ»Éáí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Õ³¹ñÛ³ÉÇÝ ëáõÛÝ Ñá¹í³Íáí ë³ÑÙ³Ýí³Í Ï³ñ·áí Ó»ñµ³Ï³ÉáõÙ ÃáõÛÉ³ïñíáõÙ ¿ ÙÇ³ÛÝ ³ÛÝ ¹»åùáõÙ, »ñµ ëáõÛÝ ûñ»Ýë·ñùÇ ¹ñáõÛÃÝ»ñÁ ÃáõÛÉ »Ý ï³ÉÇë Ýñ³ ÝÏ³ïÙ³Ùµ áñå»ë Ë³÷³ÝÙ³Ý ÙÇçáó ÏÇñ³é»É Ï³É³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Ñá¹í³ÍÇ ³é³çÇÝ Ù³ëáí Ý³Ë³ï»ëí³Í ÑÇÙù»ñáí Ó»ñµ³Ï³ÉáõÙÁ ãÇ Ï³ñáÕ ï»õ»É Ù»Õ³¹ñÛ³ÉÇÝ ³ñ·»É³ÝùÇ í»ñóÝ»Éáõ å³ÑÇó 96 Å³ÙÇó ³í»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2. Ò»ñµ³Ï³Éí³ÍÇÝ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Ò»ñµ³Ï³Éí³ÍÁ, í³ñáõÛÃÝ Çñ³Ï³Ý³óÝáÕ Ù³ñÙÝÇ áñáßÙ³Ý ÑÇÙ³Ý íñ³, »ÝÃ³Ï³ ¿ ³½³ïÙ³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ãÇ Ñ³ëï³ïí»É ³ÝÓÇ ÏáÕÙÇó ùñ»³Ï³Ý ûñ»Ýùáí ³ñ·»Éí³Í ³ñ³ñù Ï³ï³ñ»Éáõ Ù³ëÇÝ Ï³ëÏ³Í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µ³ó³Ï³ÛáõÙ ¿ ³ÝÓÇÝ ³ñ·»É³ÝùÇ ï³Ï å³Ñ»Éáõ ³ÝÑñ³Å»ß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Éñ³ó»É ¿ Ó»ñµ³Ï³ÉÙ³Ý` ëáõÛÝ ûñ»Ýë·ñùáí ë³ÑÙ³Ýí³Í ³é³í»É³·áõÛÝ Å³ÙÏ»ïÁ, »õ ¹³ï³ñ³ÝÁ Ù»Õ³¹ñÛ³ÉÇÝ Ï³É³Ý³íáñ»Éáõ Ù³ëÇÝ áñáßáõÙ ãÇ Ï³Û³ó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Ç 1-ÇÝ Ï»ïáí Ý³Ë³ï»ëí³Í ¹»åùáõÙ Ï³ëÏ³ÍÛ³ÉÇÝ Ï³ñáÕ ¿ ³½³ï»É Ý³»õ Ñ»ï³ùÝÝáõÃÛ³Ý Ù³ñÙÝÇ Õ»Ï³í³ñÁ: êáõÛÝ Ñá¹í³ÍÇ ³é³çÇÝ Ù³ëÇ 3-ñ¹ Ï»ïáí Ý³Ë³ï»ëí³Í ¹»åùáõÙ Ï³ëÏ³ÍÛ³ÉÇÝ ³½³ïáõÙ ¿ Ó»ñµ³Ï³Éí³ÍÝ»ñÇÝ å³Ñ»Éáõ í³ÛñÇ í³ñã³Ï³½ÙÇ Õ»Ï³í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Ò»ñµ³Ï³ÉáõÙÇó ³½³ïí³Í ³ÝÓÁ ãÇ Ï³ñáÕ ÏñÏÇÝ Ó»ñµ³Ï³Éí»É ÝáõÛÝ Ï³ëÏ³Í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3. Ò»ñµ³Ï³Éí³Í ³ÝÓ³Ýó å³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ñµ³Ï³Éí³Í ³ÝÓÇÝù å³ÑíáõÙ »Ý Ó»ñµ³Ï³Éí³ÍÝ»ñÇÝ å³Ñ»Éáõ í³Ûñ»ñáõÙ: Ò»ñµ³Ï³Éí³ÍÝ»ñÇÝ å³Ñ»Éáõ Ï³ñ·Á »õ å³ÛÙ³ÝÝ»ñÁ ë³ÑÙ³ÝíáõÙ »Ý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²ö²ÜØ²Ü ØÆæàò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4. Ê³÷³ÝÙ³Ý ÙÇçáóÝ»ñÇ Ñ³Ù³ÏóáõÃÛáõÝÁ ¨ ï»ë³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³÷³ÝÙ³Ý ÙÇçáóÝ»ñÁ Ñ³ñÏ³¹ñ³ÝùÇ ÙÇçáóÝ»ñ »Ý, áñáÝù ÏÇñ³éíáõÙ »Ý Ï³ëÏ³ÍÛ³ÉÇ Ï³Ù Ù»Õ³¹ñÛ³ÉÇ ÝÏ³ïÙ³Ùµ ùñ»³Ï³Ý ·áñÍáí í³ñáõÛÃÇ ÁÝÃ³óùáõÙ Ýñ³Ýó áã å³ïß³× í³ñù³·ÇÍÁ Ï³ÝË»Éáõ »õ ¹³ï³í×éÇ Ï³ï³ñáõÙÝ ³å³Ñáí»Éáõ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³÷³ÝÙ³Ý ÙÇçáóÝ»ñÝ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É³Ý³íá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ñ³í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ëïáñ³·ñáõÃÛáõÝ ãÑ»é³Ý³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ÝÓÝ³Ï³Ý »ñ³ßË³íá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³½Ù³Ï»ñåáõÃÛ³Ý »ñ³ßË³íá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ëÏáÕáõÃÛ³Ý Ñ³Ý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Ññ³Ù³Ý³ï³ñáõÃÛ³Ý ÑëÏáÕáõÃÛ³Ý Ñ³ÝÓ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³É³Ý³íáñáõÙÁ »õ ·ñ³íÁ Ï³ñáÕ »Ý ÏÇñ³éí»É ÙÇ³ÛÝ Ù»Õ³¹ñÛ³ÉÇ ÝÏ³ïÙ³Ùµ: ÐëÏáÕáõÃÛ³Ý Ñ³ÝÓÝ»ÉÁ Ï³ñáÕ ¿ ÏÇñ³éí»É ÙÇ³ÛÝ ³Ýã³÷³Ñ³ëÇ ÝÏ³ïÙ³Ùµ: Ðñ³Ù³Ý³ï³ñáõÃÛ³Ý ÑëÏáÕáõÃÛ³ÝÁ Ñ³ÝÓÝ»ÉÁ Ï³ñáÕ ¿ ÏÇñ³éí»É ÙÇ³ÛÝ ½ÇÝÍ³é³ÛáÕÇ Ï³Ù ½ÇÝ³å³ñïÇ ÝÏ³ïÙ³Ùµ` ½áñ³Ñ³í³ùÝ»ñ ³ÝóÝ»Éáõ Å³Ù³Ý³Ï³Ñ³ïí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êáõÛÝ Ñá¹í³ÍÇ »ñÏñáñ¹ Ù³ëáí Ý³Ë³ï»ëí³Í Ë³÷³ÝÙ³Ý ÙÇçáóÝ»ñÁ ã»Ý Ï³ñáÕ ÏÇñ³éí»É Ù»ÏÁ ÙÛáõëÇ Ñ»ï Ï³å³Ïóí³Í: ¶ñ³íÁ Ñ³Ù³ñíáõÙ ¿ Ï³É³Ý³íáñÙ³Ý ³ÛÉÁÝïñ³Ýù³ÛÇÝ Ë³÷³ÝÙ³Ý ÙÇçáó »õ ÏÇñ³éíáõÙ ¿ ÙÇ³ÛÝ ³ÛÝ ¹»åùáõÙ, »ñµ ëï³óí»É ¿ ¹³ï³ñ³ÝÇ áñáßáõÙÁ Ù»Õ³¹ñÛ³ÉÇÝ Ï³É³Ý³íáñ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5. Ê³÷³ÝÙ³Ý ÙÇçáó ÏÇñ³é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, ¹³ï³Ë³½Á, ùÝÝÇãÁ Ï³Ù Ñ»ï³ùÝÝáõÃÛ³Ý Ù³ñÙÇÝÁ Ë³÷³ÝÙ³Ý ÙÇçáó Ï³ñáÕ »Ý ÏÇñ³é»É ÙÇ³ÛÝ ³ÛÝ ¹»åùáõÙ, »ñµ ùñ»³Ï³Ý ·áñÍáí Ó»éù µ»ñí³Í ÝÛáõÃ»ñÁ µ³í³ñ³ñ ÑÇÙù »Ý ï³ÉÇë »ÝÃ³¹ñ»Éáõ, áñ Ï³ëÏ³ÍÛ³ÉÁ Ï³Ù Ù»Õ³¹ñÛ³ÉÁ Ï³ñáÕ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Ã³ùÝí»É ùñ»³Ï³Ý í³ñáõÛÃÝ Çñ³Ï³Ý³óÝáÕ Ù³ñÙÝ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áãÝ¹áï»É ÙÇÝã¹³ï³Ï³Ý í³ñáõÛÃáõÙ Ï³Ù ¹³ï³ñ³ÝáõÙ ·áñÍÇ ùÝÝáõÃÛ³ÝÁ` ùñ»³Ï³Ý ¹³ï³í³ñáõÃÛ³ÝÁ Ù³ëÝ³ÏóáÕ ³ÝÓ³Ýó íñ³ ³ÝûñÇÝ³Ï³Ý ³½¹»óáõÃÛáõÝ ·áñÍ³¹ñ»Éáõ, ·áñÍÇ Ñ³Ù³ñ Ýß³Ý³ÏáõÃÛáõÝ áõÝ»óáÕ ÝÛáõÃ»ñÁ Ã³ùóÝ»Éáõ Ï³Ù Ï»ÕÍ»Éáõ, ùñ»³Ï³Ý í³ñáõÛÃÝ Çñ³Ï³Ý³óÝáÕ Ù³ñÙÝÇ Ï³Ýãáí ³é³Ýó Ñ³ñ·»ÉÇ å³ï×³éÝ»ñÇ ãÝ»ñÏ³Û³Ý³Éáõ Ï³Ù ³ÛÉ ×³Ý³å³ñ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³ï³ñ»É ùñ»³Ï³Ý ûñ»Ýùáí ³ñ·»Éí³Í ³ñ³ñ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Ëáõë³÷»É ùñ»³Ï³Ý å³ï³ëË³Ý³ïíáõÃÛáõÝÇó »õ Ýß³Ý³Ïí³Í å³ïÇÅÁ Ïñ»Éáõ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ËáãÝ¹áï»É ¹³ï³ñ³ÝÇ ¹³ï³í×éÇ Ï³ï³ñ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É³Ý³íáñáõÙÁ »õ ¹ñ³ ³ÛÉÁÝïñ³Ýù³ÛÇÝ Ë³÷³ÝÙ³Ý ÙÇçáóÁ Ù»Õ³¹ñÛ³ÉÇ ÝÏ³ïÙ³Ùµ Ï³ñáÕ »Ý ÏÇñ³éí»É ÙÇ³ÛÝ ³ÛÝåÇëÇ Ñ³Ýó³·áñÍáõÃÛ³Ý Ñ³Ù³ñ, áñÇ Ñ³Ù³ñ Ý³Ë³ï»ëíáÕ ³½³ï³½ñÏÙ³Ý Ó»õáí å³ïÅÇ ³é³í»É³·áõÛÝ Å³ÙÏ»ïÁ Ù»Ï ï³ñáõó ³í»ÉÇ ¿, Ï³Ù µ³í³ñ³ñ ÑÇÙù»ñ Ï³Ý »ÝÃ³¹ñ»Éáõ, áñ Ï³ëÏ³ÍÛ³ÉÁ Ï³Ù Ù»Õ³¹ñÛ³ÉÁ Ï³ñáÕ ¿ Ï³ï³ñ»É ëáõÛÝ Ñá¹í³ÍÇ ³é³çÇÝ Ù³ëáí Ý³Ë³ï»ëí³Í ·áñÍ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³÷³ÝÙ³Ý ÙÇçáó ÏÇñ³é»Éáõ ³ÝÑñ³Å»ßïáõÃÛ³Ý »õ Ï³ëÏ³ÍÛ³ÉÇ Ï³Ù Ù»Õ³¹ñÛ³ÉÇ ÝÏ³ïÙ³Ùµ ¹ñ³ ï»ë³ÏÝ ÁÝïñ»Éáõ Ñ³ñóÁ ÉáõÍ»ÉÇë Ñ³ßíÇ »Ý ³éÝ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»ñ³·ñíáÕ ³ñ³ñùÇ µÝáõÛÃÁ »õ íï³Ý·³íáñáõÃÛ³Ý ³ëïÇ×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ëÏ³ÍÛ³ÉÇ Ï³Ù Ù»Õ³¹ñÛ³ÉÇ ³Ý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³ñÇùÁ »õ ³éáÕç³Ï³Ý íÇ×³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ë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½µ³ÕÙáõÝùÇ ï»ë³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ÁÝï³Ý»Ï³Ý ¹ñáõÃÛáõÝÁ »õ ËÝ³Ù³ñÏÛ³ÉÝ»ñÇ ³éÏ³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·áõÛù³ÛÇÝ ¹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µÝ³ÏáõÃÛ³Ý Ùßï³Ï³Ý í³ÛñÇ ³éÏ³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ÛÉ ¿³Ï³Ý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6. Ê³÷³ÝÙ³Ý ÙÇçáó ÏÇñ³é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³÷³ÝÙ³Ý ÙÇçáóÁ ÏÇñ³éíáõÙ ¿ ¹³ï³ñ³ÝÇ, ¹³ï³Ë³½Ç, ùÝÝÇãÇ Ï³Ù Ñ»ï³ùÝÝáõÃÛ³Ý Ù³ñÙÝÇ áñáßÙ³Ùµ: Ê³÷³ÝÙ³Ý ÙÇçáó ÏÇñ³é»Éáõ Ù³ëÇÝ ùñ»³Ï³Ý í³ñáõÛÃÝ Çñ³Ï³Ý³óÝáÕ Ù³ñÙÝÇ áñáßáõÙÁ å»ïù ¿ ÉÇÝÇ å³ï×³é³µ³Ýí³Í, µáí³Ý¹³ÏÇ Ù»Õ³¹ñÛ³ÉÇÝ Ï³Ù Ï³ëÏ³ÍÛ³ÉÇÝ í»ñ³·ñíáÕ Ñ³Ýó³·áñÍáõÃÛ³Ý Ù³ëÇÝ ÝßáõÙÝ»ñ »õ Ñ³Ù³å³ï³ëË³Ý Ë³÷³ÝÙ³Ý ÙÇçáó ÁÝïñ»Éáõ ³ÝÑñ³Å»ßïáõÃÛ³Ý Ù³ëÇÝ ÑÇÙÝ³íá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É³Ý³íáñáõÙÁ, ·ñ³íÁ ÏÇñ³éíáõÙ »Ý ÙÇ³ÛÝ ¹³ï³ñ³ÝÇ áñáßÙ³Ùµ` ùÝÝÇãÇ Ï³Ù ¹³ï³Ë³½Ç ÙÇçÝáñ¹áõÃÛ³Ùµ Ï³Ù ë»÷³Ï³Ý Ý³Ë³Ó»éÝáõÃÛ³Ùµ` ¹³ï³ñ³ÝáõÙ ùñ»³Ï³Ý ·áñÍÁ ùÝÝ»ÉÇë: ¶ñ³íÁ Ï³É³Ý³íáñÙ³Ý ÷áË³ñ»Ý ¹³ï³ñ³ÝÁ Ï³ñáÕ ¿ ÏÇñ³é»É Ý³»õ å³ßïå³ÝáõÃÛ³Ý ÏáÕÙÇ ÙÇçÝáñ¹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í³ñáõÛÃÝ Çñ³Ï³Ý³óÝáÕ Ù³ñÙÇÝÁ Ï³ëÏ³ÍÛ³ÉÇÝ Ï³Ù Ù»Õ³¹ñÛ³ÉÇÝ Ñ³Ûï³ñ³ñáõÙ ¿ Ë³÷³ÝÙ³Ý ÙÇçáó ÏÇñ³é»Éáõ Ù³ëÇÝ Çñ áñáßáõÙÁ »õ ³ÝÙÇç³å»ë Ýñ³Ý ¿ Ñ³ÝÓÝáõÙ áñáßÙ³Ý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7. Î³É³Ý³íá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É³Ý³íáñáõÙÝ ûñ»Ýùáí Ý³Ë³ï»ëí³Í ï»Õ»ñáõÙ »õ å³ÛÙ³ÝÝ»ñáõÙ ³ÝÓÇÝ Ï³É³ÝùÇ ï³Ï å³Ñ»É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É³Ý³íáñí³Í ³ÝÓÁ ãÇ Ï³ñáÕ 3 ûñí³ÝÇó ³í»ÉÇ å³Ñí»É Ó»ñµ³Ï³Éí³ÍÝ»ñÇÝ å³Ñ»Éáõ í³Ûñ»ñáõÙ, µ³óÇ ³ÛÝ ¹»åù»ñÇó, »ñµ Ó»ñµ³Ï³Éí³ÍÝ»ñÇÝ å³Ñ»Éáõ í³ÛñÇó ùÝÝã³Ï³Ý Ù»Ïáõë³ñ³Ý Ï³Ù, ûñ»ÝùÇ å³Ñ³ÝçÝ»ñÇÝ Ñ³Ù³å³ï³ëË³Ý, Ï³É³Ý³íáñí³ÍÝ»ñÇÝ å³Ñ»Éáõ ³ÛÉ í³Ûñ»ñ Ýñ³ ï»Õ³÷áËáõÙÁ ÑÝ³ñ³íáñ ã¿ ïñ³Ýëåáñï³ÛÇÝ Ñ³Õáñ¹³ÏóáõÃÛ³Ý µ³ó³Ï³ÛáõÃÛ³Ý å³ï×³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»ï³ùÝÝáõÃÛ³Ý Ù³ñÙÇÝÁ, ùÝÝÇãÁ, ¹³ï³Ë³½Á, ¹³ï³ñ³ÝÝ Çñ³í³ëáõ »Ý ùÝÝã³Ï³Ý Ù»Ïáõë³ñ³ÝÇ í³ñã³Ï³½ÙÇÝ ï³É óáõóáõÙÝ»ñ` Ù»Ï ùñ»³Ï³Ý ·áñÍáí, ÇÝãå»ë Ý³»õ Çñ³ñ Ñ»ï Ï³åí³Í ÙÇ ù³ÝÇ ùñ»³Ï³Ý ·áñÍ»ñáí Ù»Õ³¹ñÛ³ÉÝ»ñÇÝ ÙÇÙÛ³ÝóÇó ³Ýç³ï å³Ñ»Éáõ, Ï³É³Ý³íáñí³Í ³ÛÉ ³ÝÓ³Ýó Ñ»ï Ù»Õ³¹ñÛ³ÉÇ Ñ³Õáñ¹³Ïóí»ÉÁ Ï³ÝË»Éáõ í»ñ³µ»ñÛ³É, ÇÝãå»ë Ý³»õ ûñ»Ýùáí Ý³Ë³ï»ëí³Í ³ÛÉ óáõóáõÙÝ»ñ, áñáÝù ã»Ý Ñ³Ï³ëáõÙ Ï³É³Ý³íáñí³ÍÝ»ñÇÝ å³Ñ»Éáõ` ûñ»Ýùáí ë³ÑÙ³Ýí³Í é»ÅÇÙÇÝ: îñí³Í óáõóáõÙÝ»ñÁ å³ñï³¹Çñ »Ý ùÝÝã³Ï³Ý Ù»Ïáõë³ñ³ÝÇ í³ñã³Ï³½Ù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É³Ý³íáñÙ³Ý Ù³ëÇÝ áñáßáõÙ Ï³Û³óÝ»Éáõ Ñ»ï ÙÇ³Å³Ù³Ý³Ï ¹³ï³ñ³ÝÁ ÉáõÍáõÙ ¿ Ù»Õ³¹ñÛ³ÉÇÝ ·ñ³íáí Ï³É³ÝùÇó ³½³ï»Éáõ ÑÝ³ñ³íáñáõÃÛ³Ý Ñ³ñóÁ »õ, ×³Ý³ã»Éáí ÝÙ³Ý ³½³ïÙ³Ý ÑÝ³ñ³íáñáõÃÛáõÝÁ, Ýß³Ý³ÏáõÙ ¿ ·ñ³íÇ ·áõÙ³ñÁ: Ð»ï³·³ÛáõÙ ¹³ï³ñ³ÝÁ Ï³ñáÕ ¿ å³ßïå³ÝáõÃÛ³Ý ÏáÕÙÇ ÙÇçÝáñ¹áõÃÛ³Ùµ í»ñ³Ý³Û»É ·ñ³íÇ ³ÝÃáõÛÉ³ïñ»ÉÇáõÃÛ³Ý Ï³Ù ·ñ³íÇ ·áõÙ³ñÇ Ù³ëÇÝ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³É³Ý³íáñáõÙÁ áñå»ë Ë³÷³ÝÙ³Ý ÙÇçáó ÁÝïñ»Éáõ Ù³ëÇÝ ¹³ï³ñ³ÝÇ áñáßáõÙÁ Ï³ñáÕ ¿ µáÕáù³ñÏí»É í»ñ³¹³ë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8. Î³É³ÝùÇ ï³Ï å³Ñ»Éáõ Å³ÙÏ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Û³ÉÇÝ Ï³É³ÝùÇ ï³Ï å³Ñ»Éáõ Å³ÙÏ»ïÁ Ñ³ßííáõÙ ¿ Ó»ñµ³Ï³É»ÉÇë ³ÝÓÇÝ ÷³ëï³óÇ ³ñ·»É³ÝùÇ í»ñóÝ»Éáõ å³ÑÇó, ÇëÏ »Ã» Ý³ ãÇ Ó»ñµ³Ï³Éí»É, ³å³ ³Û¹ Ë³÷³ÝÙ³Ý ÙÇçáóÝ ÁÝïñ»Éáõ Ù³ëÇÝ ¹³ï³ñ³ÝÇ áñáßáõÙÁ Ï³ï³ñ»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É³ÝùÇ ï³Ï å³Ñ»Éáõ Å³ÙÏ»ïÇ Ù»ç Ñ³ßí³ÏóíáõÙ ¿ ³ÛÝ Å³Ù³Ý³ÏÁ, »ñµ ³ÝÓÁ ·ïÝí»É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ñ·»É³ÝùÇ ï³Ï` Ýñ³Ý Ó»ñµ³Ï³É»ÉÇë »õ Ï³É³Ý³íáñ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µÅßÏ³Ï³Ý Ñ³ëï³ïáõÃÛáõÝáõÙ` ùñ»³Ï³Ý í³ñáõÛÃÝ Çñ³Ï³Ý³óÝáÕ Ù³ñÙÝÇ áñáßÙ³Ùµ, ÑÇí³Ý¹³Ýáó³ÛÇÝ ÷áñÓ³ùÝÝáõÃÛáõÝ, ÇÝãå»ë Ý³»õ ùñ»³Ï³Ý ·áñÍáí í³ñáõÛÃÇ ÁÝÃ³óùáõÙ Ñ³ÛïÝ³µ»ñí³Í Å³Ù³Ý³Ï³íáñ ÑÇí³Ý¹³·ÇÝ Ñá·»Ï³Ý Ë³Ý·³ñáõÙÇó µáõÅáõÙ ³ÝóÝ»Éáõ ÁÝÃ³óùáõÙ, ³Û¹ ÃíáõÙ Ï³ëÏ³ÍÛ³ÉÇ »õ Ù»Õ³¹ñÛ³ÉÇ ÝÏ³ïÙ³Ùµ µÅßÏ³Ï³Ý µÝáõÛÃÇ Ñ³ñÏ³¹ñ³Ï³Ý ÙÇçáóÝ»ñ ÏÇñ³é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áí ÙÇÝã¹³ï³Ï³Ý í³ñáõÛÃáõÙ Ï³É³ÝùÇ ï³Ï å³Ñ»Éáõ Å³ÙÏ»ïÁ ãÇ Ï³ñáÕ ÉÇÝ»É 2 ³ÙëÇó ³í»ÉÇ, µ³ó³éáõÃÛ³Ùµ ëáõÛÝ ûñ»Ýë·ñùáí Ý³Ë³ï»ëí³Í ¹»åù»ñÇ: ÀÝ¹ áñáõÙ, ·áõÙ³ñíáõÙ »Ý Ï³É³ÝùÇ ï³Ï »õ µÅßÏ³Ï³Ý Ñ³ëï³ïáõÃÛáõÝáõÙ ³ÝÓÇ ·ïÝí»Éáõ, Ù»Õ³¹ñÛ³ÉÇÝ Ï³É³ÝùÇ ï³Ï å³Ñ»Éáõ Å³ÙÏ»ïÇ Ù»ç Ñ³ßí³ÏóíáÕ µáÉáñ Å³ÙÏ»ïÝ»ñÁ: øñ»³Ï³Ý ·áñÍáí ÙÇÝã¹³ï³Ï³Ý í³ñáõÛÃáõÙ Ï³É³ÝùÇ ï³Ï å³Ñ»Éáõ Å³ÙÏ»ïÇ ÁÝÃ³óùÁ Ï³ë»óíáõÙ ¿ ³ÛÝ ûñÁ, »ñµ ¹³ï³Ë³½Á ùñ»³Ï³Ý ·áñÍÝ áõÕ³ñÏáõÙ ¿ ¹³ï³ñ³Ý, Ï³Ù Ù»Õ³¹ñÛ³ÉÁ Ï³Ù Ýñ³ å³ßïå³ÝÁ Í³ÝáÃ³ÝáõÙ »Ý ·áñÍÇ ÝÛáõÃ»ñÇÝ, Ï³Ù Ï³É³Ý³íáñáõÙÁ` áñå»ë Ë³÷³ÝÙ³Ý ÙÇçáó í»ñ³ó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áí ÙÇÝã¹³ï³Ï³Ý í³ñáõÛÃáõÙ Ù»Õ³¹ñÛ³ÉÇÝ Ï³É³ÝùÇ ï³Ï å³Ñ»Éáõ Å³ÙÏ»ïÁ ¹³ï³ñ³ÝÇ ÏáÕÙÇó, Ñ³ßíÇ ³éÝ»Éáí ·áñÍÇ ³é³ÝÓÝ³ÏÇ µ³ñ¹áõÃÛáõÝÁ, Ï³ñáÕ ¿ »ñÏ³ñ³óí»É ÙÇÝã»õ 1 ï³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ñ»³Ï³Ý ·áñÍáí ÙÇÝã¹³ï³Ï³Ý í³ñáõÛÃáõÙ Ù»Õ³¹ñÛ³ÉÇÝ Ï³É³ÝùÇ ï³Ï å³Ñ»Éáõ Å³ÙÏ»ïÁ ãÇ Ï³ñáÕ ·»ñ³½³Ýó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1 ï³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»Õ³¹ñÛ³ÉÇÝ í»ñ³·ñíáÕ Ñ³Ýó³·áñÍáõÃÛ³Ý Ñ³Ù³ñ ùñ»³Ï³Ý ûñ»Ýùáí ³½³ï³½ñÏÙ³Ý Ý³Ë³ï»ëí³Í ³é³í»É³·áõÛÝ Å³ÙÏ»ïÁ` ³ÛÝ ¹»åùáõÙ, »ñµ Ýßí³Í Å³ÙÏ»ïÁ å³Ï³ë ¿ 1 ï³ñ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¸³ï³ñ³ÝáõÙ ·áñÍÇ ùÝÝáõÃÛ³Ý ÁÝÃ³óùáõÙ Ù»Õ³¹ñÛ³ÉÇÝ Ï³É³ÝùÇ ï³Ï å³Ñ»Éáõ ³é³í»É³·áõÛÝ Å³ÙÏ»ï ãÇ ë³ÑÙ³Ý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9. Î³É³ÝùÇ ï³Ï å³Ñ»Éáõ Å³ÙÏ»ïÇ »ñÏ³ñ³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Û³ÉÇÝ Ï³É³ÝùÇ ï³Ï å³Ñ»Éáõ Å³ÙÏ»ïÁ »ñÏ³ñ³óÝ»Éáõ ³ÝÑñ³Å»ßïáõÃÛ³Ý ¹»åùáõÙ ùÝÝÇãÁ, ¹³ï³Ë³½Á, áã áõß, ù³Ý Ï³É³ÝùÇ ï³Ï å³Ñ»Éáõ Å³ÙÏ»ïÁ Éñ³Ý³Éáõó 10 ûñ ³é³ç, å»ïù ¿ ¹³ï³ñ³Ý Ý»ñÏ³Û³óÝ»Ý å³ï×³é³µ³Ýí³Í ÙÇçÝáñ¹áõÃÛáõÝ: ¸³ï³ñ³ÝÁ, Ñ³Ù³Ó³ÛÝí»Éáí Ï³É³ÝùÇ ï³Ï å³Ñ»Éáõ Å³ÙÏ»ïÁ »ñÏ³ñ³óÝ»Éáõ ³ÝÑñ³Å»ßïáõÃÛ³ÝÁ, áã áõß, ù³Ý ¹³ï³ñ³ÝÇ Ï³É³ÝùÇ ï³Ï å³Ñ»Éáõ áñáß³Í Å³ÙÏ»ïÁ Éñ³Ý³Éáõó 5 ûñ ³é³ç, Ñ³Ù³å³ï³ëË³Ý áñáßáõÙ ¿ Ï³Û³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É³ÝùÇ ï³Ï å³Ñ»Éáõ Å³ÙÏ»ïÁ »ñÏ³ñ³óÝ»Éáõ Ñ³ñóÁ áñáß»ÉÇë ¹³ï³ñ³ÝÝ Çñ³íáõÝù áõÝÇ ×³Ý³ã»É Ù»Õ³¹ñÛ³ÉÇÝ ·ñ³íáí ³½³ï»Éáõ ÑÝ³ñ³íáñáõÃÛáõÝÁ »õ Ýß³Ý³Ï»É ·ñ³íÇ ·áõÙ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»Õ³¹ñÛ³ÉÇÝ Ï³É³ÝùÇ ï³Ï å³Ñ»Éáõ Å³ÙÏ»ïÁ »ñÏ³ñ³óÝ»Éáõ Ù³ëÇÝ áñáßáõÙ Ï³Û³óÝ»ÉÇë ¹³ï³ñ³ÝÁ Ï³É³ÝùÇ ï³Ï å³Ñ»Éáõ Å³ÙÏ»ïÁ »ñÏ³ñ³óÝáõÙ ¿ ëáõÛÝ ûñ»Ýë·ñùáí Ý³Ë³ï»ëí³Í  ë³ÑÙ³ÝÝ»ñáõÙ` Ûáõñ³ù³ÝãÛáõñ ¹»åùáõÙ 2 ³ÙëÇó áã ³í»É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0. ¶áõÛùÇ ËÝ³ÙùÇ ¨ ÑëÏáÕáõÃÛ³Ý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ã³÷³Ñ³ëÝ»ñÁ, ÇÝãå»ë Ý³»õ ³Ý³ßË³ïáõÝ³Ï ³ÝÓÇÝù, áñáÝù ÍÝáÕÇÝ Ï³Ù Ï»ñ³ÏñáÕÇÝ ³ñ·»É³ÝùÇ í»ñóÝ»Éáõ, ÇÝãå»ë Ý³»õ ùñ»³Ï³Ý í³ñáõÛÃÝ Çñ³Ï³Ý³óÝáÕ Ù³ñÙÝÇ ³ÛÉ ·áñÍáÕáõÃÛáõÝÝ»ñÇ Ñ»ï»õ³Ýùáí ÙÝ³ó»É »Ý ³é³Ýó ÑëÏáÕáõÃÛ³Ý, ËÝ³ÙùÇ »õ ·áÛ³ï»õÙ³Ý ÙÇçáóÝ»ñÇ, áõÝ»Ý ËÝ³ÙùÇ Çñ³íáõÝù, áñÁ Ýßí³Í Ù³ñÙÇÝÁ å³ñï³íáñ ¿ Ýñ³Ýó ³å³Ñáí»É å»ï³Ï³Ý µÛáõç»Ç ÙÇçáóÝ»ñÇ Ñ³ßíÇÝ: øñ»³Ï³Ý í³ñáõÛÃÝ Çñ³Ï³Ý³óÝáÕ Ù³ñÙÝÇ Ñ³ÝÓÝ³ñ³ñáõÃÛáõÝÝ»ñÁ` Ï³½Ù³Ï»ñå»Éáõ í»ñáÑÇßÛ³É ³ÝÓ³Ýó ÑëÏáÕáõÃÛáõÝÁ, ËÝ³ÙùÁ »õ ëáóÇ³É³Ï³Ý û·ÝáõÃÛ³Ý å»ï³Ï³Ý Ï³½Ù³Ï»ñåáõÃÛáõÝáõÙ Ï³Ù µÅßÏ³Ï³Ý Ñ³ëï³ïáõÃÛáõÝáõÙ ³Ý³ßË³ïáõÝ³Ï ³ÝÓ³Ýó Å³Ù³Ý³Ï³íáñ ï»Õ³íáñáõÙÁ å³ñï³¹Çñ »Ý ËÝ³Ù³Ï³ÉáõÃÛ³Ý »õ Ñá·³µ³ñÓáõÃÛ³Ý Ù³ñÙÝÇ, ÇÝãå»ë Ý³»õ Ýßí³Í Ï³½Ù³Ï»ñåáõÃÛáõÝÝ»ñÇ »õ Ñ³ëï³ïáõÃÛáõÝÝ»ñÇ Õ»Ï³í³ñÝ»ñÇ Ñ³Ù³ñ: øñ»³Ï³Ý í³ñáõÛÃÝ Çñ³Ï³Ý³óÝáÕ Ù³ñÙÇÝÝ Çñ³íáõÝù áõÝÇ Ý³»õ ³Ýã³÷³Ñ³ë »õ ³Ý³ßË³ïáõÝ³Ï ³ÝÓ³Ýó Ñ³ÝÓÝ»É Ýñ³Ýó ³½·³Ï³ÝÝ»ñÇ ËÝ³Ù³Ï³ÉáõÃÛ³ÝÁ` í»ñçÇÝÝ»ñÇë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ÓÁ, áñÇ ·áõÛùÝ Çñ»Ý ³ñ·»É³ÝùÇ í»ñóÝ»Éáõ, ÇÝãå»ë Ý³»õ ùñ»³Ï³Ý í³ñáõÛÃÝ Çñ³Ï³Ý³óÝáÕ Ù³ñÙÝÇ ³ÛÉ ·áñÍáÕáõÃÛáõÝÝ»ñÇ Ñ»ï»õ³Ýùáí ÙÝ³ó»É ¿ ³é³Ýó ÑëÏáÕáõÃÛ³Ý, Çñ ·áõÛùÇ ÑëÏáÕáõÃÛ³Ý, ³Û¹ ÃíáõÙ` ïÝ³ÛÇÝ Ï»Ý¹³ÝÇÝ»ñÇ Ï»ñ³ÏñÙ³Ý Çñ³íáõÝù áõÝÇ, áñÁ Ýßí³Í Ù³ñÙÇÝÁ å³ñï³íáñ ¿ ³å³Ñáí»É Ýñ³ ËÝ¹ñ³Ýùáí »õ Ýñ³ Ñ³ßíÇÝ: øñ»³Ï³Ý í³ñáõÛÃÝ Çñ³Ï³Ý³óÝáÕ Ù³ñÙÝÇ Ñ³ÝÓÝ³ñ³ñáõÃÛáõÝÝ»ñÁ Ï³½Ù³Ï»ñå»Éáõ ³ÝÓÇ ·áõÛùÇ ÑëÏáÕáõÃÛáõÝÁ »õ Ï»ñ³Ïñ»Éáõ Ýñ³Ý å³ïÏ³ÝáÕ Ï»Ý¹³ÝÇÝ»ñÇÝ å³ñï³¹Çñ »Ý Ñ³Ù³å³ï³ëË³Ý å»ï³Ï³Ý »õ ï»Õ³Ï³Ý ÇÝùÝ³Ï³é³í³ñÙ³Ý Ù³ñÙÇÝÝ»ñÇ, å»ï³Ï³Ý ÑÇÙÝ³ñÏÝ»ñÇ, Ï³½Ù³Ï»ñåáõÃÛáõÝÝ»ñÇ »õ Ó»éÝ³ñÏáõÃÛáõÝ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í³ñáõÛÃÝ Çñ³Ï³Ý³óÝáÕ Ù³ñÙÇÝÁ Ï³É³ÝùÇ ï³Ï ·ïÝíáÕ ³ÝÓÇÝ Ï³Ù ³ÛÉ ß³Ñ³·ñ·Çé ³ÝÓÇÝ ³ÝÙÇç³å»ë Ñ³ÛïÝáõÙ ¿ ëáõÛÝ Ñá¹í³ÍÇÝ Ñ³Ù³å³ï³ëË³Ý Ó»éÝ³ñÏí³Í ÙÇçáó³éáõÙ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1. Î³É³ÝùÇ ï³Ï å³Ñ»Éáõ í³ÛñÇ í³ñã³Ï³½Ù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É³ÝùÇ ï³Ï å³Ñ»Éáõ í³ÛñÇ í³ñã³Ï³½Ù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å³Ñáí»É Ï³É³ÝùÇ ï³Ï å³ÑíáÕ ³ÝÓ³Ýó ³Ýíï³Ý·áõÃÛáõÝÁ »õ Ýñ³Ýó óáõÛó ï³É ³ÝÑñ³Å»ßï å³ßïå³ÝáõÃÛáõÝ »õ û·Ý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É³ÝùÇ ï³Ï å³ÑíáÕ ³ÝÓ³Ýó Ñ³ÝÓÝ»É Ýñ³Ýó Ñ³Ù³ñ ëï³óíáÕ ¹³ï³í³ñ³Ï³Ý ÷³ëï³ÃÕÃ»ñÇ å³ï×»ÝÝ»ñÁ` ¹ñ³Ýó ëï³óÙ³Ý ûñÁ, ÇëÏ »Ã» ¹ñ³Ýù ëï³óí»É »Ý ·Çß»ñ³ÛÇÝ Å³Ù³Ý³Ï` ÙÇÝã»õ Å³ÙÁ 12.00-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Çñ³Ï³Ý³óÝ»É Ï³É³ÝùÇ ï³Ï å³ÑíáÕ ³ÝÓ³Ýó µáÕáùÝ»ñÇ »õ ³ÛÉ Ñ³Ûï³ñ³ñáõÃÛáõÝÝ»ñÇ ·ñ³Ý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É³ÝùÇ ï³Ï å³ÑíáÕ ³ÝÓ³Ýó ¹³ï³ñ³ÝÇÝ, ¹³ï³Ë³½ÇÝ, ùÝÝÇãÇÝ Ï³Ù Ñ»ï³ùÝÝáõÃÛ³Ý Ù³ñÙÝÇÝ Ñ³ëó»³·ñí³Í µáÕáùÝ»ñÁ »õ ³ÛÉ Ñ³Ûï³ñ³ñáõÃÛáõÝÝ»ñÝ ëï³Ý³ÉÇë ³ÝÑ³å³Õ, µ³Ûó áã áõß, ù³Ý 12 Å³Ùí³ ÁÝÃ³óùáõÙ, ¹ñ³Ýù áõÕ³ñÏ»É Áëï å³ïÏ³Ý»ÉáõÃÛ³Ý` ³é³Ýó ¹ñ³Ýù ëïáõ·»Éáõ Ï³Ù ·ñ³ùÝÝáõÃÛ³Ý »ÝÃ³ñÏ»Éá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å³ßïå³ÝÇÝ »õ ûñÇÝ³Ï³Ý Ý»ñÏ³Û³óáõóãÇÝ ³Ý³ñ·»É ÃáõÛÉ³ïñ»É Ý»ñÏ³Û³Ý³É Ï³É³ÝùÇ ï³Ï å³ÑíáÕ ³ÝÓÇÝ, ³å³Ñáí»É Ýñ³Ýó ³é³ÝÓÇÝ, ÏáÝýÇ¹»ÝóÇ³É ï»ë³Ïó»Éáõ ÑÝ³ñ³íáñáõÃÛáõÝÁ` ³é³Ýó ¹ñ³Ýó ÃíÇ »õ ï»õáÕáõÃÛ³Ý ë³ÑÙ³Ý³÷³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å³Ñáí»É Ï³É³ÝùÇ ï³Ï å³ÑíáÕ ³ÝÓÇ` Å³Ù³Ý³ÏÇÝ Ý»ñÏ³Û³Ý³ÉÁ ùñ»³Ï³Ý í³ñáõÛÃÝ Çñ³Ï³Ý³óÝáÕ Ù³ñÙ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ùÝÝÇãÇ Ï³Ù ¹³ï³Ë³½Ç å³Ñ³Ýçáí Ï³Ù ¹³ï³ñ³ÝÇ Ñ³ÝÓÝ³ñ³ñáõÃÛ³Ùµ ³å³Ñáí»É Ï³É³ÝùÇ ï³Ï å³ÑíáÕ ³ÝÓÇ Ù³ëÝ³ÏóáõÃÛ³Ùµ ùÝÝã³Ï³Ý »õ ³ÛÉ ¹³ï³í³ñ³Ï³Ý ·áñÍáÕáõÃÛ³Ý Ï³ï³ñÙ³Ý ÑÝ³ñ³íáñáõÃÛáõÝÁ` Ï³É³ÝùÇ ï³Ï å³Ñ»Éáõ í³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ùñ»³Ï³Ý í³ñáõÛÃÝ Çñ³Ï³Ý³óÝáÕ Ù³ñÙÝÇ áñáßÙ³Ý ÑÇÙ³Ý íñ³ Ï³É³ÝùÇ ï³Ï å³ÑíáÕ ³ÝÓÇÝ ï»Õ³÷áË»É Ù»Ï ³ÛÉ` ùÝÝã³Ï³Ý Ù»Ïáõë³ñ³Ý, Ï³ï³ñ»É ùñ»³Ï³Ý í³ñáõÛÃÝ Çñ³Ï³Ý³óÝáÕ Ù³ñÙÝÇ ³ÛÉ óáõóáõÙÝ»ñÁ, áñáÝù ã»Ý Ñ³Ï³ëáõÙ Ï³É³Ý³íáñí³ÍÝ»ñÇÝ å³Ñ»Éáõ` ûñ»Ýùáí ë³ÑÙ³Ýí³Í Ï³ñ·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ÝÓÇÝ Ï³É³ÝùÇ ï³Ï å³Ñ»Éáõ Å³ÙÏ»ïÁ Éñ³Ý³Éáõó 7 ûñ ³é³ç ³Û¹ Ù³ëÇÝ ï»ÕÛ³Ï å³Ñ»É Ñ³Ù³å³ï³ëË³Ý ùñ»³Ï³Ý Ñ»ï³åÝ¹Ù³Ý Ù³ñÙ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³ÝÑ³å³Õ ³½³ï ³ñÓ³Ï»É ³é³Ýó ¹³ï³ñ³ÝÇ Ñ³Ù³å³ï³ëË³Ý áñáßÙ³Ý Ï³É³ÝùÇ ï³Ï å³ÑíáÕ, ÇÝãå»ë Ý³»õ ¹³ï³ñ³ÝÇ áñáßÙ³Ùµ Ï³É³ÝùÇ ï³Ï å³Ñ»Éáõ ë³ÑÙ³Ýí³Í Å³ÙÏ»ïÁ Éñ³ó³Í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³å³Ñáí»É ³ÛÝ ³ÝÓ³Ýó Í³ÝáÃ³óáõÙÁ Ï³É³Ý³íáñÙ³Ý »õ ·ñ³í Ýß³Ý³Ï»Éáõ Ù³ëÇÝ ¹³ï³ñ³ÝÇ áñáßáõÙÝ»ñÇÝ, áñáÝù ó³ÝÏáõÃÛáõÝ »Ý Ñ³ÛïÝ»É ·ñ³í ÙáõÍ»Éáí Ù»Õ³¹ñÛ³ÉÇÝ ³½³ï»É Ï³É³Ý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Ï³É³ÝùÇó ³ÝÙÇç³å»ë ³½³ï»É ³ÝÓÇÝ, áñÇ ³½³ïÙ³Ý Ñ³Ù³ñ ¹³ï³ñ³ÝÇ ÏáÕÙÇó Ýß³Ý³Ïí³Í ·ñ³íÁ ÉñÇí ÙáõÍí³Í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2. Ø»Õ³¹ñÛ³ÉÇÝ Ï³É³ÝùÇó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Û³ÉÁ ùñ»³Ï³Ý í³ñáõÛÃÝ Çñ³Ï³Ý³óÝáÕ Ñ³Ù³å³ï³ëË³Ý Ù³ñÙÝÇ áñáßÙ³Ý ÑÇÙ³Ý íñ³ Ï³É³ÝùÇó »ÝÃ³Ï³ ¿ ³½³ïÙ³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ñ×í»É ¿ Ñ³Ù³å³ï³ëË³Ý ùñ»³Ï³Ý ·áñÍÇ í³ñáõÛÃÁ, Ï³Ù Ýñ³ ÝÏ³ïÙ³Ùµ ¹³¹³ñ»óí»É ¿ ùñ»³Ï³Ý Ñ»ï³åÝ¹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ñ³ÝÁ ¹³ï³å³ñïÛ³ÉÇÝ Ýß³Ý³Ï»É ¿ å³ïÇÅ, áñÁ Ï³åí³Í ã¿ ³½³ï³½ñÏÙ³Ý, Ï³ñ·³å³Ñ³Ï³Ý ·áõÙ³ñï³ÏáõÙ å³Ñ»Éáõ Ï³Ù Ï³É³ÝùÇ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ÇÝÁ å³ñ½»É ¿ ³ÝÓÇÝ Ï³É³ÝùÇ ï³Ï å³Ñ»Éáõ ³ÝÑñ³Å»ßïáõÃÛ³Ý µ³ó³Ï³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Éñ³ó»É »õ ãÇ »ñÏ³ñ³óí»É Ï³É³Ý³íáñÙ³Ý Ù³ëÇÝ áñáßáõÙ Ï³Û³óÝ»ÉÇë Ï³É³ÝùÇ ï³Ï å³Ñ»Éáõ` ¹³ï³ñ³ÝÇ ÏáÕÙÇó ë³ÑÙ³Ýí³Í Å³ÙÏ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Éñ³ó»É ¿ ³ÝÓÇÝ Ï³É³ÝùÇ ï³Ï å³Ñ»Éáõ ëáõÛÝ ûñ»Ýë·ñùáí ë³ÑÙ³Ýí³Í ³é³í»É³·áõÛÝ Å³ÙÏ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ÙáõÍí³Í ¿ ³ÝÓÇÝ Ï³É³ÝùÇó ³½³ï»Éáõ Ñ³Ù³ñ ¹³ï³ñ³ÝÇ ÏáÕÙÇó Ýß³Ý³Ïí³Í ·ñ³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Ç 4-6-ñ¹ Ï»ï»ñáí Ý³Ë³ï»ëí³Í ¹»åù»ñáõÙ ³ÝÓÇÝ Ï³É³ÝùÇó ³½³ï»Éáõ áñáßáõÙ Ï³ñáÕ ¿ ÁÝ¹áõÝ»É Ý³»õ Ï³É³ÝùÇ ï³Ï å³Ñ»Éáõ í³ÛñÇ í³ñã³Ï³½ÙÇ Õ»Ï³í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Ñá¹í³ÍÇ ³é³çÇÝ Ù³ëÇ 1-ÇÝ »õ 2-ñ¹ Ï»ï»ñáí Ý³Ë³ï»ëí³Í ¹»åù»ñáõÙ Ñ³Ù³å³ï³ëË³Ý³µ³ñ` ³ñ¹³ñ³óí³ÍÁ Ï³Ù ¹³ï³å³ñïÛ³ÉÁ ¹³ï³ñ³ÝÇ ÏáÕÙÇó Ï³É³ÝùÇó ³½³ïíáõÙ ¿ ³ÝÙÇç³å»ë ¹³ï³Ï³Ý ÝÇëïÇ ¹³ÑÉÇ×áõÙ: êáõÛÝ Ñá¹í³ÍÇ ³é³çÇÝ Ù³ëÇ 4-6-ñ¹ Ï»ï»ñáí Ý³Ë³ï»ëí³Í ¹»åù»ñáõÙ, ÇÝãå»ë Ý³»õ Ï³É³Ý³íáñáõÙÁ áñå»ë Ë³÷³ÝÙ³Ý ÙÇçáó í»ñ³óÝ»Éáõ Ï³Ù ÷áË»Éáõ Ù³ëÇÝ ùñ»³Ï³Ý í³ñáõÛÃÝ Çñ³Ï³Ý³óÝáÕ Ù³ñÙÝÇ áñáßÙ³Ý å³ï×»ÝÁ ëï³Ý³ÉÇë Ù»Õ³¹ñÛ³ÉÇÝ ³ÝÙÇç³å»ë ³½³ïáõÙ ¿ Ï³É³ÝùÇ ï³Ï å³Ñ»Éáõ í³ÛñÇ í³ñã³Ï³½ÙÇ Õ»Ï³í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É³ÝùÇó ³½³ïí³Í ³ÝÓÁ ãÇ Ï³ñáÕ ÝáñÇó Ï³É³Ý³íáñí»É ÝáõÛÝ Ù»Õ³¹ñ³Ýùáí, »Ã» ã»Ý Ñ³ÛïÝ³µ»ñí»É Ýáñ ¿³Ï³Ý Ñ³Ý·³Ù³ÝùÝ»ñ, áñáÝù í³ñáõÛÃÝ Çñ³Ï³Ý³óÝáÕ Ù³ñÙÝÇÝ Ñ³ÛïÝÇ ã¿ÇÝ Ù»Õ³¹ñÛ³ÉÇÝ Ï³É³ÝùÇó ³½³ï»Éáõ å³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3. ¶ñ³í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ñ³íÁ áã Ù»Í »õ ÙÇçÇÝ Í³ÝñáõÃÛ³Ý Ñ³Ýó³·áñÍáõÃÛ³Ý Ñ³Ù³ñ Ù»Õ³¹ñíáÕÇÝ Ï³É³ÝùÇó ³½³ï»Éáõ Ñ³Ù³ñ ¹ñ³ÙÇ, ³ñÅ»ÃÕÃ»ñÇ, ³ÛÉ ³ñÅ»ùÝ»ñÇ Ó»õáí ¹³ï³ñ³ÝÇ ¹»åá½Çï Ù»Ï Ï³Ù ÙÇ ù³ÝÇ ³ÝÓ³Ýó Ï³ï³ñ³Í Ý»ñ¹ñáõÙÝ ¿` ùñ»³Ï³Ý í³ñáõÛÃÝ Çñ³Ï³Ý³óÝáÕ Ù³ñÙÝÇ ïñ³Ù³¹ñáõÃÛ³Ý ï³Ï Ù»Õ³¹ñÛ³ÉÇ ·ïÝí»ÉÝ ³å³Ñáí»Éáõ Ýå³ï³Ïáí: ¸³ï³ñ³ÝÇ ÃáõÛÉïíáõÃÛ³Ùµ áñå»ë ·ñ³í Ï³ñáÕ ¿ ÁÝ¹áõÝí»É ³Ýß³ñÅ ·áõÛ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Á, Ñ³Ù³å³ï³ëË³Ý ß³ñÅ³éÇÃÝ»ñÁ ß³ñ³¹ñ»Éáí, Çñ³íáõÝù áõÝÇ Ù»Õ³¹ñÛ³ÉÇÝ Ï³É³ÝùÇó ·ñ³íáí ³½³ï»ÉÁ ×³Ý³ã»É ³ÝÃáõÛÉ³ïñ»ÉÇ ³é³ÝÓÇÝ ¹»åùáõÙ, Ù³ëÝ³íáñ³å»ë, »Ã» Ñ³ÛïÝÇ ã¿ Ù»Õ³¹ñÛ³ÉÇ ³ÝÓÁ, Ý³ ãáõÝÇ Ùßï³Ï³Ý µÝ³ÏáõÃÛ³Ý í³Ûñ Ï³Ù ÷áñÓ»É ¿ Ã³ùÝí»É ùñ»³Ï³Ý í³ñáõÛÃÝ Çñ³Ï³Ý³óÝáÕ Ù³ñÙ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¶ñ³íÇ ³ñÅ»ùÇ ³å³óáõóÙ³Ý å³ñï³Ï³ÝáõÃÛáõÝÁ ÏñáõÙ ¿ ·ñ³í³ï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ñ³ÝÇ Ýß³Ý³Ï³Í ·ñ³íÇ ã³÷Á ãÇ Ï³ñáÕ å³Ï³ë ÉÇÝ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í³½³·áõÛÝ ³ßË³ï³í³ñÓÇ »ñÏáõÑ³ñÛáõñ³å³ïÇÏÇ ã³÷Çó` áã Ù»Í Í³ÝñáõÃÛ³Ý Ñ³Ýó³Ýù Ï³ï³ñ»Éáõ Ù»ç Ù»Õ³¹ñí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Ýí³½³·áõÛÝ ³ßË³ï³í³ñÓÇ ÑÇÝ·Ñ³ñÛáõñ³å³ïÇÏÇ ã³÷Çó ÙÇçÇÝ Í³ÝñáõÃÛ³Ý Ñ³Ýó³Ýù Ï³ï³ñ»Éáõ Ù»ç Ù»Õ³¹ñí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¶ñ³íÇ ÙáõÍí³Í ÉÇÝ»Éáõ Ù³ëÇÝ ³å³óáõÛóÝ»ñ ëï³Ý³Éáí ùñ»³Ï³Ý í³ñáõÛÃÝ Çñ³Ï³Ý³óÝáÕ Ù³ñÙÇÝÝ ³ÝÙÇç³å»ë Ñ³ÝÓÝ³ñ³ñáõÙ ¿ Ù»Õ³¹ñÛ³ÉÇÝ ³½³ï»É Ï³É³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ºÃ» Ù»Õ³¹ñÛ³ÉÁ Ã³ùÝí»É ¿ ùñ»³Ï³Ý í³ñáõÛÃÝ Çñ³Ï³Ý³óÝáÕ Ù³ñÙÝÇó Ï³Ù` ³é³Ýó ÃáõÛÉïíáõÃÛ³Ý Ù»ÏÝ»É ¿ ³ÛÉ ï»Õ³Ýù, ¹³ï³Ë³½Á ¹ÇÙáõÙ ¿ ¹³ï³ñ³Ý ·ñ³íÁ å»ïáõÃÛ³Ý »Ï³Ùáõï ¹³ñÓÝ»Éáõ ÙÇçÝáñ¹áõÃÛ³Ùµ: ¶ñ³íÁ å»ïáõÃÛ³Ý »Ï³Ùáõï ¹³ñÓÝ»Éáõ Ù³ëÇÝ ¹³ï³ñ³ÝÇ áñáßáõÙÁ ·ñ³í³ïáõÝ Ï³ñáÕ ¿ µáÕáù³ñÏ»É í»ñ³¹³ë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¶ñ³íÁ í»ñ³¹³ñÓíáõÙ ¿ ·ñ³í³ïáõÇÝ µáÉáñ ¹»åù»ñáõÙ, »ñµ ã»Ý ³å³óáõóí»É ëáõÛÝ Ñá¹í³ÍÇ í»ó»ñáñ¹ Ù³ëáí Ý³Ë³ï»ëí³Í Ë³ËïáõÙÝ»ñÁ Ï³Ù ·ñ³íÁ` áñå»ë Ë³÷³ÝÙ³Ý ÙÇçáó í»ñ³óíáõÙ Ï³Ù ÷áËíáõÙ ¿: ¶ñ³íÁ í»ñ³¹³ñÓÝ»Éáõ Ù³ëÇÝ áñáßáõÙÝ ÁÝ¹áõÝáõÙ ¿ ùñ»³Ï³Ý í³ñáõÛÃÝ Çñ³Ï³Ý³óÝáÕ Ù³ñÙÇÝÁ` Ñ³Ù³å³ï³ëË³Ý Ë³÷³ÝÙ³Ý ÙÇçáóÁ í»ñ³óÝ»Éáõ Ï³Ù ÷áË»Éáõ Ù³ëÇÝ áñáßáõÙ Ï³Û³óÝ»Éáõ Ñ»ï ÙÇ³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¸ñí³Í å³ñï³Ï³ÝáõÃÛáõÝÝ»ñÁ »õ Ý³Ë³ï»ëí³Í ë³ÑÙ³Ý³÷³ÏáõÙÝ»ñÁ Ù»Õ³¹ñÛ³ÉÇ ÏáÕÙÇó Ë³Ëï»ÉÇë, ·ñ³íÁ áñå»ë Ë³÷³ÝÙ³Ý ÙÇçáó Ï³ñáÕ ¿ ÷áË³ñÇÝí»É Ï³É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4. êïáñ³·ñáõÃÛáõÝ ãÑ»é³Ý³Éáõ Ù³ëÇ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âÑ»é³Ý³Éáõ Ù³ëÇÝ ëïáñ³·ñáõÃÛáõÝ ïí³Í Ï³ëÏ³ÍÛ³ÉÁ Ï³Ù Ù»Õ³¹ñÛ³ÉÁ ãÇ Ï³ñáÕ ³é³Ýó Ñ»ï³ùÝÝáõÃÛ³Ý Ù³ñÙÝÇ, ùÝÝÇãÇ, ¹³ï³Ë³½Ç Ï³Ù ¹³ï³ñ³ÝÇ ÃáõÛÉïíáõÃÛ³Ý Ù»ÏÝ»É ³ÛÉ ï»Õ³Ýù Ï³Ù ÷áË»É µÝ³ÏáõÃÛ³Ý í³ÛñÁ: Ü³ å³ñï³íáñ ¿ Ý»ñÏ³Û³Ý³É Ñ»ï³ùÝÝáõÃÛ³Ý Ù³ñÙÝÇ, ùÝÝÇãÇ, ¹³ï³Ë³½Ç »õ ¹³ï³ñ³ÝÇ Ï³Ýãáí »õ Ýñ³Ýó Ñ³ÛïÝ»É Çñ µÝ³ÏáõÃÛ³Ý í³ÛñÁ ÷áË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ëÏ³ÍÛ³ÉÇó Ï³Ù Ù»Õ³¹ñÛ³ÉÇó ãÑ»é³Ý³Éáõ Ù³ëÇÝ ëïáñ³·ñáõÃÛáõÝÁ í»ñóÝáõÙ ¿ ùñ»³Ï³Ý í³ñáõÛÃÝ Çñ³Ï³Ý³ó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5. ²ÝÓÝ³Ï³Ý »ñ³ßË³íá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ÓÝ³Ï³Ý »ñ³ßË³íáñáõÃÛáõÝÁ íëï³ÑáõÃÛáõÝ í³Û»ÉáÕ ³ÝÓ³Ýó ·ñ³íáñ å³ñï³íáñáõÃÛáõÝÝ ¿ ³ÛÝ Ù³ëÇÝ, áñ Ýñ³Ýù Çñ»Ýó Ëáëùáí »õ ÙáõÍíáÕ ¹ñ³Ù³Ï³Ý ·áõÙ³ñáí »ñ³ßË³íáñáõÙ »Ý Ï³ëÏ³ÍÛ³ÉÇ Ï³Ù Ù»Õ³¹ñÛ³ÉÇ å³ïß³× í³ñù³·ÇÍÁ, ùñ»³Ï³Ý í³ñáõÛÃÝ Çñ³Ï³Ý³óÝáÕ Ù³ñÙÝÇ Ï³Ýãáí Ýñ³ Ý»ñÏ³Û³Ý³ÉÁ »õ ³ÛÉ ¹³ï³í³ñ³Ï³Ý å³ñï³Ï³ÝáõÃÛáõÝÝ»ñ Ï³ï³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ñ³ßË³íáñáÕ Ï³ñáÕ ¿ ÉÇÝ»É ã³÷³Ñ³ë ýÇ½ÇÏ³Ï³Ý ³ÝÓÁ: ÀÝ¹ áñáõÙ, ³ÝÓÁ å»ïù ¿ ÙáõÍÇ ¹ñ³Ù³Ï³Ý ·áõÙ³ñ` Ýí³½³·áõÛÝ ³ßË³ï³í³ñÓÇ ÑÇÝ·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ñ³ßË³íáñáÕÝ»ñÇ ÃÇíÁ »ñÏáõëÇó å³Ï³ë ãÇ Ï³ñáÕ ÉÇÝ»É: ´³ó³éÇÏ ¹»åù»ñáõÙ ³ÝÓÝ³Ï³Ý »ñ³ßË³íáñáõÃÛáõÝÁ áñå»ë Ë³÷³ÝÙ³Ý ÙÇçáó Ï³ñáÕ ¿ ÏÇñ³éí»É ³é³ÝÓÝ³ÏÇ íëï³ÑáõÃÛáõÝ í³Û»ÉáÕ Ù»Ï »ñ³ßË³íáñáÕÇ ³é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6. Î³½Ù³Ï»ñåáõÃÛ³Ý »ñ³ßË³íá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½Ù³Ï»ñåáõÃÛ³Ý »ñ³ßË³íáñáõÃÛáõÝÁ íëï³ÑáõÃÛáõÝ í³Û»ÉáÕ Çñ³í³µ³Ý³Ï³Ý ³ÝÓÇ ·ñ³íáñ å³ñï³íáñáõÃÛáõÝÝ ¿ ³ÛÝ Ù³ëÇÝ, áñ Ý³ Çñ Ñ»ÕÇÝ³ÏáõÃÛ³Ùµ »õ ÙáõÍíáÕ ¹ñ³Ù³Ï³Ý ·áõÙ³ñáí »ñ³ßË³íáñáõÙ ¿ Ï³ëÏ³ÍÛ³ÉÇ Ï³Ù Ù»Õ³¹ñÛ³ÉÇ å³ïß³× í³ñù³·ÇÍÁ, ùñ»³Ï³Ý í³ñáõÛÃÝ Çñ³Ï³Ý³óÝáÕ Ù³ñÙÝÇ Ï³Ýãáí Ýñ³ Ý»ñÏ³Û³Ý³ÉÁ »õ ³ÛÉ ¹³ï³í³ñ³Ï³Ý å³ñï³Ï³ÝáõÃÛáõÝÝ»ñ Ï³ï³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Ù³Ý å³ñï³íáñáõÃÛáõÝ í»ñóÝ»ÉÇë Çñ³í³µ³Ý³Ï³Ý ³ÝÓÁ å»ïù ¿ ÙáõÍÇ ¹ñ³Ù³Ï³Ý ·áõÙ³ñ` Ýí³½³·áõÛÝ ³ßË³ï³í³ñÓÇ Ñ³½³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7. ºñ³ßË³íáñáõÃÛ³Ý Çñ³Ï³Ý³ó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ïÝ»Éáí, áñ »ñ³ßË³íáñáÕÁ í³Û»ÉáõÙ ¿ íëï³ÑáõÃÛáõÝ, »õ Ï³ëÏ³ÍÛ³ÉÇ Ï³Ù Ù»Õ³¹ñÛ³ÉÇ ÝÏ³ïÙ³Ùµ áñå»ë Ë³÷³ÝÙ³Ý ÙÇçáó Ï³ñáÕ ¿ ÏÇñ³éí»É ³ÝÓÝ³Ï³Ý »ñ³ßË³íáñáõÃÛáõÝÁ Ï³Ù Ï³½Ù³Ï»ñåáõÃÛ³Ý »ñ³ßË³íáñáõÃÛáõÝÁ, ùñ»³Ï³Ý í³ñáõÛÃÝ Çñ³Ï³Ý³óÝáÕ Ù³ñÙÇÝÁ ¹ÇÙáÕÇÝ, ³Û¹ ÃíáõÙ` Çñ³í³µ³Ý³Ï³Ý ³ÝÓÇ Ý»ñÏ³Û³óáõóãÇÝ, Í³ÝáÃ³óÝáõÙ ¿ Ï³ëÏ³Í³ÝùÇ Ï³Ù Ù»Õ³¹ñ³ÝùÇ µáí³Ý¹³ÏáõÃÛ³ÝÁ, Ýñ³Ý µ³ó³ïñáõÙ ¿ »ñ³ßË³íáñáÕÇ Çñ³íáõÝùÝ»ñÁ »õ å³ñï³Ï³ÝáõÃÛáõÝÝ»ñÝ áõ Ý³Ë³½·áõß³óÝáõÙ ¿ »ñ³ßË³íáñáÕÇ å³ï³ëË³Ý³ïíáõÃÛ³Ý Ù³ëÇÝ: ¸ñ³ÝÇó Ñ»ïá ¹ÇÙáÕÝ Çñ³íáõÝù áõÝÇ Ñ³ëï³ï»É Çñ ËÝ¹ñ³ÝùÁ Ï³Ù Ññ³Å³ñí»É ¹ñ³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áõÙ Ý³Ë³ï»ëí³Í ¹³ï³í³ñ³Ï³Ý ·áñÍáÕáõÃÛáõÝÝ»ñÇ Ï³ï³ñáõÙÝ ³ñï³óáÉíáõÙ ¿ ³ñÓ³Ý³·ñáõÃÛáõÝáõÙ: àñå»ë Ë³÷³ÝÙ³Ý ÙÇçáó ³ÝÓÝ³Ï³Ý Ï³Ù Ï³½Ù³Ï»ñåáõÃÛ³Ý »ñ³ßË³íáñáõÃÛáõÝ ÁÝïñ»Éáõ ¹»åùáõÙ ùñ»³Ï³Ý í³ñáõÛÃÝ Çñ³Ï³Ý³óÝáÕ Ù³ñÙÝÇ áñáßÙ³Ý Ù»ç ÝßíáõÙ ¿ »ñ³ßË³íáñáÕÁ: Ð³Ù³å³ï³ëË³Ý áñáßÙ³Ý å³ï×»ÝÝ ³ÝÙÇç³å»ë Ñ³ÝÓÝíáõÙ ¿ »ñ³ßË³íáñíáÕ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ñ³ßË³íáñáÕÇ ÏáÕÙÇó ÙáõÍí³Í ¹ñ³Ù³Ï³Ý ·áõÙ³ñÁ ùñ»³Ï³Ý í³ñáõÛÃÝ Çñ³Ï³Ý³óÝáÕ Ù³ñÙÝÇ áñáßÙ³Ùµ í»ñ³ÍíáõÙ ¿ å»ïáõÃÛ³Ý »Ï³ÙáõïÇ, »Ã» »ñ³ßË³íáñáÕ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ãÇ Ï³ï³ñ»É Ï³ëÏ³ÍÛ³ÉÇ Ï³Ù Ù»Õ³¹ñÛ³ÉÇ å³ïß³× í³ñù³·ÇÍÁ ³å³Ñáí»Éáõ Çñ å³ñï³íá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ÝùÝ³Ï³Ù Ññ³Å³ñí»É ¿ »ñ³ßË³íáñ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´³óÇ ëáõÛÝ Ñá¹í³ÍÇ »ññáñ¹ Ù³ëáõÙ Ý³Ë³ï»ëí³Í ¹»åù»ñÇó, ÙÛáõë µáÉáñ ¹»åù»ñáõÙ ¹ñ³Ù³Ï³Ý ·áõÙ³ñÁ í»ñ³¹³ñÓíáõÙ ¿ »ñ³ßË³íáñíáÕ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ºñ³ßË³íáñíáÕÇ ÙáõÍ³Í ¹ñ³Ù³Ï³Ý ·áõÙ³ñÁ å»ïáõÃÛ³Ý »Ï³Ùáõï ¹³ñÓÝ»Éáõ Ù³ëÇÝ áñáßáõÙÁ Ï³ñáÕ ¿ µáÕáù³ñÏ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8. ÐëÏáÕáõÃÛ³Ý Ñ³Ý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ëÏáÕáõÃÛ³Ý Ñ³ÝÓÝ»ÉÝ ³ÛÝ ¿, »ñµ ³Ýã³÷³Ñ³ë Ï³ëÏ³ÍÛ³ÉÇ Ï³Ù Ù»Õ³¹ñÛ³ÉÇ ÍÝáÕÝ»ñÇ, ËÝ³Ù³Ï³ÉÝ»ñÇ, Ñá·³µ³ñÓáõÝ»ñÇ Ï³Ù ÷³Ï Ù³ÝÏ³Ï³Ý ÑÇÙÝ³ñÏÝ»ñÇ í³ñã³Ï³½ÙÇ íñ³, áñï»Õ Ý³ å³ÑíáõÙ ¿, å³ñï³Ï³ÝáõÃÛáõÝ ¿ ¹ñíáõÙ ³å³Ñáí»É Ï³ëÏ³ÍÛ³ÉÇ Ï³Ù Ù»Õ³¹ñÛ³ÉÇ å³ïß³× í³ñù³·ÇÍÁ, ùñ»³Ï³Ý í³ñáõÛÃÝ Çñ³Ï³Ý³óÝáÕ Ù³ñÙÝÇ Ï³Ýãáí Ýñ³ Ý»ñÏ³Û³Ý³ÉÁ »õ ³ÛÉ ¹³ï³í³ñ³Ï³Ý å³ñï³Ï³ÝáõÃÛáõÝÝ»ñ Ï³ï³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ã³÷³Ñ³ëÇ ÝÏ³ïÙ³Ùµ áñå»ë Ë³÷³ÝÙ³Ý ÙÇçáó ÑëÏáÕáõÃÛ³Ý Ñ³ÝÓÝ»ÉÁ ÏÇñ³é»Éáõ ¹»åùáõÙ ùñ»³Ï³Ý í³ñáõÛÃÝ Çñ³Ï³Ý³óÝáÕ Ù³ñÙÇÝÁ Ýñ³ ÍÝáÕÝ»ñÇÝ, ËÝ³Ù³Ï³ÉÝ»ñÇÝ, Ñá·³µ³ñÓáõÝ»ñÇÝ, ÷³Ï Ù³ÝÏ³Ï³Ý ÑÇÙÝ³ñÏÇ í³ñã³Ï³½ÙÇ Ý»ñÏ³Û³óáõóãÇÝ Í³ÝáÃ³óÝáõÙ ¿ Ï³Û³óí³Í áñáßÙ³ÝÁ »õ Ýñ³Ýó Ñ³ÝÓÝáõÙ áñáßÙ³Ý å³ï×»ÝÁ, Í³ÝáÃ³óÝáõÙ ¿ Ï³ëÏ³Í³ÝùÇ  Ï³Ù Ù»Õ³¹ñ³ÝùÇ µáí³Ý¹³ÏáõÃÛ³ÝÁ, Ýñ³Ýó µ³ó³ïñáõÙ ¿ Çñ»Ýó Çñ³íáõÝùÝ»ñÁ, å³ñï³Ï³ÝáõÃÛáõÝÝ»ñÁ »õ å³ï³ëË³Ý³ïíáõÃÛáõÝÁ, ÇÝãÝ ³ñï³óáÉíáõÙ ¿ ³ñÓ³Ý³·ñ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ÌÝáÕÝ»ñÁ, ËÝ³Ù³Ï³ÉÝ»ñÁ, Ñá·³µ³ñÓáõÝ»ñÝ Çñ³íáõÝù áõÝ»Ý Ññ³Å³ñí»É ³Ýã³÷³Ñ³ë Ï³ëÏ³ÍÛ³ÉÇ Ï³Ù Ù»Õ³¹ñÛ³ÉÇ ÝÏ³ïÙ³Ùµ ÑëÏáÕáõÃÛáõÝ Çñ³Ï³Ý³óÝ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Æñ»Ýó å³ñï³Ï³ÝáõÃÛáõÝÝ»ñÁ ãÏ³ï³ñ»Éáõ Ñ³Ù³ñ ÑëÏáÕáõÃÛáõÝ Çñ³Ï³Ý³óÝ»Éáõ å³ñï³íáñáõÃÛáõÝ ëï³ÝÓÝ³Í ³ÝÓÇÝù ÏñáõÙ »Ý ûñ»Ýùáí Ý³Ë³ï»ë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9. Ðñ³Ù³Ý³ï³ñáõÃÛ³Ý ÑëÏáÕáõÃÛ³ÝÁ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ñ³Ù³Ý³ï³ñáõÃÛ³Ý ÑëÏáÕáõÃÛ³ÝÁ Ñ³ÝÓÝ»ÉÝ ³ÛÝ ¿, »ñµ ½áñ³Ù³ëÇ, ½áñ³ÙÇ³íáñÙ³Ý Ññ³Ù³Ý³ï³ñÇ, ½ÇÝíáñ³Ï³Ý ÑÇÙÝ³ñÏÇ å»ïÇ íñ³, áñï»Õ Í³é³ÛáõÙ ¿ Ï³Ù ½áñ³Ñ³í³ùÝ»ñ ¿ ³ÝóÝáõÙ Ï³ëÏ³ÍÛ³ÉÁ Ï³Ù Ù»Õ³¹ñÛ³ÉÁ, å³ñï³Ï³ÝáõÃÛáõÝ ¿ ¹ñíáõÙ ³å³Ñáí»É í»ñçÇÝÇë å³ïß³× í³ñù³·ÇÍÁ, ùñ»³Ï³Ý í³ñáõÛÃÝ Çñ³Ï³Ý³óÝáÕ Ù³ñÙÝÇ Ï³Ýãáí Ý»ñÏ³Û³Ý³ÉÁ »õ ³ÛÉ ¹³ï³í³ñ³Ï³Ý å³ñï³Ï³ÝáõÃÛáõÝÝ»ñ Ï³ï³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ëÏ³ÍÛ³ÉÇ Ï³Ù Ù»Õ³¹ñÛ³ÉÇ ÝÏ³ïÙ³Ùµ áñå»ë Ë³÷³ÝÙ³Ý ÙÇçáó Ññ³Ù³Ý³ï³ñáõÃÛ³Ý ÑëÏáÕáõÃÛ³ÝÁ Ñ³ÝÓÝ»ÉÁ ÏÇñ³é»Éáõ ¹»åùáõÙ ùñ»³Ï³Ý í³ñáõÛÃÝ Çñ³Ï³Ý³óÝáÕ Ù³ñÙÇÝÁ Ññ³Ù³Ý³ï³ñáõÃÛ³Ý Ý»ñÏ³Û³óáõóãÇÝ Í³ÝáÃ³óÝáõÙ ¿ Ññ³Ù³Ý³ï³ñáõÃÛ³Ý ÑëÏáÕáõÃÛ³ÝÁ Ñ³ÝÓÝ»Éáõ Ù³ëÇÝ Ï³Û³óí³Í áñáßÙ³ÝÁ »õ Ýñ³Ý Ñ³ÝÓÝáõÙ áñáßÙ³Ý å³ï×»ÝÁ, Í³ÝáÃ³óÝáõÙ ¿ Ï³ëÏ³Í³ÝùÇ Ï³Ù Ù»Õ³¹ñ³ÝùÇ µáí³Ý¹³ÏáõÃÛ³ÝÁ, Ýñ³Ý µ³ó³ïñáõÙ ¿ Çñ Çñ³íáõÝùÝ»ñÁ, å³ñï³Ï³ÝáõÃÛáõÝÝ»ñÁ »õ å³ï³ëË³Ý³ïíáõÃÛáõÝÁ, ÇÝãÝ ³ñï³óáÉíáõÙ ¿ ³ñÓ³Ý³·ñ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ÝÃ³Ï³ÛÇ ÝÏ³ïÙ³Ùµ ÑëÏáÕáõÃÛáõÝ Çñ³Ï³Ý³óÝ»ÉÇë Ññ³Ù³Ý³ï³ñáõÃÛáõÝÁ ·áñÍáõÙ ¿ ½ÇÝíáñ³Ï³Ý Ï³ÝáÝ³¹ñáõÃÛáõÝ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ëÏ³ÍÛ³ÉÇ Ï³Ù Ù»Õ³¹ñÛ³ÉÇ ÝÏ³ïÙ³Ùµ í»ñáÑÇßÛ³É Ë³÷³ÝÙ³Ý ÙÇçáóÇ ÏÇñ³éÙ³Ý ÁÝÃ³óùáõÙ Ý³ ãÇ Ýß³Ý³ÏíáõÙ å³Ñ³ÏáõÃÛ³Ý »õ Ù³ñï³Ï³Ý Ñ»ñÃ³å³ÑáõÃÛ³Ý, ½ñÏíáõÙ ¿ Ë³Õ³Õ Å³Ù³Ý³Ï ½»Ýù Ïñ»Éáõ Çñ³íáõÝùÇó, ëå³ Ï³Ù »ÝÃ³ëå³ ãÑ³Ý¹Çë³óáÕ ½ÇÝÍ³é³ÛáÕÁ ÙÇ³ÛÝ³Ï ãÇ áõÕ³ñÏíáõÙ ½áñ³Ù³ëÇ ï³ñ³Í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áõñ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Æñ»Ýó å³ñï³Ï³ÝáõÃÛáõÝÝ»ñÁ ãÏ³ï³ñ»Éáõ Ñ³Ù³ñ ÑëÏáÕáõÃÛáõÝ Çñ³Ï³Ý³óÝ»Éáõ å³ñï³íáñáõÃÛáõÝ ëï³ÝÓÝ³Í ³ÝÓÇÝù ÏñáõÙ »Ý ûñ»Ýùáí Ý³Ë³ï»ë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0. Ê³÷³ÝÙ³Ý ÙÇçáóÝ»ñÇ µáÕáù³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³÷³ÝÙ³Ý ÙÇçáó ÏÇñ³é»Éáõ, ÷áË»Éáõ Ù³ëÇÝ ùñ»³Ï³Ý Ñ»ï³åÝ¹Ù³Ý Ù³ñÙÝÇ áñáßáõÙÁ Ï³ëÏ³ÍÛ³ÉÁ, Ù»Õ³¹ñÛ³ÉÁ, Ýñ³ å³ßïå³ÝÁ »õ ûñÇÝ³Ï³Ý Ý»ñÏ³Û³óáõóÇãÁ, ¹³ï³í³ñáõÃÛ³Ý ³ÛÉ ß³Ñ³·ñ·Çé Ù³ëÝ³ÏÇóÝ»ñÁ Ï³ñáÕ »Ý µáÕáù³ñÏ»É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³÷³ÝÙ³Ý ÙÇçáó ÏÇñ³é»Éáõ Ù³ëÇÝ ¹³ï³ñ³ÝÇ áñáßáõÙÁ Ï³ñáÕ ¿ µáÕáù³ñÏí»É í»ñ³ùÝÝÇã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1. Ê³÷³ÝÙ³Ý ÙÇçáóÁ ÷á÷áË»ÉÁ ¨ í»ñ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Ññ³Å»ßïáõÃÛ³Ý ¹»åùáõÙ ùñ»³Ï³Ý í³ñáõÛÃÝ Çñ³Ï³Ý³óÝáÕ Ù³ñÙÝÇ ÏáÕÙÇó Ë³÷³ÝÙ³Ý ÙÇçáóÁ Ï³ñáÕ ¿ ÷áË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³÷³ÝÙ³Ý ÙÇçáóÁ í»ñ³óíáõÙ ¿, »ñµ í»ñ³ÝáõÙ ¿ ¹ñ³ ³ÝÑñ³Å»ß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³É³Ý³íáñÙ³Ý »õ ·ñ³íÇ Ó»õáí ¹³ï³ñ³ÝÇ ÁÝïñ³Í Ë³÷³ÝÙ³Ý ÙÇçáóÁ Ï³ñáÕ ¿ ÷á÷áËí»É »õ í»ñ³óí»É ¹³ï³ñ³ÝÇ ÏáÕÙÇó, ÇëÏ ùñ»³Ï³Ý ·áñÍáí ÙÇÝã¹³ï³Ï³Ý í³ñáõÛÃáõÙ` Ý³»õ ùñ»³Ï³Ý Ñ»ï³åÝ¹Ù³Ý Ù³ñÙ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É³Ý³íáñáõÙÁ` áñå»ë Ë³÷³ÝÙ³Ý ÙÇçáó í»ñ³óÝáÕ Ï³Ù ÷á÷áËáÕ Ù³ñÙÇÝÁ ³Û¹ Ù³ëÇÝ ÝáõÛÝ ûñÁ ï»Õ»Ï³óÝáõÙ ¿ Ï³É³ÝùÇ ï³Ï å³Ñ»Éáõ í³ÛñÇ í³ñã³Ï³½ÙÇÝ »õ Ýñ³Ý ¿ áõÕ³ñÏáõÙ Çñ Ñ³Ù³å³ï³ëË³Ý áñáßÙ³Ý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ì²ð²Î²Ü Ð²ðÎ²¸ð²ÜøÆ ²ÚÈ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Ææàò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2. ä³ßïáÝ³í³ñáõÃÛ³Ý Å³Ù³Ý³Ï³íáñ ¹³¹³ñ»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Ë³½Á, ÇÝãå»ë Ý³»õ ¹³ï³Ë³½Ç Ñ³Ù³Ó³ÛÝáõÃÛ³Ùµ` Ñ»ï³ùÝÝáõÃÛ³Ý Ù³ñÙÇÝÁ »õ ùÝÝÇãÝ Çñ³íáõÝù áõÝ»Ý Å³Ù³Ý³Ï³íáñ ¹³¹³ñ»óÝ»É å»ï³Ï³Ý Í³é³ÛáÕ Ï³ëÏ³ÍÛ³ÉÇ Ï³Ù Ù»Õ³¹ñÛ³ÉÇ å³ßïáÝ³í³ñáõÃÛáõÝÁ, »Ã» µ³í³ñ³ñ ÑÇÙù»ñ Ï³Ý »ÝÃ³¹ñ»Éáõ, áñ å³ßïáÝáõÙ ÙÝ³Éáí Ý³ ÏËáãÝ¹áïÇ ÙÇÝã¹³ï³Ï³Ý í³ñáõÛÃáõÙ Ï³Ù ¹³ï³ñ³ÝáõÙ ·áñÍÇ ùÝÝáõÃÛ³ÝÁ, Ñ³Ýó³·áñÍáõÃÛ³Ùµ å³ï×³éí³Í íÝ³ëÇ Ñ³ïáõóÙ³ÝÁ Ï³Ù Ï½µ³ÕíÇ Ñ³Ýó³íáñ ·áñÍáõÝ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ëÏ³ÍÛ³ÉÇ Ï³Ù Ù»Õ³¹ñÛ³ÉÇ å³ßïáÝ³í³ñáõÃÛ³Ý Å³Ù³Ý³Ï³íáñ ¹³¹³ñ»óÙ³Ý Ù³ëÇÝ áñáßáõÙÝ áõÕ³ñÏíáõÙ ¿ Ýñ³ ³ßË³ï³í³ÛñÇ í³ñã³Ï³½ÙÇ Õ»Ï³í³ñÇÝ, áñÝ ëï³Ý³Éáõó Ñ»ïá »éûñÛ³ Å³ÙÏ»ïáõÙ, å³ñï³íáñ ¿ Ï³ï³ñ»É ³ÛÝ »õ ¹ñ³ Ù³ëÇÝ ï»ÕÛ³Ï å³Ñ»É Ñ³Ù³å³ï³ëË³Ý áñáßáõÙÁ Ï³Û³óñ³Í Ù³ñÙÝÇÝ Ï³Ù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ßïáÝ³í³ñáõÃÛ³Ý Å³Ù³Ý³Ï³íáñ ¹³¹³ñ»óáõÙÁ í»ñ³óíáõÙ ¿ ¹³ï³ñ³ÝÇ, ¹³ï³Ë³½Ç, Ñ»ï³ùÝÝáõÃÛ³Ý Ù³ñÙÝÇ Ï³Ù ùÝÝÇãÇ áñáßÙ³Ùµ, »ñµ í»ñ³ÝáõÙ ¿ ¹ñ³ ³ÝÑñ³Å»ß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3. ´»ñÙ³Ý »ÝÃ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é³Ýó Ñ³ñ·»ÉÇ å³ï×³éÝ»ñÇ Ï³Ýãáí ãÝ»ñÏ³Û³Ý³Éáõ ¹»åùáõÙ, Ï³ëÏ³ÍÛ³ÉÁ, Ù»Õ³¹ñÛ³ÉÁ, ÇÝãå»ë Ý³»õ íÏ³Ý »õ ïáõÅáÕÁ Ñ»ï³ùÝÝáõÃÛ³Ý Ù³ñÙÝÇ, ùÝÝÇãÇ, ¹³ï³Ë³½Ç Ï³Ù ¹³ï³ñ³ÝÇ å³ï×³é³µ³Ýí³Í áñáßÙ³Ùµ Ï³ñáÕ »Ý µ»ñÙ³Ý »ÝÃ³ñÏí»É: Üß³Ý³Ïí³Í Å³ÙÏ»ïáõÙ Ï³Ýãáí Ý»ñÏ³Û³Ý³ÉáõÝ ËáãÝ¹áïáÕ Ñ³ñ·»ÉÇ å³ï×³éÝ»ñÇ ³éÏ³ÛáõÃÛ³Ý Ù³ëÇÝ Ï³ëÏ³ÍÛ³ÉÁ, Ù»Õ³¹ñÛ³ÉÁ, ÇÝãå»ë Ý³»õ íÏ³Ý »õ ïáõÅáÕÁ å³ñï³íáñ »Ý ï»ÕÛ³Ï å³Ñ»É Çñ»Ýó Ï³Ýã³Í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»ñÙ³Ý »ÝÃ³ñÏ»Éáõ Ù³ëÇÝ áñáßáõÙÁ Ï³ï³ñíáõÙ ¿ Ñ»ï³ùÝÝáõÃÛ³Ý Ù³ñÙÝÇ ÏáÕÙÇó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ôÚø²ÚÆÜ Ð²ðòºðÀ øðº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ì²ðàôÂÚàôÜ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Ô²ø²òÆ²Î²Ü Ð²ÚòÀ øðº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ì²ðàôÂÚàôÜ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4. ø³Õ³ù³óÇ³Ï³Ý Ñ³ÛóÇ ùÝÝáõÃÛ³Ý ÁÝÃ³óùáõÙ ÏÇñ³éíáÕ ûñ»Ýë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áõÝáõÙ ù³Õ³ù³óÇ³Ï³Ý Ñ³ÛóÁ Ñ³ñáõóíáõÙ, ³å³óáõóíáõÙ »õ ÉáõÍíáõÙ ¿ ëáõÛÝ ûñ»Ýë·ñùÇ ¹ñáõÛÃÝ»ñáí ë³ÑÙ³Ý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¹³ï³í³ñ³Ï³Ý ûñ»Ýë¹ñáõÃÛ³Ý ÝáñÙ»ñÇ ÏÇñ³éáõÙÁ ÃáõÛÉ³ïñíáõÙ ¿, »Ã» ¹ñ³Ýù ã»Ý Ñ³Ï³ëáõÙ ùñ»³Ï³Ý ¹³ï³í³ñáõÃÛ³Ý ûñ»Ýë·ñùÇÝ, »õ ù³Õ³ù³óÇ³Ï³Ý Ñ³Ûóáí í³ñáõÛÃÇ Ñ³Ù³ñ ³ÝÑñ³Å»ßï »Ý Ï³ÝáÝÝ»ñ, áñáÝù Ý³Ë³ï»ëí³Í ã»Ý ëáõÛÝ ûñ»Ýë·ñ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³Õ³ù³óÇ³Ï³Ý Ñ³Ûóáí  áñáßáõÙÝ ÁÝ¹áõÝíáõÙ ¿ ù³Õ³ù³óÇ³Ï³Ý ûñ»Ýë¹ñáõÃÛ³Ý ÝáñÙ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¹³ï³í³ñáõÃÛáõÝáõÙ ù³Õ³ù³óÇ³Ï³Ý Ñ³ÛóÇ íñ³ ã»Ý ï³ñ³ÍíáõÙ ù³Õ³ù³óÇ³Ï³Ý ûñ»Ýë¹ñáõÃÛ³Ùµ ë³ÑÙ³Ýí³Í Ñ³Ûó³ÛÇÝ í³Õ»ÙáõÃÛ³Ý Å³ÙÏ»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5. ø³Õ³ù³óÇ³Ï³Ý Ñ³Ûóáí ¹³ï³ñ³ÝÇ ûñÇÝ³Ï³Ý áõÅÇ Ù»ç Ùï³Í ¹³ï³í×éÇ Ï³Ù áñáßÙ³Ý Ýß³Ý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áõÛÝ ù³Õ³ù³óÇ³Ï³Ý Ñ³Ûóáí ¹³ï³ñ³ÝÇ` ûñÇÝ³Ï³Ý áõÅÇ Ù»ç Ùï³Í áñáßáõÙÁ, Ñ³ÛóÇó ù³Õ³ù³óÇ³Ï³Ý Ñ³ÛóíáñÇ Ññ³Å³ñáõÙÝ ÁÝ¹áõÝ»Éáõ Ï³Ù Ñ³ßïáõÃÛ³Ý Ñ³Ù³Ó³ÛÝáõÃÛáõÝÁ Ñ³ëï³ï»Éáõ Ù³ëÇÝ ¹³ï³ñ³ÝÇ áñáßáõÙÁ, ÇÝãå»ë Ý³»õ ¹³ï³ñ³ÝÇ ûñÇÝ³Ï³Ý áõÅÇ Ù»ç Ùï³Í ¹³ï³í×éÇ ³éÏ³ÛáõÃÛáõÝÁ, áñáí Ñ³ÛóÁ Ù»ñÅí»É  Ï³Ù ÉñÇí Ï³Ù Ù³ëÝ³ÏÇ µ³í³ñ³ñí»É ¿, µ³ó³éáõÙ ¿ ù³Õ³ù³óÇ³Ï³Ý Ñ³ÛóÇ Ñ³ñáõ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¹³ï³í³ñáõÃÛáõÝáõÙ ù³Õ³ù³óÇ³Ï³Ý Ñ³Ûó ãÑ³ñáõó»Éáõ ¹»åùáõÙ ³ÝÓÝ Çñ³íáõÝù áõÝÇ ù³Õ³ù³óÇ³Ï³Ý Ñ³Ûó Ñ³ñáõó»É ù³Õ³ù³óÇ³Ï³Ý ¹³ï³í³ñáõÃÛ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¹³ï³í³ñáõÃÛáõÝáõÙ Ñ³ñáõóí³Í ù³Õ³ù³óÇ³Ï³Ý Ñ³ÛóÁ, áñÁ ¹³ï³ñ³ÝÇ ÏáÕÙÇó ÃáÕÝí»É ¿ ³é³Ýó ùÝÝáõÃÛ³Ý, Ï³ñáÕ ¿ Ñ»ï³·³ÛáõÙ Ñ³ñáõóí»É ù³Õ³ù³óÇ³Ï³Ý ¹³ï³í³ñáõÃÛ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6. ¸³ï³Ë³½Ç ÏáÕÙÇó ù³Õ³ù³óÇ³Ï³Ý Ñ³Ûó Ñ³ñáõó»ÉÁ ¨ å³ßïå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Ë³½Á Ñ³ñáõóáõÙ »õ å³ßïå³ÝáõÙ ¿ Ñ³ñáõóí³Í ù³Õ³ù³óÇ³Ï³Ý Ñ³ÛóÁ, »Ã» Ë³Ëïí»É »Ý å»ïáõÃÛ³Ý ·áõÛù³ÛÇÝ ß³Ñ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7. ø³½³ù³óÇ³Ï³Ý Ñ³ÛóíáñÇÝ å»ï³Ï³Ý ïáõñù í×³ñ»Éáõó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¹³ï³í³ñáõÃÛáõÝáõÙ Ñ³ñáõóí³Í ù³Õ³ù³óÇ³Ï³Ý Ñ³ÛóÝ ³½³ïíáõÙ ¿ å»ï³Ï³Ý ïáõñùÇ ·³ÝÓ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8. ø³½³ù³óÇ³Ï³Ý Ñ³ÛóÇ Ñ³ñáõ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áõÝáõÙ ù³Õ³ù³óÇ³Ï³Ý Ñ³Ûó Ï³ñáÕ ¿ Ñ³ñáõóí»É Ûáõñ³ù³ÝãÛáõñ å³ÑÇ` ëÏë³Í ùñ»³Ï³Ý ·áñÍÇ Ñ³ñáõóáõÙÇó ÙÇÝã»õ ¹³ï³í×Çé Ï³Û³óÝ»Éáõ Ñ³Ù³ñ ¹³ï³ñ³ÝÇ Ñ»é³Ý³ÉÁ ËáñÑñ¹³Ïó³Ï³Ý ë»ÝÛ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Ñ³Ûó Ñ³ñáõóíáõÙ ¿ Ï³ëÏ³ÍÛ³ÉÇ, Ù»Õ³¹ñÛ³ÉÇ Ï³Ù Ýñ³ ¹»Ù, áõÙ íñ³ Ï³ñáÕ ¿ ·áõÛù³ÛÇÝ å³ï³ëË³Ý³ïíáõÃÛáõÝ ¹ñí»É Ù»Õ³¹ñÛ³ÉÇ ·áñÍáÕáõÃÛáõÝ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Ûó³¹ÇÙáõÙáõÙ ÝßíáõÙ ¿, Ã» áñ ùñ»³Ï³Ý ·áñÍáí, áí, áõÙ, ÇÝãÇ ÑÇÙ³Ý íñ³ »õ ÇÝã ã³÷áí ¿ Ñ³ñáõóáõÙ ù³Õ³ù³óÇ³Ï³Ý Ñ³Ûó, ÇÝãå»ë Ý³»õ å»ïù ¿ µáí³Ý¹³ÏÇ ËÝ¹ñ³Ýù` íÝ³ëÇ Ñ³ïáõóÙ³Ý Ñ³Ù³ñ ÏáÝÏñ»ï ¹ñ³Ù³Ï³Ý ·áõÙ³ñÇ »õ ·áõÛùÇ µéÝ³·³ÝÓÙ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9. Ð³Ûó³¹ÇÙáõÙ ÁÝ¹áõÝ»Éáõó Ññ³Å³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í³ñáõÛÃÝ Çñ³Ï³Ý³óÝáÕ Ù³ñÙÇÝÁ Ï³ñáÕ ¿ Ññ³Å³ñí»É Ñ³Ûó³¹ÇÙáõÙÝ ÁÝ¹áõÝ»Éáõó, »Ã» ³ÛÝ ãÇ Ñ³Ù³å³ï³ëË³ÝáõÙ ëáõÛÝ ûñ»Ýë·ñùÇ å³Ñ³Ý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0. ø³Õ³ù³óÇ³Ï³Ý Ñ³Ûóáí Ñ³ïáõóÙ³Ý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ï³ùÝÝáõÃÛ³Ý Ù³ñÙÇÝÁ, ùÝÝÇãÁ, ¹³ï³Ë³½Á, ¹³ï³ñ³ÝÁ å³ñï³íáñ »Ý ù³Õ³ù³óÇ³Ï³Ý Ñ³ÛóíáñÇ Ï³Ù Ýñ³ Ý»ñÏ³Û³óáõóãÇ Ï³Ù ë»÷³Ï³Ý Ý³Ë³Ó»éÝáõÃÛ³Ùµ ÙÇçáóÝ»ñ Ó»éÝ³ñÏ»É` ³å³Ñáí»Éáõ ù³Õ³ù³óÇ³Ï³Ý Ñ³Û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1. ø³Õ³ù³óÇ³Ï³Ý Ñ³ÛóÇó Ññ³Å³ñí»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Õ³ù³óÇ³Ï³Ý Ñ³Ûó Ý»ñÏ³Û³óñ³Í ³ÝÓÝ Çñ³íáõÝù áõÝÇ Ññ³Å³ñí»É Ñ³ÛóÇó ùñ»³Ï³Ý ·áñÍáí í³ñáõÛÃÇ ó³ÝÏ³ó³Í å³ÑÇ, »Ã» ¹ñ³Ýáí ã»Ý Ë³ËïíáõÙ ³ÛÉ ³ÝÓ³Ýó Çñ³íáõÝùÝ»ñÁ »õ ûñÇÝ³Ï³Ý ß³Ñ»ñÁ: ÜÙ³Ý Çñ³íáõÝùÝ»ñÇó û·ïíáõÙ ¿ Ý³»õ ³ÛÝ ³ÝÓÁ, áñÇ ß³Ñ»ñÇ å³ßïå³ÝáõÃÛ³Ý Ñ³Ù³ñ ¹³ï³Ë³½Á ù³Õ³ù³óÇ³Ï³Ý Ñ³Ûó ¿ Ñ³ñáõó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Ñ³ÛóÇó Ññ³Å³ñí»ÉÝ ÁÝ¹áõÝ»ÉÁ Ñ³Ý·»óÝáõÙ ¿ ùñ»³Ï³Ý ¹³ï³í³ñáõÃÛáõÝáõÙ ù³Õ³ù³óÇ³Ï³Ý Ñ³Ûóáí í³ñáõÛÃÇ Ï³ñ×Ù³Ý »õ Ñ³Ù³å³ï³ëË³Ý ³ÝÓÇÝ ½ñÏáõÙ ¿ ïíÛ³É ù³Õ³ù³óÇ³Ï³Ý Ñ³ÛóÁ ùñ»³Ï³Ý ¹³ï³í³ñáõÃÛ³Ý Ï³ñ·áí ÏñÏÇÝ Ñ³ñáõó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ø³Õ³ù³óÇ³Ï³Ý Ñ³ÛóÇ ÁÝ¹¹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³Ï³Ý Ñ³ÛóÁ ùÝÝíáõÙ ¿ ùñ»³Ï³Ý ·áñÍÇ Ñ»ï ÙÇ³ëÇÝ Áëï í»ñçÇÝÇë ÁÝ¹¹³ï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3. ø³Õ³ù³óÇ³Ï³Ý Ñ³Ûó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¹³ï³í³ñáõÃÛáõÝáõÙ ù³Õ³ù³óÇ³Ï³Ý Ñ³ÛóÁ ÉáõÍíáõÙ ¿ ¹³ï³í×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4. ¶áõÛù³ÛÇÝ íÝ³ëÇ Ñ³ïáõóáõÙÁ ¹³ï³ñ³ÝÇ Ý³Ë³Ó»éÝ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³éÇÏ ¹»åù»ñáõÙ, »ñµ ù³Õ³ù³óÇÝ ½ñÏí³Í ¿ Çñ ·áõÛù³ÛÇÝ ß³Ñ»ñÝ ³ÝÓ³Ùµ å³ßïå³Ý»Éáõ ÑÝ³ñ³íáñáõÃÛáõÝÇó, ¹³ï³ñ³ÝÝ Çñ³íáõÝù áõÝÇ ë»÷³Ï³Ý Ý³Ë³Ó»éÝáõÃÛ³Ùµ áñáßáõÙ Ï³Û³óÝ»É Ñ³Ýó³·áñÍáõÃÛ³Ý Ñ»ï»õ³Ýùáí å³ï×³éí³Í íÝ³ëÁ Ñ³ïáõó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ÜøÆ ì²ðÒ²îðàôÂÚàôÜÀ ºì Ì²Êê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àôò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ä³ßïå³ÝÇ í³ñÓ³ï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ßïå³ÝÇ ÏáÕÙÇó Ï³ëÏ³ÍÛ³ÉÇÝ »õ Ù»Õ³¹ñÛ³ÉÇÝ óáõÛó ïñíáÕ Çñ³í³µ³Ý³Ï³Ý û·ÝáõÃÛáõÝÁ í³ñÓ³ïñíáõÙ ¿ íëï³Ñáñ¹Ç ÙÇçáóÝ»ñÇ Ñ³ßíÇÝ å³ßïå³ÝÇ »õ íëï³Ñáñ¹Ç ÙÇç»õ ÷áËÑ³Ù³Ó³ÛÝ»óí³Í å³ÛÙ³ÝÝ»ñáí Ï³Ù å³ßïå³ÝÇ Ñ³Ù³Ó³ÛÝáõÃÛ³Ùµ óáõÛó ¿ ïñíáõÙ ³Ýí×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ß³Ý³Ïí³Í å³ßïå³ÝÇ ÏáÕÙÇó Ï³ëÏ³ÍÛ³ÉÇÝ »õ Ù»Õ³¹ñÛ³ÉÇÝ óáõÛó ïñíáÕ Çñ³í³µ³Ý³Ï³Ý û·ÝáõÃÛáõÝÁ í³ñÓ³ïñíáõÙ ¿ å»ï³Ï³Ý µÛáõç»Ç Ñ³ßíÇÝ, »Ã» íëï³Ñáñ¹Á å³ßïå³ÝÇ Ñ»ï ãÇ ÏÝù»É Ñ³Ù³Ó³ÛÝáõÃÛáõÝ »õ å³ßïå³ÝÁ ãÇ Ñ³Ûï³ñ³ñ»É ³Ýí×³ñ û·ÝáõÃÛáõÝ óáõÛó ï³Éáõ Ù³ëÇÝ: Üß³Ý³Ïí³Í å³ßïå³ÝÇÝ í×³ñí»ÉÇù ·áõÙ³ñÝ»ñÇ ã³÷Á áñáßíáõÙ ¿ å³ßïå³ÝÇ ÏáÕÙÇó ùñ»³Ï³Ý í³ñáõÛÃÝ Çñ³Ï³Ý³óÝáÕ Ù³ñÙÝÇÝ Ñ³ßÇí Ý»ñÏ³Û³óÝ»Éáõó Ñ»ïá Ù»Ï Å³Ùí³ ³ßË³ï³ÝùÇ Ñ³Ù³ñ ¹³ï³Ë³½Ç Ù»Ï Å³Ùí³ ³ßË³ï³í³ñÓÇ ã³÷áí: ¸³ï³ñ³ÝÝ Çñ³íáõÝù áõÝÇ ¹³ï³å³ñïÛ³ÉÇ íñ³ ¹Ý»É Ýñ³Ý óáõÛó ïñí³Í Çñ³í³µ³Ý³Ï³Ý û·ÝáõÃÛ³Ý í×³ñÙ³Ý Ñ³Ù³ñ å»ïáõÃÛ³Ý Ïñ³Í Í³Ëë»ñÇ Ñ³ïáõóáõÙÁ, µ³óÇ ³ÛÝ ¹»åù»ñÇó, »ñµ Ï³ëÏ³ÍÛ³ÉÇÝ »õ Ù»Õ³¹ñÛ³ÉÇÝ Çñ³í³µ³Ý³Ï³Ý û·ÝáõÃÛáõÝÁ å»ïù ¿ óáõÛó ïñíÇ ³Ýí×³ñ ëáõÛÝ ûñ»Ýë·ñùÇ ¹ñáõÛÃ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í³ñáõÛÃÝ Çñ³Ï³Ý³óÝáÕ Ù³ñÙÇÝÁ Ï³ëÏ³ÍÛ³ÉÇÝ »õ Ù»Õ³¹ñÛ³ÉÇÝ Çñ³í³µ³Ý³Ï³Ý û·ÝáõÃÛ³Ý í×³ñÇó ÉñÇí Ï³Ù Ù³ëÝ³ÏÇ ³½³ï»Éáõ Ù³ëÇÝ Ï³Û³óÝáõÙ ¿ å³ï×³é³µ³Ýí³Í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áí í³ñáõÛÃÇÝ áñå»ë Ýß³Ý³Ïí³Í å³ßïå³Ý Ù³ëÝ³ÏóáÕ ÷³ëï³µ³ÝÇ Çñ³í³µ³Ý³Ï³Ý û·ÝáõÃÛáõÝÁ å³ßïå³ÝáõÃÛáõÝÇó Ññ³Å³ñí³Í Ï³ëÏ³ÍÛ³ÉÇÝ »õ Ù»Õ³¹ñÛ³ÉÇÝ óáõÛó ¿ ïñíáõÙ ³Ýí×³ñ, »Ã» å³ßïå³ÝáõÃÛáõÝÇó Ýñ³Ýó Ññ³Å³ñí»ÉÁ ãÇ ÁÝ¹áõÝí»É í³ñáõÛÃÝ Çñ³Ï³Ý³óÝáÕ Ù³ñÙ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³ëÏ³ÍÛ³ÉÇ Ï³Ù Ù»Õ³¹ñÛ³ÉÇ Ñ³Ù³ñ ³Ýí×³ñ Çñ³í³µ³Ý³Ï³Ý û·ÝáõÃÛáõÝ óáõÛó ïíáÕ å³ßïå³ÝÇ í³ñÓ³ïñáõÃÛáõÝÁ Ï³ï³ñíáõÙ ¿ ëáõÛÝ Ñá¹í³ÍÇ »ñÏñáñ¹ Ù³ëáí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6. Â³ñ·Ù³ÝãÇ, Ù³ëÝ³·»ïÇ, ÷áñÓ³·»ïÇ í³ñÓ³ï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í í³ñáõÛÃáõÙ Ã³ñ·Ù³ÝÇãÁ, Ù³ëÝ³·»ïÁ, ÷áñÓ³·»ïÁ ëï³Ý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ßË³ï³ÝùÇ í³ÛñÇó ³ßË³ï³í³ñÓ, »Ã» ³ßË³ï³ÝùÁ Ï³ï³ñ»É »Ý Í³é³ÛáõÃÛ³Ý ³é³ç³¹ñ³ÝùÇ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í³ñáõÛÃÝ Çñ³Ï³Ý³óÝáÕ Ù³ñÙÝÇ Ñ»ï å³ÛÙ³Ý³íáñí³Í ã³÷áí í³ñÓ³ïñáõÃÛáõÝ` å»ï³Ï³Ý µÛáõç»Ç Ñ³ßíÇÝ, »Ã» ³ßË³ï³ÝùÁ Ï³ï³ñ»É »Ý ùñ»³Ï³Ý í³ñáõÛÃÝ Çñ³Ï³Ý³óÝáÕ Ù³ñÙÝÇ å³Ñ³Ýç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Ù³å³ï³ëË³Ý ÏáÕÙÇ Ñ»ï å³ÛÙ³Ý³íáñí³Í ã³÷áí í³ñÓ³ïñáõÃÛáõÝ, »Ã» ³ßË³ï³ÝùÁ Ï³ï³ñ»É »Ý ïíÛ³É ÏáÕÙÇ Ñ»ï áõÝ»ó³Í å³ÛÙ³Ý³íáñí³Í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Ç 2-ñ¹ Ï»ïáí Ý³Ë³ï»ëí³Í ¹»åùáõÙ í³ñÓ³ïñáõÃÛáõÝÁ ïñíáõÙ ¿ Ã³ñ·Ù³ÝãÇ, Ù³ëÝ³·»ïÇ, ÷áñÓ³·»ïÇ ÏáÕÙÇó Ñ³ßÇí Ý»ñÏ³Û³óÝ»Éáõó Ñ»ïá ùñ»³Ï³Ý í³ñáõÛÃÝ Çñ³Ï³Ý³óÝáÕ Ù³ñÙÝÇ Ï³Û³óñ³Í áñáßÙ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7. øñ»³Ï³Ý ¹³ï³í³ñáõÃÛ³ÝÁ Ù³ëÝ³ÏóáÕ ³ÝÓ³Ýó Í³Ëë»ñÇ Ñ³ïáõ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³Ý Ï³ñ·áí å»ï³Ï³Ý µÛáõç»Ç Ñ³ßíÇÝ »ÝÃ³Ï³ »Ý Ñ³ïáõóÙ³Ý ïáõÅáÕÇ, ù³Õ³ù³óÇ³Ï³Ý Ñ³ÛóíáñÇ, ù³Õ³ù³óÇ³Ï³Ý å³ï³ëË³ÝáÕÇ, Ï³ëÏ³ÍÛ³ÉÇ Ï³Ù Ù»Õ³¹ñÛ³ÉÇ ûñÇÝ³Ï³Ý Ý»ñÏ³Û³óáõóãÇ, å³ßïå³ÝÛ³ÉÇ Ñ³Ù³ñ ³Ýí×³ñ Çñ³í³µ³Ý³Ï³Ý û·ÝáõÃÛáõÝ óáõÛó ïíáÕ å³ßïå³ÝÇ ÁÝÃ»ñ³Ï³ÛÇ, Ù³ëÝ³·»ïÇ, Ã³ñ·Ù³ÝãÇ, ÷áñÓ³·»ïÇ, íÏ³ÛÇ Ïñ³Í Ñ»ï»õÛ³É Í³Ëë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í³ñáõÛÃÝ Çñ³Ï³Ý³óÝáÕ Ù³ñÙÝÇ Ï³Ýãáí Ý»ñÏ³Û³Ý³Éáõ »ñÏ³ÃáõÕ³ÛÇÝ, çñ³ÛÇÝ, ³íïáÙáµÇÉ³ÛÇÝ, µ³ó³éáõÃÛ³Ùµ ï³ùëÇÇó, »õ ïñ³ÝëåáñïÇ ³ÛÉ ï»ë³ÏÝ»ñáí »ñÃ»õ»ÏáõÃÛ³Ý ³ñÅ»ùÁ, ÇëÏ ùñ»³Ï³Ý í³ñáõÛÃÝ Çñ³Ï³Ý³óÝáÕ Ù³ñÙÝÇ Ñ³Ù³Ó³ÛÝáõÃÛ³Ùµ` Ý³»õ û¹³ÛÇÝ ïñ³Ýëåáñïáí »ñÃ»õ»ÏáõÃÛ³Ý ³ñÅ»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µÝ³Ïï³ñ³ÍáõÃÛ³Ý í³ñÓ³Ï³ÉáõÃÛ³Ý ³ñÅ»ùÁ` Í³é³ÛáÕ³Ï³Ý ·áñÍáõÕáõÙÝ»ñÇ í×³ñÙ³Ý Ñ³Ù³ñ ÁÝ¹áõÝí³Í ÝáñÙ»ñáí, »Ã» ³Û¹ Í³Ëë»ñÝ ³ÛÉ Ï»ñå ã»Ý Ñ³ïáõóí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í³ñáõÛÃÝ Çñ³Ï³Ý³óÝáÕ Ù³ñÙÝÇ å³Ñ³Ýçáí Ùßï³Ï³Ý µÝ³ÏáõÃÛ³Ý í³ÛñÇó ¹áõñë ïíÛ³É ³ÝÓ³Ýó µÝ³Ïí»Éáõ Ñ³Ù³ñ ³ÝÑñ³Å»ßï ûñ³å³ÑÇÏÁ, »Ã» ³ÛÝ ³ÛÉ Ï»ñå ãÇ Ñ³ïáõóí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ÇçÇÝ ³ßË³ï³í³ñÓÝ ³ÛÝ ³ÙµáÕç Å³Ù³Ý³ÏÇ Ñ³Ù³ñ, áñÁ Ý³ Í³Ëë»É ¿ ùñ»³Ï³Ý í³ñáõÛÃÝ Çñ³Ï³Ý³óÝáÕ Ù³ñÙÝÇ å³Ñ³Ýçáí ùñ»³Ï³Ý ¹³ï³í³ñáõÃÛ³ÝÁ Ù³ëÝ³Ïó»Éáõ Ñ³Ù³ñ, µ³óÇ ³ÛÝ ¹»åù»ñÇó, »ñµ ÙÇçÇÝ ³ßË³ï³í³ñÓÁ Ýñ³ Ñ³Ù³ñ å³Ñå³ÝíáõÙ ¿ ÑÇÙÝ³ñÏáõÙ, Ó»éÝ³ñÏáõÃÛáõÝáõÙ, Ï³½Ù³Ï»ñåáõÃÛáõÝáõÙ, ·áñÍ³ïáõÇ ÏáÕ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ñ»³Ï³Ý í³ñáõÛÃÝ Çñ³Ï³Ý³óÝáÕ Ù³ñÙÝÇ å³Ñ³Ýçáí ùÝÝã³Ï³Ý Ï³Ù ³ÛÉ ¹³ï³í³ñ³Ï³Ý ·áñÍáÕáõÃÛ³ÝÁ Ù³ëÝ³Ïó»Éáõ Ñ»ï»õ³Ýùáí ³Õïáïí³Í, ÷ã³ó³Í Ï³Ù Ïáñ³Í ·áõÛùÇ Ù³ùñÙ³Ý, Ýáñá·Ù³Ý, í»ñ³Ï³Ý·ÝÙ³Ý Ï³Ù Ó»éùµ»ñÙ³Ý Í³Ëë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»ï³Ï³Ý Ù³ñÙÇÝÝ»ñÁ »õ Ñ³ëï³ïáõÃÛáõÝÝ»ñÁ å³ñï³íáñ »Ý ïáõÅáÕÇ, Ï³ëÏ³ÍÛ³ÉÇ, Ù»Õ³¹ñÛ³ÉÇ, Ýñ³Ýó ûñÇÝ³Ï³Ý Ý»ñÏ³Û³óáõóÇãÝ»ñÇ ÁÝÃ»ñ³Ï³ÛÇ, Ã³ñ·Ù³ÝãÇ, Ù³ëÝ³·»ïÇ, ÷áñÓ³·»ïÇ, íÏ³ÛÇ Ñ³Ù³ñ å³Ñå³Ý»É Ýñ³Ýó ÙÇçÇÝ ³ßË³ï³í³ñÓÝ ³ÙµáÕç Å³Ù³Ý³ÏÇ Ñ³Ù³ñ, áñÁ Ýñ³Ýù Í³Ëë»É »Ý ùñ»³Ï³Ý í³ñáõÛÃÝ Çñ³Ï³Ý³óÝáÕ Ù³ñÙÝÇ å³Ñ³Ýçáí ùñ»³Ï³Ý ¹³ï³í³ñáõÃÛ³ÝÁ Ù³ëÝ³Ïó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³ëÝ³·»ïÇÝ »õ ÷áñÓ³·»ïÇÝ Ñ³ïáõóíáõÙ ¿ Ý³»õ Ýñ³Ýó å³ïÏ³ÝáÕ û·ï³·áñÍí³Í ÝÛáõÃ»ñÇ ³ñÅ»ùÁ, áñáÝù Ýñ³Ýó ÏáÕÙÇó Í³Ëëí»É »Ý Ñ³ÝÓÝ³ñ³ñí³Í ³ßË³ï³ÝùÁ Ï³ï³ñ»ÉÇë, ÇÝãå»ë Ý³»õ ³ßË³ï³ÝùÇ Ï³ï³ñÙ³Ý Ñ³Ù³ñ ë³ñù³íáñáõÙÝ»ñÝ û·ï³·áñÍ»Éáõ ÏáÙáõÝ³É »õ ³ÛÉ Í³é³ÛáõÃÛáõÝÝ»ñÇ Ñ³Ù³ñ Ýñ³Ýó ÙáõÍ³Í í×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áí í³ñáõÛÃÇ ÁÝÃ³óùáõÙ Ïñ³Í Í³Ëë»ñÁ ¹³ï³ñ³ÝÇ áñáßÙ³Ý ÑÇÙ³Ý íñ³ »ÝÃ³Ï³ »Ý Ñ³ïáõóÙ³Ý ëáõÛÝ Ñá¹í³ÍÇ ³é³çÇÝ Ù³ëáõÙ Ãí³ñÏí³Í ³ÝÓ³Ýó ¹ÇÙáõÙÇ Ñ³Ù³Ó³ÛÝ ûñ»Ýë¹ñáõÃÛ³Ùµ ë³ÑÙ³Ýí³Í ã³÷áí: êáõÛÝ Ñá¹í³ÍÇ ³é³çÇÝ Ù³ëÇ 1-ÇÝ, 2-ñ¹ »õ 4-ñ¹ Ï»ï»ñáí Ý³Ë³ï»ëí³Í Í³Ëë»ñÁ Ï³ñáÕ »Ý ûñ»Ýë¹ñáõÃÛ³ÝÁ Ñ³Ù³å³ï³ëË³Ý Ñ³ïáõóí»É í³ñáõÛÃÝ Çñ³Ï³Ý³óÝáÕ Ù³ñÙÝÇ ÏáÕÙÇó` ë»÷³Ï³Ý Ý³Ë³Ó»é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Î²Ü Ì²Êê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8. ¸³ï³Ï³Ý Í³Ëë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Í³Ëë»ñÁ µ³ÕÏ³ó³Í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áõÅáÕÇÝ Ñ³Ýó³·áñÍáõÃÛ³Ý Ñ»ï»õ³Ýùáí å³ï×³éí³Í íÝ³ëÇ ÷áËÑ³ïáõóÙ³Ý ·áõÙ³ñ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áõÅáÕÇÝ, Ù³ëÝ³·»ïÇÝ, ÷áñÓ³·»ïÇÝ, íÏ³ÛÇÝ Ý»ñÏ³Û³Ý³Éáõ »õ ûñ³å³ÑÇÏÇ Í³Ëë»ñÇ Ñ³ïáõóÙ³Ý ·áõÙ³ñ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³ëÝ³·»ïÇ, ÷áñÓ³·»ïÇ, Ã³ñ·Ù³ÝãÇ í³ñÓ³ïñáõÃÛ³Ý ·áõÙ³ñ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ß³Ý³Ïí³Í å³ßïå³ÝÇÝ í×³ñí»ÉÇù ·áõÙ³ñ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Çñ»Õ»Ý ³å³óáõÛóÝ»ñÇ å³Ñå³ÝÙ³Ý, ³é³ùÙ³Ý »õ Ñ»ï³½áïÙ³Ý Ñ³Ù³ñ Í³Ëëí³Í ·áõÙ³ñ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»ï³Ëáõ½Ù³Ý Ñ³Ù³ñ ùñ»³Ï³Ý Ñ»ï³åÝ¹Ù³Ý Ù³ñÙÝÇ ÏáÕÙÇó Í³Ëëí³Í ·áõÙ³ñ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÷áñÓ³ùÝÝáõÃÛáõÝ, ùÝÝã³Ï³Ý ÷áñÓ³ñ³ñáõÃÛáõÝ Ï³ï³ñ»ÉÇë ÷ã³ó³Í Ï³Ù áãÝã³ó³Í Çñ»ñÇ ³ñÅ»ùÇ »õ ïíÛ³É ùñ»³Ï³Ý ·áñÍáí í³ñáõÛÃÇ ÁÝÃ³óùáõÙ Ïñ³Í ÝÙ³Ý ³ÛÉ Í³Ëë»ñÇ Ñ³ïáõóÙ³Ý Ñ³Ù³ñ Í³Ëëí³Í ·áõÙ³ñ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ùñ»³Ï³Ý ·áñÍáí í³ñáõÛÃÇ Çñ³Ï³Ý³óÙ³Ý Ñ³Ù³ñ ³ÝÑñ³Å»ßï ÙÇçáó³éáõÙÝ»ñÇ Ñ³Ù³ñ Í³Ëëí³Í ·áõÙ³ñ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Ï³Ý Í³Ëë»ñÁ í×³ñíáõÙ »Ý å»ï³Ï³Ý µÛáõç»Çó, »Ã» ëáõÛÝ ûñ»Ýë·ñùáí ³ÛÉ Ï³ñ· ë³ÑÙ³Ý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9. ¸³ï³Ï³Ý Í³Ëë»ñÇ ·³Ý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ûñ»Ýë·ñùÇ 168 Ñá¹í³ÍÇ ³é³çÇÝ Ù³ëÇ 1-6-ñ¹ Ï»ï»ñáõÙ Ãí³ñÏí³Í ¹³ï³Ï³Ý Í³Ëë»ñÁ Ï³ñáÕ »Ý ¹³ï³ñ³ÝÇ ÏáÕÙÇó ¹ñí»É ¹³ï³å³ñïÛ³É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Ý Çñ³íáõÝù áõÝÇ ¹³ï³å³ñïÛ³ÉÇÝ ÉñÇí Ï³Ù Ù³ëÝ³ÏÇ ³½³ï»É áñå»ë å»ïáõÃÛ³Ý »Ï³Ùáõï ·³ÝÓí»ÉÇù ¹³ï³Ï³Ý Í³Ëë»ñÁ í×³ñ»Éáõó, »Ã» ¹³ï³å³ñïÛ³ÉÝ ³Ýí×³ñáõÝ³Ï ¿, Ï³Ù  ·áõÙ³ñÇ ·³ÝÓáõÙÁ Ï³ñáÕ ¿ ¿³å»ë ³½¹»É ¹³ï³å³ñïÛ³ÉÇ ËÝ³ÙùÇ ï³Ï ·ïÝíáÕ ³ÝÓ³Ýó ÝÛáõÃ³Ï³Ý íÇ×³Ï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áí ÙÇ ù³ÝÇ ³ÝÓ ¹³ï³å³ñïí»ÉÇë ¹³ï³Ï³Ý Í³Ëë»ñÁ ·³ÝÓíáõÙ ¿ Ýñ³ÝóÇó Ûáõñ³ù³ÝãÛáõñÇó` Áëï ¹³ï³ñ³ÝÇ ÏáÕÙÇó áñáßí³Í µ³ÅÝÇ` Ñ³ßíÇ ³éÝ»Éáí ³Û¹ ³ÝÓ³Ýó Ù»Õ³íáñáõÃÛ³Ý, Ýñ³Ýó Ýß³Ý³Ïí³Í å³ïÅÇ ËëïáõÃÛ³Ý ³ëïÇ×³ÝÁ »õ Ûáõñ³ù³ÝãÛáõñÇ ·áõÛù³ÛÇÝ ¹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Ýã³÷³Ñ³ëÇÝ ¹³ï³å³ñï»Éáõ ¹»åùáõÙ ¹³ï³Ï³Ý Í³Ëë»ñÁ Ï³ñáÕ »Ý ¹ñí»É Ýñ³ ûñÇÝ³Ï³Ý Ý»ñÏ³Û³óáõóã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ºÃ» ÙÇÝã»õ ¹³ï³í×éÇ ûñÇÝ³Ï³Ý áõÅÇ Ù»ç ÙïÝ»ÉÝ ³Ùµ³ëï³ÝÛ³ÉÁ Ù³Ñ³ó»É ¿, ³å³ Ýñ³ Å³é³Ý·Ý»ñÁ å³ï³ëË³Ý³ïáõ ã»Ý ¹³ï³Ï³Ý Í³Ëë»ñÇ Ñ»ï Ï³åí³Í Ýñ³ å³ñï³íáñáõÃÛáõÝ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²ÔîÜÆàôÂÚ²Ü ä²Ðä²ÜàôØÀ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ØÎºî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²ÔîÜÆàôÂÚ²Ü ä²Ðä²Ü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²ÝÓÝ³Ï³Ý ¨ ÁÝï³Ý»Ï³Ý ÏÛ³ÝùÇ ³ÝÓ»éÝÙË»É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áõñ³ù³ÝãÛáõñ áù áõÝÇ Çñ ³ÝÓÝ³Ï³Ý »õ ÁÝï³Ý»Ï³Ý ÏÛ³ÝùÝ ³ÝûñÇÝ³Ï³Ý ÙÇç³ÙïáõÃÛáõÝÇó, Çñ å³ïÇíÁ »õ µ³ñÇ Ñ³Ùµ³íÁ áïÝÓ·áõÃÛáõÝÇó å³ßïå³Ý»Éáõ Çñ³íáõ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³ñ³Ï³Ý ·áñÍáÕáõÃÛáõÝÝ»ñ Ï³ï³ñ»ÉÇë ³é³Ýó ³ÝÑñ³Å»ßïáõÃÛ³Ý ãå»ïù ¿ Ñ³í³ùí»Ý, å³Ñí»Ý, û·ï³·áñÍí»Ý »õ ï³ñ³Íí»Ý ³ÝÓÇ ³ÝÓÝ³Ï³Ý Ï³Ù ÁÝï³Ý»Ï³Ý ÏÛ³ÝùÇÝ í»ñ³µ»ñáÕ ï»Õ»ÏáõÃÛáõÝÝ»ñ, ÇÝãå»ë Ý³»õ ³ÝÓÝ³Ï³Ý µÝáõÛÃÇ ³ÛÉ ïíÛ³ÉÝ»ñ: ¸³ï³ñ³ÝÇ, ÇÝãå»ë Ý³»õ Ñ»ï³ùÝÝáõÃÛ³Ý Ù³ñÙÝÇ, ùÝÝÇãÇ, ¹³ï³Ë³½Ç å³Ñ³Ýçáí ùÝÝã³Ï³Ý »õ ¹³ï³Ï³Ý ·áñÍáÕáõÃÛáõÝÝ»ñÇ Ù³ëÝ³ÏÇóÝ»ñÁ å³ñï³íáñ »Ý ãÑñ³å³ñ³Ï»É Ýßí³Í ï»Õ»ÏáõÃÛáõÝÝ»ñÁ, áñÇ Ñ³Ù³ñ Ýñ³ÝóÇó í»ñóíáõÙ ¿ ëïáñ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ÝÓÝ³Ï³Ý Ï³Ù ÁÝï³Ý»Ï³Ý ÏÛ³ÝùÇ ÇÝïÇÙ ÏáÕÙ»ñÇÝ í»ñ³µ»ñáÕ ³å³óáõÛóÝ»ñÁ ùñ»³Ï³Ý ¹³ï³í³ñáõÃÛ³ÝÁ Ù³ëÝ³ÏóáÕ ³ÛÝ ³ÝÓ³Ýó å³Ñ³Ýçáí, áñáÝó ëå³éÝáõÙ ¿ ³ÝÓÝ³Ï³Ý Ï³Ù ÁÝï³Ý»Ï³Ý ·³ÕïÝÇùÇ Ññ³å³ñ³ÏáõÙÁ, Ñ»ï³½áïíáõÙ »Ý ¹éÝ÷³Ï ¹³ï³Ï³Ý ÝÇë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ÝÓÝ³Ï³Ý Ï³Ù ÁÝï³Ý»Ï³Ý ÏÛ³ÝùÇ ³ÝÓ»éÝÙË»ÉÇáõÃÛ³Ý Ë³ËïáõÙÝ ³é³ç ¿ µ»ñáõÙ ûñ»Ýùáí ë³ÑÙ³Ýí³Í å³ï³ëË³Ý³ïíáõÃÛáõÝ, ÇëÏ ¹ñ³ Ñ»ï»õ³Ýùáí ³ÝÓÇÝ å³ï×³éí³Í  íÝ³ëÁ »ÝÃ³Ï³ ¿ Ñ³ïáõóÙ³Ý`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1. ä»ï³Ï³Ý·³ÕïÝÇùÇ å³Ñå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³Ý ÁÝÃ³óùáõÙ Ó»éÝ³ñÏíáõÙ »Ý å»ï³Ï³Ý ·³ÕïÝÇù å³ñáõÝ³ÏáÕ ï»Õ»ÏáõÃÛáõÝÝ»ñÇ å³Ñå³ÝÙ³Ý ûñ»Ýùáí Ý³Ë³ï»ëí³Í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ÓÇÝù, áñáÝó ùñ»³Ï³Ý Ñ»ï³åÝ¹Ù³Ý Ù³ñÙÇÝÝ ³é³ç³ñÏáõÙ ¿ ëáõÛÝ ûñ»Ýë·ñùÇ ¹ñáõÛÃÝ»ñÇÝ Ñ³Ù³å³ï³ëË³Ý Ñ³Õáñ¹»É Ï³Ù Ý»ñÏ³Û³óÝ»É å»ï³Ï³Ý ·³ÕïÝÇù å³ñáõÝ³ÏáÕ ï»Õ»ÏáõÃÛáõÝÝ»ñ, ã»Ý Ï³ñáÕ, íÏ³Û³Ïáã»Éáí å»ï³Ï³Ý ·³ÕïÝÇùÇ å³Ñå³ÝÙ³Ý ³ÝÑñ³Å»ßïáõÃÛáõÝÁ, Ññ³Å³ñí»É ³Û¹ å³Ñ³ÝçÁ Ï³ï³ñ»Éáõó, ë³Ï³ÛÝ Çñ³íáõÝù áõÝ»Ý ¹³ï³Ë³½Çó, ùÝÝÇãÇó, Ñ»ï³ùÝÝáõÃÛ³Ý Ù³ñÙÝÇó Ý³Ë³å»ë ëï³Ý³É ùñ»³Ï³Ý Ñ»ï³åÝ¹Ù³Ý Ù³ñÙÝÇ ÏáÕÙÇó Ýßí³Í ï»Õ»ÏáõÃÛáõÝÝ»ñÇ ëï³óÙ³Ý ³ÝÑñ³Å»ßïáõÃÛáõÝÁ Ñ³ëï³ïáÕ, Ñ³ñó³ùÝÝáõÃÛ³Ý Ï³Ù ³ÛÉ Ñ³Ù³å³ï³ëË³Ý ùÝÝã³Ï³Ý ·áñÍáÕáõÃÛ³Ý ³ñÓ³Ý³·ñáõÃÛ³Ý Ù»ç ³ñï³óáÉÙ³Ý »ÝÃ³Ï³ å³ñ½³µ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»ï³Ï³Ý ·³ÕïÝÇù å³ñáõÝ³ÏáÕ, Çñ»Ý íëï³Ñí³Í ï»Õ»ÏáõÃÛáõÝÝ»ñÇ í»ñ³µ»ñÛ³É óáõóÙáõÝùÝ»ñ ïíáÕ å»ï³Ï³Ý Í³é³ÛáÕÝ ³Û¹ Ù³ëÇÝ ·ñ³íáñ Ñ³Õáñ¹áõÙ ¿ Ñ³Ù³å³ï³ëË³Ý å»ï³Ï³Ý Ù³ñÙÝÇ Õ»Ï³í³ñÇÝ, »Ã» ¹³ Ýñ³Ý áõÕÕ³ÏÇáñ»Ý ãÇ ³ñ·»ÉáõÙ í³ñáõÛÃÝ Çñ³Ï³Ý³ó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»ï³Ï³Ý ·³ÕïÝÇù å³ñáõÝ³ÏáÕ ï»Õ»ÏáõÃÛáõÝÝ»ñÇ Ñ»ï Ï³åí³Í ùñ»³Ï³Ý ·áñÍ»ñáí í³ñáõÛÃÁ Ñ³ÝÓÝ³ñ³ñíáõÙ ¿ ³Û¹åÇëÇ ï»Õ»ÏáõÃÛáõÝÝ»ñÁ ãÑñ³å³ñ³Ï»Éáõ Ù³ëÇÝ ëïáñ³·ñáõÃÛáõÝ ïí³Í ¹³ï³íáñÝ»ñÇÝ, ¹³ï³Ë³½Ý»ñÇÝ, ùÝÝÇãÝ»ñÇÝ, Ñ»ï³ùÝÝáõÃÛ³Ý Ù³ñÙÝÇ ³ßË³ï³ÏÇó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ä³ßïå³ÝÝ»ñÁ »õ ÙÛáõë Ý»ñÏ³Û³óáõóÇãÝ»ñÁ, ÇÝãå»ë Ý³»õ ³ÛÉ ³ÝÓÇÝù, áñáÝó Í³ÝáÃ³óÙ³Ý Ñ³Ù³ñ Ý»ñÏ³Û³óíáõÙ Ï³Ù ³ÛÉ Ï»ñå Ñ³Õáñ¹íáõÙ »Ý å»ï³Ï³Ý ·³ÕïÝÇù å³ñáõÝ³ÏáÕ ï»Õ»ÏáõÃÛáõÝÝ»ñ, å»ïù ¿ Ý³Ë³å»ë ëïáñ³·ñáõÃÛáõÝ ï³Ý ³Û¹åÇëÇ ïíÛ³ÉÝ»ñÇ ãÑñ³å³ñ³ÏÙ³Ý Ù³ëÇÝ: êïáñ³·ñáõÃÛáõÝ ï³Éáõó Ññ³Å³ñí»Éáõ ¹»åùáõÙ å³ßïå³ÝÁ »õ ÙÛáõë Ý»ñÏ³Û³óáõóÇãÁ, µ³óÇ ûñÇÝ³Ï³Ý Ý»ñÏ³Û³óáõóãÇó, ½ñÏíáõÙ »Ý ùñ»³Ï³Ý ¹³ï³í³ñáõÃÛ³ÝÁ Ù³ëÝ³Ïó»Éáõ Çñ³íáõÝùÇó, ÇëÏ ÙÛáõë ³ÝÓÇÝù å»ï³Ï³Ý ·³ÕïÝÇù å³ñáõÝ³ÏáÕ ï»Õ»ÏáõÃÛáõÝÝ»ñ ã»Ý ëï³ÝáõÙ: âÑñ³å³ñ³Ï»Éáõ Ù³ëÇÝ ¹³ï³í³ñáõÃÛ³Ý Ù³ëÝ³ÏóÇ ïí³Í å³ñï³íáñáõÃÛáõÝÁ Ýñ³Ý ãÇ ËáãÝ¹áïáõÙ ÙÇçÝáñ¹»Éáõ å»ï³Ï³Ý ·³ÕïÝÇù å³ñáõÝ³ÏáÕ ï»Õ»ÏáõÃÛáõÝÝ»ñÁ Ñ»ï³½áï»É ¹éÝ÷³Ï ¹³ï³Ï³Ý ÝÇë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2. Ì³é³ÛáÕ³Ï³Ý ¨ ³é¨ïñ³ÛÇÝ ·³ËïÝÇùÇ å³Ñå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¹³ï³í³ñáõÃÛ³Ý ÁÝÃ³óùáõÙ Ó»éÝ³ñÏíáõÙ »Ý Í³é³ÛáÕ³Ï³Ý, ³é»õïñ³ÛÇÝ »õ ûñ»Ýùáí å³Ñå³ÝíáÕ ³ÛÉ ·³ÕïÝÇù å³ñáõÝ³ÏáÕ ï»Õ»ÏáõÃÛáõÝÝ»ñÇ å³Ñå³ÝÙ³Ý` ûñ»Ýùáí Ý³Ë³ï»ëí³Í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³ñ³Ï³Ý ·áñÍáÕáõÃÛáõÝÝ»ñ Ï³ï³ñ»ÉÇë ³é³Ýó ³ÝÑñ³Å»ßïáõÃÛ³Ý ãå»ïù ¿ Ñ³í³ùí»Ý, å³Ñí»Ý, û·ï³·áñÍí»Ý »õ ï³ñ³Íí»Ý Í³é³ÛáÕ³Ï³Ý, ³é»õïñ³ÛÇÝ »õ ûñ»Ýùáí å³Ñå³ÝíáÕ ³ÛÉ ·³ÕïÝÇù å³ñáõÝ³ÏáÕ ï»Õ»ÏáõÃÛáõÝÝ»ñ: ¸³ï³ñ³ÝÇ, ÇÝãå»ë Ý³»õ Ñ»ï³ùÝÝáõÃÛ³Ý Ù³ñÙÝÇ, ùÝÝÇãÇ, ¹³ï³Ë³½Ç å³Ñ³Ýçáí ùÝÝã³Ï³Ý »õ ¹³ï³Ï³Ý ·áñÍáÕáõÃÛáõÝÝ»ñÇ Ù³ëÝ³ÏÇóÝ»ñÁ å³ñï³íáñ »Ý ãÑñ³å³ñ³Ï»É Ýßí³Í ï»Õ»ÏáõÃÛáõÝÝ»ñÁ, áñÇ Ñ³Ù³ñ Ýñ³ÝóÇó í»ñóíáõÙ ¿ ëïáñ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ÝÓÇÝù, áñáÝó ùñ»³Ï³Ý í³ñáõÛÃÝ Çñ³Ï³Ý³óÝáÕ Ù³ñÙÇÝÝ ³é³ç³ñÏáõÙ ¿ ëáõÛÝ ûñ»Ýë·ñùÇ ¹ñáõÛÃÝ»ñÇÝ Ñ³Ù³å³ï³ëË³Ý Ñ³Õáñ¹»É Ï³Ù Ý»ñÏ³Û³óÝ»É ûñ»Ýùáí å³Ñå³ÝíáÕ ·³ÕïÝÇù å³ñáõÝ³ÏáÕ ï»Õ»ÏáõÃÛáõÝÝ»ñ, ã»Ý Ï³ñáÕ íÏ³Û³Ïáã»Éáí Í³é³ÛáÕ³Ï³Ý, ³é»õïñ³ÛÇÝ »õ ûñ»Ýùáí å³Ñå³ÝíáÕ ³ÛÉ ·³ÕïÝÇùÇ å³Ñå³ÝÙ³Ý ³ÝÑñ³Å»ßïáõÃÛáõÝÁ, Ññ³Å³ñí»É ³Û¹ å³Ñ³ÝçÁ Ï³ï³ñ»Éáõó, ë³Ï³ÛÝ Çñ³íáõÝù áõÝ»Ý ¹³ï³ñ³ÝÇó, ¹³ï³Ë³½Çó, ùÝÝÇãÇó, Ñ»ï³ùÝÝáõÃÛ³Ý Ù³ñÙÝÇó Ý³Ë³å»ë ëï³Ý³É Ýñ³Ýó ÏáÕÙÇó Ýßí³Í ï»Õ»ÏáõÃÛáõÝÝ»ñ ëï³Ý³Éáõ ³ÝÑñ³Å»ßïáõÃÛáõÝÁ Ñ³ëï³ïáÕ, Ñ³Ù³å³ï³ëË³Ý ùÝÝã³Ï³Ý Ï³Ù ¹³ï³í³ñ³Ï³Ý ·áñÍáÕáõÃÛ³Ý ³ñÓ³Ý³·ñáõÃÛ³Ý Ù»ç ³ñï³óáÉÙ³Ý »ÝÃ³Ï³ å³ñ½³µ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Ì³é³ÛáÕ³Ï³Ý, ³é»õïñ³ÛÇÝ »õ ûñ»Ýùáí å³Ñå³ÝíáÕ ³ÛÉ ·³ÕïÝÇù å³ñáõÝ³ÏáÕ, Çñ»Ý íëï³Ñí³Í ï»Õ»ÏáõÃÛáõÝÝ»ñÇ í»ñ³µ»ñÛ³É óáõóÙáõÝùÝ»ñ ïíáÕ å»ï³Ï³Ý Í³é³ÛáÕÁ »õ ³ÝÏ³Ë ë»÷³Ï³ÝáõÃÛ³Ý Ó»õÇó` Ó»éÝ³ñÏáõÃÛ³Ý, ÑÇÙÝ³ñÏÇ Ï³Ù Ï³½Ù³Ï»ñåáõÃÛ³Ý ³ßË³ïáÕÝ ³Û¹ Ù³ëÇÝ ·ñ³íáñ Ñ³Õáñ¹áõÙ ¿ Ñ³Ù³å³ï³ëË³Ý Õ»Ï³í³ñÇÝ, »Ã» ¹³ Ýñ³Ý áõÕÕ³ÏÇáñ»Ý ãÇ ³ñ·»ÉáõÙ í³ñáõÛÃÝ Çñ³Ï³Ý³ó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Ì³é³ÛáÕ³Ï³Ý, ³é»õïñ³ÛÇÝ »õ ûñ»Ýùáí å³Ñå³ÝíáÕ ³ÛÉ ·³ÕïÝÇù å³ñáõÝ³ÏáÕ ï»Õ»ÏáõÃÛáõÝÝ»ñÇ í»ñ³µ»ñÛ³É ³å³óáõÛóÝ»ñÝ ³ÛÝ ³ÝÓ³Ýó å³Ñ³Ýçáí, áñáÝó ëå³éÝáõÙ ¿ Ýßí³Í ï»Õ»ÏáõÃÛáõÝÝ»ñÇ Ññ³å³ñ³ÏáõÙÁ, Ï³ñáÕ »Ý Ñ»ï³½áïí»É ¹éÝ÷³Ï ¹³ï³Ï³Ý ÝÇë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ì²ð²Î²Ü Ä²ØÎºî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3. Ä³ÙÏ»ïÝ»ñÇ Ñ³ß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 ûñ»Ýë·ñùáí ë³ÑÙ³Ýí³Í Å³ÙÏ»ïÝ»ñÁ Ñ³ßííáõÙ »Ý Å³Ù»ñáí, ûñ»ñáí, ³ÙÇëÝ»ñáí »õ ï³ñÇ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ÙÏ»ïÝ»ñÁ Ñ³ßí»ÉÇë ÝÏ³ïÇ ã»Ý ³éÝíáõÙ ³ÛÝ Å³ÙÝ áõ ûñÁ, áñÇó ëÏëíáõÙ ¿ Å³ÙÏ»ïÝ»ñÇ ÁÝÃ³ó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ÙÏ»ïÝ ûñ»ñáí Ñ³ßí»ÉÇë Å³ÙÏ»ïÇ  ÁÝÃ³óùÝ ëÏëíáõÙ ¿ ³é³çÇÝ ûñí³ ·Çß»ñí³ ½ñá Å³ÙÇó  »õ í»ñç³ÝáõÙ í»ñçÇÝ ûñí³ ·Çß»ñí³ Å³ÙÁ ùë³ÝãáñëÇÝ: Ä³ÙÏ»ïÝ ³ÙÇëÝ»ñáí Ï³Ù ï³ñÇÝ»ñáí Ñ³ßí»ÉÇë Å³ÙÏ»ïÁ í»ñç³ÝáõÙ ¿ í»ñçÇÝ ³Ùëí³ Ñ³Ù³å³ï³ëË³Ý ûñÁ, ÇëÏ »Ã» ïíÛ³É ³ÙÇëÁ ãáõÝÇ Ñ³Ù³å³ï³ëË³Ý ÃÇí, Å³ÙÏ»ïÁ í»ñç³ÝáõÙ ¿ ³Û¹ ³Ùëí³ í»ñçÇÝ ûñÁ: ºÃ» Å³ÙÏ»ïÇ Éñ³Ý³ÉÁ Ñ³ÙÁÝÏÝáõÙ ¿ áã ³ßË³ï³Ýù³ÛÇÝ ûñí³Ý, ³å³ Å³ÙÏ»ïÇ í»ñçÇÝ ûñÁ Ñ³ßííáõÙ ¿ ¹ñ³Ý Ñ³çáñ¹áÕ ³é³çÇÝ ³ßË³ï³Ýù³ÛÇÝ ûñÁ: Ò»ñµ³Ï³ÉÙ³Ý ï³Ï å³Ñ»Éáõ Å³ÙÏ»ïÝ ëÏëíáõÙ ¿ ³ñÓ³Ý³·ñáõÃÛáõÝÁ Ï³½Ù»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³ÙÏ»ïÁ µ³ó ÃáÕÝí³Í ãÇ Ñ³Ù³ñíáõÙ, »Ã» µáÕáùÁ Ï³Ù ³ÛÉ ÷³ëï³ÃáõÕÃÁ ÷áëïÇÝ ¿ Ñ³ÝÓÝí³Í Å³ÙÏ»ïÁ Éñ³Ý³Éáõó ³é³ç, ÇëÏ Ï³É³ÝùÇ ï³Ï ·ïÝíáÕ Ï³Ù µÅßÏ³Ï³Ý Ñ³ëï³ïáõÃÛáõÝáõÙ ï»Õ³íáñí³Í ³ÝÓ³Ýó Ñ³Ù³ñ, »Ã» µáÕáùÁ Ï³Ù ³ÛÉ ÷³ëï³ÃáõÕÃÁ Ï³É³ÝùÇ ï³Ï å³Ñ»Éáõ í³ÛñÇ Ï³Ù µÅßÏ³Ï³Ý Ñ³ëï³ïáõÃÛ³Ý í³ñã³Ï³½ÙÇÝ Ñ³ÝÓÝí³Í ¿ ÙÇÝã»õ Å³ÙÏ»ïÁ Éñ³Ý³ÉÁ: ´áÕáùÁ Ï³Ù ³ÛÉ ÷³ëï³ÃáõÕÃÁ ÷áëïÇÝ Ñ³ÝÓÝ»Éáõ Å³Ù³Ý³ÏÁ áñáßíáõÙ ¿ ÷áëï³ÛÇÝ ¹ñáßÙáí, ÇëÏ Ï³É³ÝùÇ ï³Ï å³Ñ»Éáõ í³ÛñÇ Ï³Ù µÅßÏ³Ï³Ý Ñ³ëï³ïáõÃÛ³Ý í³ñã³Ï³½ÙÇÝ Ñ³ÝÓÝ»Éáõ Å³Ù³Ý³ÏÁ` ³Û¹ Ñ³ëï³ïáõÃÛáõÝÝ»ñÇ ·ñ³ë»ÝÛ³ÏÝ»ñÇ Ï³Ù å³ßïáÝ³ï³ñ ³ÝÓ³Ýó Ï³ï³ñ³Í Ýß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ä³ßïáÝ³ï³ñ ³ÝÓ³Ýó ÏáÕÙÇó ë³ÑÙ³Ýí³Í Å³ÙÏ»ïÁ å³Ñå³Ý»ÉÁ Ñ³ëï³ïíáõÙ ¿ ¹³ï³í³ñ³Ï³Ý ÷³ëï³ÃÕÃ»ñáõÙ Ñ³Ù³å³ï³ëË³Ý ÝßáõÙáí: øñ»³Ï³Ý ¹³ï³í³ñáõÃÛ³ÝÁ Ù³ëÝ³ÏóáÕ ³ÝÓ³Ýó Ñ³ÝÓÝÙ³Ý »ÝÃ³Ï³ ÷³ëï³ÃÕÃ»ñÇ ëï³óÙ³Ý ÷³ëïÁ Ñ³ëï³ïíáõÙ ¿ ·áñÍÇÝ Ïóí³Í Ýñ³Ýó ëïáñ³·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4. Ä³ÙÏ»ïÁ µ³ó ÃáÕÝ»Éáõ Ñ»ï¨³ÝùÝ»ñÁ ¨ ¹ñ³ í»ñ³Ï³Ý·Ý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ÙÏ»ïÝ ³ÝóÝ»Éáõó Ñ»ïá Ï³ï³ñí³Í ¹³ï³í³ñ³Ï³Ý ·áñÍáÕáõÃÛáõÝÝ»ñÁ Ñ³Ù³ñíáõÙ »Ý ³Ýí³í»ñ, »Ã»  Å³ÙÏ»ïÁ ãÇ í»ñ³Ï³Ý·Ý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³ó ÃáÕÝí³Í Å³ÙÏ»ïÇ í»ñ³Ï³Ý·ÝÙ³Ý Ñ³Ù³ñ ß³Ñ³·ñ·Çé ³ÝÓÁ ÙÇçÝáñ¹áõÃÛ³Ùµ Ï³Ù ËÝ¹ñ³Ýùáí ¹ÇÙáõÙ ¿ í³ñáõÛÃÝ Çñ³Ï³Ý³óÝáÕ Ù³ñÙÝÇÝ: ²ÛÝ áñáßÙ³Ý Ï³ï³ñáõÙÁ, áñÁ µáÕáù³ñÏí³Í ¿ ë³ÑÙ³Ýí³Í Å³ÙÏ»ïÇ µ³óÃáÕáõÙáí, Ýßí³Í ³ÝÓÇ ÙÇçÝáñ¹áõÃÛ³Ùµ Ï³ñáÕ ¿ Ï³ë»óí»É ÙÇÝã»õ µ³ó ÃáÕÝí³Í Å³ÙÏ»ïÇ í»ñ³Ï³Ý·ÝÙ³Ý Ñ³ñóÇ ÉáõÍ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ñ·»ÉÇ å³ï×³éáí µ³ó ÃáÕÝí³Í Å³ÙÏ»ïÁ å»ïù ¿ í»ñ³Ï³Ý·ÝíÇ í³ñáõÛÃÝ Çñ³Ï³Ý³óÝáÕ Ù³ñÙÝÇ áñáßÙ³Ùµ` ß³Ñ³·ñ·Çé ³ÝÓÇ ÙÇçÝáñ¹áõÃÛ³Ùµ: ÀÝ¹ áñáõÙ, Å³ÙÏ»ïÁ í»ñ³Ï³Ý·ÝíáõÙ ¿ ³ÛÝ µ³ó ÃáÕ³Í ³ÝÓÇ Ñ³Ù³ñ, ³ÛÉ áã áõñÇß ³ÝÓ³Ýó, »Ã» í³ñáõÛÃÝ Çñ³Ï³Ý³óÝáÕ Ù³ñÙÝÇ Ñ³Ù³å³ï³ëË³Ý áñáßÙ³Ùµ ³ÛÉ µ³Ý Ý³Ë³ï»ë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´³ó ÃáÕÝí³Í Å³ÙÏ»ïÁ í»ñ³Ï³Ý·Ý»Éáõó ùñ»³Ï³Ý Ñ»ï³åÝ¹Ù³Ý Ù³ñÙÝÇ Ññ³Å³ñáõÙÁ Ï³ñáÕ ¿ µáÕáù³ñÏí»É ¹³ï³Ë³½ÇÝ: ´³ó ÃáÕÝí³Í Å³ÙÏ»ïÁ í»ñ³Ï³Ý·Ý»Éáõó ¹³ï³ñ³ÝÇ Ññ³Å³ñáõÙÁ í»ñ³¹³ë ¹³ï³ñ³Ý µáÕáù³ñÏÙ³Ý »ÝÃ³Ï³ ã¿, ë³Ï³ÛÝ í»ñ³¹³ë ¹³ï³ñ³ÝÝ Çñ³íáõÝù áõÝÇ í»ñ³Ï³Ý·Ý»É µ³ó ÃáÕÝí³Í Å³ÙÏ»ïÁ` Çñ í³ñáõÛÃáõÙ ·ïÝíáÕ ·áñÍ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 xml:space="preserve">    Ð²îàôÎ Ø²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¶àðÌàì ØÆÜâ¸²î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àôÚÂ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¶àðÌ Ð²ðàôò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5. øñ»Ï³Ý ·áñÍ Ñ³ñáõó»Éá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 Ñ³ñáõó»Éáõ` ëáõÛÝ ûñ»Ýë·ñùáí Ý³Ë³ï»ëí³Í ³éÇÃÝ»ñÇ »õ ÑÇÙù»ñÇ ³éÏ³ÛáõÃÛ³Ý ¹»åùáõÙ ¹³ï³Ë³½Á, ùÝÝÇãÁ, Ñ»ï³ùÝÝáõÃÛ³Ý Ù³ñÙÇÝÁ, Çñ»Ýó Çñ³í³ëáõÃÛ³Ý ßñç³Ý³ÏÝ»ñáõÙ, å³ñï³íáñ »Ý ùñ»³Ï³Ý ·áñÍ Ñ³ñáõó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6. øñ»Ï³Ý ·áñÍ Ñ³ñáõó»Éáõ ³éÇÃ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 Ñ³ñáõó»Éáõ ³éÇÃÝ»ñÝ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Ýó³·áñÍáõÃÛáõÝÝ»ñÇ Ù³ëÇÝ ýÇ½ÇÏ³Ï³Ý »õ Çñ³í³µ³Ý³Ï³Ý ³ÝÓ³Ýó Ñ³Õáñ¹áõÙÝ»ñÁ` áõÕÕí³Í Ñ»ï³ùÝÝáõÃÛ³Ý Ù³ñÙÝÇÝ, ùÝÝÇãÇÝ, ¹³ï³Ë³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Ýó³·áñÍáõÃÛáõÝÝ»ñÇ Ù³ëÇÝ Éñ³ïíáõÃÛ³Ý ÙÇçáóÝ»ñÇ Ñ³Õáñ¹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»ï³ùÝÝáõÃÛ³Ý Ù³ñÙÝÇ, ùÝÝÇãÇ, ¹³ï³Ë³½Ç, ¹³ï³ñ³ÝÇ, ¹³ï³íáñÇ ÏáÕÙÇó Ñ³Ýó³·áñÍáõÃÛ³Ý Ù³ëÇÝ ïíÛ³ÉÝ»ñÇ, Ñ³Ýó³·áñÍáõÃÛ³Ý ÝÛáõÃ³Ï³Ý Ñ»ïù»ñÇ »õ Ñ»ï»õ³ÝùÝ»ñÇ Ñ³ÛïÝ³µ»ñáõÙÁ` Çñ»Ýó ÉÇ³½áñáõÃÛáõÝÝ»ñÝ Çñ³Ï³Ý³óÝ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7. üÇ½ÇÏ³Ï³Ý ³ÝÓ³Ýó Ñ³Õáñ¹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ó³·áñÍáõÃÛáõÝÝ»ñÇ Ù³ëÇÝ ýÇ½ÇÏ³Ï³Ý ³ÝÓ³Ýó Ñ³Õáñ¹áõÙÝ»ñÁ Ï³ñáÕ »Ý ÉÇÝ»É ·ñ³íáñ Ï³Ù µ³Ý³íá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ã³Ï³Ý ·áñÍáÕáõÃÛáõÝ  Ï³ï³ñ»ÉÇë Ï³Ù ¹³ï³Ï³Ý ùÝÝáõÃÛ³Ý ÁÝÃ³óùáõÙ Ñ³Ýó³·áñÍáõÃÛ³Ý Ù³ëÇÝ ³ñí³Í µ³Ý³íáñ Ñ³Õáñ¹áõÙÁ ÙïóíáõÙ ¿ Ñ³Ù³å³ï³ëË³Ý³µ³ñ` ùÝÝã³Ï³Ý ·áñÍáÕáõÃÛ³Ý Ï³Ù ¹³ï³Ï³Ý ÝÇëïÇ ³ñÓ³Ý³·ñáõÃÛ³Ý Ù»ç: ²ÛÉ ¹»åù»ñáõÙ Ï³½ÙíáõÙ ¿ ³é³ÝÓÇÝ ³ñÓ³Ý³·ñáõÃÛáõÝ: ²ñÓ³Ý³·ñáõÃÛ³Ý Ù»ç å»ïù ¿ Ýßí»Ý ¹ÇÙáÕÇ ³½·³ÝáõÝÁ, ³ÝáõÝÁ, ÍÝÝ¹Û³Ý ÃÇíÁ, µÝ³Ï³ñ³ÝÇ »õ Í³é³ÛáÕ³Ï³Ý Ñ³ëó»Ý, Ýñ³ ³éÝãáõÃÛáõÝÁ Ñ³Ýó³·áñÍáõÃÛ³ÝÁ »õ Çñ³½»ÏáõÃÛ³Ý ³ÕµÛáõñÁ, ÇÝãå»ë Ý³»õ ï»Õ»ÏáõÃÛáõÝÝ»ñ Ýñ³ ÏáÕÙÇó Ý»ñÏ³Û³óí³Í ³ÝÓÁ Ñ³ëï³ïáÕ ÷³ëï³ÃÕÃ»ñÇ Ù³ëÇÝ: ºÃ» ¹ÇÙáÕÁ ãÇ Ý»ñÏ³Û³óñ»É ³ÝÓÁ Ñ³ëï³ïáÕ ÷³ëï³ÃÕÃ»ñ, å»ïù ¿ Ó»éÝ³ñÏí»Ý ³ÛÉ ÙÇçáó³éáõÙÝ»ñ` Ýñ³ ³ÝÓÇ Ù³ëÇÝ ï»Õ»ÏáõÃÛáõÝÝ»ñÝ ëïáõ·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Éñ³ó»É ¿ ¹ÇÙáÕÇ 16 ï³ñÇÝ, Ý³ Ý³Ë³½·áõß³óíáõÙ ¿ ³ÏÝÑ³Ûï ëáõï Ù³ïÝáõÃÛ³Ý Ñ³Ù³ñ å³ï³ëË³Ý³ïíáõÃÛ³Ý Ù³ëÇÝ, ÇÝãÁ Ñ³ëï³ïáõÙ ¿ Çñ ëïáñ³·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Ð³Õáñ¹áõÙÝ ³ñÓ³Ý³·ñáõÃÛ³Ý Ù»ç ß³ñ³¹ñíáõÙ ¿ ³é³çÇÝ ¹»Ù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ñÓ³Ý³·ñáõÃÛáõÝÝ ëïáñ³·ñáõÙ »Ý ¹ÇÙáÕÁ »õ Ñ³Õáñ¹áõÙÝ ÁÝ¹áõÝáÕ å³ßïáÝ³ï³ñ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êáõÛÝ Ñá¹í³ÍÇ ³é³çÇÝ, »ñÏñáñ¹, ãáññáñ¹ »õ ÑÇÝ·»ñáñ¹ Ù³ë»ñáõÙ ß³ñ³¹ñí³Í Ï³ÝáÝÝ»ñÁ ï³ñ³ÍíáõÙ »Ý Ý³»õ ¹ÇÙáÕÇ Ï³ï³ñ³Í Ñ³Ýó³ÝùÇ Ù³ëÇÝ Ñ³Õáñ¹Ù³Ý íñ³` Ù»Õ³Û³Ï³Ýáí Ý»ñÏ³Û³Ý³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âëïáñ³·ñí³Í Ï³Ù Ï»ÕÍ ëïáñ³·ñáõÃÛ³Ùµ Ï³Ù Ùï³ó³ÍÇÝ ³ÝÓÇ ³ÝáõÝÇó ·ñí³Í Ý³Ù³ÏÁ, Ñ³Ûï³ñ³ñáõÃÛáõÝÁ Ï³Ù Ñ³Ýó³·áñÍáõÃÛ³Ý Ù³ëÇÝ ³ÛÉ ³Ý³ÝáõÝ Ñ³Õáñ¹áõÙÁ ùñ»³Ï³Ý ·áñÍ Ñ³ñáõó»Éáõ ³éÇÃ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8. Æñ³í³µ³Ý³Ï³Ý ³ÝÓ³Ýó Ñ³Õáñ¹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í³µ³Ý³Ï³Ý ³ÝÓÇ Ñ³Õáñ¹áõÙÁ å»ïù ¿ áõÝ»Ý³ Í³é³ÛáÕ³Ï³Ý Ý³Ù³ÏÇ Ï³Ù í³í»ñ³óí³Í Ñ»é³·ñÇ, Ñ»é³Ëáë³·ñÇ, é³¹Çá·ñÇ, ¿É»ÏïñáÝ³ÛÇÝ ÷áëïÇ Ï³Ù Ñ³Õáñ¹áõÙÝ»ñÇ ³ÛÉ ÁÝ¹áõÝí³Í Ó»õ: Ð³Õáñ¹Ù³ÝÁ Ï³ñáÕ »Ý Ïóí»É Ñ³Ýó³ÝùÇ Ï³ï³ñáõÙÁ Ñ³ëï³ïáÕ ÷³ëï³ÃÕÃ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9. Èñ³ïíáõÃÛ³Ý ÙÇçáóÝ»ñÇ Ñ³Õáñ¹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Èñ³ïíáõÃÛ³Ý ÙÇçáóÝ»ñÇ Ñ³Õáñ¹áõÙÝ»ñ »Ý Ñ³Ý¹Çë³ÝáõÙ Ï³ï³ñí³Í Ï³Ù Ý³Ë³å³ïñ³ëïíáÕ Ñ³Ýó³·áñÍáõÃÛáõÝÝ»ñÇ Ù³ëÇÝ Ñ³Õáñ¹áõÙÝ»ñÁ Ù³ÙáõÉáõÙ, é³¹ÇáÛáí, Ñ»éáõëï³ï»ëáõÃÛ³Ùµ, ÇÝãå»ë Ý³»õ Éñ³ïíáõÃÛ³Ý ÙÇçáóÝ»ñÇÝ Ñ³ëó»³·ñí³Í »õ ãÑñ³å³ñ³Ïí³Í Ñ³Õáñ¹³ÏóáõÃÛáõ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Ýó³·áñÍáõÃÛáõÝÝ»ñÇ Ù³ëÇÝ Ñ³Õáñ¹áõÙÝ»ñ Ññ³å³ñ³Ï³Í Ï³Ù Áëï å³ïÏ³Ý»ÉáõÃÛ³Ý áõÕ³ñÏ³Í Éñ³ïíáõÃÛ³Ý ÙÇçáóÝ»ñÁ, ÇÝãå»ë Ý³»õ ³Û¹ Ñ³Õáñ¹áõÙÝ»ñÇ Ñ»ÕÇÝ³ÏÝ»ñÁ å³ñï³íáñ »Ý Ñ»ï³ùÝÝáõÃÛ³Ý Ù³ñÙÝÇ, ùÝÝÇãÇ, ¹³ï³Ë³½Ç å³Ñ³Ýçáí Ý»ñÏ³Û³óÝ»É Ñ³Ýó³·áñÍáõÃÛ³Ý Ù³ëÇÝ Ñ³Õáñ¹áõÙÁ Ñ³ëï³ïáÕ` Çñ»Ýó Ùáï »Õ³Í ÝÛáõÃ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0. Ð³Ýó³·áñÍáõÃÛáõÝÝ»ñÇ Ù³ëÇÝ Ñ³Õáñ¹áõÙÝ»ñÇ ùÝÝ³ñÏ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ó³·áñÍáõÃÛáõÝÝ»ñÇ Ù³ëÇÝ Ñ³Õáñ¹áõÙÝ»ñÁ å»ïù ¿ ùÝÝ³ñÏí»Ý »õ ÉáõÍí»Ý ³ÝÑ³å³Õ, ÇëÏ ·áñÍ Ñ³ñáõó»Éáõ ³éÇÃÇ ûñÇÝ³Ï³ÝáõÃÛáõÝÁ »õ ÑÇÙù»ñÇ µ³í³ñ³ñ ÉÇÝ»ÉÝ ëïáõ·»Éáõ ³ÝÑñ³Å»ßïáõÃÛ³Ý ¹»åùáõÙ` ¹ñ³Ýó ëï³óÙ³Ý å³ÑÇó 10 ûñ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ßí³Í Å³ÙÏ»ïáõÙ Ï³ñáÕ »Ý å³Ñ³Ýçí»É Éñ³óáõóÇã ÷³ëï³ÃÕÃ»ñ, µ³ó³ïñáõÃÛáõÝÝ»ñ, ³ÛÉ ÝÛáõÃ»ñ, ÇÝãå»ë Ý³»õ Ï³ñáÕ ¿ Ï³ï³ñí»É ¹»åùÇ í³ÛñÇ ½ÝÝáõÃÛáõÝ »õ Ýß³Ý³Ïí»É ÷áñÓ³ùÝ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1. Ð³Ýó³·áñÍáõÃÛáõÝÝ»ñÇ Ù³ëÇÝ Ñ³Õáñ¹áõÙÝ»ñÇ ùÝÝ³ñÏÙ³Ý ³ñ¹ÛáõÝùáõÙ ÁÝ¹áõÝíáÕ áñáß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³Ý Ù³ëÇÝ ï»Õ»ÏáõÃÛáõÝ ëï³Ý³Éáõ Ûáõñ³ù³ÝãÛáõñ ¹»åùáõÙ ÁÝ¹áõÝíáõÙ ¿ Ñ»ï»õÛ³É áñáßáõÙÝ»ñÇó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ñ»³Ï³Ý ·áñÍ Ñ³ñáõó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·áñÍ Ñ³ñáõó»ÉÁ Ù»ñÅ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Õáñ¹áõÙÝ Áëï »ÝÃ³Ï³ÛáõÃÛ³Ý Ñ³Ý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2. øñ»³Ï³Ý ·áñÍ Ñ³ñáõó»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 Ñ³ñáõó»Éáõ ³éÇÃÇ »õ ÑÇÙù»ñÇ ³éÏ³ÛáõÃÛ³Ý ¹»åùáõÙ ¹³ï³Ë³½Á, ùÝÝÇãÁ, Ñ»ï³ùÝÝáõÃÛ³Ý Ù³ñÙÇÝÁ áñáßáõÙ »Ý Ï³Û³óÝáõÙ ùñ»³Ï³Ý ·áñÍ Ñ³ñáõó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áßÙ³Ý Ù»ç å»ïù ¿ Ýßí»Ý ·áñÍ Ñ³ñáõó»Éáõ ³éÇÃÝ áõ ÑÇÙùÁ, ùñ»³Ï³Ý ûñ»ÝùÇ ³ÛÝ Ñá¹í³ÍÁ, áñÇ Ñ³ïÏ³ÝÇßÝ»ñáí Ñ³ñáõóíáõÙ ¿ ·áñÍÁ, Ñ³ñáõó»Éáõó Ñ»ïá ·áñÍÇ Ñ»ï³·³ ÁÝÃ³ó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³Û¹ å³ÑÇÝ Ñ³ÛïÝÇ ¿ Ñ³Ýó³·áñÍáõÃÛáõÝÇó ïáõÅ³Í ³ÝÓÁ, ùñ»³Ï³Ý ·áñÍ Ñ³ñáõó»Éáõ Ñ»ï ÙÇ³Å³Ù³Ý³Ï ³Û¹ ³ÝÓÁ ×³Ý³ãíáõÙ ¿ ïáõÅáÕ, ÇëÏ »Ã» Ñ³Ýó³·áñÍáõÃÛ³Ý Ù³ëÇÝ Ñ³Õáñ¹Ù³Ý Ñ»ï ÙÇ³Å³Ù³Ý³Ï Ý»ñÏ³Û³óí³Í ¿ ù³Õ³ù³óÇ³Ï³Ý Ñ³Ûï, ³Û¹ ³ÝÓÁ ÝáõÛÝ áñáßÙ³Ùµ ×³Ý³ãíáõÙ ¿ Ý³»õ ù³Õ³ù³óÇ³Ï³Ý Ñ³Ûóíá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 Ñ³ñáõó»Éáõ Ù³ëÇÝ áñáßÙ³Ý å³ï×»ÝÝ áõÕ³ñÏíáõÙ ¿ Ñ³Ýó³·áñÍáõÃÛ³Ý Ù³ëÇÝ Ñ³Õáñ¹³Í ýÇ½ÇÏ³Ï³Ý Ï³Ù Çñ³í³µ³Ý³Ï³Ý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ñ»³Ï³Ý ·áñÍ Ñ³ñáõó»Éáõ Ñ»ï ÙÇ³Å³Ù³Ý³Ï å»ïù ¿ ÙÇçáó³éáõÙÝ»ñ Ó»éÝ³ñÏí»Ý Ñ³Ýó³·áñÍáõÃÛáõÝÁ Ë³÷³Ý»Éáõ »õ Ï³ÝË»Éáõ, ÇÝãå»ë Ý³»õ Ñ³Ýó³·áñÍáõÃÛ³Ý Ñ»ïù»ñÁ, ³ÛÝ ³é³ñÏ³Ý»ñÁ »õ ÷³ëï³ÃÕÃ»ñÁ å³Ñ»Éáõ »õ å³Ñå³Ý»Éáõ áõÕÕáõÃÛ³Ùµ, áñáÝù ·áñÍÇ Ñ³Ù³ñ Ï³ñáÕ »Ý Ýß³Ý³ÏáõÃÛáõÝ áõÝ»Ý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3. îáõÅáÕÇ µáÕáùÇ ÑÇÙ³Ý íñ³ Ñ³ñáõóíáÕ ùñ»³Ï³Ý ·áñÍ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ñ»³Ï³Ý ûñ»Ýë·ñùÇ 109 Ñá¹í³ÍÇ »ñÏñáñ¹ Ù³ëáí, 110 Ñá¹í³ÍÇ ³é³çÇÝ Ù³ëáí, 131 Ñá¹í³ÍÇ ³é³çÇÝ Ù³ëáí, 132 Ñá¹í³ÍÇ ³é³çÇÝ »õ »ñÏñáñ¹ Ù³ë»ñáí Ý³Ë³ï»ëí³Í Ñ³Ýó³·áñÍáõÃÛáõÝÝ»ñÇ í»ñ³µ»ñÛ³É ·áñÍ»ñÁ Ñ³ñáõóíáõÙ »Ý áã ³ÛÉ Ï»ñå, ù³Ý ïáõÅáÕÇ µáÕáùÇ ÑÇÙ³Ý íñ³ »õ Ù»Õ³¹ñÛ³ÉÇ Ï³Ù Ï³ëÏ³ÍÛ³ÉÇ Ñ»ï Ýñ³ Ñ³ßïí»Éáõ ¹»åùáõÙ »ÝÃ³Ï³ »Ý Ï³ñ×Ù³Ý: Ð³ßïáõÃÛáõÝÁ ÃáõÛÉ³ïñíáõÙ ¿ ÙÇÝã»õ ¹³ï³í×Çé Ï³Û³óÝ»Éáõ Ñ³Ù³ñ ¹³ï³ñ³ÝÇ ËáñÑñ¹³Ïó³Ï³Ý ë»ÝÛ³Ï Ñ»é³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4. øñ»³Ï³Ý ·áñÍÇ ÝÛáõÃ»ñáí Ýáñ ·áñÍÇ Ñ³ñáõ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»ï³ùÝÝáõÃÛ³Ý Ù³ñÙÇÝÁ, ùÝÝÇãÁ, ¹³ï³Ë³½Á Çñ»Ýó í³ñáõÛÃáõÙ ·ïÝíáÕ ùñ»³Ï³Ý ·áñÍÇ ÝÛáõÃ»ñáí Ï³Û³óÝáõÙ »Ý áñáßáõÙ Ýáñ ·áñÍ Ñ³ñáõó»Éáõ »õ ³ÛÝ ³é³ÝÓÇÝ í³ñáõÛÃáõÙ ³é³ÝÓÝ³óÝ»Éáõ Ù³ëÇÝ, ÇëÏ ¹³ï³ñ³ÝÁ ÝÙ³Ý áñáßáõÙ Ï³Û³óÝ»Éáõ ÙÇçÝáñ¹áõÃÛ³Ùµ, ¹ÇÙáõÙ ¿ ¹³ï³Ë³½ÇÝ, »Ã» Ù»Õ³¹ñÛ³ÉÇÝ í»ñ³·ñíá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³Ýó³·áñÍáõÃÛáõÝÝ»ñÇó µ³óÇ µ³ó³Ñ³Ûïí³Í ¿ ³é³çÇÝÇ Ñ»ï ãÏ³åí³Í ³ÛÉ Ñ³Ýó³·áñÍáõÃÛáõÝ, áñÁ Ï³ï³ñ»É ¿ ³ÛÉ ³ÝÓ` ³é³Ýó Ù»Õ³¹ñÛ³ÉÇ Ù³ëÝ³Ïó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áßÙ³Ý Ù»ç å»ïù ¿ Ýßí»Ý` ·áñÍÇ Ñ³ñáõóÙ³Ý »õ ³Ýç³ïÙ³Ý ÑÇÙù»ñÁ, ¹ñí³·Ý»ñÁ »õ ³ÝÓÇÝù, ùñ»³Ï³Ý ûñ»ÝùÇ ³ÛÝ Ñá¹í³ÍÁ, áñÇ Ñ³ïÏ³ÝÇßÝ»ñáí ·áñÍ ¿ Ñ³ñáõóí³Í »õ ³Ýç³ïí³Í ¿ ³é³ÝÓÇÝ í³ñáõÛÃáõÙ, ³Ýç³ïí³Í ·áñÍÁ Ý³Ë³ùÝÝáõÃÛ³Ý áõÕ³ñÏ»Éáõ Ï³Ù ·áñÍÝ Çñ í³ñáõÛÃÝ ÁÝ¹áõÝ»Éáõ Ù³ëÇÝ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ñáßÙ³Ý Ù»ç ÁÝ¹·ñÏíáõÙ Ï³Ù å³ï×»ÝÝ»ñáí Ï³Ù µÝûñÇÝ³ÏÝ»ñáí Ýñ³Ý ÏóíáõÙ ¿ ³Ýç³ïíáÕ ÝÛáõÃ»ñÇ` áñáßáõÙÝ»ñÇ, ³ñÓ³Ý³·ñáõÃÛáõÝÝ»ñÇ, ÷³ëï³ÃÕÃ»ñÇ, Çñ»Õ»Ý ³å³óáõÛóÝ»ñÇ ó³Ý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ñáßÙ³Ý »õ ³Ýç³ïíáÕ ÝÛáõÃ»ñÇ` Ýñ³Ý ÏóíáÕ ó³ÝÏÇ ³é³çÇÝ ûñÇÝ³ÏÝ ÁÝ¹·ñÏíáõÙ ¿ ëÏ½µÝ³Ï³Ý ·áñÍÇ, ÇëÏ »ñÏñáñ¹ ûñÇÝ³ÏÁ` ³Ýç³ïíáÕ ·áñÍ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Üáñ ·áñÍÇ ³Ýç³ïÙ³Ý »õ Ñ»ï³·³ ÁÝÃ³óùÇ Ù³ëÇÝ ï»ÕÛ³Ï ¿ å³ÑíáõÙ Ù»Õ³¹ñÛ³ÉÇÝ, Ýñ³ ûñÇÝ³Ï³Ý Ý»ñÏ³Û³óáõóãÇÝ »õ å³ßïå³ÝÇÝ, ÇÝãå»ë Ý³»õ ïáõÅáÕÇÝ, ù³Õ³ù³óÇ³Ï³Ý Ñ³ÛóíáñÇÝ, ù³Õ³ù³óÇ³Ï³Ý å³ï³ëË³ÝáÕÇÝ »õ Ýñ³Ýó Ý»ñÏ³Û³óáõóÇãÝ»ñÇÝ, áñáÝù Ù³ëÝ³Ïó»É »Ý ëÏ½µÝ³Ï³Ý ·áñÍÇ í³ñáõÛ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5. øñ»³Ï³Ý ·áñÍÇ Ñ³ñáõóáõÙÁ Ù»ñÅ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 Ñ³ñáõó»Éáõ ³éÇÃÝ ³ÝûñÇÝ³Ï³Ý ÉÇÝ»Éáõ Ï³Ù ÑÇÙù»ñÇ µ³ó³Ï³ÛáõÃÛ³Ý ¹»åùáõÙ ¹³ï³Ë³½Á, ùÝÝÇãÁ, Ñ»ï³ùÝÝáõÃÛ³Ý Ù³ñÙÇÝÁ áñáßáõÙ »Ý Ï³Û³óÝáõÙ ùñ»³Ï³Ý ·áñÍ Ñ³ñáõó»ÉÁ Ù»ñÅ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áßÙ³Ý å³ï×»ÝÝ áõÕ³ñÏíáõÙ ¿ Ñ³Ýó³·áñÍáõÃÛ³Ý Ù³ëÇÝ Ñ³Õáñ¹³Í ýÇ½ÇÏ³Ï³Ý Ï³Ù Çñ³í³µ³Ý³Ï³Ý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 Ñ³ñáõó»ÉÁ Ù»ñÅ»Éáõ Ù³ëÇÝ áñáßáõÙÁ Ï³ñáÕ ¿ µáÕáù³ñÏí»É í»ñ³¹³ë ¹³ï³Ë³½ÇÝ Ï³Ù í»ñ³ùÝÝÇã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·áñÍ Ñ³ñáõó»ÉÁ Ù»ñÅ»Éáõ í»ñ³µ»ñÛ³É µáÕáùÇ ÑÇÙ³Ý íñ³ í»ñ³¹³ë ¹³ï³Ë³½Á í»ñ³óÝáõÙ ¿ µáÕáù³ñÏíáÕ áñáßáõÙÁ, Ñ³ñáõóáõÙ ¿ ùñ»³Ï³Ý ·áñÍ »õ Ý³Ë³ùÝÝáõÃÛáõÝ Ï³ï³ñ»Éáõ Ñ³Ù³ñ ³ÛÝ áõÕ³ñÏáõÙ ¿ ùÝÝÇãÇÝ Ï³Ù ·áñÍÝ ÁÝ¹áõÝáõÙ ¿ Çñ í³ñáõÛÃ Ï³Ù Ñ³ëï³ïáõÙ ¿ ùñ»³Ï³Ý ·áñÍ Ñ³ñáõó»ÉÁ Ù»ñÅ»Éáõ ûñÇÝ³Ï³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ñ»³Ï³Ý ·áñÍ Ñ³ñáõó»ÉÁ Ù»ñÅ»Éáõ í»ñ³µ»ñÛ³É µáÕáùÇ ÑÇÙ³Ý íñ³ í»ñ³ùÝÝÇã ¹³ï³ñ³ÝÁ í»ñ³óÝáõÙ ¿  µáÕáù³ñÏíáÕ áñáßáõÙÁ Ï³Ù Ñ³ëï³ïáõÙ ³ÛÝ: ´áÕáù³ñÏíáÕ áñáßÙ³Ý í»ñ³óáõÙÁ å³ñï³¹Çñ ¿ ¹³ñÓÝáõÙ ¹³ï³Ë³½Ç ÏáÕÙÇó ·áñÍÇ Ñ³ñáõ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6. Ð³Ýó³·áñÍáõÃÛ³Ý Ù³ëÇÝ Ñ³Õáñ¹áõÙÝ Áëï »ÝÃ³Ï³ÛáõÃÛ³Ý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 Ñ³ñáõó»Éáõ Çñ³í³ëáõÃÛáõÝ áõÝ»óáÕ å³ßïáÝ³ï³ñ ³ÝÓÝ Çñ³íáõÝù áõÝÇ Ñ³Ýó³·áñÍáõÃÛ³Ý Ù³ëÇÝ Ñ³Õáñ¹áõÙÝ ³é³Ýó ·áñÍ Ñ³ñáõó»Éáõ Ñ³ÝÓÝ»É Áëï »ÝÃ³Ï³ÛáõÃÛ³Ý ÙÇ³ÛÝ ïíÛ³É ßñç³ÝÇ ë³ÑÙ³ÝÝ»ñÇó ¹áõñë Ï³ï³ñí³Í Ñ³Ýó³·áñÍáõÃÛ³ÝÁ í»ñ³µ»ñáÕ ¹»åùáõÙ, »ñµ ùñ»³Ï³Ý ·áñÍÇ Ñ³ñáõóÙ³Ý Ù³ëÇÝ Ñ³ñóÇ ÉáõÍÙ³Ý Ñ³Ù³ñ Ñ³Ýó³ÝùÇ Ï³ï³ñÙ³Ý í³ÛñáõÙ ³ÝÑñ³Å»ßï ¿ Ï³ï³ñ»É ëïáõ·áÕ³Ï³Ý ·áñÍáÕ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7. øñ»³Ï³Ý ·áñÍÇ ÁÝÃ³óùÁ ¹ñ³ Ñ³ñáõóáõÙÇó Ñ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 Ñ³ñáõó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Ë³½Á Ý³Ë³ùÝÝáõÃÛáõÝ Ï³ï³ñ»Éáõ Ñ³Ù³ñ ·áñÍÝ áõÕ³ñÏáõÙ ¿ ùÝÝÇãÇÝ Ï³Ù ÁÝ¹áõÝáõÙ ¿ Çñ í³ñáõÛÃ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ÝÝÇãÁ Ó»éÝ³ÙáõË ¿ ÉÇÝáõÙ ·áñÍáí Ý³Ë³ùÝÝáõÃÛ³Ý Ï³ï³ñÙ³ÝÁ` ³Û¹ Ù³ëÇÝ ³ÝÑ³å³Õ ï»ÕÛ³Ï å³Ñ»Éáí ¹³ï³Ë³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»ï³ùÝÝáõÃÛ³Ý Ù³ñÙÝÇ å»ïÁ Ñ»ï³ùÝÝáõÃÛ³Ý Ù³ñÙÝÇ ³ßË³ï³ÏóÇÝ Ñ³ÝÓÝ³ñ³ñáõÙ ¿ Ï³ï³ñ»É ùÝÝã³Ï³Ý ³ÝÑ»ï³Ó·»ÉÇ ·áñÍáÕáõÃÛáõÝÝ»ñ Ï³Ù ¹ñ³Ýù Ï³ï³ñáõÙ ¿ ³ÝÓ³Ùµ` ùñ»³Ï³Ý ·áñÍ Ñ³ñáõó»Éáõ Ù³ëÇÝ ³ÝÑ³å³Õ ï»ÕÛ³Ï å³Ñ»Éáí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²ÊÜ²Î²Ü øÜÜàôÂÚàôÜ Î²î²ðºÈ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ä²ÚØ²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8. Ü³ËÝ³Ï³Ý ùÝÝáõÃÛ³Ý å³ñï³¹Çñ É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ùÝÝáõÃÛ³Ý Ó»õáí Ý³ËÝ³Ï³Ý ùÝÝáõÃÛáõÝÁ å³ñï³¹Çñ ¿ µáÉáñ ·áñÍ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»ï³ùÝÝáõÃÛáõÝÁ Ï³ñáÕ ¿ ÉÇÝ»É ùÝÝáõÃÛ³Ý ëÏ½µÝ³Ï³Ý ÷áõÉ` ùñ»³Ï³Ý ·áñÍ Ñ³ñáõó»Éáõ å³ÑÇó 10 ûñ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9. ÜÝ³Ë³ùÝÝ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»ñáí Ý³Ë³ùÝÝáõÃÛáõÝ Ï³ï³ñáõÙ »Ý ¹³ï³Ë³½áõÃÛ³Ý ùÝÝÇãÝ»ñÁ, Ý»ñùÇÝ ·áñÍ»ñÇ »õ ³½·³ÛÇÝ ³Ýíï³Ý·áõÃÛ³Ý Ù³ñÙÇÝÝ»ñÇ ùÝÝÇ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0. øÝÝã³Ï³Ý »ÝÃ³Ï³Û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ùÝÝáõÃÛáõÝÁ Ð³Û³ëï³ÝÇ Ð³Ýñ³å»ïáõÃÛ³Ý ùñ»³Ï³Ý ûñ»Ýë·ñùÇ 66, 69, 72, 72.1, 75-77 Ñá¹í³ÍÝ»ñáí, 94 Ñá¹í³ÍÇ »ññáñ¹ Ù³ëáí, 97.1, 97.2, 99-104, 112, 112.1, 113-115, 117, 118, 120-123, 126, 128-130, 130.1 Ñá¹í³ÍÝ»ñáí, 131 Ñá¹í³ÍÇ »ñÏñáñ¹ »õ »ññáñ¹ Ù³ë»ñáí, 133, 133.1, 133.2, 134, 134.1, 135-142, 151, 153, 165, 166, 180.1, 182-185, 185.1, 186-191, 191.1, 191.2, 191.3, 191.4, 192-195, 203.4, 206.2, 206.3,  207, 207.1, 208, 208.1, 209, 209.1, 216.1, 220.1, 221 Ñá¹í³ÍÝ»ñáí, 229 Ñá¹í³ÍÇ »ñÏñáñ¹  Ù³ëáí, 231, 231.1, 235, 236, 237.6, 237.7, 237.8, 237.9, 237.10, 237.11, 237.12, 237.13 Ñá¹í³ÍÝ»ñáí, 238 Ñá¹í³ÍÇ »ñÏñáñ¹ Ù³ëáí, 239, 240, 240.1, 240.2, 241, 241.1, 244 Ñá¹í³ÍÝ»ñáí Ý³Ë³ï»ëí³Í Ñ³Ýó³·áñÍáõÃÛáõÝÝ»ñÇ í»ñ³µ»ñÛ³É ·áñÍ»ñáí Ï³ï³ñáõÙ »Ý ¹³ï³Ë³½áõÃÛ³Ý ùÝÝÇ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³ùÝÝáõÃÛáõÝÁ Ð³Û³ëï³ÝÇ Ð³Ýñ³å»ïáõÃÛ³Ý ùñ»³Ï³Ý ûñ»Ýë·ñùÇ ³ÛÉ Ñá¹í³ÍÝ»ñáí »õ Ù³ë»ñáí Ý³Ë³ï»ëí³Í Ñ³Ýó³·áñÍáõÃÛáõÝÝ»ñÇ í»ñ³µ»ñÛ³É ·áñÍ»ñáí Ï³ï³ñáõÙ »Ý Ý»ñùÇÝ ·áñÍ»ñÇ »õ ³½·³ÛÇÝ ³Ýíï³Ý·áõÃÛ³Ý Ù³ñÙÇÝÝ»ñÇ ùÝÝÇ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ï·³Ù³íáñÝ»ñÇ, ¹³ï³íáñÝ»ñÇ, ¹³ï³Ë³½Ý»ñÇ, ùÝÝÇãÝ»ñÇ, Ý»ñùÇÝ ·áñÍ»ñÇ »õ ³½·³ÛÇÝ ³Ýíï³Ý·áõÃÛ³Ý Ù³ñÙÇÝÝ»ñÇ ³ßË³ï³ÏÇóÝ»ñÇ, ÷³ëï³µ³ÝÝ»ñÇ Ï³ï³ñ³Í Ñ³Ýó³·áñÍáõÃÛáõÝÝ»ñÇ í»ñ³µ»ñÛ³É ùñ»³Ï³Ý ·áñÍ»ñáí Ý³Ë³ùÝÝáõÃÛáõÝÁ Ï³ï³ñáõÙ »Ý ¹³ï³Ë³½áõÃÛ³Ý ùÝÝÇ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Ü³Ë³ùÝÝáõÃÛ³Ý ï³ñµ»ñ Ù³ñÙÇÝÝ»ñÇÝ »ÝÃ³Ï³ Ñ³Ýó³·áñÍáõÃÛáõÝÝ»ñÇ Ï³ï³ñÙ³Ý Ù»ç Ù»Ï Ï³Ù ÙÇ ù³ÝÇ ³ÝÓ³Ýó Ù»Õ³¹ñ³Ýùáí ·áñÍ»ñÁ Ù»Ï í³ñáõÛÃáõÙ ÙÇ³óÝ»Éáõ ¹»åùáõÙ »ÝÃ³Ï³ÛáõÃÛáõÝÁ áñáßáõÙ ¿ ¹³ï³Ë³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1. Ü³Ë³ùÝÝáõÃÛ³Ý Ï³ï³ñÙ³Ý í³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ùÝÝáõÃÛáõÝÁ ï³ñíáõÙ ¿ ³ÛÝ í³ÛñáõÙ, áñï»Õ Ï³ï³ñí»É ¿ Ñ³Ýó³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³·áõÃÛ³Ý »õ ÉñÇíáõÃÛ³Ý Ýå³ï³Ïáí Ý³Ë³ùÝÝáõÃÛáõÝÁ Ï³ñáÕ ¿ Ï³ï³ñí»É Ñ³Ýó³·áñÍáõÃÛ³Ý µ³óÙ³Ý í³ÛñáõÙ, ÇÝãå»ë Ý³»õ Ï³ëÏ³ÍÛ³ÉÇ, Ù»Õ³¹ñÛ³ÉÇ Ï³Ù íÏ³Ý»ñÇ Ù»Í³Ù³ëÝáõÃÛ³Ý ·ïÝí»Éáõ í³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ÛÉ í³ÛñáõÙ ùÝÝã³Ï³Ý ·áñÍáÕáõÃÛáõÝÝ»ñ Ï³ï³ñ»Éáõ ³ÝÑñ³Å»ßïáõÃÛ³Ý ¹»åùáõÙ ùÝÝÇãÝ Çñ³íáõÝù áõÝÇ ³Û¹ ·áñÍáÕáõÃÛáõÝÝ»ñÁ Ï³ï³ñ»É ³ÝÓ³Ùµ Ï³Ù ¹ñ³Ýó Ï³ï³ñáõÙÁ Ñ³ÝÓÝ³ñ³ñ»É ïíÛ³É í³ÛñÇ ùÝÝÇãÇÝ Ï³Ù Ñ»ï³ùÝÝáõÃÛ³Ý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2. Ü³ËÝ³Ï³Ý ùÝÝáõÃÛ³Ý Ï³ï³ñÙ³Ý ëÏÇ½µ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ùÝÝáõÃÛáõÝÁ  Ï³ï³ñíáõÙ ¿ ÙÇ³ÛÝ ùñ»³Ï³Ý ·áñÍ Ñ³ñáõó»Éáõ Ù³ëÇÝ áñáßáõÙ Ï³Û³óÝ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Ç Ñ³ñáõóáõÙÇó Ñ»ïá ùÝÝÇãÁ »õ Ñ»ï³ùÝÝáõÃÛ³Ý Ù³ñÙÝÇ ³ßË³ï³ÏÇóÝ ³ÝÙÇç³å»ë Ó»éÝ³ÙáõË »Ý ÉÇÝáõÙ ·áñÍÇ ùÝÝ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ùñ»³Ï³Ý ·áñÍ Ñ³ñáõó»É ¿ ùÝÝÇãÁ Ï³Ù Ñ»ï³ùÝÝáõÃÛ³Ý Ù³ñÙÇÝÁ, »õ Ýñ³Ýó ÏáÕÙÇó ÁÝ¹áõÝí»É ¿ Çñ»Ýó í³ñáõÛÃ, ³å³ ùñ»³Ï³Ý ·áñÍ Ñ³ñáõó»Éáõ »õ ³ÛÝ Çñ»Ýó í³ñáõÛÃÝ ÁÝ¹áõÝ»Éáõ Ù³ëÇÝ Ï³½ÙíáõÙ ¿ ÙÇ³ëÝ³Ï³Ý áñáßáõÙ: ²Ûë ¹³ï³í³ñ³Ï³Ý ÷³ëï³ÃÕÃÇ å³ï×»ÝÝ ³ÝÙÇç³å»ë, µ³Ûó áã áõß, ù³Ý 24 Å³Ùí³ ÁÝÃ³óùáõÙ, áõÕ³ñÏíáõÙ ¿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3. øÝÝã³Ï³Ý µ³ÅÝÇ å»ïÇ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ã³Ï³Ý µ³ÅÝÇ å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³Ë³ùÝÝáõÃÛ³Ý Ï³ï³ñáõÙÁ Ñ³ÝÓÝ³ñ³ñáõÙ ¿ ùÝÝÇãÇÝ, ·áñÍÁ ÙÇ ùÝÝÇãÇó Ñ³ÝÓÝáõÙ ¿ ÙÛáõ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»ï»õáõÙ ¿ ùÝÝÇãÝ»ñÇ ÏáÕÙÇó Çñ»Ýó í³ñáõÛÃáõÙ ·ïÝíáÕ ùñ»³Ï³Ý ·áñÍ»ñáí ùÝÝã³Ï³Ý ·áñÍáÕáõÃÛáõÝÝ»ñÁ Å³Ù³Ý³ÏÇÝ Ï³ï³ñ»Éáõ, Ý³Ë³ùÝÝáõÃÛ³Ý »õ Ï³É³ÝùÇ ï³Ï å³Ñ»Éáõ Å³ÙÏ»ïÝ»ñÁ å³Ñå³Ý»Éáõ, ¹³ï³Ë³½Ç óáõóáõÙÝ»ñÁ »õ ³ÛÉ ùÝÝÇãÝ»ñÇ Ñ³ÝÓÝ³ñ³ñáõÃÛáõÝÝ»ñÁ Ï³ï³ñ»Éáõ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óáõóáõÙÝ»ñ ¿ ï³ÉÇë ³é³ÝÓÇÝ ùÝÝã³Ï³Ý ·áñÍáÕáõÃÛáõÝÝ»ñ Ï³ï³ñ»Éáõ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³Ë³ùÝÝáõÃÛ³Ý Ï³ï³ñáõÙÁ Ñ³ÝÓÝ³ñ³ñáõÙ ¿ ÙÇ ù³ÝÇ ùÝÝÇã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ã³Ï³Ý µ³ÅÝÇ å»ïÝ Çñ³íáõÝù áõÝÇ Ù³ëÝ³Ïó»É ùÝÝÇãÇ í³ñáõÛÃáõÙ ·ïÝíáÕ ùñ»³Ï³Ý ·áñÍáí Ý³Ë³ùÝÝáõÃÛ³Ý Ï³ï³ñÙ³ÝÁ, ³ÝÓ³Ùµ Ï³ï³ñ»É Ý³Ë³ùÝÝáõÃÛáõÝÁ` û·ïí»Éáí ùÝÝÇãÇ ÉÇ³½áñáõÃÛáõÝ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ÝÝã³Ï³Ý µ³ÅÝÇ å»ïÇ óáõóáõÙÝ»ñÁ ùÝÝÇãÇÝ ïñíáõÙ »Ý ·ñ³íáñ »õ å³ñï³¹Çñ »Ý Ï³ï³ñÙ³Ý Ñ³Ù³ñ, ë³Ï³ÛÝ Ï³ñáÕ »Ý µáÕáù³ñÏí»É ¹³ï³Ë³½ÇÝ: êï³ó³Í óáõóáõÙÝ»ñÁ ¹³ï³Ë³½ÇÝ µáÕáù³ñÏ»ÉÁ ãÇ Ï³ë»óÝáõÙ ¹ñ³Ýó Ï³ï³ñáõÙÁ µ³ó³éáõÃÛ³Ùµ ëáõÛÝ ûñ»Ýë·ñùÇ 55 Ñá¹í³ÍÇ ãáññáñ¹ Ù³ëÇ 27-ñ¹ Ï»ïáí Ý³Ë³ï»ë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Ë³½Ç óáõóáõÙÝ»ñÁ å³ñï³¹Çñ »Ý ùÝÝã³Ï³Ý µ³ÅÝÇ å»ï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4. Ü³Ë³ùÝÝáõÃÛ³Ý Ï³ï³ñáõÙÁ ùÝÝã³Ï³Ý ËÙµ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Ç µ³ñ¹áõÃÛ³Ý Ï³Ù Ýñ³ Í³í³ÉÇ Ù»Í ÉÇÝ»Éáõ ¹»åùáõÙ Ý³Ë³ùÝÝáõÃÛ³Ý Ï³ï³ñáõÙÁ Ï³ñáÕ ¿ Ñ³ÝÓÝ³ñ³ñí»É ÙÇ ù³ÝÇ ùÝÝÇãÇ, áñÇ Ù³ëÇÝ ÝßíáõÙ ¿ ·áñÍÇ Ñ³ñáõóÙ³Ý í»ñ³µ»ñÛ³É áñáßÙ³Ý Ù»ç Ï³Ù Ï³Û³óíáõÙ ¿ ³é³ÝÓÇÝ áñáßáõÙ: ²Û¹ Ù³ëÇÝ Çñ³íáõÝù áõÝÇ áñáßáõÙ Ï³Û³óÝ»É ¹³ï³Ë³½Á Ï³Ù ùÝÝã³Ï³Ý µ³ÅÝÇ å»ïÁ: àñáßÙ³Ý Ù»ç å»ïù ¿ Ýßí»Ý µáÉáñ ùÝÝÇãÝ»ñÁ, áñáÝó Ñ³ÝÓÝ³ñ³ñíáõÙ ¿ Ý³Ë³ùÝÝáõÃÛ³Ý Ï³ï³ñáõÙÁ, ³Û¹ ÃíáõÙ` ËÙµÇ Õ»Ï³í³ñ ùÝÝÇãÁ, áñÁ ·áñÍÝ ÁÝ¹áõÝáõÙ Çñ í³ñáõÛÃ »õ Õ»Ï³í³ñáõÙ ¿ ÙÛáõë ùÝÝÇãÝ»ñÇ ·áñÍáÕáõÃÛáõÝÝ»ñÁ: Î³ëÏ³ÍÛ³ÉÁ, Ù»Õ³¹ñÛ³ÉÁ, ïáõÅáÕÁ, ù³Õ³ù³óÇ³Ï³Ý Ñ³ÛóíáñÁ, ù³Õ³ù³óÇ³Ï³Ý å³ï³ëË³ÝáÕÁ »õ Ýñ³Ýó Ý»ñÏ³Û³óáõóÇãÝ»ñÁ å»ïù ¿ Í³ÝáÃ³óí»Ý ùÝÝÇãÝ»ñÇ ËÙµÇ ÏáÕÙÇó ùÝÝáõÃÛáõÝÁ Ï³ï³ñ»Éáõ Ù³ëÇÝ áñáßÙ³ÝÁ, »õ Ýñ³Ýó å³ñ½³µ³ÝíáõÙ ¿ ó³ÝÏ³ó³Í ùÝÝÇãÇÝ µ³ó³ñÏ Ñ³ÛïÝ»Éáõ Ýñ³Ýó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5. øÝÝã³Ï³Ý ËÙµÇ Õ»Ï³í³ñÇ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ã³Ï³Ý ËÙµÇ Õ»Ï³í³ñÁ ùñ»³Ï³Ý ·áñÍÝ ÁÝ¹áõÝáõÙ ¿ Çñ í³ñáõÛÃ, Ï³½Ù³Ï»ñåáõÙ ¿ ùÝÝã³Ï³Ý ËÙµÇ ³ßË³ï³ÝùÁ, Õ»Ï³í³ñáõÙ ¿ ÙÛáõë ùÝÝÇãÝ»ñÇ ·áñÍ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»ñÁ ÙÇ³óÝ»Éáõ Ï³Ù ³Ýç³ï»Éáõ, ·áñÍÇ í³ñáõÛÃÁ Ï³ñ×»Éáõ, ùñ»³Ï³Ý Ñ»ï³åÝ¹áõÙÁ ¹³¹³ñ»óÝ»Éáõ, ·áñÍáí í³ñáõÛÃÁ Ï³ë»óÝ»Éáõ Ï³Ù í»ñëÏë»Éáõ Ù³ëÇÝ áñáßáõÙÝ»ñÁ, ÇÝãå»ë Ý³»õ Ý³Ë³ùÝÝáõÃÛ³Ý Å³ÙÏ»ïÁ »ñÏ³ñ³óÝ»Éáõ, Ï³É³ÝùÁ áñå»ë Ë³÷³ÝÙ³Ý ÙÇçáó ÁÝïñ»Éáõ »õ ¹ñ³Ýó Å³ÙÏ»ïÁ »ñÏ³ñ³óÝ»Éáõ ÙÇçÝáñ¹áõÃÛáõÝÝ»ñ Ñ³ñáõó»Éáõ Ù³ëÇÝ áñáßáõÙÝ»ñÝ ÁÝ¹áõÝáõÙ ¿ ÙÇ³ÛÝ ùÝÝã³Ï³Ý ËÙµÇ Õ»Ï³í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»Õ³¹ñ³Ï³Ý »½ñ³Ï³óáõÃÛáõÝÁ Ï³Ù µÅßÏ³Ï³Ý µÝáõÛÃÇ Ñ³ñÏ³¹ñ³Ï³Ý ÙÇçáóÝ»ñ ÏÇñ³é»Éáõ Ñ³ñóÁ ùÝÝ»Éáõ Ñ³Ù³ñ ·áñÍÁ ¹³ï³ñ³Ý áõÕ³ñÏ»Éáõ Ù³ëÇÝ áñáßáõÙÁ Ï³½ÙáõÙ ¿ ùÝÝã³Ï³Ý ËÙµÇ Õ»Ï³í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ã³Ï³Ý ËÙµÇ Õ»Ï³í³ñÝ Çñ³íáõÝù áõÝÇ Ù³ëÝ³Ïó»É ³ÛÉ ùÝÝÇãÝ»ñÇ ÏáÕÙÇó Ï³ï³ñíáÕ ùÝÝã³Ï³Ý ·áñÍáÕáõÃÛáõÝÝ»ñÇÝ, ·áñÍáí ³ÝÓ³Ùµ Ï³ï³ñ»É ùÝÝã³Ï³Ý ·áñÍáÕáõÃÛáõÝÝ»ñ »õ Ï³Û³óÝ»É áñáß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6. Ü³ËÝ³Ï³Ý ùÝÝáõÃÛ³Ý ³í³ñ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ùÝÝáõÃÛáõÝÝ ³í³ñïíáõÙ ¿ Ù»Õ³¹ñ³Ï³Ý »½ñ³Ï³óáõÃÛáõÝ, µÅßÏ³Ï³Ý µÝáõÛÃÇ ÙÇçáóÝ»ñÇ ÏÇñ³éÙ³Ý Ñ³Ù³ñ ùñ»³Ï³Ý ·áñÍÁ ¹³ï³ñ³Ý áõÕ³ñÏ»Éáõ Ù³ëÇÝ Ï³Ù ùñ»³Ï³Ý ·áñÍÇ í³ñáõÛÃÁ Ï³ñ×»Éáõ Ù³ëÇÝ áñáßáõÙ Ï³½Ù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»ï³ùÝÝáõÃÛáõÝÝ ³í³ñï»Éáõó Ñ»ïá Ñ»ï³ùÝÝáõÃÛ³Ý Ù³ñÙÝÇ å»ïÁ ·áñÍÝ áõÕ³ñÏáõÙ ¿ ùÝÝÇãÇÝ, áñÇ Ù³ëÇÝ Ï³Û³óíáõÙ ¿ Ñ³Ù³å³ï³ëË³Ý áñáßáõÙ: Ð»ï³ùÝÝáõÃÛáõÝÝ ³í³ñïíáõÙ ¿, »ñ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í³ñïíáõÙ ¿ Ñ»ï³ùÝÝáõÃÛ³Ý Å³ÙÏ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ÇÝã»õ Ñ»ï³ùÝÝáõÃÛ³Ý Å³ÙÏ»ïÁ Éñ³Ý³ÉÝ Ç Ñ³Ûï ¿ ·³ÉÇë Ñ³Ýó³Ýù Ï³ï³ñ³Í ³Ý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Ë³½Á Ñ»ï³ùÝÝáõÃÛ³Ý Ù³ñÙÝÇ í³ñáõÛÃáõÙ ·ïÝíáÕ ·áñÍÁ Ñ³ÝÓÝáõÙ ¿ ùÝÝÇãÇÝ` Ý³Ë³ùÝÝáõÃÛáõÝ Ï³ï³ñ»Éáõ Ñ³Ù³ñ, Ï³Ù ùÝÝÇãÁ Ý»ñ·ñ³ííáõÙ ¿ ·áñÍÇ ùÝÝ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7. Ü³ËÝ³Ï³Ý ùÝÝáõÃÛ³Ý Å³ÙÏ»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»ï³ùÝÝáõÃÛáõÝÝ ³í³ñïíáõÙ ¿ ùñ»³Ï³Ý ·áñÍ Ñ³ñáõó»Éáõ å³ÑÇó 10 ûñ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áí Ý³Ë³ùÝÝáõÃÛáõÝÁ å»ïù ¿ ³í³ñïíÇ áã áõß, ù³Ý »ñÏ³ÙëÛ³ Å³ÙÏ»ïáõÙ: ²Û¹ Å³ÙÏ»ïÁ Ñ³ßííáõÙ ¿ ùñ»³Ï³Ý ·áñÍ Ñ³ñáõó»Éáõ Ù³ëÇÝ áñáßáõÙ Ï³Û³óÝ»Éáõ ûñí³ÝÇó »õ ³í³ñïíáõÙ ¿ ·áñÍÁ ¹³ï³ñ³Ý áõÕ³ñÏ»Éáõ Ù³ëÇÝ Ï³Ù ·áñÍáí í³ñáõÛÃÇ Ï³ñ×Ù³Ý Ù³ëÇÝ áñáßÙ³Ý Ï³Û³óÙ³Ý 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ñ»³Ï³Ý ·áñÍÇ ÝÛáõÃ»ñÇÝ Ù»Õ³¹ñÛ³ÉÇ Ï³Ù Ýñ³ å³ßïå³ÝÇ Í³ÝáÃ³Ý³Éáõ Å³ÙÏ»ïÁ ãÇ ÙïÝáõÙ ·áñÍÇ ùÝÝáõÃÛ³Ý Å³ÙÏ»ïÇ Ù»ç: ºÃ» Ù»Õ³¹ñÛ³ÉÁ Ï³Ù Ýñ³ å³ßïå³ÝÝ ³é³Ýó Ñ³ñ·»ÉÇ å³ï×³éÝ»ñÇ Ó·Ó·áõÙ »Ý ùñ»³Ï³Ý ·áñÍÇÝ Í³ÝáÃ³Ý³ÉÁ, ùÝÝÇãÇ áñáßÙ³Ùµ Ï³ñáÕ ¿ ë³ÑÙ³Ý³÷³Ïí»É Í³ÝáÃ³Ý³Éáõ Å³ÙÏ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Ü³Ë³ùÝÝáõÃÛ³Ý Å³ÙÏ»ïÇ Ù»ç ãÇ Ñ³ßí³ÏóíáõÙ ³ÛÝ Å³Ù³Ý³ÏÁ, áñÇ ÁÝÃ³óùáõÙ Ý³Ë³ùÝÝáõÃÛáõÝÁ ëáõÛÝ ûñ»Ýë·ñùáí Ý³Ë³ï»ëí³Í ÑÇÙù»ñáí »Õ»É ¿ Ï³ë»ó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Ü³Ë³ùÝÝáõÃÛ³Ý Å³ÙÏ»ïÁ Ï³ñáÕ ¿ »ñÏ³ñ³óÝ»É ¹³ï³Ë³½Á` ùÝÝÇãÇ å³ï×³é³µ³Ýí³Í áñáßÙ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ÝÝáõÃÛ³Ý Å³ÙÏ»ïÁ »ñÏ³ñ³óÝ»Éáõ Ù³ëÇÝ å³ï×³é³µ³Ýí³Í áñáßáõÙÁ ùÝÝÇãÁ å³ñï³íáñ ¿ Ý»ñÏ³Û³óÝ»É ¹³ï³Ë³½ÇÝ` ùÝÝáõÃÛ³Ý Å³ÙÏ»ïÁ Éñ³Ý³Éáõ ûñí³ÝÇó ³éÝí³½Ý 3 ûñ ³é³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8. ¸³ï³í³ñáõÃÛ³Ý Ù³ëÝ³ÏÇóÝ»ñÇÝ Çñ³íáõÝùÝ»ñÇ å³ñ½³µ³ÝÙ³Ý ¨ ³å³ÑáíÙ³Ý å³ñï³¹Çñ É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Ë³½Á, ùÝÝÇãÁ, Ñ»ï³ùÝÝáõÃÛ³Ý Ù³ñÙÝÇ ³ßË³ï³ÏÇóÁ å³ñï³íáñ »Ý Ï³ëÏ³ÍÛ³ÉÇÝ, Ù»Õ³¹ñÛ³ÉÇÝ, ïáõÅáÕÇÝ, ù³Õ³ù³óÇ³Ï³Ý Ñ³ÛóíáñÇÝ, ù³Õ³ù³óÇ³Ï³Ý å³ï³ëË³ÝáÕÇÝ »õ Ýñ³Ýó Ý»ñÏ³Û³óáõóÇãÝ»ñÇÝ, ùÝÝã³Ï³Ý ·áñÍáÕáõÃÛáõÝÝ»ñÇÝ Ù³ëÝ³ÏóáÕ ³ÛÉ ³ÝÓ³Ýó å³ñ½³µ³Ý»É Ýñ³Ýó Çñ³íáõÝùÝ»ñÁ »õ å³ñï³Ï³ÝáõÃÛáõÝÝ»ñÁ, ÇÝãå»ë Ý³»õ å³ñï³Ï³ÝáõÃÛáõÝÝ»ñÁ ãÏ³ï³ñ»Éáõ Ñ»ï»õ³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9. ØÇçÝáñ¹áõÃÛáõÝÝ»ñÇ ùÝÝ³ñÏáõÙÁ ¨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Ë³½Á, ùÝÝÇãÁ, Ñ»ï³ùÝÝáõÃÛ³Ý Ù³ñÙÇÝÁ å³ñï³íáñ »Ý ùÝÝ³ñÏ»É Ý³ËÝ³Ï³Ý ùÝÝáõÃÛ³Ý Ù³ëÝ³ÏÇóÝ»ñÇ Ñ³ñáõó³Í µáÉáñ ÙÇçÝáñ¹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ñ³íáñ »õ µ³Ý³íáñ ÙÇçÝáñ¹áõÃÛáõÝÝ»ñÁ å»ïù ¿ ùÝÝ³ñÏí»Ý »õ ÉáõÍí»Ý 5 ûñí³ ÁÝÃ³óùáõÙ: ØÇçÝáñ¹áõÃÛáõÝÝ ³ÙµáÕçáõÃÛ³Ùµ Ï³Ù Ù³ëÝ³ÏÇáñ»Ý Ù»ñÅ»Éáõ Ù³ëÇÝ Ï³Û³óíáõÙ ¿ å³ï×³é³µ³Ýí³Í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0. Ð³Ýó³ÝùÇ Ï³ï³ñÙ³ÝÁ Ýå³ëïá½ Ñ³Ý·³Ù³ÝùÝ»ñÁ å³ñ½»Éáõ ¨ í»ñ³óÝ»Éáõ å³ñï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Ë³½Á, ùÝÝÇãÁ,  Ñ»ï³ùÝÝáõÃÛ³Ý Ù³ñÙÇÝÁ Ý³ËÝ³Ï³Ý ùÝÝáõÃÛ³Ý ÁÝÃ³óùáõÙ å³ñï³íáñ »Ý å³ñ½»É Ñ³Ýó³ÝùÇ Ï³ï³ñÙ³ÝÁ Ýå³ëïáÕ Ñ³Ý·³Ù³ÝùÝ»ñÁ »õ ³ÝÑñ³Å»ßïáõÃÛ³Ý ¹»åùáõÙ Ñ³Ù³å³ï³ëË³Ý Çñ³í³µ³Ý³Ï³Ý ³ÝÓÇÝ Ï³Ù å³ßïáÝ³ï³ñ ³ÝÓÇÝ ÙÇçÝáñ¹³·Çñ Ý»ñÏ³Û³óÝ»É ³Û¹ Ñ³Ý·³Ù³ÝùÝ»ñÁ í»ñ³óÝ»Éáõ áõÕÕáõÃÛ³Ùµ ÙÇçáóÝ»ñ Ó»éÝ³ñÏ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ÇçÝáñ¹³·ñ»ñÁ »ÝÃ³Ï³ »Ý å³ñï³¹Çñ ùÝÝ³ñÏÙ³Ý, áñÇ ³ñ¹ÛáõÝùÝ»ñÇ Ù³ëÇÝ Ù»Ï³ÙëÛ³ Å³ÙÏ»ïáõÙ ·ñ³íáñ Ñ³Õáñ¹íáõÙ ¿ ³ÛÝ áõÕ³ñÏ³Í Ù³ñÙÝÇÝ Ï³Ù å³ßïáÝ³ï³ñ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1. Ü³ËÝ³Ï³Ý ùÝÝáõÃÛ³Ý ïíÛ³ÉÝ»ñÇ Ññ³å³ñ³ÏÙ³Ý ³ÝÃáõÛÉ³ïñ»É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Ý³Ï³Ý ùÝÝáõÃÛ³Ý ïíÛ³ÉÝ»ñÁ »ÝÃ³Ï³ »Ý Ññ³å³ñ³ÏÙ³Ý ÙÇ³ÛÝ ·áñÍÇ í³ñáõÛÃÝ Çñ³Ï³Ý³óÝáÕ Ù³ñÙÝÇ ÃáõÛÉïí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Ññ³Å»ßï ¹»åù»ñáõÙ ùÝÝÇãÁ, Ñ»ï³ùÝÝáõÃÛ³Ý Ù³ñÙÇÝÁ íÏ³ÛÇÝ, ïáõÅáÕÇÝ, ù³Õ³ù³óÇ³Ï³Ý Ñ³ÛóíáñÇÝ »õ ù³Õ³ù³óÇ³Ï³Ý å³ï³ëË³ÝáÕÇÝ, Ýñ³Ýó Ý»ñÏ³Û³óáõóÇãÝ»ñÇÝ, Ù³ëÝ³·»ïÝ»ñÇÝ, ÷áñÓ³·»ïÝ»ñÇÝ, Ã³ñ·Ù³ÝÇãÝ»ñÇÝ, ÁÝÃ»ñ³Ï³Ý»ñÇÝ, å³ßïå³ÝÝ»ñÇÝ »õ ·áñÍÇÝ Ù³ëÝ³ÏóáÕ ³ÛÉ ³ÝÓ³Ýó ·ñ³íáñ Ý³Ë³½·áõß³óÝáõÙ »Ý Ý³ËÝ³Ï³Ý ùÝÝáõÃÛ³Ý ïíÛ³ÉÝ»ñÝ ³é³Ýó ÃáõÛÉïíáõÃÛ³Ý ãÑñ³å³ñ³Ï»Éáõ å³ñï³Ï³ÝáõÃÛ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ðäºê ØºÔ²¸ðÚ²È Üºð¶ð²ì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2. àñå»ë Ù»Õ³¹ñÛ³É Ý»ñ·ñ³í»Éáõ ÑÇÙùÁ ¨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ÓÇÝ áñå»ë Ù»Õ³¹ñÛ³É Ý»ñ·ñ³í»Éáõ ÑÇÙùÁ Ýñ³ ÏáÕÙÇó Ñ³Ýó³ÝùÇ Ï³ï³ñáõÙÁ íÏ³ÛáÕ µ³í³ñ³ñ ³å³óáõÛóÝ»ñÇ Ñ³Ù³ÏóáõÃÛáõÝ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áõÙ Ý³Ë³ï»ëí³Í ÑÇÙù»ñÇ ³éÏ³ÛáõÃÛ³Ý ¹»åùáõÙ ùÝÝÇãÁ, ¹³ï³Ë³½Á å³ï×³é³µ³Ýí³Í áñáßáõÙ »Ý Ï³Û³óÝáõÙ ³ÝÓÇÝ áñå»ë Ù»Õ³¹ñÛ³É Ý»ñ·ñ³í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ñáßÙ³Ý ÝÏ³ñ³·ñ³Ï³Ý-å³ï×³é³µ³Ý³Ï³Ý Ù³ëáõÙ ÝßíáõÙ »Ý Ù»Õ³¹ñÛ³ÉÇ ³ÝáõÝÁ, ³½·³ÝáõÝÁ »õ Ýñ³ ³ÝÓÇ Ù³ëÇÝ ³ÛÉ ïíÛ³ÉÝ»ñ, Ù»Õ³¹ñ³ÝùÇ Ó»õ³Ï»ñåáõÙÁ` Ýß»Éáí Ñ³Ýó³·áñÍáõÃÛ³Ý ï»ÕÁ, Å³Ù³Ý³ÏÁ, »Õ³Ý³ÏÁ »õ ÙÛáõë Ñ³Ý·³Ù³ÝùÝ»ñÁ, áñù³Ýáí ¹ñ³Ýù å³ñ½í³Í »Ý ·áñÍÇ ÝÛáõÃ»ñáí: º½ñ³÷³ÏÇã Ù³ëáõÙ ß³ñ³¹ñíáõÙ ¿ ³ÝÓÇÝ ·áñÍáí áñå»ë Ù»Õ³¹ñÛ³É Ý»ñ·ñ³í»Éáõ Ù³ëÇÝ áñáßáõÙÁ »õ ùñ»³Ï³Ý ûñ»Ýë·ñùÇ Ñá¹í³ÍÁ, Ñá¹í³ÍÇ Ù³ëÁ Ï³Ù Ï»ïÁ, áñáí Ý³Ë³ï»ëí³Í ¿ Ï³ï³ñí³Í Ñ³Ýó³ÝùÇ Ñ³Ù³ñ å³ï³ëË³Ý³ï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ºÃ» ³ÝÓÁ áñå»ë Ù»Õ³¹ñÛ³É Ý»ñ·ñ³ííáõÙ ¿ ùñ»³Ï³Ý ûñ»Ýë·ñùÇ ï³ñµ»ñ Ñá¹í³ÍÝ»ñáí, Ñá¹í³ÍÇ ï³ñµ»ñ Ù³ë»ñáí Ï³Ù Ï»ï»ñáí áñ³ÏíáÕ ÙÇ ù³ÝÇ Ñ³Ýó³·áñÍáõÃÛáõÝÝ»ñÇ Ñ³Ù³ñ, áñáßÙ³Ý ÝÏ³ñ³·ñ³Ï³Ý-å³ï×³é³µ³Ý³Ï³Ý Ù³ëáõÙ ÝßíáõÙ ¿ ÏáÝÏñ»ï ÇÝã Ñ³Ýó³ÝùÝ»ñ »Ý Ï³ï³ñí»É, ÇëÏ »½ñ³÷³ÏÇã Ù³ëáõÙ` ³Û¹ Ñ³Ýó³·áñÍáõÃÛáõÝÝ»ñÇ Ñ³Ù³ñ å³ï³ëË³Ý³ïíáõÃÛáõÝ Ý³Ë³ï»ëáÕ Ñá¹í³ÍÝ»ñÁ, Ñá¹í³ÍÇ Ù³ë»ñÁ Ï³Ù Ï»ï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àñáßÙ³Ý å»ï×»ÝÁ 24 Å³Ùí³ ÁÝÃ³óùáõÙ áõÕ³ñÏíáõÙ ¿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3. Ø»Õ³¹ñ³Ýù ³é³ç³¹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³ÝùÁ å»ïù ¿ ³é³ç³¹ñíÇ ïíÛ³É ³ÝÓÇÝ áñå»ë Ù»Õ³¹ñÛ³É Ý»ñ·ñ³í»Éáõ Ù³ëÇÝ ùÝÝÇãÇ ÏáÕÙÇó áñáßáõÙÝ ÁÝ¹áõÝ»Éáõ å³ÑÇó áã áõß, ù³Ý  48 Å³Ùí³ ÁÝÃ³óùáõÙ, ë³Ï³ÛÝ µáÉáñ ¹»åù»ñáõÙ áã áõß, ù³Ý Ù»Õ³¹ñÛ³ÉÇ Ý»ñÏ³Û³Ý³Éáõ Ï³Ù Ýñ³Ý µ»ñÙ³Ý »ÝÃ³ñÏ»Éáõ ûñÁ: Ø»Õ³¹ñ³Ýù ³é³ç³¹ñ»Éáõ ëáõÛÝ Ñá¹í³Íáí ë³ÑÙ³Ýí³Í Å³ÙÏ»ïÝ ÁÝ¹Ñ³ïíáõÙ ¿, »Ã» Ù»Õ³¹ñÛ³ÉÁ Ã³ùÝíáõÙ ¿ ùÝÝ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ÇãÁ, Ñ³í³ëïÇ³Ý³Éáí Ù»Õ³¹ñÛ³ÉÇ ÇÝùÝáõÃÛ³Ý Ù»ç, Ýñ³Ý Ñ³Ûï³ñ³ñáõÙ ¿ áñå»ë Ù»Õ³¹ñÛ³É Ý»ñ·ñ³í»Éáõ Ù³ëÇÝ áñáßáõÙÁ »õ µ³ó³ïñáõÙ ³é³ç³¹ñí³Í Ù»Õ³¹ñ³ÝùÇ ¿áõÃÛáõÝÁ: ²Û¹ ·áñÍáÕáõÃÛáõÝÝ»ñÇ Ï³ï³ñáõÙÁ Ù»Õ³¹ñÛ³ÉÇ »õ ùÝÝÇãÇ ëïáñ³·ñáõÃÛ³Ùµ Ñ³ëï³ïíáõÙ ¿` áñáßÙ³Ý Ù»ç Ýß»Éáí Ù»Õ³¹ñ³ÝùÇ ³é³ç³¹ñÙ³Ý ³ÙÇëÁ, ûñÁ, Å³ÙÁ »õ Ãí³Ï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»Õ³¹ñ³Ýù ³é³ç³¹ñ»ÉÇë ùÝÝÇãÁ å³ñï³íáñ ¿ Ù»Õ³¹ñÛ³ÉÇÝ µ³ó³ïñ»É ëáõÛÝ ûñ»Ýë·ñùÇ 65 Ñá¹í³Íáí Ý³Ë³ï»ëí³Í Ýñ³ Çñ³íáõÝùÝ»ñÁ »õ å³ñï³Ï³ÝáõÃÛáõÝÝ»ñÁ: àñå»ë Ù»Õ³¹ñÛ³É Ý»ñ·ñ³í»Éáõ Ù³ëÇÝ áñáßÙ³Ý å³ï×»ÝÁ Ýñ³ Çñ³íáõÝùÝ»ñÇ »õ å³ñï³Ï³ÝáõÃÛáõÝÝ»ñÇ ó³ÝÏÇ Ñ»ï Ñ³ÝÓÝíáõÙ ¿ Ù»Õ³¹ñÛ³ÉÇÝ: Ø»Õ³¹ñ³ÝùÇ ³é³ç³¹ñÙ³Ý, Ù»Õ³¹ñÛ³ÉÇÝ Ýñ³ Çñ³íáõÝùÝ»ñÁ µ³ó³ïñ»Éáõ »õ áñáßÙ³Ý å³ï×»ÝÁ Ñ³ÝÓÝ»Éáõ Ù³ëÇÝ ùÝÝÇãÁ Ï³½ÙáõÙ ¿ ³ñÓ³Ý³·ñáõÃÛáõÝ, áñÝ ëïáñ³·ñáõÙ »Ý ùÝÝÇãÁ, Ù»Õ³¹ñÛ³ÉÁ »õ ³Û¹ ·áñÍáÕáõÃÛáõÝÝ»ñÁ Ï³ï³ñ»ÉÇë Ý»ñÏ³ ·ïÝíáÕ ÙÛáõë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ñáßÙ³Ý Ù»ç Ï³Ù ³ñÓ³Ý³·ñáõÃÛáõÝáõÙ ëïáñ³·ñ»Éáõó Ù»Õ³¹ñÛ³ÉÇ Ï³Ù ³ÛÉ ³ÝÓÇ Ññ³Å³ñí»Éáõ ¹»åùáõÙ ùÝÝÇãÁ ¹ñ³ íñ³ ÝßáõÙ ¿ Ï³ï³ñáõÙ ëïáñ³·ñ»Éáõó Ññ³Å³ñí»Éáõ Ù³ëÇÝ »õ 24 Å³Ùí³ ÁÝÃ³óùáõÙ Ñ³ÛïÝáõÙ ¿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4. Ø»Õ³¹ñ³ÝùÇ ÷á÷áËáõÙÁ ¨ Éñ³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Ý³Ë³ùÝÝáõÃÛáõÝ Ï³ï³ñ»ÉÇë Í³·áõÙ ¿ ³é³ç³¹ñí³Í Ù»Õ³¹ñ³ÝùÁ ÷á÷áË»Éáõ Ï³Ù Éñ³óÝ»Éáõ ³ÝÑñ³Å»ßïáõÃÛáõÝ, ùÝÝÇãÁ å³ñï³íáñ ¿ ÏñÏÇÝ Ù»Õ³¹ñ³Ýù ³é³ç³¹ñ»É` å³Ñå³Ý»Éáí ëáõÛÝ ûñ»Ýë·ñùÇ 202 »õ 203 Ñá¹í³ÍÝ»ñáí ë³ÑÙ³Ýí³Í å³Ñ³Ý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Ý³Ë³ùÝÝáõÃÛ³Ý ÁÝÃ³óùáõÙ ³é³ç³¹ñí³Í Ù»Õ³¹ñ³ÝùÇ áñ»õ¿ Ù³ëÁ ãÇ Ñ³í³ëïíáõÙ, ùÝÝÇãÝ Çñ áñáßÙ³Ùµ ³é³ç³¹ñí³Í Ù»Õ³¹ñ³ÝùÇ ³Û¹ Ù³ëÁ í»ñ³óÝáõÙ ¿ »õ ¹ñ³ Ù³ëÇÝ Ñ³Ûï³ñ³ñáõÙ Ù»Õ³¹ñÛ³É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ðò²øÜÜàôÂÚàôÜ ºì ²èºðºê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5.  Ð³ñó³ùÝÝáõÃÛ³Ý Ï³Ýã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Ï³Ý, ïáõÅáÕÁ, Ï³ëÏ³ÍÛ³ÉÁ, Ù»Õ³¹ñÛ³ÉÁ ùÝÝÇãÇ Ùáï »Ý Ï³ÝãíáõÙ Í³Ýáõó³·ñáí, áñÝ ëïáñ³·ñáõÃÛ³Ùµ Ñ³ÝÓÝíáõÙ ¿ Ýñ³Ýó, ÇëÏ Ýñ³Ýó µ³ó³Ï³ÛáõÃÛ³Ý ¹»åùáõÙ` Ýñ³Ýó ÁÝï³ÝÇùÇ ã³÷³Ñ³ë ³Ý¹³ÙÝ»ñÇó áñ»õ¿ Ù»ÏÇÝ, Ñ³ñ»õ³ÝÝ»ñÇÝ, µÝ³Ï³ñ³Ý³ÛÇÝ ß³Ñ³·áñÍÙ³Ý Ï³½Ù³Ï»ñåáõÃÛ³ÝÁ Ï³Ù Ýñ³Ýó ¿ ÷áË³ÝóíáõÙ Çñ»Ýó ³ßË³ï³ÝùÇ Ï³Ù áõëÙ³Ý í³ÛñÇ í³ñã³Ï³½ÙÇ ÙÇçáóáí: Üñ³Ýù Ï³ñáÕ »Ý Ï³Ýãí»É Ý³»õ Ñ»é³·ñáí, Ñ»é³Ëáë³·ñáí Ï³Ù ý³ùë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³Ýáõó³·ñáõÙ ÝßíáõÙ ¿, Ã» áí ¿ Ï³ÝãáõÙ, áõÙ, ÇÝã ¹³ï³í³ñ³Ï³Ý íÇ×³Ïáí, ÇÝãå»ë Ý³»õ áõñ »õ »ñµ (Ý»ñÏ³Û³Ý³Éáõ ûñÝ áõ Å³ÙÁ) å»ïù ¿ Ý»ñÏ³Û³Ý³ Ï³ÝãíáÕÁ: Ì³Ýáõó³·ñáõÙ ÝßíáõÙ ¿, áñ ãÝ»ñÏ³Û³Ý³Éáõ ¹»åùáõÙ Ï³ÝãíáÕÁ ëáõÛÝ ûñ»Ýë·ñùÇ 153 Ñá¹í³Íáí Ý³Ë³ï»ëí³Í Ï³ñ·áí Ï³ñáÕ ¿ µ»ñÙ³Ý »ÝÃ³ñÏ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Ýã³÷³Ñ³ëÝ»ñÁ, áñå»ë Ï³ÝáÝ, Ï³ÝãíáõÙ »Ý Çñ»Ýó ûñÇÝ³Ï³Ý Ý»ñÏ³Û³óáõóÇãÝ»ñÇ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É³ÝùÇ ï³Ï ·ïÝíáÕ Ï³ëÏ³ÍÛ³ÉÁ »õ Ù»Õ³¹ñÛ³ÉÁ Ï³ÝãíáõÙ »Ý Ï³É³ÝùÇ ï³Ï å³Ñ»Éáõ í³ÛñÇ í³ñã³Ï³½ÙÇ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6. ìÏ³ÛÇ Ñ³ñó³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Ï³ÛÇÝ Ï³ñ»ÉÇ ¿ Ñ³ñó³ùÝÝ»É ·áñÍÇ Ñ³Ù³ñ Ýß³Ý³ÏáõÃÛáõÝ áõÝ»óáÕ ó³ÝÏ³ó³Í Ñ³Ý·³Ù³ÝùÇ, ³Û¹ ÃíáõÙ` Ï³ëÏ³ÍÛ³ÉÇ, Ù»Õ³¹ñÛ³ÉÇ, ïáõÅáÕÇ, ³ÛÉ íÏ³Ý»ñÇ ³ÝÓ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Ï³Ý Ñ³ñó³ùÝÝíáõÙ ¿ Ý³Ë³ùÝÝáõÃÛ³Ý Ï³ï³ñÙ³Ý í³ÛñáõÙ, ÇëÏ ³ÝÑñ³Å»ßïáõÃÛ³Ý ¹»åùáõÙ` Çñ ·ïÝí»Éáõ í³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ìÏ³Ý Ñ³ñó³ùÝÝíáõÙ ¿ ³ÛÉ íÏ³Ý»ñÇó ³Ýç³ï: ÀÝ¹ áñáõÙ, ùÝÝÇãÁ ÙÇçáóÝ»ñ ¿ Ó»éÝ³ñÏáõÙ, áñå»ë½Ç ÝáõÛÝ ·áñÍáí Ï³Ýãí³Í íÏ³Ý»ñÁ, ÙÇÝã»õ Ñ³ñó³ùÝÝáõÃÛ³Ý ³í³ñïÁ, Ñ³Õáñ¹³ÏóáõÃÛáõÝ ãáõÝ»Ý³Ý ÙÇÙÛ³Ýó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Ð³ñó³ùÝÝáõÃÛáõÝÇó ³é³ç ùÝÝÇãÁ Ñ³í³ëïÇ³ÝáõÙ ¿ íÏ³ÛÇ ÇÝùÝáõÃÛ³Ý Ù»ç, ï»Õ»Ï³óÝáõÙ, Ã» áñ ·áñÍáí ¿ Ý³ Ï³Ýãí»É »õ Ý³Ë³½·áõß³óÝáõÙ ¿ ·áñÍáí Ýñ³Ý Ñ³ÛïÝÇ ³Ù»Ý ÇÝã å³ïÙ»Éáõ å³ñï³Ï³ÝáõÃÛ³Ý, ÇÝãå»ë Ý³»õ óáõóÙáõÝùÝ»ñ ï³Éáõó Ññ³Å³ñí»Éáõ Ï³Ù Ëáõë³÷»Éáõ, ³ÏÝÑ³Ûï ëáõï óáõóÙáõÝùÝ»ñ ï³Éáõ Ñ³Ù³ñ ë³ÑÙ³Ýí³Í ùñ»³Ï³Ý å³ï³ëË³Ý³ïíáõÃÛ³Ý Ù³ëÇÝ: ìÏ³ÛÇÝ Ñ³Õáñ¹íáõÙ ¿, áñ Ý³ å³ñï³íáñ ã¿ ï³É Çñ»Ý, ³ÙáõëÝáõÝ Ï³Ù Çñ Ù»ñÓ³íáñ ³½·³Ï³ÝÝ»ñÇÝ Ñ³Ýó³·áñÍáõÃÛ³Ý Ù»ç Ù»ñÏ³óÝáÕ óáõóÙáõÝùÝ»ñ: ¸ñ³ÝÇó Ñ»ïá ùÝÝÇãÁ å³ñ½áõÙ ¿ Ï³ëÏ³ÍÛ³ÉÇ, Ù»Õ³¹ñÛ³ÉÇ, ïáõÅáÕÇ Ñ»ï íÏ³ÛÇ ÷áËÑ³ñ³µ»ñáõÃÛ³Ý µÝáõÛÃÁ »õ ëÏëáõÙ ¿ Ñ³ñó³ùÝ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Ð³ñó³ùÝÝáõÃÛáõÝÝ ëÏëíáõÙ ¿ Ýñ³Ýáí, áñ ³é³ç³ñÏíáõÙ ¿ íÏ³ÛÇÝ å³ïÙ»É ·áñÍáí Çñ»Ý Ñ³ÛïÝÇ ³Ù»Ý ÇÝã, áñÇó Ñ»ïá Ýñ³Ý Ï³ñáÕ »Ý Ñ³ñó»ñ ïñ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7. ²Ýã³÷³Ñ³ë íÏ³ÛÇ Ñ³ñó³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ã³÷³Ñ³ë íÏ³Ý, ³ÝÏ³Ë ï³ñÇùÇó, Ï³ñáÕ ¿ Ñ³ñó³ùÝÝí»É å³ÛÙ³Ýáí, áñ Ý³ Ï³ñáÕ ¿ Ñ³Õáñ¹»É ·áñÍÇ Ñ³Ù³ñ Ýß³Ý³ÏáõÃÛáõÝ áõÝ»óáÕ ï»Õ»Ï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ÇÝã»õ ï³ëÝãáñë ï³ñ»Ï³Ý, ÇëÏ ùÝÝÇãÇ Ñ³Û»óáÕáõÃÛ³Ùµ` Ý³»õ ÙÇÝã»õ ï³ëÝí»ó ï³ñ»Ï³Ý íÏ³ÛÇ Ñ³ñó³ùÝÝáõÃÛáõÝÁ Ï³ï³ñíáõÙ ¿ ûñÇÝ³Ï³Ý Ý»ñÏ³Û³óáõóãÇ Ý»ñ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ñó³ùÝÝáõÃÛáõÝÝ ëÏëí»Éáõó ³é³ç ûñÇÝ³Ï³Ý Ý»ñÏ³Û³óáõóãÇÝ µ³ó³ïñíáõÙ ¿ Ñ³ñó³ùÝÝáõÃÛ³ÝÁ Ý»ñÏ³ ·ïÝí»Éáõ, ùÝÝÇãÇ ÃáõÛÉïíáõÃÛ³Ùµ Çñ ¹ÇïáÕáõÃÛáõÝÝ»ñÁ ß³ñ³¹ñ»Éáõ »õ Ñ³ñó»ñ ï³Éáõ Ýñ³ Çñ³íáõÝùÝ»ñÁ, ÇÝãå»ë Ý³»õ` å³ñï³Ï³ÝáõÃÛáõÝÝ»ñÁ: øÝÝÇãÝ Çñ³íáõÝù áõÝÇ ãÁÝ¹áõÝ»É ïñí³Í Ñ³ñó»ñÁ, ë³Ï³ÛÝ ¹ñ³Ýù å»ïù ¿ Ùïóí»Ý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ëÝí»ó ï³ñÇÝ ãÉñ³ó³Í íÏ³ÛÇÝ µ³ó³ïñíáõÙ ¿ ·áñÍÇÝ í»ñ³µ»ñáÕ ³Ù»Ý ÇÝãÇ Ù³ëÇÝ ×ßÙ³ñï³óÇáñ»Ý å³ïÙ»Éáõ Ýñ³ å³ñï³Ï³ÝáõÃÛáõÝÁ, µ³Ûó Ý³ ãÇ Ý³Ë³½·áõß³óíáõÙ óáõóÙáõÝùÝ»ñ ï³Éáõó Ññ³Å³ñí»Éáõ Ï³Ù Ëáõë³÷»Éáõ »õ ³ÏÝÑ³Ûï ëáõï óáõóÙáõÝùÝ»ñ ï³Éáõ Ñ³Ù³ñ ë³ÑÙ³Ýí³Í å³ï³ëË³Ý³ïíáõÃÛ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8. ÊáõÉ, Ñ³Ùñ Ï³Ù ÏáõÛñ, ³ÛÉ Í³Ýñ ÑÇí³Ý¹áõÃÛ³Ùµ ï³é³åáÕ íÏ³ÛÇ Ñ³ñó³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É, Ñ³Ùñ Ï³Ù ÏáõÛñ íÏ³ÛÇ Ñ³ñó³ùÝÝáõÃÛáõÝÁ Ï³ï³ñíáõÙ ¿ Ýñ³ Ýß³ÝÝ»ñÁ Ñ³ëÏ³óáÕ Ï³Ù Ýñ³ Ñ»ï Ýß³ÝÝ»ñáí µ³ó³ïñí»Éáõ áõÝ³Ï Ã³ñ·Ù³ÝãÇ Ù³ëÝ³ÏóáõÃÛ³Ùµ: ì»ñçÇÝÇë Ù³ëÝ³ÏóáõÃÛ³Ý Ù³ëÇÝ ÝßáõÙ ¿ Ï³ï³ñíáõÙ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Ï³ÛÇ Ñá·»Ï³Ý Ï³Ù ³ÛÉ Í³Ýñ ÑÇí³Ý¹áõÃÛ³Ý ³éÏ³ÛáõÃÛ³Ý ¹»åùáõÙ íÏ³ÛÇ Ñ³ñó³ùÝÝáõÃÛáõÝÁ Ï³ï³ñíáõÙ ¿ µÅßÏÇ ÃáõÛÉïíáõÃÛ³Ùµ »õ Ý»ñ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9. ìÏ³ÛÇ Ñ³ñó³ùÝÝáõÃÛ³Ý ³ñÓ³Ý³·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Ï³ÛÇ Ñ³ñó³ùÝÝáõÃÛ³Ý Ù³ëÇÝ Ï³½ÙíáõÙ ¿ ³ñÓ³Ý³·ñáõÃÛáõÝ: ²ñÓ³Ý³·ñáõÃÛ³Ý Ù»ç ÝßíáõÙ »Ý Ñ³ñó³ùÝÝáõÃÛáõÝ Ï³ï³ñáÕ ³ÝÓÇ å³ßïáÝÁ »õ ³½·³ÝáõÝÁ, íÏ³ÛÇ ³ÝáõÝÁ, ³½·³ÝáõÝÁ, ï³ñÇùÁ, ù³Õ³ù³óÇáõÃÛáõÝÁ, ÏñÃáõÃÛáõÝÁ, ³ßË³ï³ÝùÇ í³ÛñÁ, ½µ³ÕÙáõÝùÇ ï»ë³ÏÁ Ï³Ù å³ßïáÝÁ, ·ñ³ÝóÙ³Ý »õ ÷³ëï³óÇ µÝ³ÏáõÃÛ³Ý í³ÛñÁ, ÇÝãå»ë Ý³»õ ïíÛ³ÉÝ»ñ` Ï³ëÏ³ÍÛ³ÉÇ, Ù»Õ³¹ñÛ³ÉÇ, ïáõÅáÕÇ Ñ»ï Ýñ³ ÷áËÑ³ñ³µ»ñáõÃÛáõÝÝ»ñÇ Ù³ëÇÝ: ²ñÓ³Ý³·ñáõÃÛ³Ý Ù»ç ÝßíáõÙ ¿ íÏ³ÛÇÝ Ýñ³ Çñ³íáõÝùÝ»ñÁ »õ å³ñï³Ï³ÝáõÃÛáõÝÝ»ñÁ µ³ó³ïñí³Í ÉÇÝ»Éáõ Ñ³Ý·³Ù³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Ï³ÛÇ óáõóÙáõÝùÝ»ñÁ »õ ³é³ç³¹ñí³Í Ñ³ñó»ñÇÝ Ýñ³ ïí³Í å³ï³ëË³ÝÝ»ñÁ ·ñÇ »Ý ³éÝíáõÙ ³é³çÇÝ ¹»Ùùáí »õ, ÑÝ³ñ³íáñáõÃÛ³Ý ë³ÑÙ³ÝÝ»ñáõÙ, µ³é³óÇáñ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ìÏ³Ý óáõóÙáõÝùÝ»ñÁ ß³ñ³¹ñáõÙ ¿ Ñ³Û»ñ»Ý Ï³Ù ³ÛÝ É»½íáí, áñÇÝ Ý³ ïÇñ³å»ïáõÙ ¿: ºÃ» íÏ³Ý ãÇ ïÇñ³å»ïáõÙ Ñ³Û»ñ»ÝÇÝ, ³å³ Ñ³ñó³ùÝÝáõÃÛáõÝÁ Ï³ï³ñíáõÙ ¿ Ã³ñ·Ù³Ýã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ìÏ³ÛÇ ó³ÝÏáõÃÛ³Ùµ Ýñ³Ý ÑÝ³ñ³íáñáõÃÛáõÝ ¿ ïñíáõÙ óáõóÙáõÝùÝ»ñÁ ·ñ»É Çñ Ó»éùáí, áñÇ Ù³ëÇÝ ³ñÓ³Ý³·ñáõÃÛ³Ý Ù»ç Ï³ï³ñíáõÙ ¿ Ñ³Ù³å³ï³ëË³Ý Ý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Ð³ñó³ùÝÝáõÃÛáõÝÝ ³í³ñï»Éáõó Ñ»ïá ùÝÝÇãÁ íÏ³ÛÇÝ Í³ÝáÃ³óÝáõÙ ¿ ³ñÓ³Ý³·ñáõÃÛ³ÝÁ: ìÏ³Ý Çñ³íáõÝù áõÝÇ ùÝÝÇãÇÝ  ÙÇçÝáñ¹»É ³ñÓ³Ý³·ñáõÃÛ³Ý Ù»ç ÙïóÝ»Éáõ Éñ³óáõÙÝ»ñ »õ áõÕÕ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ìÏ³Ý »õ ùÝÝÇãÝ ëïáñ³·ñáõÙ »Ý ³ñÓ³Ý³·ñáõÃÛ³Ý í»ñçáõÙ, ÇëÏ íÏ³Ý »õ Ã³ñ·Ù³ÝÇãÁ` Ý³»õ ³ñÓ³Ý³·ñáõÃÛ³Ý Ûáõñ³ù³ÝãÛáõñ ¿ç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²ñÓ³Ý³·ñáõÃÛáõÝÝ ëïáñ³·ñ»Éáõó íÏ³ÛÇ Ññ³Å³ñí»Éáõ ¹»åùáõÙ ùÝÝÇãÁ å³ñ½áõÙ ¿ Ññ³Å³ñÙ³Ý å³ï×³éÝ»ñÁ »õ ³ñÓ³Ý³·ñáõÃÛáõÝÁ Ñ³ëï³ïáõÙ ¿ Çñ ëïáñ³·ñáõÃÛ³Ùµ: ºÃ» íÏ³Ý ýÇ½ÇÏ³Ï³Ý å³Ï³ëáõÃÛáõÝÝ»ñÇ Ï³Ù ³Ý·ñ³·ÇïáõÃÛ³Ý Ñ»ï»õ³Ýùáí ½ñÏí³Í ¿ ³ñÓ³Ý³·ñáõÃÛáõÝÝ ³ÝÓ³Ùµ ëïáñ³·ñ»Éáõ ÑÝ³ñ³íáñáõÃÛáõÝÇó, ùÝÝÇãÝ ³Û¹ Ù³ëÇÝ ÝßáõÙ ¿ ³ñÓ³Ý³·ñáõÃÛ³Ý Ù»ç »õ ³ÛÝ Ñ³ëï³ïáõÙ Çñ ëïáñ³·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0. îáõÅáÕÇ Ñ³ñó³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ÅáÕÇ Ñ³ñó³ùÝÝáõÃÛáõÝÁ Ï³ï³ñíáõÙ ¿ íÏ³ÛÇ Ñ³ñó³ùÝÝáõÃÛ³Ý Ñ³Ù³ñ` ëáõÛÝ ûñ»Ýë·ñùáí ë³ÑÙ³Ý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1. Î³ëÏ³ÍÛ³ÉÇ Ñ³ñó³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ëÏ³ÍÛ³ÉÇ Ñ³ñó³ùÝÝáõÃÛáõÝÁ Ï³ï³ñíáõÙ ¿ Ýñ³Ý Ó»ñµ³Ï³É»Éáõó Ï³Ù Ë³÷³ÝÙ³Ý ÙÇçáó ÏÇñ³é»Éáõ Ù³ëÇÝ áñáßáõÙÁ Ýñ³Ý Ñ³Ûï³ñ³ñ»Éáõó ³ÝÙÇç³å»ë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Ò»ñµ³Ï³Éí³Í Ï³ëÏ³ÍÛ³ÉÝ Çñ³íáõÝù áõÝÇ Ñ³ñó³ùÝÝí»É å³ßïå³ÝÇ Ù³ëÝ³ÏóáõÃÛ³Ùµ: ä³ßïå³ÝÇ Ù³ëÝ³ÏóáõÃÛáõÝÝ ³ÝÑ³å³Õ ³å³Ñáí»Éáõ ³ÝÑÝ³ñÇÝáõÃÛ³Ý ¹»åùáõÙ, ùÝÝÇãÁ å³ñï³íáñ ¿ Ýñ³ Ù³ëÝ³ÏóáõÃÛáõÝÝ ³å³Ñáí»É Ï³ëÏ³ÍÛ³ÉÇÝ Ó»ñµ³Ï³É»Éáõó Ï³Ù ³ñ·»É³ÝùÇ í»ñóÝ»Éáõó 24 Å³Ù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ñó³ùÝÝáõÃÛáõÝÝ ëÏë»Éáõó ³é³ç ùÝÝÇãÁ Ï³ëÏ³ÍÛ³ÉÇÝ µ³ó³ïñáõÙ ¿ Ï³ëÏ³Í³ÝùÇ ¿áõÃÛáõÝÁ, ÇÝãå»ë Ý³»õ Ýñ³ Çñ³íáõÝùÝ»ñÁ Ý»ñ³éÛ³É óáõóÙáõÝùÝ»ñ ï³Éáõó Ññ³Å³ñí»Éáõ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Ð³ñó³ùÝÝáõÃÛáõÝÝ ëÏëíáõÙ ¿ Ýñ³Ýáí, áñ ³é³ç³ñÏíáõÙ ¿ Ï³ëÏ³ÍÛ³ÉÇÝ óáõóÙáõÝùÝ»ñ ï³É Ï³ëÏ³Í³ÝùÇ »õ µáÉáñ ³ÛÝ Ñ³Ý·³Ù³ÝùÝ»ñÇ ³éÇÃáí, áñáÝù Çñ Ï³ñÍÇùáí, Ï³ñáÕ »Ý Ýß³Ý³ÏáõÃÛáõÝ áõÝ»Ý³É ·áñÍ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³ëÏ³ÍÛ³ÉÇÝ Ñ³ñó³ùÝÝ»ÉÇë ÙÝ³ó³Í Ñ³ñó»ñÁ Ï³ñ·³íáñíáõÙ »Ý Ù»Õ³¹ñÛ³ÉÇ Ñ³ñó³ùÝÝáõÃÛ³Ý Ñ³Ù³ñ` ëáõÛÝ ûñ»Ýë·ñùáí ë³ÑÙ³Ý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2. Ø»Õ³¹ñÛ³ÉÇ Ñ³ñó³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Á å³ñï³íáñ ¿ Ù»Õ³¹ñÛ³ÉÇÝ Ñ³ñó³ùÝÝ»É Ýñ³Ý Ù»Õ³¹ñ³Ýù ³é³ç³¹ñ»Éáõó Ñ»ïá` 24 Å³Ùí³ ÁÝÃ³óùáõÙ, ÇëÏ Ù»Õ³¹ñÛ³ÉÇ Ëáõë³÷»Éáõ Ï³Ù Ýñ³Ý Ñ»ï³Ëáõ½áõÙ Ñ³Ûï³ñ³ñ»Éáõ ¹»åùáõÙ` Ýñ³Ý µ»ñÙ³Ý »ÝÃ³ñÏ»Éáõó 48 Å³Ù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Õ³¹ñÛ³ÉÇ Ñ³ñó³ùÝÝáõÃÛáõÝÁ, µ³óÇ ³ÝÑ»ï³Ó·»ÉÇ ¹»åù»ñÇó, Ï³ï³ñíáõÙ ¿ ó»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»Õ³¹ñÛ³ÉÁ Ñ³ñó³ùÝÝíáõÙ ¿ Ý³Ë³ùÝÝáõÃÛ³Ý Ï³ï³ñÙ³Ý í³ÛñáõÙ, ÇëÏ ³ÝÑñ³Å»ßïáõÃÛ³Ý ¹»åùáõÙ` Çñ ·ïÝí»Éáõ í³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»Õ³¹ñÛ³ÉÁ Ñ³ñó³ùÝÝíáõÙ ¿ ·áñÍáí ³ÝóÝáÕ ³ÛÉ ³ÝÓ³ÝóÇó ³Ýç³ï: øÝÝÇãÁ ÙÇçáóÝ»ñ ¿ Ó»éÝ³ñÏáõÙ, áñå»ë½Ç Ù»Õ³¹ñÛ³ÉÁ ãÑ³Õáñ¹³ÏóíÇ ·áñÍáí ³ÝóÝáÕ ³ÛÉ ³ÝÓ³Ýó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»Õ³¹ñÛ³ÉÝ Çñ³íáõÝù áõÝÇ Ñ³ñó³ùÝÝí»É å³ßïå³ÝÇ Ù³ëÝ³ÏóáõÃÛ³Ùµ: êáõÛÝ ûñ»Ýë·ñùáí Ý³Ë³ï»ëí³Í ¹»åù»ñáõÙ å³ßïå³ÝÇ Ù³ëÝ³ÏóáõÃÛáõÝÁ å³ñï³¹Ç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ÊáõÉ, Ñ³Ùñ Ï³Ù ÏáõÛñ Ù»Õ³¹ñÛ³ÉÇ Ñ³ñó³ùÝÝáõÃÛáõÝÁ Ï³ï³ñíáõÙ ¿ Ýñ³ Ýß³ÝÝ»ñÁ Ñ³ëÏ³óáÕ Ï³Ù Ýñ³ Ñ»ï Ýß³ÝÝ»ñáí µ³ó³ïñí»Éáõ áõÝ³Ï ³ÝÓ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Ø»Õ³¹ñÛ³ÉÁ Ñ³ñó³ùÝÝíáõÙ ¿ ³é³ç³¹ñí³Í Ù»Õ³¹ñ³ÝùÇ ¿áõÃÛ³Ý, ÇÝãå»ë Ý³»õ ·áñÍÇ Ñ³Ù³ñ Ýß³Ý³ÏáõÃÛáõÝ áõÝ»óáÕ ³ÛÉ Ñ³Ý·³Ù³ÝùÝ»ñÇ í»ñ³µ»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Ð³ñó³ùÝÝáõÃÛáõÝÝ ëÏë»Éáõó ³é³ç ùÝÝÇãÁ Ù»Õ³¹ñÛ³ÉÇÝ µ³ó³ïñáõÙ ¿ óáõóÙáõÝùÝ»ñ ï³Éáõó Ññ³Å³ñí»Éáõ Ýñ³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Ð³ñó³ùÝÝáõÃÛ³Ý ëÏ½µáõÙ ùÝÝÇãÁ å»ïù ¿ å³ñ½Ç, Ã» Ù»Õ³¹ñÛ³ÉÝ ³ñ¹Ûáù Çñ»Ý Ù»Õ³íáñ ×³Ý³ãáõÙ ¿ ³é³ç³¹ñí³Í Ù»Õ³¹ñ³Ý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. øÝÝÇãÝ ³é³ç³ñÏáõÙ ¿ Ù»Õ³¹ñÛ³ÉÇÝ óáõóÙáõÝùÝ»ñ ï³É Ù»Õ³¹ñ³ÝùÇ »õ µáÉáñ ³ÛÝ Ñ³Ý·³Ù³ÝùÝ»ñÇ í»ñ³µ»ñÛ³É, áñáÝù Çñ Ï³ñÍÇùáí, Ï³ñáÕ »Ý Ýß³Ý³ÏáõÃÛáõÝ áõÝ»Ý³É ·áñÍ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3. Î³ëÏ³ÍÛ³ÉÇ ¨ Ù»Õ³¹ñÛ³ÉÇ Ñ³ñó³ùÝÝáõÃÛ³Ý ³ñÓ³Ý³·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ëÏ³ÍÛ³ÉÇ »õ Ù»Õ³¹ñÛ³ÉÇ Ûáõñ³ù³ÝãÛáõñ Ñ³ñó³ùÝÝáõÃÛ³Ý Ù³ëÇÝ ùÝÝÇãÁ Ï³½ÙáõÙ ¿ ³ñÓ³Ý³·ñáõÃÛáõÝ, áñáõÙ ÝßíáõÙ ¿ ¹ñ³ Ï³ï³ñÙ³Ý ï»ÕÁ, Å³Ù³Ý³ÏÁ, Çñ å³ßïáÝÁ »õ ³½·³ÝáõÝÁ, Ï³ëÏ³ÍÛ³ÉÇ Ï³Ù Ù»Õ³¹ñÛ³ÉÇ ³ÝáõÝÁ, ³½·³ÝáõÝÁ, Ýñ³ ÍÝÝ¹Û³Ý ï³ñÇÝ, ³ÙÇëÁ »õ ûñÁ, ÍÝÝ¹³í³ÛñÁ, ù³Õ³ù³óÇáõÃÛáõÝÁ, ÏñÃáõÃÛáõÝÁ, ÁÝï³Ý»Ï³Ý ¹ñáõÃÛáõÝÁ, ³ßË³ï³ÝùÇ í³ÛñÁ, ½µ³ÕÙáõÝùÇ ï»ë³ÏÁ Ï³Ù å³ßïáÝÁ, ·ñ³ÝóÙ³Ý »õ ÷³ëï³óÇ µÝ³ÏáõÃÛ³Ý í³ÛñÁ, ï»Õ»ÏáõÃÛáõÝÝ»ñ ¹³ïí³ÍáõÃÛ³Ý, å»ï³Ï³Ý å³ñ·»õÝ»ñÇ ³éÏ³ÛáõÃÛ³Ý »õ Ï³ëÏ³ÍÛ³ÉÇÝ  áõ Ù»Õ³¹ñÛ³ÉÇÝ µÝáõÃ³·ñáÕ, ·áñÍÇ Ñ³Ù³ñ Ýß³Ý³ÏáõÃÛáõÝ áõÝ»óáÕ ³ÛÉ Ñ³Ý·³Ù³Ýù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ëÏ³ÍÛ³ÉÇ Ï³Ù Ù»Õ³¹ñÛ³ÉÇ óáõóÙáõÝùÝ»ñÁ »õ ³é³ç³¹ñí³Í Ñ³ñó»ñÇÝ Ýñ³ ïí³Í å³ï³ëË³ÝÝ»ñÁ ·ñÇ »Ý ³éÝíáõÙ ³é³çÇÝ ¹»Ùùáí »õ, ÑÝ³ñ³íáñáõÃÛ³Ý ë³ÑÙ³ÝÝ»ñáõÙ, µ³é³óÇáñ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ñó³ùÝÝáõÃÛáõÝÝ ³í³ñï»Éáõó Ñ»ïá ùÝÝÇãÁ Ï³ëÏ³ÍÛ³ÉÇÝ, Ù»Õ³¹ñÛ³ÉÇÝ Í³ÝáÃ³óÝáõÙ ¿ ³ñÓ³Ý³·ñáõÃÛ³ÝÁ: Ð³ñó³ùÝÝíáÕÝ»ñÝ Çñ³íáõÝù áõÝ»Ý å³Ñ³Ýç»É ³ñÓ³Ý³·ñáõÃÛ³Ý Ù»ç ÙïóÝ»Éáõ Éñ³óáõÙÝ»ñ »õ áõÕÕáõÙÝ»ñ: Üñ³Ýó Éñ³óáõÙÝ»ñÁ »õ áõÕÕáõÙÝ»ñÁ å³ñï³¹Çñ å»ïù ¿ Ùïóí»Ý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ñÓ³Ý³·ñáõÃÛáõÝÝ ëïáñ³·ñáõÙ »Ý Ï³ëÏ³ÍÛ³ÉÁ Ï³Ù Ù»Õ³¹ñÛ³ÉÁ »õ ùÝÝÇãÁ: ºÃ» ³ñÓ³Ý³·ñáõÃÛáõÝÁ ·ñí³Í ¿ ÙÇ ù³ÝÇ ¿çÇ íñ³, Ï³ëÏ³ÍÛ³ÉÁ Ï³Ù Ù»Õ³¹ñÛ³ÉÝ ëïáñ³·ñáõÙ ¿ Ûáõñ³ù³ÝãÛáõñ ¿çÝ ³é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ñÓ³Ý³·ñáõÃÛáõÝÝ ëïáñ³·ñ»Éáõó Ï³ëÏ³ÍÛ³ÉÇ Ï³Ù Ù»Õ³¹ñÛ³ÉÇ Ññ³Å³ñí»Éáõ ¹»åùáõÙ ùÝÝÇãÁ å³ñ½áõÙ ¿ Ññ³Å³ñÙ³Ý å³ï×³éÝ»ñÁ »õ ³ñÓ³Ý³·ñáõÃÛáõÝÁ Ñ³ëï³ïáõÙ ¿ Çñ ëïáñ³·ñáõÃÛ³Ùµ: ºÃ» Ï³ëÏ³ÍÛ³ÉÁ Ï³Ù Ù»Õ³¹ñÛ³ÉÁ ýÇ½ÇÏ³Ï³Ý å³Ï³ëáõÃÛáõÝÝ»ñÇ Ï³Ù ³Ý·ñ³·ÇïáõÃÛ³Ý Ñ»ï»õ³Ýùáí ½ñÏí³Í ¿ ³ñÓ³Ý³·ñáõÃÛáõÝÝ ³ÝÓ³Ùµ ëïáñ³·ñ»Éáõ ÑÝ³ñ³íáñáõÃÛáõÝÇó, ùÝÝÇãÝ ³Û¹ Ù³ëÇÝ ÝßáõÙ ¿ ³ñÓ³Ý³·ñáõÃÛ³Ý Ù»ç »õ ³ÛÝ Ñ³ëï³ïáõÙ Çñ ëïáñ³·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4. Î³ëÏ³ÍÛ³ÉÇ Ï³Ù Ù»Õ³¹ñÛ³ÉÇ óáõóÙáõÝùÝ»ñÇ ·ñ³éáõÙÝ Çñ Ó»é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Ï³ÍÛ³ÉÁ »õ Ù»Õ³¹ñÛ³ÉÝ Çñ³íáõÝù áõÝ»Ý Çñ»Ýó óáõóÙáõÝùÝ»ñÁ ·ñ»É Çñ»Ýó Ó»éùáí, áñÇ Ù³ëÇÝ ùÝÝÇãÝ ³ñÓ³Ý³·ñáõÃÛ³Ý Ù»ç ÝßáõÙ ¿ Ï³ï³ñáõÙ: Î³ëÏ³ÍÛ³ÉÇ Ï³Ù Ù»Õ³¹ñÛ³ÉÇ ·ñ³íáñ óáõóÙáõÝùÝ»ñÇÝ Í³ÝáÃ³Ý³Éáõó Ñ»ïá ùÝÝÇãÁ Ýñ³Ýó Ï³ñáÕ ¿ ï³É Éñ³óáõóÇã Ñ³ñó»ñ: Ð³ñó»ñÁ »õ ïñíáÕ å³ï³ëË³ÝÝ»ñÁ ÙïóíáõÙ »Ý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5. ¸³ï³å³ñïÛ³ÉÇ Ñ³ñó³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å³ñïÛ³ÉÁ Ñ³ñó³ùÝÝíáõÙ ¿ Çñ ÝÏ³ïÙ³Ùµ Ï³Û³óí³Í »õ ûñÇÝ³Ï³Ý áõÅÇ Ù»ç Ùï³Í ¹³ï³í×éáí Ñ³ëï³ïí³Í Ñ³Ý·³Ù³ÝùÝ»ñÇ ßáõ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å³ñïÛ³ÉÇ Ñ³ñó³ùÝÝáõÃÛáõÝÁ Ï³ï³ñíáõÙ ¿ Ù»Õ³¹ñÛ³ÉÇ Ñ³ñó³ùÝÝáõÃÛ³Ý Ñ³Ù³ñ ëáõÛÝ ûñ»Ýë·ñùáí ë³ÑÙ³Ý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6. ²é»ñ»ë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Ý Çñ³íáõÝù áõÝÇ Ï³ï³ñ»É Ý³Ëûñáù Ñ³ñó³ùÝÝí³Í »ñÏáõ ³ÛÝ ³ÝÓ³Ýó ³é»ñ»ëáõÙ, áñáÝó óáõóÙáõÝùÝ»ñáõÙ ¿³Ï³Ý Ñ³Ï³ëáõÃÛáõÝÝ»ñ Ï³Ý: øÝÝÇãÁ å³ñï³íáñ ¿ Ï³ï³ñ»É ³é»ñ»ëáõÙ, »Ã» ¿³Ï³Ý Ñ³Ï³ëáõÃÛáõÝÝ»ñ Ï³Ý Ù»Õ³¹ñÛ³ÉÇ »õ Ù»Ï ³ÛÉ ³ÝÓÇ óáõóÙáõÝù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é»ñ»ëÙ³Ý ëÏ½µáõÙ ×ßïíáõÙ ¿, Ã» ³ñ¹Ûáù ³ÝÓÇÝù, áñáÝó ÙÇç»õ Ï³ï³ñíáõÙ ¿ ³é»ñ»ëáõÙ, ×³Ý³ãáõÙ »Ý Çñ³ñ »õ ÇÝãåÇëÇ Ñ³ñ³µ»ñáõÃÛáõÝÝ»ñÇ Ù»ç »Ý ÙÇÙÛ³Ýó Ñ»ï: ìÏ³Ý Ý³Ë³½·áõß³óíáõÙ ¿ óáõóÙáõÝùÝ»ñ ï³Éáõó Ññ³Å³ñí»Éáõ Ï³Ù Ëáõë³÷»Éáõ, ³ÏÝÑ³Ûï ëáõï óáõóÙáõÝùÝ»ñ ï³Éáõ Ñ³Ù³ñ ë³ÑÙ³Ýí³Í å³ï³ëË³Ý³ïíáõÃÛ³Ý, ÇÝãå»ë Ý³»õ Çñ, ³ÙáõëÝáõ Ï³Ù Çñ Ù»ñÓ³íáñ ³½·³Ï³ÝÝ»ñÇ ¹»Ù ãíÏ³Û»Éáõ Çñ Çñ³íáõÝù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é»ñ»ëÙ³Ý Ï³Ýãí³Í ³ÝÓ³Ýó ³é³ç³ñÏíáõÙ ¿ Ñ»ñÃáí óáõóÙáõÝùÝ»ñ ï³É ³ÛÝ Ñ³Ý·³Ù³ÝùÝ»ñÇ í»ñ³µ»ñÛ³É, áñáÝù å³ñ½»Éáõ Ñ³Ù³ñ Ï³ï³ñíáõÙ ¿ ³é»ñ»ëáõÙÁ: ¸ñ³ÝÇó Ñ»ïá ùÝÝÇãÁ Ñ³ñó»ñ ¿ ï³ÉÇë: ²é»ñ»ëÙ³Ý Ï³Ýãí³Í ³ÝÓÇÝù ùÝÝÇãÇ ÃáõÛÉïíáõÃÛ³Ùµ Ï³ñáÕ »Ý Ñ³ñó»ñ ï³É ÙÇÙÛ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é»ñ»ëÙ³Ý Ù³ëÝ³ÏÇóÝ»ñÇ Ý³Ëáñ¹ Ñ³ñó³ùÝÝáõÃÛáõÝÝ»ñÇ Å³Ù³Ý³Ï ïí³Í óáõóÙáõÝùÝ»ñÇ Ññ³å³ñ³ÏáõÙÁ ÃáõÛÉ³ïñíáõÙ ¿ Ýñ³Ýó ÏáÕÙÇó ³é»ñ»ëÙ³Ý ÁÝÃ³óùáõÙ óáõóÙáõÝùÝ»ñ ïñí»Éáõó »õ ¹ñ³Ýù ³ñÓ³Ý³·ñáõÃÛ³Ý Ù»ç ·ñ³é»Éáõó Ñ»ïá ÙÇ³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é»ñ»ëÙ³ÝÁ, ëáõÛÝ ûñ»Ýë·ñùáí Ý³Ë³ï»ëí³Í ¹»åù»ñáõÙ, Ï³ñáÕ »Ý Ù³ëÝ³Ïó»É å³ßïå³ÝÁ, Ã³ñ·Ù³ÝÇãÁ »õ Ñ³ñó³ùÝÝíáÕÇ ûñÇÝ³Ï³Ý Ý»ñÏ³Û³óáõóÇãÁ, áñáÝù ÝáõÛÝå»ë ëïáñ³·ñáõÙ »Ý ³ñÓ³Ý³·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ÝÝÇãÁ ³é»ñ»ëÙ³Ý Ù³ëÝ³ÏÇóÝ»ñÇÝ Í³ÝáÃ³óÝáõÙ ¿ ³ñÓ³Ý³·ñáõÃÛ³Ý µáí³Ý¹³ÏáõÃÛ³ÝÁ: Ð³ñó³ùÝÝí³Í ³ÝÓÇÝù Çñ³íáõÝù áõÝ»Ý å³Ñ³Ýç»É ³ñÓ³Ý³·ñáõÃÛ³Ý Ù»ç Ï³ï³ñ»Éáõ áõÕÕáõÙÝ»ñ »õ Éñ³óáõÙÝ»ñ: ²é»ñ»ëÙ³Ý ³ñÓ³Ý³·ñáõÃÛáõÝÝ ëïáñ³·ñáõÙ »Ý ùÝÝÇãÁ »õ Ñ³ñó³ùÝÝíáÕ ³ÝÓÇÝù: Úáõñ³ù³ÝãÛáõñ Ñ³ñó³ùÝÝíáÕ ëïáñ³·ñáõÙ ¿ Çñ óáõóÙáõÝùÝ»ñÁ »õ ³ñÓ³Ý³·ñáõÃÛ³Ý ³Ù»Ý ÙÇ ¿ç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²ñÓ³Ý³·ñáõÃÛáõÝÝ ëïáñ³·ñ»Éáõó Ñ³ñó³ùÝÝíáÕÝ»ñÇ Ññ³Å³ñí»Éáõ ¹»åùáõÙ ùÝÝÇãÁ å³ñ½áõÙ ¿ Ññ³Å³ñÙ³Ý å³ï×³éÝ»ñÁ »õ ³ñÓ³Ý³·ñáõÃÛáõÝÁ Ñ³ëï³ïáõÙ ¿ Çñ ëïáñ³·ñáõÃÛ³Ùµ: ºÃ» Ñ³ñó³ùÝÝíáÕÁ ýÇ½ÇÏ³Ï³Ý å³Ï³ëáõÃÛáõÝÝ»ñÇ Ï³Ù ³Ý·ñ³·ÇïáõÃÛ³Ý Ñ»ï»õ³Ýùáí ½ñÏí³Í ¿ ³ñÓ³Ý³·ñáõÃÛáõÝÝ ³ÝÓ³Ùµ ëïáñ³·ñ»Éáõ ÑÝ³ñ³íáñáõÃÛáõÝÇó, ùÝÝÇãÝ ³Û¹ Ù³ëÇÝ ÝßáõÙ ¿ ³ñÓ³Ý³·ñáõÃÛ³Ý Ù»ç »õ ³ÛÝ Ñ³ëï³ïáõÙ Çñ ëïáñ³·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ÜÜàôØ, ²ðî²ÞÆðØàôØ ºì øÜÜ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7. ¼ÝÝ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³Ý Ñ»ïù»ñÁ, ³ÛÉ ÝÛáõÃ³Ï³Ý ûµÛ»ÏïÝ»ñÁ Ñ³ÛïÝ³µ»ñ»Éáõ, Ñ³Ýó³·áñÍáõÃÛ³Ý ¹»åùÁ, ÇÝãå»ë Ý³»õ ·áñÍÇ Ñ³Ù³ñ Ýß³Ý³ÏáõÃÛáõÝ áõÝ»óáÕ ÙÛáõë Ñ³Ý·³Ù³ÝùÝ»ñÁ å³ñ½»Éáõ Ýå³ï³Ïáí ùÝÝÇãÁ Ï³ï³ñáõÙ ¿ ï»Õ³ÝùÇ, ßÇÝáõÃÛáõÝÝ»ñÇ, ³é³ñÏ³Ý»ñÇ, Ï»Ý¹³ÝÇÝ»ñÇ, Ù³ñ¹áõ Ï³Ù Ï»Ý¹³Ýáõ ¹Ç³ÏÇ ½Ý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8. ¼ÝÝáõÙÁ Ï³ï³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¼ÝÝáõÙÁ, áñå»ë Ï³ÝáÝ, Ï³ï³ñíáõÙ ¿ ó»ñ»ÏÁ, ÁÝÃ»ñ³Ï³Ý»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ÇãÁ ½ÝÝáõÙ ¿ ï»ë³Ý»ÉÇ ûµÛ»ÏïÝ»ñÁ, ÇëÏ ³ÝÑñ³Å»ßïáõÃÛ³Ý ¹»åùáõÙ ¹ñ³Ýó ½ÝÝáõÙÁ ¹³ñÓÝáõÙ ¿ Çñ»Ý Ù³ïã»ÉÇ, »Ã» ¹ñ³Ýáí ã»Ý Ë³ËïíáõÙ ù³Õ³ù³óÇÝ»ñÇ Çñ³íáõÝùÝ»ñÁ: ²ÝÑñ³Å»ßïáõÃÛ³Ý ¹»åùáõÙ ùÝÝÇãÁ Ï³ï³ñáõÙ ¿ ½ÝÝíáÕ í³ÛñÇ »õ ³é³ÝÓÇÝ ³é³ñÏ³Ý»ñÇ ã³÷áõÙÝ»ñ, Ï³½ÙáõÙ ¿ Ñ³ï³Ï³·Í»ñ, ·Í³·ñ»ñ, ëË»Ù³Ý»ñ, ÇëÏ ÑÝ³ñ³íáñáõÃÛ³Ý ¹»åùáõÙ Ï³ï³ñáõÙ Éáõë³ÝÏ³ñáõÙ, ï»ë³ÝÏ³ñ³Ñ³ÝáõÙ, ÏÇÝáÝÏ³ñ³Ñ³ÝáõÙ »õ ³ÛÉ ï»ë³ÏÇ ³Ùñ³·ñáõÙ, áñÇ Ù³ëÇÝ ÝßíáõÙ ¿ ³ñÓ³Ý³·ñáõÃÛ³Ý Ù»ç: ²Ùñ³·ñÙ³Ý ³ñ¹ÛáõÝù Ñ³Ý¹Çë³óáÕ Ýßí³Í ÷³ëï³ÃÕÃ»ñÁ ÏóíáõÙ »Ý ³ñÓ³Ý³·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¼ÝÝáõÃÛ³Ý ÁÝÃ³óùáõÙ ùÝÝÇãÝ ÇÝùÝáõñáõÛÝ Ï³Ù Ù³ëÝ³·»ïÇ û·ÝáõÃÛ³Ùµ í»ñóÝáõÙ ¿ Ñ»ïù»ñ, Çñ»ñ, ÷³ëï³ÃÕÃ»ñ, ÇÝãå»ë Ý³»õ ³ÛÉ ³é³ñÏ³Ý»ñ, áñáÝù ·áñÍáí Ñ»ï³·³ÛáõÙ Ï³ñáÕ »Ý áõÝ»Ý³É ³å³óáõóáÕ³Ï³Ý Ýß³Ý³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ÇãÝ Çñ³íáõÝù áõÝÇ ½ÝÝáõÃÛ³ÝÁ Ù³ëÝ³ÏÇó ¹³ñÓÝ»É Ù»Õ³¹ñÛ³ÉÇÝ, Ï³ëÏ³ÍÛ³ÉÇÝ, å³ßïå³ÝÇÝ, ïáõÅáÕÇÝ, íÏ³Û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¼ÝÝáõÙÝ ³í³ñïí»Éáõó Ñ»ïá Ï³½ÙíáõÙ ¿ ³ñÓ³Ý³·ñáõÃÛáõÝ, áñáõÙ ÝßíáõÙ ¿ ³ÛÝ ³Ù»ÝÁ, ÇÝã Ñ³ÛïÝ³µ»ñí»É ¿, »õ ³ÛÝ Ñ³çáñ¹³Ï³ÝáõÃÛ³Ùµ, ÇÝã Ñ³çáñ¹³Ï³ÝáõÃÛ³Ùµ ùÝÝã³Ï³Ý ·áñÍáÕáõÃÛ³Ý Ï³ï³ñÙ³Ý Å³Ù³Ý³Ï ï³ñí»É »Ý Ñ³ÛïÝ³µ»ñí³ÍÇ ¹Çï³ñÏáõ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²ñÓ³Ý³·ñáõÃÛáõÝÝ ëïáñ³·ñáõÙ »Ý ùÝÝÇãÁ »õ ùÝÝã³Ï³Ý ·áñÍáÕáõÃÛ³Ý µáÉáñ Ù³ëÝ³ÏÇóÝ»ñÁ, áñáÝù Çñ³íáõÝù áõÝ»Ý å³Ñ³Ýç»É ¹ñ³ Ù»ç ÙïóÝ»Éáõ Çñ»Ýó ¹Çï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9. ²ñï³ßÇñÙ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Ç³ÏÇ ³ñï³ßÇñÙÙ³Ý ³ÝÑñ³Å»ßïáõÃÛ³Ý ¹»åùáõÙ ùÝÝÇãÝ ³Û¹ Ù³ëÇÝ Ï³Û³óÝáõÙ ¿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ï³ßÇñÙáõÙÁ Ï³ï³ñíáõÙ ¿ ùÝÝÇãÇ »õ ¹³ï³µÅßÏáõÃÛ³Ý µÝ³·³í³éÇ Ù³ëÝ³·»ïÇ, ÇëÏ ³ÝÑñ³Å»ßïáõÃÛ³Ý ¹»åùáõÙ` ³ÛÉ Ù³ëÝ³·»ïÇ Ù³ëÝ³ÏóáõÃÛ³Ùµ: ÀÝÃ»ñ³Ï³Ý»ñÇ Ù³ëÝ³ÏóáõÃÛáõÝÁ å³ñï³¹Ç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ñï³ßÇñÙáõÙÇó Ñ»ïá ¹Ç³ÏÁ Ï³ñáÕ ¿ µ»ñí»É Ñ³Ù³å³ï³ëË³Ý µÅßÏ³Ï³Ý Ñ³ëï³ïáõÃÛáõÝ` ³ÛÉ Ñ»ï³½áïáõÃÛáõÝÝ»ñ Ï³ï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ÇãÁ Ï³½ÙáõÙ ¿ ³ñï³ßÇñÙÙ³Ý ³ñ¹ÛáõÝùÝ»ñÁ Ý»ñÏ³Û³óÝáÕ ³ñÓ³Ý³·ñáõÃÛáõÝ: ²ñÓ³Ý³·ñáõÃÛáõÝÝ ëïáñ³·ñíáõÙ ¿ ³Û¹ ùÝÝã³Ï³Ý ·áñÍáÕáõÃÛ³Ý µáÉáñ Ù³ëÝ³ÏÇóÝ»ñÇ ÏáÕÙÇó, áñáÝù Çñ³íáõÝù áõÝ»Ý å³Ñ³Ýç»É ¹ñ³ Ù»ç ÙïóÝ»Éáõ Çñ»Ýó ¹Çï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0. øÝÝ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Ý Çñ³íáõÝù áõÝÇ Ï³ï³ñ»É Ï³ëÏ³ÍÛ³ÉÇ, Ù»Õ³¹ñÛ³ÉÇ, íÏ³ÛÇ Ï³Ù ïáõÅáÕÇ ùÝÝáõÙ` Ýñ³Ýó Ù³ñÙÝÇ íñ³ Ñ³Ýó³·áñÍáõÃÛ³Ý Ñ»ïù»ñÇ Ï³Ù Ñ³ïáõÏ Ýß³ÝÝ»ñÇ ³éÏ³ÛáõÃÛáõÝ Ñ³ÛïÝ³µ»ñ»Éáõ Ñ³Ù³ñ, »Ã» ¹ñ³ Ñ³Ù³ñ ãÇ å³Ñ³ÝçíáõÙ ¹³ï³µÅßÏ³Ï³Ý ÷áñÓ³ùÝ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áõÙ Ï³ï³ñ»Éáõ Ù³ëÇÝ ùÝÝÇãÁ Ï³Û³óÝáõÙ ¿ áñáßáõÙ: ²Û¹ áñáßáõÙÁ å³ñï³¹Çñ ¿ ³ÛÝ ³ÝÓÇ Ñ³Ù³ñ, áñÇ ÝÏ³ïÙ³Ùµ ³ÛÝ Ï³Û³óí»É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ÝÑñ³Å»ßïáõÃÛ³Ý ¹»åùáõÙ ùÝÝáõÙÁ Ï³ï³ñíáõÙ ¿ ¹³ï³µÅßÏáõÃÛ³Ý µÝ³·³í³éÇ Ù³ëÝ³·»ïÇ Ï³Ù µÅßÏÇ Ù³ëÝ³ÏóáõÃÛ³Ùµ: øÝÝáõÙÁ, áñÁ ½áõ·áñ¹íáõÙ ¿ ùÝÝíáÕ ³ÝÓÇÝ Ù»ñÏ³óÝ»Éáõ Ñ»ï, Ï³ï³ñíáõÙ ¿ ÙÇ»õÝáõÛÝ ë»éÇÝ å³ïÏ³ÝáÕ ÁÝÃ»ñ³Ï³Ý»ñÇ Ý»ñ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ÇãÝ Çñ³íáõÝù ãáõÝÇ Ý»ñÏ³ ·ïÝí»É ÙÛáõë ë»éÇÝ å³ïÏ³ÝáÕ ³ÝÓÇÝ ùÝÝ»ÉÇë, »Ã» ùÝÝáõÙÁ ½áõ·áñ¹íáõÙ ¿ ³Û¹ ³ÝÓÇÝ Ù»ñÏ³óÝ»Éáõ Ñ»ï: ²Û¹ ¹»åùáõÙ, ùÝÝÇãÇ Ñ³ÝÓÝ³ñ³ñáõÃÛ³Ùµ, ùÝÝáõÙÁ Ï³ï³ñáõÙ ¿ ¹³ï³µÅßÏáõÃÛ³Ý µÝ³·³í³éÇ Ù³ëÝ³·»ïÁ Ï³Ù µÅÇß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ÝÝáõÙÝ ³í³ñïí»Éáõó Ñ»ïá ùÝÝÇãÁ Ï³½ÙáõÙ ¿ ¹ñ³ ³ñ¹ÛáõÝùÝ»ñÁ Ý»ñÏ³Û³óÝáÕ ³ñÓ³Ý³·ñáõÃÛáõÝ: ²ñÓ³Ý³·ñáõÃÛáõÝÝ ëïáñ³·ñíáõÙ ¿ ùÝÝã³Ï³Ý ·áñÍáÕáõÃÛ³Ý µáÉáñ Ù³ëÝ³ÏÇóÝ»ñÇ ÏáÕÙÇó, áñáÝù Çñ³íáõÝù áõÝ»Ý å³Ñ³Ýç»É ¹ñ³ Ù»ç ÙïóÝ»Éáõ Çñ»Ýó ¹Çï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²Ü²âØ²Ü ÜºðÎ²Ú²òÜ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1. ²ÝÓÇÝ ×³Ý³ãÙ³Ý Ý»ñ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³Ý³ãÙ³Ý Ñ³Ù³ñ áñ»õ¿ ³ÝÓÇ íÏ³ÛÇÝ, ïáõÅáÕÇÝ, Ï³ëÏ³ÍÛ³ÉÇÝ, Ù»Õ³¹ñÛ³ÉÇÝ Ý»ñÏ³Û³óÝ»Éáõ ³ÝÑñ³Å»ßïáõÃÛ³Ý ¹»åùáõÙ ùÝÝÇãÁ í»ñçÇÝÝ»ñÇë Ý³Ë³å»ë Ñ³ñó³ùÝÝáõÙ ¿ ³Û¹ ³ÝÓÇ ³ñï³ùÇÝ ï»ëùÇ áõ Ýß³ÝÝ»ñÇ »õ ³ÛÝ Ñ³Ý·³Ù³ÝùÝ»ñÇ Ù³ëÇÝ, áñáÝóáõÙ ×³Ý³ãáÕÁ ï»ë»É ¿ ³Û¹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×³Ý³ãáÕÁ íÏ³ Ï³Ù ïáõÅáÕ ¿, Ý³ Ý³Ë³å»ë Ý³Ë³½·áõß³óíáõÙ ¿ óáõóÙáõÝùÝ»ñ ï³Éáõó Ññ³Å³ñí»Éáõ Ï³Ù Ëáõë³÷»Éáõ, ³ÏÝÑ³Ûï ëáõï óáõóÙáõÝùÝ»ñ ï³Éáõ Ñ³Ù³ñ ë³ÑÙ³Ýí³Í å³ï³ëË³Ý³ïíáõÃÛ³Ý, ÇÝãå»ë Ý³»õ Çñ, ³ÙáõëÝáõ »õ Ù»ñÓ³íáñ ³½·³Ï³ÝÝ»ñÇ ¹»Ù ãíÏ³Û»Éáõ Çñ Çñ³íáõÝù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Ö³Ý³ãÙ³Ý »ÝÃ³Ï³ ³ÝÓÁ Ý»ñÏ³Û³óíáõÙ ¿ ×³Ý³ãáÕÇÝ ÝáõÛÝ ë»éÇ »õ ³ñï³ùÇÝáí áõ Ñ³·áõëïáí ×³Ý³ãíáÕÇÝ ÑÝ³ñ³íáñÇÝ ã³÷ ÝÙ³Ý ³éÝí³½Ý »ñ»ù ³ÛÉ ³ÝÓ³Ýó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Ö³Ý³ãáõÙÝ ëÏë»Éáõó ³é³ç ùÝÝÇãÁ ×³Ý³ãíáÕÇÝ ³é³ç³ñÏáõÙ ¿ ³ÛÉ ³ÝÓ³Ýó ÙÇç»õ ½µ³Õ»óÝ»É ó³ÝÏ³ó³Í ï»Õ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ÝÝÇãÇ Ñ³Û»óáÕáõÃÛ³Ùµ ³ÝÓÇ ×³Ý³ãáõÙÁ Ï³ñáÕ ¿ Ï³ï³ñí»É ×³Ý³ãíáÕÇ ï»ëáÕ³Ï³Ý ¹Çï³ñÏáõÙÇó ¹áõñ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Ö³Ý³ãáõÙÁ ãÇ Ï³ï³ñíáõÙ, ÇëÏ Ï³ï³ñí³ÍÁ ãÇ Ï³ñáÕ ×³Ý³ãí»É ÑÇÙÝ³íáñí³Í, »Ã» ×³Ý³ãáÕÁ Ýß»É ¿ ³ÛÝåÇëÇ Ñ³ïÏ³ÝÇßÝ»ñ, áñáÝù Çñ»Ýó ³ÝáñáßáõÃÛ³Ý å³ï×³éáí µ³í³ñ³ñ ã»Ý ×³Ý³ãíáÕÇ ³ÝÓÇ ÝáõÛÝ³ó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²ÝÑñ³Å»ßïáõÃÛ³Ý ¹»åùáõÙ ×³Ý³ãáõÙÁ Ï³ñáÕ ¿ Ï³ï³ñí»É ³ñï³ùÇÝáí »õ Ñ³·áõëïáí ×³Ý³ãíáÕÇÝ ÝÙ³Ý ï³ñµ»ñ ³ÝÓ³Ýó Éáõë³ÝÏ³ñ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²ÝÓÇÝ ×³Ý³ãÙ³Ý Ý»ñÏ³Û³óÝ»ÉÁ Ï³ï³ñíáõÙ ¿ ÁÝÃ»ñ³Ï³Ý»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2. ²é³ñÏ³Ý»ñÁ ×³Ý³ãÙ³Ý Ý»ñÏ³Û³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ñ»õ¿ ³é³ñÏ³ ×³Ý³ãÙ³Ý Ý»ñÏ³Û³óÝ»Éáõ ³ÝÑñ³Å»ßïáõÃÛ³Ý ¹»åùáõÙ ùÝÝÇãÁ ×³Ý³ãáÕÇÝ Ý³Ë³å»ë Ñ³ñó³ùÝÝáõÙ ¿ ³Û¹ ³é³ñÏ³ÛÇ Ýß³ÝÝ»ñÇ, ÇÝãå»ë Ý³»õ ³ÛÝ Ñ³Ý·³Ù³ÝùÝ»ñÇ Ù³ëÇÝ, áñáÝóáõÙ Ý³ ï»ë»É ¿ ³Û¹ ³é³ñÏ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×³Ý³ãáÕÁ íÏ³ Ï³Ù ïáõÅáÕ ¿, Ý³ Ý³Ë³å»ë Ý³Ë³½·áõß³óíáõÙ ¿ óáõóÙáõÝùÝ»ñ ï³Éáõó Ññ³Å³ñí»Éáõ Ï³Ù  Ëáõë³÷»Éáõ, ³ÏÝÑ³Ûï ëáõï óáõóÙáõÝùÝ»ñ ï³Éáõ Ñ³Ù³ñ ë³ÑÙ³Ýí³Í å³ï³ëË³Ý³ïíáõÃÛ³Ý, ÇÝãå»ë Ý³»õ Çñ, ³ÙáõëÝáõ »õ Ù»ñÓ³íáñ ³½·³Ï³ÝÝ»ñÇ ¹»Ù ãíÏ³Û»Éáõ Çñ Çñ³íáõÝù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Ö³Ý³ãÙ³Ý »ÝÃ³Ï³ ³é³ñÏ³Ý ×³Ý³ãáÕÇÝ Ý»ñÏ³Û³óíáõÙ ¿ ÙÇ³ï»ë³Ï ³ÛÉ ³é³ñÏ³Ý»ñÇ ß³ñùáõÙ: Ö³Ý³ãáÕÇÝ  ³é³ç³ñÏíáõÙ ¿ Ù³ïÝ³óáõÛó ³Ý»É ³é³ñÏ³Ý, áñÁ Ý³ Ï³ñáÕ ¿ ×³Ý³ã»É »õ µ³ó³ïñ»É, Ã» ÇÝùÝ ÇÝã Ñ³ïÏ³ÝÇßÝ»ñáí ×³Ý³ã»ó ³Û¹ ³é³ñÏ³Ý: ²é³ñÏ³Ý ×³Ý³ã»ÉÇë ÃáõÛÉ³ïñíáõÙ ¿ ³ÛÝ Ù³ùñ»É Ï»ÕïÇó, Å³Ý·Çó »õ ³ÛÉ ÏáÕÙÝ³ÏÇ ÝÛáõÃ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é³ñÏ³Ý»ñÁ ×³Ý³ãÙ³Ý Ý»ñÏ³Û³óÝ»ÉÁ Ï³ï³ñíáõÙ ¿ ÁÝÃ»ñ³Ï³Ý»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3. ¸Ç³ÏÁ ×³Ù³ãÙ³Ý Ý»ñ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Ç³ÏÇ, ¹ñ³ Ù³ë»ñÇ, ÇÝãå»ë Ý³»õ ³ÛÝ ³é³ñÏ³Ý»ñÇ, áñáÝó ÝÙ³Ý³ïÇå ³é³ñÏ³Ý»ñ ³ÝÑÝ³ñ ¿ Ï³Ù ¹Åí³ñ ¿ Ó»éù µ»ñ»É, ×³Ý³ãáõÙÁ Ï³ï³ñíáõÙ ¿ Ý»ñÏ³Û³óí³Í Ù»Ï ûñÇ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×³Ý³ãíáõÙ ¿ Ù³ñ¹áõ ¹Ç³Ï, áñÇÝ ×³Ý³ãáÕÁ Ï»Ý¹³ÝÇ ¿ ï»ë»É, ÃáõÛÉ³ïñíáõÙ ¿ Ñ³Ý·áõóÛ³ÉÇÝ ·ñÇÙ ³Ý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Ç³ÏÁ ×³Ý³ãÙ³Ý Ý»ñÏ³Û³óÝ»ÉÁ Ï³ï³ñíáõÙ ¿ ÁÝÃ»ñ³Ï³Ý»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4. Ö³Ý³ãÙ³Ý Ý»ñÏ³Û³óÝ»Éáõ ³ñÓ³Ý³·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³Ý³ãÙ³Ý Ý»ñÏ³Û³óÝ»Éáõó Ñ»ïá Ï³½ÙíáõÙ ¿ ³ñÓ³Ý³·ñáõÃÛáõÝ, áñáõÙ ÝßíáõÙ »Ý ×³Ý³ãáÕÇ ïíÛ³ÉÝ»ñÁ »õ ¹³ï³í³ñ³Ï³Ý Ï³ñ·³íÇ×³ÏÁ, ÇÝãå»ë Ý³»õ Ýñ³ Ý³Ë³½·áõß³óí³Í ÉÇÝ»ÉÁ óáõóÙáõÝùÝ»ñ ï³Éáõó Ññ³Å³ñí»Éáõ Ï³Ù Ëáõë³÷»Éáõ, ³ÏÝÑ³Ûï ëáõï óáõóÙáõÝùÝ»ñ ï³Éáõ Ñ³Ù³ñ ë³ÑÙ³Ýí³Í å³ï³ëË³Ý³ïíáõÃÛ³Ý Ù³ëÇÝ: ²ñÓ³Ý³·ñáõÃÛ³Ý Ù»ç ÝßíáõÙ »Ý ×³Ý³ãÙ³Ý Ý»ñÏ³Û³óí³Í ³ÝÓ³Ýó ïíÛ³ÉÝ»ñÁ »õ ³é³ñÏ³Ý»ñÇ ÝÏ³ñ³·ñáõÃÛáõÝÁ` Ù³Ýñ³Ù³ëÝáñ»Ý ß³ñ³¹ñ»Éáí ³ÛÝ Ñ³ïÏ³ÝÇßÝ»ñÁ, áñáÝóáí Ï³ï³ñí»É ¿ ¹ñ³Ýó ×³Ý³ã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Ó³Ý³·ñáõÃÛ³Ý Ù»ç ÝßíáõÙ ¿ ×³Ý³ãÙ³Ý Ý»ñÏ³Û³óÝ»Éáõ ï»ÕÁ, Å³Ù³Ý³ÏÁ, ÇÝãå»ë Ý³»õ ³ÛÝ Ï³ï³ñáÕ ³ÝÓÇ ³½·³ÝáõÝÁ »õ å³ßïá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ñÓ³Ý³·ñáõÃÛáõÝÝ ëïáñ³·ñíáõÙ ¿ ùÝÝã³Ï³Ý ·áñÍáÕáõÃÛ³Ý µáÉáñ Ù³ëÝ³ÏÇóÝ»ñÇ ÏáÕÙÇó: ºÃ» Ï³ï³ñí»É ¿ Éáõë³ÝÏ³ñáõÙ, ï»ë³ÝÏ³ñ³Ñ³ÝáõÙ, ÏÇÝáÝÏ³ñ³Ñ³ÝáõÙ, Ó³ÛÝ³·ñ³éáõÙ Ï³Ù ³ÛÉ ï»ë³ÏÇ ³Ùñ³·ñáõÙ, ³Û¹ Ù³ëÇÝ ÝßíáõÙ ¿ ³ñÓ³Ý³·ñáõÃÛ³Ý Ù»ç: ²Ùñ³·ñÙ³Ý ³ñ¹ÛáõÝùáõÙ ëï³óí³Í Éáõë³ÝÏ³ñÝ»ñÁ, Å³å³í»ÝÝ»ñÁ »õ ³ÛÉ ÷³ëï³ÃÕÃ»ñÁ ÏóíáõÙ »Ý ³ñÓ³Ý³·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Ý³ãÙ³Ý Ý»ñÏ³Û³óÝ»ÉáõÝ Ù³ëÝ³Ïó³Í ³ÝÓÇÝù Çñ³íáõÝù áõÝ»Ý å³Ñ³Ýç»É ³ñÓ³Ý³·ñáõÃÛ³Ý Ù»ç ÙïóÝ»É Çñ»Ýó ¹Çï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àô¼²ðÎàôÂÚàôÜ ºì ²è¶ð²ì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5. Êáõ½³ñÏáõÃÛáõÝ Ï³ï³ñ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Á, µ³í³ñ³ñ ÑÇÙù»ñ áõÝ»Ý³Éáí »ÝÃ³¹ñ»Éáõ, áñ áñ»õ¿ ß»ÝùáõÙ Ï³Ù ³ÛÉ ï»Õ Ï³Ù áñ»õ¿ ³ÝÓÇ Ùáï ·ïÝíáõÙ »Ý Ñ³Ýó³·áñÍáõÃÛ³Ý ·áñÍÇùÝ»ñ, Ñ³Ýó³íáñ ×³Ý³å³ñÑáí Ó»éù µ»ñí³Í ³é³ñÏ³Ý»ñ áõ ³ñÅ»ùÝ»ñ, ÇÝãå»ë Ý³»õ ³ÛÉ ³é³ñÏ³Ý»ñ »õ ÷³ëï³ÃÕÃ»ñ, áñáÝù Ï³ñáÕ »Ý Ýß³Ý³ÏáõÃÛáõÝ áõÝ»Ý³É ·áñÍÇ Ñ³Ù³ñ, Ëáõ½³ñÏáõÃÛáõÝ ¿ Ï³ï³ñáõÙ ¹ñ³Ýù ·ïÝ»Éáõ »õ í»ñ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½³ñÏáõÃÛáõÝ Ï³ñáÕ ¿ Ï³ï³ñí»É Ý³»õ Ñ»ï³Ëáõ½íáÕ ³ÝÓ³Ýó, ÇÝãå»ë Ý³»õ ¹Ç³ÏÝ»ñÁ Ñ³ÛïÝ³µ»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Ý³Ï³ñ³ÝÇ Ëáõ½³ñÏáõÃÛáõÝÁ Ï³ï³ñíáõÙ ¿ ÙÇ³ÛÝ ¹³ï³ñ³Ý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6. ²é·ñ³íáõÙ Ï³ï³ñ»Éáõ ÑÇÙù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ñÍÇ Ñ³Ù³ñ Ýß³Ý³ÏáõÃÛáõÝ áõÝ»óáÕ áñáß³ÏÇ ³é³ñÏ³Ý»ñ »õ ÷³ëï³ÃÕÃ»ñ í»ñóÝ»Éáõ ³ÝÑñ³Å»ßïáõÃÛ³Ý ¹»åùáõÙ »õ, »Ã» ëïáõÛ· Ñ³ÛïÝÇ »Ý, Ã» áñï»Õ »õ áõÙ Ùáï »Ý ¹ñ³Ýù ·ïÝíáõÙ, ùÝÝÇãÁ Ï³ï³ñáõÙ ¿ ³é·ñ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Ý ÷³ëï³ÃÕÃ»ñÇ ³é·ñ³íáõÙÁ, áñáÝù å³ñáõÝ³ÏáõÙ »Ý å»ï³Ï³Ý ·³ÕïÝÇù, Ï³ï³ñíáõÙ ¿ ÙÇ³ÛÝ ¹³ï³Ë³½Ç ÃáõÛÉïíáõÃÛ³Ùµ Ñ³Ù³å³ï³ëË³Ý ÑÇÙÝ³ñÏÇ Õ»Ï³í³ñÇ Ñ»ï Ñ³Ù³Ó³ÛÝ»ó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Ò»éÝ³ñÏáõÃÛáõÝÝ»ñÁ, ÑÇÙÝ³ñÏÝ»ñÁ, Ï³½Ù³Ï»ñåáõÃÛáõÝÝ»ñÁ, å³ßïáÝ³ï³ñ ³ÝÓÇÝù »õ ù³Õ³ù³óÇÝ»ñÝ Çñ³íáõÝù ãáõÝ»Ý Ññ³Å³ñí»É ùÝÝÇãÇÝ Ñ³ÝÓÝ»Éáõ ³ÛÝ ³é³ñÏ³Ý»ñÁ, ÷³ëï³ÃÕÃ»ñÁ Ï³Ù ¹ñ³Ýó å³ï×»ÝÝ»ñÁ, áñáÝù å³Ñ³Ýçí»É »Ý Ýñ³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7. Êáõ½³ñÏáõÃÛáõÝÁ ¨ ³é·ñ³íÙ³ÝÁ Ý»ñÏ³ ·ïÝíáÕ ³ÝÓÇÝ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½³ñÏáõÃÛáõÝÁ »õ ³é·ñ³íáõÙÁ Ï³ï³ñíáõÙ ¿ ÁÝÃ»ñ³Ï³Ý»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Ññ³Å»ßïáõÃÛ³Ý ¹»åùáõÙ Ëáõ½³ñÏáõÃÛ³ÝÁ »õ ³é·ñ³íÙ³ÝÁ Ù³ëÝ³ÏóáõÙ »Ý Ã³ñ·Ù³ÝÇã »õ Ù³ëÝ³·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½³ñÏáõÃÛáõÝ »õ ³é·ñ³íáõÙ Ï³ï³ñ»ÉÇë å»ïù ¿ ³å³ÑáííÇ ³ÛÝ ³ÝÓÇ »õ Ýñ³ ÁÝï³ÝÇùÇ ã³÷³Ñ³ë ³Ý¹³ÙÇ Ý»ñÏ³ÛáõÃÛáõÝÁ, áñáÝó Ý»ñÏ³ÛáõÃÛ³Ùµ Ï³ï³ñíáõÙ ¿ Ëáõ½³ñÏáõÃÛáõÝÁ Ï³Ù ³é·ñ³íáõÙÁ: Üñ³Ýó Ý»ñÏ³ÛáõÃÛáõÝÝ ³ÝÑÝ³ñÇÝ ÉÇÝ»Éáõ ¹»åùáõÙ Ññ³íÇñíáõÙ ¿ µÝ³Ï³ñ³Ý³ÛÇÝ ß³Ñ³·áñÍÙ³Ý Ï³½Ù³Ï»ñåáõÃÛ³Ý Ï³Ù ï»Õ³Ï³Ý ÇÝùÝ³Ï³é³í³ñÙ³Ý Ù³ñÙÝÇ Ý»ñÏ³Û³óáõóÇ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Ò»éÝ³ñÏáõÃÛáõÝÝ»ñÇÝ, ÑÇÙÝ³ñÏÝ»ñÇÝ, Ï³½Ù³Ï»ñåáõÃÛáõÝÝ»ñÇÝ, ½áñ³Ù³ë»ñÇÝ å³ïÏ³ÝáÕ ßÇÝáõÃÛáõÝÝ»ñáõÙ ³é·ñ³íáõÙÁ »õ Ëáõ½³ñÏáõÃÛáõÝÁ Ï³ï³ñíáõÙ ¿ Ýñ³Ýó Ý»ñÏ³Û³óáõóãÇ Ý»ñ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ÝÓÇÝù, áñáÝó Ùáï Ï³ï³ñíáõÙ ¿ Ëáõ½³ñÏáõÃÛáõÝ Ï³Ù ³é·ñ³íáõÙ, ÇÝãå»ë Ý³»õ ÁÝÃ»ñ³Ï³Ý»ñÁ, Ù³ëÝ³·»ïÝ»ñÁ, Ã³ñ·Ù³ÝÇãÝ»ñÁ, Ý»ñÏ³Û³óáõóÇãÝ»ñÁ, å³ßïå³ÝÝ»ñÝ Çñ³íáõÝù áõÝ»Ý Ý»ñÏ³ ·ïÝí»É ùÝÝÇãÇ µáÉáñ ·áñÍáÕáõÃÛáõÝÝ»ñÇÝ, ³Ý»É Ñ³Ûï³ñ³ñáõÃÛáõÝÝ»ñ, áñáÝù å»ïù ¿ Ùïóí»Ý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8. ²é·ñ³íáõÙ ¨ Ëáõ½³ñÏáõÃÛáõÝ Ï³ï³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Ý Çñ³íáõÝù áõÝÇ Ùáõïù ·áñÍ»É µÝ³Ï»ÉÇ Ï³Ù ³ÛÉ ßÇÝáõÃÛáõÝ Ëáõ½³ñÏáõÃÛáõÝ Ï³Ù ³é·ñ³íáõÙ Ï³ï³ñ»Éáõ Ù³ëÇÝ áñáßÙ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½³ñÏáõÃÛáõÝ Ï³Ù ³é·ñ³íáõÙ Ï³ï³ñ»Éáõó ³é³ç ùÝÝÇãÁ å³ñï³íáñ ¿ ³ÝÓÇÝ, áñÇ Ùáï Ï³ï³ñíáõÙ ¿ Ëáõ½³ñÏáõÃÛáõÝ Ï³Ù ³é·ñ³íáõÙ, Í³ÝáÃ³óÝ»É áñáßÙ³ÝÁ: ²Û¹ Ù³ëÇÝ Ýñ³ÝÇó í»ñóíáõÙ ¿ ëïáñ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½³ñÏáõÃÛáõÝ Ï³ï³ñ»ÉÇë ùÝÝÇãÁ Ï³Ù Ù³ëÝ³·»ïÁ Ï³ñáÕ ¿ û·ï³·áñÍ»É ï»ËÝÇÏ³Ï³Ý ÙÇçáóÝ»ñ, áñÇ Ù³ëÇÝ ÝßíáõÙ ¿ Ëáõ½³ñÏáõÃÛ³Ý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ÇãÁ å³ñï³íáñ ¿ Ó»éÝ³ñÏ»É ÙÇçáóÝ»ñ, áñå»ë½Ç ãÑñ³å³ñ³Ïí»Ý ³é·ñ³íÙ³Ý »õ Ëáõ½³ñÏáõÃÛ³Ý ÷³ëïÁ, ÇÝãå»ë Ý³»õ ¹ñ³Ýó ³ñ¹ÛáõÝùÝ»ñÁ »õ Ëáõ½³ñÏíáÕÇ ³ÝÓÝ³Ï³Ý ÏÛ³ÝùÇ Ñ³Ý·³Ù³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ÝÝÇãÝ Çñ³íáõÝù áõÝÇ Ëáõ½³ñÏáõÃÛ³Ý Ï³Ù ³é·ñ³íÙ³Ý í³ÛñáõÙ ·ïÝíáÕ ³ÝÓ³Ýó ³ñ·»É»É Ñ»é³Ý³Éáõ ³Û¹ ï»ÕÇó, ÇÝãå»ë Ý³»õ Ñ³Õáñ¹³ÏóáõÃÛáõÝ áõÝ»Ý³Éáõ ÙÇÙÛ³Ýó »õ ³ÛÉ ³ÝÓ³Ýó Ñ»ï` ÙÇÝã»õ ùÝÝã³Ï³Ý ·áñÍáÕáõÃÛ³Ý ³í³ñ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²é·ñ³íÙ³Ý Ù³ëÇÝ áñáßáõÙÁ Ý»ñÏ³Û³óÝ»Éáõó »õ Ññ³å³ñ³Ï»Éáõó Ñ»ïá ùÝÝÇãÝ ³é³ç³ñÏáõÙ ¿ Ï³ÙáíÇÝ Ñ³ÝÓÝ»É ³é·ñ³íÙ³Ý »ÝÃ³Ï³ ³é³ñÏ³Ý»ñÁ »õ ÷³ëï³ÃÕÃ»ñÁ, ÇëÏ ³é³ç³ñÏÁ Ù»ñÅí»Éáõ ¹»åùáõÙ ³é·ñ³íáõÙÁ Ï³ï³ñáõÙ ¿ Ñ³ñÏ³¹Çñ Ï³ñ·áí: ºÃ» áñáÝíáÕ ³é³ñÏ³Ý»ñÁ áñáßÙ³Ý Ù»ç Ýßí³Í ï»ÕáõÙ ã»Ý Ñ³ÛïÝ³µ»ñíáõÙ, ³å³ ùÝÝÇãÇ áñáßÙ³Ùµ Ï³ñáÕ ¿ Ï³ï³ñí»É Ëáõ½³ñ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Êáõ½³ñÏáõÃÛáõÝ Ï³ï³ñ»ÉÇë áñáßáõÙÁ Ý»ñÏ³Û³óÝ»Éáõó »õ Ññ³å³ñ³Ï»Éáõó Ñ»ïá ùÝÝÇãÝ ³é³ç³ñÏáõÙ ¿ Ñ³ÝÓÝ»É ³é·ñ³íÙ³Ý »ÝÃ³Ï³ ³é³ñÏ³Ý»ñÁ »õ ÷³ëï³ÃÕÃ»ñÁ Ï³Ù Ã³ùÝí³Í ³ÝÓÇÝ: ºÃ» ¹ñ³Ýù Ñ³ÝÓÝíáõÙ »Ý Ï³ÙáíÇÝ, ³å³ ³Û¹ Ù³ëÇÝ ÝßíáõÙ ¿ ³ñÓ³Ý³·ñáõÃÛ³Ý Ù»ç: àñáÝíáÕ ³é³ñÏ³Ý»ñÇ, ÷³ëï³ÃÕÃ»ñÇ Ï³Ù Ã³ùÝí³Í ³ÝÓÇ ãÑ³ÝÓÝí»Éáõ Ï³Ù áã ³ÙµáÕçáõÃÛ³Ùµ Ñ³ÝÓÝí»Éáõ ¹»åùáõÙ Ï³ï³ñíáõÙ ¿ Ëáõ½³ñ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ì»ñóí³Í µáÉáñ ³é³ñÏ³Ý»ñÁ »õ ÷³ëï³ÃÕÃ»ñÁ Ý»ñÏ³Û³óíáõÙ »Ý ùÝÝã³Ï³Ý ·áñÍáÕáõÃÛ³Ý Ù³ëÝ³ÏÇóÝ»ñÇÝ, Ù³Ýñ³Ù³ëÝ ÝÏ³ñ³·ñíáõÙ »Ý ³ñÓ³Ý³·ñáõÃÛ³Ý Ù»ç, ÇëÏ ³ÝÑñ³Å»ßïáõÃÛ³Ý ¹»åùáõÙ` ÏÝùíáõÙ ùÝÝÇãÇ ÏÝÇ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Êáõ½³ñÏáõÃÛáõÝ »õ ³é·ñ³íáõÙ Ï³ï³ñ»ÉÇë ùÝÝÇãÝ Çñ³íáõÝù áõÝÇ µ³ó»É ÷³Ïí³Í ßÇÝáõÃÛáõÝÝ»ñÝ áõ å³Ñ»ëï³ñ³ÝÝ»ñÁ, »Ã» ¹ñ³Ýó ï»ñÁ Ññ³Å³ñíáõÙ ¿ Ï³ÙáíÇÝ µ³ó»É ¹ñ³Ýù: ÀÝ¹ áñáõÙ, å»ïù ¿ Ëáõë³÷»É ÷³Ï³ÝùÝ»ñÁ, ¹éÝ»ñÁ »õ ³ÛÉ ³é³ñÏ³Ý»ñÝ ³é³Ýó ³ÝÑñ³Å»ßïáõÃÛ³Ý íÝ³ë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9. ²ÝÓÝ³Ï³Ý Ëáõ½³ñÏ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ÞÇÝáõÃÛáõÝáõÙ Ëáõ½³ñÏáõÃÛáõÝ Ï³ï³ñ»ÉÇë µ³í³ñ³ñ ÑÇÙù»ñÇ ³éÏ³ÛáõÃÛ³Ý ¹»åùáõÙ ùÝÝÇãÁ Ï³ñáÕ ¿ Ï³ï³ñ»É ³ÝÓÝ³Ï³Ý Ëáõ½³ñÏáõÃÛáõÝ »õ í»ñóÝ»É ³Û¹ï»Õ ·ïÝíáÕ ³ÝÓÇ Ñ³·áõëïÇ Ù»ç, Çñ»ñáõÙ Ï³Ù Ù³ñÙÝÇ íñ³ ·ïÝíáÕ ³é³ñÏ³Ý»ñÁ »õ ÷³ëï³ÃÕÃ»ñÁ, áñáÝù ·áñÍáí Ï³ñáÕ »Ý áõÝ»Ý³É ³å³óáõóáÕ³Ï³Ý Ýß³Ý³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ÓÝ³Ï³Ý Ëáõ½³ñÏáõÃÛáõÝÁ, ³é³Ýó ³Û¹ Ù³ëÇÝ áñáßáõÙ Ï³Û³óÝ»Éáõ, Ï³ñáÕ ¿ Ï³ï³ñ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ëÏ³ÍÛ³ÉÇÝ Ó»ñµ³Ï³É»ÉÇë »õ áëïÇÏ³ÝáõÃÛáõÝ Ï³Ù ³ÛÉ Çñ³í³å³Ñ Ù³ñÙÇÝ µ»ñ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ëÏ³ÍÛ³ÉÇ »õ Ù»Õ³¹ñÛ³ÉÇ ÝÏ³ïÙ³Ùµ áñå»ë Ë³÷³ÝÙ³Ý ÙÇçáó Ï³É³ÝùÁ ÏÇñ³é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»ñµ µ³í³ñ³ñ ÑÇÙù»ñ Ï³Ý »ÝÃ³¹ñ»Éáõ, áñ ³ÛÝ ßÇÝáõÃÛáõÝáõÙ ·ïÝíáÕ ³ÝÓÁ, áñï»Õ Ëáõ½³ñÏáõÃÛáõÝ ¿ Ï³ï³ñíáõÙ, Çñ Ùáï Ï³ñáÕ ¿ Ã³ùóÝ»É ÷³ëï³ÃÕÃ»ñ Ï³Ù ³ÛÉ ³é³ñÏ³Ý»ñ, áñáÝù ·áñÍáí Ï³ñáÕ »Ý áõÝ»Ý³É ³å³óáõóáÕ³Ï³Ý Ýß³Ý³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ÝÓÝ³Ï³Ý Ëáõ½³ñÏáõÃÛáõÝÁ Ï³ñáÕ ¿ Ï³ï³ñí»É ùÝÝÇãÇ ÏáÕÙÇó Ëáõ½³ñÏíáÕÇ Ñ»ï ÝáõÛÝ ë»éÇ ÁÝÃ»ñ³Ï³Ý»ñÇ »õ Ù³ëÝ³·»ï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0. Êáõ½³ñÏáõÃÛ³Ý ¨ ³é·ñ³íÙ³Ý ³ñÓ³Ý³·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½³ñÏáõÃÛáõÝÁ »õ ³é·ñ³íáõÙÝ ³í³ñï»ÉÇë ùÝÝÇãÁ Ï³½ÙáõÙ ¿ Ñ³Ù³å³ï³ëË³Ý ³ñÓ³Ý³·ñáõÃÛáõÝÝ»ñ, áñáÝó Ù»ç å»ïù ¿ Ýßí»Ý` ùÝÝã³Ï³Ý ·áñÍáÕáõÃÛ³Ý Ï³ï³ñÙ³Ý ï»ÕÁ, Å³Ù³Ý³ÏÁ, Ñ³Ý·³Ù³ÝùÝ»ñÁ, ³ñ¹Ûáù Ï³ÙáíÇÝ »Ý Ñ³ÝÓÝí»É áñáÝíáÕ ³é³ñÏ³Ý»ñÁ »õ ³ÝÓÇÝù, Ëáõ½³ñÏáõÃÛáõÝ Ï³ï³ñáÕ ³ÝÓÇ ³ÝáõÝÁ, ³½·³ÝáõÝÁ, å³ßïáÝÁ, ÁÝÃ»ñ³Ï³Ý»ñÇ ³ÝáõÝÝ»ñÁ, ³½·³ÝáõÝÝ»ñÁ »õ Ñ³ëó»Ý»ñÁ, ÇÝãå»ë Ý³»õ ùÝÝã³Ï³Ý ·áñÍáÕáõÃÛ³Ý ³ÛÉ Ù³ëÝ³ÏÇóÝ»ñÇ ³ÝáõÝÝ»ñÁ, ³½·³ÝáõÝÝ»ñÁ, å³ßïáÝÝ»ñÁ »õ ¹³ï³í³ñ³Ï³Ý Ï³ñ·³íÇ×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ÙµáÕç í»ñóí³ÍÇ Ù³ëÇÝ å»ïù ¿ ÝßíÇ ùÝÝã³Ï³Ý ·áñÍáÕáõÃÛ³Ý ³ñÓ³Ý³·ñáõÃÛ³Ý Ù»ç` ×ß·ñÇï Ýß»Éáí ¹ñ³Ýó ù³Ý³ÏÁ, ã³÷Á, ù³ßÁ, ³ÝÑ³ï³Ï³Ý Ñ³ïÏ³ÝÇßÝ»ñÁ »õ ³ÛÉ ³é³ÝÓÝ³Ñ³ï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ùÝÝã³Ï³Ý ·áñÍáÕáõÃÛáõÝÝ»ñÁ Ï³ï³ñ»ÉÇë ÷áñÓ»ñ »Ý »Õ»É áãÝã³óÝ»Éáõ Ï³Ù Ã³ùóÝ»Éáõ Ñ³ÛïÝ³µ»ñí³Í ³é³ñÏ³Ý»ñÁ Ï³Ù ÷³ëï³ÃÕÃ»ñÁ, ³å³ ³Û¹ Ù³ëÇÝ ÝßíáõÙ ¿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ÇãÁ å³ñï³íáñ ¿ ³ñÓ³Ý³·ñáõÃÛ³ÝÁ Í³ÝáÃ³óÝ»É ùÝÝã³Ï³Ý ·áñÍáÕáõÃÛ³Ý µáÉáñ Ù³ëÝ³ÏÇóÝ»ñÇÝ, áñáÝù Í³ÝáÃ³Ý³Éáõó Ñ»ïá ëïáñ³·ñáõÙ »Ý ³ñÓ³Ý³·ñáõÃÛáõÝÁ »õ Çñ³íáõÝù áõÝ»Ý å³Ñ³Ýç»É ³ñÓ³Ý³·ñáõÃÛ³Ý Ù»ç ÙïóÝ»Éáõ Çñ»Ýó ¹Çï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1. Êáõ½³ñÏáõÃÛ³Ý ¨ ³é·ñ³íÙ³Ý ³ñÓ³Ý³·ñáõÃÛ³Ý å³ï×»ÝÇ Ñ³ÝÓÝÙ³Ý å³ñï³¹Çñ É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½³ñÏáõÃÛ³Ý Ï³Ù ³é·ñ³íÙ³Ý ³ñÓ³Ý³·ñáõÃÛ³Ý å³ï×»ÝÁ ëïáñ³·ñáõÃÛ³Ùµ Ñ³ÝÓÝíáõÙ ¿ ³ÛÝ ³ÝÓÇÝ, áõÙ Ùáï Ï³ï³ñíáõÙ ¿ ùÝÝã³Ï³Ý ·áñÍáÕáõÃÛáõÝÁ, Ï³Ù Ýñ³ ÁÝï³ÝÇùÇ ã³÷³Ñ³ë ³Ý¹³ÙÝ»ñÇÝ, ÇëÏ Ýñ³Ýó µ³ó³Ï³ÛáõÃÛ³Ý ¹»åùáõÙ` ³ÛÝ µÝ³Ï³ñ³Ý³ÛÇÝ ß³Ñ³·áñÍÙ³Ý Ï³½Ù³Ï»ñåáõÃÛ³Ý Ï³Ù ï»Õ³Ï³Ý ÇÝùÝ³Ï³é³í³ñÙ³Ý Ù³ñÙÝÇ Ý»ñÏ³Û³óáõóãÇÝ, áñÇ ï³ñ³ÍùáõÙ Ï³ï³ñí»É ¿ ùÝÝã³Ï³Ý ·áñÍáÕ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Ëáõ½³ñÏáõÃÛáõÝÁ Ï³Ù ³é·ñ³íáõÙÁ Ï³ï³ñí»É ¿ Ó»éÝ³ñÏáõÃÛ³Ý, ÑÇÙÝ³ñÏÇ, Ï³½Ù³Ï»ñåáõÃÛ³Ý, ½áñ³Ù³ëÇ ï³ñ³ÍùáõÙ, ³ñÓ³Ý³·ñáõÃÛ³Ý å³ï×»ÝÁ Ñ³ÝÓÝíáõÙ ¿ ¹ñ³Ýó Ý»ñÏ³Û³óáõó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ôÚøÆ ìð² Î²È²Üø ¸Ü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2. ¶áõÛùÇ íñ³ Ï³É³Ýù ¹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õÛùÇ íñ³ Ï³É³Ýù ¹Ý»ÉÁ ÏÇñ³éíáõÙ ¿ ù³Õ³ù³óÇ³Ï³Ý Ñ³ÛóÁ, ·áõÛùÇ ÑÝ³ñ³íáñ µéÝ³·ñ³íáõÙÁ »õ ¹³ï³Ï³Ý Í³Ëë»ñÝ ³å³Ñáí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É³Ýù ¹ñíáõÙ ¿ Ï³ëÏ³ÍÛ³ÉÇ »õ Ù»Õ³¹ñÛ³ÉÇ, ÇÝãå»ë Ý³»õ ³ÛÝ ³ÝÓ³Ýó ·áõÛùÇ íñ³, áñáÝó íñ³, Ï³ëÏ³ÍÛ³ÉÇ »õ Ù»Õ³¹ñÛ³ÉÇ ·áñÍáÕáõÃÛáõÝÝ»ñÇ Ñ³Ù³ñ, Ï³ñáÕ ¿ ¹ñí»É ÝÛáõÃ³Ï³Ý å³ï³ëË³Ý³ïíáõÃÛáõÝ` ³ÝÏ³Ë Ýñ³ÝÇó, Ã» ÇÝãåÇëÇ ·áõÛù ¿ »õ áõÙ Ùáï ¿ ·ïÝ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ÙáõëÇÝÝ»ñÇ Ï³Ù ÁÝï³ÝÇùÇ Ñ³Ù³ï»Õ ë»÷³Ï³ÝáõÃÛ³Ý ¹»åùáõÙ Ï³É³ÝùÁ ¹ñíáõÙ ¿ Ù»Õ³¹ñÛ³ÉÇ µ³ÅÝÇ íñ³: ´³í³ñ³ñ ³å³óáõÛóÝ»ñÇ ³éÏ³ÛáõÃÛ³Ý ¹»åùáõÙ, áñ Ñ³Ù³ï»Õ ë»÷³Ï³ÝáõÃÛáõÝÝ ³í»É³ó»É Ï³Ù Ó»éù ¿ µ»ñí»É Ñ³Ýó³íáñ ×³Ý³å³ñÑáí í³ëï³Ï³Í ÙÇçáóÝ»ñÇ Ñ³ßíÇÝ, Ï³É³ÝùÁ Ï³ñáÕ ¿ ¹ñí»É ³ÙáõëÇÝÝ»ñÇ Ï³Ù ÁÝï³ÝÇùÇ ³ÙµáÕç ·áõÛùÇ Ï³Ù ¹ñ³ áñáß³ÏÇ µ³ÅÝ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É³Ýù ãÇ Ï³ñáÕ ¹ñí»É ³ÛÝ ·áõÛùÇ íñ³, áñÇ íñ³ ûñ»ÝùÇ Ñ³Ù³Ó³ÛÝ ãÇ Ï³ñáÕ ï³ñ³Íí»É µéÝ³·³Ý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3. ¶áõÛùÇ íñ³ Ï³É³Ýù ¹Ý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õÛùÇ íñ³ Ï³É³Ýù ¹Ý»ÉÁ ùñ»³Ï³Ý í³ñáõÛÃÝ Çñ³Ï³Ý³óÝáÕ Ù³ñÙÇÝÝ»ñÇ ÏáÕÙÇó Ï³ñáÕ ¿ ÏÇñ³éí»É ÙÇ³ÛÝ ³ÛÝ ¹»åùáõÙ, »ñµ ·áñÍáí Ñ³í³ùí³Í ³å³óáõÛóÝ»ñÁ µ³í³ñ³ñ ÑÇÙù »Ý ï³ÉÇë »ÝÃ³¹ñ»Éáõ, áñ Ï³ëÏ³ÍÛ³ÉÁ, Ù»Õ³¹ñÛ³ÉÁ Ï³Ù ³ÛÝ ³ÝÓÁ, áñÇ Ùáï ·ïÝíáõÙ ¿ ·áõÛùÁ, Ï³ñáÕ ¿  Ã³ùóÝ»É, ÷ã³óÝ»É Ï³Ù ëå³é»É µéÝ³·ñ³íÙ³Ý »ÝÃ³Ï³ ·áõÛ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õÛùÇ íñ³ Ï³É³Ýù ¹Ý»ÉÁ Ï³ï³ñíáõÙ ¿ Ñ»ï³ùÝÝáõÃÛ³Ý Ù³ñÙÝÇ, ùÝÝÇãÇ Ï³Ù ¹³ï³Ë³½Ç áñáßÙ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¶áõÛùÇ íñ³ Ï³É³Ýù ¹Ý»Éáõ Ù³ëÇÝ áñáßÙ³Ý Ù»ç å»ïù ¿ ÝßíÇ Ï³É³ÝùÇ »ÝÃ³Ï³ ·áõÛùÁ, ÇÝãå»ë Ý³»õ ·áõÛùÇ ³ÛÝ ³ñÅ»ùÁ, áñÇ íñ³ µ³í³Ï³Ý ¿ Ï³É³Ýù ¹Ý»É` ù³Õ³ù³óÇ³Ï³Ý Ñ³ÛóÁ »õ ¹³ï³Ï³Ý Í³Ëë»ñÝ ³å³Ñáí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ÝÑñ³Å»ßïáõÃÛ³Ý ¹»åùáõÙ, »ñµ ÑÇÙù»ñ Ï³Ý »ÝÃ³¹ñ»Éáõ, áñ ·áõÛùÁ Ï³ÙáíÇÝ ãÇ Ñ³ÝÓÝíÇ, Ï³ñáÕ ¿ Ï³ï³ñí»É Ëáõ½³ñÏáõÃÛáõÝ` ëáõÛÝ ûñ»Ýë·ñ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4. Î³É³ÝùÇ »ÝÃ³Ï³ ·áõÛùÇ ³ñÅ»ùÇ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É³ÝùÇ »ÝÃ³Ï³ ·áõÛùÇ ³ñÅ»ùÁ áñáßíáõÙ ¿ ¹ñ³ ßáõÏ³Û³Ï³Ý ·Ý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Ý ·áõÛùÇ ³ñÅ»ùÁ, áñÇ íñ³ ù³Õ³ù³óÇ³Ï³Ý Ñ³ÛóíáñÇ Ï³Ù ¹³ï³Ë³½Ç Ñ³ñáõó³Í ù³Õ³ù³óÇ³Ï³Ý Ñ³ÛóÇ ³å³ÑáíÙ³Ý Ñ³Ù³ñ ¹ñíáõÙ ¿ Ï³É³Ýù, å»ïù ¿ Ñ³Ù³å³ï³ëË³ÝÇ Ñ³Ûó³·ÝÇ ã³÷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 ù³ÝÇ Ù»Õ³¹ñÛ³ÉÝ»ñÇó Ï³Ù Ýñ³Ýó ·áñÍáÕáõÃÛáõÝÝ»ñÇ Ñ³Ù³ñ å³ï³ëË³ÝáÕ ³ÝÓ³ÝóÇó Ûáõñ³ù³ÝãÛáõñÇ ·áõÛùÇ` Ï³É³ÝùÇ »ÝÃ³Ï³ µ³ÅÇÝÁ áñáß»ÉÇë Ñ³ßíÇ ¿ ³éÝíáõÙ Ñ³Ýó³·áñÍáõÃÛ³ÝÁ Ù»Õ³¹ñÛ³ÉÝ»ñÇ Ù³ëÝ³ÏóáõÃÛ³Ý ³ëïÇ×³ÝÁ, ë³Ï³ÛÝ ù³Õ³ù³óÇ³Ï³Ý Ñ³ÛóÝ ³å³Ñáí»Éáõ Ñ³Ù³ñ Ýñ³ÝóÇó áñ»õ¿ Ù»ÏÇ ·áõÛùÇ íñ³ Ï³É³Ýù Ï³ñáÕ ¿ ¹ñí»É ÉñÇí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5. ¶áõÛùÇ íñ³ Ï³É³Ýù ¹Ý»Éáõ áñáßÙ³Ý Ï³ï³ñ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»ï³ùÝÝáõÃÛ³Ý Ù³ñÙÇÝÁ, ùÝÝÇãÁ Ï³Ù ¹³ï³Ë³½Á ·áõÛùÇ ë»÷³Ï³Ý³ïÇñáçÁ Ï³Ù ïÇñ³å»ïáÕÇÝ ëïáñ³·ñáõÃÛ³Ùµ Ñ³ÝÓÝáõÙ »Ý ·áõÛùÇ íñ³ Ï³É³Ýù ¹Ý»Éáõ Ù³ëÇÝ áñáßáõÙÁ »õ å³Ñ³ÝçáõÙ Ñ³ÝÓÝ»É ³ÛÝ: ²Û¹ å³Ñ³ÝçÁ Ï³ÙáíÇÝ Ï³ï³ñ»Éáõó Ññ³Å³ñí»Éáõ ¹»åùáõÙ ·áõÛùÇ íñ³ Ï³É³ÝùÁ ¹ñíáõÙ ¿ Ñ³ñÏ³¹Çñ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Ç Ý³ËÝ³Ï³Ý ùÝÝáõÃÛ³Ý ³í³ñïÇó Ñ»ïá ¹³ï³ñ³ÝÇ Ï³Û³óñ³Í áñáßÙ³Ùµ ·áõÛùÇ íñ³ Ï³É³Ýù ¹Ý»ÉÝ Çñ³Ï³Ý³óÝáõÙ ¿ ¹³ï³Ï³Ý ³Ïï»ñÇ Ñ³ñÏ³¹Çñ Ï³ï³ñáõÙÝ ³å³ÑáíáÕ Í³é³Û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¶áõÛùÇ íñ³ Ï³É³Ýù ¹Ý»ÉÇë ÑÝ³ñ³íáñáõÃÛ³Ý ¹»åùáõÙ Ý»ñ·ñ³ííáõÙ ¿ Ù³ëÝ³·»ï-³åñ³Ýù³·»ï, áñÁ áñáßáõÙ ¿ ¹ñ³ Ùáï³íáñ ³ñÅ»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¶áõÛùÇ íñ³ Ï³É³Ýù ¹Ý»ÉáõÝ Ý»ñÏ³ ·ïÝíáÕ ë»÷³Ï³Ý³ï»ñÁ Ï³Ù ·áõÛùÇ ïÇñ³å»ïáÕÝ Çñ³íáõÝù áõÝÇ áñáß»É, Ã» ³é³çÇÝ Ñ»ñÃÇÝ áñ ³ñÅ»ùÝ»ñÇ Ï³Ù ³ÛÉ ³é³ñÏ³Ý»ñÇ íñ³ ¿ ³ÝÑñ³Å»ßï Ï³É³Ýù ¹Ý»É` ³å³Ñáí»Éáõ Ñ³Ù³ñ áñáßÙ³Ý Ù»ç Ýßí³Í ·áõÙ³ñ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Ð»ï³ùÝÝáõÃÛ³Ý Ù³ñÙÇÝÁ, ùÝÝÇãÁ Ï³Ù ¹³ï³Ë³½Á ·áõÛùÇ íñ³ Ï³É³Ýù ¹Ý»Éáõ Ù³ëÇÝ Ï³½ÙáõÙ ¿ ³ñÓ³Ý³·ñáõÃÛáõÝ, ÇëÏ Ñ³ñÏ³¹Çñ Ï³ï³ñáÕÁ ûñ»Ýùáí Ý³Ë³ï»ëí³Í ³ÛÉ ÷³ëï³ÃáõÕÃ: ²ñÓ³Ý³·ñáõÃÛ³Ý Ù»ç (÷³ëï³ÃÕÃáõÙ) Ù³ëÝ³íáñ³å»ë Ãí³ñÏíáõÙ ¿ ³ÙµáÕç ·áõÛùÁ, áñÇ íñ³ Ï³É³Ýù ¿ ¹ñí³Í` ×ß·ñÇï Ýß»Éáí ³Ýí³ÝáõÙÁ, ù³Ý³ÏÁ, ù³ßÁ, Ù³ßí³ÍáõÃÛ³Ý ³ëïÇ×³ÝÁ, ³ÛÉ ³ÝÑ³ï³Ï³Ý Ñ³ïÏ³ÝÇßÝ»ñÁ, ÑÝ³ñ³íáñáõÃÛ³Ý ¹»åùáõÙ` ³ñÅ»ùÁ, ÝßíáõÙ ¿, Ã» ÇÝãåÇëÇ ·áõÛù ¿ í»ñóí³Í »õ ÇÝãåÇëÇÝ ÃáÕÝí³Í å³Ñå³ÝáõÃÛ³Ý, ß³ñ³¹ñíáõÙ ¿ Ï³É³Ý³¹ñí³Í ·áõÛùÁ` ³ÛÉ ³ÝÓ³Ýó å³ïÏ³Ý»Éáõ Ù³ëÇÝ Ý»ñÏ³Ý»ñÇ Ñ³Ûï³ñ³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Ð³Ù³å³ï³ëË³Ý ³ñÓ³Ý³·ñáõÃÛ³Ý (÷³ëï³ÃÕÃÇ) å³ï×»ÝÝ ëïáñ³·ñáõÃÛ³Ùµ Ñ³ÝÓÝíáõÙ ¿ ³ÛÝ ·áõÛùÇ ë»÷³Ï³Ý³ïÇñáçÁ Ï³Ù ïÇñ³å»ïáÕÇÝ, áñÇ íñ³ Ï³É³Ýù ¿ ¹ñí³Í, ÇëÏ Ýñ³ µ³ó³Ï³ÛáõÃÛ³Ý ¹»åùáõÙ` Ýñ³ ÁÝï³ÝÇùÇ ã³÷³Ñ³ë ³Ý¹³ÙÝ»ñÇó áñ»õ¿ Ù»ÏÇÝ, µÝ³Ï³ñ³Ý³ÛÇÝ ß³Ñ³·áñÍÙ³Ý Ï³½Ù³Ï»ñåáõÃÛ³Ý Ï³Ù ï»Õ³Ï³Ý ÇÝùÝ³Ï³é³í³ñÙ³Ý Ù³ñÙÝÇ Ý»ñÏ³Û³óáõóãÇÝ: Ò»éÝ³ñÏáõÃÛ³Ý, ÑÇÙÝ³ñÏÇ, Ï³½Ù³Ï»ñåáõÃÛ³Ý ï³ñ³ÍùáõÙ ·ïÝíáÕ ·áõÛùÇ íñ³ Ï³É³Ýù ¹Ý»ÉÇë Ñ³Ù³å³ï³ëË³Ý ³ñÓ³Ý³·ñáõÃÛ³Ý (÷³ëï³ÃÕÃÇ) å³ï×»ÝÝ ëïáñ³·ñáõÃÛ³Ùµ Ñ³ÝÓÝíáõÙ ¿ ¹ñ³Ýó Ý»ñÏ³Û³óáõó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6. Î³É³ÝùÇ ï³Ï ·ïÝíáÕ ·áõÛùÇ å³Ñå³Ýáõ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´³óÇ ³Ýß³ñÅ ·áõÛùÇó »õ Ù»Í³Í³í³É ³é³ñÏ³Ý»ñÇó, ³ÛÉ Ï³É³Ý³¹ñí³Í ·áõÛùÁ, áñå»ë Ï³ÝáÝ, í»ñó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Â³ÝÏ³ñÅ»ù Ù»ï³ÕÝ»ñÁ »õ ù³ñ»ñÁ, ³¹³Ù³Ý¹Á, ûï³ñ»ñÏñÛ³ ï³ñ³¹ñ³ÙÁ, ã»Ï»ñÁ, ³ñÅ»ÃÕÃ»ñÁ »õ íÇ×³Ï³Ë³Õ³ÛÇÝ ïáÙë»ñÁ å³Ñå³ÝÙ³Ý Ñ³Ù³ñ Ñ³ÝÓÝíáõÙ »Ý Ð³Û³ëï³ÝÇ Ð³Ýñ³å»ïáõÃÛ³Ý ·³ÝÓ³å»ï³ñ³Ý, ¹ñ³Ù³Ï³Ý ·áõÙ³ñÝ»ñÁ ÙáõÍíáõÙ »Ý ³ÛÝ ¹³ï³ñ³ÝÇ ¹»åá½Çï, áñÇÝ ÁÝ¹¹³ïÛ³ ¿ ïíÛ³É ·áñÍÁ, í»ñóí³Í ÙÛáõë ³é³ñÏ³Ý»ñÁ ÏÝùíáõÙ »õ å³ÑíáõÙ »Ý ³ÛÝ Ù³ñÙÝáõÙ, áñÇ áñáßÙ³Ùµ ·áõÛùÇ íñ³ Ï³É³Ýù ¿ ¹ñí»É, Ï³Ù å³Ñå³ÝáõÃÛ³Ý »Ý Ñ³ÝÓÝíáõÙ µÝ³Ï³ñ³Ý³ÛÇÝ ß³Ñ³·áñÍÙ³Ý Ï³½Ù³Ï»ñåáõÃÛ³ÝÁ Ï³Ù ï»Õ³Ï³Ý ÇßË³ÝáõÃÛ³Ý Ý»ñÏ³Û³óáõó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âí»ñóí³Í ·áõÛùÁ, áñÇ íñ³ Ï³É³Ýù ¿ ¹ñí³Í, ÏÝùíáõÙ »õ å³Ñå³ÝáõÃÛ³Ý Ñ³Ù³ñ ÃáÕÝíáõÙ ¿ ·áõÛùÇ ë»÷³Ï³Ý³ïÇñáçÁ Ï³Ù ïÇñ³å»ïáÕÇÝ Ï³Ù Ýñ³ ÁÝï³ÝÇùÇ ã³÷³Ñ³ë ³Ý¹³ÙÝ»ñÇÝ: Üñ³Ýó µ³ó³ïñíáõÙ ¿ ïíÛ³É ·áõÛùÝ ûï³ñ»Éáõ Ï³Ù ÷ã³óÝ»Éáõ Ñ³Ù³ñ ûñ»Ýùáí Ý³Ë³ï»ëí³Í å³ï³ëË³Ý³ïíáõÃÛáõÝÁ, ÇÝãÇ Ù³ëÇÝ Ýñ³ÝóÇó í»ñóíáõÙ ¿ ëïáñ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¶áõÛùÇ íñ³ Ï³É³Ýù ¹Ý»Éáõ µáÕáù³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 íñ³ Ï³É³Ýù ¹Ý»Éáõ Ù³ëÇÝ áñáßáõÙÁ Ï³ñáÕ ¿ µáÕáù³ñÏí»É ¹³ï³Ë³½ÇÝ, ë³Ï³ÛÝ Ý»ñÏ³Û³óí³Í µáÕáùÁ ãÇ Ï³ë»óÝáõÙ Ñ³Ù³å³ï³ëË³Ý áñáßÙ³Ý Ç Ï³ï³ñ ³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8. ¶áõÛùÁ Ï³É³ÝùÇ ï³ÏÇó ³½³ï»ÉÁ ùñ»³Ï³Ý ¹³ï³í³ñáõÃÛ³Ý Ï³ñ·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õÛùÁ, ùñ»³Ï³Ý í³ñáõÛÃÝ Çñ³Ï³Ý³óÝáÕ Ù³ñÙÝÇ áñáßÙ³Ùµ, ³½³ïíáõÙ ¿ Ï³É³ÝùÇó, »Ã» ù³Õ³ù³óÇ³Ï³Ý Ñ³ÛóÁ Ñ»ï í»ñóí»Éáõ, Ï³ëÏ³ÍÛ³ÉÇÝ Ï³Ù Ù»Õ³¹ñÛ³ÉÇÝ í»ñ³·ñíáÕ ³ñ³ñùÇ áñ³ÏáõÙÁ ÷áËí»Éáõ Ñ»ï»õ³Ýùáí Ï³Ù ³ÛÉ å³ï×³éÝ»ñáí í»ñ³ó»É ¿ ·áõÛùÇ íñ³ Ï³É³Ýù ¹Ý»Éáõó µËáÕ ë³ÑÙ³Ý³÷³ÏáõÙÝ»ñÇ ÏÇñ³éÙ³Ý ³ÝÑñ³Å»ß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Ñ³ÛóíáñÇ Ï³Ù ³ÛÉ ß³Ñ³·ñ·Çé ³ÝÓ³Ýó ÙÇçÝáñ¹áõÃÛ³Ùµ ¹³ï³ñ³ÝÝ Çñ³íáõÝù áõÝÇ ·áõÛùÇ íñ³ ¹ñí³Í Ï³É³ÝùÁ å³Ñå³Ý»É Ý³»õ ùñ»³Ï³Ý ·áñÍáí í³ñáõÛÃÇ ³í³ñïÇó Ñ»ïá Ù»Ï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²Ø²Î²¶ðàôÂÚ²Ü, öàêî²ÚÆÜ, Ðºè²¶ð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ì ²ÚÈ Ð²Ôàð¸àôØÜºðÀ ìºð²ÐêÎºÈÀ, Ðºè²Êàê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àê²ÎòàôÂÚàôÜÜºðÀ Èê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9. Ü³Ù³Ï³·ñáõÃÛ³Ý, ÷áëï³ÛÇÝ, Ñ»é³·ñ³Ï³Ý ¨ ³ÛÉ Ñ³Õáñ¹áõÙÝ»ñÁ í»ñ³Ñ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ñµ µ³í³ñ³ñ ÑÇÙù»ñ Ï³Ý »ÝÃ³¹ñ»Éáõ, áñ Ï³ëÏ³ÍÛ³ÉÇ Ï³Ù Ù»Õ³¹ñÛ³ÉÇ áõÕ³ñÏ³Í Ï³Ù Ýñ³Ýó ÏáÕÙÇó ëï³óíáÕ Ý³Ù³Ï³·ñáõÃÛ³Ý, ÷áëï³ÛÇÝ, Ñ»é³·ñ³Ï³Ý »õ ³ÛÉ Ñ³Õáñ¹áõÙÝ»ñáõÙ (³ÛëáõÑ»ï` Ý³Ù³Ï³·ñáõÃÛáõÝ) Ï³ñáÕ »Ý å³ñáõÝ³Ïí»É ·áñÍáí ³å³óáõóáÕ³Ï³Ý Ýß³Ý³ÏáõÃÛáõÝ áõÝ»óáÕ ï»Õ»ÏáõÃÛáõÝÝ»ñ, ùÝÝÇãÁ Ï³ñáÕ ¿ å³ï×³é³µ³Ýí³Í áñáßáõÙ Ï³Û³óÝ»É, áñáõÙ å³ñáõÝ³ÏíáõÙ ¿ ÙÇçÝáñ¹áõÃÛáõÝ ¹³ï³ñ³ÝÇÝ` Ýßí³Í ³ÝÓ³Ýó Ý³Ù³Ï³·ñáõÃÛáõÝÁ í»ñ³Ñë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áßÙ³Ý Ù»ç å»ïù ¿ Ýßí»Ý Ï³åÇ ³ÛÝ Ñ³ëï³ïáõÃÛ³Ý ³Ýí³ÝáõÙÁ, áñÇ íñ³ ¹ñíáõÙ ¿ Ý³Ù³Ï³·ñáõÃÛáõÝÁ å³Ñ»Éáõ å³ñï³Ï³ÝáõÃÛáõÝÁ, ³ÛÝ ³ÝÓÇ (³ÝÓ³Ýó) ³½·³ÝáõÝÁ, ³ÝáõÝÁ, áñÇ Ý³Ù³Ï³·ñáõÃÛáõÝÁ å³Ñí»Éáõ ¿ ³Û¹ ³ÝÓÇ (³ÝÓ³Ýó) ×ß·ñÇï Ñ³ëó»Ý, ÃÕÃ³ÏóáõÃÛ³Ý ï»ë³ÏÁ, áñÇ íñ³ Ï³É³Ýù ¿ ¹ñíáõÙ, »õ Ï³É³ÝùÇ Å³ÙÏ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Ü³Ù³Ï³·ñáõÃÛ³ÝÁ, áñÇ íñ³ Ï³ñáÕ ¿ Ï³É³Ýù ¹ñí»É, Ù³ëÝ³íáñ³å»ë, í»ñ³µ»ñáõÙ »Ý Ñ»ï»õÛ³É ûµÛ»ÏïÝ»ñÁ` Ý³Ù³ÏÝ»ñÁ, Ñ»é³·ñ»ñÁ, é³¹Çá·ñ»ñÁ, ÷áëï³Í³ÝñáóÝ»ñÁ (µ³Ý¹»ñáÉÝ»ñÁ), Í³ÝñáóÝ»ñÁ, ÷áëï³ÛÇÝ µ»éÝ³Ù÷á÷Ý»ñÁ (ÏáÝï»ÛÝ»ñÝ»ñÁ), ÷áË³ÝóáõÙÝ»ñÁ, ý³ùëáí »õ ¿É»ÏïñáÝ³ÛÇÝ ÷áëïáí Ñ³Õáñ¹áõ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Ü³Ù³Ï³·ñáõÃÛáõÝÁ í»ñ³ÑëÏ»Éáõ Ù³ëÇÝ ¹³ï³ñ³ÝÇ áñáßáõÙÝ áõÕ³ñÏíáõÙ ¿ Ï³åÇ Ñ³Ù³å³ï³ëË³Ý Ñ³ëï³ïáõÃÛ³Ý å»ïÇÝ, áñÇ Ñ³Ù³ñ áñáßáõÙÁ å³ñï³¹Ç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³åÇ Ñ³ëï³ïáõÃÛ³Ý å»ïÁ å³ÑáõÙ ¿ ³ÝÑñ³Å»ßï Ý³Ù³Ï³·ñáõÃÛáõÝÁ »õ ¹ñ³ Ù³ëÇÝ ³ÝÑ³å³Õ ï»Õ»Ï³óÝáõÙ ¿ ùÝÝÇ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Ü³Ù³Ï³·ñáõÃÛ³Ý í»ñ³ÑëÏáõÙÁ í»ñ³óíáõÙ ¿ Ñ³Ù³å³ï³ëË³Ý áñáßáõÙÁ Ï³Û³óñ³Í ùÝÝÇãÇ, ¹³ï³Ë³½Ç Ï³Ù ¹³ï³ñ³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0. Ü³Ù³Ï³·ñáõÃÛ³Ý ½ÝÝáõÙÁ ¨ ³é·ñ³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Ý ëïáñ³·ñáõÃÛ³Ùµ Ï³åÇ Ñ³ëï³ïáõÃÛ³Ý å»ïÇÝ, ÇëÏ ³ÝÑñ³Å»ßïáõÃÛ³Ý ¹»åùáõÙ` ïíÛ³É Ñ³ëï³ïáõÃÛ³Ý ³ÛÉ Í³é³ÛáÕÝ»ñÇÝ, Í³ÝáÃ³óÝáõÙ ¿ ³é·ñ³íáõÙ Ï³ï³ñ»Éáõ Ù³ëÇÝ áñáßÙ³ÝÁ »õ ïíÛ³É Ñ³ëï³ïáõÃÛ³Ý ³ßË³ïáÕÝ»ñÇ ÃíÇó ³é³ÝÓÝ³óí³Í ÁÝÃ»ñ³Ï³Ý»ñÇ Ù³ëÝ³ÏóáõÃÛ³Ùµ µ³óáõÙ »õ ½ÝÝáõÙ ¿ Ý³Ù³Ï³·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ÝåÇëÇ ÷³ëï³ÃÕÃ»ñ, ³é³ñÏ³Ý»ñ Ñ³ÛïÝ³µ»ñ»ÉÇë, áñáÝù Ï³ñáÕ »Ý Ýß³Ý³ÏáõÃÛáõÝ áõÝ»Ý³É ·áñÍÇ Ñ³Ù³ñ, ùÝÝÇãÁ Ï³ï³ñáõÙ ¿ Ñ³Ù³å³ï³ëË³Ý ³é³ùáõÙÝ»ñÇ ³é·ñ³íáõÙ Ï³Ù ë³ÑÙ³Ý³÷³ÏíáõÙ ¿ ¹ñ³ÝóÇó å³ï×»ÝÝ»ñ Ñ³Ý»Éáí: ²ÛÝ ïíÛ³ÉÝ»ñÇ µ³ó³Ï³ÛáõÃÛ³Ý ¹»åùáõÙ, áñáÝù Ï³ñáÕ »Ý Ýß³Ý³ÏáõÃÛáõÝ áõÝ»Ý³É ·áñÍÇ Ñ³Ù³ñ, ùÝÝÇãÁ óáõóáõÙ ¿ ï³ÉÇë ½ÝÝí³Í Ý³Ù³Ï³·ñáõÃÛáõÝÁ Ñ³ëó»³ïÇñáçÁ Ñ³ÝÓÝ»Éáõ Ï³Ù ³ÛÝ Çñ ÏáÕÙÇó ë³ÑÙ³Ý³Í Å³ÙÏ»ïáõÙ å³Ñ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Ü³Ù³Ï³·ñáõÃÛáõÝÁ ½ÝÝ»Éáõ Ï³Ù å³Ñ»Éáõ Ûáõñ³ù³ÝãÛáõñ ¹»åùÇ Ù³ëÇÝ Ï³½ÙíáõÙ ¿ ³ñÓ³Ý³·ñáõÃÛáõÝ, áñáõÙ ÝßíáõÙ ¿ áõÙ ÏáÕÙÇó, áñï»Õ, »ñµ »õ ÏáÝÏñ»ï áñ Ý³Ù³Ï³·ñáõÃÛáõÝÝ ¿ å³Ñí»É Ï³Ù »ÝÃ³ñÏí»É ½ÝÝÙ³Ý, ÇÝã ¿ í»ñóí»É, ÇÝãÁ å»ïù ¿ Ñ³ÝÓÝíÇ Ñ³ëó»³ïÇñáçÁ Ï³Ù Å³Ù³Ý³Ï³íáñ³å»ë å³ÑíÇ, áñ Ý³Ù³Ï³·ñáõÃÛáõÝÇó »Ý Ñ³Ýí³Í å³ï×»ÝÝ»ñÁ, ÇÝãåÇëÇ ï»ËÝÇÏ³Ï³Ý ÙÇçáóÝ»ñ »Ý û·ï³·áñÍí»É »õ ÇÝã ¿  Ñ³ÛïÝ³µ»ñí»É: øÝÝã³Ï³Ý ·áñÍáÕáõÃÛ³ÝÁ Ù³ëÝ³Ïó³Í µáÉáñ ³ÝÓÇÝù å»ïù ¿ Í³ÝáÃ³óí»Ý ³ñÓ³Ý³·ñáõÃÛ³ÝÁ, áñÁ Ýñ³Ýù Ñ³ëï³ïáõÙ »Ý Çñ»Ýó ëïáñ³·ñáõÃÛáõÝÝ»ñáí, ÇëÏ ³ÝÑñ³Å»ßïáõÃÛ³Ý ¹»åùáõÙ Ï³ñáÕ »Ý å³Ñ³Ýç»É ¹ñ³ Ù»ç ÙïóÝ»É Çñ»Ýó ¹Çï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1. Ð»é³Ëáë³ÛÇÝ Ëáë³ÏóáõÃÛáõÝÝ»ñÁ É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µ³í³ñ³ñ ÑÇÙù»ñ Ï³Ý »ÝÃ³¹ñ»Éáõ, áñ Ï³ëÏ³ÍÛ³ÉÇ, Ù»Õ³¹ñÛ³ÉÇ »õ Ñ³Ýó³·áñÍáõÃÛáõÝÝ»ñÇ Ù³ëÇÝ ï»Õ»ÏáõÃÛáõÝÝ»ñ áõÝ»óáÕ ³ÛÉ ³ÝÓ³Ýó, Ñ»é³Ëáë³ÛÇÝ Ï³Ù Ï³åÇ ³ÛÉ ÙÇçáóÝ»ñáí ï³ñíáÕ Ëáë³ÏóáõÃÛáõÝÝ»ñáõÙ Ï³ñáÕ »Ý ·áñÍÇ Ñ³Ù³ñ Ýß³Ý³ÏáõÃÛáõÝ áõÝ»óáÕ ï»Õ»ÏáõÃÛáõÝÝ»ñ å³ñáõÝ³Ïí»É, ¹³ï³ñ³ÝÇ áñáßÙ³Ùµ ÃáõÛÉ³ïñíáõÙ ¿ ïíÛ³É Ëáë³ÏóáõÃÛáõÝÝ»ñÇ ÉëáõÙ »õ Ó³ÛÝ³·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ë³ÏóáõÃÛáõÝÝ»ñÇ ÉëÙ³Ý »õ Ó³ÛÝ³·ñ³éÙ³Ý ³ÝÑñ³Å»ßïáõÃÛ³Ý Ù³ëÇÝ ùÝÝÇãÁ Ï³Û³óÝáõÙ ¿` ¹³ï³ñ³ÝÇÝ ÙÇçÝáñ¹áõÃÛáõÝ Ñ³ñáõó»Éáõ Ù³ëÇÝ å³ï×³é³µ³Ýí³Í áñáßáõÙ, áñáõÙ ÝßíáõÙ »Ý` ùñ»³Ï³Ý ·áñÍÁ »õ ÑÇÙù»ñÁ, áñáÝóáí å»ïù ¿ Ï³ï³ñíÇ Ñ³Ù³å³ï³ëË³Ý ùÝÝã³Ï³Ý ·áñÍáÕáõÃÛáõÝÁ, ³ÛÝ ³ÝÓ³Ýó ³½·³ÝáõÝÁ, ³ÝáõÝÁ, áñáÝó Ëáë³ÏóáõÃÛáõÝÝ»ñÁ »ÝÃ³Ï³ »Ý ÉëÙ³Ý, ÉëÙ³Ý Å³ÙÏ»ïÁ, ÑÇÙÝ³ñÏÁ, áñÇÝ Ñ³ÝÓÝ³ñ³ñíáõÙ ¿ Ëáë³ÏóáõÃÛáõÝÝ»ñÇ ÉëÙ³Ý »õ Ó³ÛÝ³·ñ³éÙ³Ý ï»ËÝÇÏ³Ï³Ý Çñ³Ï³Ý³óáõÙÁ: àñáßáõÙÁ áõÕ³ñÏíáõÙ ¿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ë³ÏóáõÃÛáõÝÝ»ñÇ ÉëÙ³Ý »õ Ó³ÛÝ³·ñ³éÙ³Ý Ñ³Ù³ñ ¹³ï³íáñÇ Ñ³Ù³Ó³ÛÝáõÃÛ³Ý ¹»åùáõÙ áñáßáõÙÁ Ï³ï³ñÙ³Ý Ñ³Ù³ñ ùÝÝÇãÇ ÏáÕÙÇó áõÕ³ñÏíáõÙ ¿ Ñ³Ù³å³ï³ëË³Ý ÑÇÙÝ³ñ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Êáë³ÏóáõÃÛáõÝÝ»ñÇ ÉëáõÙÁ »õ Ó³ÛÝ³·ñ³éáõÙÁ Ï³ñáÕ »Ý ë³ÑÙ³Ýí»É í»ó ³ÙëÇó áã ³í»ÉÇ Å³Ù³Ý³Ïáí: ¸ñ³Ýù í»ñ³óíáõÙ »Ý, »ñµ í»ñ³ÝáõÙ ¿ ¹ñ³Ýó ³ÝÑñ³Å»ßïáõÃÛáõÝÁ, µ³Ûó µáÉáñ ¹»åù»ñáõÙ` Ý³ËÝ³Ï³Ý ùÝÝáõÃÛ³Ý ³í³ñïÇó áã áõß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ÝÝÇãÁ ë³ÑÙ³Ýí³Í Å³ÙÏ»ïÇ ÁÝÃ³óùáõÙ Çñ³íáõÝù áõÝÇ ó³ÝÏ³ó³Í å³ÑÇÝ å³Ñ³Ýç»É Ó³ÛÝ³·ñáõÃÛáõÝÁ` ½ÝÝ»Éáõ »õ Éë»Éáõ Ñ³Ù³ñ: ²ÛÝ ùÝÝÇãÇÝ ÷áË³ÝóíáõÙ ¿ ÏÝùí³Í íÇ×³ÏáõÙ, áõÕ»ÏóáÕ Ý³Ù³ÏÇ Ñ»ï ÙÇ³ëÇÝ, áñáõÙ å»ïù ¿ Ýßí³Í ÉÇÝ»Ý Ëáë³ÏóáõÃÛáõÝÝ»ñÇ Ó³ÛÝ³·ñ³éáõÙÝ ëÏë»Éáõ »õ ³í³ñï»Éáõ Å³Ù³Ý³ÏÝ áõ ÏÇñ³éí³Í ÙÇçáóÝ»ñÇ ³ÝÑñ³Å»ßï ï»ËÝÇÏ³Ï³Ý µÝáõÃ³·ñ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ÝÝÇãÇ ÏáÕÙÇó Ó³ÛÝ³·ñáõÃÛ³Ý ½ÝÝáõÙÁ »õ ÉëáõÙÁ Ï³ï³ñíáõÙ »Ý ÁÝÃ»ñ³Ï³Ý»ñÇ, ÇëÏ ³ÝÑñ³Å»ßïáõÃÛ³Ý ¹»åùáõÙ` Ù³ëÝ³·»ïÇ Ù³ëÝ³ÏóáõÃÛ³Ùµ, ÇÝãÇ Ù³ëÇÝ Ï³½ÙíáõÙ ¿ ³ñÓ³Ý³·ñáõÃÛáõÝ, áñáõÙ å»ïù ¿ µ³é³óÇáñ»Ý í»ñ³ñï³¹ñíÇ Ó³ÛÝ³·ñáõÃÛ³Ý` ·áñÍÇÝ í»ñ³µ»ñáÕ Ù³ëÁ: Ò³ÛÝ³·ñáõÃÛáõÝÁ ÏóíáõÙ ¿ ³ñÓ³Ý³·ñáõÃÛ³ÝÁ, ÁÝ¹ áñáõÙ, ·áñÍÇÝ ãí»ñ³µ»ñáÕ Ù³ëÁ, ¹³ï³í×ÇéÝ ûñÇÝ³Ï³Ý áõÅÇ Ù»ç ÙïÝ»Éáõó Ï³Ù ·áñÍÁ Ï³ñ×í»Éáõó Ñ»ïá, áãÝã³ó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ÜÜâ²Î²Ü öàðÒ²ð²ðàôÂÚàô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2. øÝÝã³Ï³Ý ÷áñÓ³ñ³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ñÍÇ Ñ³Ù³ñ Ýß³Ý³ÏáõÃÛáõÝ áõÝ»óáÕ ïíÛ³ÉÝ»ñÝ ëïáõ·»Éáõ »õ ×ßï»Éáõ Ýå³ï³Ïáí ÷áñÓ»ñ »õ ³ÛÉ Ñ»ï³½áï³Ï³Ý ·áñÍáÕáõÃÛáõÝÝ»ñ Ï³ï³ñ»Éáõ Ñ³Ù³ñ ùÝÝÇãÝ Çñ³íáõÝù áõÝÇ Ï³ï³ñ»É ùÝÝã³Ï³Ý ÷áñÓ³ñ³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ã³Ï³Ý ÷áñÓ³ñ³ñáõÃÛáõÝ Ï³ï³ñ»ÉÇë å»ïù ¿ Ý»ñÏ³ ·ïÝí»Ý ÁÝÃ»ñ³Ï³Ý»ñÁ: ²ÝÑñ³Å»ßïáõÃÛ³Ý ¹»åùáõÙ ùÝÝÇãÁ ùÝÝã³Ï³Ý ÷áñÓ³ñ³ñáõÃÛ³Ý Ï³ï³ñÙ³ÝÁ Ï³ñáÕ ¿ Ù³ëÝ³ÏÇó ¹³ñÓÝ»É Ï³ëÏ³ÍÛ³ÉÇÝ, Ù»Õ³¹ñÛ³ÉÇÝ, íÏ³ÛÇÝ, Ù³ëÝ³·»ïÇÝ, µÅßÏÇÝ »õ ³ÛÉ ³ÝÓ³Ýó: øÝÝÇãÝ Çñ³íáõÝù áõÝÇ ÏÇñ³é»É ï»ËÝÇÏ³Ï³Ý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ÝÝã³Ï³Ý ÷áñÓ³ñ³ñáõÃÛáõÝ ÃáõÛÉ³ïñíáõÙ ¿, »Ã» ïíÛ³É ¹»åùáõÙ ³ÛÝ íï³Ý·³íáñ ã¿ Ù³ñ¹Ï³Ýó ÏÛ³ÝùÇ »õ ³éáÕçáõÃÛ³Ý Ñ³Ù³ñ, ¹ñ³Ýáí ãÇ ëïáñ³óíáõÙ Ýñ³Ýó å³ïÇíÁ »õ ³ñÅ³Ý³å³ïíáõÃÛáõÝÁ, Ýñ³Ýó ãÇ  å³ï×³éíáõÙ ÝÛáõÃ³Ï³Ý íÝ³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ã³Ï³Ý ÷áñÓ³ñ³ñáõÃÛáõÝ Ï³ï³ñ»Éáõ Ù³ëÇÝ Ï³½ÙíáõÙ ¿ ³ñÓ³Ý³·ñáõÃÛáõÝ, áñáõÙ Ù³Ýñ³Ù³ëÝ ß³ñ³¹ñíáõÙ »Ý ÷áñÓ³ñ³ñáõÃÛ³Ý Ñ³Ý·³Ù³ÝùÝ»ñÁ »õ ³ñ¹ÛáõÝùÝ»ñÁ: ²ñÓ³Ý³·ñáõÃÛ³Ý Ù»ç ÝßíáõÙ ¿ ï»ËÝÇÏ³Ï³Ý ÙÇçáóÝ»ñÇ ÏÇñ³éÙ³Ý Ù³ëÇÝ: ²ñÓ³Ý³·ñáõÃÛ³ÝÁ Í³ÝáÃ³ÝáõÙ »Ý ùÝÝã³Ï³Ý ·áñÍáÕáõÃÛ³Ý µáÉáñ Ù³ëÝ³ÏÇóÝ»ñÁ, áñáÝù ³ÛÝ Ñ³ëï³ïáõÙ »Ý Çñ»Ýó ëïáñ³·ñáõÃÛáõÝÝ»ñáí »õ Çñ³íáõÝù áõÝ»Ý å³Ñ³Ýç»É Ýñ³ Ù»ç ÙïóÝ»Éáõ Çñ»Ýó ¹Çï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äÉ³ÝÝ»ñÁ, ëË»Ù³Ý»ñÁ, ·Í³·ñ»ñÁ, ÇÝãå»ë Ý³»õ ï»ËÝÇÏ³Ï³Ý ÙÇçáóÝ»ñÇ ÏÇñ³éÙ³Ý ³ñ¹ÛáõÝùÝ»ñÝ ³ñï³óáÉáÕ ÝÛáõÃ»ñÁ ÏóíáõÙ »Ý ³ñÓ³Ý³·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àðÒ²øÜÜàôÂÚàôÜ Î²î²ð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3. öáñÓ³ùÝÝáõÃÛáõÝ Ýß³Ý³Ï»Éáõ ¨ Ï³ï³ñ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ùÝÝáõÃÛáõÝÁ Ï³ï³ñíáõÙ ¿ Ñ»ï³ùÝÝáõÃÛ³Ý Ù³ñÙÝÇ ³ßË³ï³ÏóÇ, ùÝÝÇãÇ, ¹³ï³Ë³½Ç áñáßÙ³Ý ÑÇÙ³Ý íñ³, »ñµ ùñ»³Ï³Ý ·áñÍáí Ýß³Ý³ÏáõÃÛáõÝ áõÝ»óáÕ Ñ³Ý·³Ù³ÝùÝ»ñÁ å³ñ½»Éáõ Ñ³Ù³ñ ³ÝÑñ³Å»ßï »Ý ·ÇïáõÃÛ³Ý, ï»ËÝÇÏ³ÛÇ, ³ñí»ëïÇ Ï³Ù ³ñÑ»ëïÇ, ³Û¹ ÃíáõÙ` Ñ³Ù³å³ï³ëË³Ý Ñ»ï³½áïáõÃÛáõÝÝ»ñÇ Ù»Ãá¹ÇÏ³ÛÇ, µÝ³·³í³éÝ»ñáõÙ Ñ³ïáõÏ ·Çï»ÉÇùÝ»ñ: Ð»ï³ùÝÝáõÃÛ³Ý Ù³ñÙÝÇ ³ßË³ï³ÏóÇ, ùÝÝÇãÇ, ¹³ï³Ë³½Ç, Ù³ëÝ³·»ïÝ»ñÇ, ÁÝÃ»ñ³Ï³Ý»ñÇ Ñ³ïáõÏ ·Çï»ÉÇùÝ»ñÇ ³éÏ³ÛáõÃÛáõÝÁ ãÇ ³½³ïáõÙ Ñ³Ù³å³ï³ëË³Ý ¹»åù»ñáõÙ ÷áñÓ³ùÝÝáõÃÛáõÝ Ýß³Ý³Ï»Éáõ ³ÝÑñ³Å»ßï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4.  öáñÓ³ùÝÝáõÃÛáõÝ Ýß³Ý³Ï»Éáõ Ù³ëÇÝ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Ñ»ï³åÝ¹Ù³Ý Ù³ñÙÇÝÁ ÷áñÓ³ùÝÝáõÃÛáõÝ Ýß³Ý³Ï»Éáõ Ù³ëÇÝ Ï³Û³óÝáõÙ ¿ áñáßáõÙ, áñáõÙ å»ïù ¿ Ýßí»Ý` ÷áñÓ³ùÝÝáõÃÛáõÝÁ Ýß³Ý³Ï»Éáõ ÑÇÙù»ñÁ, ÷áñÓ³ùÝÝáõÃÛ³Ý áõÕ³ñÏíáÕ Çñ»Õ»Ý ³å³óáõÛóÝ»ñÁ »õ ³ÛÉ ûµÛ»ÏïÝ»ñÁ` Ýß»Éáí »ñµ, áñï»Õ »õ ÇÝã Ñ³Ý·³Ù³ÝùÝ»ñáõÙ »Ý ¹ñ³Ýù Ñ³ÛïÝ³µ»ñí»É Ï³Ù Ó»éù µ»ñí»É, ÇëÏ ùñ»³Ï³Ý ·áñÍÇ ÝÛáõÃ»ñáí ÷áñÓ³ùÝÝáõÃÛáõÝ Ï³ï³ñ»ÉÇë ï»Õ»ÏáõÃÛáõÝÝ»ñ, áñáÝó íñ³ Ï³ñáÕ »Ý ÑÇÙÝí»É ÷áñÓ³·»ïÇ Ñ»ï»õáõÃÛáõÝÝ»ñÁ, ÷áñÓ³·»ïÇÝ ³é³ç³¹ñí³Í Ñ³ñó»ñÁ, ÷áñÓ³·Çï³Ï³Ý ÑÇÙÝ³ñÏÇ ³Ýí³ÝáõÙÁ Ï³Ù ³ÝÓÇ ³½·³ÝáõÝÁ, áñÇÝ Ñ³ÝÓÝ³ñ³ñí³Í ¿ ÷áñÓ³ùÝÝáõÃÛ³Ý Ï³ï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5. ØÇ³ÝÓÝÛ³ ¨ Ñ³ÝÓÝ³ÅáÕáí³ÛÇÝ ÷áñÓ³ùÝÝáõÃÛáõÝ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´³ñ¹ Ï³Ù ÏñÏÝ³ÏÇ ÷áñÓ³ùÝÝáõÃÛáõÝÝ»ñÁ Ï³ñáÕ »Ý Ï³ï³ñí»É ÙÇ³ÝÓÝÛ³ Ï³Ù ÝáõÛÝ Ù³ëÝ³·ÇïáõÃÛ³Ùµ ÷áñÓ³·»ïÝ»ñÇ Ñ³ÝÓÝ³ÅáÕáíÇ ÏáÕÙÇó: ÎáÕÙÇ å³Ñ³Ýçáí ÷áñÓ³·»ïÝ»ñÇ Ñ³ÝÓÝ³ÅáÕáíÇ Ï³½ÙáõÙ Ï³ñáÕ ¿ ÁÝ¹·ñÏí»É Çñ ÏáÕÙÇó Ññ³íÇñí³Í ÷áñÓ³·»ïÁ: ØÇ³ëÝ³Ï³Ý Ï³ñÍÇùÇ Ñ³Ý·»Éáõ ¹»åùáõÙ ÷áñÓ³·»ïÝ»ñÝ ëïáñ³·ñáõÙ »Ý »½ñ³Ï³óáõÃÛáõÝÁ: î³ñ³Ó³ÛÝáõÃÛ³Ý ¹»åùáõÙ Ûáõñ³ù³ÝãÛáõñ ÷áñÓ³·»ï Ï³½ÙáõÙ ¿ ³é³ÝÓÇÝ »½ñ³Ï³óáõÃÛáõÝ` ÁÝ¹·ñÏ»Éáí µáÉáñ Ï³Ù ï³ñ³Ó³ÛÝáõÃÛáõÝÝ»ñ ³é³ç³óñ³Í Ñ³ñó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ÝÓÝ³ÅáÕáí³ÛÇÝ ÷áñÓ³ùÝÝáõÃÛáõÝ Ï³ï³ñ»Éáõ Ù³ëÇÝ áñáßáõÙÁ å³ñï³¹Çñ ¿ ÷áñÓ³·Çï³Ï³Ý ÑÇÙÝ³ñÏÇ Õ»Ï³í³ñÇ Ñ³Ù³ñ: ºÃ» ÷áñÓ³ùÝÝáõÃÛ³Ý Ï³ï³ñáõÙÁ Ñ³ÝÓÝ³ñ³ñí³Í ¿ ÷áñÓ³·Çï³Ï³Ý ÑÇÙÝ³ñÏÇÝ` ³é³Ýó Ñ³ÝÓÝ³ÅáÕáí³ÛÇÝ ÷áñÓ³ùÝÝáõÃÛ³Ý å³Ñ³ÝçÇ, ³å³ Ýñ³ Õ»Ï³í³ñÝ Çñ³í³ëáõ ¿ Ï³½Ù³Ï»ñå»É Ñ³ÝÓÝ³ÅáÕáí³ÛÇÝ ÷áñÓ³ùÝÝáõÃÛ³Ý Ï³ï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6. Ð³Ù³ÉÇñ ÷áñÓ³ùÝ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ùñ»³Ï³Ý ·áñÍáí Ýß³Ý³ÏáõÃÛáõÝ áõÝ»óáÕ áñ»õ¿ Ñ³ñóÇ å³ñ½áõÙÁ ÑÝ³ñ³íáñ ¿ ÙÇ³ÛÝ ï³ñµ»ñ µÝ³·³í³éÝ»ñáõÙ Ñ³ïáõÏ ·Çï»ÉÇùÝ»ñÇ Ï³Ù Ñ»ï³½áïáõÃÛ³Ý ï³ñµ»ñ Ù»Ãá¹ÇÏ³Ý»ñÇ ÙÇ³Å³Ù³Ý³ÏÛ³ ÏÇñ³éÙ³Ý ÑÇÙ³Ý íñ³, ³å³ å»ïù ¿ Ýß³Ý³ÏíÇ Ñ³Ù³ÉÇñ ÷áñÓ³ùÝ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Ù³ÉÇñ ÷áñÓ³ùÝÝáõÃÛ³Ý ßñç³Ý³ÏáõÙ å³ñ½³µ³Ýí³Í ÷³ëï³Ï³Ý ïíÛ³ÉÝ»ñÇ Ñ³Ù³ÏóáõÃÛ³Ý ÑÇÙ³Ý íñ³ ÷áñÓ³·»ïÝ»ñÇó Ûáõñ³ù³ÝãÛáõñÝ Çñ Ñ³ïáõÏ ·Çï»ÉÇùÝ»ñÇ ë³ÑÙ³ÝÝ»ñáõÙ Ù³ëÝ³ÏóáõÙ ¿ ÁÝ¹Ñ³Ýáõñ »½ñ³Ï³óáõÃÛ³Ý Ó»õ³íáñ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öáñÓ³·»ïÝ Çñ³íáõÝù ãáõÝÇ ëïáñ³·ñ»É Ñ³Ù³ÉÇñ ÷áñÓ³ùÝÝáõÃÛ³Ý »½ñ³Ï³óáõÃÛ³Ý ³ÛÝ Ù³ëÁ, áñÁ ãÇ å³ïÏ³ÝáõÙ Çñ ·Çï³Ï³Ý Çñ³í³ë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ºÃ» ÷áñÓ³ùÝÝáõÃÛ³Ý Ï³ï³ñáõÙÁ Ñ³ÝÓÝ³ñ³ñí³Í ¿ ÷áñÓ³·Çï³Ï³Ý ÑÇÙÝ³ñÏÇÝ` ³é³Ýó Ñ³Ù³ÉÇñ ÷áñÓ³ùÝÝáõÃÛáõÝ Ï³ï³ñ»Éáõ å³Ñ³ÝçÇ, ³å³ ³ÝÑñ³Å»ßïáõÃÛ³Ý ¹»åùáõÙ ³Û¹ ÑÇÙÝ³ñÏÇ Õ»Ï³í³ñÁ Ï³ñáÕ ¿ Ï³½Ù³Ï»ñå»É Ñ³Ù³ÉÇñ ÷áñÓ³ùÝ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7. öáñÓ³ùÝÝáõÃÛáõÝ Ýß³Ý³Ï»ÉÇë ¨ Ï³ï³ñ»ÉÇë Ï³ëÏ³ÍÛ³ÉÇ, Ù»Õ³¹ñÛ³ÉÇ ¨ ïáõÅáÕÇ Çñ³íáõ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áñÓ³ùÝÝáõÃÛáõÝ Ýß³Ý³Ï»ÉÇë »õ Ï³ï³ñ»ÉÇë Ï³ëÏ³ÍÛ³ÉÁ, Ù»Õ³¹ñÛ³ÉÁ »õ ïáõÅáÕÝ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ÇÝã»õ ÷áñÓ³ùÝÝáõÃÛáõÝ Ï³ï³ñ»ÉÁ Í³ÝáÃ³Ý³É ÷áñÓ³ùÝÝáõÃÛáõÝ Ýß³Ý³Ï»Éáõ Ù³ëÇÝ ùÝÝÇãÇ áñáßÙ³ÝÁ »õ ëï³Ý³É Çñ»Ýó Çñ³íáõÝùÝ»ñÇ å³ñ½³µ³ÝáõÙ, ³Û¹ Ù³ëÇÝ Ï³½ÙíáõÙ ¿ ³ñÓ³Ý³·ñ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µ³ó³ñÏ Ñ³ÛïÝ»É ÷áñÓ³·»ï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ÇçÝáñ¹»É, áñ ÷áñÓ³·»ï Ýß³Ý³ÏíÇ Çñ Ù³ïÝ³Ýß³Í ³ÝÓ³Ýó ÃíÇó.     4) ÷áñÓ³·»ïÇ »½ñ³Ï³óáõÃÛ³Ý Ñ»ï Ñ³Ù³Ó³ÛÝ ãÉÇÝ»Éáõ ¹»åùáõÙ ÙÇçÝáñ¹»É, áñ Ýß³Ý³ÏíÇ Éñ³óáõóÇã Ï³Ù ÏñÏÝ³ÏÇ ÷áñÓ³ùÝÝ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÷áñÓ³·»ïÇÝ ³é³ç³¹ñ»É Éñ³óáõóÇã Ñ³ñó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ùÝÝÇãÇ ÃáõÛÉïíáõÃÛ³Ùµ Ý»ñÏ³ ·ïÝí»É ÷áñÓ³ùÝÝáõÃÛ³Ý Ï³ï³ñ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µ³ó³ïñáõÃÛáõÝÝ»ñ ï³É ÷áñÓ³·»ï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ùÝÝÇãÇ ÏáÕÙÇó ÷áñÓ³·»ïÇ »½ñ³Ï³óáõÃÛáõÝÝ ëï³Ý³Éáõ ûñí³ÝÇó 10 ûñí³ ÁÝÃ³óùáõÙ Í³ÝáÃ³Ý³É ÷áñÓ³·»ïÇ »½ñ³Ï³ó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Ù³ëÝ³Ïó»É Çñ ÙÇçÝáñ¹áõÃÛ³Ùµ Ï³ï³ñíáÕ` ÷áñÓ³·»ïÇ Ñ³ñó³ùÝÝ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Âí³ñÏí³Í Çñ³íáõÝùÝ»ñÇó û·ïíáõÙ ¿ Ý³»õ ³ÛÝ ³ÝÓÁ, áõÙ ÝÏ³ïÙ³Ùµ å»ïù ¿ ÉáõÍíÇ µÅßÏ³Ï³Ý µÝáõÛÃÇ Ñ³ñÏ³¹ñ³Ï³Ý ÙÇçáóÝ»ñ ÏÇñ³é»Éáõ Ñ³ñóÁ, »Ã» ¹³ ÃáõÛÉ ¿ ï³ÉÇë Ýñ³ Ñá·»Ï³Ý íÇ×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8. öáñÓ³ùÝÝáõÃÛ³Ý Ï³ï³ñáõÙÁ ÷áñÓ³·Çï³Ï³Ý ÑÇÙ³ÝñÏ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Á ÷áñÓ³ùÝÝáõÃÛáõÝ Ýß³Ý³Ï»Éáõ Ù³ëÇÝ Çñ Ï³Û³óñ³Í áñáßáõÙÁ, Ñ»ï³½áïÙ³Ý ûµÛ»ÏïÁ, ÇëÏ ³ÝÑñ³Å»ßïáõÃÛ³Ý ¹»åùáõÙ Ý³»õ ùñ»³Ï³Ý ·áñÍÝ áõÕ³ñÏáõÙ ¿ ÷áñÓ³·Çï³Ï³Ý ÑÇÙÝ³ñÏÇ Õ»Ï³í³ñÇÝ: öáñÓ³ùÝÝáõÃÛ³Ý Ï³ï³ñÙ³ÝÁ Ù³ëÝ³ÏóáõÙ ¿ ³ÛÝ ÷áñÓ³·»ïÁ, áñÁ Ýßí³Í ¿ áñáßÙ³Ý Ù»ç: ºÃ» áñáßÙ³Ý Ù»ç ÏáÝÏñ»ï ÷áñÓ³·»ï Ýßí³Í ã¿, ³å³ ÷áñÓ³·Çï³Ï³Ý ÑÇÙÝ³ñÏÇ Õ»Ï³í³ñÁ å»ïù ¿ áñáßÇ, Ã» ïíÛ³É ÷áñÓ³·Çï³Ï³Ý ÑÇÙÝ³ñÏÇ áñ ÷áñÓ³·»ïÝ ¿ Ï³ï³ñ»Éáõ ÷áñÓ³ùÝ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öáñÓ³·Çï³Ï³Ý ÑÇÙÝ³ñÏÇ Õ»Ï³í³ñÁ ÷áñÓ³·»ïÇÝ Í³ÝáÃ³óÝáõÙ ¿ ëáõÛÝ ûñ»Ýë·ñùÇ 85 Ñá¹í³Íáí Ý³Ë³ï»ëí³Í Ýñ³ Çñ³íáõÝùÝ»ñÇÝ áõ å³ñï³Ï³ÝáõÃÛáõÝÝ»ñÇÝ, Ý³Ë³½·áõß³óÝáõÙ ¿ »½ñ³Ï³óáõÃÛáõÝ ï³Éáõó Ññ³Å³ñí»Éáõ, Ëáõë³÷»Éáõ Ï³Ù ³ÏÝÑ³Ûï Ï»ÕÍ »½ñ³Ï³óáõÃÛáõÝ ï³Éáõ Ñ³Ù³ñ ë³ÑÙ³Ýí³Í å³ï³ëË³Ý³ïíáõÃÛ³Ý Ù³ëÇÝ, Ï³½Ù³Ï»ñåáõÙ ¿ ÷áñÓ³ùÝÝáõÃÛ³Ý Ï³ï³ñáõÙÁ, ë³Ï³ÛÝ Çñ³íáõÝù ãáõÝÇ ÷áñÓ³·»ïÇÝ ï³É óáõóáõÙÝ»ñ, áñáÝù Ï³ÝËáñáßáõÙ »Ý Ñ»ï³½áïáõÃÛáõÝÝ»ñÇ ÁÝÃ³óùÁ »õ Ñ»ï»õáõÃÛáõÝÝ»ñÇ µáí³Ý¹³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9. öáñÓ³ùÝÝáõÃÛ³Ý Ï³ï³ñáõÙÁ ÷áñÓ³·Çï³Ï³Ý ÑÇÙÝ³ñÏÇó ¹áõñ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÷áñÓ³ùÝÝáõÃÛáõÝÁ Ï³ï³ñíáõÙ ¿ ÷áñÓ³·Çï³Ï³Ý ÑÇÙÝ³ñÏÇó ¹áõñë, ³å³ ùÝÝÇãÁ ÷áñÓ³ùÝÝáõÃÛáõÝ Ýß³Ý³Ï»Éáõ Ù³ëÇÝ áñáßáõÙ Ï³Û³óÝ»Éáõó Ñ»ïá Çñ Ùáï ¿ Ï³ÝãáõÙ ³ÛÝ ³ÝÓÇÝ, áõÙ Ñ³ÝÓÝ³ñ³ñí³Í ¿ ÷áñÓ³ùÝÝáõÃÛáõÝÁ, Ñ³í³ëïÇ³ÝáõÙ ¿ Ýñ³ ÇÝùÝáõÃÛ³Ý »õ Ó»éÝ³Ñ³ëáõÃÛ³Ý Ù»ç, å³ñ½áõÙ ¿ ÷áñÓ³·»ïÇ Ñ³ñ³µ»ñáõÃÛáõÝÝ»ñÁ Ï³ëÏ³ÍÛ³ÉÇ, Ù»Õ³¹ñÛ³ÉÇ, ïáõÅáÕÇ, ¹³ï³í³ñáõÃÛ³Ý ³ÛÉ Ù³ëÝ³ÏÇóÝ»ñÇ Ñ»ï »õ ëïáõ·áõÙ ¿, Ã» ãÏ³Ý ³ñ¹Ûáù ÷áñÓ³·»ïÇÝ µ³ó³ñÏ Ñ³ÛïÝ»Éáõ ÑÇÙù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öáñÓ³ùÝÝáõÃÛáõÝ Ýß³Ý³Ï³Í ³ÝÓÁ ÷áñÓ³·»ïÇÝ Ñ³ÝÓÝáõÙ ¿ ÷áñÓ³ùÝÝáõÃÛáõÝ Ýß³Ý³Ï»Éáõ Ù³ëÇÝ áñáßáõÙÁ, µ³ó³ïñáõÙ ¿ ëáõÛÝ ûñ»Ýë·ñùÇ 85 Ñá¹í³Íáí Ý³Ë³ï»ëí³Í Ýñ³ Çñ³íáõÝùÝ»ñÝ áõ å³ñï³Ï³ÝáõÃÛáõÝÝ»ñÁ »õ Ý³Ë³½·áõß³óÝáõÙ ¿ »½ñ³Ï³óáõÃÛáõÝ ï³Éáõó Ññ³Å³ñí»Éáõ, Ëáõë³÷»Éáõ, ÇÝãå»ë Ý³»õ ³ÏÝÑ³Ûï Ï»ÕÍ »½ñ³Ï³óáõÃÛáõÝ ï³Éáõ Ñ³Ù³ñ ë³ÑÙ³Ýí³Í å³ï³ëË³Ý³ïíáõÃÛ³Ý Ù³ëÇÝ: ²Û¹ ·áñÍáÕáõÃÛáõÝÝ»ñÁ Ï³ï³ñ»Éáõ Ù³ëÇÝ ùÝÝÇãÁ Ï³½ÙáõÙ ¿ ³ñÓ³Ý³·ñáõÃÛáõÝ, áñÁ ëïáñ³·ñíáõÙ ¿ ÷áñÓ³·»ïÇ »õ Ñ³ëï³ïíáõÙ ¿ ùÝÝÇãÇ ÏáÕÙÇó: ²ñÓ³Ý³·ñáõÃÛ³Ý Ù»ç ÝßíáõÙ »Ý Ý³»õ ÷áñÓ³·»ïÇ ³ñ³Í Ñ³Ûï³ñ³ñáõÃÛáõÝÝ»ñÁ »õ Ýñ³ ÙÇçÝáñ¹áõÃÛáõÝÝ»ñÁ: öáñÓ³·»ïÇ ÙÇçÝáñ¹áõÃÛáõÝÝ»ñÁ Ù»ñÅ»Éáõ Ù³ëÇÝ ÷áñÓ³ùÝÝáõÃÛáõÝ Ýß³Ý³Ï³Í ³ÝÓÁ Ï³Û³óÝáõÙ ¿ å³ï×³é³µ³Ýí³Í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öáñÓ³ùÝÝáõÃÛáõÝ Ýß³Ý³ÏáÕ ³ÝÓÁ Ï³ëÏ³ÍÛ³ÉÇÝ, Ù»Õ³¹ñÛ³ÉÇÝ, ïáõÅáÕÇÝ, íÏ³ÛÇÝ Ý»ñÏ³Û³óÝáõÙ ¿ ÷áñÓ³·»ïÇÝ, »ñµ ³ÝÑñ³Å»ßï ¿ Ñ»ï³½áï»É Ýñ³Ýó Ù³ñÙÇÝÁ Ï³Ù Ñá·»Ï³Ý íÇ×³ÏÁ Ï³Ù »Ã» ÷áñÓ³ùÝÝáõÃÛ³ÝÁ Ýñ³Ýó Ù³ëÝ³Ïó»ÉÝ ³ÝÑñ³Å»ßï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0. öáñÓ³·»ïÇ »½ñ³Ï³ó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Ññ³Å»ßï Ñ»ï³½áïáõÃÛáõÝÝ»ñ Ï³ï³ñ»Éáõó Ñ»ïá ÷áñÓ³·»ïÁ Ï³½ÙáõÙ ¿ ·ñ³íáñ »½ñ³Ï³óáõÃÛáõÝ »õ Ñ³ëï³ïáõÙ ¿ ³ÛÝ Çñ ëïáñ³·ñáõÃÛ³Ùµ, áñÝ áõÕ³ñÏíáõÙ ¿ ÷áñÓ³ùÝÝáõÃÛáõÝ Ýß³Ý³ÏáÕ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öáñÓ³·»ïÇ »½ñ³Ï³óáõÃÛ³Ý Ù»ç å»ïù ¿ Ýßí³Í ÉÇÝÇ »ñµ, áñï»Õ, áõÙ ÏáÕÙÇó (³ÝáõÝ, ³½·³ÝáõÝ, Ñ³Ûñ³ÝáõÝ, ÏñÃáõÃÛáõÝÁ, Ù³ëÝ³·ÇïáõÃÛáõÝÁ, Ù³ëÝ³·Çï³Ï³Ý ³ßË³ï³Ýù³ÛÇÝ ëï³ÅÁ, ·Çï³Ï³Ý ³ëïÇ×³ÝÁ »õ ÏáãáõÙÁ, ½µ³Õ»óñ³Í å³ßïáÝÁ) »õ ÇÝãÇ ÑÇÙ³Ý íñ³ ¿ Ï³ï³ñí»É ÷áñÓ³ùÝÝáõÃÛáõÝÁ, áíù»ñ »Ý Ù³ëÝ³Ïó»É, ùñ»³Ï³Ý ·áñÍÇ áñ ÝÛáõÃ»ñÝ ¿ ÷áñÓ³·»ïÝ û·ï³·áñÍ»É, ÇÝãåÇëÇ Çñ»Õ»Ý ³å³óáõÛóÝ»ñ, ÝÙáõßÝ»ñ »õ ³ÛÉ ûµÛ»ÏïÝ»ñ »Ý Ñ»ï³½áïí»É, ÇÝãåÇëÇ Ñ»ï³½áïáõÃÛáõÝÝ»ñ »Ý Ï³ï³ñí»É, ÇÝãåÇëÇ Ù»Ãá¹Ý»ñ »Ý ÏÇñ³éí»É, ³é³ç³¹ñí³Í Ñ³ñó»ñÇ ÑÇÙÝ³íáñí³Í å³ï³ëË³ÝÝ»ñÁ, ·áñÍÇ Ñ³Ù³ñ Ýß³Ý³ÏáõÃÛáõÝ áõÝ»óáÕ ³ÛÝ Ñ³Ý·³Ù³ÝùÝ»ñÁ, áñáÝù å³ñ½í»É »Ý ÷áñÓ³·»ïÇ Ý³Ë³Ó»é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öáñÓ³·»ïÇ »½ñ³Ï³óáõÃÛ³ÝÁ å»ïù ¿ Ïóí»Ý Ñ»ï³½áïí³Í Çñ»Õ»Ý ³å³óáõÛóÝ»ñÁ, ÝÙáõßÝ»ñÁ »õ ³ÛÉ ÝÛáõÃ»ñ, ÇÝãå»ë Ý³»õ ÷áñÓ³·»ïÇ Ñ»ï»õáõÃÛáõÝÝ»ñÁ å³ñ½³µ³ÝáÕ Éáõë³ÝÏ³ñÝ»ñÁ, ëË»Ù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ºÃ» Ý»ñÏ³Û³óí³Í ÝÛáõÃ»ñÝ ³Ýµ³í³ñ³ñ »Ý Ï³Ù Ñ³ñóÇ ÉáõÍáõÙÁ ¹áõñë ¿ ÷áñÓ³·»ïÇ Ñ³ïáõÏ ·Çï»ÉÇùÝ»ñÇ ë³ÑÙ³ÝÝ»ñÇó, ÷áñÓ³·»ïÇ »½ñ³Ï³óáõÃÛáõÝÁ å»ïù ¿ µáí³Ý¹³ÏÇ ³é³ç³¹ñí³Í µáÉáñ Ï³Ù áñáß Ñ³ñó»ñÇÝ å³ï³ëË³Ý»Éáõ ³ÝÑÝ³ñÇÝáõÃÛ³Ý Ù³ëÇÝ ÑÇÙÝ³íá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1. Èñ³óáõóÇã »í ÏñÏÝ³ÏÇ ÷áñÓ³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Ñ»ï³ùÝÝáõÃÛ³Ý Ù³ñÙÝÇ ³ßË³ï³ÏÇóÁ, ùÝÝÇãÁ, ¹³ï³Ë³½Á Ñ³Ù³Ó³ÛÝ ã»Ý ÷áñÓ³·»ïÇ »½ñ³Ï³óáõÃÛ³Ý Ñ»ï` í»ñçÇÝÇë áã µ³í³ñ³ñ ã³÷áí å³ñ½ Ï³Ù ÉñÇí ÉÇÝ»Éáõ å³ï×³é³µ³ÝáõÃÛ³Ùµ, Ï³ñáÕ »Ý Ýß³Ý³Ï»É Éñ³óáõóÇã ÷áñÓ³ùÝÝáõÃÛáõÝ` ¹ñ³ Ï³ï³ñáõÙÁ Ñ³ÝÓÝ³ñ³ñ»Éáí ÝáõÛÝ Ï³Ù Ù»Ï áõñÇß ÷áñÓ³·»ï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ñÏÝ³ÏÇ ÷áñÓ³ùÝÝáõÃÛáõÝÁ Ï³ï³ñíáõÙ ¿, »ñµ ÷áñÓ³·»ïÇ »½ñ³Ï³óáõÃÛáõÝÁ ÑÇÙÝ³íáñí³Í ã¿ Ï³Ù Ï³ëÏ³Í ¿ Ñ³ñáõóáõÙ, Ï³Ù ³å³óáõÛóÝ»ñÁ, áñáÝó íñ³ ÑÇÙÝí³Í ¿ »½ñ³Ï³óáõÃÛáõÝÁ, ×³Ý³ãí»É ¿ áã Ñ³í³ëïÇ Ï³Ù Ë³Ëïí»É »Ý ÷áñÓ³ùÝÝáõÃÛ³Ý Ï³ï³ñÙ³Ý ¹³ï³í³ñ³Ï³Ý Ï³ÝáÝÝ»ñÁ: ÎñÏÝ³ÏÇ ÷áñÓ³ùÝÝáõÃÛ³Ý Ï³ï³ñáõÙÁ Ñ³ÝÓÝ³ñ³ñíáõÙ ¿ áõñÇß ÷áñÓ³·»ïÇ: ÎñÏÝ³ÏÇ ÷áñÓ³ùÝÝáõÃÛáõÝ Ýß³Ý³Ï»ÉÇë ÷áñÓ³·»ïÇ ³éç»õ Ï³ñáÕ ¿ ¹ñí»É Ý³ËÏÇÝ  Ñ»ï³½áïáõÃÛáõÝÝ»ñÇ ÁÝÃ³óùáõÙ ÏÇñ³éí³Í Ù»Ãá¹Ý»ñÇ ·Çï³Ï³Ý ÑÇÙÝ³íáñí³ÍáõÃÛ³Ý Ñ³ñóÁ: ÎñÏÝ³ÏÇ ÷áñÓ³ùÝÝáõÃÛáõÝ Ï³ï³ñ»Éáõ Ù³ëÇÝ áñáßÙ³Ý Ù»ç å»ïù ¿ Ýßí»Ý Ý³ËÏÇÝ ÷áñÓ³ùÝÝáõÃÛ³Ý ³ñ¹ÛáõÝùÝ»ñÇ Ñ»ï ãÑ³Ù³Ó³ÛÝí»Éáõ ß³ñÅ³éÇÃÝ»ñÁ: Ü³ËÏÇÝ ÷áñÓ³ùÝÝáõÃÛáõÝÁ Ï³ï³ñ³Í ÷áñÓ³·»ïÝ»ñÁ Ï³ñáÕ »Ý Ý»ñÏ³ ·ïÝí»É ÏñÏÝ³ÏÇ ÷áñÓ³ùÝÝáõÃÛ³ÝÁ, ï³É å³ñ½³µ³ÝáõÙÝ»ñ, ë³Ï³ÛÝ Ñ»ï³½áïÙ³ÝÁ »õ »½ñ³Ï³óáõÃÛáõÝ Ï³½Ù»ÉÇë Ýñ³Ýù ã»Ý Ù³ëÝ³Ï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2. öáñÓ³·»ïÇ Ñ³ñó³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÷áñÓ³·»ïÇ »½ñ³Ï³óáõÃÛáõÝÁ µ³í³ñ³ñ ã³÷áí å³ñ½ ã¿, áõÝÇ µ³ó»ñ, áñáÝù Éñ³óÝ»Éáõ Ñ³Ù³ñ ã»Ý å³Ñ³ÝçíáõÙ Éñ³óáõóÇã Ñ»ï³½áïáõÃÛáõÝÝ»ñ Ï³Ù ³ÝÑñ³Å»ßïáõÃÛáõÝ ¿ ³é³ç³ó»É ×ßï»Éáõ ÷áñÓ³·»ïÇ ÏáÕÙÇó ÏÇñ³éí³Í Ù»Ãá¹Ý»ñÁ »õ Ñ³ëÏ³óáõÃÛáõÝÝ»ñÁ, ùÝÝÇãÝ Çñ³íáõÝù áõÝÇ Ñ³ñó³ùÝÝ»É ÷áñÓ³·»ïÇÝ` å³Ñå³Ý»Éáí ëáõÛÝ ûñ»Ýë·ñùÇ 205, 206 »õ 209 Ñá¹í³ÍÝ»ñÇ å³Ñ³Ý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öáñÓ³·»ïÇÝ ãÇ ÃáõÛÉ³ïñíáõÙ Ñ³ñó³ùÝÝ»É, ÙÇÝã»õ Ýñ³ ÏáÕÙÇó »½ñ³Ï³óáõÃÛáõÝ Ý»ñÏ³Û³ó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ºî²¼àîØ²Ü Ð²Ø²ð ÜØàôÞÜºð êî²Ü²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3. ÜÙáõßÝ»ñ ëï³Ý³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Ý Çñ³íáõÝù áõÝÇ ëï³Ý³É Ù³ñ¹áõ, ¹Ç³ÏÇ, Ï»Ý¹³Ýáõ, ÝÛáõÃÇ »õ ³ÛÉ ûµÛ»ÏïÝ»ñÇ Ñ³ïÏáõÃÛáõÝÝ»ñÁ µÝáõÃ³·ñáÕ ÝÙáõßÝ»ñ, »Ã» ¹ñ³Ýó Ñ»ï³½áïáõÙÁ ·áñÍÇ Ñ³Ù³ñ Ýß³Ý³ÏáõÃÛáõÝ áõ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ÙáõßÝ»ñ ëï³Ý³Éáõ Ù³ëÇÝ ùÝÝÇãÁ Ï³Û³óÝáõÙ ¿ å³ï×³é³µ³Ýí³Í áñáßáõÙ, áñï»Õ Ù³ëÝ³íáñ³å»ë å»ïù ¿ Ýßí»Ý ÝÙáõßÝ»ñ ëï³óáÕ ³ÝÓÁ, áõÙÇó å»ïù ¿ ëï³óíÇ ÝÙáõßÁ, ÇÝã ã³÷áí »õ ÏáÝÏñ»ï ÇÝã ÝÙáõßÝ»ñ å»ïù ¿ ëï³óí»Ý, »ñµ »õ áõÙ å»ïù ¿ Ý»ñÏ³Û³Ý³ ³ÝÓÁ Ýñ³ÝÇó ÝÙáõßÝ»ñ ëï³Ý³Éáõ Ñ³Ù³ñ, áñï»Õ »õ áõÙ å»ïù ¿ Ý»ñÏ³Û³óí»Ý ÝÙáõßÝ»ñÁ` ¹ñ³Ýù ëï³Ý³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ÝÑñ³Å»ßïáõÃÛ³Ý ¹»åùáõÙ ùÝÝÇãÁ ÝÙáõßÝ»ñ Ï³ñáÕ ¿ ëï³Ý³É ÷áñÓ³·»ïÇ Ï³Ù Ù³ëÝ³·»ï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4. ÜÙáõßÝ»ñÇ ï»ë³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Ùáõß Ï³ñáÕ »Ý ÉÇÝ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ñÛáõÝÁ, ë»ñÙÝ³Ñ»ÕáõÏÁ, Ù³½Á, »ÕáõÝ·Ý»ñÇ Ïïñí³ÍùÝ»ñÁ, Ù³ßÏÇ Ù³Ýñ³¹Çï³Ï³ÛÇÝ ù»ñí³Í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ÃáõùÁ, ùñïÇÝùÁ »õ ³ÛÉ ³ñï³Ãáñ³Ý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³ßÏÇ ·Í³Ý³Ëß»ñÇ ¹ñáßÙÁ, ³ï³ÙÝ»ñÇ »õ í»ñç³íáñáõÃÛáõÝÝ»ñÇ Ï³Õ³å³ñ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Ó»é³·ÇñÁ, ëïáñ³·ñáõÃÛáõÝÁ, Ù³ñ¹áõ ÑÙïáõÃÛáõÝÝ ³ñï³Ñ³ÛïáÕ ³ÛÉ ÝÛáõÃ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Ó³ÛÝ³·ñí³Í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å³ïñ³ëïÇ ³ñï³¹ñ³ÝùÇ, ÑáõÙùÇ, ÝÛáõÃ»ñÇ ÷áñÓÝ³Ï³Ý ÝÙáõß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½»ÝùÁ, å³ñÏáõ×Á, ·Ý¹³ÏÁ, ÷³Ù÷áõß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ÛÉ ÝÛáõÃ»ñ »õ ³é³ñÏ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·»ÉíáõÙ ¿ ÝÙáõßÝ»ñ ëï³Ý³É Ù³ñ¹áõÝ Ñá·»Ï³Ý »õ ýÇ½ÇÏ³Ï³Ý ï³é³å³ÝùÝ»ñ å³ï×³éáÕ Ï³Ù Ýñ³ ³éáÕçáõÃÛ³ÝÁ »õ Ù³ñÙÝÇ ³ÙµáÕç³Ï³ÝáõÃÛ³ÝÁ íï³Ý· ëå³éÝ³óáÕ ÙÇçáó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5. ÜÙáõßÝ»ñ ëï³Ý³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Ý ³ÝÓÇÝ Ññ³íÇñáõÙ ¿ Çñ Ùáï Ï³Ù ·ÝáõÙ ¿ Ýñ³ ·ïÝí»Éáõ í³ÛñÁ, ëïáñ³·ñáõÃÛ³Ùµ Í³ÝáÃ³óÝáõÙ ¿ Ýñ³Ý ÝÙáõß ëï³Ý³Éáõ Ù³ëÇÝ áñáßÙ³ÝÁ, Ýñ³Ý, Ù³ëÝ³·»ïÇÝ, ÁÝÃ»ñ³Ï³Ý»ñÇÝ µ³ó³ïñáõÙ ¿ Çñ»Ýó Çñ³íáõÝùÝ»ñÝ áõ å³ñï³Ï³Ý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ÇãÁ` Ù³ëÝ³·»ïÇ Ù³ëÝ³ÏóáõÃÛ³Ùµ, »Ã» Ý³ Ï³Ýãí»É ¿, »õ ÁÝÃ»ñ³Ï³Ý»ñÇ Ý»ñÏ³ÛáõÃÛ³Ùµ Ï³ï³ñáõÙ ¿ ³ÝÑñ³Å»ßï ·áñÍáÕáõÃÛáõÝÝ»ñ »õ ëï³ÝáõÙ ¿ ÝÙáõßÝ»ñ: ´³óÇ ÷³ëï³ÃÕÃ»ñÇó, ÙÛáõë ÝÙáõßÝ»ñÁ ÷³Ã»Ã³íáñíáõÙ »õ ÏÝùíáõÙ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Ù³å³ï³ëË³Ý ¹»åù»ñáõÙ ÝÙáõßÝ»ñÇ ëï³óáõÙÁ Çñ³Ï³Ý³óíáõÙ ¿ Ëáõ½³ñÏáõÃÛ³Ý Ï³Ù ³é·ñ³íÙ³Ý ÙÇçáóáí Ï³Ù ¹ñ³Ýó Ï³ï³ñÙ³Ý Ñ»ï ÙÇ³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6. ÜÙáõßÝ»ñ ëï³Ý³Éáõ ³ñÓ³Ý³·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Á, ëï³Ý³Éáí ÝÙáõßÝ»ñ, Ï³½ÙáõÙ ¿ ³ñÓ³Ý³·ñáõÃÛáõÝ, áñï»Õ ÝßíáõÙ »Ý ³Û¹ ·áñÍáÕáõÃÛ³ÝÁ Ù³ëÝ³Ïó³Í ³ÝÓÇÝù, ÝÏ³ñ³·ñíáõÙ »Ý ÝÙáõßÝ»ñ ëï³Ý³Éáõ Ñ³Ù³ñ Ó»éÝ³ñÏí³Í µáÉáñ ·áñÍáÕáõÃÛáõÝÝ»ñÝ ³ÛÝ Ñ³çáñ¹³Ï³ÝáõÃÛ³Ùµ, ÇÝãå»ë áñ ¹ñ³Ýù Ï³ï³ñí»É »Ý, ÏÇñ³éí³Í ·Çï³ï»ËÝÇÏ³Ï³Ý Ù»Ãá¹Ý»ñÁ »õ ÙÇçáóÝ»ñÁ, ÇÝãå»ë Ý³»õ ëï³óí³Í ÝÙáõß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ï³óí³Í ÝÙáõßÝ»ñÁ ÏóíáõÙ »Ý ³ñÓ³Ý³·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¶àðÌàì ì²ðàôÚÂÆ Î²êºòàôØÀ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ðÖàôØÀ ºì øðº²Î²Ü Ðºî²äÜ¸àôØÀ ¸²¸²ðºòÜ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7. øñ»³Ï³Ý ·áñÍáí í³ñáõÛÃÇ Ï³ë»óÙ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31 Ñá¹í³ÍÇ ³é³çÇÝ Ù³ëáí Ý³Ë³ï»ëí³Í ÑÇÙù»ñÇ ³éÏ³ÛáõÃÛ³Ý ¹»åùáõÙ ùÝÝÇãÁ, ¹³ï³Ë³½Ý Çñ³íáõÝù áõÝ»Ý Ï³ë»óÝ»É ùñ»³Ï³Ý ·áñÍáí í³ñáõÛÃÁ` ¹ñ³ Ù³ëÇÝ Ï³Û³óÝ»Éáí å³ï×³é³µ³Ýí³Í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8. øÝÝÇãÇ ·áñÍáÕáõÃÛáõÝÝ»ñÁ ùñ»³Ï³Ý ·áñÍáí í³ñáõÛÃÁ Ï³ë»óÝ»Éáõó Ñ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Á å³ñï³íáñ ¿ ïáõÅáÕÇÝ, Ýñ³ Ý»ñÏ³Û³óáõóãÇÝ, ù³Õ³ù³óÇ³Ï³Ý Ñ³ÛóíáñÇÝ, ù³Õ³ù³óÇ³Ï³Ý å³ï³ëË³ÝáÕÇÝ Ï³Ù Ýñ³Ýó Ý»ñÏ³Û³óáõóÇãÝ»ñÇÝ ·ñ³íáñ ï»Õ»Ï³óÝ»É ùñ»³Ï³Ý ·áñÍáí í³ñáõÛÃÁ Ï³ë»óÝ»Éáõ Ù³ëÇÝ »õ ÙÇ³Å³Ù³Ý³Ï å³ñ½³µ³Ý»É, áñ ùñ»³Ï³Ý ·áñÍáí í³ñáõÛÃÇ Ï³ë»óÙ³Ý Ù³ëÇÝ áñáßáõÙÁ Ï³ñáÕ ¿ µáÕáù³ñÏí»É ëáõÛÝ ûñ»Ýë·ñùáí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áí í³ñáõÛÃÁ Ï³ë»óÝ»Éáõó Ñ»ïá ùÝÝÇãÝ ÇÝãå»ë ³ÝÓ³Ùµ, ³ÛÝå»ë ¿É Ñ»ï³ùÝÝáõÃÛ³Ý Ù³ñÙÝÇ ÙÇçáó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ëáõÛÝ ûñ»Ýë·ñùÇ 31 Ñá¹í³ÍÇ ³é³çÇÝ Ù³ëÇ 1-ÇÝ Ï»ïáí Ý³Ë³ï»ëí³Í ¹»åùáõÙ ÙÇçáóÝ»ñ ¿ Ó»éÝ³ñÏáõÙ Ñ³ÛïÝ³µ»ñ»Éáõ áñå»ë Ù»Õ³¹ñÛ³É Ý»ñ·ñ³ííÙ³Ý »ÝÃ³Ï³ ³ÝÓ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áõÛÝ ûñ»Ýë·ñùÇ 31 Ñá¹í³ÍÇ ³é³çÇÝ Ù³ëÇ 2-ñ¹ Ï»ïáí Ý³Ë³ï»ëí³Í ¹»åùáõÙ ÙÇçáóÝ»ñ ¿ Ó»éÝ³ñÏáõÙ Ù»Õ³¹ñÛ³ÉÇ ·ïÝí»Éáõ ï»ÕÁ å³ñ½»Éáõ Ï³Ù ùÝÝáõÃÛáõÝÇó Ëáõë³÷áÕ Ù»Õ³¹ñÛ³ÉÇÝ Ñ»ï³Ëáõ½»Éáõ áõÕ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ÝÑñ³Å»ßïáõÃÛ³Ý ¹»åùáõÙ ùÝÝÇãÁ, ëáõÛÝ Ñá¹í³ÍÇ »ñÏñáñ¹ Ù³ëáí Ý³Ë³ï»ëí³Í ¹»åù»ñáõÙ, Ï³ñáÕ ¿ Ï³ï³ñ»É ùÝÝã³Ï³Ý Ñ³Ù³å³ï³ëË³Ý ·áñÍáÕ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9. Ø»Õ³¹ñÛ³ÉÇ Ñ»ï³Ëáõ½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Ç ÏáÕÙÇó Ù»Õ³¹ñÛ³ÉÇ Ñ»ï³Ëáõ½áõÙ Ï³ñáÕ ¿ Ñ³Ûï³ñ³ñí»É ÇÝãå»ë ·áñÍáí Ý³Ë³ùÝÝáõÃÛ³Ý Ï³ï³ñÙ³Ý Å³Ù³Ý³Ï, ³ÛÝå»ë ¿É ùñ»³Ï³Ý ·áñÍáí í³ñáõÛÃÁ Ï³ë»óÝ»Éáõ Ñ»ï ÙÇ³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Ù»Õ³¹ñÛ³ÉÇ ·ïÝí»Éáõ í³ÛñÁ å³ñ½ ã¿ Ï³Ù Ù»Õ³¹ñÛ³ÉÁ Ã³ùÝíáõÙ ¿ ùÝÝáõÃÛáõÝÇó, ùÝÝÇãÁ` Çñ áñáßÙ³Ùµ, Ñ»ï³Ëáõ½áõÙ Ï³ï³ñ»ÉÁ Ñ³ÝÓÝ³ñ³ñáõÙ ¿ Ñ»ï³ùÝÝáõÃÛ³Ý Ù³ñÙÇÝ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»Õ³¹ñÛ³ÉÇ Ñ»ï³Ëáõ½áõÙÁ Ýñ³ ·ïÝí»Éáõ ï»ÕÇ µ³ó³Ñ³ÛïáõÙÝ ¿, Ù»Õ³¹ñÛ³ÉÇÝ Ó»ñµ³Ï³É»ÉÁ »õ í³ñáõÛÃÝ Çñ³Ï³Ý³óÝáÕ Ù³ñÙÝÇ ïñ³Ù³¹ñáõÃÛ³ÝÁ Ñ³ÝÓÝ»ÉÝ ¿: øÝÝÇãÇ áñáßÙ³Ý ÑÇÙ³Ý íñ³, ëáõÛÝ ûñ»Ýë·ñùáí ë³ÑÙ³Ýí³Í Ï³ñ·áí, Ñ»ï³Ëáõ½íáÕ Ù»Õ³¹ñÛ³ÉÇ ÝÏ³ïÙ³Ùµ Ï³ñáÕ ¿ ÏÇñ³éí»É Ë³÷³ÝÙ³Ý ÙÇçá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0. øñ»³Ï³Ý ·áñÍáí Ï³ë»óí³Í í³ñáõÛÃÇ í»ñëÏ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í Ï³ë»óí³Í í³ñáõÛÃÁ ùÝÝÇãÇ áñáßÙ³Ùµ í»ñëÏëíáõÙ ¿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»ñ³óí»É »Ý ùñ»³Ï³Ý ·áñÍáí í³ñáõÛÃÁ Ï³ë»óÝ»Éáõ ëáõÛÝ ûñ»Ýë·ñùÇ 31 Ñá¹í³ÍÇ ³é³çÇÝ Ù³ëáí Ý³Ë³ï»ëí³Í ÑÇÙù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ÝÑñ³Å»ßï ¿ Ï³ï³ñ»É ¹³ï³í³ñ³Ï³Ý ·áñÍáÕáõÃÛáõÝÝ»ñ, áñáÝù Ï³ñáÕ »Ý Çñ³Ï³Ý³óí»É ³é³Ýó Ù»Õ³¹ñÛ³ÉÇ Ù³ëÝ³Ïó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áí í³ñáõÛÃÁ í»ñëÏëíáõÙ ¿ Ý³»õ ³ÛÝ ¹»åùáõÙ, »ñµ ¹³ï³Ë³½Ý Çñ áñáßÙ³Ùµ í»ñ³óÝáõÙ ¿ ùÝÝÇãÇ áñáßáõÙÁ` ùñ»³Ï³Ý ·áñÍáí í³ñáõÛÃÁ Ï³ë»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ÝÝÇãÁ å³ñï³íáñ ¿ ·áñÍáí í³ñáõÛÃÁ í»ñëÏë»Éáõ Ù³ëÇÝ Ñ³Õáñ¹»É Ù»Õ³¹ñÛ³ÉÇÝ »õ å³ßïå³ÝÇÝ, ÇÝãå»ë Ý³»õ ïáõÅáÕÇÝ, Ýñ³ Ý»ñÏ³Û³óáõóãÇÝ, ù³Õ³ù³óÇ³Ï³Ý Ñ³ÛóíáñÇÝ, ù³Õ³ù³óÇ³Ï³Ý å³ï³ëË³ÝáÕÇÝ Ï³Ù Ýñ³Ýó Ý»ñÏ³Û³óáõóÇã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1. Ü³Ë³ùÝÝáõÃÛ³Ý ÁÝÃ³óùáõÙ ·áñÍáí í³ñáõÛÃÇ Ï³ñ×Ù³Ý »í ùñ»³Ï³Ý Ñ»ï³åÝ¹áõÙÁ ¹³¹³ñ»ó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ñÍáí í³ñáõÛÃÁ Ï³ñ×»Éáõ »õ ùñ»³Ï³Ý Ñ»ï³åÝ¹áõÙÁ ¹³¹³ñ»óÝ»Éáõ Ù³ëÇÝ ùÝÝÇãÁ Ï³Û³óÝáõÙ ¿ å³ï×³é³µ³Ýí³Í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áí í³ñáõÛÃÁ Ï³ñ×»Éáõ »õ ùñ»³Ï³Ý Ñ»ï³åÝ¹áõÙÁ ¹³¹³ñ»óÝ»Éáõ Ù³ëÇÝ áñáßÙ³Ý Ý»ñ³Í³Ï³Ý Ù³ëáõÙ ÝßíáõÙ »Ý áñáßáõÙÁ Ï³½Ù»Éáõ Å³Ù³Ý³ÏÁ »õ ï»ÕÁ, ùÝÝÇãÇ ³ÝáõÝÁ, ³½·³ÝáõÝÁ »õ å³ßïáÝÁ, ùÝÝíáÕ ·áñÍÇ í»ñ³µ»ñÛ³É ï»Õ»Ï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ñáßÙ³Ý ÝÏ³ñ³·ñ³Ï³Ý-å³ï×³é³µ³Ý³Ï³Ý Ù³ëáõÙ ß³ñ³¹ñíáõÙ »Ý ³ÛÝ Ñ³Ý·³Ù³ÝùÝ»ñÁ, áñáÝù ³éÇÃ »õ ÑÇÙù »Ý Ñ³Ý¹Çë³ó»É ùñ»³Ï³Ý ·áñÍÁ Ñ³ñáõó»Éáõ Ñ³Ù³ñ, Ý³Ë³ùÝÝáõÃÛ³Ý ÁÝÃ³óùáõÙ µ³ó³Ñ³Ûïí³Í ³ÛÝ Ñ³Ý·³Ù³ÝùÝ»ñÁ, áñáÝó ÑÇÙ³Ý íñ³ ùñ»³Ï³Ý ·áñÍáí í³ñáõÛÃÁ Ï³ñ×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ñáßÙ³Ý »½ñ³÷³ÏÇã Ù³ëáõÙ ß³ñ³¹ñíáõÙ ¿ ùÝÝÇãÇ áñáßáõÙÁ ·áñÍÁ Ï³ñ×»Éáõ Ù³ëÇÝ` íÏ³Û³Ïáã»Éáí ëáõÛÝ ûñ»Ýë·ñùÇ Ñ³Ù³å³ï³ëË³Ý ÝáñÙÁ, ÇÝãå»ë Ý³»õ óáõóáõÙÝ»ñ` Ë³÷³ÝÙ³Ý ÙÇçáóÁ, ·áõÛùÇ íñ³ ¹ñí³Í Ï³É³ÝùÁ í»ñ³óÝ»Éáõ »õ Çñ»Õ»Ý ³å³óáõÛóÝ»ñÇ ×³Ï³ï³·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êáõÛÝ ûñ»Ýë·ñùÇ 35 Ñá¹í³ÍÇ ³é³çÇÝ Ù³ëÇ 1-3-ñ¹ Ï»ï»ñáí »õ »ñÏñáñ¹ Ù³ëáí Ý³Ë³ï»ëí³Í Ñ³Ý·³Ù³ÝùÝ»ñÇ ³éÏ³ÛáõÃÛ³Ùµ ·áñÍáí í³ñáõÛÃÁ Ï³ñ×»ÉÇë »õ ùñ»³Ï³Ý Ñ»ï³åÝ¹áõÙÁ ¹³¹³ñ»óÝ»ÉÇë ãÇ ÃáõÛÉ³ïñíáõÙ áñáßÙ³Ý Ù»ç ï³É Ó»õ³Ï»ñåáõÙÝ»ñ, áñáÝù Ï³ëÏ³ÍÇ ï³Ï Ï¹Ý»Ý ³ÛÝ ³ÝÓÇ ³ÝÙ»ÕáõÃÛáõÝÁ, áñÇ ÝÏ³ïÙ³Ùµ ùñ»³Ï³Ý Ñ»ï³åÝ¹áõÙÁ ¹³¹³ñ»óí»É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2. øÝÝÇãÇ ·áñÍáÕáõÃÛáõÝÝ»ñÁ ùñ»³Ï³Ý ·áñÍáí í³ñáõÛÃÁ Ï³ñ×»Éáõó »í ùñ»³Ï³Ý Ñ»ï³åÝ¹áõÙÁ ¹³¹³ñ»óÝ»Éáõó Ñ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Á ùñ»³Ï³Ý ·áñÍáí í³ñáõÛÃÁ Ï³ñ×»Éáõ »õ ùñ»³Ï³Ý Ñ»ï³åÝ¹áõÙÁ ¹³¹³ñ»óÝ»Éáõ Ù³ëÇÝ áñáßÙ³Ý å³ï×»ÝÝ áõÕ³ñÏáõÙ ¿ Ï³ëÏ³ÍÛ³ÉÇÝ, Ù»Õ³¹ñÛ³ÉÇÝ, å³ßïå³ÝÇÝ, ÇÝãå»ë Ý³»õ ïáõÅáÕÇÝ, Ýñ³ Ý»ñÏ³Û³óáõóãÇÝ, ù³Õ³ù³óÇ³Ï³Ý Ñ³ÛóíáñÇÝ, ù³Õ³ù³óÇ³Ï³Ý å³ï³ëË³ÝáÕÇÝ Ï³Ù Ýñ³Ýó Ý»ñÏ³Û³óáõóÇã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áõÙ Ýßí³Í ³ÝÓ³Ýó å³ñ½³µ³ÝíáõÙ ¿ ·áñÍÇ ÝÛáõÃ»ñÇ Ñ»ï Í³ÝáÃ³Ý³Éáõ Ýñ³Ýó Çñ³íáõÝùÁ »õ í³ñáõÛÃÁ Ï³ñ×»Éáõ áõ ùñ»³Ï³Ý Ñ»ï³åÝ¹áõÙÁ ¹³¹³ñ»óÝ»Éáõ Ù³ëÇÝ áñáßÙ³Ý µáÕáù³ñÏÙ³Ý Ï³ñ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Ñá¹í³ÍÇ ³é³çÇÝ Ù³ëáõÙ Ýßí³Í ³ÝÓÇÝù Çñ³íáõÝù áõÝ»Ý ëáõÛÝ ûñ»Ýë·ñùáí ë³ÑÙ³Ýí³Í Ï³ñ·áí Í³ÝáÃ³Ý³É Ï³ñ×í³Í ·áñÍÇ ÝÛáõÃ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3. øñ»³Ï³Ý ·áñÍáí í³ñáõÛÃÁ Ï³ñ×»Éáõ Ï³Ù ùñ»³Ï³Ý Ñ»ï³åÝ¹áõÙÁ ¹³¹³ñ»óÝ»Éáõ Ù³ëÇÝ áñáßÙ³Ý µáÕáù³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í í³ñáõÛÃÁ Ï³ñ×»Éáõ Ï³Ù ùñ»³Ï³Ý Ñ»ï³åÝ¹áõÙÁ ¹³¹³ñ»óÝ»Éáõ Ù³ëÇÝ áñáßáõÙÁ ¹ñ³ å³ï×»ÝÝ ëï³Ý³Éáõ å³ÑÇó 7 ûñí³ ÁÝÃ³óùáõÙ Ï³ëÏ³ÍÛ³ÉÇ, Ù»Õ³¹ñÛ³ÉÇ, ³Ùµ³ëï³ÝÛ³ÉÇ, Ýñ³Ýó å³ßïå³ÝÝ»ñÇ, ïáõÅáÕÇ, Ýñ³ Ý»ñÏ³Û³óáõóãÇ, ù³Õ³ù³óÇ³Ï³Ý Ñ³ÛóíáñÇ, ù³Õ³ù³óÇ³Ï³Ý å³ï³ëË³ÝáÕÇ Ï³Ù Ýñ³Ýó Ý»ñÏ³Û³óáõóÇãÝ»ñÇ, ÇÝãå»ë Ý³»õ ³ÛÝ ýÇ½ÇÏ³Ï³Ý ³ÝÓÇ Ï³Ù Çñ³í³µ³Ý³Ï³Ý ³ÝÓÇ Ý»ñÏ³Û³óáõóãÇ ÏáÕÙÇó, áñáÝó Ñ³Ûï³ñ³ñáõÃÛ³Ý ÑÇÙ³Ý íñ³ Ñ³ñáõóí»É ¿ ùñ»³Ï³Ý ·áñÍÁ, Ï³ñáÕ ¿ µáÕáù³ñÏí»É í»ñ³¹³ë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áí í³ñáõÛÃÁ Ï³ñ×»Éáõ Ï³Ù ùñ»³Ï³Ý Ñ»ï³åÝ¹áõÙÁ ¹³¹³ñ»óÝ»Éáõ Ñ»ï Ï³åí³Í µáÕáùÁ µ³í³ñ³ñ»Éáõó ¹³ï³Ë³½Ç Ññ³Å³ñí»ÉÁ Ï³ñáÕ ¿ µáÕáù³ñÏí»É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4. øñ»³Ï³Ý ·áñÍáí Ï³ñ×í³Í í³ñáõÛÃÇ í»ñëÏ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í í³ñáõÛÃÁ Ï³ñ×»Éáõ »õ ùñ»³Ï³Ý Ñ»ï³åÝ¹áõÙÁ ¹³¹³ñ»óÝ»Éáõ Ù³ëÇÝ áñáßáõÙÁ í»ñ³óÝ»Éáõ ¹»åùáõÙ, »Ã» ã»Ý ³Ýó»É ëáõÛÝ ûñ»Ýë·ñùÇ 21 Ñá¹í³Íáí ë³ÑÙ³Ýí³Í Å³ÙÏ»ïÝ»ñÁ, ùñ»³Ï³Ý ·áñÍáí í³ñáõÛÃÁ í»ñëÏë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áí í³ñáõÛÃÁ í»ñëÏë»Éáõ Ù³ëÇÝ ·ñ³íáñ ï»Õ»Ï³óíáõÙ »Ý Ï³ëÏ³ÍÛ³ÉÁ, Ù»Õ³¹ñÛ³ÉÁ, å³ßïå³ÝÁ, ïáõÅáÕÁ »õ Ýñ³ Ý»ñÏ³Û³óáõóÇãÁ, ù³Õ³ù³óÇ³Ï³Ý Ñ³ÛóíáñÁ, ù³Õ³ù³óÇ³Ï³Ý å³ï³ëË³ÝáÕÁ Ï³Ù Ýñ³Ýó Ý»ñÏ³Û³óáõóÇ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ºÔ²¸ð²Î²Ü º¼ð²Î²òàôÂÚ²Ü Î²¼ØàôØÀ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¶àðÌÀ ¸²î²ð²Ü àôÔ²ðÎ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5. Ø»Õ³¹ñ³Ï³Ý »½ñ³Ï³óáõÃÛáõÝ Ï³½Ù»Éáõó ³é³ç ·áñÍÇ ÝÛáõÃ»ñÇÝ Í³ÝáÃ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³Ï³Ý »½ñ³Ï³óáõÃÛáõÝ Ï³½Ù»Éáõ Ñ³Ù³ñ Ñ³í³ùí³Í ³å³óáõÛóÝ»ñÁ µ³í³ñ³ñ Ñ³Ù³ñ»Éáí, ùÝÝÇãÝ ³Û¹ Ù³ëÇÝ Ñ³Õáñ¹áõÙ ¿ Ù»Õ³¹ñÛ³ÉÇÝ, å³ßïå³ÝÇÝ, ÇÝãå»ë Ý³»õ ïáõÅáÕÇÝ, Ýñ³ Ý»ñÏ³Û³óáõóãÇÝ, ù³Õ³ù³óÇ³Ï³Ý Ñ³ÛóíáñÇÝ, ù³Õ³ù³óÇ³Ï³Ý å³ï³ëË³ÝáÕÇÝ Ï³Ù Ýñ³Ýó Ý»ñÏ³Û³óáõóÇãÝ»ñÇÝ »õ áñáßáõÙ ¿ ·áñÍÇ ÝÛáõÃ»ñÇ Ñ»ï Ýñ³Ýó Í³ÝáÃ³Ý³Éáõ Å³Ù³Ý³ÏÁ »õ ï»Õ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ÅáÕÇÝ, ù³Õ³ù³óÇ³Ï³Ý Ñ³ÛóíáñÇÝ, ù³Õ³ù³óÇ³Ï³Ý å³ï³ëË³ÝáÕÇÝ ùÝÝÇãÁ Í³ÝáÃ³Ý³Éáõ Ñ³Ù³ñ ·áñÍÁ Ý»ñÏ³Û³óÝáõÙ ¿ Ýñ³Ýó ÙÇçÝáñ¹áõÃÛ³Ý ¹»åùáõÙ, ÇëÏ Ù»Õ³¹ñÛ³ÉÇÝ »õ å³ßïå³ÝÇÝ ³ÝÏ³Ë ÙÇçÝáñ¹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Ù»Õ³¹ñÛ³ÉÇ å³ßïå³ÝÁ Ï³Ù ïáõÅáÕÇ, ù³Õ³ù³óÇ³Ï³Ý Ñ³ÛóíáñÇ, ù³Õ³ù³óÇ³Ï³Ý å³ï³ëË³ÝáÕÇ Ý»ñÏ³Û³óáõóÇãÁ ãÇ Ï³ñáÕ Ý»ñÏ³Û³Ý³É Ýß³Ý³Ïí³Í Å³ÙÇÝ, ùÝÝÇãÁ Í³ÝáÃ³Ý³ÉÁ Ñ»ï³Ó·áõÙ ¿ ÙÇÝã»õ 5 ûñ Å³ÙÏ»ïáí: îíÛ³É Å³ÙÏ»ïáõÙ å³ßïå³ÝÇ Ï³Ù Ý»ñÏ³Û³óáõóãÇ ãÝ»ñÏ³Û³Ý³Éáõ ¹»åùáõÙ Ù»Õ³¹ñÛ³ÉÇÝ ÑÝ³ñ³íáñáõÃÛáõÝ ¿ ÁÝÓ»éÝíáõÙ Çñ Ñ³Ù³Ó³ÛÝáõÃÛ³Ùµ Ï³Ù Ýß³Ý³ÏÙ³Ùµ áõÝ»Ý³Éáõ ³ÛÉ å³ßïå³Ý, ÇëÏ ïáõÅáÕÇÝ, ù³Õ³ù³óÇ³Ï³Ý Ñ³ÛóíáñÇÝ, ù³Õ³ù³óÇ³Ï³Ý å³ï³ëË³ÝáÕÇÝ` ³ÛÉ Ý»ñÏ³Û³óáõóÇ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6. øñ»³Ï³Ý ·áñÍÇ ÝÛáõÃ»ñÇÝ Í³ÝáÃ³Ý³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ÝÝÇãÁ Í³ÝáÃ³óÙ³Ý Ñ³Ù³ñ ·áñÍÇ ÝÛáõÃ»ñÁ Ý»ñÏ³Û³óÝáõÙ ¿ Ñ³Ù³ñ³Ï³Éí³Í ¿ç»ñáí »õ Ûáõñ³ù³ÝãÛáõñ Ñ³ïáñáõÙ å³ñáõÝ³ÏíáÕ ÷³ëï³ÃÕÃ»ñÇ ó³ÝÏáí` Ù»Ï Ï³Ù ÙÇ ù³ÝÇ Ï³ñí³Í Ñ³ïáñÝ»ñÇ ï»ëùáí: ä»ïù ¿ Ý»ñÏ³Û³óí»Ý Ý³»õ ·áñÍÇ Ñ»ï å³ÑíáÕ Çñ»Õ»Ý ³å³óáõÛóÝ»ñÁ »õ ùÝÝã³Ï³Ý ·áñÍáÕáõÃÛáõÝÝ»ñÇ ³ñÓ³Ý³·ñáõÃÛáõÝÝ»ñÇÝ Ïóí³Í Ñ³í»Éí³ÍÝ»ñÁ: ºÃ» ·áñÍÁ µ³ÕÏ³ó³Í ¿ ÙÇ ù³ÝÇ Ñ³ïáñÝ»ñÇó, µáÉáñ Ñ³ïáñÝ»ñÁ å»ïù ¿ Ý»ñÏ³Û³óí»Ý ÙÇ³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³ñáõÃÛ³Ý Ù³ëÝ³ÏÇóÝ»ñÇÝ ·áñÍÇ Ñ»ï Í³ÝáÃ³óÝ»ÉÇë ùÝÝÇãÁ, Ýñ³Ýó ÙÇçÝáñ¹áõÃÛ³Ùµ, Ñ³Ù³å³ï³ëË³Ý ë³ñù³íáñáõÙÝ»ñÇ ÏÇñ³éÙ³Ùµ í»ñ³ñï³¹ñáõÙ ¿ Ó³ÛÝ³·ñ³éáõÃÛáõÝÁ, ÏÇÝá »õ ï»ë³ýÇÉÙ»ñÁ, ³ñÓ³Ý³·ñáõÃÛáõÝÝ»ñÇ Ñ³í»Éí³Í ï»ë³å³ïÏ»ñÝ»ñÁ, Ý»ñÏ³Û³óÝáõÙ ¿ Çñ»Õ»Ý ³å³óáõÛ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»Õ³¹ñÛ³ÉÁ »õ å³ßïå³ÝÁ ·áñÍÇÝ Í³ÝáÃ³ÝáõÙ »Ý ¹³ï³í³ñáõÃÛ³Ý ÙÛáõë Ù³ëÝ³ÏÇóÝ»ñÇó ³í»ÉÇ áõß: Üñ³Ýù Çñ³íáõÝù áõÝ»Ý ·áñÍÇÝ Í³ÝáÃ³Ý³É ÙÇ³ëÇÝ Ï³Ù ³é³ÝÓÇÝ: ÜÙ³Ý³å»ë Ý»ñÏ³Û³óáõóÇãÝ»ñÇ Ñ»ï ÙÇ³ëÇÝ Ï³Ù ³é³ÝÓÇÝ ·áñÍÇÝ Ï³ñáÕ »Ý Í³ÝáÃ³Ý³É Ý³»õ ïáõÅáÕÁ, ù³Õ³ù³óÇ³Ï³Ý Ñ³ÛóíáñÁ, ù³Õ³ù³óÇ³Ï³Ý å³ï³ëË³ÝáÕ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¶áñÍÇÝ Í³ÝáÃ³óáÕ ³ÝÓÇÝù Çñ³íáõÝù áõÝ»Ý ·áñÍáõÙ ³éÏ³ ÷³ëï³ÃÕÃ»ñÇó ³Ý»É ¹áõñë·ñáõÙÝ»ñ »õ å³ï×»Ý³Ñ³Ý»É ¹ñ³Ýù, Éáõë³ÝÏ³ñ»É Çñ»Õ»Ý ³å³óáõÛ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7. ¶áñÍÇ ÝÛáõÃ»ñÇÝ Í³ÝáÃ³Ý³Éáõó Ñ»ïá ³ñíáÕ ÙÇçÝáñ¹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ñÍÇ ÝÛáõÃ»ñÇÝ Í³ÝáÃ³Ý³Éáõó Ñ»ïá ùÝÝÇãÁ Ù»Õ³¹ñÛ³ÉÇó, å³ßïå³ÝÇó, ÇÝãå»ë Ý³»õ ïáõÅáÕÇó, ù³Õ³ù³óÇ³Ï³Ý Ñ³ÛóíáñÇó, ù³Õ³ù³óÇ³Ï³Ý å³ï³ëË³ÝáÕÇó »õ Ýñ³Ýó Ý»ñÏ³Û³óáõóÇãÝ»ñÇó å³ñ½áõÙ ¿, Ã» Ýñ³Ýù áõÝ»Ý ³ñ¹Ûáù Éñ³óáõóÇã ùÝÝã³Ï³Ý ·áñÍáÕáõÃÛáõÝÝ»ñ Ï³ï³ñ»Éáõ Ï³Ù Ýáñ ¹³ï³í³ñ³Ï³Ý áñáßáõÙÝ»ñ Ï³Û³óÝ»Éáõ í»ñ³µ»ñÛ³É ÙÇçÝáñ¹áõÃÛáõÝÝ»ñ, áñáÝù Ý»ñÏ³Û³óíáõÙ »Ý Ù»Ï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ÇçÝáñ¹áõÃÛáõÝÁ ÉñÇí Ï³Ù Ù³ëÝ³ÏÇ Ù»ñÅ»Éáõ Ù³ëÇÝ ùÝÝÇãÁ Ï³Û³óÝáõÙ ¿ å³ï×³é³µ³Ýí³Í áñáßáõÙ, áñÇ å³ï×»ÝÁ ¹ÇÙáÕÇÝ ¿ Ñ³ÝÓÝíáõÙ ÙÇçÝáñ¹áõÃÛáõÝ Ñ³ñáõó»Éáõ å³ÑÇó Ù»Ï ûñí³ ÁÝÃ³óùáõÙ: ØÇÝã»õ ÙÇçÝáñ¹áõÃÛ³Ý Ñ³ñóÁ ÉáõÍ»ÉÁ ·áñÍÁ ãÇ Ï³ñáÕ Ñ³ÝÓÝí»É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ÛÝ ·áñÍáí Ñ³ñáõóí³Í ÙÇçÝáñ¹áõÃÛáõÝÁ µ³í³ñ³ñ»Éáõó ùÝÝÇãÇ Ññ³Å³ñí»ÉÁ, áñÁ ùÝÝÇãÁ Ùï³¹ñí³Í ¿ Ù»Õ³¹ñ³Ï³Ý »½ñ³Ï³óáõÃÛ³Ùµ áõÕ³ñÏ»É ¹³ï³Ë³½ÇÝ, Ï³ñáÕ ¿ ÙÇçÝáñ¹áõÃÛáõÝÁ µ³í³ñ³ñ»Éáõó Ññ³Å³ñí»Éáõ Ù³ëÇÝ áñáßÙ³Ý å³ï×»ÝÁ ¹ÇÙáÕÇÝ Ñ³ÝÓÝ»Éáõ å³ÑÇó 2 ûñí³ ÁÝÃ³óùáõÙ µáÕáù³ñÏí»É ¹³ï³Ë³½ÇÝ: ØÇÝã»õ µáÕáùÇ ÉáõÍáõÙÁ ·áñÍÁ ãÇ áõÕ³ñÏíáõÙ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Ð³ñáõóí³Í ÙÇçÝáñ¹áõÃÛ³Ý í»ñ³µ»ñÛ³É µáÕáùÁ ¹³ï³Ë³½Ç ÏáÕÙÇó Ù»ñÅ»ÉÁ ãÇ ËáãÝ¹áïáõÙ ¹³ï³ñ³ÝáõÙ ³Û¹ ÝáõÛÝ ÙÇçÝáñ¹áõÃÛáõÝÁ Ñ³ñáõó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8. ¶áñÍÇ ÝÛáõÃ»ñÇÝ Í³ÝáÃ³óÝ»Éáõ ³ñÓ³Ý³·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Ç ÝÛáõÃ»ñÇÝ Í³ÝáÃ³óÝ»Éáõ í»ñ³µ»ñÛ³É ùÝÝÇãÁ Ï³½ÙáõÙ ¿ ³ñÓ³Ý³·ñáõÃÛáõÝ, áñáõÙ ÝßáõÙ ¿ Í³ÝáÃ³óÝ»Éáõ Å³ÙÏ»ïÁ »õ ï»ÕÁ, Çñ å³ßïáÝÁ, ·áñÍÇÝ Í³ÝáÃ³óáÕ ³ÝÓ³Ýó Ù³ëÇÝ »õ å³ßïå³ÝÇ, ÇÝãå»ë Ý³»õ ïáõÅáÕÇ, ù³Õ³ù³óÇ³Ï³Ý Ñ³ÛóíáñÇ, ù³Õ³ù³óÇ³Ï³Ý å³ï³ëË³ÝáÕÇ Ý»ñÏ³Û³óáõóÇãÝ»ñÇ ÉÇ³½áñáõÃÛáõÝÝ»ñÁ íÏ³Û³ÏáãáÕ ÷³ëï³ÃÕÃ»ñÇ Ù³ëÇÝ ï»Õ»Ï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³ñáõÃÛ³Ý Ûáõñ³ù³ÝãÛáõñ Ù³ëÝ³ÏóÇ ·áñÍÇÝ Í³ÝáÃ³óÝ»Éáõ Ù³ëÇÝ Ï³½ÙíáõÙ ¿ ³é³ÝÓÇÝ ³ñÓ³Ý³·ñáõÃÛáõÝ: ºÃ» å³ßïå³ÝÁ ·áñÍÇÝ Í³ÝáÃ³ó»É ¿ Çñ å³ßïå³ÝÛ³ÉÇ Ñ»ï ÙÇ³ëÇÝ Ï³Ù Ý»ñÏ³Û³óáõóÇãÁ ·áñÍÇ Ñ»ï Í³ÝáÃ³ó»É ¿ Ý»ñÏ³Û³óíáÕ ïáõÅáÕÇ, ù³Õ³ù³óÇ³Ï³Ý Ñ³ÛóíáñÇ Ï³Ù ù³Õ³ù³óÇ³Ï³Ý å³ï³ëË³ÝáÕÇ Ñ»ï ÙÇ³ëÇÝ, ³å³ ·áñÍÇ Ñ»ï å³ßïå³ÝÇ »õ å³ßïå³ÝÛ³ÉÇ, ÇÝãå»ë Ý³»õ Ý»ñÏ³Û³óáõóãÇ »õ Ý»ñÏ³Û³óíáÕÇ Í³ÝáÃ³Ý³Éáõ Ù³ëÇÝ Ï³ñáÕ ¿ Ï³½Ùí»É Ù»Ï ³ñÓ³Ý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ñÓ³Ý³·ñáõÃÛ³Ý Ù»ç ÝßíáõÙ »Ý Í³ÝáÃ³óÙ³Ý Ñ³Ù³ñ Ý»ñÏ³Û³óí³Í ·áñÍÇ Ñ³ïáñÝ»ñÇ »õ Ûáõñ³ù³ÝãÛáõñ Ñ³ïáñáõÙ ³éÏ³ ¿ç»ñÇ ÃÇíÁ, ÇÝãå»ë Ý³»õ Ý»ñÏ³Û³óí³Í Çñ»Õ»Ý ³å³óáõÛóÝ»ñÁ »õ ùÝÝã³Ï³Ý ·áñÍáÕáõÃÛáõÝÝ»ñÇ ³ñÓ³Ý³·ñáõÃÛáõÝÝ»ñÇÝ Ïóí³Í Ñ³í»Éí³Í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ñÓ³Ý³·ñáõÃÛ³Ý Ù»ç ÝßíáõÙ »Ý ·áñÍÇ Ñ»ï Í³ÝáÃ³Ý³Éáõ Ûáõñ³ù³ÝãÛáõñ ûñÁ, ëÏë»Éáõ »õ ³í³ñï»Éáõ Å³Ù³Ý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ñÓ³Ý³·ñáõÃÛ³Ý Ù»ç ÙïóíáõÙ »Ý ùñ»³Ï³Ý ·áñÍÇ ÝÛáõÃ»ñÇÝ Í³ÝáÃ³Ý³Éáõó Ñ»ïá Ñ³ñáõóí³Í µ³Ý³íáñ ÙÇçÝáñ¹áõÃÛáõÝÝ»ñÁ: ¶ñ³íáñ ÙÇçÝáñ¹áõÃÛáõÝÝ»ñÁ ÏóíáõÙ »Ý ³ñÓ³Ý³·ñáõÃÛ³ÝÁ, áñÇ Ù³ëÇÝ ÝßáõÙ ¿ Ï³ï³ñíáõÙ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9. ¶áñÍÇÝ ÏñÏÇÝ Í³ÝáÃ³Ý³ÉÁ ÙÇçÝáñ¹áõÃÛáõÝÝ»ñ µ³í³ñ³ñ»Éáõó Ñ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ÙÇ ÙÇçÝáñ¹áõÃÛáõÝÁ µ³í³ñ³ñ»Éáõ ¹»åùáõÙ, ³ÝÏ³Ë ³ÛÝ µ³ÝÇó, Ã» áí ¿ Ñ³ñáõó»É ïíÛ³É ÙÇçÝáñ¹áõÃÛáõÝÁ, ùÝÝÇãÁ Ï³ëÏ³ÍÛ³ÉÇÝ, Ù»Õ³¹ñÛ³ÉÇÝ, å³ßïå³ÝÇÝ, ù³Õ³ù³óÇ³Ï³Ý Ñ³ÛóíáñÇÝ, ù³Õ³ù³óÇ³Ï³Ý å³ï³ëË³ÝáÕÇÝ, Ýñ³Ýó Ý»ñÏ³Û³óáõóÇãÝ»ñÇÝ ÑÝ³ñ³íáñáõÃÛáõÝ ¿ ÁÝÓ»éÝáõÙ ÏñÏÇÝ Í³ÝáÃ³Ý³É ·áñÍÇÝ` Éñ³óí³Í ÝÛáõÃ»ñÇ Ù³ë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0. Ø»Õ³¹ñ³Ï³Ý »½ñ³Ï³ó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³Ï³Ý »½ñ³Ï³óáõÃÛáõÝÁ µ³ÕÏ³ó³Í ¿ ÝÏ³ñ³·ñ³Ï³Ý-å³ï×³é³µ³Ý³Ï³Ý »õ »½ñ³÷³ÏÇã Ù³ë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Ï³ñ³·ñ³Ï³Ý-å³ï×³é³µ³Ý³Ï³Ý Ù³ëáõÙ ùÝÝÇãÁ ß³ñ³¹ñáõÙ ¿ Ñ³Ýó³·áñÍáõÃÛ³Ý Ñ³Ý·³Ù³ÝùÝ»ñÁ, Ù»Õ³¹ñÛ³ÉÇÝ, ÇÝãå»ë Ý³»õ ïáõÅáÕÇÝ µÝáõÃ³·ñáÕ Ñ³Ý·³Ù³ÝùÝ»ñÁ, Ù»Õ³¹ñÛ³ÉÇ Ù»Õ³íáñáõÃÛáõÝÁ Ñ³ëï³ïáÕ ³å³óáõÛóÝ»ñÁ, Ç å³ßïå³ÝáõÃÛáõÝ Ýñ³ µ»ñíáÕ ÷³ëï³ñÏÝ»ñÁ »õ ³Û¹ ÷³ëï³ñÏÝ»ñÇ ëïáõ·Ù³Ý ³ñ¹ÛáõÝùáõÙ Ñ³í³ùí³Í ³å³óáõÛ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½ñ³÷³ÏÇã Ù³ëáõÙ ß³ñ³¹ñíáõÙ »Ý Ù»Õ³¹ñÛ³ÉÇ Ù³ëÇÝ ï»Õ»ÏáõÃÛáõÝÝ»ñÁ »õ ³é³ç³¹ñí³Í Ù»Õ³¹ñ³ÝùÇ Ó»õ³Ï»ñåáõÙÁ` Ýß»Éáí ïíÛ³É Ñ³Ýó³·áñÍáõÃÛáõÝÁ Ý³Ë³ï»ëáÕ ùñ»³Ï³Ý ûñ»ÝùÇ Ýáñ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ÝÝÇãÝ ëïáñ³·ñáõÙ ¿ Ù»Õ³¹ñ³Ï³Ý »½ñ³Ï³óáõÃÛáõÝÁ` Ýß»Éáí ³ÛÝ Ï³½Ù»Éáõ Å³Ù³Ý³ÏÁ »õ ï»Õ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1. Ø»Õ³¹ñ³Ï³Ý »½ñ³Ï³óáõÃÛ³Ý Ñ³í»Éí³Í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³Ï³Ý »½ñ³Ï³óáõÃÛ³ÝÁ ÏóíáõÙ ¿ ¹³ï³Ï³Ý ÝÇëïÇÝ Ï³Ýãí»Éáõ »ÝÃ³Ï³ ³ÝÓ³Ýó óáõó³ÏÁ: òáõó³ÏáõÙ ùÝÝÇãÁ ÝßáõÙ ¿ Ï³ÝãÙ³Ý »ÝÃ³Ï³ ³ÝÓ³Ýó ·ïÝí»Éáõ ï»ÕÁ »õ ·áñÍÇ ³ÛÝ ¿ç»ñÁ, áñáÝù å³ñáõÝ³ÏáõÙ »Ý Ýñ³Ýó óáõóÙáõÝùÝ»ñÁ Ï³Ù »½ñ³Ï³ó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Õ³¹ñ³Ï³Ý »½ñ³Ï³óáõÃÛ³ÝÁ ÏóíáõÙ »Ý Çñ»Õ»Ý ³å³óáõÛóÝ»ñÇ »õ ¹ñ³Ýó ·ïÝí»Éáõ ï»ÕÇ, ù³Õ³ù³óÇ³Ï³Ý Ñ³ÛóÁ »õ ·áõÛùÇ ÑÝ³ñ³íáñ µéÝ³·ñ³íáõÙÝ ³å³Ñáí»Éáõ Ñ³Ù³ñ Ó»éÝ³ñÏí³Í ÙÇçáóÝ»ñÇ, ¹³ï³Ï³Ý Í³Ëë»ñÇ, Ë³÷³ÝÙ³Ý ÙÇçáóÝ»ñÇ Ù³ëÇÝ ùÝÝÇãÇ ï»Õ»Ï³ÝùÝ»ñÁ` Ýß»Éáí ³ÝÓÇ` Ï³É³ÝùÇ ï³Ï ·ïÝí»Éáõ Å³ÙÏ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2. øñ»³Ï³Ý ·áñÍÇ áõÕ³ñÏ»ÉÁ ¹³ï³Ë³½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ïáñ³·ñ»Éáí Ù»Õ³¹ñ³Ï³Ý »½ñ³Ï³óáõÃÛáõÝÁ` ùÝÝÇãÁ ÝáõÛÝ ûñÁ ùñ»³Ï³Ý ·áñÍÝ áõÕ³ñÏáõÙ ¿ Ý³Ë³ùÝÝáõÃÛ³Ý ÝÏ³ïÙ³Ùµ ÑëÏáÕáõÃÛáõÝ Çñ³Ï³Ý³óÝáÕ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3. Ø»Õ³¹ñ³Ï³Ý »½ñ³Ï³óáõÃÛ³Ùµ ëï³óí³Í ·áñÍáí ¹³ï³Ë³½Ç ÏáÕÙÇó ÉáõÍíáÕ Ñ³ñó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Ë³½Ý áõëáõÙÝ³ëÇñáõÙ ¿ Ù»Õ³¹ñ³Ï³Ý »½ñ³Ï³óáõÃÛ³Ùµ ëï³óí³Í ·áñÍÁ, áñå»ë½Ç ëïáõ·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å³óáõóí³Í ¿ ³ñ¹Ûáù Ù»Õ³¹ñÛ³ÉÇÝ Ù»Õë³·ñíáÕ ³ñ³ñùÁ »õ ³ÛÝ å³ñáõÝ³ÏáõÙ ¿ ³ñ¹Ûáù Ñ³Ýó³Ï³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ÇÙÝ³íáñí³Í ¿ ³ñ¹Ûáù Ù»Õ³¹ñÛ³ÉÇ Ù»Õ³íá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»Õ³¹ñ³ÝùÇ Ó»õ³Ï»ñåÙ³Ý Ù»ç ÁÝ¹·ñÏí³Í »Ý ³ñ¹Ûáù Ù»Õ³¹ñÛ³ÉÇ Ï³ï³ñ³Í µáÉáñ Ñ³Ýó³·áñÍ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·áñÍáí áñå»ë Ù»Õ³¹ñÛ³É Ý»ñ·ñ³íí³Í »Ý ³ñ¹Ûáù Ñ³Ýó³·áñÍáõÃÛ³ÝÁ Ù³ëÝ³Ïó³Í µáÉáñ ³ÝÓÇ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³Ý ³ñ¹Ûáù ùñ»³Ï³Ý ·áñÍáí í³ñáõÛÃÁ Ï³ñ×»Éáõ Ï³Ù ùñ»³Ï³Ý Ñ»ï³åÝ¹áõÙÁ ¹³¹³ñ»óÝ»Éáõ Ñ³Ý·³Ù³Ý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×Çßï »Ý áñ³Ïí³Í Ù»Õ³¹ñÛ³ÉÇ Ï³ï³ñ³Í ³ñ³ñ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×Çßï ¿ ÁÝïñí³Í Ë³÷³ÝÙ³Ý ÙÇçá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Ó»éÝ³ñÏí³Í »Ý ³ñ¹Ûáù ÙÇçáóÝ»ñ` ³å³Ñáí»Éáõ ù³Õ³ù³óÇ³Ï³Ý Ñ³ÛóÁ, ·áõÛùÇ ÑÝ³ñ³íáñ µéÝ³·ñ³íáõÙÁ »õ ¹³ï³Ï³Ý Í³Ëë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µ³ó³Ñ³Ûïí³Í »Ý ³ñ¹Ûáù Ñ³Ýó³·áñÍáõÃÛ³ÝÁ Ýå³ëïáÕ Ñ³Ý·³Ù³ÝùÝ»ñÁ »õ Ó»éÝ³ñÏí³Í »Ý ³ñ¹Ûáù ÙÇçáóÝ»ñ ¹ñ³Ýù í»ñ³óÝ»Éáõ áõÕÕ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Ï³ï³ñí³Í ¿ ³ñ¹Ûáù ·áñÍÇ Ñ³Ý·³Ù³ÝùÝ»ñÇ µ³½Ù³ÏáÕÙ³ÝÇ, ÉñÇí »õ ûµÛ»ÏïÇí Ñ»ï³½áï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Ù»Õ³¹ñ³Ï³Ý »½ñ³Ï³óáõÃÛáõÝÁ µ³í³ñ³ñáõÙ ¿ ³ñ¹Ûáù ëáõÛÝ ûñ»Ýë·ñùÇ 270 »õ 271 Ñá¹í³ÍÝ»ñáí Ý³Ë³ï»ëí³Í å³Ñ³Ýç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å³Ñå³Ýí³Í »Ý ³ñ¹Ûáù Ý³Ë³ùÝÝáõÃÛ³Ý Ï³ï³ñÙ³Ý Ï³ñ·Á áñáßáÕ ëáõÛÝ ûñ»Ýë·ñùÇ µáÉáñ ÙÛáõë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4. ¸³ï³Ë³½Ç áñáßáõÙÁ Ù»Õ³¹ñ³Ï³Ý »½ñ³Ï³óáõÃÛ³Ùµ ëï³óí³Í ·áñÍ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Ë³½Á Ù»Õ³¹ñ³Ï³Ý »½ñ³Ï³óáõÃÛ³Ùµ ·áñÍÝ ëï³Ý³Éáõó Ñ»ïá` 5 ûñí³ ÁÝÃ³óùáõÙ, å³ñï³íáñ ¿ ÁÝ¹áõÝ»É Ñ»ï»õÛ³É áñáßáõÙÝ»ñÇó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ëï³ï»É Ù»Õ³¹ñ³Ï³Ý »½ñ³Ï³ó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 áñáßÙ³Ùµ Ù»Õ³¹ñ³ÝùÇ Ó»õ³Ï»ñåáõÙÇó Ñ³Ý»É ³é³ÝÓÇÝ Ï»ï»ñ, áñ³Ï»É Ñ³Ýó³·áñÍáõÃÛáõÝÝ ³ÛÝ ûñ»ÝùÇÝ Ñ³Ù³å³ï³ëË³Ý, áñÝ, Ç ï³ñµ»ñáõÃÛáõÝ Ù»Õ³¹ñ³Ï³Ý »½ñ³Ï³óáõÃÛ³Ùµ Ï³ï³ñí³Í áñ³ÏáõÙÇó, Ý³Ë³ï»ëáõÙ ¿ Ýí³½ Í³Ýñ å³ï³ëË³Ý³ïíáõÃÛáõÝ, »õ ³Û¹ ÷á÷áËáõÃÛáõÝÝ»ñáí Ñ³ëï³ï»É Ù»Õ³¹ñ³Ï³Ý »½ñ³Ï³ó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Çñ óáõóáõÙÝ»ñáí ·áñÍÁ í»ñ³¹³ñÓÝ»É ùÝÝÇãÇÝ` Éñ³óáõóÇã ùÝÝáõÃÛáõÝ Ï³ï³ñ»Éáõ Ï³Ù Ù»Õ³¹ñ³Ï³Ý »½ñ³Ï³óáõÃÛáõÝÁ í»ñ³Ï³½Ù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ë»óÝ»É ùñ»³Ï³Ý ·áñÍáí í³ñáõÛÃ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³ñ×»É ùñ»³Ï³Ý ·áñÍÇ í³ñáõÛÃÁ Ï³Ù ¹³¹³ñ»óÝ»É ùñ»³Ï³Ý Ñ»ï³åÝ¹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Õ³¹ñ³ÝùÁ Éñ³óÝ»Éáõ Ï³Ù ³ÛÝ ³é³í»É Í³Ýñ Ï³Ù ÷³ëï³Ï³Ý Ñ³Ý·³Ù³ÝùÝ»ñáí Ý³Ëáñ¹ Ý»ñÏ³Û³óí³Í Ù»Õ³¹ñ³ÝùÇó ¿³å»ë  ï³ñµ»ñíáÕ Ù»Õ³¹ñ³Ýùáí ÷áË³ñÇÝ»Éáõ ÑÇÙù»ñÇ ³éÏ³ÛáõÃÛ³Ý ¹»åùáõÙ ¹³ï³Ë³½Á å³ñï³íáñ ¿ ·áñÍÁ í»ñ³¹³ñÓÝ»É ùÝÝÇãÇÝ` Éñ³óáõóÇã Ù»Õ³¹ñ³Ýù ³é³ç³¹ñ»Éáõ Ï³Ù Ù»Õ³¹ñ³ÝùÁ ÷áË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5. Ê³÷³ÝÙ³Ý ÙÇçáóÇ Ù³ëÇÝ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Õ³¹ñ³Ï³Ý »½ñ³Ï³óáõÃÛ³Ùµ ëï³óí³Í ·áñÍáí ¹³ï³Ë³½Ý Çñ³íáõÝù áõÝÇ í»ñ³óÝ»É Ï³Ù ÷áË»É Ë³÷³ÝÙ³Ý ÙÇçáóÁ, ÇëÏ »Ã» Ë³÷³ÝÙ³Ý ÙÇçáó ãÇ ÏÇñ³éí»É` ÁÝïñ»É ¹ñ³ÝóÇó áñ»õ¿ Ù»ÏÁ Ï³Ù ¹ÇÙ»É ¹³ï³ñ³Ý Ï³É³ÝùÁ áñå»ë Ë³÷³ÝÙ³Ý ÙÇçáó ÁÝïñ»Éáõ ÙÇçÝáñ¹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6. ¸³ï³Ï³Ý ÝÇëïÇÝ Ï³Ýãí»Éáõ »ÝÃ³Ï³ ³ÝÓ³Ýó óáõó³ÏÁ ÷á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·áñÍÁ ¹³ï³ñ³Ý áõÕ³ñÏ»ÉÁ ¹³ï³Ë³½Ý Çñ³íáõÝù áõÝÇ Çñ áñáßÙ³Ùµ Ïñ×³ï»É Ï³Ù Éñ³óÝ»É ¹³ï³Ï³Ý ÝÇëïÇÝ Ï³ÝãÙ³Ý »ÝÃ³Ï³ ³ÝÓ³Ýó óáõó³ÏÁ: òáõó³ÏÇó ã»Ý Ï³ñáÕ Ñ³Ýí»É Ù»Õ³¹ñÛ³ÉÁ, ·áñÍáõÝ³Ï ïáõÅáÕÁ, ïáõÅáÕÝ»ñÇ »õ Ù»Õ³¹ñÛ³ÉÝ»ñÇ ûñÇÝ³Ï³Ý Ý»ñÏ³Û³óáõóÇãÝ»ñÁ, ù³Õ³ù³óÇ³Ï³Ý Ñ³ÛóíáñÝ»ñÁ, ù³Õ³ù³óÇ³Ï³Ý å³ï³ëË³ÝáÕÝ»ñÁ »õ Ýñ³Ýó Ý»ñÏ³Û³óáõóÇ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7. ¶áñÍÁ ¹³ï³ñ³Ý áõÕ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ëï³ï»Éáí Ù»Õ³¹ñ³Ï³Ý »½ñ³Ï³óáõÃÛáõÝÁ` ¹³ï³Ë³½Á ·áñÍÝ áõÕ³ñÏáõÙ ¿ ³ÛÝ ¹³ï³ñ³Ý, áñÇÝ ·áñÍÝ ÁÝ¹¹³ïÛ³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Á ¹³ï³ñ³Ý áõÕ³ñÏ»Éáõ Ù³ëÇÝ ¹³ï³Ë³½Ý ³ÝÙÇç³å»ë ï»Õ»Ï³óÝáõÙ ¿ Ù»Õ³¹ñÛ³ÉÇÝ »õ å³ßïå³ÝÇÝ, ïáõÅáÕÇÝ, ù³Õ³ù³óÇ³Ï³Ý Ñ³ÛóíáñÇÝ, ù³Õ³ù³óÇ³Ï³Ý å³ï³ëË³ÝáÕÇÝ »õ Ýñ³Ýó Ý»ñÏ³Û³óáõóÇãÝ»ñÇÝ` å³ñ½³µ³Ý»Éáí, áñ Ñ»ï³·³ÛáõÙ Ýñ³Ýù Çñ³íáõÝù áõÝ»Ý Çñ»Ýó ¹ÇÙáõÙÝ»ñÁ »õ ÙÇçÝáñ¹áõÃÛáõÝÝ»ñÝ áõÕ³ñÏ»É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³Å³Ù³Ý³Ï, ¹³ï³Ë³½Á Ù»Õ³¹ñÛ³ÉÇÝ, ÇëÏ ÙÇçÝáñ¹áõÃÛ³Ý ¹»åùáõÙ Ý³»õ å³ßïå³ÝÇÝ, ïáõÅáÕÇÝ »õ ¹³ï³í³ñáõÃÛ³Ý ³ÛÉ å³ïß³× Ù³ëÝ³ÏÇóÝ»ñÇÝ ëïáñ³·ñáõÃÛ³Ùµ Ñ³ÝÓÝáõÙ ¿ Ù»Õ³¹ñ³Ï³Ý »½ñ³Ï³óáõÃÛ³Ý »õ ¹ñ³Ý Ïóí³Í Ñ³í»Éí³ÍÝ»ñÇ Ñ³ëï³ïí³Í å³ï×»ÝÝ»ñÁ: ºÃ» Ù»Õ³¹ñ³Ï³Ý »½ñ³Ï³óáõÃÛ³Ý Ù»ç Ï³Ù ¹ñ³Ý Ïóí³Í Ñ³í»Éí³ÍÝ»ñáõÙ Ï³ï³ñí»É »Ý ÷á÷áËáõÃÛáõÝÝ»ñ, ³å³ Ù»Õ³¹ñ³Ï³Ý »½ñ³Ï³óáõÃÛáõÝÁ Ý»ñÏ³Û³óíáõÙ ¿ ÙÇ³ÛÝ í»ñçÇÝ ËÙµ³·ñáõÃÛ³Ùµ: ºÃ» ¹³ï³Ë³½Ç áñáßÙ³Ùµ Ù»Õ³¹ñ³Ï³Ý »½ñ³Ï³óáõÃÛáõÝÁ ÷á÷áËí»É ¿, ³å³ Ý»ñÏ³Û³óíáõÙ ¿ Ý³»õ ¹³ï³Ë³½Ç Ñ³Ù³å³ï³ëË³Ý áñáßÙ³Ý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ñ»³Ï³Ý ¹³ï³í³ñáõÃÛ³Ý É»½íÇÝ ãïÇñ³å»ïáÕ Ù»Õ³¹ñÛ³ÉÇÝ »õ å³ßïå³ÝÇÝ Ñ³ÝÓÝíáõÙ »Ý Ã³ñ·Ù³ÝãÇ ÏáÕÙÇó ëïáñ³·ñí³Í Ù»Õ³¹ñ³Ï³Ý »½ñ³Ï³óáõÃÛ³Ý »õ ¹ñ³Ý Ïóí³Í Ñ³í»Éí³ÍÝ»ñÇ Ñ³ëï³ïí³Í Ã³ñ·Ù³Ý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Î²Ü ìºð²ÐêÎàÔàôÂÚàô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ÆÜâ¸²î²Î²Ü ì²ðàôÚÂÆ ÜÎ²îØ²Ø´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8. ¸³ï³Ï³Ý í»ñ³ÑëÏáÕáõÃÛ³Ý áÉáñ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 ùÝÝáõÙ ¿ ùÝÝã³Ï³Ý, ûå»ñ³ïÇí-Ñ»ï³Ëáõ½³Ï³Ý ·áñÍáÕáõÃÛáõÝÝ»ñ Ï³ï³ñ»Éáõ »õ ³ÝÓÇ ë³ÑÙ³Ý³¹ñ³Ï³Ý Çñ³íáõÝùÝ»ñÁ »õ ³½³ïáõÃÛáõÝÝ»ñÁ ë³ÑÙ³Ý³÷³ÏáÕ ¹³ï³í³ñ³Ï³Ý Ñ³ñÏ³¹ñ³ÝùÇ ÙÇçáóÝ»ñ ÏÇñ³é»Éáõ í»ñ³µ»ñÛ³É ÙÇçÝáñ¹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Á, ëáõÛÝ ûñ»Ýë·ñùáí ë³ÑÙ³Ýí³Í ¹»åù»ñáõÙ »õ Ï³ñ·áí ùÝÝáõÙ ¿ Ñ»ï³ùÝÝáõÃÛ³Ý Ù³ñÙÇÝÝ»ñÇ, ùÝÝÇãÇ, ¹³ï³Ë³½Ç »õ ûå»ñ³ïÇí-Ñ»ï³Ëáõ½³Ï³Ý ·áñÍáõÝ»áõÃÛáõÝ Çñ³Ï³Ý³óÝáÕ Ù³ñÙÇÝÝ»ñÇ áñáßáõÙÝ»ñÇ »õ ·áñÍáÕáõÃÛáõÝÝ»ñÇ ûñÇÝ³Ï³ÝáõÃÛ³Ý í»ñ³µ»ñÛ³É µáÕá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Ç ëáõÛÝ Ñá¹í³ÍÇ ³é³çÇÝ Ù³ëáí Ý³Ë³ï»ëí³Í ¹»åù»ñáõÙ ÁÝ¹áõÝíáÕ áñáßáõÙÝ»ñÁ Ï³ñáÕ »Ý í»ñ³Ý³Ûí»É í»ñ³¹³ë ¹³ï³ñ³ÝÇ ÏáÕÙÇó ¹³ï³Ë³½Ç, ÙÇçÝáñ¹áõÃÛáõÝ Ñ³ñáõó³Í Ù³ñÙÝÇ, ³ÛÝ ³ÝÓ³Ýó Ï³Ù Ýñ³Ýó Ý»ñÏ³Û³óáõóÇãÝ»ñÇ µáÕáùÇ ÑÇÙ³Ý íñ³, áñáÝó ß³Ñ»ñÁ ßáß³÷íáõÙ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9. ¸³ï³ñ³ÝÇ áñáßÙ³Ùµ Ï³ï³ñíáÕ ùÝÝã³Ï³Ý ·áñÍáÕ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Ç áñáßÙ³Ùµ Ï³ï³ñíáõÙ »Ý µÝ³Ï³ñ³ÝÇ Ëáõ½³ñÏáõÃÛáõÝÁ, ÇÝãå»ë Ý³»õ Ý³Ù³Ï³·ñáõÃÛ³Ý, Ñ»é³Ëáë³ÛÇÝ Ëáë³ÏóáõÃÛáõÝÝ»ñÇ, ÷áëï³ÛÇÝ, Ñ»é³·ñ³Ï³Ý »õ ³ÛÉ Ñ³Õáñ¹áõÙÝ»ñÇ ·³ÕïÝÇáõÃÛ³Ý ë³ÑÙ³Ý³÷³ÏÙ³Ý Ñ»ï Ï³åí³Í ùÝÝã³Ï³Ý ·áñÍ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0. ¸³ï³ñ³ÝÇ áñáßÙ³Ùµ ÏÇñ³éíáÕ ¹³ï³í³ñ³Ï³Ý Ñ³ñÏ³¹ñ³ÝùÇ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³ÛÝ ¹³ï³ñ³ÝÇ áñáßÙ³Ý ÑÇÙ³Ý íñ³ »Ý ÏÇñ³éíáõÙ ùñ»³¹³ï³í³ñ³Ï³Ý Ñ³ñÏ³¹ñ³ÝùÇ Ñ»ï»õÛ³É ÙÇçáóÝ»ñÁ` Ï³É³ÝùÁ áñå»ë Ë³÷³ÝÙ³Ý ÙÇçáó ÏÇñ³é»ÉÁ, Ï³ëÏ³ÍÛ³ÉÝ»ñÇÝ, Ù»Õ³¹ñÛ³ÉÝ»ñÇÝ »õ ³ÛÝ ³ÝÓ³Ýó, áñáÝó Ñá·»Ï³Ý íÇ×³ÏÁ ÃáõÛÉ ãÇ ï³ÉÇë Ýñ³Ýó Ý»ñ·ñ³í»É áñå»ë Ù»Õ³¹ñÛ³É, µÅßÏ³Ï³Ý Ñ³ëï³ïáõÃÛáõÝáõÙ ï»Õ³íáñáõÙÁ` ¹³ï³Ñá·»µ³Ý³Ï³Ý Ï³Ù ¹³ï³µÅßÏ³Ï³Ý ÷áñÓ³ùÝÝáõÃÛáõÝ Ï³ï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1. ¸³ï³ñ³ÝÇ áñáßÙ³Ùµ Ï³ï³ñíáÕ ûå»ñ³ïÇí-Ñ»ï³Ëáõ½³Ï³Ý ÙÇçáó³é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Ç áñáßÙ³Ùµ »Ý Ï³ï³ñíáõÙ ³ÛÝ ûå»ñ³ïÇí-Ñ»ï³Ëáõ½³Ï³Ý ·áñÍáÕáõÃÛáõÝÝ»ñÁ, áñáÝù Ï³åí³Í »Ý ù³Õ³ù³óÇÝ»ñÇ Ý³Ù³Ï³·ñáõÃÛ³Ý, Ñ»é³Ëáë³ÛÇÝ Ëáë³ÏóáõÃÛáõÝÝ»ñÇ, ÷áëï³ÛÇÝ, Ñ»é³·ñ³Ï³Ý »õ ³ÛÉ Ñ³Õáñ¹áõÙÝ»ñÇ ·³ÕïÝÇáõÃÛ³Ý Çñ³íáõÝùÇ ë³ÑÙ³Ý³÷³ÏÙ³Ý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Ç áñáßÙ³Ý ÑÇÙ³Ý íñ³ Çñ³Ï³Ý³óíáÕ ûå»ñ³ïÇí-Ñ»ï³Ëáõ½³Ï³Ý ÙÇçáó³éáõÙÝ»ñÇ ï»ë³ÏÝ»ñÁ ë³ÑÙ³ÝíáõÙ »Ý §úå»ñ³ïÇí-Ñ»ï³Ëáõ½³Ï³Ý ·áñÍáõÝ»áõÃÛ³Ý Ù³ëÇÝ¦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2. øÝÝã³Ï³Ý ·áñÍáÕáõÃÛáõÝÝ»ñ Ï³ï³ñ»Éáõ »í ¹³ï³í³ñ³Ï³Ý Ñ³ñÏ³¹ñ³ÝùÇ ÙÇçáóÝ»ñ ÏÇñ³é»Éáõ Ù³ëÇÝ ÙÇçÝáñ¹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õÙ í³ñáõÛÃÝ ëÏë»Éáõ ÑÇÙù ¿ Í³é³ÛáõÙ Ñ»ï³ùÝÝáõÃÛ³Ý Ù³ñÙÝÇ, ùÝÝÇãÇ Ï³Ù ¹³ï³Ë³½Ç å³ï×³é³µ³Ýí³Í áñáßÙ³Ý Ù»ç å³ñáõÝ³ÏíáÕ ÙÇçÝáñ¹áõÃÛáõÝÁ` Ñ³Ù³å³ï³ëË³Ý ·áñÍáÕáõÃÛáõÝÝ»ñ Ï³ï³ñ»Éáõ Ù³ëÇÝ ÃáõÛÉïíáõÃÛáõÝ ëï³Ý³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áßÙ³Ý å³ï×³é³µ³Ý³Ï³Ý Ù³ëáõÙ å»ïù ¿ Ýßí»Ý ïíÛ³ÉÝ»ñ ³ÛÝ Ñ³Ýó³·áñÍáõÃÛ³Ý Ù³ëÇÝ, áñÇ ³éÇÃáí Ùï³¹ñáõÃÛáõÝ Ï³ Ï³ï³ñ»É Ñ³Ù³å³ï³ëË³Ý ùÝÝã³Ï³Ý ·áñÍáÕáõÃÛáõÝ, ÇÝãåÇëÇ ïíÛ³ÉÝ»ñ å»ïù ¿ ëï³óí»Ý ù³Õ³ù³óÇÝ»ñÇ ë³ÑÙ³Ý³¹ñ³Ï³Ý Çñ³íáõÝùÝ»ñÇ »õ ³½³ïáõÃÛáõÝÝ»ñÇ ë³ÑÙ³Ý³÷³ÏÙ³Ý Ñ»ï Ï³åí³Í ³Û¹åÇëÇ ·áñÍáÕáõÃÛáõÝÝ»ñÇ ³ñ¹ÛáõÝùáõÙ, Ñ³Ù³å³ï³ëË³Ý ·áñÍáÕáõÃÛáõÝÝ»ñÇ Ï³ï³ñÙ³Ý Å³ÙÏ»ïÁ, ï»ÕÁ, ³ÝÙÇç³Ï³Ý Ï³ï³ñáÕÝ»ñÁ, ³ñ¹ÛáõÝùÝ»ñÇ ³Ùñ³·ñÙ³Ý Ó»õÁ, ÇÝãå»ë Ý³»õ ³ÛÉ ïíÛ³ÉÝ»ñ, áñáÝù ³ÝÑñ³Å»ßï »Ý ¹³ï³ñ³ÝÇÝ ûñÇÝ³Ï³Ý »õ ÑÇÙÝ³íáñí³Í áñáßáõÙ ÁÝ¹áõÝ»Éáõ Ñ³Ù³ñ: ºÃ» ³Û¹ ÝÛáõÃ»ñÁ µ³í³ñ³ñ ã»Ý, ¹³ï³íáñÝ Çñ³íáõÝù áõÝÇ å³Ñ³Ýç»É Éñ³óÝ»É ¹ñ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3. øÝÝã³Ï³Ý ·áñÍáÕáõÃÛáõÝÝ»ñ Ï³ï³ñ»Éáõ »í ¹³ï³í³ñ³Ï³Ý Ñ³ñÏ³¹ñ³ÝùÇ ÙÇçáóÝ»ñ ÏÇñ³é»Éáõ Ù³ëÇÝ ÙÇçÝáñ¹áõÃÛáõÝÝ»ñÇ ùÝÝ³ñÏ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ÇçÝáñ¹áõÃÛáõÝÝ»ñÁ ùÝÝáõÙ ¿ ¹³ï³íáñÁ ÙÇ³ÝÓÝÛ³, ¹éÝ÷³Ï ¹³ï³Ï³Ý ÝÇëïáõÙ` ÙÇçÝáñ¹áõÃÛ³Ùµ ¹ÇÙ³Í å³ßïáÝ³ï³ñ ³ÝÓÇ Ï³Ù Ýñ³ Ý»ñÏ³Û³óáõóã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Ï³Ý ÝÇëïÇÝ Çñ³íáõÝù áõÝÇ Ù³ëÝ³Ïó»É ¹³ï³Ë³½Á, »Ã» ³ÝÑñ³Å»ßï ¿ Ñ³Ù³ñáõÙ ³ÝÓ³Ùµ å³ßïå³Ý»É ÙÇçÝáñ¹áõÃÛáõÝÁ: ¸³ï³Ë³½Ý Çñ³íáõÝù áõÝÇ Ñ»ï í»ñóÝ»É Ý»ñÏ³Û³óí³Í ÙÇçÝáñ¹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áñ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ÇçÝáñ¹áõÃÛáõÝ Ý»ñÏ³Û³óÝáÕ ³ÝÓÇó å³Ñ³Ýç»É ÙÇçÝáñ¹áõÃÛ³Ý ÑÇÙÝ³íáñí³ÍáõÃÛáõÝÝ ëïáõ·»Éáõ Ñ³Ù³ñ ³ÝÑñ³Å»ßï ÷³ëï³ÃÕÃ»ñ »õ Çñ»Õ»Ý ³å³óáõÛó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Ý»ñÏ³Û³óÝ»É µ³ó³ï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ÇçÝáñ¹áõÃÛáõÝÝ»ñÁ ¹³ï³íáñÇ ÏáÕÙÇó å»ïù ¿ ùÝÝí»Ý ³ÝÑ³å³Õ, µ³Ûó áã áõß, ù³Ý ¹ñ³Ýù ëï³Ý³Éáõ Ñ³çáñ¹ 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ÇçÝáñ¹áõÃÛ³Ý ùÝÝáõÙÝ ³í³ñï»Éáõó Ñ»ïá ¹³ï³íáñÁ áñáßáõÙ ¿ Ï³Û³óÝáõÙ ÙÇçÝáñ¹áõÃÛáõÝÁ µ³í³ñ³ñ»Éáõ Ï³Ù Ù»ñÅ»Éáõ Ù³ëÇÝ Ýß»Éáí µ³í³ñ³ñÙ³Ý Ï³Ù Ù»ñÅÙ³Ý ÑÇÙ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4. úå»ñ³ïÇí-Ñ»ï³Ëáõ½³Ï³Ý ÙÇçáó³éáõÙÝ»ñ Çñ³Ï³Ý³óÝ»Éáõ Ù³ëÇÝ ÙÇçÝáñ¹áõÃÛáõÝÝ»ñÇ ùÝÝ³ñÏ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Ó³Ýó Ý³Ù³Ï³·áõÃÛ³Ý, Ñ»é³Ëáë³ÛÇÝ Ëáë³ÏóáõÃÛáõÝÝ»ñÇ, ÷áëï³ÛÇÝ, Ñ»é³·ñ³Ï³Ý »õ ³ÛÉ Ñ³Õáñ¹áõÙÝ»ñÇ ·³ÕïÝÇáõÃÛ³Ý Çñ³íáõÝùÇ ë³ÑÙ³Ý³÷³ÏáõÙ Ý³Ë³ï»ëáÕ ûå»ñ³ïÇí-Ñ»ï³Ëáõ½³Ï³Ý ÙÇçáó³éáõÙÝ»ñÁ, µ³ó³éáõÃÛ³Ùµ ³ÛÝ ¹»åù»ñÇ, »ñµ Ëáë³ÏóáõÃÛ³Ý Ù³ëÝ³ÏÇóÝ»ñÇó Ï³Ù Ñ³Õáñ¹³ÏóíáÕÝ»ñÇó Ù»ÏÁ Ý³Ë³å»ë ¹ñ³Ýù Éë»Éáõ Ï³Ù í»ñ³ÑëÏ»Éáõ Ñ³Ù³Ó³ÛÝáõÃÛáõÝ ¿ ïí»É, Ï³ñáÕ »Ý Çñ³Ï³Ý³óí»É ÙÇ³ÛÝ ¹³ï³ñ³Ý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áí Ý³Ë³ï»ëí³Í ûå»ñ³ïÇí-Ñ»ï³Ëáõ½³Ï³Ý ÙÇçáó³éáõÙÝ»ñ Çñ³Ï³Ý³óÝ»Éáõ ÃáõÛÉïíáõÃÛáõÝ ¿ ï³ÉÇë ³Û¹åÇëÇ ÙÇçáó³éáõÙÝ»ñÇ Çñ³Ï³Ý³óÙ³Ý Ï³Ù ¹ñ³Ýó Çñ³Ï³Ý³óÙ³Ý Ñ³Ù³ñ ÙÇçÝáñ¹áÕ Ù³ñÙÝÇ ·ïÝí»Éáõ í³ÛñÇ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Ñá¹í³Íáí Ý³Ë³ï»ëí³Í ûå»ñ³ïÇí-Ñ»ï³Ëáõ½³Ï³Ý ÙÇçáó³éáõÙÝ»ñ Çñ³Ï³Ý³óÝ»Éáõ ÃáõÛÉïíáõÃÛáõÝ ï³Éáõ Ñ³Ù³ñ ÑÇÙù ¿ ûå»ñ³ïÇí-Ñ»ï³Ëáõ½³Ï³Ý ·áñÍáõÝ»áõÃÛáõÝ Çñ³Ï³Ý³óÝáÕ Ù³ñÙÝÇ Õ»Ï³í³ñÇ å³ï×³é³µ³Ýí³Í áñáßáõÙÁ, áñáõÙ å³ñáõÝ³ÏíáõÙ ¿ ÙÇçÝáñ¹áõÃÛáõÝ` ³Û¹ ÙÇçáó³éáõÙÝ»ñÇ Çñ³Ï³Ý³óÙ³Ý ÃáõÛÉïíáõÃÛáõÝ ëï³Ý³Éáõ í»ñ³µ»ñÛ³É: àñáßÙ³Ý Ù»ç ÝßíáõÙ »Ý ûå»ñ³ïÇí-Ñ»ï³Ëáõ½³Ï³Ý ÙÇçáó³éÙ³Ý Çñ³Ï³Ý³óÙ³Ý ÑÇÙù»ñÁ, ³ÛÝ ïíÛ³ÉÝ»ñÁ, áñáÝù Ý³Ë³ï»ëíáõÙ ¿ ëï³Ý³É ¹ñ³ ³ñ¹ÛáõÝùáõÙ, ÙÇçáó³éÙ³Ý Çñ³Ï³Ý³óÙ³Ý ï»ÕÁ »õ Å³ÙÏ»ïÁ, ÇÝãå»ë Ý³»õ ³ÛÝ µáÉáñ ïíÛ³ÉÝ»ñÁ, áñáÝù ³ÝÑñ³Å»ßï »Ý ¹³ï³ñ³ÝÇÝ` áñáßáõÙ Ï³Û³óÝ»Éáõ Ñ³Ù³ñ: àñáßÙ³ÝÁ ÏóíáõÙ »Ý µáÉáñ ³ÛÝ ÝÛáõÃ»ñÁ, áñáÝù ÑÇÙÝ³íáñáõÙ »Ý ûå»ñ³ïÇí-Ñ»ï³Ëáõ½³Ï³Ý ÙÇçáó³éÙ³Ý Çñ³Ï³Ý³óÙ³Ý ³ÝÑñ³Å»ßïáõÃÛáõÝÁ: àñáßáõÙÁ »õ ¹ñ³Ý ÏóíáÕ ÝÛáõÃ»ñÁ ¹³ï³ñ³Ý ¿ Ý»ñÏ³Û³óíáõÙ ûå»ñ³ïÇí-Ñ»ï³Ëáõ½³Ï³Ý ·áñÍáõÝ»áõÃÛáõÝ Çñ³Ï³Ý³óÝáÕ Ù³ñÙÝÇ Õ»Ï³í³ñÇ Ï³Ù Ýñ³ ï»Õ³Ï³É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ÇçÝáñ¹áõÃÛáõÝÁ ùÝÝ³ñÏáõÙ ¿ ¹³ï³íáñÁ ÙÇ³ÝÓÝÛ³, ¹éÝ÷³Ï ¹³ï³Ï³Ý ÝÇëïáõÙ` ÙÇçÝáñ¹áõÃÛáõÝÁ Ý»ñÏ³Û³óÝáÕ å³ßïáÝ³ï³ñ ³ÝÓÇ Ï³Ù Ýñ³ Ý»ñÏ³Û³óáõóãÇ Ù³ëÝ³ÏóáõÃÛ³Ùµ: ØÇçÝáñ¹áõÃÛáõÝÁ å»ïù ¿ ùÝÝ³ñÏíÇ »õ áñáßáõÙ Ï³Û³óí³Í ³ÛÝ ëï³óí»Éáõó Ñ»ïá` 12 Å³Ù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íáñÇ å³Ñ³Ýçáí Ýñ³Ý »Ý Ý»ñÏ³Û³óíáõÙ Ý³»õ ûå»ñ³ïÇí-Ñ»ï³Ëáõ½³Ï³Ý ÙÇçáó³éáõÙÝ»ñÇ Çñ³Ï³Ý³óÙ³Ý ³ÝÑñ³Å»ßïáõÃÛáõÝÁ ÑÇÙÝ³íáñáÕ ³ÛÉ ÝÛáõÃ»ñ` µ³ó³éáõÃÛ³Ùµ ³ÛÝ ¹»åù»ñÇ, »ñµ Ï³ å»ï³Ï³Ý Ï³Ù Í³é³ÛáÕ³Ï³Ý ·³ÕïÝÇùÇ Ë³ËïÙ³Ý íï³Ý· Ï³Ù, »ñµ ¹ñ³Ýáí Ï³ñáÕ »Ý µ³ó³Ñ³Ûïí»É ûå»ñ³ïÇí-Ñ»ï³Ëáõ½³Ï³Ý ·áñÍáõÝ»áõÃÛáõÝ Çñ³Ï³Ý³óÝáÕ Ù³ñÙÇÝÝ»ñÇ Ñ³ëïÇù³ÛÇÝ ·³ÕïÝÇ ³ßË³ï³ÏÇóÝ»ñÁ »õ ³Û¹ Ù³ñÙÇÝÝ»ñÇ Ñ»ï ·³ÕïÝÇ ÑÇÙáõÝùÝ»ñáí Ñ³Ù³·áñÍ³ÏóáÕ ³ÝÓÇÝù, Ñ³Ù³å³ï³ëË³Ý ï»Õ»ÏáõÃÛáõÝÝ»ñÇ ëï³óÙ³Ý ³ÕµÛáõñÝ»ñÁ »õ ¹ñ³Ýó ëï³óÙ³Ý »Õ³Ý³ÏÝ»ñÁ: úå»ñ³ïÇí-Ñ»ï³Ëáõ½³Ï³Ý ÙÇçáó³éáõÙÝ Çñ³Ï³Ý³óÝ»Éáõ ÑÇÙù»ñÇ µ³í³ñ³ñ ÉÇÝ»ÉÝ ëïáõ·»Éáõ Ýå³ï³Ïáí ¹³ï³íáñÁ Ï³ñáÕ ¿ Ñ³Ù³å³ï³ëË³Ý å³ßïáÝ³ï³ñ ³ÝÓÇó å³Ñ³Ýç»É µ³ó³ïñáõÃÛáõÝÝ»ñ »õ Éñ³óáõóÇã ÝÛáõÃ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Ð³ñóÇ ùÝÝ³ñÏÙ³Ý ³ñ¹ÛáõÝùÝ»ñáí ¹³ï³ñ³ÝÁ áñáßáõÙ ¿ Ï³Û³óÝáõÙ ûå»ñ³ïÇí-Ñ»ï³Ëáõ½³Ï³Ý ÙÇçáó³éáõÙÝ Çñ³Ï³Ý³óÝ»Éáõ ÃáõÛÉïíáõÃÛáõÝ ï³Éáõ Ï³Ù ÙÇçÝáñ¹áõÃÛáõÝÁ Ù»ñÅ»Éáõ Ù³ëÇÝ` Ýß»Éáí µ³í³ñ³ñÙ³Ý Ï³Ù Ù»ñÅÙ³Ý ÑÇÙù»ñÁ: Ð³Ù³å³ï³ëË³Ý ÝÛáõÃ»ñÁ ¹³ï³ñ³ÝÁ í»ñ³¹³ñÓÝáõÙ ¿ ûå»ñ³ïÇí-Ñ»ï³Ëáõ½³Ï³Ý ·áñÍáõÝ»áõÃÛáõÝ Çñ³Ï³Ý³óÝáÕ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¸³ï³ñ³ÝÇ áñáßÙ³Ý ·áñÍáÕáõÃÛ³Ý Å³ÙÏ»ïÁ Ñ³ßí³ñÏíáõÙ ¿ ¹ñ³ Ï³Û³óÙ³Ý ûñí³ÝÇó »õ ãÇ Ï³ñáÕ ·»ñ³½³Ýó»É í»ó ³ÙÇëÁ, »Ã» áñáßÙ³Ùµ ³ÛÉ µ³Ý Ý³Ë³ï»ëí³Í ã¿: úå»ñ³ïÇí-Ñ»ï³Ëáõ½³Ï³Ý ÙÇçáó³éáõÙÝ Çñ³Ï³Ý³óÝ»Éáõ Å³ÙÏ»ïÁ Ï³ñáÕ ¿ »ñÏ³ñ³óí»É ûå»ñ³ïÇí-Ñ»ï³Ëáõ½³Ï³Ý ·áñÍáõÝ»áõÃÛáõÝ Çñ³Ï³Ý³óÝáÕ Ù³ñÙÝÇ Õ»Ï³í³ñÇ ÝÙ³Ý ÙÇçÝáñ¹áõÃÛáõÝ å³ñáõÝ³ÏáÕ ÑÇÙÝ³íáñí³Í áñáßÙ³Ý ÑÇÙ³Ý íñ³, ëáõÛÝ Ñá¹í³Í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²ÛÝ ¹»åù»ñáõÙ, »ñµ ëáõÛÝ Ñá¹í³Íáí Ý³Ë³ï»ëí³Í ûå»ñ³ïÇí-Ñ»ï³Ëáõ½³Ï³Ý ÙÇçáó³éÙ³Ý Çñ³Ï³Ý³óÙ³Ý Ñ³å³ÕáõÙÁ Ï³ñáÕ ¿ Ñ³Ý·»óÝ»É ï»éáñÇëï³Ï³Ý ³ÏïÇ Ï³ï³ñÙ³ÝÁ, Ï³Ù ÑÝ³ñ³íáñ »Ý Ð³Û³ëï³ÝÇ Ð³Ýñ³å»ïáõÃÛ³Ý å»ï³Ï³Ý, é³½Ù³Ï³Ý Ï³Ù µÝ³å³Ñå³Ý³Ï³Ý ³Ýíï³Ý·áõÃÛ³ÝÝ ëå³éÝ³óáÕ Çñ³¹³ñÓáõÃÛáõÝÝ»ñ Ï³Ù ·áñÍáÕáõÃÛáõÝÝ»ñ, ûå»ñ³ïÇí-Ñ»ï³Ëáõ½³Ï³Ý ·áñÍáõÝ»áõÃÛáõÝ Çñ³Ï³Ý³óÝáÕ Ù³ñÙÝÇ Õ»Ï³í³ñÇ áñáßÙ³Ý ÑÇÙ³Ý íñ³ ÃáõÛÉ³ïñíáõÙ ¿ ÝÙ³Ý ÙÇçáó³éáõÙÝ»ñÇ Çñ³Ï³Ý³óáõÙÁ` 48  Å³Ùí³ ÁÝÃ³óùáõÙ ³Û¹ Ù³ëÇÝ Í³Ýáõó»Éáí ¹³ï³ñ³ÝÇÝ` Ýñ³Ýó Ý»ñÏ³Û³óÝ»Éáí ëáõÛÝ Ñá¹í³ÍÇ »ññáñ¹ Ù³ëáí Ý³Ë³ï»ëí³Í ÷³ëï³ÃÕÃ»ñÁ: ²ÛÝ ¹»åù»ñáõÙ, »ñµ  ¹³ï³ñ³ÝÁ µ³í³ñ³ñ ãÇ Ñ³Ù³ñáõÙ ëáõÛÝ Ñá¹í³Íáí ë³ÑÙ³Ýí³Í ûå»ñ³ïÇí-Ñ»ï³Ëáõ½³Ï³Ý ÙÇçáó³éÙ³Ý Çñ³Ï³Ý³óÙ³Ý ÑÇÙù»ñÁ, ¹ñ³ Çñ³Ï³Ý³óáõÙÝ ³ÝÙÇç³å»ë ¹³¹³ñ»óíáõÙ ¿, ÇëÏ ¹ñ³ Çñ³Ï³Ý³óÙ³Ý ³ñ¹ÛáõÝùáõÙ Ó»éù µ»ñí³Í ï»Õ»ÏáõÃÛáõÝÝ»ñÁ »õ ÝÛáõÃ»ñÁ »ÝÃ³Ï³ »Ý ³ÝÑ³å³Õ áãÝã³óÙ³Ý: Ð³Ï³é³Ï ¹»åùáõÙ` ¹³ï³ñ³ÝÁ áñáßáõÙ ¿ Ï³Û³óÝáõÙ ûå»ñ³ïÇí-Ñ»ï³Ëáõ½³Ï³Ý ÙÇçáó³éÙ³Ý Çñ³Ï³Ý³óáõÙÁ ÃáõÛÉ³ïñ»Éáõ Ù³ëÇÝ` ëáõÛÝ Ñá¹í³Í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5. Î³É³ÝùÁ áñå»ë Ë³÷³ÝÙ³Ý ÙÇçáó ÁÝïñ»Éáõ Ù³ëÇÝ ÙÇçÝáñ¹áõÃÛáõÝÝ»ñÇ ùÝ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É³ÝùÁ áñå»ë Ë³÷³ÝÙ³Ý ÙÇçáó ÁÝïñ»Éáõ Ï³Ù Ï³É³ÝùÇ ï³Ï å³Ñ»Éáõ Å³ÙÏ»ïÁ »ñÏ³ñ³óÝ»Éáõ ³ÝÑñ³Å»ßïáõÃÛ³Ý ¹»åùáõÙ ¹³ï³Ë³½Á Ï³Ù ùÝÝÇãÁ ÙÇçÝáñ¹áõÃÛáõÝ ¿ Ñ³ñáõóáõÙ ¹³ï³ñ³Ý Ë³÷³ÝÙ³Ý ÙÇçáóÇ ³Û¹ ï»ë³ÏÁ ÁÝïñ»Éáõ Ï³Ù Ï³É³ÝùÇ ï³Ï å³Ñ»Éáõ Å³ÙÏ»ïÁ »ñÏ³ñ³óÝ»Éáõ Ù³ëÇÝ: ØÇçÝáñ¹áõÃÛáõÝ Ñ³ñáõó»Éáõ áñáßÙ³Ý Ù»ç å»ïù ¿ ß³ñ³¹ñí»Ý ³ÛÝ ß³ñÅ³éÇÃÝ»ñÁ »õ ÑÇÙù»ñÁ, áñáÝó ÑÇÙ³Ý íñ³ ³é³ç³ó»É ¿ Ù»Õ³¹ñÛ³ÉÇÝ Ï³É³Ý³íáñ»Éáõ ³ÝÑñ³Å»ßïáõÃÛáõÝ: àñáßÙ³ÝÁ ÏóíáõÙ »Ý ÙÇçÝáñ¹áõÃÛ³Ý ÑÇÙÝ³íáñí³ÍáõÃÛáõÝÁ Ñ³ëï³ïáÕ ÝÛáõÃ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É³ÝùÁ áñå»ë Ë³÷³ÝÙ³Ý ÙÇçáó ÁÝïñ»Éáõ í»ñ³µ»ñÛ³É ÙÇçÝáñ¹áõÃÛáõÝ Ñ³ñáõó»Éáõ Ù³ëÇÝ áñáßáõÙÁ »ÝÃ³Ï³ ¿ ³ÝÑ³å³Õ ùÝÝÙ³Ý Ý³Ë³ùÝÝáõÃÛ³Ý Ï³ï³ñÙ³Ý í³ÛñÇ Ï³Ù Ó»ñµ³Ï³ÉÙ³Ý í³ÛñÇ ¹³ï³ñ³ÝáõÙ, ¹³ï³íáñÇ ÏáÕÙÇó ÙÇ³ÝÓÝÛ³` ÙÇçÝáñ¹áõÃÛáõÝ Ý»ñÏ³Û³óñ³Í ³ÝÓÇ, å³ßïå³ÝÇ Ù³ëÝ³ÏóáõÃÛ³Ùµ, »Ã» Ý³ Ù³ëÝ³ÏóáõÙ ¿ ·áñÍÇÝ: Ä³Ù³Ý³ÏÇÝ Í³Ýáõóí³Í å³ßïå³ÝÇ ãÝ»ñÏ³Û³Ý³ÉÁ ãÇ ËáãÝ¹áïáõÙ ÙÇçÝáñ¹áõÃÛ³Ý ùÝÝÙ³ÝÁ ¹³ï³ñ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ÝÇëïÇÝ, áñå»ë Ï³ÝáÝ, å»ïù ¿ Ý»ñÏ³ ·ïÝíÇ ³Ý³½³ïáõÃÛ³Ý Ù»ç ·ïÝíáÕ Ù»Õ³¹ñÛ³ÉÁ: ¸³ï³ñ³ÝÝ Çñ³íáõÝù áõÝÇ ¹³ï³Ï³Ý ÝÇëïÇÝ Ï³Ýã»É ïáõÅáÕÇÝ »õ Ýñ³ Ý»ñÏ³Û³óáõóãÇÝ, Ù»Õ³¹ñÛ³ÉÇÝ »õ Ýñ³ ûñÇÝ³Ï³Ý Ý»ñÏ³Û³óáõó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ÇçÝáñ¹áõÃÛáõÝÁ ùÝÝ³ñÏ»ÉÇë ¹³ï³íáñÝ Çñ³íáõÝù áõÝÇ å³Ñ³Ýç»É ÙÇçÝáñ¹áõÃÛáõÝÁ ÑÇÙÝ³íáñáÕ Éñ³óáõóÇã ÝÛáõÃ»ñ, µ³ó³ï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ÝÝ»Éáí ÙÇçÝáñ¹áõÃÛáõÝÁ` ¹³ï³íáñÁ áñáßáõÙ ¿ Ï³Û³óÝáõÙ Ù»Õ³¹ñÛ³ÉÇ ÝÏ³ïÙ³Ùµ Ï³É³ÝùÁ áñå»ë Ë³÷³ÝÙ³Ý ÙÇçáó ÁÝïñ»Éáõ Ï³Ù ÙÇçÝáñ¹áõÃÛáõÝÁ Ù»ñÅ»Éáõ Ù³ëÇÝ: ¸³ï³íáñÇ áñáßáõÙÁ Ñ³ÝÓÝíáõÙ ¿ ïíÛ³É Ë³÷³ÝÙ³Ý ÙÇçáóÁ ÁÝïñ»Éáõ Ù³ëÇÝ ÙÇçÝáñ¹áõÃÛáõÝ Ñ³ñáõó³Í ³ÝÓÇÝ, áõÕ³ñÏíáõÙ ¿ Ù»Õ³¹ñÛ³ÉÇÝ, ïáõÅáÕÇÝ »õ »ÝÃ³Ï³ ¿ ³ÝÑ³å³Õ Ï³ï³ñ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îíÛ³É Ë³÷³ÝÙ³Ý ÙÇçáóÝ ÁÝïñ»Éáõ Ýå³ï³Ïáí Ñ³ñáõóí³Í ÙÇçÝáñ¹áõÃÛáõÝÁ ¹³ï³íáñÇ ÏáÕÙÇó Ù»ñÅ»Éáõ Ù³ëÇÝ áñáßáõÙÇó Ñ»ïá ÝáõÛÝ ·áñÍáí ÝáõÛÝ ³ÝÓÇÝ Ï³É³Ý³íáñ»Éáõ ÙÇçÝáñ¹áõÃÛ³Ùµ ÏñÏÇÝ ¹³ï³ñ³Ý ¹ÇÙ»ÉÁ ÑÝ³ñ³íáñ ¿ ÙÇ³ÛÝ Ï³É³Ý³íáñáõÙÁ ÑÇÙÝ³íáñáÕ Ýáñ Ñ³Ý·³Ù³ÝùÝ»ñÇ Ç Ñ³Ûï ·³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àñå»ë Ë³÷³ÝÙ³Ý ÙÇçáó Ï³É³ÝùÁ ·ñ³íáí ÷áË³ñÇÝ»Éáõ Ù³ëÇÝ áñáßáõÙ Ï³Û³óÝ»Éáõ ¹»åùáõÙ Ù»Õ³¹ñÛ³ÉÁ ÙÝáõÙ ¿ Ï³É³ÝùÇ ï³Ï, ù³ÝÇ ¹»é áñáßí³Í ·áõÙ³ñÁ ÷³ëï³óÇ ÙáõÍí³Í ã¿ ¹³ï³ñ³ÝÇ ¹»åá½Ç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6. øÝÝã³Ï³Ý ·áñÍáÕáõÃÛáõÝÝ»ñ, ûå»ñ³ïÇí-Ñ»ï³Ëáõ½³Ï³Ý ÙÇçáó³éáõÙÝ»ñ Ï³ï³ñ»Éáõ »í ¹³ï³í³ñ³Ï³Ý Ñ³ñÏ³¹ñ³ÝùÇ ÙÇçáóÝ»ñ ÏÇñ³é»Éáõ Ù³ëÇÝ ¹³ï³ñ³ÝÇ áñáß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Ç áñáßÙ³Ý Ù»ç å»ïù ¿ Ýßí³Í ÉÇÝ»Ý áñáßáõÙÁ Ï³½Ù»Éáõ ûñÁ, ³ÙÇëÁ, ï³ñÇÝ »õ ï»ÕÁ, ¹³ï³íáñÇ ³½·³ÝáõÝÁ, ÙÇçÝáñ¹áõÃÛáõÝ Ý»ñÏ³Û³óñ³Í å³ßïáÝ³ï³ñ ³ÝÓÁ, ùÝÝã³Ï³Ý ·áñÍáÕáõÃÛáõÝÝ»ñ Ï³Ù ûå»ñ³ïÇí-Ñ»ï³Ëáõ½³Ï³Ý ÙÇçáó³éáõÙÝ»ñ Ï³ï³ñ»Éáõ Ï³Ù ¹³ï³í³ñ³Ï³Ý Ñ³ñÏ³¹ñ³ÝùÇ ÙÇçáóÝ»ñ ÏÇñ³é»Éáõ Ù³ëÇÝ ÝßáõÙ` óáõÛó ï³Éáí ³Û¹ ·áñÍáÕáõÃÛáõÝÁ Ï³Ù ÙÇçáóÁ »õ áõÙ íñ³ ¿ ï³ñ³ÍíáõÙ, áñáßÙ³Ý ·áñÍáÕáõÃÛ³Ý Å³ÙÏ»ïÁ, áñáßáõÙÁ Ï³ï³ñ»Éáõ Ñ³Ù³ñ Çñ³í³ëáõ å³ßïáÝ³ï³ñ ³ÝÓÁ Ï³Ù Ù³ñÙÇÝÁ, ¹³ï³íáñÇ ÏÝÇùáí í³í»ñ³óí³Í ëïáñ³·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7. Î³É³ÝùÁ áñå»ë Ë³÷³ÝÙ³Ý ÙÇçáó ÁÝïñ»Éáõ Ï³Ù ãÁÝïñ»Éáõ í»ñ³µ»ñÛ³É ¹³ï³Ï³Ý áñáßÙ³Ý µáÕáù³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É³ÝùÁ áñå»ë Ë³÷³ÝÙ³Ý ÙÇçáó ÁÝïñ»Éáõ Ï³Ù ãÁÝïñ»Éáõ, ÇÝãå»ë Ý³»õ Ï³É³ÝùÇ ï³Ï ·ïÝí»Éáõ Å³ÙÏ»ïÁ »ñÏ³ñ³óÝ»Éáõ Ï³Ù »ñÏ³ñ³óÝ»Éáõó Ññ³Å³ñí»Éáõ í»ñ³µ»ñÛ³É ¹³ï³íáñÇ áñáßÙ³Ý ¹»Ù µáÕáùÝ»ñÁ ¹³ï³Ë³½Ç, Ù»Õ³¹ñÛ³ÉÇ, Ýñ³ å³ßïå³ÝÇ Ï³Ù ûñÇÝ³Ï³Ý Ý»ñÏ³Û³óáõóãÇ ÏáÕÙÇó µ»ñíáõÙ »Ý í»ñ³ùÝÝÇã ¹³ï³ñ³Ý` ³ÝÙÇç³Ï³Ýáñ»Ý Ï³Ù áñáßáõÙ Ï³Û³óñ³Í ¹³ï³ñ³ÝÇ Ï³Ù Ï³É³ÝùÇ ï³Ï å³Ñ»Éáõ í³ÛñÇ í³ñã³Ï³½ÙÇ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É³ÝùÇ ï³Ï å³Ñ»Éáõ í³ÛñÇ í³ñã³Ï³½ÙÁ, ¹³ï³ñ³Ý Ñ³ëó»³·ñí³Í µáÕáùÝ»ñ ëï³Ý³Éáí, å³ñï³íáñ ¿ ·ñ³Ýó»É ¹ñ³Ýù »õ áõÕ³ñÏ»É Áëï ÁÝ¹¹³ïáõÃÛ³Ý` ³Û¹ Ù³ëÇÝ ï»ÕÛ³Ï å³Ñ»Éáí ÑëÏáÕ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ì»ñ³ùÝÝÇã ¹³ï³ñ³ÝÁ, ëï³Ý³Éáí µáÕáùÁ, ³ÝÑ³å³Õ å³Ñ³ÝçáõÙ ¿ Ï³É³Ý³íáñ»Éáõ ³ÝÑñ³Å»ßïáõÃÛáõÝÁ ÑÇÙÝ³íáñáÕ ÝÛáõÃ»ñÁ »õ ¹³ï³ñ³ÝÇ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8. àñå»ë Ë³÷³ÝÙ³Ý ÙÇçáó Ï³É³ÝùÝ ÁÝïñ»Éáõ Ï³Ù ãÁÝïñ»Éáõ í»ñ³µ»ñÛ³É áñáßÙ³Ý ûñÇÝ³Ï³ÝáõÃÛ³Ý »í ÑÇÙÝ³íáñí³ÍáõÃÛ³Ý ¹³ï³Ï³Ý ëïáõ·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ñå»ë Ë³÷³ÝÙ³Ý ÙÇçáó Ï³É³ÝùÝ ÁÝïñ»Éáõ Ï³Ù ãÁÝïñ»Éáõ, ÇÝãå»ë Ý³»õ Ï³É³ÝùÇ ï³Ï å³Ñ»Éáõ Å³ÙÏ»ïÁ »ñÏ³ñ³óÝ»Éáõ Ï³Ù »ñÏ³ñ³óÝ»Éáõó Ññ³Å³ñí»Éáõ ûñÇÝ³Ï³ÝáõÃÛ³Ý »õ ÑÇÙÝ³íáñí³ÍáõÃÛ³Ý ¹³ï³Ï³Ý ëïáõ·áõÙÁ Ï³ï³ñíáõÙ ¿ í»ñ³ùÝÝÇã ¹³ï³ñ³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É³Ý³íáñ»Éáõ Ï³Ù Ï³É³ÝùÇ ï³Ï å³Ñ»Éáõ Å³ÙÏ»ïÁ »ñÏ³ñ³óÝ»Éáõ ûñÇÝ³Ï³ÝáõÃÛáõÝÁ »õ ÑÇÙÝ³íáñí³ÍáõÃÛáõÝÁ ¹³ï³ñ³ÝÝ ëïáõ·áõÙ ¿ ÁÝïñí³Í Ë³÷³ÝÙ³Ý ÙÇçáóÇ ûñÇÝ³Ï³ÝáõÃÛáõÝÁ »õ ÑÇÙÝ³íáñí³ÍáõÃÛáõÝÁ Ñ³ëï³ïáÕ ÝÛáõÃ»ñÝ ëï³Ý³Éáõ ûñí³ÝÇó »ñ»ù ûñ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ëïáõ·áõÙÁ Ï³ï³ñíáõÙ ¿ ¹éÝ÷³Ï ¹³ï³Ï³Ý ÝÇëïáõÙ ¹³ï³Ë³½Ç »õ å³ßïå³ÝÇ Ù³ëÝ³ÏóáõÃÛ³Ùµ: ´áÕáùÁ ùÝÝ»Éáõ ûñí³ Ù³ëÇÝ Ý³Ë³å»ë Çñ³½»Ï ÏáÕÙÇ ãÝ»ñÏ³Û³Ý³ÉÁ ãÇ ËáãÝ¹áïáõÙ ¹³ï³Ï³Ý ëïáõ·áõÙÝ Çñ³Ï³Ý³óÝ»ÉáõÝ: ¸³ï³ñ³ÝÁ µ³ó³ïñáõÃÛáõÝÝ»ñ ï³Éáõ Ñ³Ù³ñ ¹³ï³Ï³Ý ÝÇëïÇÝ Ï³ñáÕ ¿ Ï³Ýã»É Ñ»ï³ùÝÝáõÃÛ³Ý Ù³ñÙÝÇ ³ßË³ï³ÏóÇÝ Ï³Ù ùÝÝÇãÇÝ, ÇÝãå»ë Ý³»õ ïáõÅáÕ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ÜÇëïÇ ëÏ½µáõÙ Ý³Ë³·³ÑáÕ ¹³ï³íáñÁ Ñ³Ûï³ñ³ñáõÙ ¿, Ã» ÇÝãåÇëÇ µáÕáù ¿ ùÝÝí»Éáõ, Ý»ñÏ³Û³óÝáõÙ ¿ ¹³ï³ñ³Ý Ý»ñÏ³Û³ó³Í ³ÝÓ³Ýó »õ Ýñ³Ýó å³ñ½³µ³ÝáõÙ ¿ Çñ»Ýó Çñ³íáõÝùÝ»ñÁ »õ å³ñï³Ï³ÝáõÃÛáõÝÝ»ñÁ: ²ÛÝáõÑ»ï»õ ¹ÇÙáÕÁ, »Ã» Ý³ Ù³ëÝ³ÏóáõÙ ¿ µáÕáùÇ ùÝÝáõÃÛ³ÝÁ, ÑÇÙÝ³íáñáõÙ ¿ µáÕáùÁ, áñÇó Ñ»ïá ÉëáõÙ »Ý ÝÇëïÇÝ Ý»ñÏ³ ·ïÝíáÕ ³ÛÉ ³ÝÓ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Ï³Ý ëïáõ·Ù³Ý ³ñ¹ÛáõÝùáõÙ ¹³ï³ñ³ÝÁ Ï³Û³óÝáõÙ ¿ Ñ»ï»õÛ³É áñáßáõÙÝ»ñÇó áñ»õ¿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É³ÝùÁ áñå»ë Ë³÷³ÝÙ³Ý ÙÇçáó í»ñ³óÝ»Éáõ »õ ³ÝÓÇÝ Ï³É³ÝùÇó ³½³ï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áñå»ë Ë³÷³ÝÙ³Ý ÙÇçáó Ï³É³Ýù ÁÝïñ»Éáõ Ï³Ù ¹ñ³ Å³ÙÏ»ïÁ »ñÏ³ñ³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áÕáùÝ ³é³Ýó µ³í³ñ³ñÙ³Ý ÃáÕ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²ÛÝ ¹»åùáõÙ, »ñµ ÝÇëïÇÝ Ý»ñÏ³Û³óí³Í ã»Ý Ï³É³ÝùÁ áñå»ë Ë³÷³ÝÙ³Ý ÙÇçáó ÁÝïñ»Éáõ, ÇÝãå»ë Ý³»õ Ï³É³ÝùÇ ï³Ï å³Ñ»Éáõ Å³ÙÏ»ïÁ »ñÏ³ñ³óÝ»Éáõ ûñÇÝ³Ï³ÝáõÃÛáõÝÁ »õ ÑÇÙÝ³íáñí³ÍáõÃÛáõÝÁ Ñ³ëï³ïáÕ ÝÛáõÃ»ñ, ¹³ï³ñ³ÝÁ áñáßáõÙ ¿ Ï³Û³óÝáõÙ ïíÛ³É Ë³÷³ÝÙ³Ý ÙÇçáóÁ í»ñ³óÝ»Éáõ »õ ³ÝÓÇÝ Ï³É³ÝùÇó ³½³ï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¸³ï³ñ³ÝÇ áñáßÙ³Ý å³ï×»ÝÝ áõÕ³ñÏíáõÙ ¿ ¹³ï³Ë³½ÇÝ »õ ¹ÇÙáÕÇÝ, ÇëÏ ³ÝÓÇÝ Ï³É³ÝùÇó ³½³ï»Éáõ Ù³ëÇÝ áñáßáõÙ Ï³Û³óÝ»Éáõ ¹»åùáõÙ` Ý³»õ Ï³É³Ý³íáñí³Í ³ÝÓÇ ·ïÝí»Éáõ í³ÛñÇ í³ñã³Ï³½ÙÇÝ ³ÝÑ³å³Õ Ï³ï³ñ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´áÕáùÝ ³é³Ýó µ³í³ñ³ñÙ³Ý ÃáÕÝí»Éáõ ¹»åùáõÙ ¹³ï³ñ³ÝÇ ÏáÕÙÇó ÝáõÛÝ ·áñÍáí ÝáõÛÝ ³ÝÓÇ µáÕáùÇ ÏñÏÇÝ ùÝÝáõÙ, ëáõÛÝ Ñá¹í³Íáí ë³ÑÙ³Ýí³Í Ï³ñ·áí, ÃáõÛÉ³ïñíáõÙ ¿ Ï³É³ÝùÇ ï³Ï å³Ñ»Éáõ Å³ÙÏ»ïÁ »ñÏ³ñ³óÝ»Éáõ Ûáõñ³ù³ÝãÛáõñ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9. øÝÝã³Ï³Ý ·áñÍáÕáõÃÛáõÝÝ»ñ »í ûå»ñ³ïÇí-Ñ»ï³Ëáõ½³Ï³Ý ÙÇçáó³éáõÙÝ»ñ Ï³ï³ñ»Éáõ, ÇÝãå»ë Ý³»í ¹³ï³í³ñ³Ï³Ý Ñ³ñÏ³¹ñ³ÝùÇ ÙÇçáóÝ»ñ ÏÇñ³é»Éáõ Ù³ëÇÝ ¹³ï³ñ³ÝÇ áñáßáõÙÝ»ñÇ µáÕáù³ñÏáõÙÁ »í ëïáõ·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ÝÝã³Ï³Ý ·áñÍáÕáõÃÛáõÝÝ»ñ »õ ûå»ñ³ïÇí-Ñ»ï³Ëáõ½³Ï³Ý ÙÇçáó³éáõÙÝ»ñ Ï³ï³ñ»Éáõ, ÇÝãå»ë Ý³»õ ¹³ï³í³ñ³Ï³Ý Ñ³ñÏ³¹ñ³ÝùÇ ÙÇçáóÝ»ñ ÏÇñ³é»Éáõ Ù³ëÇÝ ¹³ï³Ï³Ý áñáßáõÙÝ»ñÇ µáÕáù³ñÏáõÙÁ »õ ëïáõ·áõÙÁ Ï³ï³ñíáõÙ »Ý ëáõÛÝ ûñ»Ýë·ñùÇ 287 »õ 288 Ñá¹í³ÍÝ»ñáí Ý³Ë³ï»ë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0. Ð»ï³ùÝÝáõÃÛ³Ý Ù³ñÙÝÇ ³ßË³ï³ÏóÇ, ùÝÝÇãÇ ¹³ï³Ë³½Ç »í ûå»ñ³ïÇí-Ñ»ï³Ëáõ½³Ï³Ý ·áñÍáõÝ»áõÃÛáõÝ Çñ³Ï³Ý³óÝáÕ Ù³ñÙÇÝÝ»ñÇ ³ÝûñÇÝ³Ï³Ý »í ³ÝÑÇÙÝ áñáßáõÙÝ»ñÇ »í ·áñÍáÕáõÃÛáõÝÝ»ñÇ µáÕáù³ñÏáõÙÁ ¹³ï³ñ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»ï³ùÝÝáõÃÛ³Ý Ù³ñÙÝÇ ³ßË³ï³ÏóÇ, ùÝÝÇãÇ, ¹³ï³Ë³½Ç ûå»ñ³ïÇí-Ñ»ï³Ëáõ½³Ï³Ý ·áñÍáÕáõÃÛáõÝÝ»ñ Çñ³Ï³Ý³óÝáÕ Ù³ñÙÇÝÝ»ñÇ` ëáõÛÝ ûñ»Ýë·ñùáí Ý³Ë³ï»ëí³Í áñáßáõÙÝ»ñÇ »õ ·áñÍáÕáõÃÛáõÝÝ»ñÇ ûñÇÝ³Ï³Ý »õ ÑÇÙÝ³íáñ ãÉÇÝ»Éáõ ¹»Ù µáÕáùÝ»ñÁ ¹³ï³ñ³Ý Ï³ñáÕ »Ý Ý»ñÏ³Û³óí»É Ï³ëÏ³ÍÛ³ÉÇ, Ù»Õ³¹ñÛ³ÉÇ, å³ßïå³ÝÇ, ïáõÅáÕÇ, ùñ»³Ï³Ý ¹³ï³í³ñáõÃÛ³Ý Ù³ëÝ³ÏÇóÝ»ñÇ, ³ÛÉ ³ÝÓ³Ýó ÏáÕÙÇó, áñáÝó Çñ³íáõÝùÝ»ñÁ »õ ûñÇÝ³Ï³Ý ß³Ñ»ñÁ Ë³Ëïí»É »Ý ³Û¹ áñáßáõÙÝ»ñáí »õ ·áñÍáÕáõÃÛáõÝÝ»ñáí, »õ »Ã» Ýñ³Ýó µáÕáùÝ»ñÁ ã»Ý µ³í³ñ³ñí»É ¹³ï³Ë³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 Ñá¹í³ÍÇ ³é³çÇÝ Ù³ëáõÙ Ýßí³Í ³ÝÓÇÝù Çñ³íáõÝù áõÝ»Ý Ý³»õ ¹³ï³ñ³Ý µáÕáù³ñÏ»É Ñ³Ýó³·áñÍáõÃÛáõÝÝ»ñÇ í»ñ³µ»ñÛ³É Ñ³Õáñ¹áõÙÝ»ñÝ ÁÝ¹áõÝ»Éáõó, ùñ»³Ï³Ý ·áñÍ Ñ³ñáõó»Éáõó Ñ»ï³ùÝÝáõÃÛ³Ý Ù³ñÙÝÇ, ùÝÝÇãÇ »õ ¹³ï³Ë³½Ç Ññ³Å³ñí»ÉÁ, ÇÝãå»ë Ý³»õ ùñ»³Ï³Ý ·áñÍÁ Ï³ë»óÝ»Éáõ, Ï³ñ×»Éáõ Ï³Ù ùñ»³Ï³Ý Ñ»ï³åÝ¹áõÙÁ ¹³¹³ñ»óÝ»Éáõ Ù³ëÇÝ áñáßáõÙÝ»ñÁ` ëáõÛÝ ûñ»Ýë·ñùáí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áÕáùÁ Ï³ñáÕ ¿ Ý»ñÏ³Û³óí»É í³ñáõÛÃÝ Çñ³Ï³Ý³óÝáÕ Ù³ñÙÝÇ ·ïÝí»Éáõ í³ÛñÇ ¹³ï³ñ³Ý` ³ÛÝ Ù»ñÅ»Éáõ Ù³ëÇÝ ï»Õ»ÏáõÃÛáõÝ ëï³Ý³Éáõ Ï³Ù, »Ã» ¹ñ³ í»ñ³µ»ñÛ³É å³ï³ëË³Ý ãÇ ëï³óí»É, µáÕáù Ý»ñÏ³Û³óÝ»Éáõó Ñ»ïá Ù»Ï ³Ùëí³ Å³ÙÏ»ïÁ Éñ³Ý³Éáõ ûñí³ÝÇó Ù»Ï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´áÕáùÁ ¹³ï³íáñÇ ÏáÕÙÇó ÙÇ³ÝÓÝÛ³ ùÝÝíáõÙ ¿ ³ÛÝ ëï³Ý³Éáõ å³ÑÇó ï³ëÝ ûñí³ ÁÝÃ³óùáõÙ` ³Û¹ Ù³ëÇÝ ï»ÕÛ³Ï å³Ñ»Éáí ¹ÇÙáÕÇÝ »õ í³ñáõÛÃÝ Çñ³Ï³Ý³óÝáÕ Ù³ñÙÝÇÝ: ¸ÇÙáÕÇ Ï³Ù í³ñáõÛÃÝ Çñ³Ï³Ý³óÝáÕ Ù³ñÙÝÇ ãÝ»ñÏ³Û³Ý³ÉÁ ãÇ ËáãÝ¹áïáõÙ µáÕáùÁ ùÝÝ»ÉáõÝ, ë³Ï³ÛÝ ¹³ï³íáñÁ Ï³ñáÕ ¿ å³ñï³¹Çñ Ñ³Ù³ñ»É Ýßí³Í ³ÝÓ³Ýó Ý»ñÏ³ÛáõÃÛáõÝÁ: ì³ñáõÛÃÝ Çñ³Ï³Ý³óÝáÕ Ù³ñÙÇÝÁ å³ñï³íáñ ¿ ¹³ï³ñ³Ý Ý»ñÏ³Û³óÝ»É µáÕáùÇ í»ñ³µ»ñÛ³É ÝÛáõÃ»ñ: ì³ñáõÛÃÝ Çñ³Ï³Ý³óÝáÕ Ù³ñÙÇÝÁ »õ ¹ÇÙáÕÁ µ³ó³ïñáõÃÛáõÝÝ»ñ ï³Éáõ Çñ³íáõÝù áõÝ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´áÕáùÁ ×³Ý³ã»Éáí ÑÇÙÝ³íáñí³Í ¹³ï³íáñÁ áñáßáõÙ ¿ Ï³Û³óÝáõÙ ³ÝÓÇ Çñ³íáõÝùÝ»ñÇ »õ ³½³ïáõÃÛáõÝÝ»ñÇ Ë³ËïáõÙÁ í»ñ³óÝ»Éáõ` í³ñáõÛÃÝ Çñ³Ï³Ý³óÝáÕ Ù³ñÙÝÇ å³ñï³Ï³ÝáõÃÛ³Ý Ù³ëÇÝ: ¶ïÝ»Éáí, áñ µáÕáù³ñÏí³Í ·áñÍáÕáõÃÛáõÝÝ»ñÁ Ï³ï³ñí³Í »Ý ûñ»ÝùÇÝ Ñ³Ù³å³ï³ëË³Ý, »õ ³ÝÓÇ Çñ³íáõÝùÝ»ñÁ Ï³Ù ³½³ïáõÃÛáõÝÝ»ñÁ Ë³Ëïí³Í ã»Ý, ¹³ï³ñ³ÝÁ áñáßáõÙ ¿ Ï³Û³óÝáõÙ µáÕáùÁ Ù»ñÅ»Éáõ Ù³ëÇÝ: ¸³ï³íáñÇ áñáßÙ³Ý å³ï×»ÝÝ áõÕ³ñÏíáõÙ ¿ ¹ÇÙáÕÇÝ »õ í³ñáõÛÃÝ Çñ³Ï³Ý³óÝáÕ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àôÚÂÜ ²è²æÆÜ ²îÚ²Ü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ð²Ü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Î²Ü øÜÜàôÂÚ²Ü Ü²Ê²ä²îð²êî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1. ¸³ï³ñ³ÝÇ ÏáÕÙÇó ·áñÍÝ Çñ í³ñáõÛÃ ÁÝ¹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 Ùáõïù »Õ³Í ùñ»³Ï³Ý ·áñÍÁ ¹³ï³íáñÝ»ñÁ ë³ÑÙ³Ýí³Í Ï³ñ·áí Çñ»Ýó í³ñáõÛÃ »Ý ÁÝ¹áõÝáõÙ, áñÇ Ù³ëÇÝ Ï³Û³óíáõÙ ¿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Ý Çñ í³ñáõÛÃ ÁÝ¹áõÝ»Éáõ å³ÑÇó 3 ûñí³ ÁÝÃ³óùáõÙ ¹³ï³ñ³ÝÁ å³ñï³íáñ ¿ ¹ñ³ Ù³ëÇÝ ï»ÕÛ³Ï å³Ñ»É Ù»Õ³¹ñÛ³ÉÇÝ, Ýñ³ å³ßïå³ÝÇÝ, ÇÝãå»ë Ý³»õ ïáõÅáÕÇÝ, ù³Õ³ù³óÇ³Ï³Ý Ñ³ÛóíáñÇÝ, ù³Õ³ù³óÇ³Ï³Ý å³ï³ëË³ÝáÕÇÝ Ï³Ù Ýñ³Ýó Ý»ñÏ³Û³óáõóÇãÝ»ñÇÝ` Ýñ³Ýó áõÕ³ñÏ»Éáí ë³ÑÙ³Ýí³Í Ó»õÇ Ñáõß³Ã»ñÃÇÏ` Ñ³ëó»³ïÇñáç Çñ³íáõÝùÝ»ñÇ »õ å³ñï³Ï³ÝáõÃÛáõÝÝ»ñÇ å³ñ½³µ³ÝÙ³Ùµ, Ý»ñ³éÛ³É` ÙÇçÝáñ¹áõÃÛáõÝÝ»ñÇ »õ ¹ÇÙáõÙÝ»ñÇ ¹³ï³ñ³Ý áõÕ³ñÏ»Éáõ Ï³ñ·Ç »õ Å³ÙÏ»ïÝ»ñÇ Ù³ëÇÝ å³ñ½³µ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2. ¶áñÍÁ ¹³ï³Ï³Ý ùÝÝáõÃÛ³Ý Ý³Ë³å³ïñ³ëï»ÉÇë ÁÝ¹áõÝíáÕ áñáß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Ý Çñ í³ñáõÛÃ ÁÝ¹áõÝ³Í ¹³ï³íáñÁ Ñ»ï³½áïáõÙ ¿ ·áñÍáõÙ »Õ³Í ÝÛáõÃ»ñÁ »õ ùñ»³Ï³Ý ·áñÍÝ Çñ í³ñáõÛÃ ÁÝ¹áõÝ»Éáõ å³ÑÇó 15 ûñí³ ÁÝÃ³óùáõÙ Ï³Û³óÝáõÙ ¿ Ñ»ï»õÛ³É áñáßáõÙÝ»ñÇó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Ï³Ý ùÝÝáõÃÛáõÝ Ýß³Ý³Ï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·áñÍÇ í³ñáõÛÃÁ Ï³ñ×»Éáõ Ï³Ù ùñ»³Ï³Ý Ñ»ï³åÝ¹áõÙÁ ¹³¹³ñ»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ñ»³Ï³Ý ·áñÍÇ í³ñáõÛÃÁ Ï³ë»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·áñÍÁ Ù»Õ³¹ñáÕÇÝ í»ñ³¹³ñ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ñ»³Ï³Ý ·áñÍÁ Éñ³óáõóÇã Ý³Ë³ùÝÝáõÃÛ³Ý í»ñ³¹³Ýñ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·áñÍÝ Áëï ÁÝ¹¹³ïáõÃÛ³Ý áõÕ³ñÏ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ÇÝùÝ³µ³ó³ñÏ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3. ¸³ï³Ï³Ý ùÝÝáõÃÛáõÝ Ýß³Ý³Ï»Éáõ Ù³ëÇÝ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 áñáßáõÙ ¿ Ï³Û³óÝáõÙ ¹³ï³Ï³Ý ùÝÝáõÃÛáõÝ Ýß³Ý³Ïí»Éáõ Ù³ëÇÝ, »Ã» ùñ»³Ï³Ý ·áñÍÇ ÝÛáõÃ»ñáõÙ µ³ó³Ï³ÛáõÙ »Ý í³ñáõÛÃÁ Ï³ñ×»Éáõ Ù³ëÇÝ Ñ³Ý·³Ù³ÝùÝ»ñÁ, ÇÝãå»ë Ý³»õ ÙÇÝã¹³ï³Ï³Ý í³ñáõÛÃÁ Ï³ï³ñí³Í ¿ ³é³Ýó ùñ»³¹³ï³í³ñ³Ï³Ý ûñ»ÝùÇ ¿³Ï³Ý Ë³ËïáõÙ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Ï³Ý ùÝÝáõÃÛáõÝ Ýß³Ý³Ï»Éáõ Ù³ëÇÝ áñáßÙ³Ý Ù»ç å»ïù ¿ µáí³Ý¹³Ïí»Ý` Ù»Õ³¹ñÛ³ÉÇ Ù³ëÇÝ ÝßáõÙ, ùñ»³Ï³Ý ûñ»ÝùÁ, áñÇ Ë³ËïáõÙÁ í»ñ³·ñíáõÙ ¿ Ù»Õ³¹ñÛ³ÉÇÝ, áñáßáõÙ` Ë³÷³ÝÙ³Ý ÙÇçáóÝ»ñÁ »õ å³ï×³éí³Í íÝ³ëÇ ³å³ÑáíÙ³Ý ÙÇçáóÝ»ñÁ í»ñ³óÝ»Éáõ, ÷áË»Éáõ Ï³Ù ÁÝïñ»Éáõ Ù³ëÇÝ, áñáßáõÙÝ»ñ` ¹³ï³í³ñáõÃÛ³Ý Ù³ëÝ³ÏÇóÝ»ñÇ Ñ³ñáõó³Í ÙÇçÝáñ¹áõÃÛáõÝÝ»ñÇ, µ³ó³ñÏÝ»ñÇ »õ ³ÛÉ Ñ³Ûï³ñ³ñáõÃÛáõÝÝ»ñÇ ³éÃÇí, áñáßáõÙ` ¹³ï³ñ³ÝÇ Ï³½ÙÇ Ù³ëÇÝ, áñáßáõÙ` Ù»Õ³¹ñÛ³ÉÇ ÁÝïñ³Í Ï³Ù í»ñçÇÝÇë Ñ³Ù³ñ Ýß³Ý³Ïí³Í ³ÝÓÇÝ áñå»ë å³ßïå³Ý ÃáõÛÉ³ïñ»Éáõ Ù³ëÇÝ, ¹³ï³Ï³Ý ÝÇëïÇÝ Ï³ÝãÙ³Ý »ÝÃ³Ï³ ³ÝÓ³Ýó ó³ÝÏÁ, ï»Õ»ÏáõÃÛáõÝÝ»ñ` ¹³ï³Ï³Ý ùÝÝáõÃÛ³Ý ï»ÕÇ »õ Å³Ù³Ý³ÏÇ Ù³ëÇÝ, áñáßáõÙ` ëáõÛÝ ûñ»Ýë·ñùáí Ý³Ë³ï»ëí³Í ¹»åùáõÙ ¹éÝ÷³Ï ¹³ï³Ï³Ý ùÝÝáõÃÛáõÝ ³ÝóÏ³óÝ»Éáõ Ù³ëÇÝ, áñáßáõÙ ¹³ï³í³ñáõÃÛ³Ý Ù³ëÝ³ÏÇóÝ»ñÇ ÝÏ³ïÙ³Ùµ å³ßïå³ÝáõÃÛ³Ý ÙÇçáóÝ»ñ ÏÇñ³é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ùÝÝáõÃÛáõÝÁ å»ïù ¿ Ýß³Ý³ÏíÇ ¹³ï³Ï³Ý ùÝÝáõÃÛáõÝ Ýß³Ý³Ï»Éáõ Ù³ëÇÝ áñáßáõÙ Ï³Û³óÝ»Éáõ å³ÑÇó 10 ûñ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4. àñáßáõÙ` ùñ»³Ï³Ý ·áñÍÇ í³ñáõÛÃÁ Ï³ñ×»Éáõ Ï³Ù ùñ»³Ï³Ý Ñ»ï³åÝ¹áõÙÁ ¹³¹³ñ»óÝ»Éáõ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ûñ»Ýë·ñùáí Ý³Ë³ï»ëí³Í ÑÇÙù»ñÇ ³éÏ³ÛáõÃÛ³Ý ¹»åùáõÙ, »ñµ ¹³ ÑÝ³ñ³íáñ ¿ ³é³Ýó ¹³ï³ùÝÝáõÃÛ³Ý, ¹³ï³íáñÁ å³ï×³é³µ³Ýí³Í áñáßáõÙ ¿ Ï³Û³óÝáõÙ ùñ»³Ï³Ý ·áñÍáí í³ñáõÛÃÁ Ï³ñ×»Éáõ Ï³Ù ùñ»³Ï³Ý Ñ»ï³åÝ¹áõÙÁ ¹³¹³ñ»óÝ»Éáõ Ù³ëÇÝ: ºÃ» ùñ»³Ï³Ý Ñ»ï³åÝ¹áõÙÁ µ³ó³éáÕ Ñ³Ý·³Ù³ÝùÝ»ñÁ í»ñ³µ»ñáõÙ »Ý Ù»Ï Ù»Õ³¹ñÛ³ÉÇ, ùñ»³Ï³Ý Ñ»ï³åÝ¹áõÙÁ ¹³¹³ñ»óíáõÙ ¿ ÙÇ³ÛÝ Ýñ³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áí í³ñáõÛÃÁ Ï³ñ×»Éáõ Ï³Ù ùñ»³Ï³Ý Ñ»ï³åÝ¹áõÙÁ ¹³¹³ñ»óÝ»Éáõ Ù³ëÇÝ áñáßáõÙÝ ÁÝ¹·ñÏáõÙ ¿ Ý³ËÝ³Ï³Ý ùÝÝáõÃÛ³Ý ÷áõÉáõÙ ÁÝïñí³Í Ë³÷³ÝÙ³Ý »õ íÝ³ëÇ Ñ³ïáõóÙ³Ý ³å³ÑáíÙ³Ý ÙÇçáóÝ»ñÁ, ùñ»³¹³ï³í³ñ³Ï³Ý Ñ³ñÏ³¹ñ³ÝùÇ ³ÛÉ ÙÇçáóÝ»ñÁ í»ñ³óÝ»Éáõ Ù³ëÇÝ áñáßáõÙ, ÇÝãå»ë Ý³»õ áñáßáõÙ ¿ Çñ»Õ»Ý ³å³óáõÛóÝ»ñÇ ×³Ï³ï³·ñÇ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¶áñÍáí í³ñáõÛÃÁ Ï³ñ×»Éáõ »õ ùñ»³Ï³Ý Ñ»ï³åÝ¹áõÙÁ ¹³¹³ñ»óÝ»Éáõ Ù³ëÇÝ áñáßÙ³Ý å³ï×»ÝÁ Ñ³ÝÓÝíáõÙ ¿ Ù»Õ³¹ñÛ³ÉÇÝ, å³ßïå³ÝÇÝ, ¹³ï³Ë³½ÇÝ, ïáõÅáÕÇÝ, ù³Õ³ù³óÇ³Ï³Ý Ñ³ÛóíáñÇÝ, ù³Õ³ù³óÇ³Ï³Ý å³ï³ëË³ÝáÕÇÝ »õ Ýñ³Ýó Ý»ñÏ³Û³óáõóÇã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5. àñáßáõÙ` ùñ»³Ï³Ý ·áñÍÇ í³ñáõÛÃÁ Ï³ë»óÝ»Éáõ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Ù»Õ³¹ñÛ³ÉÁ Ã³ùÝí»É ¿, Ï³Ù Ýñ³ ·ïÝí»Éáõ í³ÛñÁ Ñ³ÛïÝÇ ã¿, Ï³Ù ÑÇí³Ý¹³ó»É ¿ Í³Ýñ ÑÇí³Ý¹áõÃÛ³Ùµ, Ï³Ù û·ïíáõÙ ¿ ùñ»³Ï³Ý Ñ»ï³åÝ¹Ù³Ý ³ÝÓ»éÝÙË»ÉÇáõÃÛáõÝÇó, Ï³Ù ·áñÍáõÙ ¿ ³ÝÑ³ÕÃ³Ñ³ñ»ÉÇ áõÅ, áñÁ µ³ó³éáõÙ ¿ ¹³ï³Ï³Ý ÝÇëïÇÝ Ýñ³ Ù³ëÝ³ÏóáõÃÛ³Ý ÑÝ³ñ³íáñáõÃÛáõÝÁ, ÇÝãå»ë Ý³»õ  ëáõÛÝ ûñ»Ýë·ñùÇ 31 Ñá¹í³Íáí Ý³Ë³ï»ëí³Í ³ÛÉ ¹»åù»ñáõÙ ¹³ï³ñ³ÝÁ å³ï×³é³µ³Ýí³Í áñáßáõÙ ¿ Ï³Û³óÝáõÙ ·áñÍÇ í³ñáõÛÃÁ Ï³ë»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³ñáõÛÃÁ Ï³ñáÕ ¿ Ï³ë»óí»É Ý³»õ ÙÇ ù³ÝÇ Ù»Õ³¹ñÛ³ÉÝ»ñÇó Ù»ÏÇ ÝÏ³ïÙ³Ùµ, å³ÛÙ³Ýáí, áñ ¹³ ãÇ ë³ÑÙ³Ý³÷³ÏáõÙ Ýñ³ å³ßïå³ÝáõÃÛ³Ý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6. àñáßáõÙ` ·áñÍÁ Ù»Õ³¹ñáÕÇÝ í»ñ³¹³ñÓÝ»Éáõ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ñÍÁ Ù»Õ³¹ñáÕÇÝ í»ñ³¹³ñÓÝ»Éáõ Ù³ëÇÝ áñáßáõÙ ¹³ï³íáñÁ Ï³Û³óÝáõÙ ¿ ³ÛÝ ¹»åùáõÙ, »ñµ Ù»Õ³¹ñ³Ï³Ý »½ñ³Ï³óáõÃÛáõÝÁ ãÇ Ñ³Ù³å³ï³ëË³ÝáõÙ ëáõÛÝ ûñ»Ýë·ñùÇ å³Ñ³Ý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Á Ù»Õ³¹ñáÕÇÝ í»ñ³¹³ñÓÝ»Éáõ Ù³ëÇÝ áñáßÙ³Ý Ù»ç, µ³óÇ ÝÙ³Ý áñáßáõÙ Ï³Û³óÝ»Éáõ ÑÇÙù»ñÇó, ÝßíáõÙ ¿ ³ÛÝ Å³ÙÏ»ïÁ, áñÇ ÁÝÃ³óùáõÙ ¹³ï³Ë³½Á å»ïù ¿ í»ñ³óÝÇ Ù»Õ³¹ñ³Ï³Ý »½ñ³Ï³óáõÃÛáõÝáõÙ ³éÏ³ Ã»ñáõÃÛáõÝÝ»ñÁ: ºÃ» Ù»Õ³¹ñÛ³ÉÁ ·ïÝíáõÙ ¿ Ï³É³ÝùÇ ï³Ï,  Ýßí³Í  Å³ÙÏ»ïÁ ãå»ïù ¿ 3, ÇëÏ ÙÝ³ó³Í ¹»åù»ñáõÙ 7 ûñí³ÝÇó ³í»ÉÇ ÉÇ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7. àñáßáõÙ` ·áñÍÁ Éñ³óáõóÇã Ý³Ë³ùÝÝáõÃÛ³Ý í»ñ³¹³ñÓÝ»Éáõ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Ññ³Å»ßï ¹³ï³í³ñ³Ï³Ý ·áñÍáÕáõÃÛáõÝÝ»ñ Ï³ï³ñ»Éáõ Ñ³Ù³ñ ùñ»³Ï³Ý ·áñÍÁ Éñ³óáõóÇã Ý³Ë³ùÝÝáõÃÛ³Ý í»ñ³¹³ñÓÝ»Éáõ Ù³ëÇÝ áñáßáõÙ ¹³ï³íáñÁ Ï³Û³óÝáõÙ ¿ ³ÛÝ ¹»åùáõÙ, »ñµ Ñ»ï³ùÝÝáõÃÛ³Ý »õ Ý³Ë³ùÝÝáõÃÛ³Ý Ù³ñÙÇÝÝ»ñÇ ÏáÕÙÇó ÃáõÛÉ »Ý ïñí»É ùñ»³¹³ï³í³ñ³Ï³Ý ûñ»ÝùÇ ¿³Ï³Ý Ë³ËïáõÙÝ»ñ, áñáÝù ã»Ý Ï³ñáÕ í»ñ³óí»É ¹³ï³Ï³Ý ùÝÝáõÃÛ³Ý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8. àñáßáõÙ` ùñ»³Ï³Ý ·áñÍÝ Áëï ÁÝ¹¹³ïáõÃÛ³Ý áõÕ³ñÏ»Éáõ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íáñÁ å³ñ½Ç, áñ ·áñÍÝ Çñ»Ý ÁÝ¹¹³ïÛ³ ã¿, ³å³ Ý³ áñáßáõÙ ¿ Ï³Û³óÝáõÙ ·áñÍÝ Áëï ÁÝ¹¹³ïáõÃÛ³Ý áõÕ³ñÏ»Éáõ Ù³ëÇÝ Ýß»Éáí ÝÙ³Ý áñáßÙ³Ý Çñ³í³µ³Ý³Ï³Ý ÑÇÙù»ñÁ »õ ¹³ï³ñ³ÝÁ, áñÇÝ áõÕ³ñÏíáõÙ ¿ ·áñ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9. àñáßáõÙ` ÇÝùÝ³µ³ó³ñÏÇ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íáñÁ å³ñ½Ç, áñ Çñ í³ñáõÛÃáõÙ »Õ³Í ·áñÍáí ³éÏ³ ¿ ëáõÛÝ ûñ»Ýë·ñùÇ 90 Ñá¹í³Íáí ë³ÑÙ³Ýí³Í µ³ó³ñÏÇ ÑÇÙù, ³å³ áñáßáõÙ ¿ Ï³Û³óÝáõÙ ÇÝùÝ³µ³ó³ñÏÇ Ù³ëÇÝ` ·áñÍÁ Ý»ñÏ³Û³óÝ»Éáí í×é³µ»Ï ¹³ï³ñ³ÝÇ Ý³Ë³·³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0. àñáßáõÙ` Ë³÷³ÝÙ³Ý ÙÇçáóÝ»ñÇ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áõÙÝ»ñ Ï³Û³óÝ»Éáõ Ñ»ï ÙÇ³Å³Ù³Ý³Ï, µ³óÇ ·áñÍÝ Áëï ÁÝ¹¹³ïáõÃÛ³Ý áõÕ³ñÏ»Éáõ Ù³ëÇÝ áñáßáõÙÇó, ¹³ï³ñ³ÝÁ å³ñï³íáñ ¿ ùÝÝ»É Ù»Õ³¹ñÛ³ÉÇ ÝÏ³ïÙ³Ùµ Ë³÷³ÝÙ³Ý ÙÇçáóÝ»ñ ÁÝïñ»Éáõ  Ï³Ù ãÁÝïñ»Éáõ »õ ¹ñ³ ï»ë³ÏÇ ÑÇÙÝ³íáñ ÉÇÝ»Éáõ Ï³Ù ãÉÇÝ»Éáõ Ñ³ñóÁ Ë³÷³ÝÙ³Ý ÙÇçáóÝ ÁÝïñí³Í ÉÇÝ»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Î²Ü øÜÜàôÂÚ²Ü ÀÜ¸Ð²Üàô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ÚØ²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1. ¶áñÍÁ ùÝÝ»ÉÇë ¹³ï³ñ³ÝÇ Ï³½ÙÇ ³Ý÷á÷áË»É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áõñ³ù³ÝãÛáõñ ·áñÍ ùÝÝíáõÙ ¿ ¹³ï³ñ³ÝÇ ÝáõÛÝ Ï³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áñÇ Ù³ëÝ³ÏóáõÃÛáõÝÁ ¹³ï³Ï³Ý ùÝÝáõÃÛ³ÝÝ ³ÝÑÝ³ñ ÉÇÝ»Éáõ ¹»åùáõÙ, Ý³ ÷áË³ñÇÝíáõÙ ¿ ³ÛÉ ¹³ï³íáñáí, ÇëÏ ·áñÍÇ ùÝÝáõÃÛáõÝÁ í»ñëÏë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2. ²Ùµ³ëï³ÝÛ³ÉÇ Ù³ëÝ³ÏóáõÃÛáõÝÁ ¹³ï³Ï³Ý ùÝÝáõÃÛ³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Ï³Ý ùÝÝáõÃÛáõÝÁ Ï³ï³ñíáõÙ ¿ ³Ùµ³ëï³ÝÛ³ÉÇ Ù³ëÝ³ÏóáõÃÛ³Ùµ, áñÇ ¹³ï³ñ³Ý Ý»ñÏ³Û³Ý³ÉÁ å³ñï³¹Ç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3. ²Ùµ³ëï³ÝÛ³ÉÇ ãÝ»ñÏ³Û³Ý³Éáõ Ñ»ï»í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Ùµ³ëï³ÝÛ³ÉÇ ãÝ»ñÏ³Û³Ý³Éáõ ¹»åùáõÙ ·áñÍÇ ùÝÝáõÃÛáõÝÁ Ñ»ï³Ó·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é³Ýó Ñ³ñ·»ÉÇ å³ï×³éÝ»ñÇ ³Ùµ³ëï³ÝÛ³ÉÇ ãÝ»ñÏ³Û³Ý³Éáõ ¹»åùáõÙ Ý³ ¹³ï³ñ³ÝÇ áñáßÙ³Ùµ Ï³ñáÕ ¿ µ»ñÙ³Ý »ÝÃ³ñÏí»É »õ ëáõÛÝ ûñ»Ýë·ñùáí Ý³Ë³ï»ëí³Í ÑÇÙù»ñÇ ³éÏ³ÛáõÃÛ³Ý ¹»åùáõÙ Ýñ³ ÝÏ³ïÙ³Ùµ Ï³ñáÕ ¿ ÏÇñ³éí»É Ë³÷³ÝÙ³Ý ÙÇçáó Ï³Ù ³ÛÝ ÷áË³ñÇÝí»É ³í»ÉÇ Í³Ý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4. ä³ßïå³ÝÇ Ù³ëÝ³ÏóáõÃÛáõÝÁ ¹³ï³Ï³Ý ùÝÝáõÃÛ³ÝÁ »í Ýñ³ ãÝ»ñÏ³Û³Ý³Éáõ Ñ»ï»í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ßïå³ÝÁ ¹³ï³Ï³Ý ùÝÝáõÃÛ³ÝÁ Ù³ëÝ³Ïó»ÉÇë û·ïíáõÙ ¿ Ù»Õ³¹ñáÕÇ Ñ»ï Ñ³í³ë³ñ Çñ³íáõ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ßïå³ÝÇ ãÝ»ñÏ³Û³Ý³Éáõ »õ ³Û¹ ÝÇëïáõÙ Ýñ³Ý Ù»Ï áõñÇß å³ßïå³Ýáí ÷áË³ñÇÝ»ÉÁ ÑÝ³ñ³íáñ ãÉÇÝ»Éáõ ¹»åùáõÙ ·áñÍÇ ùÝÝáõÃÛáõÝÁ Ñ»ï³Ó·íáõÙ ¿: ¸³ï³Ï³Ý ÝÇëïÇÝ ãÝ»ñÏ³Û³ó³Í å³ßïå³ÝÇ ÷áË³ñÇÝáõÙÁ ÃáõÛÉ³ïñíáõÙ ¿ ÙÇ³ÛÝ ³Ùµ³ëï³ÝÛ³ÉÇ Ñ³Ù³Ó³ÛÝáõÃÛ³Ùµ: ºÃ» ³Ùµ³ëï³ÝÛ³ÉÇ ÏáÕÙÇó Ññ³íÇñí³Í å³ßïå³ÝÇ Ù³ëÝ³ÏóáõÃÛáõÝÝ ³ÝÑÝ³ñ ¿ ï»õ³Ï³Ý Å³Ù³Ý³Ïáí, ¹³ï³ñ³ÝÁ, Ñ»ï³Ó·»Éáí ¹³ï³Ï³Ý ùÝÝáõÃÛáõÝÁ, Çñ³íáõÝù  áõÝÇ ³Ùµ³ëï³ÝÛ³ÉÇÝ  ³é³ç³ñÏ»É ÁÝïñ»Éáõ ³ÛÉ å³ßïå³Ý, ÇëÏ Ýñ³ Ññ³Å³ñí»Éáõ ¹»åùáõÙ` Ýß³Ý³Ï»É Ýáñ å³ßïå³Ý: ¶áñÍÁ Ñ»ï³Ó·»ÉÇë, ÉáõÍ»Éáí å³ßïå³ÝÇÝ ÷áË³ñÇÝ»Éáõ Ñ³ñóÁ, ¹³ï³ñ³ÝÁ Ñ³ßíÇ ¿ ³éÝáõÙ ÝÙ³Ý áñáßÙ³Ý Ýå³ï³Ï³Ñ³ñÙ³ñáõÃÛáõÝÁ (¹³ï³Ï³Ý ùÝÝáõÃÛ³Ý íñ³ ³ñ¹»Ý Í³Ëëí³Í Å³Ù³Ý³ÏÁ, ·áñÍÇ µ³ñ¹áõÃÛáõÝÁ »õ ¹ñ³ Ñ»ï Ï³åí³Í ¹³ï³Ï³Ý ùÝÝáõÃÛ³ÝÁ Ýáñ Ù³ëÝ³ÏóáÕ å³ßïå³ÝÇ ÏáÕÙÇó ·áñÍÇ ÝÛáõÃ»ñÇ áõëáõÙÝ³ëÇñÙ³Ý ï»õáÕáõÃÛáõÝÁ »õ ³ÛÉ Ñ³Ý·³Ù³ÝùÝ»ñ): ¶áñÍÇÝ Ýáñ Ù³ëÝ³ÏóáÕ å³ßïå³ÝÇÝ  ¹³ï³ñ³ÝÁ µ³í³ñ³ñ Å³Ù³Ý³Ï ¿ ïñ³Ù³¹ñáõÙ ·áñÍÇ ÝÛáõÃ»ñÝ áõëáõÙÝ³ëÇñ»Éáõ Ñ³Ù³ñ: Ü³ Çñ³íáõÝù áõÝÇ ÙÇçÝáñ¹»Éáõ ÏñÏÝ»É ó³ÝÏ³ó³Í ·áñÍáÕáõÃÛáõÝ, áñÁ ¹³ï³Ï³Ý ùÝÝáõÃÛ³Ý ÁÝÃ³óùáõÙ Ï³ï³ñí»É ¿ Ý³Ëù³Ý Çñ ÁÝ¹·ñÏí»ÉÁ ·áñ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5. ø³Õ³ù³óÇ³Ï³Ý å³ï³ëË³ÝáÕÇ Ù³ëÝ³ÏóáõÃÛáõÝÁ ¹³ï³Ï³Ý ùÝÝáõÃÛ³ÝÁ »í Ýñ³ ãÝ»ñÏ³Û³Ý³Éáõ Ñ»ï»í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Õ³ù³óÇ³Ï³Ý å³ï³ëË³ÝáÕÁ Ý»ñÏ³Û³óí³Í Ñ³ÛóÇ Ñ»ï Ï³åí³Í Çñ Çñ³íáõÝùÝ»ñÁ »õ ûñÇÝ³Ï³Ý ß³Ñ»ñÁ å³ßïå³Ý»Éáõ Ýå³ï³Ïáí ¹³ï³Ï³Ý ùÝÝáõÃÛ³Ý ÁÝÃ³óùáõÙ û·ïíáõÙ ¿ ëáõÛÝ ûñ»Ýë·ñùáí ë³ÑÙ³Ýí³Í Çñ Çñ³íáõ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å³ï³ëË³ÝáÕÇ Ï³Ù Ýñ³ Ý»ñÏ³Û³óáõóãÇ ãÝ»ñÏ³Û³Ý³ÉÁ ãÇ ËáãÝ¹áïáõÙ ¹³ï³Ï³Ý ùÝÝáõÃÛáõÝÁ ß³ñáõÝ³Ï»ÉáõÝ »õ ù³Õ³ù³óÇ³Ï³Ý Ñ³ÛóÁ ùÝÝ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6. ¸³ï³Ë³½Ç Ù³ëÝ³ÏóáõÃÛáõÝÁ ¹³ï³Ï³Ý ùÝÝáõÃÛ³ÝÁ »í Ýñ³ ãÝ»ñÏ³Û³Ý³Éáõ Ñ»ï»í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Ë³½Á, ¹³ï³Ï³Ý ùÝÝáõÃÛ³Ý ÁÝÃ³óùáõÙ û·ïí»Éáí ëáõÛÝ ûñ»Ýë·ñùáí ë³ÑÙ³Ýí³Í Çñ Çñ³íáõÝùÝ»ñÇó, ¹³ï³ñ³ÝáõÙ å³ßïå³ÝáõÙ ¿ Ù»Õ³¹ñ³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Ë³½Á, å³ßïå³Ý»Éáí Ù»Õ³¹ñ³ÝùÁ, Õ»Ï³í³ñíáõÙ ¿ ûñ»ÝùÇ å³Ñ³ÝçÝ»ñáí, ¹³ï³ùÝÝáõÃÛ³Ý ÁÝÃ³óùáõÙ Ñ»ï³½áïí³Í ³å³óáõÛóÝ»ñÇ íñ³ ÑÇÙÝí³Í Çñ Ý»ñùÇÝ Ñ³Ùá½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Ë³½Á å³ñï³íáñ ¿ Ññ³Å³ñí»É Ù»Õ³¹ñ³ÝùÇó, »Ã» Çñ Ñ³Ùá½Ù³Ùµ ³ÛÝ ãÇ Ñ³ëï³ïí»É ¹³ï³Ï³Ý ùÝÝáõÃÛ³Ý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»Õ³¹ñ³ÝùÇó ¹³ï³Ë³½Ç Ññ³Å³ñí»Éáõ ¹»åùáõÙ ¹³ï³ñ³ÝÁ Ï³ñ×áõÙ ¿ ùñ»³Ï³Ý ·áñÍáí í³ñáõÛÃÁ »õ ¹³¹³ñ»óÝáõÙ ùñ»³Ï³Ý Ñ»ï³åÝ¹áõÙÁ, ÇëÏ »Ã» ¹³ï³Ë³½Á Ññ³Å³ñíáõÙ ¿ ³é³ÝÓÇÝ Ù»Õ³¹ñÛ³ÉÇ Ù³ëáí` ¹³¹³ñ»óÝáõÙ ¿ ùñ»³Ï³Ý Ñ»ï³åÝ¹áõÙÝ ³Û¹ Ù»Õ³¹ñÛ³ÉÇ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Ë³½Ç ãÝ»ñÏ³Û³Ý³Éáõ »õ Ýñ³Ý ³ÛÉ ¹³ï³Ë³½áí ÷áË³ñÇÝ»Éáõ ³ÝÑÝ³ñÇÝáõÃÛ³Ý ¹»åùáõÙ ·áñÍÇ ùÝÝáõÃÛáõÝÁ Ñ»ï³Ó·íáõÙ ¿: ¶áñÍÇÝ Ýáñ ÁÝ¹·ñÏí³Í ¹³ï³Ë³½ÇÝ ïñ³Ù³¹ñíáõÙ ¿ Ý³Ë³å³ïñ³ëïí»Éáõ »õ Ù»Õ³¹ñ³ÝùÁ å³ßïå³Ý»Éáõ Ñ³Ù³ñ ³ÝÑñ³Å»ßï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7. îáõÅáÕÇ Ù³ëÝ³ÏóáõÃÛáõÝÁ ¹³ï³Ï³Ý ùÝÝáõÃÛ³ÝÁ »í Ýñ³ ãÝ»ñÏ³Û³Ý³Éáõ Ñ»ï»í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áõÅáÕÁ, Ù³ëÝ³Ïó»Éáí ¹³ï³Ï³Ý ùÝÝáõÃÛ³ÝÁ, û·ïíáõÙ ¿ ëáõÛÝ ûñ»Ýë·ñùáí ë³ÑÙ³Ýí³Í Çñ Çñ³íáõ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ÅáÕÇ ãÝ»ñÏ³Û³Ý³Éáõ ¹»åùáõÙ ¹³ï³ñ³ÝÁ, Éë»Éáí ÏáÕÙ»ñÇ Ï³ñÍÇùÁ, ÉáõÍáõÙ ¿ Ýñ³ µ³ó³Ï³ÛáõÃÛ³Ùµ ·áñÍÇ Ñ³Ý·³Ù³ÝùÝ»ñÇ ÉñÇí, µ³½Ù³ÏáÕÙ³ÝÇ, ûµÛ»ÏïÇí Ñ»ï³½áïÙ³Ý »õ ûñÇÝ³Ï³Ý áõ ÑÇÙÝ³íáñí³Í ¹³ï³í×Çé Ï³Û³óÝ»Éáõ ÑÝ³ñ³íáñáõÃÛ³Ý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é³Ýó Ñ³ñ·»ÉÇ å³ï×³éÝ»ñÇ ïáõÅáÕÇ` ¹³ï³ñ³Ý ãÝ»ñÏ³Û³Ý³Éáõ ¹»åùáõÙ ¹³ï³ñ³ÝÝ Çñ³íáõÝù áõÝÇ Ýñ³Ý µ»ñÙ³Ý »ÝÃ³ñÏ»É, »Ã» ¹³ï³ñ³ÝÇ Ï³ñÍÇùáí Ýñ³ Ý»ñÏ³ÛáõÃÛáõÝÝ ³ÝÑñ³Å»ßï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8. ø³Õ³ù³óÇ³Ï³Ý Ñ³ÛóíáñÇ Ù³ëÝ³ÏóáõÃÛáõÝÁ ¹³ï³Ï³Ý ùÝÝáõÃÛ³ÝÁ »í Ýñ³ ãÝ»ñÏ³Û³Ý³Éáõ Ñ»ï»í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Õ³ù³óÇ³Ï³Ý Ñ³ÛóíáñÁ ¹³ï³Ï³Ý ùÝÝáõÃÛ³Ý ÁÝÃ³óùáõÙ å³ßïå³ÝáõÙ ¿ Çñ Ñ³ñáõó³Í ù³Õ³ù³óÇ³Ï³Ý Ñ³Û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Õ³ù³óÇ³Ï³Ý Ñ³ÛóíáñÇ Ï³Ù Ýñ³ Ý»ñÏ³Û³óáõóãÇ ãÝ»ñÏ³Û³Ý³Éáõ ¹»åùáõÙ ¹³ï³ñ³ÝÁ ù³Õ³ù³óÇ³Ï³Ý Ñ³ÛóÁ ÃáÕÝáõÙ ¿ ³é³Ýó ùÝÝáõÃÛ³Ý, ÁÝ¹ áñáõÙ, ù³Õ³ù³óÇ³Ï³Ý Ñ³ÛóíáñÇÝ Çñ³íáõÝù ¿ í»ñ³å³ÑáõÙ Ñ³Ûó Ñ³ñáõó»É ù³Õ³ù³óÇ³Ï³Ý ¹³ï³í³ñáõÃÛ³Ý Ï³ñ·áí: ¸³ï³ñ³ÝÝ Çñ³íáõÝù áõÝÇ ù³Õ³ù³óÇ³Ï³Ý Ñ³ÛóíáñÇ, Ýñ³ ûñÇÝ³Ï³Ý Ý»ñÏ³Û³óáõóãÇ ÙÇçÝáñ¹áõÃÛ³Ùµ ù³Õ³ù³óÇ³Ï³Ý Ñ³ÛóÁ ùÝÝáõÃÛ³Ý ³éÝ»É Ýñ³ µ³ó³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09. ¸³ï³Ï³Ý ùÝÝáõÃÛ³Ý ë³ÑÙ³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Ç ùÝÝáõÃÛáõÝÁ ¹³ï³ñ³ÝáõÙ Ï³ï³ñíáõÙ ¿ ÙÇ³ÛÝ ³Ùµ³ëï³ÝÛ³ÉÇ ÝÏ³ïÙ³Ùµ »õ ÙÇ³ÛÝ ³ÛÝ Ù»Õ³¹ñ³ÝùÇ ë³ÑÙ³ÝÝ»ñáõÙ, áñáí Ýñ³Ý Ù»Õ³¹ñ³Ýù ¿ ³é³ç³¹ñ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0. ¸³ï³Ï³Ý ùÝÝáõÃÛ³Ý Ñ»ï³Ó·áõÙÁ »í ùñ»³Ï³Ý ·áñÍáí í³ñáõÛÃÇ Ï³ë»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ÝÇëïÇÝ Ï³Ýãí³Í ³ÝÓ»ñÇó áñ»õ¿ Ù»ÏÇ ãÝ»ñÏ³Û³Ý³Éáõ Ï³Ù ÏáÕÙ»ñÇ ÙÇçÝáñ¹áõÃÛ³Ùµ Ï³Ù ¹³ï³ñ³ÝÇ Ý³Ë³Ó»éÝáõÃÛ³Ùµ Ýáñ ³å³óáõÛóÝ»ñ å³Ñ³Ýçí»Éáõ ³ÝÑñ³Å»ßïáõÃÛ³Ý Ñ»ï»õ³Ýùáí ·áñÍÇ ùÝÝáõÃÛáõÝÁ ÑÝ³ñ³íáñ ãÉÇÝ»Éáõ ¹»åùáõÙ ¹³ï³ñ³ÝÁ Ñ»ï³Ó·áõÙ ¿ ùÝÝáõÃÛáõÝÁ »õ ÙÇçáóÝ»ñ ¿ Ó»éÝ³ñÏáõÙ ãÝ»ñÏ³Û³ó³Í ³ÝÓ³Ýó Ý»ñÏ³ÛáõÃÛáõÝÝ ³å³Ñáí»Éáõ Ï³Ù Ýáñ ³å³óáõÛóÝ»ñ å³Ñ³Ýç»Éáõ Ñ³Ù³ñ: ²Û¹ ¹»åùáõÙ ¹³ï³ñ³ÝÁ ë³ÑÙ³ÝáõÙ ¿ Å³ÙÏ»ï, áñáí Ñ»ï³Ó·íáõÙ ¿ ·áñÍÇ ùÝ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³Ùµ³ëï³ÝÛ³ÉÁ Ã³ùÝí»É ¿, ÇÝãå»ë Ý³»õ ³Ùµ³ëï³ÝÛ³ÉÇ Ñá·»Ï³Ý Ï³Ù ³ÛÉ Í³Ýñ ÑÇí³Ý¹áõÃÛ³Ý ¹»åùáõÙ, áñÁ Ýñ³Ý ½ñÏáõÙ ¿ ¹³ï³ñ³Ý Ý»ñÏ³Û³Ý³Éáõ ÑÝ³ñ³íáñáõÃÛáõÝÇó, ¹³ï³ñ³ÝÝ ³Û¹ ³Ùµ³ëï³ÝÛ³ÉÇ ÝÏ³ïÙ³Ùµ Ï³ë»óÝáõÙ ¿ ·áñÍÇ í³ñáõÛÃÁ ÙÇÝã»õ Ýñ³Ý Ñ³ÛïÝ³µ»ñ»ÉÁ Ï³Ù Ýñ³ ³éáÕç³Ý³ÉÁ »õ ùÝÝáõÃÛáõÝÁ ß³ñáõÝ³ÏáõÙ ¿ ÙÝ³ó³Í ³Ùµ³ëï³ÝÛ³ÉÝ»ñÇ ÝÏ³ïÙ³Ùµ: ºÃ» ³Ýç³ï ùÝÝáõÃÛáõÝÁ ¹Åí³ñ³óÝáõÙ ¿ ·áñÍÇ Ñ³Ý·³Ù³ÝùÝ»ñÇ µ³½Ù³ÏáÕÙ³ÝÇ, ÉñÇí, ûµÛ»ÏïÇí Ñ»ï³½áïáõÙÁ, ¹³ï³ñ³ÝÁ Ï³ë»óÝáõÙ ¿ ·áñÍÇ ³ÙµáÕç í³ñáõÛ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Ý Çñ³íáõÝù áõÝÇ Ã³ùÝíáÕ ³Ùµ³ëï³ÝÛ³ÉÇ Ñ»ï³Ëáõ½áõÙ Ñ³Ûï³ñ³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1. øñ»³Ï³Ý ·áñÍÁ Éñ³óáõóÇã Ý³Ë³ùÝÝáõÃÛ³Ý áõÕ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 ·áñÍÝ áõÕ³ñÏáõÙ ¿ Éñ³óáõóÇã Ý³Ë³ùÝÝáõÃÛ³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»ñµ Ñ»ï³ùÝÝáõÃÛ³Ý Ï³Ù Ý³Ë³ùÝÝáõÃÛ³Ý Ù³ñÙÇÝÝ»ñÇ ÏáÕÙÇó ÃáõÛÉ ¿ ïñí³Í ùñ»³¹³ï³í³ñ³Ï³Ý ûñ»ÝùÇ ¿³Ï³Ý Ë³ËïáõÙ, »Ã» ¹³ ãÇ Ï³ñáÕ í»ñ³óí»É ¹³ï³Ï³Ý ùÝÝáõÃÛ³Ý ÁÝÃ³ó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»Õ³¹ñáÕÇ ÙÇçÝáñ¹áõÃÛ³Ùµ` »ñµ ³éÏ³ »Ý Ù»Õ³¹ñ³ÝùÁ ³í»ÉÇ Í³Ýñ Ï³Ù ÷³ëï³Ï³Ý Ñ³Ý·³Ù³ÝùÝ»ñáí ëÏ½µÝ³Ï³ÝÇó ï³ñµ»ñíáÕ Ù»Õ³¹ñ³Ýùáí ÷áË»Éáõ ÑÇÙù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2. Ê³÷³ÝÙ³Ý ÙÇçáóÇ Ñ³ñó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, ¹³ï³Ï³Ý ùÝÝáõÃÛ³Ý Å³Ù³Ý³Ï, Éë»Éáí ³Ùµ³ëï³ÝÛ³ÉÇ µ³ó³ïñáõÃÛáõÝÝ»ñÁ, ÏáÕÙ»ñÇ Ï³ñÍÇùÝ»ñÁ, Çñ³íáõÝù áõÝÇ ³Ùµ³ëï³ÝÛ³ÉÇ ÝÏ³ïÙ³Ùµ ÁÝïñ»É, ÷áË»É Ï³Ù í»ñ³óÝ»É Ë³÷³ÝÙ³Ý ÙÇçá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3. ¸³ï³Ï³Ý ÝÇëïáõÙ áñáßáõÙ Ï³Û³ó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ÛÝ µáÉáñ Ñ³ñó»ñÇ ³éÃÇí, áñáÝù ÉáõÍíáõÙ »Ý ¹³ï³ñ³ÝÇ ÏáÕÙÇó ¹³ï³Ï³Ý ùÝÝáõÃÛ³Ý Å³Ù³Ý³Ï, ¹³ï³ñ³ÝÁ áñáßáõÙÝ»ñ ¿ Ï³Û³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Á Éñ³óáõóÇã ùÝÝáõÃÛ³Ý áõÕ³ñÏ»Éáõ, Ï³ñ×»Éáõ Ï³Ù Ï³ë»óÝ»Éáõ, Ë³÷³ÝÙ³Ý ÙÇçáóÁ ÷áË»Éáõ Ï³Ù í»ñ³óÝ»Éáõ, µ³ó³ñÏÝ»ñÇ, ÷áñÓ³ùÝÝáõÃÛáõÝ Ýß³Ý³Ï»Éáõ Ù³ëÇÝ áñáßáõÙÝ»ñÁ ¹³ï³ñ³ÝÁ Ï³Û³óÝáõÙ ¿ ËáñÑñ¹³Ïó³Ï³Ý ë»ÝÛ³ÏáõÙ »õ ¹ñ³Ýù å»ïù ¿ ß³ñ³¹ñí³Í ÉÇÝ»Ý ³é³ÝÓÇÝ ÷³ëï³ÃÕÃ»ñÇ Ó»õáí` ëïáñ³·ñí³Í ¹³ï³ñ³ÝÇ ³ÙµáÕç Ï³½Ù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Ûáõë µáÉáñ áñáßáõÙÝ»ñÁ ¹³ï³ñ³ÝÇ Ñ³Û»óáÕáõÃÛ³Ùµ Ï³ñáÕ »Ý Ï³Û³óí»É Ï³Ù í»ñáÑÇßÛ³É Ï³ñ·áí, Ï³Ù ï»ÕáõÙ ¹³ï³íáñÝ»ñÇ ËáñÑñ¹³Ïó»Éáõó Ñ»ïá` áñáßáõÙÁ ÙïóÝ»Éáí ¹³ï³Ï³Ý ÝÇëïÇ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Ï³Ý ùÝÝáõÃÛ³Ý Å³Ù³Ý³Ï ¹³ï³ñ³ÝÇ Ï³Û³óñ³Í áñáßáõÙÝ»ñÁ Ññ³å³ñ³ÏíáõÙ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4. ¸³ï³Ï³Ý ÝÇëïÇ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áñÝ»ñÇ` ¹³ï³Ï³Ý ÝÇëïÇ ¹³ÑÉÇ× ÙïÝ»Éáõ å³ÑÇÝ ¹³ï³Ï³Ý ÝÇëïÇ ù³ñïáõÕ³ñÁ Ñ³Ûï³ñ³ñáõÙ ¿. §¸³ï³ñ³ÝÁ ·³ÉÇë ¿¦: ¸³ï³Ï³Ý ÝÇëïÇ ¹³ÑÉÇ×áõÙ µáÉáñ Ý»ñÏ³ ·ïÝíáÕÝ»ñÁ áïùÇ »Ý Ï³Ý·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Ï³Ý ùÝÝáõÃÛ³Ý µáÉáñ Ù³ëÝ³ÏÇóÝ»ñÁ ¹³ï³ñ³ÝÇÝ ¹ÇÙáõÙ »Ý §Ð³ñ·»ÉÇ ¹³ï³ñ³Ý¦ ³ñï³Ñ³ÛïáõÃÛ³Ùµ, áñÇó Ñ»ïá áïùÇ Ï³Ý·Ý³Í ³ÝáõÙ »Ý ³ÝÑñ³Å»ßï Ñ³Ûï³ñ³ñáõÃÛáõÝÝ»ñ, Ñ³ñáõóáõÙ »Ý ÙÇçÝáñ¹áõÃÛáõÝÝ»ñ, µ³ó³ñÏÝ»ñ: ¸³ï³ñ³ÝÇÝ ¹ÇÙ»Éáõ Ï³ÝáÝÝ»ñÇó ß»ÕáõÙ ÃáõÛÉ³ïñíáõÙ ¿ Ý³Ë³·³ÑáÕÇ ÃáõÛÉïí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Ü³Ë³·³ÑáÕÇ Ï³ñ·³¹ñáõÃÛáõÝÝ»ñÁ å³ñï³¹Çñ »Ý ¹³ï³Ï³Ý ùÝÝáõÃÛ³ÝÁ Ù³ëÝ³ÏóáÕ Ï³Ù ¹³ï³Ï³Ý ÝÇëïÇÝ Ý»ñÏ³ ·ïÝíáÕ Ûáõñ³ù³ÝãÛáõñ ³ÝÓ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ëÝí»ó ï³ñ»Ï³ÝÇó ÷áùñ ³ÝÓ³Ýó ¹³ï³Ï³Ý ÝÇëïÇ ¹³ÑÉÇ× ÙïÝ»É ãÇ ÃáõÛÉ³ïñíáõÙ, »Ã» Ýñ³Ýù ÏáÕÙ Ï³Ù íÏ³ ã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5. ¸³ï³Ï³Ý ÝÇëïÇ ³ñÓ³Ý³·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é³çÇÝ ³ïÛ³ÝÇ »õ í»ñ³ùÝÝÇã ¹³ï³ñ³ÝÝ»ñÇ ¹³ï³Ï³Ý ÝÇëï»ñáõÙ í³ñíáõÙ ¿ ³ñÓ³Ý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Ó³Ý³·ñáõÃÛáõÝÁ Ï³ñáÕ ¿ ÉÇÝ»É Ó»é³·Çñ Ï³Ù Ù»ù»Ý³·Çñ Ï³Ù å³ïñ³ëïí»É Ñ³Ù³Ï³ñ·ã³ÛÇÝ »Õ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ÝÇëïÇ ³ñÓ³Ý³·ñáõÃÛ³Ý Ù»ç å³ñï³¹Çñ ÝßíáõÙ »Ý ÝÇëïÇ í³ÛñÝ áõ Ãí³Ï³ÝÁ` Ýñ³ ëÏëí»Éáõ »õ ³í³ñïí»Éáõ Å³Ù³Ý³ÏÇ ÝßáõÙáí, ùÝÝíáÕ ·áñÍÁ, ¹³ï³ñ³ÝÇ ³Ýí³ÝáõÙÝ áõ Ï³½ÙÁ, ù³ñïáõÕ³ñÁ, Ã³ñ·Ù³ÝÇãÁ, Ù»Õ³¹ñáÕÁ, å³ßïå³ÝÁ, ³Ùµ³ëï³ÝÛ³ÉÁ, ÇÝãå»ë Ý³»õ ïáõÅáÕÁ, ù³Õ³ù³óÇ³Ï³Ý Ñ³ÛóíáñÁ, ù³Õ³ù³óÇ³Ï³Ý å³ï³ëË³ÝáÕÁ, Ýñ³Ýó Ý»ñÏ³Û³óáõóÇãÝ»ñÁ, ¹³ï³ñ³ÝÇ ÏáÕÙÇó Ï³Ýãí³Í ³ÛÉ ³ÝÓÇÝù, »Ã» Ýñ³Ýù Ý»ñÏ³ »Ý, ³Ùµ³ëï³ÝÛ³ÉÇ ³ÝÓÇÝ í»ñ³µ»ñáÕ ïíÛ³ÉÝ»ñÁ »õ Ë³÷³ÝÙ³Ý ÙÇçáóÁ, ¹³ï³ñ³ÝÇ ·áñÍáÕáõÃÛáõÝÝ»ñÝ ³ÛÝ Ï³ñ·áí, ÇÝã Ï³ñ·áí ¹ñ³Ýù ï»ÕÇ »Ý áõÝ»ó»É, ·áñÍÇÝ Ù³ëÝ³ÏóáÕ ³ÝÓ³Ýó Ñ³Ûï³ñ³ñáõÃÛáõÝÝ»ñÝ áõ ÙÇçÝáñ¹áõÃÛáõÝÝ»ñÁ, ¹³ï³ñ³ÝÇ ³ÛÝ áñáßáõÙÝ»ñÁ, áñáÝù Ï³Û³óí»É »Ý ³é³Ýó ËáñÑñ¹³Ïó³Ï³Ý ë»ÝÛ³Ï Ñ»é³Ý³Éáõ, ÑÇß³ï³ÏáõÃÛáõÝ` áñáßáõÙÝ»ñÁ ËáñÑñ¹³Ïó³Ï³Ý ë»ÝÛ³ÏáõÙ Ï³Û³óí³Í ÉÇÝ»Éáõ Ù³ëÇÝ, ·áñÍÇÝ Ù³ëÝ³ÏóáÕ ³ÝÓ³Ýó Çñ³íáõÝùÝ»ñÇ »õ å³ñï³Ï³ÝáõÃÛáõÝÝ»ñÇ å³ñ½³µ³ÝáõÙÁ, óáõóÙáõÝùÝ»ñÇ µáí³Ý¹³ÏáõÃÛáõÝÁ, ÷áñÓ³·»ïÇÝ ïñí³Í Ñ³ñó»ñÁ »õ Ýñ³ å³ï³ëË³ÝÝ»ñÁ, ³å³óáõÛóÝ»ñ Ñ³í³ù»Éáõ áõÕÕáõÃÛ³Ùµ ¹³ï³Ï³Ý ÝÇëïáõÙ Ï³ï³ñí³Í ½ÝÝáõÃÛáõÝÝ»ñÇ »õ ³ÛÉ ·áñÍáÕáõÃÛáõÝÝ»ñÇ ³ñ¹ÛáõÝùÝ»ñÁ, ³ÛÝ ÷³ëï»ñÇ ÝßáõÙÁ, áñáÝó Ù³ëÇÝ ·áñÍÇÝ Ù³ëÝ³ÏóáÕ ³ÝÓÇÝù ÙÇçÝáñ¹»É »Ý Ñ³í³ëï³·ñ»É ³ñÓ³Ý³·ñáõÃÛ³Ý Ù»ç, ¹³ï³Ï³Ý íÇ×³µ³ÝáõÃÛáõÝÝ»ñÇ »õ ³Ùµ³ëï³ÝÛ³ÉÇ í»ñçÇÝ ËáëùÇ Ñ³Ù³éáï µáí³Ý¹³ÏáõÃÛáõÝÁ, ÝßáõÙ` ¹³ï³í×éÇ Ññ³å³ñ³ÏÙ³Ý »õ ¹ñ³ µáÕáù³ñÏÙ³Ý Ï³ñ·Ç áõ Å³ÙÏ»ïÝ»ñÇ å³ñ½³µ³ÝÙ³Ý Ù³ëÇÝ: ´³óÇ ¹ñ³ÝÇó, ³ñÓ³Ý³·ñáõÃÛáõÝáõÙ ÝßíáõÙ ¿ ¹³ï³Ï³Ý ÝÇëïÇ ¹³ÑÉÇ×áõÙ Ï³ñ·Ç Ë³ËïÙ³Ý »õ ¹³ï³ñ³ÝÇ ÝÏ³ïÙ³Ùµ ³ÝÑ³ñ·³ÉÇó í»ñ³µ»ñÙáõÝùÇ ÷³ëï»ñÇ »õ Ë³ËïáÕÇ ³ÝÓÇ, ÇÝãå»ë Ý³»õ ¹³ï³ñ³ÝÇ ÏáÕÙÇó Ýñ³ ÝÏ³ïÙ³Ùµ ÏÇñ³éí³Í Ý»ñ·áñÍáõÃÛ³Ý ÙÇçáó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Ï³Ý ÝÇëïÇ ³ñÓ³Ý³·ñáõÃÛáõÝÁ å»ïù ¿ Ï³½ÙíÇ ¹³ï³Ï³Ý ÝÇëïáõÙ, å³ïñ³ëïíÇ »õ ëïáñ³·ñíÇ Ý³Ë³·³ÑáÕÇ »õ ¹³ï³Ï³Ý ÝÇëïÇ ù³ñïáõÕ³ñÇ ÏáÕÙÇó` ¹³ï³Ï³Ý ÝÇëïÇ ³í³ñïÇó Ñ»ïá` 5 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Ü³Ë³·³ÑáÕÁ å³ñï³íáñ ¿ ÏáÕÙ»ñÇÝ ÑÝ³ñ³íáñáõÃÛáõÝ ÁÝÓ»éÝ»É Í³ÝáÃ³Ý³Éáõ ¹³ï³Ï³Ý ÝÇëïÇ ³ñÓ³Ý³·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ÎáÕÙ»ñÁ, ÇÝãå»ë Ý³»õ ¹³ï³Ï³Ý ÝÇëïáõÙ Ñ³ñó³ùÝÝí³Í ³ÝÓÝ Çñ³íáõÝù áõÝ»Ý ÙÇçÝáñ¹»É Í³ÝáÃ³Ý³Éáõ ³ñÓ³Ý³·ñáõÃÛáõÝáõÙ Çñ»Ýó óáõóÙáõÝùÝ»ñÇ ·ñ³éÙ³ÝÁ: ²ÛëåÇëÇ ÑÝ³ñ³íáñáõÃÛáõÝ å»ïù ¿ ïñíÇ áã áõß, ù³Ý ÙÇçÝáñ¹áõÃÛáõÝÁ Ñ³ñáõó»Éáõ Ñ³çáñ¹ 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6. ¸ÇïáÕáõÃÛáõÝÝ»ñ` ¹³ï³Ï³Ý ÝÇëïÇ ³ñÓ³Ý³·ñáõÃÛ³Ý ³éÃÇ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ÝÇëïÇ ³ñÓ³Ý³·ñáõÃÛáõÝÝ ëïáñ³·ñ»Éáõó Ñ»ïá` 5 ûñí³ ÁÝÃ³óùáõÙ, ÏáÕÙ»ñÝ Çñ³íáõÝù áõÝ»Ý ¹ÇïáÕáõÃÛáõÝÝ»ñ ³Ý»É ³ñÓ³Ý³·ñáõÃÛ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Ï³Ý ÝÇëïÇ ³ñÓ³Ý³·ñáõÃÛ³ÝÁ í»ñ³µ»ñáÕ ¹ÇïáÕáõÃÛáõÝÝ»ñÁ ùÝÝ³ñÏíáõÙ »Ý Ý³Ë³·³ÑáÕÇ ÏáÕÙÇó` ¹ÇïáÕáõÃÛáõÝÝ»ñÁ Ý»ñÏ³Û³óñ³Í ³ÝÓÇ »õ ÝÇëï»ñÇ ù³ñïáõÕ³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ÇïáÕáõÃÛáõÝÝ»ñÁ »õ ¹ñ³Ýó ×ßïáõÃÛáõÝÁ Ñ³ëï³ï»Éáõ Ï³Ù ¹ñ³Ýù Ù»ñÅ»Éáõ Ù³ëÇÝ ¹³ï³ñ³ÝÇ å³ï×³é³µ³Ýí³Í áñáßáõÙÁ ÏóíáõÙ ¿ ¹³ï³Ï³Ý ÝÇëïÇ ³ñÓ³Ý³·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Î²Ü ÜÆêîÆ Ü²Ê²ä²îð²êî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ê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7. ¸³ï³Ï³Ý ÝÇëïÇ µ³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·³ÑáÕÁ ùñ»³Ï³Ý ·áñÍ ùÝÝ»Éáõ Ñ³Ù³ñ Ýß³Ý³Ïí³Í Å³ÙÇÝ µ³óáõÙ ¿ ¹³ï³Ï³Ý ÝÇëïÁ »õ Ñ³Ûï³ñ³ñáõÙ, Ã» áñ ·áñÍÝ ¿ »ÝÃ³Ï³ ù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8. ¸³ï³Ï³Ý ÝÇëïÇÝ Ï³Ýãí³Í ³ÝÓ³Ýó Ý»ñÏ³ÛáõÃÛ³Ý ëïáõ·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Ï³Ý ÝÇëïÇ ù³ñïáõÕ³ñÁ ¹³ï³ñ³ÝÇÝ ½»ÏáõóáõÙ ¿ ÏáÕÙ»ñÇ, ÇÝãå»ë Ý³»õ íÏ³Ý»ñÇ, ÷áñÓ³·»ïÝ»ñÇ, Ù³ëÝ³·»ïÝ»ñÇ, Ã³ñ·Ù³ÝãÇ` ¹³ï³ñ³Ý Ý»ñÏ³Û³Ý³Éáõ Ù³ëÇÝ »õ µ³ó³Ï³ÛáÕ ³ÝÓ³Ýó ãÝ»ñÏ³Û³Ý³Éáõ å³ï×³é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9. ìÏ³Ý»ñÇÝ ¹³ï³ñ³ÝÇ ¹³ÑÉÇ×Çó Ñ»é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·³ÑáÕÁ Ï³ñ·³¹ñáõÙ ¿ íÏ³Ý»ñÇÝ Ñ»é³Ý³É Ýñ³Ýó Ñ³Ù³ñ Ý³Ë³ï»ëí³Í ë»ÝÛ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0. Â³ñ·Ù³ÝãÇÝ Ýñ³ Çñ³íáõÝùÝ»ñÁ, å³ñï³Ï³ÝáõÃÛáõÝÝ»ñÁ, å³ï³ëË³Ý³ïíáõÃÛáõÝÁ µ³ó³ï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·³ÑáÕÁ Ñ³Õáñ¹áõÙ ¿, Ã» áí ¿ Ù³ëÝ³ÏóáõÙ áñå»ë Ã³ñ·Ù³ÝÇã »õ Ýñ³Ý µ³ó³ïñáõÙ ¿ ëáõÛÝ ûñ»Ýë·ñùÇ 83 Ñá¹í³Íáí ë³ÑÙ³Ýí³Í Ýñ³ Çñ³íáõÝùÝ»ñÁ, å³ñï³Ï³ÝáõÃÛáõÝÝ»ñÁ, å³ï³ëË³Ý³ï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1. Â³ñ·Ù³ÝãÇÝ µ³ó³ñÏ»Éáõ Ñ³ñó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 Ý»ñÏ³Û³ó³Í ÏáÕÙ»ñÇÝ µ³ó³ïñáõÙ ¿ Ã³ñ·Ù³ÝãÇÝ µ³ó³ñÏ Ñ³ÛïÝ»Éáõ Ýñ³Ýó Çñ³íáõÝùÁ »õ ûñ»Ýùáí Ý³Ë³ï»ëí³Í µ³ó³ñÏÙ³Ý ÑÇÙ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Èë»Éáí ëáõÛÝ Ñá¹í³ÍÇ ³é³çÇÝ Ù³ëáõÙ Ýßí³Í ³ÝÓ³Ýó` ¹³ï³ñ³ÝÁ ÉáõÍáõÙ ¿ Ñ³ÛïÝí³Í µ³ó³ñÏÁ: ²ÝÑñ³Å»ßïáõÃÛ³Ý ¹»åùáõÙ áñáßáõÙ ÁÝ¹áõÝ»Éáõ Ñ³Ù³ñ ¹³ï³ñ³ÝÁ Ñ»é³ÝáõÙ ¿ ËáñÑñ¹³Ïó³Ï³Ý ë»ÝÛ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2. ¸³ï³ñ³ÝÇ Ï³½ÙÁ Ñ³Ûï³ñ³ñ»ÉÁ »í ¹³ï³íáñÝ»ñÇ µ³ó³ñÏÙ³Ý Ñ³ñó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 Ñ³Ûï³ñ³ñáõÙ ¿ ¹³ï³ñ³ÝÇ Ï³½ÙÁ »õ ÏáÕÙ»ñÇÝ µ³ó³ïñáõÙ ¿` ÇÝãå»ë ¹³ï³ñ³ÝÇ ÏáÉ»·Ç³É Ï³½ÙÇ Ù»ç ÙïÝáÕ ³é³ÝÓÇÝ ¹³ï³íáñÝ»ñÇÝ, ³ÛÝå»ë ¿É ¹³ï³ñ³ÝÇ ³ÙµáÕç Ï³½ÙÇÝ µ³ó³ñÏ Ñ³ÛïÝ»Éáõ Ýñ³Ýó Çñ³íáõÝùÁ: Ü³ µ³ó³ïñáõÙ ¿ ¹³ï³íáñÝ»ñÇÝ µ³ó³ñÏ Ñ³ÛïÝ»Éáõ ÑÇÙ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áñÇÝ, ¹³ï³ñ³ÝÇÝ Ñ³ÛïÝí³Í µ³ó³ñÏÁ ÉáõÍíáõÙ ¿ ëáõÛÝ ûñ»Ýë·ñùÇ 90 Ñá¹í³ÍÇ ãáññáñ¹ Ù³ëáí Ý³Ë³ï»ë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3. ²Ùµ³ëï³ÝÛ³ÉÇ ÇÝùÝáõÃÛáõÝÁ »í Ù»Õ³¹ñ³Ï³Ý »½ñ³Ï³óáõÃÛ³Ý å³ï×»ÝÁ Å³Ù³Ý³ÏÇÝ Ýñ³Ý Ñ³ÝÓÝí³Í ÉÇÝ»Éáõ Ñ³Ý·³Ù³ÝùÁ å³ñ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 ×ßïáõÙ ¿ ³Ùµ³ëï³ÝÛ³ÉÇ ÇÝùÝáõÃÛáõÝÁ` å³ñ½»Éáí Ýñ³ ³½·³ÝáõÝÁ, ³ÝáõÝÁ, ÍÝÝ¹Û³Ý ï³ñÇÝ, ³ÙÇëÁ, áñÁ, ÍÝÝ¹³í³ÛñÁ, ÁÝï³Ý»Ï³Ý ¹ñáõÃÛáõÝÁ, ÇÝãå»ë Ý³»õ ³Ùµ³ëï³ÝÛ³ÉÇ ³ÝÓÝ³íáñáõÃÛáõÝÁ µÝáõÃ³·ñáÕ ³ÛÉ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³·³ÑáÕÁ Ñ³ñóÝáõÙ ¿ ³Ùµ³ëï³ÝÛ³ÉÇÝ, Ã» Ýñ³Ý Ñ³ÝÓÝí³Í ¿ ³ñ¹Ûáù Ù»Õ³¹ñ³Ï³Ý »½ñ³Ï³óáõÃÛ³Ý å³ï×»ÝÁ »õ »ñµ ¿ Ñ³ÝÓÝí³Í: ºÃ» Ýßí³Í ÷³ëï³ÃáõÕÃÁ Ñ³ÝÓÝí³Í ã¿, ¹³ï³Ï³Ý ÝÇëïÁ Ñ»ï³Ó·íáõÙ ¿ »ñ»ù ûñáí` ³Ùµ³ëï³ÝÛ³ÉÇÝ Ñ³ÝÓÝ»Éáí Ù»Õ³¹ñ³Ï³Ý »½ñ³Ï³óáõÃÛ³Ý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4. Ø»Õ³¹ñáÕÇ Ù³ëÇÝ Ñ³Õáñ¹áõÙÁ »í Ýñ³ µ³ó³ñÏÙ³Ý Ñ³ñó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 Ñ³Ûï³ñ³ñáõÙ ¿, Ã» áí ¿ å³ßïå³ÝáõÙ Ù»Õ³¹ñ³ÝùÁ (³½·³ÝáõÝÁ, ³ÝáõÝÁ, ¹³ë³ÛÇÝ ³ëïÇ×³ÝÁ, ½µ³Õ»óñ³Í å³ßïáÝÁ) »õ ÏáÕÙ»ñÇÝ µ³ó³ïñáõÙ ¿ ¹³ï³Ë³½ÇÝ µ³ó³ñÏ Ñ³ÛïÝ»Éáõ Ýñ³Ýó Çñ³íáõÝùÁ »õ ëáõÛÝ ûñ»Ýë·ñùÇ 91 Ñá¹í³Íáí Ý³Ë³ï»ëí³Í` Ýñ³Ý µ³ó³ñÏ»Éáõ ÑÇÙ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¹³ï³Ë³½ÇÝ µ³ó³ñÏ Ñ³ÛïÝáõÙ ¿ ÏáÕÙ»ñÇó áñ»õ¿ Ù»ÏÁ, ¹³ï³ñ³ÝÁ ÙÇÝã»õ áñáßáõÙ Ï³Û³óÝ»ÉÁ ÉëáõÙ ¿ ÙÛáõë ÏáÕÙÇ Ï³ñÍÇùÝ ³Û¹ Ï³å³ÏóáõÃÛ³Ùµ: Ð³ÛïÝí³Í µ³ó³ñÏÇ Ù³ëÇÝ ¹³ï³ñ³ÝÇ áñáßáõÙÁ å»ïù ¿ ÉÇÝÇ å³ï×³é³µ³Ý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³ó³ñÏÁ µ³í³ñ³ñ»Éáõ »õ ïíÛ³É ¹³ï³Ï³Ý ÝÇëïÇÝ Ù»Õ³¹ñáÕÇÝ ÷áË³ñÇÝ»Éáõ ³ÝÑÝ³ñÇÝáõÃÛ³Ý ¹»åùáõÙ ¹³ï³Ï³Ý ùÝÝáõÃÛáõÝÁ Ñ»ï³Ó·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¶áñÍÇÝ Ýáñ Ù³ëÝ³ÏóáÕ ¹³ï³Ë³½ÇÝ ÑÝ³ñ³íáñáõÃÛáõÝ ¿ ³å³ÑáííáõÙ áõëáõÙÝ³ëÇñ»É ·áñÍÇ ÝÛáõÃ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5. Ð³Õáñ¹áõÙ ïáõÅáÕÇ, ù³Õ³ù³óÇ³Ï³Ý Ñ³ÛóíáñÇ Ý»ñÏ³Û³óáõóãÇ Ù³ëÇÝ »í Ýñ³Ýó µ³ó³ñÏÙ³Ý Ñ³ñó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, Ñ³Õáñ¹»Éáí ³ÛÝ Ù³ëÇÝ, Ã» áí ¿ Ñ³Ý¹Çë³ÝáõÙ ïáõÅáÕÇ »õ ù³Õ³ù³óÇ³Ï³Ý Ñ³ÛóíáñÇ ûñÇÝ³Ï³Ý Ý»ñÏ³Û³óáõóÇã, Ý»ñÏ³Û³óáõóÇã, ÏáÕÙ»ñÇÝ µ³ó³ïñáõÙ ¿ ïáõÅáÕÇ »õ ù³Õ³ù³óÇ³Ï³Ý Ñ³ÛóíáñÇ Ý»ñÏ³Û³óáõóÇãÝ»ñÇÝ µ³ó³ñÏ Ñ³ÛïÝ»Éáõ Ýñ³Ýó Çñ³íáõÝùÁ »õ µ³ó³ñÏÙ³Ý ÑÇÙ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ÛïÝí³Í µ³ó³ñÏÇ Ù³ëÇÝ áñáßáõÙÁ Ï³Û³óíáõÙ ¿ ÏáÕÙ»ñÇ Ï³ñÍÇùÁ Éë»Éáõó Ñ»ïá »õ å»ïù ¿ ÉÇÝÇ å³ï×³é³µ³Ý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6. ²Ùµ³ëï³ÝÛ³ÉÇ å³ßïå³ÝáõÃÛáõÝÁ »í ïíÛ³É å³ßïå³ÝÇ Ù³ëÝ³ÏóáõÃÛáõÝÁ µ³ó³éáÕ Ñ³Ý·³Ù³ÝùÝ»ñÇ ³éÏ³ÛáõÃÛ³Ý Ù³ëÇÝ Ñ³ñó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 Ñ³Ûï³ñ³ñáõÙ ¿, Ã» áí ¿ å³ßïå³ÝÁ, ÏáÕÙ»ñÇÝ å³ñ½³µ³ÝáõÙ ¿ ëáõÛÝ ûñ»Ýë·ñùÇ 93 Ñá¹í³Íáí Ý³Ë³ï»ëí³Í, ·áñÍÇÝ å³ßïå³ÝÇ Ù³ëÝ³Ïó»ÉÁ µ³ó³éáÕ Ñ³Ý·³Ù³ÝùÝ»ñÁ, ÏáÕÙ»ñÇÝ Ñ³ñóÝáõÙ ¿, Ã» Ýñ³Ýù ÙÇçÝáñ¹áõÙ »Ý ³ñ¹Ûáù å³ßïå³ÝÇÝ ·áñÍÇó Ñ»é³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ûñ»Ýë·ñùÇ 93 Ñá¹í³ÍÇ ³é³çÇÝ Ù³ëÇ 1-3-ñ¹ Ï»ï»ñáí Ý³Ë³ï»ëí³Í Ñ³Ý·³Ù³ÝùÝ»ñÇ ³éÏ³ÛáõÃÛ³Ý ¹»åùáõÙ ¹³ï³ñ³ÝÝ Çñ³íáõÝù áõÝÇ Çñ Ý³Ë³Ó»éÝáõÃÛ³Ùµ å³ßïå³ÝÇÝ Ñ»é³óÝ»É ·áñÍÇ í³ñáõÛÃ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7. öáñÓ³·»ïÁ, Ù³ëÝ³·»ïÁ »í ³Û¹ ³ÝÓ³Ýó µ³ó³ñÏ Ñ³ÛïÝ»Éáõ Ù³ëÇÝ Ñ³ñó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 Ñ³çáñ¹³µ³ñ Ý»ñÏ³Û³óÝáõÙ ¿ ÷áñÓ³·»ïÇÝ, Ù³ëÝ³·»ïÇÝ »õ, Õ»Ï³í³ñí»Éáí ëáõÛÝ ûñ»Ýë·ñùÇ 96 »õ 97 Ñá¹í³ÍÝ»ñáí ë³ÑÙ³Ýí³Í Ï³ÝáÝÝ»ñáí, ÉáõÍáõÙ ¿ Ýñ³Ýó µ³ó³ñÏ Ñ³ÛïÝ»Éáõ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÷áñÓ³·»ïÇÝ Ñ³ÛïÝí³Í µ³ó³ñÏÝ ÁÝ¹áõÝíáõÙ ¿, ¹³ï³ñ³ÝÁ áñáßáõÙ ¿ Ï³Û³óÝáõÙ ³ÛÉ ÷áñÓ³·»ï Ññ³íÇñ»Éáõ Ù³ëÇÝ` Ñ³ßíÇ ³éÝ»Éáí ÏáÕÙ»ñÇ Ï³ñÍÇùÁ: Üáñ Ññ³íÇñí³Í ÷áñÓ³·»ïÇ µ³ó³ñÏÙ³Ý Ñ³ñóÁ ÉáõÍíáõÙ ¿ ÁÝ¹Ñ³Ýáõñ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Ñá¹í³Íáí Ý³Ë³ï»ëí³Í Ï³ÝáÝÝ»ñÁ ÏÇñ³éíáõÙ »Ý Ý³»õ ³ÛÝ ¹»åùáõÙ, »ñµ ·áñÍÇÝ Ù³ëÝ³ÏóáõÙ ¿ Ù³ëÝ³·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8. ²Ùµ³ëï³ÝÛ³ÉÇÝ Ýñ³ Çñ³íáõÝùÝ»ñÁ »í å³ñï³Ï³ÝáõÃÛáõÝÝ»ñÁ µ³ó³ï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·³ÑáÕÝ ³Ùµ³ëï³ÝÛ³ÉÇÝ µ³ó³ïñáõÙ ¿ ëáõÛÝ ûñ»Ýë·ñùÇ 65 Ñá¹í³Íáí Ý³Ë³ï»ëí³Í Ýñ³ Çñ³íáõÝùÝ»ñÁ »õ å³ñï³Ï³Ý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9. îáõÅáÕÇÝ, ù³Õ³ù³óÇ³Ï³Ý Ñ³ÛóíáñÇÝ, ù³Õ³ù³óÇ³Ï³Ý å³ï³ëË³ÝáÕÇÝ Ýñ³Ýó Çñ³íáõÝùÝ»ñÁ µ³ó³ï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·³ÑáÕÁ ïáõÅáÕÇÝ, ù³Õ³ù³óÇ³Ï³Ý Ñ³ÛóíáñÇÝ, ù³Õ³ù³óÇ³Ï³Ý å³ï³ëË³ÝáÕÇÝ »õ Ýñ³Ýó Ý»ñÏ³Û³óáõóÇãÝ»ñÇÝ µ³ó³ïñáõÙ ¿ Ñ³Ù³å³ï³ëË³Ý³µ³ñ` ëáõÛÝ ûñ»Ýë·ñùÇ 59, 61, 79, 75 Ñá¹í³ÍÝ»ñáí Ý³Ë³ï»ëí³Í Ýñ³Ýó Çñ³íáõÝùÝ»ñÁ »õ å³ñï³Ï³ÝáõÃÛáõÝÝ»ñÁ` ¹³ï³Ï³Ý ùÝÝáõÃÛ³Ý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0. öáñÓ³·»ïÇÝ »í Ù³ëÝ³·»ïÇÝ Ýñ³Ýó Çñ³íáõÝùÝ»ñÁ »í å³ñï³Ï³ÝáõÃÛáõÝÝ»ñÁ µ³ó³ï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 ÷áñÓ³·»ïÇÝ µ³ó³ïñáõÙ ¿ ëáõÛÝ ûñ»Ýë·ñùÇ 85 Ñá¹í³Íáí Ý³Ë³ï»ëí³Í Ýñ³ Çñ³íáõÝùÝ»ñÁ »õ å³ñï³Ï³Ý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³·³ÑáÕÁ Ù³ëÝ³·»ïÇÝ µ³ó³ïñáõÙ ¿ ëáõÛÝ ûñ»Ýë·ñùÇ  84 Ñá¹í³Íáí Ý³Ë³ï»ëí³Í Ýñ³ Çñ³íáõÝùÝ»ñÁ »õ å³ñï³Ï³Ý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1. ØÇçÝáñ¹áõÃÛáõÝÝ»ñ Ñ³ñáõó»ÉÁ »í Éá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 Ñ³ñóÝáõÙ ¿ Ù»Õ³¹ñ³ÝùÇ ÏáÕÙÇÝ »õ å³ßïå³ÝáõÃÛ³Ý ÏáÕÙÇÝ, Ã» ³ñ¹Ûáù Ýñ³Ýù áõÝ»Ý ÙÇçÝáñ¹áõÃÛáõÝÝ»ñ Ýáñ ³å³óáõÛóÝ»ñ å³Ñ³Ýç»Éáõ »õ ·áñÍÇÝ Ïó»Éáõ Ù³ëÇÝ: ØÇçÝáñ¹áõÃÛáõÝ Ñ³ñáõóáÕ ³ÝÓÁ å³ñï³íáñ ¿ óáõÛó ï³É, Ã» Ñ³ïÏ³å»ë ÇÝã Ñ³Ý·³Ù³ÝùÝ»ñ å³ñ½»Éáõ Ñ³Ù³ñ »Ý ³ÝÑñ³Å»ßï Éñ³óáõóÇã ³å³óáõÛ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Úáõñ³ù³ÝãÛáõñ Ñ³ñáõóí³Í ÙÇçÝáñ¹áõÃÛáõÝ ¹³ï³ñ³ÝÁ å³ñï³íáñ ¿ ùÝÝ³ñÏ»É, Éë»É ÏáÕÙ»ñÇ Ï³ñÍÇùÁ: ºÃ» Ñ³Ý·³Ù³ÝùÝ»ñÁ, áñáÝó µ³ó³Ñ³ÛïÙ³Ý Ñ³Ù³ñ Ñ³ñáõóí³Í ¿ ÙÇçÝáñ¹áõÃÛáõÝÁ, Ï³ñáÕ »Ý Ýß³Ý³ÏáõÃÛáõÝ áõÝ»Ý³É ·áñÍÇ Ñ³Ù³ñ, Ï³Ù ÝÛáõÃÁ, áñÇ ³å³óáõóáÕ³Ï³Ý Ýß³Ý³ÏáõÃÛáõÝÁ íÇ×³ñÏíáõÙ ¿, ëï³óí³Í ¿ ûñ»ÝùÇ ¿³Ï³Ý Ë³ËïáõÙáí, ¹³ï³ñ³ÝÁ µ³í³ñ³ñáõÙ ¿ ÙÇçÝáñ¹áõÃÛáõÝÁ: ØÇçÝáñ¹áõÃÛáõÝÁ Ù»ñÅ»Éáõ Ù³ëÇÝ ¹³ï³ñ³ÝÁ Ï³Û³óÝáõÙ ¿ å³ï×³é³µ³Ýí³Í áñáßáõÙ: ¸³ï³ñ³ÝÇ ÏáÕÙÇó ÙÇçÝáñ¹áõÃÛ³Ý Ù»ñÅáõÙÁ ãÇ ë³ÑÙ³Ý³÷³ÏáõÙ ÙÇçÝáñ¹áõÃÛáõÝ Ñ³ñáõóáÕ ³ÝÓÇ Çñ³íáõÝùÁ` ÝáõÛÝ ÙÇçÝáñ¹áõÃÛáõÝÁ Ñ³ñáõó»Éáõ Ñ»ï³·³Û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Ý Çñ³íáõÝù áõÝÇ ë»÷³Ï³Ý Ý³Ë³Ó»éÝáõÃÛ³Ùµ áñáßáõÙ Ï³Û³óÝ»É íÏ³Ý»ñ Ï³Ýã»Éáõ, ÷áñÓ³ùÝÝáõÃÛáõÝ Ýß³Ý³Ï»Éáõ, ³ÛÉ ³å³óáõÛóÝ»ñ å³Ñ³Ýç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2. âÝ»ñÏ³Û³ó³Í íÏ³ÛÇ, ÷áñÓ³·»ïÇ, Ù³ëÝ³·»ïÇ µ³ó³Ï³ÛáõÃÛ³Ùµ ·áñÍÇ ùÝÝáõÃÛ³Ý ÑÝ³ñ³íáñáõÃÛ³Ý Ù³ëÇÝ Ñ³ñó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ùÝÝáõÃÛ³ÝÁ Ññ³íÇñí³Í íÏ³Ý»ñÇó áñ»õ¿ Ù»ÏÇ, ÷áñÓ³·»ïÇ, Ù³ëÝ³·»ïÇ ãÝ»ñÏ³Û³Ý³Éáõ ¹»åùáõÙ ¹³ï³ñ³ÝÁ, Éë»Éáí ÏáÕÙ»ñÇ Ï³ñÍÇùÁ, áñáßáõÙ ¿ Ï³Û³óÝáõÙ ·áñÍÇ ùÝÝáõÃÛáõÝÁ ß³ñáõÝ³Ï»Éáõ Ï³Ù Ñ»ï³Ó·»Éáõ Ù³ëÇÝ: ¸³ï³Ï³Ý ùÝÝáõÃÛáõÝÁ Ï³ñáÕ ¿ ß³ñáõÝ³Ïí»É, »Ã» Ýßí³Í ³ÝÓ³ÝóÇó áñ»õ¿ Ù»ÏÇ ãÝ»ñÏ³Û³Ý³ÉÁ ãÇ ËáãÝ¹áïÇ ·áñÍÇ Ñ³Ý·³Ù³ÝùÝ»ñÇ µ³½Ù³ÏáÕÙ³ÝÇ, ÉñÇí »õ ûµÛ»ÏïÇí Ñ»ï³½áï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Ç ùÝÝáõÃÛáõÝÁ Ñ»ï³Ó·»Éáõ Ù³ëÇÝ áñáßáõÙ Ï³Û³óÝ»ÉÇë ¹³ï³ñ³ÝÝ Çñ³íáõÝù áõÝÇ Ñ³ñó³ùÝÝ»É Ý»ñÏ³Û³ó³Í íÏ³Ý»ñÇÝ, ÷áñÓ³·»ïÇÝ, Ù³ëÝ³·»ïÇÝ, ïáõÅáÕÇÝ, ù³Õ³ù³óÇ³Ï³Ý Ñ³ÛóíáñÇÝ, ù³Õ³ù³óÇ³Ï³Ý å³ï³ëË³ÝáÕÇÝ Ï³Ù Ýñ³Ýó Ý»ñÏ³Û³óáõóÇãÝ»ñÇÝ: ºÃ» ·áñÍÇ ùÝÝáõÃÛáõÝÁ Ñ»ï³Ó·»Éáõó Ñ»ïá ³ÛÝ ùÝÝíáõÙ ¿ ¹³ï³ñ³ÝÇ ÝáõÛÝ Ï³½Ùáí, ³å³ Ýßí³Í ³ÝÓÇÝù »ñÏñáñ¹ ³Ý·³Ù ¹³ï³Ï³Ý ÝÇëïÇ »Ý Ï³ÝãíáõÙ ÙÇ³ÛÝ ³ÝÑñ³Å»ßïáõÃÛ³Ý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øÜÜàôÂÚàô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3. ¸³ï³ùÝÝáõÃÛ³Ý ëÏÇ½µ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·³ÑáÕÁ Ñ³Ûï³ñ³ñáõÙ ¿, áñ ¹³ï³ñ³ÝÁ ³ÝóÝáõÙ ¿ ¹³ï³ùÝÝáõÃÛ³ÝÁ: ¸³ï³ùÝÝáõÃÛáõÝÝ ëÏëíáõÙ ¿ Ù»Õ³¹ñáÕÇ ÏáÕÙÇó Ù»Õ³¹ñ³Ï³Ý »½ñ³Ï³óáõÃÛ³Ý »½ñ³÷³ÏÇã Ù³ëÇ Ññ³å³ñ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4. ²Ùµ³ëï³ÝÛ³ÉÇ ¹ÇñùáñáßÙ³Ý ×ß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Á ³Ùµ³ëï³ÝÛ³ÉÇÝ å³ñ½³µ³ÝáõÙ ¿ Ýñ³Ý Ý»ñÏ³Û³óí³Í Ù»Õ³¹ñ³ÝùÇ ¿áõÃÛáõÝÁ, ³ñ³ñùÇ Çñ³í³µ³Ý³Ï³Ý áñ³ÏáõÙÁ, Ýñ³Ý Ý»ñÏ³Û³óí³Í ù³Õ³ù³óÇ³Ï³Ý Ñ³ÛóÇ ÑÇÙù»ñÁ »õ ã³÷Á: ØÇ ù³ÝÇ ³Ùµ³ëï³ÝÛ³ÉÇ ³éÏ³ÛáõÃÛ³Ý ¹»åùáõÙ ÝÙ³Ý å³ñ½³µ³ÝáõÙ ïñíáõÙ ¿ Ýñ³ÝóÇó Ûáõñ³ù³ÝãÛáõ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³·³ÑáÕÁ ³Ùµ³ëï³ÝÛ³ÉÝ»ñÇó Ûáõñ³ù³ÝãÛáõñÇÝ Ñ³ñóÝáõÙ ¿, Ã» Ý³ ³ñ¹Ûáù Çñ»Ý ×³Ý³ãáõÙ ¿ Ù»Õ³íáñ »õ ÏáÝÏñ»ï ÇÝãáõÙ: ²Ùµ³ëï³ÝÛ³ÉÇÝ å»ïù ¿ å³ñ½³µ³ÝíÇ, áñ Ý³ Ï³ßÏ³Ý¹í³Í ã¿ Ý³Ë³ùÝÝáõÃÛ³Ý ÁÝÃ³óùáõÙ Ù»ÕùÝ ÁÝ¹áõÝ»Éáõ Ï³Ù ãÁÝ¹áõÝ»Éáõ í»ñ³µ»ñÛ³É ³ñí³Í Ñ³Ûï³ñ³ñáõÃÛ³Ùµ, å³ñï³íáñ ã¿ å³ï³ëË³Ý»É ³é³ç³¹ñí³Í Ñ³ñó»ñÇÝ »õ, áñ å³ï³ëË³Ý»Éáõó Ññ³Å³ñí»ÉÁ ãÇ Ï³ñáÕ Ù»ÏÝ³µ³Ýí»É Ç íÝ³ë Ý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Ü³Ë³·³ÑáÕÁ Ñ³ñóÝáõÙ ¿ ³Ùµ³ëï³ÝÛ³ÉÇÝ, Ã» Ý³ ÉñÇí Ï³Ù Ù³ëÝ³ÏÇ ÁÝ¹áõÝáõÙ ¿ ³ñ¹Ûáù Çñ»Ý Ý»ñÏ³Û³óí³Í ù³Õ³ù³óÇ³Ï³Ý Ñ³ÛóÁ: ºÃ» ³Ùµ³ëï³ÝÛ³ÉÁ å³ï³ëË³ÝáõÙ ¿ ³Ûë Ñ³ñóÇÝ, Ý³ Çñ³íáõÝù áõÝÇ å³ï×³é³µ³Ý»É ³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áÕÙ»ñÝ Çñ³íáõÝù áõÝ»Ý ³Ùµ³ëï³ÝÛ³ÉÇÝ ï³É ³ÛÝåÇëÇ Ñ³ñó»ñ, áñáÝù áõÕÕí³Í »Ý ³Ùµ³ëï³ÝÛ³ÉÇ ¹ÇñùáñáßáõÙÁ ×ßï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5. ²å³óáõÛóÝ»ñÇ Ñ»ï³½áïÙ³Ý Ñ³çáñ¹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ë»Éáí ÏáÕÙ»ñÇ Ï³ñÍÇùÁ` ¹³ï³ñ³ÝÁ áñáßáõÙ ¿ ³å³óáõÛóÝ»ñÇ Ñ»ï³½áïÙ³Ý Ï³ñ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6. ²Ùµ³ëï³ÝÛ³ÉÇ Ñ³ñó³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·³ÑáÕÝ ³Ùµ³ëï³ÝÛ³ÉÇÝ ³é³ç³ñÏáõÙ ¿ óáõóÙáõÝù ï³É Ýñ³Ý ³é³ç³¹ñí³Í Ù»Õ³¹ñ³ÝùÇ »õ ·áñÍÇ ³ÛÉ Ñ³Ý·³Ù³ÝùÝ»ñÇ Ù³ëÇÝ: ²Ùµ³ëï³ÝÛ³ÉÇÝ å³ñ½³µ³ÝíáõÙ ¿, áñ Ý³ Çñ³íáõÝù áõÝÇ óáõóÙáõÝùÝ»ñ ãï³É, »õ ¹³ ãÇ Ï³ñáÕ Ù»ÏÝ³µ³Ýí»É Ç íÝ³ë Ý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Ùµ³ëï³ÝÛ³ÉÇ ÏáÕÙÇó óáõóÙáõÝùÝ»ñ ï³Éáõó Ñ»ïá Ýñ³Ý ëÏ½µÇó Ñ³ñó³ùÝÝáõÙ ¿ Çñ å³ßïå³ÝÁ, ÙÛáõë ³Ùµ³ëï³ÝÛ³ÉÝ»ñÁ »õ Ýñ³Ýó å³ßïå³ÝÝ»ñÁ, ù³Õ³ù³óÇ³Ï³Ý å³ï³ëË³ÝáÕÁ »õ Ýñ³ Ý»ñÏ³Û³óáõóÇãÁ, ÇëÏ Ñ»ïá` Ù»Õ³¹ñáÕÁ, ïáõÅáÕÁ, ù³Õ³ù³óÇ³Ï³Ý Ñ³ÛóíáñÁ »õ Ýñ³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áñÝ ³Ùµ³ëï³ÝÛ³ÉÇÝ Ñ³ñó»ñ ¿ ï³ÉÇë ëáõÛÝ Ñá¹í³ÍÇ »ñÏñáñ¹ Ù³ëáõÙ Ýßí³Í ³ÝÓ³Ýó ÏáÕÙÇó Ýñ³Ý Ñ³ñó³ùÝÝ»Éáõó Ñ»ïá: ²Ùµ³ëï³ÝÛ³ÉÇÝ í»ñçáõÙ Ñ³ñó»ñ ï³Éáõ Çñ³íáõÝùÁ, µáÉáñ ¹»åù»ñáõÙ í»ñ³å³Ñí³Í ¿ Çñ å³ßïå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Ü³Ë³·³ÑáÕÁ Ñ³ÝáõÙ ¿ ³ÛÝ Ñ³ñó»ñÁ, áñáÝù ã»Ý ³éÝãíáõÙ ·áñ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Ùµ³ëï³ÝÛ³ÉÁ Ý³Ë³·³ÑáÕÇ ÃáõÛÉïíáõÃÛ³Ùµ Çñ³íáõÝù áõÝÇ ³å³óáõÛóÝ»ñÇó Ûáõñ³ù³ÝãÛáõñÁ Ñ»ï³½áï»ÉÇë ó³ÝÏ³ó³Í å³ÑÇ ï³É óáõóÙáõ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Ð³ñó³ùÝÝí»ÉÇë ³Ùµ³ëï³ÝÛ³ÉÝ Çñ³íáõÝù áõÝÇ û·ïí»É ÝßáõÙÝ»ñÇó, ÷³ëï³ÃÕÃ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²Ùµ³ëï³ÝÛ³ÉÇ ÏáÕÙÇó Çñ óáõóÙáõÝùÝ»ñÇÝ í»ñ³µ»ñáÕ ÝßáõÙÝ»ñÁ »õ ÷³ëï³ÃÕÃ»ñÁ Ï³ñ¹³Éáõó Ñ»ïá ÷³ëï³ÃÕÃ»ñÁ ¹³ï³ñ³ÝÇ å³Ñ³Ýçáí, ÇëÏ ÝßáõÙÝ»ñÁ` ³Ùµ³ëï³ÝÛ³ÉÇ ó³ÝÏáõÃÛ³Ùµ Ý»ñÏ³Û³óíáõÙ »Ý ¹³ï³ñ³Ý` ·áñÍÇÝ Ïó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²Ùµ³ëï³ÝÛ³ÉÇÝ Ñ³ñó³ùÝÝ»ÉÇë ÏáÕÙ»ñÁ »õ ¹³ï³ñ³ÝÁ Ï³ñáÕ »Ý Ý»ñÏ³Û³óÝ»É ·áñÍÇÝ Ïóí³Í Ï³Ù ÏáÕÙÇ Ùáï »Õ³Í ³é³ñÏ³Ý»ñ Ï³Ù ÷³ëï³ÃÕÃ»ñ: ÎáÕÙ»ñÝ Çñ³íáõÝù áõÝ»Ý ÙÇçÝáñ¹áõÃÛáõÝÝ»ñ ³Ý»É ³Û¹ ÷³ëï³ÃÕÃ»ñÁ Ññ³å³ñ³Ï»Éáõ »õ ·áñÍÇÝ Ïó»Éáõ Ù³ëÇÝ: ÎáÕÙ»ñÁ »õ ¹³ï³ñ³ÝÝ Çñ³íáõÝù áõÝ»Ý ³Ùµ³ëï³ÝÛ³ÉÇÝ ï³É Ñ³ñó»ñ, áñáÝù Ï³åí³Í »Ý Ýñ³Ý Ý»ñÏ³Û³óí³Í ³é³ñÏ³Ý»ñÇ »õ ÷³ëï³ÃÕÃ»ñÇ Ñ»ï: ¸³ï³Ï³Ý ÝÇëïÇ ³ñÓ³Ý³·ñáõÃÛ³Ý Ù»ç å»ïù ¿ ÝßíÇ, Ã» ³Ùµ³ëï³ÝÛ³ÉÇÝ Ñ³ñó³ùÝÝ»ÉÇë ÇÝãåÇëÇ ³é³ñÏ³Ý»ñ, ÷³ëï³ÃÕÃ»ñ »Ý Ý»ñÏ³Û³óí»É »õ áõÙ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´³ó³éÇÏ ¹»åù»ñáõÙ, »ñµ ¹³ ³ÝÑñ³Å»ßï ¿ ·áñÍÇ Ñ³Ý·³Ù³ÝùÝ»ñÇ µ³½Ù³ÏáÕÙ³ÝÇ, ÉñÇí »õ ûµÛ»ÏïÇí Ñ»ï³½áïÙ³Ý Ñ³Ù³ñ, ¹³ï³ñ³ÝÇ å³ï×³é³µ³Ýí³Í áñáßÙ³Ùµ ³Ùµ³ëï³ÝÛ³ÉÁ Ï³ñáÕ ¿ Ñ³ñó³ùÝÝí»É ÙÛáõë ³Ùµ³ëï³ÝÛ³ÉÇ µ³ó³Ï³ÛáõÃÛ³Ùµ: ¸³ï³Ï³Ý ¹³ÑÉÇ× ³Ùµ³ëï³ÝÛ³ÉÇ í»ñ³¹³éÝ³Éáõó Ñ»ïá Ýñ³ Ñ³Ù³ñ ÁÝÃ»ñóíáõÙ »Ý ¹³ï³Ï³Ý ÝÇëïÇ ³ñÓ³Ý³·ñáõÃÛ³Ý Ù»ç ÁÝ¹·ñÏí³Í, Ýñ³ µ³ó³Ï³ÛáõÃÛ³Ùµ Ñ³ñó³ùÝÝí³Í ³Ùµ³ëï³ÝÛ³ÉÇ óáõóÙáõÝùÝ»ñÁ »õ Ýñ³Ý ÑÝ³ñ³íáñáõÃÛáõÝ ¿ ÁÝÓ»éíáõÙ ³ÝÑñ³Å»ßï óáõóÙáõÝùÝ»ñ »õ Ñ³ñó»ñ ï³É Çñ µ³ó³Ï³ÛáõÃÛ³Ùµ Ñ³ñó³ùÝÝí³Í ³Ùµ³ëï³ÝÛ³É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7. Ø»Õ³¹ñÛ³ÉÇ, ³Ùµ³ëï³ÝÛ³ÉÇ óáõóÙáõÝùÝ»ñÇ Ññ³å³ñ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ùÝÝáõÃÛ³Ý ÁÝÃ³óùáõÙ Ù»Õ³¹ñÛ³ÉÇ ïí³Í óáõóÙáõÝùÝ»ñÇ, Ý³Ëáñ¹ ¹³ï³Ï³Ý ùÝÝáõÃÛ³Ý ÁÝÃ³óùáõÙ Ï³Ù ïíÛ³É ¹³ï³Ï³Ý ùÝÝáõÃÛ³Ý ÁÝÃ³óùáõÙ ³Ùµ³ëï³ÝÛ³ÉÇ ïí³Í Ý³Ëáñ¹ óáõóÙáõÝùÝ»ñÇ Ññ³å³ñ³ÏáõÙÁ, ÇÝãå»ë Ý³»õ ³Û¹ óáõóÙáõÝùÝ»ñÇ  Ó³ÛÝ³·ñ³éáõÙÝ»ñÇ í»ñ³ñï³¹ñáõÙÁ ÃáõÛÉ³ïñíáõÙ ¿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Ùµ³ëï³ÝÛ³ÉÁ Ññ³Å³ñíáõÙ ¿ ¹³ï³Ï³Ý ùÝÝáõÃÛ³Ý Å³Ù³Ý³Ï óáõóÙáõÝùÝ»ñ ï³É Ù»Õ³¹ñ³ÝùÇ ¿áõÃÛ³Ý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¿³Ï³Ý Ñ³Ï³ëáõÃÛáõÝÝ»ñ Ï³Ý ¹³ï³Ï³Ý ùÝÝáõÃÛ³Ý ÁÝÃ³óùáõÙ ïí³Í óáõóÙáõÝùÝ»ñÇ »õ Ý³Ëáñ¹ óáõóÙáõÝùÝ»ñÇ ÙÇç»õ: ²Ûë ¹»åùáõÙ ³Ùµ³ëï³ÝÛ³ÉÇ óáõóÙáõÝùÝ»ñÇ Ññ³å³ñ³ÏáõÙÁ ÑÝ³ñ³íáñ ¿ ÙÇ³ÛÝ ³Ùµ³ëï³ÝÛ³ÉÇ ÏáÕÙÇó óáõóÙáõÝùÝ»ñ ï³Éáõó »õ ³é³ç³¹ñí³Í Ñ³ñó»ñÇÝ å³ï³ëË³Ý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âÇ ÃáõÛÉ³ïñíáõÙ óáõóÙáõÝùÝ»ñÇ Ó³ÛÝ³·ñ³éÙ³Ý í»ñ³ñï³¹ñáõÃÛáõÝÝ ³é³Ýó Ý³Ë³å»ë Ññ³å³ñ³Ï»Éáõ Ù»Õ³¹ñÛ³ÉÇ, ³Ùµ³ëï³ÝÛ³ÉÇ ³ÛÝ óáõóÙáõÝùÝ»ñÁ, áñáÝù å³ñáõÝ³ÏíáõÙ »Ý  Ñ³Ù³å³ï³ëË³Ý Ñ³ñó³ùÝÝáõÃÛ³Ý ³ñÓ³Ý³·ñáõÃÛáõÝáõÙ Ï³Ù ¹³ï³Ï³Ý ÝÇëïÇ ³ñÓ³Ý³·ñ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8. ¸³ï³å³ñïÛ³ÉÇ Ñ³ñó³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Á Ñ³ñó³ùÝÝíáõÙ ¿ Çñ ÝÏ³ïÙ³Ùµ Ï³Û³óí³Í »õ ûñÇÝ³Ï³Ý áõÅÇ Ù»ç Ùï³Í ¹³ï³í×éáí Ñ³ëï³ïí³Í Ñ³Ý·³Ù³ÝùÝ»ñÇ ßáõñç` ³Ùµ³ëï³ÝÛ³ÉÇ Ñ³ñó³ùÝÝáõÃÛ³Ý Ñ³Ù³ñ` ëáõÛÝ ûñ»Ýë·ñùáí ë³ÑÙ³Ý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9. ìÏ³ÛÇÝ óáõóÙáõÝùÝ»ñ ï³Éáõó Ññ³Å³ñí»Éáõ Ñ³Ù³ñ ÑÇÙù»ñÁ å³ñ½³µ³Ý»ÉÁ »í Ý³Ë³½·áõß³óÝ»ÉÁ óáõóÙáõÝùÝ»ñ ï³Éáõó Ññ³Å³ñí»Éáõ Ï³Ù Ëáõë³÷»Éáõ »í ³ÏÝÑ³Ûï ëáõï óáõóÙáõÝùÝ»ñ ï³Éáõ Ñ³Ù³ñ å³ï³ëË³Ý³ïíáõÃÛ³Ý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ñó³ùÝÝáõÃÛáõÝÇó ³é³ç Ý³Ë³·³ÑáÕÁ å³ñ½áõÙ ¿ íÏ³ÛÇ ÇÝùÝáõÃÛáõÝÁ »õ å³ñ½³µ³Ý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Çñ, ³ÙáõëÝáõ Ï³Ù Ù»ñÓ³íáñ ³½·³Ï³ÝÝ»ñÇ ¹»Ù íÏ³Û»Éáõó Ññ³Å³ñí»Éáõ Ýñ³ Çñ³íáõ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óáõóÙáõÝùÝ»ñ ï³Éáõó Ññ³Å³ñí»Éáõ Ï³Ù Ëáõë³÷»Éáõ Ï³Ù ³ÏÝÑ³Ûï ëáõï óáõóÙáõÝùÝ»ñ ï³Éáõ Ñ³Ù³ñ å³ï³ëË³Ý³ïíáõÃÛ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Ç å³Ñ³ÝçÝ»ñÇ Ï³ï³ñáõÙÁ ÝßíáõÙ ¿ ¹³ï³Ï³Ý ÝÇëïÇ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³ëÝí»ó ï³ñ»Ï³Ý ã¹³ñÓ³Í íÏ³Ý óáõóÙáõÝùÝ»ñ ï³Éáõó Ññ³Å³ñí»Éáõ Ï³Ù Ëáõë³÷»Éáõ Ï³Ù ³ÏÝÑ³Ûï ëáõï óáõóÙáõÝùÝ»ñ ï³Éáõ Ñ³Ù³ñ å³ï³ëË³Ý³ïíáõÃÛ³Ý Ù³ëÇÝ ãÇ Ý³Ë³½·áõß³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0. ìÏ³ÛÇ Ñ³ñó³ùÝÝ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Ï³Ý»ñÁ Ñ³ñó³ùÝÝíáõÙ »Ý ÙÇÙÛ³ÝóÇó ³Ýç³ï »õ ¹»é»õë ãÑ³ñó³ùÝÝí³Í íÏ³Ý»ñÇ µ³ó³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³·³ÑáÕÁ å³ñ½áõÙ ¿ íÏ³ÛÇ Ñ³ñ³µ»ñáõÃÛáõÝÝ ³Ùµ³ëï³ÝÛ³ÉÇ, ïáõÅáÕÇ, ù³Õ³ù³óÇ³Ï³Ý Ñ³ÛóíáñÇ, ù³Õ³ù³óÇ³Ï³Ý å³ï³ëË³ÝáÕÇ »õ ·áñÍÇÝ Ù³ëÝ³ÏóáÕ ³ÛÉ ³ÝÓ³Ýó Ñ»ï »õ íÏ³ÛÇÝ ³é³ç³ñÏáõÙ ¿ Ñ³ÛïÝ»É ³ÛÝ ³Ù»ÝÁ, ÇÝã Ñ³ÛïÝÇ ¿ Çñ»Ý ·áñÍÇ í»ñ³µ»ñÛ³É: âÇ ÃáõÛÉ³ïñíáõÙ íÏ³ÛÇÝ Ñ³ñó»ñáí ÁÝ¹Ñ³ï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áÕÙÇ ÙÇçÝáñ¹áõÃÛ³Ùµ ¹³ï³Ï³Ý ùÝÝáõÃÛ³Ý Ï³Ýãí³Í Ï³Ù Ýñ³ ÏáÕÙÇó Ý»ñÏ³Û³óí³Í íÏ³ÛÇÝ ³é³çÇÝ Ñ»ñÃÇÝ Ñ³ñó³ùÝÝáõÙ ¿ ÙÇçÝáñ¹áõÃÛáõÝ Ñ³ñáõó³Í Ï³Ù íÏ³ÛÇÝ Ý»ñÏ³Û³óñ³Í ³ÝÓÁ, ³ÛÝáõÑ»ï»õ ïíÛ³É ÏáÕÙáõÙ Ñ³Ý¹»ë »ÏáÕ ³ÛÉ ³ÝÓÇÝù, ÇëÏ í»ñçáõÙ` Ñ³Ï³é³Ï ÏáÕÙÇ Ý»ñÏ³Û³óáõóÇãÝ»ñÁ »õ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ñ³ÝÇ Ý³Ë³Ó»éÝáõÃÛ³Ùµ Ï³Ýãí³Í íÏ³ÛÇÝ ³é³çÇÝ Ñ»ñÃÇÝ Ñ³ñó³ùÝÝáõÙ ¿ Ù»Õ³¹ñ³ÝùÇ ÏáÕÙÁ, ³å³` å³ßïå³ÝáõÃÛ³Ý ÏáÕÙÁ, ³ÛÝáõÑ»ï»õ`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41. ²Ýã³÷³Ñ³ë íÏ³ÛÇ Ñ³ñó³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ã³÷³Ñ³ë íÏ³ÛÇ Ñ³ñó³ùÝÝáõÃÛáõÝÁ, »Ã» ¹³ ³ÝÑñ³Å»ßï ¿ ·áñÍÇ Ñ³Ý·³Ù³ÝùÝ»ñÇ ÉñÇí, µ³½Ù³ÏáÕÙ³ÝÇ »õ ûµÛ»ÏïÇí Ñ»ï³½áïÙ³Ý Ñ³Ù³ñ, ÏáÕÙ»ñÇ ÙÇçÝáñ¹áõÃÛ³Ùµ Ï³Ù ¹³ï³ñ³ÝÇ Ý³Ë³Ó»éÝáõÃÛ³Ùµ Ï³ñáÕ ¿ Ï³ï³ñí»É ³Ùµ³ëï³ÝÛ³ÉÇ µ³ó³Ï³ÛáõÃÛ³Ùµ: ¸³ï³Ï³Ý ÝÇëïÇ ¹³ÑÉÇ× í»ñ³¹³éÝ³Éáõó Ñ»ïá ³Ùµ³ëï³ÝÛ³ÉÇ Ñ³Ù³ñ Ññ³å³ñ³ÏíáõÙ »Ý ³Ýã³÷³Ñ³ë íÏ³ÛÇ óáõóÙáõÝùÝ»ñÁ, Ýñ³Ý ÑÝ³ñ³íáñáõÃÛáõÝ ¿ ÁÝÓ»éÝíáõÙ ïíÛ³É íÏ³ÛÇÝ ï³É Ñ³ñó»ñ »õ óáõóÙáõÝùÝ»ñ` íÏ³ÛÇ Ñ³Õáñ¹³Í ïíÛ³ÉÝ»ñÇ í»ñ³µ»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ëÝí»ó ï³ñÇÝ ãÉñ³ó³Í íÏ³Ý å»ïù ¿ Ñ»é³óíÇ ¹³ï³Ï³Ý ÝÇëïÇ ¹³ÑÉÇ×Çó Ýñ³ Ñ³ñó³ùÝÝáõÃÛáõÝÝ ³í³ñïí»Éáõó Ñ»ïá, µ³óÇ ³ÛÝ ¹»åù»ñÇó, »ñµ ¹³ï³ñ³ÝÁ` ÏáÕÙÇ ÙÇçÝáñ¹áõÃÛ³Ùµ Ï³Ù Çñ Ý³Ë³Ó»éÝáõÃÛ³Ùµ, ³ÝÑñ³Å»ßï ¿ Ñ³Ù³ñáõÙ ³Û¹ íÏ³ÛÇ Ñ»ï³·³ Ý»ñÏ³Û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2. ìÏ³ÛÇ óáõóÙáõÝùÝ»ñÇ Ññ³å³ñ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»ï³ùÝÝáõÃÛ³Ý, Ý³Ë³ùÝÝáõÃÛ³Ý Ï³Ù Ý³Ëáñ¹ ¹³ï³Ï³Ý ùÝÝáõÃÛ³Ý ÁÝÃ³óùáõÙ íÏ³ÛÇ ïí³Í óáõóÙáõÝùÝ»ñÇ Ññ³å³ñ³ÏáõÙÁ, ÇÝãå»ë Ý³»õ Ýñ³ óáõóÙáõÝùÝ»ñÇ Ó³ÛÝ³·ñ³éÙ³Ý í»ñ³ñï³¹ñáõÙÁ ¹³ï³Ï³Ý ùÝÝáõÃÛ³Ý Å³Ù³Ý³Ï ÃáõÛÉ³ïñíáõÙ ¿, »ñµ íÏ³Ý ¹³ï³Ï³Ý ÝÇëïÇó µ³ó³Ï³ÛáõÙ ¿ ³ÛÝåÇëÇ å³ï×³éÝ»ñáí, áñáÝù µ³ó³éáõÙ »Ý Ýñ³ ¹³ï³ñ³Ý Ý»ñÏ³Û³Ý³Éáõ ÑÝ³ñ³íáñáõÃÛáõÝÁ, ¿³Ï³Ý Ñ³Ï³ëáõÃÛáõÝÝ»ñ Ï³Ý ³Û¹ óáõóÙáõÝùÝ»ñÇ »õ ¹³ï³ñ³ÝáõÙ íÏ³ÛÇ ïí³Í óáõóÙáõÝùÝ»ñÇ ÙÇç»õ, ÇÝãå»ë Ý³»õ ëáõÛÝ ûñ»Ýë·ñùáí Ý³Ë³ï»ë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Ï³ÛÇ óáõóÙáõÝùÝ»ñÇ Ó³ÛÝ³·ñ³éÙ³Ý í»ñ³ñï³¹ñáõÙÁ ÑÝ³ñ³íáñ ¿ ÙÇ³ÛÝ Ýñ³ Ñ³ñó³ùÝÝáõÃÛ³Ý ³ñÓ³Ý³·ñáõÃÛáõÝÁ Ï³Ù ¹³ï³Ï³Ý  ÝÇëïÇ ³ñÓ³Ý³·ñáõÃÛ³Ý ³ÛÝ Ù³ëÁ Ññ³å³ñ³Ï»Éáõó Ñ»ïá, áñï»Õ ³Ùñ³·ñí³Í »Ý íÏ³ÛÇ óáõóÙáõ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43. îáõÅáÕÇ Ñ³ñó³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ÅáÕÁ Ñ³ñó³ùÝÝíáõÙ ¿ ëáõÛÝ ûñ»Ýë·ñùÇ 339-342 Ñá¹í³ÍÝ»ñáí ë³ÑÙ³Ý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4. öáñÓ³·»ïÇ »½ñ³Ï³óáõÃÛ³Ý Ñ»ï³½áïáõÙÁ ¹³ï³Ï³Ý ùÝÝáõÃÛ³Ý Å³Ù³Ý³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Ý³Ë³ùÝÝáõÃÛ³Ý Å³Ù³Ý³Ï Ï³ï³ñí»É ¿ ÷áñÓ³ùÝÝáõÃÛáõÝ, ¹³ï³Ï³Ý ùÝÝáõÃÛ³Ý Å³Ù³Ý³Ï ÏáÕÙ»ñÁ »õ ¹³ï³ñ³ÝÁ Ñ»ï³½áïáõÙ »Ý ÷áñÓ³·»ïÇ »½ñ³Ï³óáõÃÛáõÝÁ: ²ÝÑñ³Å»ßïáõÃÛ³Ý ¹»åùáõÙ ÷áñÓ³·»ïÁ Ññ³íÇñíáõÙ ¿ ¹³ï³Ï³Ý ùÝÝáõÃÛ³ÝÁ »õ Ù³ëÝ³ÏóáõÙ ¿ ÷áñÓ³ùÝÝáõÃÛ³Ý ³é³ñÏ³ÛÇÝ í»ñ³µ»ñáÕ ³å³óáõÛóÝ»ñÇ Ñ»ï³½áïÙ³ÝÁ` ³Ùµ³ëï³ÝÛ³ÉÇ, ïáõÅáÕÇ, íÏ³Ý»ñÇ Ñ³ñó³ùÝÝáõÃÛ³Ý Å³Ù³Ý³Ï ï³ÉÇë ¿ ÷áñÓ³ùÝÝáõÃÛ³Ý ³é³ñÏ³ÛÇÝ í»ñ³µ»ñáÕ Ñ³ñó»ñ, Ù³ëÝ³ÏóáõÙ ¿ Çñ»Õ»Ý ³å³óáõÛóÝ»ñÇ ½ÝÝÙ³ÝÁ »õ ³ÛÉ ùÝÝã³Ï³Ý ·áñÍáÕáõÃÛáõÝ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öáñÓ³·»ïÇ »½ñ³Ï³óáõÃÛáõÝÁ Ñ»ï³½áï»Éáõó Ñ»ïá ¹³ï³ñ³ÝÝ Çñ³íáõÝù áõÝÇ ÏáÕÙ»ñÇ ÙÇçÝáñ¹áõÃÛ³Ùµ Ï³Ù Çñ Ý³Ë³Ó»éÝáõÃÛ³Ùµ Ýß³Ý³Ï»É ÏñÏÝ³ÏÇ Ï³Ù Éñ³óáõóÇã ÷áñÓ³ùÝÝáõÃÛáõÝ` Éë»Éáí ¹ñ³ í»ñ³µ»ñÛ³É ÏáÕÙ»ñÇó Ûáõñ³ù³ÝãÛáõñÇ Ï³ñÍÇ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5. öáñÓ³ùÝÝáõÃÛáõÝ Ï³ï³ñ»ÉÁ ¹³ï³Ï³Ý ùÝÝáõÃÛ³Ý Å³Ù³Ý³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Ý³Ë³ùÝÝáõÃÛ³Ý Å³Ù³Ý³Ï ÷áñÓ³ùÝÝáõÃÛáõÝ ãÇ Ýß³Ý³Ïí»É, ¹³ï³Ï³Ý ùÝÝáõÃÛ³Ý Å³Ù³Ý³Ï ÏáÕÙ»ñÝ Çñ³íáõÝù áõÝ»Ý ÙÇçÝáñ¹»É ³ÛÝ Ýß³Ý³Ï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ÙÁ, áñÇ ÙÇçÝáñ¹áõÃÛ³Ùµ Ýß³Ý³ÏíáõÙ ¿ ÷áñÓ³ùÝÝáõÃÛáõÝ, ·ñ³íáñ Ý»ñÏ³Û³óÝáõÙ ¿ ³ÛÝ Ñ³ñó»ñÁ, áñáÝó í»ñ³µ»ñÛ³É å»ïù ¿ ïñíÇ ÷áñÓ³·»ïÇ »½ñ³Ï³óáõÃÛáõÝ, ÝßáõÙ ¿, Ã» ÇÝã å»ïù ¿ Ñ»ï³½áïíÇ, Ï³ñáÕ ¿ Ýß»É, Ã» áí å»ïù ¿ Ý»ñ·ñ³ííÇ áñå»ë ÷áñÓ³·»ï: ²Ûë µáÉáñ Ñ³ñó»ñÇ Ù³ëÇÝ ÙÛáõë ÏáÕÙÝ Çñ³íáõÝù áõÝÇ ß³ñ³¹ñ»É Çñ Ï³ñÍÇ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Ç Ý³Ë³Ó»éÝáõÃÛ³Ùµ ÷áñÓ³ùÝÝáõÃÛáõÝ Ýß³Ý³Ï»ÉÇë Ý³Ë³·³ÑáÕÁ Ù»Õ³¹ñ³ÝùÇ »õ å³ßïå³ÝáõÃÛ³Ý ÏáÕÙ»ñÇÝ ³é³ç³ñÏáõÙ ¿ Ó»õ³Ï»ñå»É ÷áñÓ³·»ïÇÝ áõÕÕí³Í Ñ³ñó»ñÁ »õ ß³ñ³¹ñ»É Çñ»Ýó Ï³ñÍÇùÝ ³ÛÝ Ù³ëÇÝ, Ã» áõÙ Ñ³ÝÓÝ³ñ³ñ»É ÷áñÓ³ùÝÝáõÃÛáõÝÁ »õ ÇÝã å»ïù ¿ Ñ»ï³½áï»É: ì»ñçÝ³Ï³Ý áñáßáõÙÁ Ï³Û³óÝáõÙ ¿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Üßí³Í Ñ³ñó»ñÇ Ù³ëÇÝ Çñ Ï³ñÍÇùÁ ß³ñ³¹ñ»Éáõ Ñ³Ù³ñ Ù»Õ³¹ñ³ÝùÇ Ï³Ù å³ßïå³ÝáõÃÛ³Ý ÏáÕÙáõÙ Ñ³Ý¹»ë »ÏáÕ áñ»õ¿ ³ÝÓÇ ÙÇçÝáñ¹áõÃÛ³Ý ³éÏ³ÛáõÃÛ³Ý ¹»åùáõÙ Ï³ñáÕ ¿ Ñ³Ûï³ñ³ñí»É ÁÝ¹ÙÇçáõÙ: ÎáÕÙ»ñÝ Çñ³íáõÝù áõÝ»Ý áñå»ë ÷áñÓ³·Çï³Ï³Ý Ñ»ï³½áïáõÃÛ³Ý ûµÛ»ÏïÝ»ñ Ý»ñÏ³Û³óÝ»É ³é³ñÏ³Ý»ñ, ÷³ëï³ÃÕÃ»ñ: ²Û¹åÇëÇ ûµÛ»ÏïÝ»ñÇ ÃíÇó ¹ñ³Ýù Ñ³Ý»ÉÇë ¹³ï³ñ³ÝÁ å³ñï³íáñ ¿ Ï³Û³óÝ»É å³ï×³é³µ³Ýí³Í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öáñÓ³·»ï Ýß³Ý³Ïí³Í ³ÝÓÇÝ Ñ³ÝÓÝíáõÙ ¿ ÷áñÓ³ùÝÝáõÃÛáõÝ Ýß³Ý³Ï»Éáõ Ù³ëÇÝ ¹³ï³ñ³ÝÇ áñáßÙ³Ý å³ï×»ÝÁ »õ å³ñ½³µ³ÝíáõÙ »Ý Ýñ³ Çñ³íáõÝùÝ»ñÁ »õ å³ñï³Ï³ÝáõÃÛáõÝÝ»ñÁ: öáñÓ³·»ïÇ »½ñ³Ï³óáõÃÛáõÝÁ Ññ³å³ñ³ÏíáõÙ »õ Ñ»ï³½áïíáõÙ ¿ ëáõÛÝ ûñ»Ýë·ñùÇ 344 Ñá¹í³Í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46. öáñÓ³·»ïÇ Ñ³ñó³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áñÓ³·»ïÇ ÏáÕÙÇó »½ñ³Ï³óáõÃÛáõÝÁ Ññ³å³ñ³Ï»Éáõó Ñ»ïá Ýñ³Ý Ï³ñáÕ »Ý ïñí»É Ñ³ñó»ñ` »½ñ³Ï³óáõÃÛáõÝÁ å³ñ½»Éáõ Ï³Ù Éñ³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öáñÓ³·»ïÇÝ ³é³çÇÝ Ñ»ñÃÇÝ Ñ³ñó³ùÝÝáõÙ ¿ ³ÛÝ ³ÝÓÁ, áñÇ ÙÇçÝáñ¹áõÃÛ³Ùµ Ýß³Ý³Ïí»É ¿ ÷áñÓ³ùÝÝáõÃÛáõÝÁ, ³å³` ³Û¹ ÏáÕÙáõÙ Ñ³Ý¹»ë »ÏáÕ ³ÛÉ ³ÝÓÇÝù, ³ÛÝáõÑ»ï»õ` Ñ³Ï³é³Ï ÏáÕÙÇ Ý»ñÏ³Û³óáõóÇãÝ»ñÁ »õ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÷áñÓ³ùÝÝáõÃÛáõÝÁ Ï³ï³ñí»É ¿ ÏáÕÙ»ñÇ ÙÇç»õ Ñ³Ù³Ó³ÛÝáõÃÛ³Ùµ Ï³Ù ¹³ï³ñ³ÝÇ Ý³Ë³Ó»éÝáõÃÛ³Ùµ, ÷áñÓ³·»ïÇÝ ëÏ½µÇó Ñ³ñó³ùÝÝáõÙ ¿ Ù»Õ³¹ñ³ÝùÇ ÏáÕÙÁ, ³å³` å³ßïå³ÝáõÃÛ³Ý ÏáÕÙÁ, ³ÛÝáõÑ»ï»õ`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7. Èñ³óáõóÇã Ï³Ù ÏñÏÝ³ÏÇ ÷áñÓ³ùÝÝáõÃÛáõÝ Ýß³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·»ïÇ »½ñ³Ï³óáõÃÛáõÝÁ µ³í³Ï³Ý³ã³÷ å³ñ½ Ï³Ù ÉñÇí ãÑ³Ù³ñí»Éáõ, ÇÝãå»ë Ý³»õ ÷áñÓ³·»ïÝ»ñÇ ÙÇç»õ ï³ñ³Ó³ÛÝáõÃÛáõÝÝ»ñ ÉÇÝ»Éáõ ¹»åùáõÙ ¹³ï³ñ³ÝÁ Ï³ñáÕ ¿ Ýß³Ý³Ï»É Éñ³óáõóÇã Ï³Ù ÏñÏÝ³ÏÇ ÷áñÓ³ùÝÝáõÃÛáõÝ` å³Ñå³Ý»Éáí ÙÇÝã¹³ï³Ï³Ý í³ñáõÛÃáõÙ ÷áñÓ³ùÝÝáõÃÛ³Ý Ï³ï³ñÙ³Ý` ëáõÛÝ ûñ»Ýë·ñùáí ë³ÑÙ³Ýí³Í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48. Æñ»Õ»Ý ³å³óáõÛóÝ»ñÇ ½ÝÝ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õÙ ·ïÝíáÕ Çñ»Õ»Ý ³å³óáõÛóÝ»ñÁ »õ ¹³ï³Ï³Ý ÝÇëïáõÙ ÏáÕÙ»ñÇ Ý»ñÏ³Û³óñ³Í »õ Çñ»Õ»Ý ³å³óáõÛóÝ»ñ ×³Ý³ãí³Í ³é³ñÏ³Ý»ñÁ ½ÝÝáõÙ »Ý Ù»Õ³¹ñ³ÝùÇ ÏáÕÙÁ, å³ßïå³ÝáõÃÛ³Ý ÏáÕÙÁ »õ ¹³ï³ñ³ÝÁ: ºÃ» Çñ»Õ»Ý ³å³óáõÛó ×³Ý³ãí³Í ³é³ñÏ³Ý Ý»ñÏ³Û³óñ»É ¿ ÏáÕÙÁ` Ý³ ³é³çÇÝÝ ¿ Ù³ëÝ³ÏóáõÙ ¹ñ³ ½ÝÝáõÃÛ³ÝÁ: ¼ÝÝáõÃÛ³Ý Å³Ù³Ý³Ï Çñ»Õ»Ý ³å³óáõÛóÝ»ñÁ Ý³Ë³·³ÑáÕÁ Ï³ñáÕ ¿ Ý»ñÏ³Û³óÝ»É íÏ³Ý»ñÇÝ, ÷áñÓ³·»ïÇÝ, Ù³ëÝ³·»ïÇÝ: ²Û¹ ³ÝÓÇÝù` å³ñï³íáñ »Ý ¹³ï³ñ³ÝÇ áõß³¹ñáõÃÛáõÝÁ Ññ³íÇñ»É Çñ»Õ»Ý ³å³óáõÛóÇ ½ÝÝÙ³Ý Å³Ù³Ý³Ï Ñ³ÛïÝ³µ»ñí³Í »õ ·áñÍÇ Ñ³Ù³ñ Ýß³Ý³ÏáõÃÛáõÝ áõÝ»óáÕ µáÉáñ Ñ³Ý·³Ù³ÝùÝ»ñ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Ý Çñ»Õ»Ý ³å³óáõÛóÝ»ñÇ ½ÝÝáõÙÁ, áñáÝù ã»Ý Ï³ñáÕ µ»ñí»É ¹³ï³ñ³Ý, Ï³ï³ñíáõÙ ¿ ëáõÛÝ Ñá¹í³ÍÇ ³é³çÇÝ Ù³ëÇ Ï³ÝáÝÝ»ñÇ å³Ñå³Ý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9. ö³ëï³ÃÕÃ»ñÇ Ññ³å³ñ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ùÝÝáõÃÛ³Ý Å³Ù³Ý³Ï ·áñÍÇÝ Ïóí³Í Ï³Ù ¹³ï³Ï³Ý ÝÇëïáõÙ ¹³ï³ñ³ÝÇÝ Ý»ñÏ³Û³óí³Í ÷³ëï³ÃÕÃ»ñÁ Ññ³å³ñ³ÏíáõÙ »Ý, »Ã» ¹ñ³ÝóáõÙ ³ñï³óáÉí³Í Ï³Ù Ñ³ëï³ïí³Í »Ý ·áñÍÇ Ñ³Ù³ñ Ýß³Ý³ÏáõÃÛáõÝ áõÝ»óáÕ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0. î»Õ³ÝùÇ »í ß»ÝùÇ ½Ý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¹³ï³ñ³ÝÁ, Éë»Éáí ÏáÕÙ»ñÇ Ï³ñÍÇùÁ,   ·ïÝÇ, áñ ãÇ Ï³ñ»ÉÇ ë³ÑÙ³Ý³÷³Ïí»É Ý³Ë³ùÝÝáõÃÛ³Ý Ï³Ù Ñ»ï³ùÝÝáõÃÛ³Ý Å³Ù³Ý³Ï Ï³ï³ñí³Í ï»Õ³ÝùÇ Ï³Ù ß»ÝùÇ ½ÝÝáõÃÛ³Ý ³ñÓ³Ý³·ñáõÃÛáõÝÁ Ññ³å³ñ³Ï»Éáí, Ï³Ù »Ã» ³Û¹ ·áñÍáÕáõÃÛáõÝÝ»ñÁ ã»Ý Ï³ï³ñí»É, Ï³ï³ñíáõÙ ¿ ï»Õ³ÝùÇ Ï³Ù ß»ÝùÇ ½Ý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Ññ³Å»ßïáõÃÛ³Ý ¹»åùáõÙ ï»Õ³ÝùÇ »õ ß»ÝùÇ ½ÝÝáõÃÛáõÝ Ï³ñáÕ ¿ Ï³ï³ñí»É íÏ³Ý»ñÇ, ÷áñÓ³·»ïÇ, Ù³ëÝ³·»ï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1. Ö³Ý³ãÙ³Ý Ý»ñÏ³Û³óÝ»ÉÁ, ùÝÝã³Ï³Ý ÷áñÓ³ñ³ñáõÃÛáõÝ Ï³ï³ñ»ÉÁ, Ñ»ï³½áïÙ³Ý Ñ³Ù³ñ ÝÙáõßÝ»ñ ëï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Ö³Ý³ãÙ³Ý Ý»ñÏ³Û³óÝ»ÉÁ, ùÝÝã³Ï³Ý ÷áñÓ³ñ³ñáõÃÛáõÝÁ, Ñ»ï³½áïÙ³Ý Ñ³Ù³ñ ÝÙáõßÝ»ñ ëï³Ý³ÉÁ ¹³ï³Ï³Ý ùÝÝáõÃÛ³Ý Å³Ù³Ý³Ï Ï³ï³ñíáõÙ ¿ ëáõÛÝ ûñ»Ýë·ñùáõÙ ë³ÑÙ³Ýí³Í Ï³ÝáÝÝ»ñÇ å³Ñå³ÝÙ³Ùµ, ÏáÕÙ»ñÇ Ù³ëÝ³ÏóáõÃÛ³Ùµ` ³é³Ýó ÁÝÃ»ñ³Ï³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»ï³½áïáõÃÛ³Ý Ñ³Ù³ñ ÝÙáõßÝ»ñ ëï³Ý³ÉÁ, ×³Ý³ãÙ³Ý Ý»ñÏ³Û³óÝ»ÉÁ, ùÝÝã³Ï³Ý ÷áñÓ³ñ³ñáõÃÛáõÝÁ ³ÝÑñ³Å»ßïáõÃÛ³Ý ¹»åùáõÙ Ï³ñáÕ »Ý Ï³ï³ñí»É ¹éÝ÷³Ï ¹³ï³Ï³Ý ÝÇëïáõÙ` »ÉÝ»Éáí ·áñÍÇ Ñ³Ý·³Ù³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2. ²å³óáõÛóÝ»ñÇ Ñ»ï³½áïÙ³Ý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áÕÝ Çñ³íáõÝù áõÝÇ ÙÇçÝáñ¹»É, áñå»ë½Ç ³å³óáõÛóÝ»ñÇ Ñ»ï³½áïáõÙÁ ë³ÑÙ³Ý³÷³ÏíÇ ÙÇÝã ³Û¹ å³ÑÁ Ñ»ï³½áïí³Í ³å³óáõÛóÝ»ñáí: ¸³ï³ñ³ÝÁ, Éë»Éáí ÏáÕÙ»ñÇó Ûáõñ³ù³ÝãÛáõñÇÝ, Çñ³íáõÝù áõÝÇ µ³í³ñ³ñ»É ³Û¹ ÙÇçÝáñ¹áõÃÛáõÝÁ: ¸³ï³ñ³ÝÁ Ù»ñÅáõÙ ¿ ÙÇçÝáñ¹áõÃÛáõÝÁ, »Ã» ·ïÝáõÙ ¿, áñ ¹»é»õë ãÑ»ï³½áïí³Í ³å³óáõÛóÝ»ñÁ í»ñ³µ»ñáõÙ »Ý ·áñÍÇ ³ÛÝåÇëÇ ¿³Ï³Ý Ñ³Ý·³Ù³ÝùÝ»ñÇÝ, áñáÝù ¹»é»õë ã»Ý ëï³ó»É µ³í³ñ³ñ Éáõë³µ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ßïå³ÝáõÃÛ³Ý ÏáÕÙÝ Çñ³íáõÝù áõÝÇ Ññ³Å³ñí»É ¹»é»õë ãÑ»ï³½áïí³Í ³ÛÝ ³å³óáõÛóÝ»ñÁ Ñ»ï³½áï»Éáõó, áñáÝù Ý»ñÏ³Û³óí»É, ·áñÍÇÝ Ïóí»É »Ý ³Û¹ ÏáÕÙÇ ÙÇçÝáñ¹áõÃÛ³Ùµ: ²Û¹åÇëÇ Ññ³Å³ñáõÙÁ ¹³ï³ñ³ÝÇ Ñ³Ù³ñ å³ñï³¹Ç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53. ¸³ï³ùÝÝáõÃÛáõÝÝ ³í³ñ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ñµ ³å³óáõÛóÝ»ñÁ Ñ»ï³½áïí³Í »Ý, Ý³Ë³·³ÑáÕ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áÕÙ»ñÇÝ µ³ó³ïñáõÙ ¿, áñ Ýñ³Ýù ¹³ï³Ï³Ý íÇ×³µ³ÝáõÃÛáõÝÝ»ñÇ ÷áõÉáõÙ, ÇëÏ ¹³ï³ñ³ÝÁ` ¹³ï³í×Çé Ï³Û³óÝ»ÉÇë, Çñ³íáõÝù áõÝ»Ý ÑÇÙÝí»É ÙÇ³ÛÝ ³ÛÝ ³å³óáõÛóÝ»ñÇ íñ³, áñáÝù Ñ»ï³½áïí»É »Ý ¹³ï³ùÝÝáõÃÛ³Ý Å³Ù³Ý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ßïå³ÝáõÃÛ³Ý »õ Ù»Õ³¹ñ³ÝùÇ ÏáÕÙ»ñÇÝ Ñ³ñóÝáõÙ ¿, Ã» Ýñ³Ýù ÙÇçÝáñ¹áõÙ »Ý ³ñ¹Ûáù Éñ³óÝ»É ¹³ï³ùÝÝáõÃÛáõÝÁ` ÇÝãåÇëÇ ³å³óáõÛóÝ»ñÇ Ñ»ï³½áïÙ³Ùµ »õ ·áñÍÇ ÏáÝÏñ»ï áñ Ñ³Ý·³Ù³ÝùÝ»ñÁ µ³ó³Ñ³Û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Ñ³ñáõóíáõÙ ¿ ¹³ï³ùÝÝáõÃÛáõÝÁ Éñ³óÝ»Éáõ Ù³ëÇÝ ÙÇçÝáñ¹áõÃÛáõÝ, ¹³ï³ñ³ÝÝ ³ÛÝ ÉáõÍáõÙ ¿` Õ»Ï³í³ñí»Éáí ·áñÍÇ Ñ³Ý·³Ù³ÝùÝ»ñÇ µ³½Ù³ÏáÕÙ³ÝÇ, ÉñÇí »õ ûµÛ»ÏïÇí Ñ»ï³½áïáõÃÛáõÝÝ ³å³Ñáí»Éáõ å³Ñ³Ýçáí: ØÇçÝáñ¹áõÃÛáõÝÁ µ³í³ñ³ñí»Éáõ ¹»åùáõÙ ¹³ï³ùÝÝáõÃÛáõÝÁ ß³ñáõÝ³Ï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ÛÝ ¹»åùáõÙ, »ñµ ¹³ï³ùÝÝáõÃÛáõÝÁ ß³ñáõÝ³Ïí»Éáõ Ù³ëÇÝ ÙÇçÝáñ¹áõÃÛáõÝ ãÇ Ñ³ñáõóíáõÙ Ï³Ù ¹³ï³ñ³ÝÁ å³ï×³é³µ³Ýí³Í Ù»ñÅáõÙ ¿ ÙÇçÝáñ¹áõÃÛáõÝÁ, Ý³Ë³·³ÑáÕÁ ¹³ï³ùÝÝáõÃÛáõÝÁ Ñ³Ûï³ñ³ñáõÙ ¿ ³í³ñï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Î²Ü ìÆÖ²´²ÜàôÂÚàôÜÜºðÀ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Ø´²êî²ÜÚ²ÈÆ ìºðæÆÜ Êàê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4. ¸³ï³Ï³Ý íÇ×³µ³ÝáõÃÛáõÝÝ»ñÇ µáí³Ý¹³ÏáõÃÛáõÝÁ »í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ùÝÝáõÃÛáõÝÝ ³í³ñï»Éáõó Ñ»ïá Ý³Ë³·³ÑáÕÁ Ñ³Ûï³ñ³ñáõÙ ¿, áñ ¹³ï³ñ³ÝÝ ³ÝóÝáõÙ ¿ ¹³ï³Ï³Ý íÇ×³µ³ÝáõÃÛáõÝÝ»ñÝ áõÝÏÝ¹ñ»ÉáõÝ »õ ³Ùµ³ëï³ÝÛ³ÉÇ í»ñçÇÝ ËáëùÁ Éë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¹³ï³Ï³Ý íÇ×³µ³ÝáõÃÛáõÝÝ»ñÇÝ Ù³ëÝ³ÏóáÕ ³ÝÓ³ÝóÇó áñ»õ¿ Ù»ÏÁ ÙÇçÝáñ¹áõÙ ¿` Çñ»Ý Å³Ù³Ý³Ï ïñ³Ù³¹ñ»É ¹³ï³Ï³Ý íÇ×³µ³ÝáõÃÛáõÝÝ»ñÇÝ Ý³Ë³å³ïñ³ëïí»Éáõ Ñ³Ù³ñ, Ý³Ë³·³ÑáÕÁ Ñ³Ûï³ñ³ñáõÙ ¿ ÁÝ¹ÙÇçáõÙ` Ýß»Éáí ¹ñ³ ï»õáÕ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íÇ×³µ³ÝáõÃÛáõÝÝ»ñÁ µ³ÕÏ³ó³Í »Ý Ù»Õ³¹ñáÕÇ, ïáõÅáÕÇ Ï³Ù Ýñ³ Ý»ñÏ³Û³óáõóãÇ, ù³Õ³ù³óÇ³Ï³Ý Ñ³ÛóíáñÇ Ï³Ù Ýñ³ Ý»ñÏ³Û³óáõóãÇ, ù³Õ³ù³óÇ³Ï³Ý å³ï³ëË³ÝáÕÇ Ï³Ù Ýñ³ Ý»ñÏ³Û³óáõóãÇ, å³ßïå³ÝÇ, ³Ùµ³ëï³ÝÛ³ÉÇ` Ýßí³Í Ñ³çáñ¹³Ï³ÝáõÃÛ³Ùµ ³ñï³ë³Ý³Í ×³é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ºÃ» Ù»Õ³¹ñ³ÝùÁ å³ßïå³ÝáõÙ ¿ ÙÇ ù³ÝÇ Ù»Õ³¹ñáÕ, ·áñÍÇÝ Ù³ëÝ³ÏóáõÙ »Ý ÙÇ ù³ÝÇ ïáõÅáÕ, å³ßïå³Ý, ù³Õ³ù³óÇ³Ï³Ý å³ï³ëË³ÝáÕ »õ Ýñ³Ýó Ý»ñÏ³Û³óáõóÇãÝ»ñ, ù³Õ³ù³óÇ³Ï³Ý Ñ³Ûóíáñ »õ Ýñ³Ýó Ý»ñÏ³Û³óáõóÇãÝ»ñ, ³Ùµ³ëï³ÝÛ³É, Ý³Ë³·³ÑáÕÁ, Ýñ³Ýó Å³Ù³Ý³Ï ¿ ï³ÉÇë` »ÉáõÛÃ áõÝ»Ý³Éáõ Ñ³çáñ¹³Ï³ÝáõÃÛáõÝÝ Çñ»Ýó ÙÇç»õ áñáß»Éáõ Ñ³Ù³ñ: ²ÝÑñ³Å»ßïáõÃÛ³Ý ¹»åùáõÙ ¹ñ³ Ñ³Ù³ñ Ï³ñáÕ ¿ Ñ³Ûï³ñ³ñí»É ÁÝ¹ÙÇçáõÙ: ºÃ» Ýßí³Í ³ÝÓÇÝù íÇ×³µ³ÝáõÃÛáõÝÝ»ñáõÙ »ÉáõÛÃ áõÝ»Ý³Éáõ Ñ³çáñ¹³Ï³ÝáõÃÛ³Ý Ñ³ñóáõÙ Ñ³Ù³Ó³ÛÝáõÃÛ³Ý ã»Ý ·³ÉÇë, ¹³ï³ñ³ÝÁ, Éë»Éáí Ýñ³Ýó Ï³ñÍÇùÁ, ÁÝ¹áõÝáõÙ ¿ Ñ³Ù³å³ï³ëË³Ý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Æñ»Ýó ×³é»ñáõÙ ÏáÕÙ»ñÝ Çñ³íáõÝù ãáõÝ»Ý ÑÇÙÝí»É ³ÛÝåÇëÇ ³å³óáõÛóÝ»ñÇ íñ³, áñáÝù ã»Ý Ñ»ï³½áïí»É ¹³ï³ùÝÝáõÃÛ³Ý Å³Ù³Ý³Ï: Æñ Ñ»ï»õáõÃÛáõÝÝ»ñÁ ÑÇÙÝ³íáñ»Éáõ Ñ³Ù³ñ Ýáñ ³å³óáõÛóÝ»ñ û·ï³·áñÍ»Éáõ ³ÝÑñ³Å»ßïáõÃÛ³Ý ¹»åùáõÙ ÏáÕÙÁ ÙÇçÝáñ¹áõÃÛáõÝ ¿ Ñ³ñáõóáõÙ ¹³ï³ùÝÝáõÃÛáõÝÁ í»ñëÏë»Éáõ Ù³ëÇÝ, Ýß»Éáí, Ã» áñ Ñ³Ý·³Ù³ÝùÝ»ñÝ »Ý å³Ñ³ÝçáõÙ Éñ³óáõóÇã Ñ»ï³½áïáõÃÛáõÝ »õ ÇÝãåÇëÇ Ýáñ ³å³óáõÛóÝ»ñÇ ÑÇÙ³Ý íñ³: ¸³ï³ñ³ÝÁ, Éë»Éáí ÙÛáõë ÏáÕÙÇ Ï³ñÍÇùÁ, å³ï×³é³µ³Ýí³Í áñáßáõÙ ¿ Ï³Û³óÝáõÙ ÙÇçÝáñ¹áõÃÛáõÝÁ µ³í³ñ³ñ»Éáõ Ï³Ù Ù»ñÅ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¸³ï³ñ³ÝÁ ãÇ Ï³ñáÕ ¹³ï³Ï³Ý íÇ×³µ³ÝáõÃÛáõÝÝ»ñÇ ï»õáÕáõÃÛáõÝÁ ë³ÑÙ³Ý³÷³Ï»É áñáß³ÏÇ Å³Ù³Ý³Ïáí, ë³Ï³ÛÝ Ý³Ë³·³ÑáÕÝ Çñ³íáõÝù áõÝÇ ÁÝ¹Ñ³ï»É íÇ×³µ³ÝáõÃÛáõÝÝ»ñÇÝ Ù³ëÝ³ÏóáÕ ³ÝÓ³Ýó, »Ã» Ýñ³Ýù ßáß³÷áõÙ »Ý ùÝÝ³ñÏíáÕ ·áñÍÇ Ñ»ï ³éÝãáõÃÛáõÝ ãáõÝ»óáÕ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¸³ï³Ï³Ý íÇ×³µ³ÝáõÃÛáõÝÝ»ñÇ µáÉáñ Ù³ëÝ³ÏÇóÝ»ñÝ Çñ»Ýó ³ñï³ë³Ý³Í ×³é»ñÇó Ñ»ïá Çñ³íáõÝù áõÝ»Ý ³Û¹ ×³é»ñáõÙ ³ëí³ÍÇ ³éÃÇí »õë Ù»Ï³Ï³Ý ³Ý·³Ù »ÉáõÛÃ áõÝ»Ý³É é»åÉÇÏÇ Ï³ñ·áí: ì»ñçÇÝ é»åÉÇÏÇ Çñ³íáõÝùÁ ÙÇßï å³ïÏ³ÝáõÙ ¿ å³ßïå³ÝÇÝ »õ ³Ùµ³ëï³ÝÛ³É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55. ²Ùµ³ëï³ÝÛ³ÉÇ í»ñçÇÝ Ëáë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íÇ×³µ³ÝáõÃÛáõÝÝ»ñÝ ³í³ñïí»Éáõó Ñ»ïá í»ñçÇÝ ËáëùÁ ïñíáõÙ ¿ ³Ùµ³ëï³ÝÛ³ÉÇÝ: ²Ùµ³ëï³ÝÛ³ÉÇ í»ñçÇÝ ËáëùÇ Å³Ù³Ý³Ï Ýñ³Ý Ñ³ñó»ñ ï³É ãÇ ÃáõÛÉ³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Á ãÇ Ï³ñáÕ ³Ùµ³ëï³ÝÛ³ÉÇ í»ñçÇÝ ËáëùÇ ï»õáÕáõÃÛáõÝÁ ë³ÑÙ³Ý³÷³Ï»É áñáß³ÏÇ Å³Ù³Ý³Ïáí: Ü³Ë³·³ÑáÕÝ Çñ³íáõÝù áõÝÇ ³Ùµ³ëï³ÝÛ³ÉÇÝ ÁÝ¹Ñ³ï»É, »Ã» Ý³ ßáß³÷áõÙ ¿ ·áñÍÇ Ñ»ï ³ÏÝÑ³Ûïáñ»Ý ³éÝãáõÃÛáõÝ ãáõÝ»óáÕ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Çñ í»ñçÇÝ ËáëùáõÙ ³Ùµ³ëï³ÝÛ³ÉÁ Ñ³ÛïÝáõÙ ¿ ·áñÍÇ Ñ³Ù³ñ ¿³Ï³Ý Ýß³Ý³ÏáõÃÛáõÝ áõÝ»óáÕ Ýáñ Ñ³Ý·³Ù³ÝùÝ»ñ, ¹³ï³ñ³ÝÁ í»ñëÏëáõÙ ¿ ¹³ï³ùÝ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6. ¸³ï³ñ³ÝÇ Ñ»é³Ý³ÉÁ ËáñÑñ¹³Ïó³Ï³Ý ë»ÝÛ³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µ³ëï³ÝÛ³ÉÇ í»ñçÇÝ ËáëùÁ Éë»Éáõó Ñ»ïá ¹³ï³ñ³ÝÁ Ñ»é³ÝáõÙ ¿ ËáñÑñ¹³Ïó³Ï³Ý ë»ÝÛ³Ï` ¹³ï³í×Çé Ï³Ù áñáßáõÙ Ï³Û³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ìÖÆè Î²Ú²òÜ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7. ¸³ï³í×Çé 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Ý»ñÁ ¹³ï³í×ÇéÝ»ñÁ Ï³Û³óÝáõÙ »Ý Ñ³ÝáõÝ Ð³Û³ëï³ÝÇ Ð³Ýñ³å»ï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8. ¸³ï³í×éÇ ûñÇÝ³Ï³Ý, ÑÇÙÝ³íáñí³Í »í å³ï×³é³µ³Ýí³Í É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Ç ¹³ï³í×ÇéÁ å»ïù ¿ ÉÇÝÇ ûñÇÝ³Ï³Ý »õ ÑÇÙÝ³íáñ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Ç ¹³ï³í×ÇéÝ ûñÇÝ³Ï³Ý ¿, »Ã» ³ÛÝ Ï³Û³óí»É ¿ Ð³Û³ëï³ÝÇ Ð³Ýñ³å»ïáõÃÛ³Ý ê³ÑÙ³Ý³¹ñáõÃÛ³Ý, ëáõÛÝ ûñ»Ýë·ñùÇ »õ ³ÛÝ ûñ»ÝùÝ»ñÇ å³Ñ³ÝçÝ»ñÇ å³Ñå³ÝÙ³Ùµ, áñáÝó ÝáñÙ»ñÁ ÏÇñ³éíáõÙ »Ý ïíÛ³É ùñ»³Ï³Ý ·áñÍÁ ÉáõÍ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ñ³ÝÇ ¹³ï³í×ÇéÁ ÑÇÙÝ³íáñí³Í ¿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ñ³ Ñ»ï»õáõÃÛáõÝÝ»ñÁ ÑÇÙÝí³Í »Ý ÙÇ³ÛÝ ¹³ï³ùÝÝáõÃÛ³Ý Å³Ù³Ý³Ï Ñ»ï³½áïí³Í ³å³óáõÛóÝ»ñÇ íñ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¹ ³å³óáõÛóÝ»ñÁ µ³í³ñ³ñ »Ý Ù»Õ³¹ñ³ÝùÁ ·Ý³Ñ³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ñ³ÝÇ ÏáÕÙÇó Ñ³ëï³ïí³Í ×³Ý³ãí³Í Ñ³Ý·³Ù³ÝùÝ»ñÁ Ñ³Ù³å³ï³ëË³ÝáõÙ »Ý ¹³ï³ñ³ÝáõÙ Ñ»ï³½áïí³Í ³å³óáõÛó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ñ³ÝÇ ¹³ï³í×ÇéÁ å»ïù ¿ ÉÇÝÇ å³ï×³é³µ³Ýí³Í: ä³ï×³é³µ³ÝÙ³Ý »ÝÃ³Ï³ »Ý ¹³ï³ñ³ÝÇ ÏáÕÙÇó ¹³ï³í×éáõÙ ß³ñ³¹ñíáÕ µáÉáñ Ñ»ï»õáõÃÛáõÝÝ»ñÁ »õ áñáßáõ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9. ÊáñÑñ¹³Ïó³Ï³Ý ë»ÝÛ³ÏÇ ·³ÕïÝ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 ¹³ï³í×ÇéÁ Ï³Û³óÝáõÙ ¿ ËáñÑñ¹³Ïó³Ï³Ý ë»ÝÛ³ÏáõÙ: ÊáñÑñ¹³Ïó³Ï³Ý ë»ÝÛ³ÏáõÙ Ï³ñáÕ »Ý Ý»ñÏ³ ·ïÝí»É ÙÇ³ÛÝ ïíÛ³É ·áñÍÁ ùÝÝáÕ ¹³ï³ñ³ÝÇ Ï³½ÙáõÙ ÁÝ¹·ñÏí³Í ¹³ï³íáñÝ»ñÁ: ²ÛÉ ³ÝÓ³Ýó Ý»ñÏ³ÛáõÃÛáõÝÁ ãÇ ÃáõÛÉ³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áñÝ»ñÁ Ï³ñáÕ »Ý ÁÝ¹ÙÇç»É ËáñÑñ¹³ÏóáõÃÛáõÝÝ Çñ»Ýó ³ÝÑñ³Å»ßï Ñ³Ý·ëïÇ Ñ³Ù³ñ ³ßË³ï³Ýù³ÛÇÝ ûñÁ ³í³ñïí»Éáõ ¹»åùáõÙ, ÇÝãå»ë Ý³»õ Ñ³Ý·ëïÛ³Ý »õ ïáÝ ûñ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áñÝ»ñÝ Çñ³íáõÝù ãáõÝ»Ý Ññ³å³ñ³Ï»É ËáñÑñ¹³Ïó³Ï³Ý ë»ÝÛ³ÏÇ ·³ÕïÝÇ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0. ¸³ï³í×Çé Ï³Û³óÝ»ÉÇë ¹³ï³ñ³ÝÇ ÉáõÍÙ³ÝÁ »ÝÃ³Ï³ Ñ³ñó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×Çé Ï³Û³óÝ»ÉÇë ¹³ï³ñ³ÝÁ Ý»ñÏ³Û³óí³Í Ñ³çáñ¹³Ï³ÝáõÃÛ³Ùµ ÉáõÍáõÙ ¿ Ñ»ï»õÛ³É Ñ³ñó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å³óáõóí³Í ¿ ³ñ¹Ûáù ³ñ³ñùÁ, áñÇ Ï³ï³ñÙ³Ý Ù»ç Ù»Õ³¹ñíáõÙ ¿ ³Ùµ³ëï³ÝÛ³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¹ ³ñ³ñùÁ Ñ³Ù³å³ï³ëË³ÝáõÙ ¿ ³ñ¹Ûáù ùñ»³Ï³Ý ûñ»Ýë·ñùÇ Ñ³ïáõÏ Ù³ëÇ ÝáñÙ»ñÇ Ñ³ïÏ³ÝÇß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å³óáõóí³Í ¿ ³ñ¹Ûáù ³Ùµ³ëï³ÝÛ³ÉÇ ÏáÕÙÇó ³Û¹ ³ñ³ñùÁ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å³óáõóí³Í ¿ ³ñ¹Ûáù ³Ùµ³ëï³ÝÛ³ÉÇ Ù»Õ³íáñáõÃÛáõÝÁ ïíÛ³É Ñ³Ýó³ÝùÁ Ï³ï³ñ»Éáõ Ù»ç »õ, »Ã» ³Ûá, ³å³ ùñ»³Ï³Ý ûñ»Ýë·ñùÇ áñ Ñá¹í³Íáí, Ù³ëáí, Ï»ïáí ¿ Ý³Ë³ï»ëí³Í ³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å³óáõóí³Í ¿ ³ñ¹Ûáù ³Ùµ³ëï³ÝÛ³ÉÇ å³ï³ëË³Ý³ïíáõÃÛáõÝÁ Ù»ÕÙ³óÝáÕ Ï³Ù Í³Ýñ³óÝáÕ Ñ³Ý·³Ù³ÝùÝ»ñÇ ³éÏ³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»ÝÃ³Ï³ ¿ ³ñ¹Ûáù å³ïÅÇ ³Ùµ³ëï³ÝÛ³ÉÝ Çñ Ï³ï³ñ³Í Ñ³Ýó³Ýù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ÇÝã å³ïÇÅ å»ïù ¿ Ýß³Ý³ÏíÇ ³Ùµ³ëï³ÝÛ³ÉÇ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Ùµ³ëï³ÝÛ³ÉÝ ³ñ¹Ûáù å»ïù ¿ ÏñÇ Çñ ÝÏ³ïÙ³Ùµ Ýß³Ý³Ïí³Í å³ïÇÅ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ùñ»³Ï³Ý å³ïÇÅÝ»ñ Çñ³Ï³Ý³óÝáÕ Ñ³ëï³ïáõÃÛ³Ý ï»ë³ÏÁ` Ñ³Ù³å³ï³ëË³Ý é»ÅÇÙáí, áñï»Õ ³Ùµ³ëï³ÝÛ³ÉÁ å»ïù ¿ ÏñÇ ³½³ï³½ñÏÙ³Ý Ó»õáí Ýß³Ý³Ïí³Í å³ïÇÅ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ù³Õ³ù³óÇ³Ï³Ý Ñ³ÛóÁ »ÝÃ³Ï³ ¿ ³ñ¹Ûáù µ³í³ñ³ñÙ³Ý, áõÙ û·ïÇÝ »õ ÇÝã ã³÷áí, ÇÝãå»ë Ý³»õ å³ï×³éí³Í ·áõÛù³ÛÇÝ íÝ³ëÁ »ÝÃ³Ï³ ¿ ³ñ¹Ûáù Ñ³ïáõóÙ³Ý, »Ã» ù³Õ³ù³óÇ³Ï³Ý Ñ³Ûó ãÇ Ñ³ñáõóí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í»ñ³óí»Éáõ ¿ ³ñ¹Ûáù Ñ³Ýó³·áñÍáõÃÛ³Ùµ å³ï×³éí³Í ·áõÛù³ÛÇÝ íÝ³ëÇ Ñ³ïáõóáõÙÁ Ï³Ù ·áõÛùÇ ÑÝ³ñ³íáñ µéÝ³·ñ³íáõÙÝ ³å³Ñáí»Éáõ Ñ³Ù³ñ ·áõÛùÇ íñ³ ¹ñí³Í Ï³É³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ÇÝã ³Ý»É Çñ»Õ»Ý ³å³óáõÛó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í»ñ³óí»Éáõ, ÷áËí»Éáõ Ï³Ù ÁÝïñí»Éáõ ¿ ³ñ¹Ûáù Ë³÷³ÝÙ³Ý ÙÇçáó »õ ÇÝãåÇëÇ ÙÇçá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áõÙ íñ³ »õ ÇÝã ã³÷áí å»ïù ¿ ¹ñí»Ý ¹³ï³Ï³Ý Í³Ëë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Ñ³Ýó³ÝùÁ Ï³ï³ñ»Éáõ Ù»ç Ù»Õ³íáñ ×³Ý³ãí³Í ³Ùµ³ëï³ÝÛ³ÉÇ ÝÏ³ïÙ³Ùµ ³ÝÑñ³Å»ßï ¿ ³ñ¹Ûáù ÏÇñ³é»É Ñ³ñÏ³¹ñ³Ï³Ý µáõÅáõÙ ·ÇÝ»ÙáÉáõÃÛáõÝÇó »õ ÃÙñ³ÙáÉáõÃÛáõÝÇó, Ýñ³ ÝÏ³ïÙ³Ùµ Ýß³Ý³Ï»É ³ñ¹Ûáù ËÝ³Ù³Ï³É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Ùµ³ëï³ÝÛ³ÉÇÝ ÙÇ ù³ÝÇ Ñ³Ýó³ÝùÝ»ñ Ï³ï³ñ»Éáõ Ù»ç Ù»Õ³¹ñ»ÉÇë ¹³ï³ñ³ÝÁ ëáõÛÝ Ñá¹í³ÍÇ ³é³çÇÝ Ù³ëÇ 1-9-ñ¹ Ï»ï»ñáõÙ Ýßí³Í Ñ³ñó»ñÁ ÉáõÍáõÙ ¿ Ûáõñ³ù³ÝãÛáõñ Ñ³Ýó³·áñÍáõÃÛ³Ý í»ñ³µ»ñÛ³É ³é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 ù³ÝÇ ³Ùµ³ëï³ÝÛ³ÉÝ»ñÇ ¹»åùáõÙ ëáõÛÝ Ñá¹í³ÍÇ ³é³çÇÝ Ù³ëáõÙ Ýßí³Í µáÉáñ Ñ³ñó»ñÁ ÉáõÍíáõÙ »Ý Ûáõñ³ù³ÝãÛáõñ ³Ùµ³ëï³ÝÛ³ÉÇ ÝÏ³ïÙ³Ùµ ³é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1. ²Ùµ³ëï³ÝÛ³ÉÇ Ù»ÕëáõÝ³ÏáõÃÛ³Ý Ñ³ñóÁ ùÝÝ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ÛÝ ¹»åùáõÙ, »ñµ Ñ»ï³ùÝÝáõÃÛ³Ý, Ý³Ë³ùÝÝáõÃÛ³Ý Ï³Ù ¹³ï³Ï³Ý ùÝÝáõÃÛ³Ý Å³Ù³Ý³Ï ³é³ç³ó»É ¿ ³Ùµ³ëï³ÝÛ³ÉÇ Ù»ÕëáõÝ³ÏáõÃÛ³Ý Ï³Ù ·áñÍáí í³ñáõÛÃÝ Çñ³Ï³Ý³óÝ»Éáõ å³ÑÇÝ Ýñ³ ÏáÕÙÇó Çñ ·áñÍáÕáõÃÛáõÝÝ»ñÇ Ñ³Ù³ñ Ñ³ßÇí ï³Éáõ »õ ¹ñ³Ýù Õ»Ï³í³ñ»Éáõ áõÝ³ÏáõÃÛ³Ý Ñ³ñóÁ, áñÇ Ï³å³ÏóáõÃÛ³Ùµ Ýß³Ý³Ïí»É ¿ ¹³ï³Ñá·»µáõÅ³Ï³Ý ÷áñÓ³ùÝÝáõÃÛáõÝ, ¹³ï³ñ³ÝÁ å³ñï³íáñ ¿ ¹³ï³í×Çé Ï³Û³óÝ»ÉÇë ³Û¹ Ñ³ñóÁ ùÝÝ³ñÏ»É »õë Ù»Ï ³Ý·³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ïÝ»Éáí, áñ ³Ùµ³ëï³ÝÛ³ÉÁ ³ñ³ñùÁ Ï³ï³ñ»Éáõ å³ÑÇÝ »Õ»É ¿ ³ÝÙ»ÕëáõÝ³Ï íÇ×³ÏáõÙ, Ï³Ù Ñ³Ýó³·áñÍáõÃÛáõÝÁ Ï³ï³ñ»Éáõó Ñ»ïá ÑÇí³Ý¹³ó»É ¿ Ñá·»Ï³Ý ÑÇí³Ý¹áõÃÛ³Ùµ, áñÁ ½ñÏ»É ¿ Ýñ³Ý Çñ ·áñÍáÕáõÃÛáõÝÝ»ñÇ Ñ³Ù³ñ Çñ»Ý Ñ³ßÇí ï³Éáõ Ï³Ù ³Û¹ ·áñÍáÕáõÃÛáõÝÝ»ñÁ Õ»Ï³í³ñ»Éáõ ÑÝ³ñ³íáñáõÃÛáõÝÇó, ¹³ï³ñ³ÝÝ ÁÝ¹áõÝáõÙ ¿ Ñ³Ù³å³ï³ëË³Ý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2. ä³ÛÙ³Ý³Ï³Ýáñ»Ý ¹³ï³å³ñïí³ÍÇ ÝÏ³ïÙ³Ùµ ÑëÏáÕáõÃÛáõÝ ë³ÑÙ³Ý»Éáõ Ñ³ñóÁ Éá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ÛÙ³Ý³Ï³Ý ¹³ï³å³ñïáõÃÛáõÝ ÏÇñ³é»ÉÇë ¹³ï³ñ³ÝÁ áñáßáõÙ ¿ Ã» å»ïù ¿ ³ñ¹Ûáù ÑëÏáÕáõÃÛáõÝ ë³ÑÙ³ÝíÇ å³ÛÙ³Ý³Ï³Ýáñ»Ý ¹³ï³å³ñïí³ÍÇ ÝÏ³ïÙ³Ùµ »õ áõÙ íñ³ å»ïù ¿ ¹ñíÇ ÑëÏáÕ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3. ¸³ï³ùÝÝáõÃÛ³Ý í»ñëÏë»ÉÁ Ï³Ù ùñ»³Ï³Ý ·áñÍÁ Éñ³óáõóÇã Ý³Ë³ùÝÝáõÃÛ³Ý áõÕ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ËáñÑñ¹³Ïó³Ï³Ý ë»ÝÛ³ÏáõÙ, ëáõÛÝ ûñ»Ýë·ñùÇ 360-362 Ñá¹í³ÍÝ»ñáõÙ Ù³ïÝ³Ýßí³Í Ñ³ñó»ñÁ ùÝÝ³ñÏ»ÉÇë, ¹³ï³ñ³ÝÁ ·ïÝÇ, áñ ¹ñ³Ýó ÉáõÍÙ³Ý Ñ³Ù³ñ ³ÝÑñ³Å»ßï ¿ Éñ³óÝ»É ¹³ï³ùÝÝáõÃÛáõÝÁ, ¹³ï³ñ³ÝÁ áñáßáõÙ ¿ Ï³Û³óÝáõÙ ¹³ï³ùÝÝáõÃÛáõÝÁ í»ñëÏë»Éáõ Ù³ëÇÝ: ì»ñëÏëí³Í ¹³ï³ùÝÝáõÃÛáõÝÝ ³í³ñï»Éáõó Ñ»ïá ¹³ï³ñ³ÝÁ ÝáñÇó ¿ ëÏëáõÙ ¹³ï³Ï³Ý íÇ×³µ³ÝáõÃÛáõÝÝ»ñÁ »õ ÉëáõÙ ¿ ³Ùµ³ëï³ÝÛ³ÉÇ í»ñçÇÝ ËáëùÁ, áñÇó Ñ»ïá Ñ»é³ÝáõÙ ¿ ËáñÑñ¹³Ïó³Ï³Ý ë»ÝÛ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³ó³Ñ³Ûï»Éáí ·áñÍÁ Éñ³óáõóÇã ùÝÝáõÃÛ³Ý áõÕ³ñÏ»Éáõ Ñ³Ù³ñ ëáõÛÝ ûñ»Ýë·ñùÇ 311 Ñá¹í³Íáí Ý³Ë³ï»ëí³Í ÑÇÙù»ñÇ ³éÏ³ÛáõÃÛáõÝÁ` ¹³ï³ñ³ÝÝ ³Û¹ Ù³ëÇÝ Ï³Û³óÝáõÙ ¿ å³ï×³é³µ³Ýí³Í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64. ¸³ï³í×ÇéÝ»ñÇ ï»ë³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Ç ¹³ï³í×ÇéÁ Ï³ñáÕ ¿ ÉÇÝ»É Ù»Õ³¹ñ³Ï³Ý Ï³Ù ³ñ¹³ñ³ó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5. Ø»Õ³¹ñ³Ï³Ý ¹³ï³í×Ç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»Õ³¹ñ³Ï³Ý ¹³ï³í×ÇéÁ µáí³Ý¹³ÏáõÙ ¿ Ñ³Ýó³ÝùÇ Ï³ï³ñÙ³Ý Ù»ç ³Ùµ³ëï³ÝÛ³ÉÇÝ Ù»Õ³íáñ ×³Ý³ã»Éáõ »õ Ýñ³ ÝÏ³ïÙ³Ùµ ùñ»³Ï³Ý å³ïÅÇ ÙÇçáóÝ»ñ ÏÇñ³é»Éáõ, ÇëÏ ëáõÛÝ ûñ»Ýë·ñùáí Ý³Ë³ï»ëí³Í ¹»åù»ñáõÙ` ùñ»³Ï³Ý å³ïÇÅ ãÏÇñ³é»Éáõ Ï³Ù å³ïÅÇó ³½³ï»Éáõ Ù³ëÇÝ ¹³ï³ñ³ÝÇ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Õ³¹ñ³Ï³Ý ¹³ï³í×ÇéÁ ãÇ Ï³ñáÕ ÑÇÙÝí³Í ÉÇÝ»É »ÝÃ³¹ñáõÃÛáõÝÝ»ñÇ íñ³ »õ Ï³Û³óíáõÙ ¿ ÙÇ³ÛÝ ³ÛÝ ¹»åùáõÙ, »ñµ Ñ³Ýó³ÝùÁ Ï³ï³ñ»Éáõ Ù»ç ³Ùµ³ëï³ÝÛ³ÉÇ Ù»Õ³íáñáõÃÛáõÝÝ ³å³óáõóí³Í ¿ ¹³ï³Ï³Ý ùÝÝáõÃÛ³Ý ÁÝÃ³óùáõÙ: Ð³Ýó³ÝùÁ Ï³ï³ñ»Éáõ Ù»ç ³Ùµ³ëï³ÝÛ³ÉÇ Ù»Õ³íáñáõÃÛáõÝÁ Ï³ñáÕ ¿ Ñ³Ù³ñí»É ³å³óáõóí³Í, »Ã» ¹³ï³ñ³ÝÁ, Õ»Ï³í³ñí»Éáí ³ÝÙ»ÕáõÃÛ³Ý Ï³ÝË³í³ñÏ³Íáí, ÑÇÙÝí»Éáí å³ïß³× Çñ³í³Ï³Ý ÁÝÃ³ó³Ï³ñ·Ç ßñç³Ý³ÏÝ»ñáõÙ ¹³ï³Ï³Ý ùÝÝáõÃÛ³Ý ÁÝÃ³óùáõÙ ·áñÍÇ Ñ³Ý·³Ù³ÝùÝ»ñÇ Ñ»ï³½áïÙ³Ý ³ñ¹ÛáõÝùÝ»ñÇ íñ³, ¹³ï³ùÝÝáõÃÛ³Ý Å³Ù³Ý³Ï Ñ»ï³½áïí³Í Ñ³í³ëïÇ ³å³óáõÛóÝ»ñÇ ÑÇÙ³Ý íñ³, ³Ùµ³ëï³ÝÛ³ÉÇ Ù»Õ³íáñáõÃÛ³Ý Ù³ëÇÝ ã÷³ñ³ïíáÕ µáÉáñ Ï³ëÏ³ÍÝ»ñÁ Ýñ³ û·ïÇÝ Ù»ÏÝ³µ³Ý»Éáí, ëáõÛÝ ûñ»Ýë·ñùÇ 360 Ñá¹í³ÍÇ ³é³çÇÝ Ù³ëÇ 1-4-ñ¹ Ï»ï»ñáõÙ Ýßí³Í Ñ³ñó»ñÇÝ ï³ÉÇë ¿ Ñ³ëï³ïáÕ å³ï³ëË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6. ²ñ¹³ñ³óÙ³Ý ¹³ï³í×Ç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ñ¹³ñ³óÙ³Ý ¹³ï³í×ÇéÁ ×³Ý³ãáõÙ »õ Ñéã³ÏáõÙ ¿ Ñ³Ýó³ÝùÇ Ï³ï³ñÙ³Ý Ù»ç ³Ùµ³ëï³ÝÛ³ÉÇ ³ÝÙ»ÕáõÃÛáõÝÁ` ³ÛÝ Ù»Õ³¹ñ³Ýùáí, áñáí Ý³ Ý»ñ·ñ³íí»É ¿ áñå»ë Ù»Õ³¹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Á å³ñï³íáñ ¿ ëáõÛÝ ûñ»Ýë·ñùÇ 35 Ñá¹í³ÍÇ ³é³çÇÝ Ù³ëÇ 1-3-ñ¹ Ï»ï»ñáí »õ »ñÏñáñ¹ Ù³ëáí Ý³Ë³ï»ëí³Í ÑÇÙù»ñÇó áñ»õ¿ Ù»ÏÇ ³éÏ³ÛáõÃÛ³Ý ¹»åùáõÙ ïíÛ³É ¹³ï³Ï³Ý ÝÇëïáõÙ Ï³Û³óÝ»É ³ñ¹³ñ³óÙ³Ý ¹³ï³í×Ç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³ñ¹³ñ³óÙ³Ý ¹³ï³í×Çé Ï³Û³óÝ»ÉÇë ³ÝÑ³Ûï ¿ ÙÝáõÙ ³Û¹ Ñ³Ýó³ÝùÁ Ï³ï³ñ³Í ³ÝÓÁ, ¹³ï³ñ³ÝÁ, ¹³ï³í×ÇéÝ ûñÇÝ³Ï³Ý áõÅÇ Ù»ç ÙïÝ»Éáõó Ñ»ïá, ·áñÍÝ áõÕ³ñÏáõÙ ¿ ¹³ï³Ë³½ÇÝ` ÉáõÍ»Éáõ Ýáñ ³ÝÓÇ ÝÏ³ïÙ³Ùµ ùñ»³Ï³Ý Ñ»ï³åÝ¹áõÙ Ñ³ñáõó»Éáõ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7. ø³Õ³ù³óÇ³Ï³Ý Ñ³ÛóÁ ÉáõÍ»ÉÁ ¹³ï³í×Çé Ï³Û³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Çé Ï³Û³óÝ»ÉÇë ¹³ï³ñ³ÝÁ, »ÉÝ»Éáí ù³Õ³ù³óÇ³Ï³Ý Ñ³ÛóÇ ÑÇÙù»ñÇ áõ ã³÷Ç ³å³óáõóí³Í ÉÇÝ»Éáõ Ñ³Ý·³Ù³ÝùÇó, Ñ³ñáõóí³Í Ñ³ÛóÁ µ³í³ñ³ñáõÙ ¿ ÉñÇí Ï³Ù Ù³ëÝ³ÏÇáñ»Ý, Ï³Ù Ù»ñÅáõÙ ¿ ¹ñ³ µ³í³ñ³ñáõÙÁ, Ï³Ù ³ÛÝ ÃáÕÝáõÙ ¿ ³é³Ýó ù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8. ø³Õ³ù³óÇ³Ï³Ý Ñ³ÛóÇ ³å³ÑáíÙ³Ý Ù³ëÇÝ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³Ï³Ý Ñ³ÛóÁ µ³í³ñ³ñ»Éáõ ¹»åùáõÙ ¹³ï³ñ³ÝÝ Çñ³íáõÝù áõÝÇ, ÙÇÝã»õ ¹³ï³í×ÇéÝ ûñÇÝ³Ï³Ý áõÅÇ Ù»ç ÙïÝ»ÉÁ, áñáßáõÙ Ï³Û³óÝ»É Ñ³ÛóÇ ³å³ÑáíÙ³Ý ÙÇçáóÝ»ñ Ó»éÝ³ñÏ»Éáõ Ù³ëÇÝ, »Ã» ³Û¹åÇëÇ ÙÇçáóÝ»ñ Ý³ËÏÇÝáõÙ Ó»éÝ³ñÏí³Í ã»Ý »Õ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9. ¸³ï³í×Çé Ï³½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Ññ³Å»ßï µáÉáñ Ñ³ñó»ñÁ ÉáõÍ»Éáõó Ñ»ïá ¹³ï³ñ³ÝÝ ³ÝóÝáõÙ ¿ ¹³ï³í×Çé Ï³½Ù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×ÇéÁ ß³ñ³¹ñíáõÙ ¿ å³ñ½ »õ Ñ³ëÏ³Ý³ÉÇ ³ñï³Ñ³ÛïáõÃÛáõ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×ÇéÁ µ³ÕÏ³ó³Í ¿ Ý»ñ³Í³Ï³Ý, ÝÏ³ñ³·ñ³Ï³Ý-å³ï×³é³µ³Ý³Ï³Ý »õ »½ñ³÷³ÏÇã Ù³ë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í×ÇéÝ ³ÙµáÕçáõÃÛ³Ùµ »õ ¹ñ³ Ûáõñ³ù³ÝãÛáõñ ¿çÁ å»ïù ¿ ëïáñ³·ñ»Ý µáÉáñ ¹³ï³íáñÝ»ñÁ: ²é³ÝÓÇÝ Ï³ñÍÇùÇ ÙÝ³ó³Í ¹³ï³íáñÁ ÝáõÛÝå»ë ëïáñ³·ñáõÙ ¿ ¹³ï³í×Ç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í×éáõÙ áõÕÕáõÙÁ å»ïù ¿ Ñ³Ù³Ó³ÛÝ»óíÇ »õ Ñ³ëï³ïíÇ µáÉáñ ¹³ï³íáñÝ»ñÇ ëïáñ³·ñáõÃÛáõÝÝ»ñáí, ËáñÑñ¹³Ïó³Ï³Ý ë»ÝÛ³ÏáõÙ` ÙÇÝã»õ ¹³ï³í×ÇéÁ Ññ³å³ñ³Ï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0. ¸³ï³í×éÇ Ý»ñ³Í³Ï³Ý Ù³ë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éÇ Ý»ñ³Í³Ï³Ý Ù³ëáõÙ óáõÛó ¿ ï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ñ ¹³ï³í×ÇéÁ Ï³Û³óí»É ¿ Ð³Û³ëï³ÝÇ Ð³Ýñ³å»ïáõÃÛ³Ý ³ÝáõÝ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í×ÇéÁ Ï³Û³óÝ»Éáõ Å³Ù³Ý³ÏÁ »õ í³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í×ÇéÁ Ï³Û³óÝáÕ ¹³ï³ñ³ÝÇ ³ÝáõÝÁ, ¹³ï³ñ³ÝÇ Ï³½ÙÁ, ¹³ï³Ï³Ý ÝÇëïÇ ù³ñïáõÕ³ñÁ, Ù»Õ³¹ñáÕÁ, å³ßïå³ÝÁ, ïáõÅáÕÁ, ù³Õ³ù³óÇ³Ï³Ý Ñ³ÛóíáñÁ, ù³Õ³ù³óÇ³Ï³Ý å³ï³ëË³ÝáÕÁ, Ýñ³Ýó Ý»ñÏ³Û³óáõóÇã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Ùµ³ëï³ÝÛ³ÉÇ ³ÝáõÝÁ, ³½·³ÝáõÝÁ, Ýñ³ ÍÝÝ¹Û³Ý Ãí³Ï³ÝÁ, ³ÙÇëÁ, ûñÁ »õ ÍÝÝ¹³í³ÛñÁ, ÁÝï³Ý»Ï³Ý ¹ñáõÃÛáõÝÁ, ³ßË³ï³ÝùÇ í³ÛñÁ, ½µ³ÕÙáõÝùÁ, ÏñÃáõÃÛáõÝÁ »õ ³Ùµ³ëï³ÝÛ³ÉÇ ³ÝÓÇÝ í»ñ³µ»ñáÕ ³ÛÉ ï»Õ»ÏáõÃÛáõÝÝ»ñ, áñáÝù Ýß³Ý³ÏáõÃÛáõÝ áõÝ»Ý ·áñÍ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ÛÝ ùñ»³Ï³Ý ûñ»ÝùÁ, áñáí Ý³Ë³ï»ëí³Í Ñ³Ýó³ÝùÇ Ï³ï³ñÙ³Ý Ñ³Ù³ñ Ù»Õ³¹ñÛ³ÉÇÝ Ù»Õ³¹ñ³Ýù ¿ ³é³ç³¹ñ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1. ¸³ï³í×éÇ ÝÏ³ñ³·ñ³Ï³Ý-å³ï×³é³µ³Ý³Ï³Ý Ù³ë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éÇ ÝÏ³ñ³·ñ³Ï³Ý-å³ï×³é³µ³Ý³Ï³Ý Ù³ëáõÙ óáõÛó ¿ ï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»Õ³¹ñ³ÝùÇ µáí³Ý¹³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Ç Ñ³Ý·³Ù³ÝùÝ»ñÇ, Ù»Õ³¹ñ³ÝùÇ ³å³óáõóí³Í ÉÇÝ»Éáõ »õ ³Ùµ³ëï³ÝÛ³ÉÇ Ù»Õ³íáñáõÃÛ³Ý Ù³ëÇÝ ¹³ï³ñ³ÝÇ Ñ»ï»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³å³óáõÛóÝ»ñÁ, áñáÝó íñ³ ÑÇÙÝí³Í »Ý ¹³ï³ñ³ÝÇ Ñ»ï»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ûñ»ÝùÇ ³ÛÝ ÝáñÙ»ñÁ, áñáÝóáí ¹³ï³ñ³ÝÁ Õ»Ï³í³ñí»É ¿ áñáßáõÙ ÁÝ¹áõÝ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2. ¸³ï³í×éÇ »½ñ³÷³ÏÇã Ù³ë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éÇ »½ñ³÷³ÏÇã Ù³ëáõÙ Ýßí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ñ³ÝÇ áñáß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ñ³ÝÇ ¹³ï³í×éÇ µáÕáù³ñÏÙ³Ý Ï³ñ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73. ¸³ï³í×éÇ Ññ³å³ñ³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×ÇéÝ ëïáñ³·ñ»Éáõó Ñ»ïá ¹³ï³ñ³ÝÁ í»ñ³¹³éÝáõÙ ¿ ¹³ï³Ï³Ý ÝÇëïÇ ¹³ÑÉÇ×, »õ Ý³Ë³·³ÑáÕÁ Ññ³å³ñ³ÏáõÙ ¿ ¹³ï³í×ÇéÁ: ¸³ï³Ï³Ý ÝÇëïÇ ¹³ÑÉÇ×áõÙ µáÉáñ Ý»ñÏ³ ·ïÝíáÕÝ»ñÁ ¹³ï³í×ÇéÁ ÉëáõÙ »Ý ÑáïÝÏ³Û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¹³ï³í×ÇéÁ ß³ñ³¹ñí³Í ¿ ³ÛÝ É»½íáí, áñÇÝ ³Ùµ³ëï³ÝÛ³ÉÁ ãÇ ïÇñ³å»ïáõÙ, ³å³ ¹³ï³í×ÇéÁ Ññ³å³ñ³Ïí»Éáõó ³ÝÙÇç³å»ë Ñ»ïá Ã³ñ·Ù³ÝÇãÝ ³ÛÝ å»ïù ¿ Ã³ñ·Ù³Ý³µ³ñ Ï³ñ¹³ ³ÛÝ É»½íáí, áñÇÝ ³Ùµ³ëï³ÝÛ³ÉÁ ïÇñ³å»ï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Ü³Ë³·³ÑáÕÝ ³Ùµ³ëï³ÝÛ³ÉÇÝ, ÙÛáõë Ù³ëÝ³ÏÇóÝ»ñÇÝ å³ñ½³µ³ÝáõÙ ¿ ¹³ï³í×éÇ µáÕáù³ñÏÙ³Ý Ï³ñ·Á »õ Å³ÙÏ»ïÁ: ²ñ¹³ñ³óí³ÍÇÝ å»ïù ¿ µ³ó³ïñíÇ ³åûñÇÝÇ Ó»ñµ³Ï³ÉÙ³Ý, áñå»ë Ù»Õ³¹ñÛ³É Ý»ñ·ñ³í»Éáí, Ë³÷³ÝÙ³Ý ÙÇçáóÝ»ñ ÏÇñ³é»Éáí, ³åûñÇÝÇ ¹³ïÇ ï³Éáí å³ï×³éí³Í íÝ³ëÇ Ñ³ïáõóÙ³Ý Ýñ³ Çñ³íáõÝùÁ, ÇÝãå»ë Ý³»õ ïíÛ³É Çñ³íáõÝùÇ Çñ³Ï³Ý³óÙ³Ý Ï³ñ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Ùµ³ëï³ÝÛ³ÉÇÝ óÙ³Ñ ³½³ï³½ñÏÙ³Ý ¹³ï³å³ñï»ÉÇë Ýñ³Ý µ³ó³ïñíáõÙ ¿ Ý»ñÙ³Ý Ù³ëÇÝ ÙÇçÝáñ¹áõÃÛ³Ý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4. ²Ùµ³ëï³ÝÛ³ÉÇÝ Ï³É³ÝùÇó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µ³ëï³ÝÛ³ÉÇÝ ³ñ¹³ñ³óÝ»Éáõ, ÇÝãå»ë Ý³»õ ³é³Ýó å³ïÇÅ Ýß³Ý³Ï»Éáõ, Ï³Ù å³ïÇÅÁ Ïñ»Éáõó ³½³ï»Éáí Ù»Õ³¹ñ³Ï³Ý ¹³ï³í×Çé Ï³Û³óÝ»Éáõ, Ï³Ù å³ÛÙ³Ý³Ï³Ý ¹³ï³å³ñï»Éáõ, Ï³Ù ¹³ï³í×éÇ Ï³ï³ñáõÙÁ Ñ»ï³Ó·»Éáõ, Ï³Ù Ýñ³Ý ³½³ï³½ñÏÙ³Ý Ñ»ï Ï³å ãáõÝ»óáÕ å³ïÅÇ Ï³Ù ³ÛÝ Å³ÙÏ»ïáí ³½³ï³½ñÏÙ³Ý ¹³ï³å³ñï»Éáõ ¹»åùáõÙ, áñÁ ãÇ ·»ñ³½³ÝóáõÙ ³Ùµ³ëï³ÝÛ³ÉÇ Ý³ËÝ³Ï³Ý Ï³É³ÝùÇ ï³Ï ÷³ëï³óÇ ·ïÝí»Éáõ Å³ÙÏ»ïÁ, »Ã» ³Ùµ³ëï³ÝÛ³ÉÁ Ï³É³ÝùÇ ï³Ï ¿ ·ïÝíáõÙ, ¹³ï³ñ³ÝÁ Ýñ³Ý ³ÝÑ³å³Õ ³½³ïáõÙ ¿ Ï³É³ÝùÇó ¹³ï³Ï³Ý ÝÇëïÇ ¹³ÑÉÇ×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5. ¸³ï³í×éÇ å³ï×»ÝÁ Ñ³ÝÓÝ»ÉÁ ¹³ï³å³ñïí³ÍÇÝ Ï³Ù ³ñ¹³ñ³óí³Í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ÇéÁ Ññ³å³ñ³Ïí»Éáõó áã áõß, ù³Ý 5 ûñáõÙ ¹ñ³ å»ï×»ÝÁ å»ïù ¿ Ñ³ÝÓÝíÇ ¹³ï³å³ñïí³ÍÇÝ Ï³Ù ³ñ¹³ñ³óí³ÍÇÝ, Ýñ³ å³ßïå³ÝÇÝ »õ Ù»Õ³¹ñáÕÇÝ: îáõÅáÕÇÝ, ù³Õ³ù³óÇ³Ï³Ý Ñ³ÛóíáñÇÝ, ù³Õ³ù³óÇ³Ï³Ý å³ï³ëË³ÝáÕÇÝ, Ýñ³Ýó Ý»ñÏ³Û³óáõóÇãÝ»ñÇÝ ¹³ï³í×éÇ å³ï×»ÝÝ ³Û¹ ÝáõÛÝ Å³ÙÏ»ïáõÙ Ñ³ÝÓÝíáõÙ ¿ Ýñ³Ýó ÙÇçÝáñ¹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ÄÆÜ 1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àôÚÂÀ ìºð²øÜÜÆâ ¸²î²ð²Ü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ºð²øÜÜÆâ ´àÔà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6. ì»ñ³ùÝÝÇã µáÕáù µ»ñ»Éáõ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é³çÇÝ ³ïÛ³ÝÇ ¹³ï³ñ³ÝÇ ûñÇÝ³Ï³Ý áõÅÇ Ù»ç ãÙï³Í ¹³ï³í×ÇéÝ»ñÇ »õ áñáßáõÙÝ»ñÇ ¹»Ù í»ñ³ùÝÝÇã µáÕáù µ»ñ»Éáõ Çñ³íáõÝù áõÝ»Ý ¹³ï³å³ñïÛ³ÉÁ, ³ñ¹³ñ³óí³ÍÁ, Ýñ³Ýó å³ßïå³ÝÝ»ñÁ »õ ûñÇÝ³Ï³Ý Ý»ñÏ³Û³óáõóÇãÝ»ñÁ, Ù»Õ³¹ñáÕÁ: ø³Õ³ù³óÇ³Ï³Ý Ñ³ÛóíáñÁ, ù³Õ³ù³óÇ³Ï³Ý å³ï³ëË³ÝáÕÁ Ï³Ù Ýñ³Ýó Ý»ñÏ³Û³óáõóÇãÝ»ñÁ ¹³ï³í×ÇéÝ Çñ³íáõÝù áõÝ»Ý µáÕáù³ñÏ»É ù³Õ³ù³óÇ³Ï³Ý Ñ³ÛóÇ Ù³ëáí: îáõÅáÕÁ »õ Ýñ³ Ý»ñÏ³Û³óáõóÇãÁ í»ñ³ùÝÝÇã µáÕáù Ï³ñáÕ »Ý µ»ñ»É ÙÇ³ÛÝ ³ÛÝ ·áñÍ»ñáí, áñáÝù Ñ³ñáõóíáõÙ »Ý ÙÇ³ÛÝ ïáõÅáÕÇ µáÕáù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áÕáù µ»ñ»Éáõ Çñ³íáõÝù áõÝÇ ·áñÍÇ ùÝÝáõÃÛ³ÝÁ áñå»ë Ù»Õ³¹ñáÕ Ù³ëÝ³Ïó³Í ¹³ï³Ë³½Á: ¸³ï³Ë³½Ý Çñ³íáõÝù ãáõÝÇ µáÕáù³ñÏ»É ¹³ï³í×ÇéÁ ù³Õ³ù³óÇ³Ï³Ý Ñ³ÛóÇ Ù³ë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³Õ³ù³óÇ³Ï³Ý Ñ³ÛóÇ Ù³ëáí í»ñ³ùÝÝÇã µáÕáù µ»ñ»Éáõ Çñ³íáõÝù áõÝ»Ý Ý³»õ ïíÛ³É ·áñÍáí ÏáÕÙ»ñ ãÑ³Ý¹Çë³óáÕ ³ÝÓÇÝù, »Ã» ¹³ï³í×ÇéÁ Ï³Ù áñáßáõÙÝ ³éÝãíáõÙ ¿ Ýñ³Ýó ß³Ñ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7. ì»ñ³ùÝÝÇã µáÕáùÝ»ñáí ·áñÍ»ñÁ ùÝÝáÕ ¹³ï³ñ³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ÇÝ ³ïÛ³ÝÇ ¹³ï³ñ³ÝÇ ûñÇÝ³Ï³Ý áõÅÇ Ù»ç ãÙï³Í ¹³ï³í×ÇéÝ»ñÇ »õ áñáßáõÙÝ»ñÇ ¹»Ù µ»ñí³Í í»ñ³ùÝÝÇã µáÕáùÝ»ñáí ·áñÍ»ñÁ ùÝÝáõÙ ¿ ùñ»³Ï³Ý »õ ½ÇÝíáñ³Ï³Ý ·áñÍ»ñáí í»ñ³ùÝÝÇã ¹³ï³ñ³ÝÁ (³ÛëáõÑ»ï` í»ñ³ùÝÝÇã ¹³ï³ñ³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8. ì»ñ³ùÝÝÇã µáÕáù Ý»ñÏ³Û³ó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ñ³ùÝÝÇã µáÕáùÁ Ý»ñÏ³Û³óíáõÙ ¿ í»ñ³ùÝÝÇã ¹³ï³ñ³Ý, ÇëÏ ¹ñ³ å³ï×»ÝÁ` ¹³ï³í×ÇéÁ Ï³Û³óñ³Í ¹³ï³ñ³Ý` ëáõÛÝ ûñ»Ýë·ñùÇ 382 Ñá¹í³ÍÇ »õ 383 Ñá¹í³ÍÇ »ñÏñáñ¹ Ù³ëÇ å³Ñ³ÝçÝ»ñÁ Ï³ï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9. ì»ñ³ùÝÝÇã µáÕáù µ»ñ»Éáõ Å³ÙÏ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»ñ³ùÝÝÇã µáÕáù µ»ñíáõÙ ¿ ³é³çÇÝ ³ïÛ³ÝÇ ¹³ï³ñ³ÝÇ ¹³ï³í×éÇ Ññ³å³ñ³Ïí»Éáõ ûñí³ÝÇó 15 ûñ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ÙÏ»ï³Ýó µáÕáùÝ»ñÁ ÃáÕÝíáõÙ »Ý ³é³Ýó ù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0. ´áÕáù³ñÏÙ³Ý Å³ÙÏ»ïÁ í»ñ³Ï³Ý·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ñ·»ÉÇ å³ï×³éÝ»ñáí µáÕáù³ñÏÙ³Ý Ñ³Ù³ñ ë³ÑÙ³Ýí³Í Å³ÙÏ»ïÁ µ³ó ÃáÕÝ»Éáõ ¹»åùáõÙ µáÕáù Ý»ñÏ³Û³óÝ»Éáõ Çñ³íáõÝù áõÝ»óáÕ ³ÝÓÇÝù Ï³ñáÕ »Ý ¹³ï³í×Çé Ï³Ù áñáßáõÙ Ï³Û³óÝáÕ ¹³ï³ñ³ÝÇ ³é³ç ÙÇçÝáñ¹»É` í»ñ³Ï³Ý·Ý»Éáõ µ³ó ÃáÕÝí³Í Å³ÙÏ»ïÁ: ´³ó ÃáÕÝí³Í Å³ÙÏ»ïÁ í»ñ³Ï³Ý·Ý»Éáõ Ù³ëÇÝ ÙÇçÝáñ¹áõÃÛáõÝÁ ùÝÝíáõÙ ¿ ¹³ï³Ï³Ý ÝÇëïáõÙ ¹³ï³í×Çé Ï³Ù áñáßáõÙ Ï³Û³óñ³Í ¹³ï³ñ³ÝÇ ÏáÕÙÇó, áñÝ Çñ³íáõÝù áõÝÇ Ï³Ýã»É ÙÇçÝáñ¹áõÃÛáõÝ Ñ³ñáõó³Í ³ÝÓÇÝ` µ³ó³ïñáõÃÛáõÝÝ»ñ ï³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³ó ÃáÕÝí³Í Å³ÙÏ»ïÁ í»ñ³Ï³Ý·Ý»Éáõ Ù³ëÇÝ ÙÇçÝáñ¹áõÃÛáõÝÁ Ù»ñÅ»Éáõ áñáßáõÙÁ ï³ëÝÑÇÝ·ûñÛ³ Å³ÙÏ»ïáõÙ Ï³ñáÕ ¿ µáÕáù³ñÏí»É í»ñ³ùÝÝÇã ¹³ï³ñ³Ý, áñÝ Çñ³íáõÝù áõÝÇ í»ñ³Ï³Ý·Ý»É µ³ó ÃáÕÝí³Í Å³ÙÏ»ïÁ »õ ùÝÝ»É ·áñÍÁ` å³Ñå³Ý»Éáí ëáõÛÝ ûñ»Ýë·ñùÇ 382 Ñá¹í³ÍáõÙ »õ 383 Ñá¹í³ÍÇ »ñÏñáñ¹ Ù³ëáõÙ ß³ñ³¹ñí³Í å³Ñ³Ý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çÝáñ¹áõÃÛáõÝÁ µ³í³ñ³ñí»Éáõ ¹»åùáõÙ ¹³ï³í×éÇ Ï³Ù áñáßÙ³Ý Ï³ï³ñáõÙÁ Ï³ë»ó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1. ì»ñ³ùÝÝÇã µáÕá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»ñ³ùÝÝÇã µáÕáùÁ å»ïù ¿ µáí³Ý¹³Ï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ÛÝ ¹³ï³ñ³ÝÇ ³Ýí³ÝáõÙÁ, áñÇÝ Ñ³ëó»³·ñíáõÙ ¿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íÛ³ÉÝ»ñ` µáÕáù µ»ñ³Í ³ÝÓÇ Ù³ëÇÝ` Ýß»Éáí Ýñ³ ¹³ï³í³ñ³Ï³Ý Ï³ñ·³íÇ×³ÏÁ, µÝ³ÏáõÃÛ³Ý Ï³Ù ·ïÝí»Éáõ í³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í×ÇéÁ Ï³Ù ³ÛÉ áñáßáõÙÁ, áñÁ µáÕáù³ñÏíáõÙ ¿, »õ ³Û¹ áñáßáõÙÁ Ï³Û³óñ³Í ¹³ï³ñ³ÝÇ ³Ýí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ßáõÙ ³ÛÝ Ù³ëÇÝ, Ã» ¹³ï³í×ÇéÁ Ï³Ù ³ÛÉ áñáßáõÙÁ µáÕáù³ñÏíáõÙ ¿ ³ÙµáÕçáõÃÛ³Ùµ, Ã» ÙÇ Ù³ë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µáÕáù µ»ñáÕ ³ÝÓÇ Ñ»ï»õáõÃÛáõÝÝ»ñÝ ³ÛÝ Ù³ëÇÝ, Ã» áñÝ ¿ ¹³ï³í×éÇ Ï³Ù ³ÛÉ áñáßÙ³Ý ³Ý×ßïáõÃÛáõÝÁ »õ Ýñ³ µáÕáùÇ ¿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éÏ³ÛáõÃÛ³Ý ¹»åùáõÙ` ³ÛÝ ³å³óáõÛóÝ»ñÁ, áñáÝóáí ¹ÇÙáÕÁ ÑÇÙÝ³íáñáõÙ ¿ Çñ å³Ñ³ÝçÝ»ñÁ, »õ áñáÝù å»ïù ¿ Ñ»ï³½áïí»Ý í»ñ³ùÝÝÇã ¹³ï³ñ³ÝáõÙ, ³Û¹ ÃíáõÙ` Ý³»õ ³é³çÇÝ ³ïÛ³ÝÇ ¹³ï³ñ³ÝáõÙ Ý³Ëûñáù ãÑ»ï³½áïí³Í ³å³óáõÛó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µáÕáùÇÝ ÏóíáÕ ÝÛáõÃ»ñÇ ó³Ý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µáÕáù Ý»ñÏ³Û³óÝáÕ ³ÝÓÇ ëïáñ³·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Ý ¹»åùáõÙ, »ñµ µ»ñí³Í µáÕáùÁ ãÇ Ñ³Ù³å³ï³ëË³ÝáõÙ Ýßí³Í å³Ñ³ÝçÝ»ñÇÝ, ÇÝãÁ ËáãÝ¹áïáõÙ ¿ ·áñÍÇ ùÝÝáõÃÛ³ÝÁ, µáÕáùÁ Ñ³Ù³ñíáõÙ ¿ ïñí³Í, ë³Ï³ÛÝ ¹³ï³ñ³ÝÇ ÏáÕÙÇó í»ñ³¹³ñÓíáõÙ ¿ í»ñ³Ï³½Ù»Éáõ Ñ³Ù³ñ` Ýß»Éáí ÏáÝÏñ»ï Å³ÙÏ»ï: ²Û¹ Å³ÙÏ»ïÁ ãÇ ÙïÝáõÙ í»ñ³ùÝÝÇã ¹³ï³ñ³ÝáõÙ ·áñÍ»ñÇ ùÝÝáõÃÛ³Ý Å³ÙÏ»ïÇ Ù»ç: ì»ñ³Ï³½ÙÙ³Ý Ñ³Ù³ñ ë³ÑÙ³Ýí³Í Å³ÙÏ»ïáõÙ µáÕáùÁ ãíñ»³Ï³½Ù»Éáõ ¹»åùáõÙ µáÕáùÁ Ñ³Ù³ñíáõÙ ¿ ãïñ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2. îñí³Í µáÕáùÇ Ù³ëÇÝ Í³Ýáõó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»ñÏ³Û³óí³Í µáÕáùÇ Ù³ëÇÝ ¹³ï³í×Çé Ï³Ù áñáßáõÙ Ï³Û³óñ³Í ¹³ï³ñ³ÝÁ Í³ÝáõóáõÙ ¿ ¹³ï³å³ñïÛ³ÉÇÝ Ï³Ù ³ñ¹³ñ³óí³ÍÇÝ, å³ßïå³ÝÇÝ, Ù»Õ³¹ñáÕÇÝ, ïáõÅáÕÇÝ »õ Ýñ³ Ý»ñÏ³Û³óáõóãÇÝ, ÇÝãå»ë Ý³»õ ù³Õ³ù³óÇ³Ï³Ý Ñ³ÛóíáñÇÝ, ù³Õ³ù³óÇ³Ï³Ý å³ï³ëË³ÝáÕÇÝ »õ Ýñ³Ýó Ý»ñÏ³Û³óáõóÇãÝ»ñÇÝ, »Ã» µáÕáùÝ ³éÝãíáõÙ ¿ Ýñ³Ýó ß³Ñ»ñÇÝ: ´áÕáùÇ å³ï×»ÝÝ áõÕ³ñÏíáõÙ ¿ Ýßí³Í ³ÝÓ³Ýó` å³ñ½³µ³Ý»Éáí ¹ñ³ í»ñ³µ»ñÛ³É Ýñ³Ýó ·ñ³íáñ ³é³ñÏáõÃÛáõÝÝ»ñÁ Ý»ñÏ³Û³óÝ»Éáõ ÑÝ³ñ³íáñáõÃÛáõÝÁ »õ Ý»ñÏ³Û³óÝ»Éáõ Å³ÙÏ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áÕáùÇ ÝÏ³ïÙ³Ùµ ëï³óí³Í ³é³ñÏáõÃÛáõÝÝ»ñÁ ÏóíáõÙ »Ý ·áñ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áÕÙ»ñÝ Çñ³íáõÝù áõÝ»Ý Çñ»Ýó µáÕáùÇ, ÇÝãå»ë Ý³»õ ÙÛáõë ÏáÕÙÇ µáÕáùÇ ÝÏ³ïÙ³Ùµ ïñí³Í ³é³ñÏáõÃÛáõÝÝ»ñÇ ÑÇÙù»ñÁ Ñ³ëï³ï»Éáõ Ñ³Ù³ñ ¹³ï³ñ³Ý Ý»ñÏ³Û³óÝ»É Ýáñ ÝÛáõÃ»ñ Ï³Ù ÙÇçÝáñ¹»É ¹³ï³ñ³Ý Ï³Ýã»Éáõ Çñ»Ýó Ýß³Í íÏ³ÛÇÝ Ï³Ù ÷áñÓ³·»ï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3. ´áÕáù³ñÏÙ³Ý Ñ»ï»í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×éÇ µáÕáù³ñÏáõÙÁ Ï³ë»óÝáõÙ ¿ ¹³ï³í×éÇ` ûñÇÝ³Ï³Ý áõÅÇ Ù»ç Ùï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áÕáù³ñÏÙ³Ý Ñ³Ù³ñ ë³ÑÙ³Ýí³Í Å³ÙÏ»ïÝ ³ÝóÝ»Éáõó Ñ»ïá ¹³ï³í×Çé Ï³Ù áñáßáõÙ Ï³Û³óÝáÕ ¹³ï³ñ³ÝÁ ·áñÍÁ` µáÕáùÝ»ñÇ í»ñ³µ»ñÛ³É ëï³óí³Í ³é³ñÏáõÃÛáõÝÝ»ñÇ Ñ»ï, áõÕ³ñÏáõÙ ¿ í»ñ³ùÝÝÇã ¹³ï³ñ³Ý, áñÇ Ù³ëÇÝ Ñ³ÛïÝíáõÙ ¿ ÏáÕÙ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áÕáù µ»ñ³Í ³ÝÓÇÝ Çñ³íáõÝù áõÝÇ Ñ»ï í»ñóÝ»É ³ÛÝ` ÙÇÝã»õ í»ñ³ùÝÝÇã ¹³ï³ñ³ÝáõÙ ¹³ï³Ï³Ý ÝÇëïÇ ëÏë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4. ²é³çÇÝ ³ïÛ³ÝÇ ¹³ï³ñ³ÝÇ` µáÕáù³ñÏÙ³Ý »ÝÃ³Ï³ áñáß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·ÉËÇ Ï³ÝáÝÝ»ñáí µáÕáù³ñÏÙ³Ý »ÝÃ³Ï³ »Ý ÙÇ³ÛÝ ¹³ï³ñ³ÝÇ í»ñçÝ³Ï³Ý áñáßáõÙÝ»ñÁ, »Ã» ëáõÛÝ ûñ»Ýë·ñùáí ³ÛÉ µ³Ý Ý³Ë³ï»ë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ðÌÆ øÜÜàôÂÚàôÜÀ ìºð²øÜÜÆâ ¸²î²ð²Ü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5. ì»ñ³ùÝÝÇã ¹³ï³ñ³ÝáõÙ ·áñÍÇ ùÝÝáõÃÛ³Ý ë³ÑÙ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ñ³ùÝÝÇã ¹³ï³ñ³ÝÁ Ï³ßÏ³Ý¹í³Í ã¿ í»ñ³ùÝÝÇã µáÕáùáí »õ ·áñÍáõÙ »Õ³Í, ÇÝãå»ë Ý³»õ Éñ³óáõóÇã Ý»ñÏ³Û³óíáÕ ³å³óáõÛóÝ»ñáí Ï³ñáÕ ¿ ·áñÍÁ ùÝÝ»É ÉñÇí Í³í³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6. ì»ñ³ùÝÝÇã µáÕáùÇ ³é³ñÏ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ñ³ùÝÝÇã µáÕáùÇ ÑÇÙ³Ý íñ³ í»ñ³ùÝÝÇã ¹³ï³ñ³ÝÝ ëïáõ·áõÙ ¿ ·áñÍÇ ÷³ëï³Ï³Ý Ñ³Ý·³Ù³ÝùÝ»ñÇ µ³ó³Ñ³ÛïÙ³Ý »õ ùñ»³Ï³Ý ûñ»ÝùÇ ÏÇñ³éÙ³Ý ×ßïáõÃÛáõÝÁ, ÇÝãå»ë Ý³»õ ·áñÍÁ ùÝÝ»ÉÇë »õ ÉáõÍ»ÉÇë ùñ»³Ï³Ý ¹³ï³í³ñ³Ï³Ý ûñ»ÝùÇ ÝáñÙ»ñÇ å³Ñå³Ý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7. ì»ñ³ùÝÝáõÃÛ³Ý Ï³ñ·áí ·áñÍÁ ùÝÝáÕ ¹³ï³ñ³ÝÇ Ï³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Á í»ñ³ùÝÝÇã ¹³ï³ñ³ÝáõÙ ùÝÝíáõÙ ¿ »ñ»ù ¹³ï³íáñÇ Ï³½Ùáí, áñáÝóÇó Ù»ÏÁ Ý³Ë³·³ÑáÕ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8. ì»ñ³ùÝÝÇã ¹³ï³ñ³ÝáõÙ ·áñÍ»ñÇ ùÝÝáõÃÛáõÝÝ ëÏë»Éáõ Å³ÙÏ»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ñ³ùÝÝÇã µáÕáùÇ ÑÇÙ³Ý íñ³ ëï³óí³Í ·áñÍ»ñÇ ùÝÝáõÃÛáõÝÁ í»ñ³ùÝÝÇã ¹³ï³ñ³ÝÝ ëÏëáõÙ ¿ í»ñ³ùÝÝÇã µáÕáùÝ ëï³Ý³Éáõ ûñí³ÝÇó áã áõß, ù³Ý 15 ûñí³ ÁÝÃ³óùáõÙ, ë³Ï³ÛÝ áã ßáõï, ù³Ý 10 ûñ` ¹³ï³í×éÇ µáÕáù³ñÏÙ³Ý Å³ÙÏ»ïÝ ³ÝóÝ»Éáõ ûñí³ÝÇó: Ð³ñ·»ÉÇ å³ï×³éÝ»ñÇ ³éÏ³ÛáõÃÛ³Ý ¹»åùáõÙ ·áñÍÁ ùÝÝáÕ ¹³ï³ñ³ÝÇ áñáßÙ³Ùµ ³Û¹ Å³ÙÏ»ïÁ Ï³ñáÕ ¿ »ñÏ³ñ³óí»É, µ³Ûó áã ³í»ÉÇ, ù³Ý 10 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9. ì»ñ³ùÝÝÇã ¹³ï³ñ³ÝÇ ÝÇëïÁ Ýß³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ñÍÁ í»ñ³ùÝÝÇã ¹³ï³ñ³ÝáõÙ ëï³óí»Éáõó Ñ»ïá Ñ³ÝÓÝíáõÙ ¿ ¹³ï³ñ³ÝÇ Ï³½ÙÁ Ý³Ë³·³ÑáÕ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õëáõÙÝ³ëÇñ»Éáí ëï³óí³Í ·áñÍÁ` Ý³Ë³·³ÑáÕÝ Çñ áñáßÙ³Ùµ ·áñÍÁ Ýß³Ý³ÏáõÙ ¿ ¹³ï³Ï³Ý ÝÇëïáõÙ ù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ÝÇëï Ýß³Ý³Ï»Éáõ áñáßÙ³Ý Ù»ç å»ïù ¿ ÉáõÍí»Ý Ñ»ï»õÛ³É Ñ³ñó»ñÁ` ·áñÍÇ ùÝÝáõÃÛáõÝÝ ëÏë»Éáõ Å³Ù³Ý³ÏÁ »õ ï»ÕÁ, »ÉÝ»Éáí ¹³ï³í×éÇ ûñÇÝ³Ï³ÝáõÃÛáõÝÁ »õ ÑÇÙÝ³íáñí³ÍáõÃÛáõÝÁ å³ïß³× Ï³ñåáí ëïáõ·»Éáõ ³ÝÑñ³Å»ßïáõÃÛáõÝÇó` ¹³ï³Ï³Ý ÝÇëïáõÙ ³ÝÙÇç³Ï³Ýáñ»Ý Ñ»ï³½áïÙ³Ý »ÝÃ³Ï³ ³å³óáõÛóÝ»ñÇ Í³í³ÉÁ, ¹³ï³Ï³Ý ÝÇëïÇÝ Ï³ÝãíáÕ íÏ³Ý»ñÁ, ÷áñÓ³·»ïÁ »õ ³ÛÉ ³ÝÓÇÝù, »Ã» ¹³ ³ÝÑñ³Å»ßï ¿, ¹³ï³å³ñïÛ³ÉÇ ÝÏ³ïÙ³Ùµ Ë³÷³ÝÙ³Ý ÙÇçáóÁ å³Ñå³Ý»ÉÁ, ÷áË»ÉÁ Ï³Ù í»ñ³óÝ»ÉÁ, ëáõÛÝ ûñ»Ýë·ñùáí Ý³Ë³ï»ëí³Í ¹»åù»ñáõÙ ·áñÍÁ ¹éÝ÷³Ï ¹³ï³Ï³Ý ÝÇëïáõÙ ùÝÝ»Éáõ ³ÝÑñ³Å»ß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0. ì»ñ³ùÝÝÇã ¹³ï³ñ³ÝáõÙ ·áñÍÇ ùÝÝ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»ñ³ùÝÝÇã ¹³ï³ñ³ÝáõÙ ·áñÍ»ñÇ ùÝÝáõÃÛáõÝÁ Ï³ï³ñíáõÙ ¿ ³é³çÇÝ ³ïÛ³ÝÇ ¹³ï³ñ³ÝÝ»ñáõÙ ·áñÍ»ñÇ ùÝÝáõÃÛ³Ý Ñ³Ù³ñ ë³ÑÙ³Ýí³Í, ÇÝãå»ë Ý³»õ ëáõÛÝ ·ÉËáõÙ ß³ñ³¹ñ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Ç ùÝÝáõÃÛ³Ý ï»ÕÇ »õ Å³Ù³Ý³ÏÇ Ù³ëÇÝ ÏáÕÙ»ñÁ Í³ÝáõóíáõÙ »Ý: ¸³ï³í×ÇéÁ Ï³Ù áñáßáõÙÁ ãµáÕáù³ñÏ³Í ³ÝÓ³Ýó ãÝ»ñÏ³Û³Ý³ÉÁ ãÇ ËáãÝ¹áïáõÙ ·áñÍÁ ùÝÝ»ÉáõÝ »õ áñáßáõÙ Ï³Û³óÝ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ÝÇëïÇÝ å³ñï³¹Çñ Ù³ëÝ³Ïó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Ë³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Ùµ³ëï³ÝÛ³ÉÁ, áñÁ Ý»ñÏ³Û³óñ»É ¿ µáÕáùÁ, Ï³Ù áñÇ ß³Ñ»ñÇ å³ßïå³ÝáõÃÛ³Ý Ñ³Ù³ñ µáÕáù ¿ Ý»ñÏ³Û³óñ»É å³ßïå³ÝÁ Ï³Ù ûñÇÝ³Ï³Ý Ý»ñÏ³Û³óáõóÇãÁ, Ï³Ù »ñµ µáÕáù ¿ µ»ñ»É ¹³ï³Ë³½Á` áã Ñû·áõï ¹³ï³å³ñïÛ³É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³ßïå³ÝÁ` ëáõÛÝ ûñ»Ýë·ñùÇ 69 Ñá¹í³Íáí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1. ¸³ï³ùÝÝáõÃÛáõÝÁ í»ñ³ùÝÝÇã ¹³ï³ñ³Ý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ùÝÝáõÃÛáõÝÝ ëÏëíáõÙ ¿ Ý³Ë³·³ÑáÕÇ ÏáÕÙÇó ¹³ï³í×éÇ µáí³Ý¹³ÏáõÃÛ³Ý, ÇÝãå»ë Ý³»õ í»ñ³ùÝÝÇã µáÕáùÇ »õ ¹ñ³ ¹»Ù ³éÏ³ ³é³ñÏáõÃÛáõÝÝ»ñÇ ¿áõÃÛ³Ý ß³ñ³¹ñ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³·³ÑáÕÇ ½»ÏáõóáõÙÇó Ñ»ïá ¹³ï³ñ³ÝÁ ÉëáõÙ ¿ µáÕáùáõÙ Ý»ñÏ³Û³óí³Í` Çñ Ñ»ï»õáõÃÛáõÝÝ»ñÁ ÑÇÙÝ³íáñ»Éáõ Ù³ëÇÝ ÏáÕÙÇ »ÉáõÛÃÁ »õ ¹³ï³í×ÇéÁ ãµáÕáù³ñÏ³Í Ñ³Ï³é³Ï ÏáÕÙÇ ³é³ñ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Èë»Éáí ÏáÕÙ»ñÇ »ÉáõÛÃÝ»ñÁ` ¹³ï³ñ³ÝÝ ³ÝóÝáõÙ ¿ Ï³Ýãí³Í ³Ùµ³ëï³ÝÛ³ÉÇÝ, íÏ³Ý»ñÇÝ, ïáõÅáÕÝ»ñÇÝ Ñ³ñó³ùÝÝ»Éáõ ÙÇçáóáí ³å³óáõÛóÝ»ñÝ ëïáõ·»ÉáõÝ, ÇÝãå»ë Ý³»õ ÏáÕÙ»ñÇ ÙÇçÝáñ¹áõÃÛ³Ùµ Ï³Ù ë»÷³Ï³Ý Ý³Ë³Ó»éÝáõÃÛ³Ùµ ÷³ëï³ÃÕÃ»ñÁ, ³ñÓ³Ý³·ñáõÃÛáõÝÝ»ñÁ »õ ·áñÍÇ ³ÛÉ ÝÛáõÃ»ñÁ Ññ³å³ñ³Ï»ÉáõÝ: ²å³óáõÛóÝ»ñÇ Ñ»ï³½áïÙ³Ý Ï³ñ·Á ¹³ï³ñ³ÝÁ áñáßáõÙ ¿` Éë»Éáí ÏáÕÙ»ñÇ Ï³ñÍÇ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é³çÇÝ ³ïÛ³ÝÇ ¹³ï³ñ³ÝáõÙ Ñ»ï³½áïí³Í ³å³óáõÛóÝ»ñÁ í»ñ³ùÝÝÇã ¹³ï³ñ³ÝáõÙ Ñ»ï³½áïíáõÙ »Ý, »Ã» ÏáÕÙÇ ÙÇçÝáñ¹áõÃÛ³Ùµ Ï³Ù ë»÷³Ï³Ý Ý³Ë³Ó»éÝáõÃÛ³Ùµ ¹³ï³ñ³ÝÁ ¹³ Ñ³Ù³ñáõÙ ¿ ³ÝÑñ³Å»ß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áÕÙ»ñÝ Çñ³íáõÝù áõÝ»Ý ÙÇçÝáñ¹áõÃÛáõÝ Ñ³ñáõó»É` Ýáñ íÏ³Ý»ñ Ï³Ýã»Éáõ, ÷áñÓ³ùÝÝáõÃÛáõÝ Ýß³Ý³Ï»Éáõ, Çñ»Õ»Ý ³å³óáõÛóÝ»ñ »õ ÷³ëï³ÃÕÃ»ñ å³Ñ³Ýç»Éáõ Ù³ëÇÝ: Ð³ñáõóí³Í ÙÇçÝáñ¹áõÃÛáõÝÝ»ñÁ ÉáõÍíáõÙ »Ý ëáõÛÝ ûñ»Ýë·ñùÇ 331 Ñá¹í³Íáí ë³ÑÙ³Ýí³Í Ï³ÝáÝÝ»ñáí, ÁÝ¹ áñáõÙ, í»ñ³ùÝÝÇã ¹³ï³ñ³ÝÝ Çñ³íáõÝù ãáõÝÇ ÙÇçÝáñ¹áõÃÛáõÝÝ»ñÁ Ù»ñÅ»É ³ÛÝ ÑÇÙùáí, Ã» ¹³ ãÇ µ³í³ñ³ñí»É ³é³çÇÝ ³ïÛ³ÝÇ ¹³ï³ñ³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2. ¸³ï³Ï³Ý íÇ×³µ³ÝáõÃÛáõÝÝ»ñ: ³Ùµ³ëï³ÝÛ³ÉÇ í»ñçÇÝ Ëáë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å³óáõÛóÝ»ñÇ Ñ»ï³½áïáõÙÝ ³í³ñï»Éáõó Ñ»ïá  Ý³Ë³·³ÑáÕÁ ÏáÕÙ»ñÇÝ Ñ³ñóÝáõÙ ¿,  Ã» Ýñ³Ýù ÙÇçÝáñ¹áõÙ »Ý ³ñ¹Ûáù Éñ³óÝ»Éáõ ¹³ï³ùÝÝáõÃÛáõÝÁ, »õ ÉáõÍ»Éáí ³Û¹ ÙÇçÝáñ¹áõÃÛáõÝÝ»ñÁ, ³ÝóÝáõÙ ¿ ¹³ï³Ï³Ý íÇ×³µ³ÝáõÃÛáõÝ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Ï³Ý íÇ×³µ³ÝáõÃÛáõÝÝ»ñÁ Ï³ï³ñíáõÙ »Ý ëáõÛÝ ûñ»Ýë·ñùÇ 354 Ñá¹í³Íáí ë³ÑÙ³Ýí³Í Ï³ÝáÝÝ»ñáí, ÁÝ¹ áñáõÙ, ³é³çÇÝÁ »ÉáõÛÃ ¿ áõÝ»ÝáõÙ µáÕáù µ»ñ³Í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íÇ×³µ³ÝáõÃÛáõÝÝ»ñÝ ³í³ñï»Éáí` Ý³Ë³·³ÑáÕÝ ³Ùµ³ëï³ÝÛ³ÉÇÝ ï³ÉÇë ¿ í»ñçÇÝ ËáëùÇ Çñ³íáõÝù, áñÇó Ñ»ïá ¹³ï³ñ³ÝÁ Ñ»é³ÝáõÙ ¿ ËáñÑñ¹³Ïó³Ï³Ý ë»ÝÛ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3. ¸³ï³í×Çé 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´áÕáùÁ ùÝÝ»Éáõ ³ñ¹ÛáõÝùáõÙ` í»ñ³ùÝÝÇã ¹³ï³ñ³ÝÁ Ï³Û³óÝáõÙ ¿ ¹³ï³í×Çé, áñÝ ³ÙµáÕçáõÃÛ³Ùµ Ï³Ù Ù³ë³Ùµ ÷áË³ñÇÝáõÙ ¿ ³é³çÇÝ ³ïÛ³ÝÇ ¹³ï³ñ³ÝÇ ¹³ï³í×é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»ñ³ùÝÝÇã ¹³ï³ñ³ÝÁ ¹³ï³í×ÇéÁ Ï³Û³óÝáõÙ ¿ ëáõÛÝ ûñ»Ýë·ñùáí ë³ÑÙ³Ýí³Í ÁÝ¹Ñ³Ýáõñ Ï³ÝáÝÝ»ñáí` Ñ³ßíÇ ³éÝ»Éáí ëáõÛÝ Ñá¹í³ÍáõÙ ß³ñ³¹ñí³Í å³Ñ³Ý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áñÝ»ñÇ ËáñÑñ¹³ÏóáõÃÛ³Ý Å³Ù³Ý³Ï ËáñÑñ¹³Ïó³Ï³Ý ë»ÝÛ³ÏáõÙ Ï³ñáÕ »Ý ·ïÝí»É ÙÇ³ÛÝ ïíÛ³É ·áñÍáí ¹³ï³ñ³ÝÇ Ï³½ÙáõÙ ÁÝ¹·ñÏí³Í ¹³ï³íáñÝ»ñÁ: ²ÛÉ ³ÝÓ³Ýó Ý»ñÏ³ÛáõÃÛáõÝÁ ãÇ ÃáõÛÉ³ïñíáõÙ: ¸³ï³íáñÝ»ñÝ Çñ³íáõÝù ãáõÝ»Ý Ññ³å³ñ³Ï»É ËáñÑñ¹³ÏóáõÃÛ³Ý Å³Ù³Ý³Ï ³ñï³Ñ³Ûïí³Í Ï³ñÍÇ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ì»ñ³ùÝÝÇã ¹³ï³ñ³ÝÇ ¹³ï³í×éáõÙ å»ïù ¿ Ýßí»Ý, Ã» ÇÝã ÑÇÙù»ñáí ¿ ³é³çÇÝ ³ïÛ³ÝÇ ¹³ï³ñ³ÝÇ ¹³ï³í×ÇéÁ Ñ³Ù³ñíáõÙ ×Çßï, ÇëÏ µáÕáùáõÙ µ»ñí³Í »½ñ³Ñ³Ý·áõÙÝ»ñÁ` ³ÝÑÇÙÝ, ÇÝãÝ ¿ ÑÇÙù Í³é³Û»É ³é³çÇÝ ³ïÛ³ÝÇ ¹³ï³ñ³ÝÇ ¹³ï³í×ÇéÝ ³ÙµáÕçáõÃÛ³Ùµ Ï³Ù ÙÇ Ù³ëáí µ»Ï³Ý»Éáõ Ï³Ù ÷áË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Ü³Ë³·³ÑáÕÁ Ñ³ñó»ñÁ ¹³ï³ñ³ÝÇ ÉáõÍÙ³ÝÝ ¿ ¹ÝáõÙ ëáõÛÝ ûñ»Ýë·ñùÇ 360-362 Ñá¹í³ÍÝ»ñáí Ýßí³Í Ñ³çáñ¹³Ï³ÝáõÃÛ³Ùµ »õ Ó»õ³Ï»ñå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Úáõñ³ù³ÝãÛáõñ Ñ³ñóÇÝ ¹³ï³íáñÝ»ñÇó Ûáõñ³ù³ÝãÛáõñÁ å»ïù ¿ ¹ñ³Ï³Ý Ï³Ù µ³ó³ë³Ï³Ý å³ï³ëË³Ý ï³: ¸³ï³íáñÝ»ñÝ Çñ³íáõÝù ãáõÝ»Ý Ó»éÝå³Ñ ÙÝ³É ùí»³ñÏáõÃÛáõÝÇó:  Ü³Ë³·³ÑáÕÁ ùí»³ñÏáõÙ ¿ í»ñç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Ð³ñó»ñÁ ÉáõÍíáõÙ »Ý Ó³ÛÝ»ñÇ å³ñ½ Ù»Í³Ù³ë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êáõÛÝ ûñ»Ýë·ñùÇ 360 Ñá¹í³ÍáõÙ Ýßí³Í Ûáõñ³ù³ÝãÛáõñ Ñ³ñóáí ³é³çÇÝ Ñ»ñÃÇÝ ùí»³ñÏáõÃÛ³Ý ¿ ¹ñíáõÙ ³ÛÝ ³é³ç³ñÏÁ, áñÝ ³é³í»É µ³ñ»Ýå³ëï ¿ ³Ùµ³ëï³ÝÛ³É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¸³ï³íáñÁ, ³é³ÝÓÇÝ Ï³ñÍÇùÇ ÙÝ³Éáõ ¹»åùáõÙ, Çñ³íáõÝù áõÝÇ ³ÛÝ ß³ñ³¹ñ»É ·ñ³íáñ Ó»õáí` ¹³ï³í×ÇéÁ Ññ³å³ñ³Ï»Éáõ å³ÑÇó 3 ûñí³ ÁÝÃ³óùáõÙ: ²é³ÝÓÇÝ Ï³ñÍÇùÁ Ñ³ÝÓÝíáõÙ ¿ Ý³Ë³·³ÑáÕÇÝ »õ Ýñ³ ÏáÕÙÇó ÏóíáõÙ ·áñÍÇ ÝÛáõÃ»ñÇÝ` ÷³Ïí³Í Íñ³ñáí, áñÁ Ï³ñáÕ ¿ µ³óí»É ÙÇ³ÛÝ í×é³µ»Ï ¹³ï³ñ³ÝáõÙ ·áñÍÇ ùÝÝáõÃÛ³Ý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. àñáßáõÙÝ»ñ ÁÝ¹áõÝ»ÉÇë, í»ñ³ùÝÝÇã ¹³ï³ñ³ÝÝ Çñ³íáõÝù áõÝÇ Çñ áñáßáõÙÝ»ñÁ ÑÇÙÝ³íáñ»Éáõ Ñ³Ù³ñ ÑÇÙÝí»É í»ñ³ùÝÝÇã ¹³ï³ñ³ÝÇ ÝÇëïÇÝ ãÏ³Ýãí³Í, ë³Ï³ÛÝ ³é³çÇÝ ³ïÛ³ÝÇ  ¹³ï³ñ³ÝáõÙ Ñ³ñó³ùÝÝí³Í ³ÝÓ³Ýó óáõóÙáõÝùÝ»ñ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. ¸³ï³í×ÇéÝ ³ÙµáÕçáõÃÛ³Ùµ »õ ¹ñ³ Ûáõñ³ù³ÝãÛáõñ ¿çÁ å»ïù ¿ ëïáñ³·ñ»Ý µáÉáñ ¹³ï³íáñÝ»ñÁ: ²é³ÝÓÇÝ Ï³ñÍÇùÇ ÙÝ³ó³Í ¹³ï³íáñÁ ÝáõÛÝå»ë ëïáñ³·ñáõÙ ¿ ¹³ï³í×Ç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. ¸³ï³í×éáõÙ áõÕÕáõÙÁ å»ïù ¿ Ñ³Ù³Ó³ÛÝ»óíÇ »õ Ñ³ëï³ïíÇ µáÉáñ ¹³ï³íáñÝ»ñÇ ëïáñ³·ñáõÃÛáõÝÝ»ñáí, ËáñÑñ¹³Ïó³Ï³Ý ë»ÝÛ³ÏáõÙ` ÙÇÝã»õ ¹³ï³í×ÇéÁ Ññ³å³ñ³Ï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. ¸³ï³í×éÇ Ññ³å³ñ³ÏáõÙÁ Ï³ï³ñíáõÙ ¿ ëáõÛÝ ûñ»Ýë·ñùÇ 373 Ñá¹í³Íáí ë³ÑÙ³Ý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4. ì»ñ³ùÝÝÇã ¹³ï³ñ³ÝÇ ÏáÕÙÇó ÁÝ¹áõÝíáÕ áñáß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Ç ùÝÝáõÃÛ³Ý ³ñ¹ÛáõÝùáõÙ í»ñ³ùÝÝÇã ¹³ï³ñ³ÝÁ Ï³Û³óÝáõÙ ¿ Ñ»ï»õÛ³É áñáßáõÙÝ»ñÇó áñ»õ¿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 ³é³çÇÝ ³ïÛ³ÝÇ ¹³ï³ñ³ÝÇ ¹³ï³í×ÇéÁ Ï³Ù áñáßáõÙÁ ÃáÕÝáõÙ ¿ ³Ý÷á÷áË, ÇëÏ í»ñ³ùÝÝÇã µáÕáùÁ` ³é³Ýó µ³í³ñ³ñ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µ»Ï³ÝáõÙ ¿ ³é³çÇÝ ³ïÛ³ÝÇ ¹³ï³ñ³ÝÇ Ù»Õ³¹ñ³Ï³Ý ¹³ï³í×ÇéÁ »õ Ï³Û³óÝáõÙ ¿ ³ñ¹³ñ³óÙ³Ý ¹³ï³í×Çé Ï³Ù Ï³ñ×áõÙ ¿ ·áñÍáí í³ñáõÛÃÁ »õ ¹³¹³ñ»óÝáõÙ` ùñ»³Ï³Ý Ñ»ï³åÝ¹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»Ï³ÝáõÙ ¿ ³é³çÇÝ ³ïÛ³ÝÇ ¹³ï³ñ³ÝÇ ³ñ¹³ñ³óÙ³Ý ¹³ï³í×ÇéÁ »õ Ï³Û³óÝáõÙ ¿ Ù»Õ³¹ñ³Ï³Ý ¹³ï³í×Ç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÷á÷áËáõÙ ¿ ³é³çÇÝ ³ïÛ³ÝÇ ¹³ï³ñ³ÝÇ ¹³ï³í×ÇéÁ Ï³Ù áñáß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µ»Ï³ÝáõÙ ¿ ¹³ï³í×ÇéÁ Ï³Ù áñáßáõÙÁ »õ, ëáõÛÝ ûñ»Ýë·ñùÇ 311 Ñá¹í³ÍÇ ÑÇÙù»ñáí, ·áñÍÝ áõÕ³ñÏáõÙ ¿ Éñ³óáõóÇã Ý³Ë³ù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5. ²é³çÇÝ ³ïÛ³ÝÇ ¹³ï³ñ³ÝÇ ¹³ï³í×éÇ Ï³Ù áñáßÙ³Ý µ»Ï³ÝÙ³Ý Ï³Ù ÷á÷áËÙ³Ý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ÇÝ ³ïÛ³ÝÇ ¹³ï³ñ³ÝÇ ¹³ï³í×ÇéÁ Ï³Ù áñáßáõÙÁ µ»Ï³ÝíáõÙ Ï³Ù ÷á÷áËíáõÙ ¿ »õ Ï³Û³óíáõÙ ¿ Ýáñ ¹³ï³í×Çé Ï³Ù áñáßáõÙ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·áñÍÇ ÷³ëï³Ï³Ý Ñ³Ý·³Ù³ÝùÝ»ñÇ Ù³ëÇÝ ¹³ï³í×éáõÙ  ß³ñ³¹ñí³Í ¹³ï³ñ³ÝÇ Ñ»ï»õáõÃÛáõÝÝ»ñÁ ã»Ý Ñ³Ù³å³ï³ëË³ÝáõÙ í»ñ³ùÝÝÇã ¹³ï³ñ³ÝáõÙ Ñ»ï³½áïí³Í ³å³óáõÛó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×Çßï ãÇ ÏÇñ³éí»É ùñ»³Ï³Ý ûñ»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éÏ³ ¿ ùñ»³¹³ï³í³ñ³Ï³Ý ûñ»ÝùÇ ¿³Ï³Ý Ë³Ë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¹³ï³í×éáí Ýß³Ý³Ïí³Í å³ïÇÅÁ ãÇ Ñ³Ù³å³ï³ëË³ÝáõÙ Ï³ï³ñí³Í Ñ³Ýó³ÝùÇ Í³ÝñáõÃÛ³ÝÁ »õ ³Ùµ³ëï³ÝÛ³ÉÇ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6. ¶áñÍÇ ÷³ëï³Ï³Ý Ñ³Ý·³Ù³ÝùÝ»ñÇ Ù³ëÇÝ ¹³ï³í×éáõÙ Ï³Ù áñáßÙ³Ý Ù»ç ß³ñ³¹ñí³Í` ¹³ï³ñ³ÝÇ Ñ»ï»íáõÃÛáõÝÝ»ñÇ ³ÝÑ³Ù³å³ï³ëË³ÝáõÃÛáõÝÁ í»ñ³ùÝÝÇã ¹³ï³ñ³ÝáõÙ Ñ»ï³½áïí³Í ³å³óáõÛóÝ»ñ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ñ½»Éáí, áñ ·áñÍÇ ÷³ëï³Ï³Ý Ñ³Ý·³Ù³ÝùÝ»ñÇ Ù³ëÇÝ ³é³çÇÝ ³ïÛ³ÝÇ ¹³ï³ñ³ÝÇ ¹³ï³í×éáõÙ Ï³Ù áñáßÙ³Ý Ù»ç ß³ñ³¹ñí³Í` ¹³ï³ñ³ÝÇ Ñ»ï»õáõÃÛáõÝÝ»ñÁ ã»Ý Ñ³Ù³å³ï³ëË³ÝáõÙ í»ñ³ùÝÝÇã ¹³ï³ñ³ÝáõÙ Ñ»ï³½áïí³Í ³å³óáõÛóÝ»ñÇÝ, í»ñ³ùÝÝÇã ¹³ï³ñ³ÝÝ ³ÙµáÕçáõÃÛ³Ùµ Ï³Ù ÙÇ Ù³ëáí µ»Ï³ÝáõÙ ¿ ¹³ï³í×ÇéÁ »õ ¹³ï³ùÝÝáõÃÛ³Ý ³ñ¹ÛáõÝùÝ»ñÇÝ Ñ³Ù³å³ï³ëË³Ý Ï³Û³óÝáõÙ ¿ Ýáñ ¹³ï³í×Ç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»ñ³ùÝÝÇã ¹³ï³ñ³ÝÁ, ·Ý³Ñ³ï»Éáí ¹³ï³ùÝÝáõÃÛ³Ý ÁÝÃ³óùáõÙ Çñ ÏáÕÙÇó Ñ»ï³½áïí³Í ³å³óáõÛóÝ»ñÁ, Çñ³íáõÝù áõÝÇ ³å³óáõóí³Í ×³Ý³ã»É ³ÛÝ ÷³ëï»ñÁ, áñáÝù ã»Ý Ñ³ëï³ïí»É Ï³Ù Ñ³ßíÇ ã»Ý ³éÝí»É ³é³çÇÝ ³ïÛ³ÝÇ ¹³ï³ñ³ÝÇ ¹³ï³í×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7. øñ»³Ï³Ý ûñ»ÝùÇ áã ×Çßï ÏÇñ³é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ûñ»ÝùÇ áã ×Çßï ÏÇñ³éáõÙÁ Ð³Û³ëï³ÝÇ Ð³Ýñ³å»ïáõÃÛ³Ý ùñ»³Ï³Ý ûñ»Ýë·ñùÇ ³ÛÝ Ñá¹í³ÍÇ Ï³Ù Ñá¹í³ÍÇ ³ÛÝ Ù³ëÇ ÏÇñ³éáõÙÝ ¿, áñÁ »ÝÃ³Ï³ ã¿ñ ÏÇñ³éÙ³Ý, ³ÛÝ Ñá¹í³ÍÇ Ï³Ù Ñá¹í³ÍÇ ³ÛÝ Ù³ëÇ ãÏÇñ³éáõÙÁ, áñÁ »ÝÃ³Ï³ ¿ñ ÏÇñ³éÙ³Ý, ûñ»ÝùÇ ëË³É Ù»ÏÝ³µ³ÝáõÙÁ, áñÁ ãÇ Ñ³Ù³å³ï³ëË³ÝáõÙ ¹ñ³ ÇëÏ³Ï³Ý ÇÙ³ëï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Ç ùÝÝáõÃÛ³Ý ³ñ¹ÛáõÝùáõÙ ·ïÝ»Éáí, áñ ³ñ³ñùÝ Çñ³í³µ³Ýáñ»Ý ×Çßï áñ³Ïí³Í ã¿, í»ñ³ùÝÝÇã ¹³ï³ñ³ÝÝ Çñ³íáõÝù áõÝÇ ÷áË»É Ñ³Ýó³·áñÍáõÃÛ³Ý áñ³ÏáõÙÁ ùñ»³Ï³Ý ûñ»ÝùÇ ³ÛÝ Ñá¹í³Íáí, áñÁ å³ï³ëË³Ý³ïíáõÃÛáõÝ ¿ Ý³Ë³ï»ëáõÙ ³í»ÉÇ Ã»Ã»õ Ñ³Ýó³·áñÍáõÃÛ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ì»ñ³ùÝÝÇã ¹³ï³ñ³ÝÝ Çñ³íáõÝù áõÝÇ ·áñÍÇ ùÝÝáõÃÛ³Ý ³ñ¹ÛáõÝùÝ»ñáí ³é³ç³¹ñí³Í Ù»Õ³¹ñ³ÝùÇ ë³ÑÙ³ÝÝ»ñáõÙ ÏÇñ³é»É ³í»ÉÇ Í³Ýñ Ñ³Ýó³·áñÍáõÃÛ³Ý Ñ³Ù³ñ ûñ»Ýù Ï³Ù Ýß³Ý³Ï»É ³í»ÉÇ ËÇëï å³ïÇÅ ÙÇ³ÛÝ ³ÛÝ ¹»åùáõÙ, »ñµ ³Û¹ ÑÇÙù»ñáí µáÕáù ¿ µ»ñ»É Ù»Õ³¹ñáÕÁ, ÇÝãå»ë Ý³»õ ïáõÅáÕÁ Ï³Ù Ýñ³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8. øñ»³¹³ï³í³ñ³Ï³Ý ûñ»ÝùÇ ¿³Ï³Ý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¹³ï³í³ñ³Ï³Ý ûñ»ÝùÇ ¿³Ï³Ý Ë³ËïáõÙÝ»ñ »Ý ¹³ï³Ï³Ý ùÝÝáõÃÛ³Ý Å³Ù³Ý³Ï ëáõÛÝ ûñ»Ýë·ñùÇ ëÏ½µáõÝùÝ»ñÇ »õ ³ÛÉ ÁÝ¹Ñ³Ýáõñ ¹ñáõÛÃÝ»ñÇ Ë³ËïáõÙÝ»ñÁ, áñáÝù ·áñÍÇÝ Ù³ëÝ³ÏóáÕ ³ÝÓ³Ýó` ûñ»Ýùáí »ñ³ßË³íáñí³Í Çñ³íáõÝùÝ»ñÇó ½ñÏ»Éáõ Ï³Ù ¹ñ³ÝóáõÙ ë³ÑÙ³Ý³÷³Ï»Éáõ Ï³Ù ³ÛÉ ×³Ý³å³ñÑáí ËáãÝ¹áï»É »Ý ·áñÍÇ Ñ³Ý·³Ù³ÝùÝ»ñÇ µ³½Ù³ÏáÕÙ³ÝÇ, ÉñÇí »õ ûµÛ»ÏïÇí Ñ»ï³½áïÙ³ÝÁ, ³½¹»É »Ý Ï³Ù Ï³ñáÕ ¿ÇÝ ³½¹»É ·áñÍáí ×Çßï áñáßáõÙ Ï³Û³óÝ»Éáõ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×ÇéÁ å»ïù ¿ µ»Ï³ÝíÇ, »ñµ ¹³ï³ùÝÝáõÃÛ³Ý ÙÇ³ÏáÕÙ³ÝÇáõÃÛáõÝÁ Ï³Ù áã ÉñÇíáõÃÛáõÝÁ Ñ»ï»õ³Ýù »Ý ÃáõÛÉ³ïñ»ÉÇ ³å³óáõÛóÝ»ñÁ ·áñÍÇó ëË³ÉÙ³Ùµ Ñ³Ý»Éáõ Ï³Ù ³ÛÝ ³å³óáõÛóÝ»ñÇ Ñ»ï³½áïÙ³Ý Ñ³ñóáõÙ ÏáÕÙÇ ÙÇçÝáñ¹áõÃÛáõÝÝ ³ÝÑÇÙÝ Ù»ñÅ»Éáõ Ñ³Ù³ñ, áñáÝù Ï³ñáÕ ¿ÇÝ Ýß³Ý³ÏáõÃÛáõÝ áõÝ»Ý³É ·áñÍ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×ÇéÁ µáÉáñ ¹»åù»ñáõÙ »ÝÃ³Ï³ ¿ µ»Ï³ÝÙ³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·áñÍáí í³ñáõÛÃÇ Ï³ñ×Ù³Ý Ï³Ù ùñ»³Ï³Ý Ñ»ï³åÝ¹Ù³Ý ¹³¹³ñ»óÙ³Ý Ñ³Ù³ñ ÑÇÙù»ñÇ ³éÏ³ÛáõÃÛ³Ý ¹»åùáõÙ ³é³çÇÝ ³ïÛ³ÝÇ ¹³ï³ñ³ÝÁ ãÇ Ï³ñ×»É í³ñáõÛÃÁ Ï³Ù ãÇ ¹³¹³ñ»óñ»É Ñ»ï³åÝ¹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í×ÇéÁ Ï³Û³óí»É ¿ ¹³ï³ñ³ÝÇ áã ûñÇÝ³Ï³Ý Ï³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·áñÍÁ ùÝÝí»É ¿ ³Ùµ³ëï³ÝÛ³ÉÇ µ³ó³Ï³Û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·áñÍÁ ùÝÝí»É ¿ å³ßïå³ÝÇ µ³ó³Ï³ÛáõÃÛ³Ùµ, »ñµ Ýñ³ Ù³ëÝ³ÏóáõÃÛáõÝÁ, Ñ³Ù³Ó³ÛÝ ûñ»ÝùÇ, å³ñï³¹Çñ ¿ñ, Ï³Ù ³ÛÉ Ï»ñå Ë³Ëïí»É ¿ Ù»Õ³¹ñÛ³ÉÇ` å³ßïå³Ý áõÝ»Ý³Éáõ Çñ³íáõ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¹³ï³ñ³ÝáõÙ Ë³Ëïí»É ¿ Ù³Ûñ»ÝÇ É»½íÇó »õ Ã³ñ·Ù³ÝãÇ Í³é³ÛáõÃÛáõÝÝ»ñÇó û·ïí»Éáõ` ³Ùµ³ëï³ÝÛ³ÉÇ Çñ³íáõ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Ùµ³ëï³ÝÛ³ÉÇÝ Çñ³íáõÝù ãÇ í»ñ³å³Ñí»É Ù³ëÝ³Ïó»Éáõ ¹³ï³Ï³Ý íÇ×³µ³Ý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Ùµ³ëï³ÝÛ³ÉÇÝ ãÇ ïñí»É í»ñçÇÝ ËáëùÇ Çñ³íáõ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Ë³Ëïí»É ¿ ¹³ï³í×Çé Ï³Û³óÝ»Éáõ ·³ÕïÝÇáõÃÛ³Ý ëÏ½µáõ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·áñÍáõÙ µ³ó³Ï³ÛáõÙ ¿ ¹³ï³Ï³Ý ÝÇëïÇ ³ñÓ³Ý³·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¹³ï³í×éáõÙ Çëå³é µ³ó³Ï³ÛáõÙ ¿ ¹ñ³ ÝÏ³ñ³·ñ³Ï³Ý-å³ï×³é³µ³Ý³Ï³Ý Ù³ë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Ë³Ëïí»É ¿ ·áñÍÇ ùÝÝáõÃÛ³Ý ÁÝ¹¹³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¶ïÝ»Éáí, áñ ³é³çÇÝ ³ïÛ³ÝÇ ¹³ï³ñ³ÝÁ ÃáõÛÉ ¿ ïí»É ëáõÛÝ Ñá¹í³ÍÇ »ññáñ¹ Ù³ëÇ 2-11-ñ¹ Ï»ï»ñáí Ý³Ë³ï»ëí³Í Ë³ËïáõÙ, í»ñ³ùÝÝÇã ¹³ï³ñ³ÝÁ µ»Ï³ÝáõÙ ¿ ¹³ï³í×ÇéÁ »õ Ï³Û³óÝáõÙ Ýáñ ¹³ï³í×Çé, ÇëÏ 1-ÇÝ Ï»ïáí Ý³Ë³ï»ëí³Í ¹»åùáõÙ` µ»Ï³ÝáõÙ ¿ ¹³ï³í×ÇéÁ, Ï³ñ×áõÙ ¿ ·áñÍÇ í³ñáõÛÃÁ »õ ¹³¹³ñ»óÝáõÙ ùñ»³Ï³Ý Ñ»ï³åÝ¹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ºÃ» ³é³çÇÝ ³ïÛ³ÝÇ ¹³ï³ñ³ÝÁ ·áñÍáí ÃáõÛÉ ¿ ïí»É ùñ»³¹³ï³í³ñ³Ï³Ý ûñ»ÝùÇ ³ÛÉ ¿³Ï³Ý Ë³ËïáõÙ, í»ñ³ùÝÝÇã ¹³ï³ñ³ÝÁ Ï³ï³ñáõÙ ¿ ¹³ï³Ï³Ý ùÝÝáõÃÛáõÝ` ÙÇçáóÝ»ñ Ó»éÝ³ñÏ»Éáí í»ñ³óÝ»Éáõ ÃáõÛÉ ïñí³Í Ë³ËïáõÙÝ»ñÁ, µ»Ï³ÝáõÙ ¿ ³é³çÇÝ ³ïÛ³ÝÇ ¹³ï³ñ³ÝÇ ¹³ï³í×ÇéÁ »õ, Ñ³ßíÇ ³éÝ»Éáí ·áñÍÇ ùÝÝáõÃÛ³Ý ³ñ¹ÛáõÝùÝ»ñÁ, Ï³Û³óÝáõÙ ¿ Ýáñ ¹³ï³í×Ç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ì»ñ³ùÝÝÇã ¹³ï³ñ³ÝÁ µ»Ï³ÝáõÙ ¿ ¹³ï³í×ÇéÁ »õ ·áñÍÝ áõÕ³ñÏáõÙ Éñ³óáõóÇã Ý³Ë³ùÝÝáõÃÛ³Ý, »Ã» ÃáõÛÉ »Ý ïñí»É ùñ»³¹³ï³í³ñ³Ï³Ý ûñ»ÝùÇ ³ÛÝåÇëÇ Ë³ËïáõÙÝ»ñ, áñáÝù ³½¹»É »Ý ·áñÍÇ ûµÛ»ÏïÇí, µ³½Ù³ÏáÕÙ³ÝÇ »õ ÉñÇí ùÝÝáõÃÛ³Ý íñ³ »õ áñáÝù ã»Ý Ï³ñáÕ í»ñ³óí»É ¹³ï³Ï³Ý ùÝ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9. Üß³Ý³Ïí³Í å³ïÅÇ ³ÝÑ³Ù³å³ï³ëË³ÝáõÃÛáõÝÁ Ñ³Ýó³·áñÍáõÃÛ³Ý Í³ÝñáõÃÛ³ÝÁ »í ³Ùµ³ëï³ÝÛ³ÉÇ ³ÝÓ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ïÝ»Éáí, áñ ¹³ï³í×éáõÙ Ýß³Ý³Ïí³Í å³ïÇÅÝ ³Ý³ñ¹³ñ³óÇ ¿ ³ÏÝÑ³Ûï ËÇëï ÉÇÝ»Éáõ å³ï×³éáí, ãÇ Ñ³Ù³å³ï³ëË³ÝáõÙ Ñ³Ýó³·áñÍáõÃÛ³Ý Í³ÝñáõÃÛ³ÝÁ »õ ³Ùµ³ëï³ÝÛ³ÉÇ ³ÝÓÇÝ, í»ñ³ùÝÝÇã ¹³ï³ñ³ÝÁ Ù»ÕÙ³óÝáõÙ ¿ å³ïÇÅÁ` Õ»Ï³í³ñí»Éáí å³ïÇÅ Ýß³Ý³Ï»Éáõ ÁÝ¹Ñ³Ýáõñ ëÏ½µ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»ñ³ùÝÝÇã ¹³ï³ñ³ÝÝ ³Ùµ³ëï³ÝÛ³ÉÇÝ Ï³ñáÕ ¿ Ýß³Ý³Ï»É ³é³çÇÝ ³ïÛ³ÝÇ ¹³ï³ñ³ÝÇ ¹³ï³í×éáí Ý³Ë³ï»ëí³ÍÇó ³í»ÉÇ ËÇëï å³ïÇÅ ÙÇ³ÛÝ ³ÛÝ ¹»åùáõÙ, »ñµ ïíÛ³É ÑÇÙùáí µáÕáùÁ µ»ñ»É ¿ ¹³ï³Ë³½Á, ÇÝãå»ë Ý³»õ ïáõÅáÕÁ Ï³Ù Ýñ³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0. ²ñ¹³ñ³óÙ³Ý ¹³ï³í×éÇ µ»Ï³ÝáõÙÁ Ï³Ù ÷á÷á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ñ¹³ñ³óÙ³Ý ¹³ï³í×ÇéÁ í»ñ³ùÝÝÇã ¹³ï³ñ³ÝÁ Ï³ñáÕ ¿ µ»Ï³Ý»É` Ï³Û³óÝ»Éáí Ù»Õ³¹ñ³Ï³Ý ¹³ï³í×Çé ³Ùµ³ëï³ÝÛ³ÉÇ ³ñ¹³ñ³óáõÙÝ ³ÝÑÇÙÝ ÉÇÝ»Éáõ Ù³ëÇÝ ¹³ï³Ë³½Ç, ïáõÅáÕÇ Ï³Ù Ýñ³ Ý»ñÏ³Û³óáõóãÇ µáÕá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¹³ñ³óÙ³Ý ¹³ï³í×ÇéÝ ³ñ¹³ñ³óí³ÍÇ µáÕáùáí Ï³ñáÕ ¿ ÷á÷áËí»É ³ñ¹³ñ³óÙ³Ý ÑÇÙù»ñÇ Ù³ë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1. ì»ñ³ùÝÝÇã ¹³ï³ñ³ÝÇ ¹³ï³Ï³Ý ÝÇëïÇ ³ñÓ³Ý³·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ñ³ùÝÝÇã ¹³ï³ñ³ÝÇ ¹³ï³Ï³Ý ÝÇëïáõÙ ¹³ï³Ï³Ý ÝÇëï»ñÇ ù³ñïáõÕ³ñÁ í³ñáõÙ ¿ ³ñÓ³Ý³·ñáõÃÛáõÝ` ëáõÛÝ ûñ»Ýë·ñùÇ 315 Ñá¹í³Íáí Ý³Ë³ï»ëí³Í Ï³ÝáÝÝ»ñÇÝ Ñ³Ù³å³ï³ëË³Ý: ²ñÓ³Ý³·ñáõÃÛ³Ý í»ñ³µ»ñÛ³É ÏáÕÙ»ñÁ Ï³ñáÕ »Ý ³Ý»É ¹ÇïáÕáõÃÛáõÝÝ»ñ, áñáÝù Ý³Ë³·³ÑáÕÁ ùÝÝáõÙ ¿ ëáõÛÝ ûñ»Ýë·ñùÇ 316 Ñá¹í³Íáí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2. ì»ñ³ùÝÝÇã ¹³ï³ñ³ÝÇ ¹³ï³í×éÇ Ï³Ù áñáßÙ³Ý ûñÇÝ³Ï³Ý áõÅÇ Ù»ç ÙïÝ»ÉÁ »í ¹ñ³Ýù ÏáÕÙ»ñÇÝ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»ñ³ùÝÝÇã ¹³ï³ñ³ÝÇ ¹³ï³í×ÇéÁ Ï³Ù áñáßáõÙÝ ûñÇÝ³Ï³Ý áõÅÇ Ù»ç ¿ ÙïÝáõÙ ¹ñ³Ýó Ññ³å³ñ³ÏÙ³Ý å³ÑÇó Ñ»ïá` ï³ëÝ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»ñ³ùÝÝÇã ¹³ï³ñ³ÝÇ ¹³ï³í×ÇéÁ Ï³Ù áñáßáõÙÁ Ññ³å³ñ³ÏÙ³Ý ûñí³ÝÇó áã áõß, ù³Ý 3 ûñí³ ÁÝÃ³óùáõÙ Ñ³ÝÓÝíáõÙ ¿ ¹³ï³å³ñïÛ³ÉÇÝ, ³ñ¹³ñ³óí³ÍÇÝ, Ýñ³Ýó å³ßïå³ÝÝ»ñÇÝ »õ ûñÇÝ³Ï³Ý Ý»ñÏ³Û³óáõóÇãÝ»ñÇÝ, Ù»Õ³¹ñáÕÇÝ, ïáõÅáÕÇÝ »õ Ýñ³ Ý»ñÏ³Û³óáõóãÇÝ, ÇÝãå»ë Ý³»õ ù³Õ³ù³óÇ³Ï³Ý Ñ³ÛóíáñÇÝ, ù³Õ³ù³óÇ³Ï³Ý å³ï³ëË³ÝáÕÇÝ Ï³Ù Ýñ³Ýó Ý»ñÏ³Û³óáõóÇãÝ»ñÇÝ, »Ã» Ýñ³Ýù Ù³ëÝ³Ïó»É »Ý ·áñÍÇ ùÝÝáõÃÛ³ÝÁ í»ñ³ùÝÝÇã ¹³ï³ñ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  <w:t>´²ÄÆÜ 11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 xml:space="preserve">ì²ðàôÚÂÀ ìÖè²´ºÎ ¸²î²ð²ÜàôØ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àôÚÂÀ ìÖè²´ºÎ ¸²î²ð²Ü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3. ¸³ï³í×éÇ áõ áñáßáõÙÝ»ñÇ í»ñ³Ý³ÛáõÙÁ í×é³µ»ÏáõÃÛ³Ý Ï³ñ·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×é³µ»ÏáõÃÛ³Ý Ï³ñ·áí í»ñ³Ý³ÛíáõÙ »Ý ³é³çÇÝ ³ïÛ³ÝÇ »õ í»ñ³ùÝÝÇã ¹³ï³ñ³ÝÇ` ûñÇÝ³Ï³Ý áõÅÇ Ù»ç Ùï³Í ¹³ï³í×ÇéÝ»ñÁ »õ áñáßáõÙÝ»ñÁ, ÇÝãå»ë Ý³»õ í»ñ³ùÝÝÇã ¹³ï³ñ³ÝÇ` ûñÇÝ³Ï³Ý áõÅÇ Ù»ç ãÙï³Í ¹³ï³í×ÇéÝ»ñÁ »õ áñáßáõ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4. ì×é³µ»Ï µáÕáù µ»ñ»Éáõ Çñ³íáõÝù áõÝ»óáÕ ³ÝÓÇÝ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×é³µ»Ï µáÕáù µ»ñ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Ð³Û³ëï³ÝÇ Ð³Ýñ³å»ïáõÃÛ³Ý ·ÉË³íáñ ¹³ï³Ë³½Á »õ Ýñ³ ï»Õ³Ï³ÉÝ»ñÁ` ³é³çÇÝ ³ïÛ³ÝÇ »õ í»ñ³ùÝÝÇã ¹³ï³ñ³ÝÇ ûñÇÝ³Ï³Ý áõÅÇ Ù»ç Ùï³Í ¹³ï³í×ÇéÝ»ñÇ »õ áñáßáõÙÝ»ñÇ ¹»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ïáõÏ ³ñïáÝ³·Çñ áõÝ»óáÕ »õ í×é³µ»Ï  ¹³ï³ñ³ÝáõÙ ·ñ³Ýóí³Í ÷³ëï³µ³ÝÝ»ñÁ` ³é³çÇÝ ³ïÛ³ÝÇ »õ í»ñ³ùÝÝÇã ¹³ï³ñ³ÝÇ ûñÇÝ³Ï³Ý áõÅÇ Ù»ç Ùï³Í ¹³ï³í×ÇéÝ»ñÇ »õ áñáßáõÙÝ»ñÇ ¹»Ù ¹³ï³í³ñáõÃÛ³Ý Ù³ëÝ³ÏÇóÝ»ñÇ ¹ÇÙáõÙÝ»ñÇ ÑÇÙ³Ý íñ³, ÁÝ¹ áñáõÙ, ù³Õ³ù³óÇ³Ï³Ý Ñ³ÛóíáñÇ, ù³Õ³ù³óÇ³Ï³Ý å³ï³ëË³ÝáÕÇ »õ Ýñ³Ýó Ý»ñÏ³Û³óáõóÇãÝ»ñÇ ¹ÇÙáõÙÇ ÑÇÙ³Ý íñ³ µ»ñíáÕ µáÕáùÝ»ñÁ Ï³ñáÕ »Ý í»ñ³µ»ñ»É ÙÇ³ÛÝ ù³Õ³ù³óÇ³Ï³Ý Ñ³ÛóÇÝ, ÇëÏ ïáõÅáÕÇ »õ Ýñ³ Ý»ñÏ³Û³óáõóãÇ ¹ÇÙáõÙÇ ÑÇÙ³Ý íñ³ µáÕáù Ï³ñáÕ ¿ µ»ñí»É ³ÛÝ ·áñÍ»ñáí, áñáÝù Ñ³ñáõóíáõÙ »Ý ÙÇ³ÛÝ ïáõÅáÕÇ µáÕáùÇ ÑÇÙ³Ý íñ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í»ñ³ùÝÝÇã ¹³ï³ñ³ÝÇ ûñÇÝ³Ï³Ý áõÅÇ Ù»ç ãÙï³Í ¹³ï³í×ÇéÝ»ñÇ »õ áñáßáõÙÝ»ñÇ ¹»Ù` ¹³ï³å³ñïÛ³ÉÁ, ³ñ¹³ñ³óí³ÍÁ, Ýñ³Ýó å³ßïå³ÝÝ»ñÁ »õ ûñÇÝ³Ï³Ý Ý»ñÏ³Û³óáõóÇãÝ»ñÁ, Ù»Õ³¹ñáÕÁ, ïáõÅáÕÁ »õ Ýñ³ Ý»ñÏ³Û³óáõóÇãÁ, ÇÝãå»ë Ý³»õ ù³Õ³ù³óÇ³Ï³Ý Ñ³ÛóíáñÁ, ù³Õ³ù³óÇ³Ï³Ý å³ï³ëË³ÝáÕÁ Ï³Ù Ýñ³Ýó Ý»ñÏ³Û³óáõóÇãÝ»ñÁ` ù³Õ³ù³óÇ³Ï³Ý Ñ³ÛóÇ Ù³ëáí: Ø»Õ³¹ñáÕÁ ãÇ Ï³ñáÕ µáÕáù³ñÏ»É ¹³ï³í×ÇéÁ Ï³Ù áñáßáõÙÁ ù³Õ³ù³óÇ³Ï³Ý Ñ³ÛóÇ Ù³ë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5. ì×é³µ»Ï µáÕáùÝ»ñáí ·áñÍ»ñÁ ùÝÝáÕ ¹³ï³ñ³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ÇÝ ³ïÛ³ÝÇ »õ í»ñ³ùÝÝÇã ¹³ï³ñ³ÝÇ ûñÇÝ³Ï³Ý áõÅÇ Ù»ç Ùï³Í ¹³ï³í×ÇéÝ»ñÁ »õ áñáßáõÙÝ»ñÁ, ÇÝãå»ë Ý³»õ í»ñ³ùÝÝÇã ¹³ï³ñ³ÝÇ ûñÇÝ³Ï³Ý áõÅÇ Ù»ç ãÙï³Í ¹³ï³í×ÇéÝ»ñÁ »õ áñáßáõÙÝ»ñÁ í×é³µ»Ï µáÕáùÝ»ñÇ ÑÇÙ³Ý íñ³ í»ñ³Ý³ÛáõÙ ¿ Ð³Û³ëï³ÝÇ Ð³Ýñ³å»ïáõÃÛ³Ý í×é³µ»Ï ¹³ï³ñ³ÝÇ ùñ»³Ï³Ý »õ ½ÇÝíáñ³Ï³Ý ·áñÍ»ñáí å³É³ïÁ (³ÛëáõÑ»ï` í×é³µ»Ï ¹³ï³ñ³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6. ì×é³µ»Ï µáÕáù µ»ñ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×é³µ»Ï µáÕáù µ»ñ»Éáõ Ñ³Ù³ñ ÑÇÙ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í³ñáõÃÛ³Ý Ù³ëÝ³ÏÇóÝ»ñÇ ÝÛáõÃ³Ï³Ý Ï³Ù ¹³ï³í³ñ³Ï³Ý Çñ³íáõÝùÇ Ë³Ë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Ýáñ »ñ»õ³Ý »Ï³Í Ñ³Ý·³Ù³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×é³µ»Ï ¹³ï³ñ³ÝÁ ¹³ï³í³ñáõÃÛ³Ý Ù³ëÝ³ÏÇóÝ»ñÇ ÝÛáõÃ³Ï³Ý Ï³Ù ¹³ï³í³ñ³Ï³Ý Çñ³íáõÝùÇ Ë³ËïÙ³Ý Ñ³ñóÇ ÉáõÍÙ³Ý ÁÝÃ³óùáõÙ Õ»Ï³í³ñíáõÙ ¿ ëáõÛÝ ûñ»Ýë·ñùÇ 397 »õ 398 Ñá¹í³ÍÝ»ñÇ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ûñ»ÝùÇ 404 Ñá¹í³ÍÇ 3-ñ¹ Ï»ïáõÙ Ýßí³Í ³ÝÓÇÝù í×é³µ»Ï µáÕáù Ï³ñáÕ »Ý µ»ñ»É ÙÇ³ÛÝ ëáõÛÝ Ñá¹í³ÍÇ ³é³çÇÝ Ù³ëÇ 1-ÇÝ Ï»ïáí Ý³Ë³ï»ëí³Í ÑÇÙ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ì×é³µ»Ï µáÕáùÁ Ï³½ÙíáõÙ ¿ í»ñ³ùÝÝÇã µáÕáùÇ Ñ³Ù³ñ ëáõÛÝ ûñ»Ýë·ñùÇ 381 Ñá¹í³Íáí ë³ÑÙ³Ýí³Í å³Ñ³Ýç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7. ì×é³µ»Ï µáÕá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×é³µ»Ï µáÕáùÁ å»ïù ¿ µáí³Ý¹³Ï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ÛÝ ¹³ï³ñ³ÝÇ ³Ýí³ÝáõÙÁ, áñÇÝ Ñ³ëó»³·ñíáõÙ ¿ µáÕá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íÛ³ÉÝ»ñ µáÕáù µ»ñ³Í ³ÝÓÇ Ù³ëÇÝ` Ýß»Éáí Ýñ³ ¹³ï³í³ñ³Ï³Ý Ï³ñ·³íÇ×³ÏÁ, µÝ³ÏáõÃÛ³Ý Ï³Ù ·ïÝí»Éáõ í³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í×ÇéÁ Ï³Ù ³ÛÉ áñáßáõÙÁ, áñÁ µáÕáù³ñÏíáõÙ ¿, »õ ³Û¹ áñáßáõÙÁ Ï³Û³óñ³Í ¹³ï³ñ³ÝÇ ³Ýí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ßáõÙ ³ÛÝ Ù³ëÇÝ, Ã» ¹³ï³í×ÇéÁ Ï³Ù ³ÛÉ áñáßáõÙÁ µáÕáù³ñÏíáõÙ ¿ ³ÙµáÕçáõÃÛ³Ùµ, Ã» ÙÇ Ù³ë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å³ï×³é³µ³Ýí³Í Ù³ïÝ³ÝßáõÙ ³ÛÝ Ù³ëÇÝ, Ã» ÏáÝÏñ»ï áõÙ »õ áñ ÝÛáõÃ³Ï³Ý Ï³Ù ¹³ï³í³ñ³Ï³Ý Çñ³íáõÝùÝ ¿ Ë³Ëïí»É, Ï³Ù Ù³ïÝ³ÝßáõÙ, Ã» ÇÝã Ýáñ »ñ»õ³Ý »Ï³Í Ñ³Ý·³Ù³Ýù ¿ ³éÏ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µáÕáùÇ ¿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µáÕáùÇÝ ÏóíáÕ ÝÛáõÃ»ñÇ ó³Ý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µáÕáù Ý»ñÏ³Û³óÝáÕ ³ÝÓÇ ëïáñ³·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Ý ¹»åùáõÙ, »ñµ µáÕáùÁ µ»ñ»É ¿ Ñ³ïáõÏ ³ñïáÝ³·Çñ áõÝ»óáÕ »õ í×é³µ»Ï ¹³ï³ñ³ÝáõÙ ·ñ³Ýóí³Í ÷³ëï³µ³ÝÁ, µáÕáùÇÝ ÏóíáõÙ ¿ ¹³ï³í³ñáõÃÛ³Ý Ù³ëÝ³ÏóÇ ¹ÇÙáõÙÁ, áñÁ ÷³ëï³µ³ÝÇ Ñ³Ù³ñ µáÕáù µ»ñ»Éáõ ÑÇÙù ¿ »Õ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ÛÝ ¹»åùáõÙ, »ñµ í×é³µ»Ï µáÕáùÁ ãÇ Ñ³Ù³å³ï³ëË³ÝáõÙ ëáõÛÝ Ñá¹í³Íáí ë³ÑÙ³Ýí³Í å³Ñ³ÝçÝ»ñÇÝ, µ»ñ»É ¿ ³ÛÝ ³ÝÓÁ, áí ãáõÝ»ñ ³Û¹ Çñ³íáõÝùÁ, Ï³Ù µáÕáùÁ Å³ÙÏ»ï³Ýó ¿, í×é³µ»Ï ¹³ï³ñ³ÝÇ áñáßÙ³Ùµ ³ÛÝ ÃáÕÝíáõÙ ¿ ³é³Ýó ù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´áÕáùÁ ÃáÕÝíáõÙ ¿ ³é³Ýó ùÝÝáõÃÛ³Ý Ý³»õ ³ÛÝ ¹»åùáõÙ, »ñµ í×é³µ»Ï ¹³ï³ñ³ÝÝ ³Û¹ µáÕáùáõÙ Ýßí³Í ÑÇÙùáí ÝáõÛÝ ·áñÍáí ³ñ¹»Ý ÇëÏ áñáßáõÙ ¿ Ï³Û³ó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8. ¶áñÍ»ñÇ Ýáñá·Ù³Ý ÑÇÙù»ñÝ áõ Å³ÙÏ»ïÝ»ñÁ Ýáñ Ç Ñ³Ûï »Ï³Í Ñ³Ý·³Ù³ÝùÝ»ñÇ Ñ»ï»í³Ý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áñ Ç Ñ³Ûï »Ï³Í Ñ³Ý·³Ù³ÝùÝ»ñÇ Ñ»ï»õ³Ýùáí ùñ»³Ï³Ý ·áñÍ»ñÁ Ýáñá·íáõÙ »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ûñÇÝ³Ï³Ý áõÅÇ Ù»ç Ùï³Í ¹³ï³í×éáí Ï³Ù áñáßÙ³Ùµ Ñ³ëï³ïí³Í ¿ íÏ³ÛÇ, ïáõÅáÕÇ óáõóÙáõÝùÝ»ñÇ Ï³Ù ÷áñÓ³·»ïÇ »½ñ³Ï³óáõÃÛ³Ý ³ÏÝÑ³Ûï Ï»ÕÍ ÉÇÝ»ÉÁ, ÇÝãå»ë Ý³»õ Çñ»Õ»Ý ³å³óáõÛóÝ»ñÇ, ùÝÝã³Ï³Ý áõ ¹³ï³Ï³Ý ·áñÍáÕáõÃÛáõÝÝ»ñÇ ³ñÓ³Ý³·ñáõÃÛáõÝÝ»ñÇ »õ ³ÛÉ ÷³ëï³ÃÕÃ»ñÇ Ï»ÕÍí³Í ÉÇÝ»ÉÁ, áñáÝù Ñ³Ý·»óñ»É »Ý ãÑÇÙÝ³íáñí³Í Ï³Ù ³ÝûñÇÝ³Ï³Ý ¹³ï³í×Çé Ï³Û³óÝ»É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ûñÇÝ³Ï³Ý áõÅÇ Ù»ç Ùï³Í ¹³ï³í×éáí Ï³Ù áñáßÙ³Ùµ Ñ³ëï³ïí³Í »Ý ¹³ï³íáñÝ»ñÇ Ñ³Ýó³íáñ ·áñÍáÕáõÃÛáõÝÝ»ñÁ, áñáÝù Ýñ³Ýù ÃáõÛÉ »Ý ïí»É ïíÛ³É ·áñÍÁ ùÝ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ñ³ÝÇ ûñÇÝ³Ï³Ý áõÅÇ Ù»ç Ùï³Í ¹³ï³í×éáí Ï³Ù áñáßÙ³Ùµ Ñ³ëï³ïí³Í »Ý ·áñÍÇ ùÝÝáõÃÛáõÝÁ Ï³ï³ñáÕ ³ÝÓ³Ýó ³ÛÝåÇëÇ Ñ³Ýó³íáñ ·áñÍáÕáõÃÛáõÝÝ»ñ, áñáÝù Ñ³Ý·»óñ»É »Ý ¹³ï³ñ³ÝÇ ãÑÇÙÝ³íáñí³Í »õ ³ÝûñÇÝ³Ï³Ý ¹³ï³í×Çé Ï³Ù ·áñÍÁ Ï³ñ×»Éáõ í»ñ³µ»ñÛ³É áñáßáõÙ Ï³Û³óÝ»É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Ç Ñ³Ûï »Ý »Ï»É ¹³ï³í×Çé Ï³Ù áñáßáõÙ Ï³Û³óÝ»ÉÇë ¹³ï³ñ³ÝÇÝ ³ÝÑ³Ûï ÙÝ³ó³Í ³ÛÉ Ñ³Ý·³Ù³ÝùÝ»ñ, áñáÝù ÇÝùÝÇÝ Ï³Ù ÙÇÝã»õ ³Û¹ å³ñ½í³Í Ñ³Ý·³Ù³ÝùÝ»ñÇ Ñ»ï ³å³óáõóáõÙ »Ý ¹³ï³å³ñïÛ³ÉÇ ³ÝÙ»ÕáõÃÛáõÝÁ, Ï³Ù Ýñ³ Ï³ï³ñ³Í Ñ³Ýó³ÝùÇ Ýí³½ Í³Ýñ Ï³Ù ³í»ÉÇ Í³Ýñ ÉÇÝ»ÉÁ, ù³Ý ³ÛÝ, áñÇ Ñ³Ù³ñ Ý³ ¹³ï³å³ñïí»É ¿, ÇÝãå»ë Ý³»õ ³å³óáõóáõÙ »Ý ³ñ¹³ñ³óí³ÍÇ Ï³Ù ³ÛÝ ³ÝÓÇ Ù»Õ³íáñáõÃÛáõÝÁ, áñÇ ÝÏ³ïÙ³Ùµ ùñ»³Ï³Ý Ñ»ï³åÝ¹áõÙÁ ¹³¹³ñ»óí»É ¿, Ï³Ù ·áñÍáí í³ñáõÛÃÁ Ï³ñ×í»É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í³Õ»ÙáõÃÛ³Ý Å³ÙÏ»ïÝ»ñÁ Éñ³Ý³Éáõ, Ñ³Ù³Ý»ñÙ³Ý ³Ïï Ññ³ï³ñ³Ïí»Éáõ Ï³Ù ³é³ÝÓÇÝ ³ÝÓ³Ýó Ý»ñáõÙ ßÝáñÑ»Éáõ å³ï×³éáí, ÇÝãå»ë Ý³»õ Ù»Õ³¹ñÛ³ÉÇ Ù³Ñí³Ý Ñ»ï»õ³Ýùáí ¹³ï³í×Çé Ï³Û³óÝ»ÉÝ ³ÝÑÝ³ñÇÝ ¿, ëáõÛÝ Ñá¹í³ÍÇ ³é³çÇÝ Ù³ëÇ 1-3-ñ¹ Ï»ï»ñáõÙ Ù³ïÝ³Ýßí³Í Ýáñ Ç Ñ³Ûï »Ï³Í Ñ³Ý·³Ù³ÝùÝ»ñÁ å³ñ½íáõÙ »Ý ëáõÛÝ ûñ»Ýë·ñùÇ 409 »õ 410 Ñá¹í³ÍÝ»ñáí Ý³Ë³ï»ëí³Í Ï³ñ·áí Ï³ï³ñíáÕ ùÝ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ñ¹³ñ³óÙ³Ý ¹³ï³í×éÇ »õ ·áñÍáí í³ñáõÛÃÁ Ï³ñ×»Éáõ Ï³Ù ùñ»³Ï³Ý Ñ»ï³åÝ¹áõÙÁ ¹³¹³ñ»óÝ»Éáõ í»ñ³µ»ñÛ³É áñáßáõÙÝ»ñÇ í»ñ³Ý³ÛáõÙÁ ÃáõÛÉ³ïñíáõÙ ¿ ÙÇ³ÛÝ ùñ»³Ï³Ý å³ï³ëË³Ý³ïíáõÃÛ³Ý »ÝÃ³ñÏ»Éáõ í³Õ»ÙáõÃÛ³Ý Å³ÙÏ»ïÝ»ñÇ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ÛÝ ·áñÍÇ Ýáñá·áõÙÁ, áñáí Ù»Õ³¹ñ³Ï³Ý ¹³ï³í×Çé ¿ Ï³Û³óí³Í, ³ÛÝåÇëÇ Ñ³Ý·³Ù³ÝùÝ»ñ Ç Ñ³Ûï ·³Éáõ Ñ»ï»õ³Ýùáí, áñáÝù óáõÛó »Ý ï³ÉÇë ¹³ï³å³ñïÛ³ÉÇ ³ÝÙ»ÕáõÃÛáõÝÁ Ï³Ù Ýñ³ ÏáÕÙÇó ³í»ÉÇ Ã»Ã»õ Ñ³Ýó³Ýù Ï³ï³ñ»ÉÁ, ù³Ý ³ÛÝ, áñÇ Ñ³Ù³ñ Ý³ ¹³ï³å³ñïí»É ¿, Å³ÙÏ»ïÝ»ñáí ë³ÑÙ³Ý³÷³Ï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³ï³å³ñïÛ³ÉÇ Ù³ÑÁ ³ñ·»Éù ã¿ Ýáñ Ç Ñ³Ûï »Ï³Í Ñ³Ý·³Ù³ÝùÝ»ñÇ Ñ»ï»õ³Ýùáí ·áñÍÇ í³ñáõÛÃÁ Ýáñá·»ÉáõÝ` ¹³ï³å³ñïÛ³ÉÇ Ï³Ù ³ÛÉ ³ÝÓ³Ýó Çñ³íáõÝùÝ»ñÇ í»ñ³Ï³Ý·ÝÙ³Ý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9. ì³ñáõÛÃÇ Ñ³ñáõóáõÙÁ Ýáñ Ç Ñ³Ûï »Ï³Í Ñ³Ý·³Ù³ÝùÝ»ñÇ Ñ»ï»í³Ý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áñ Ç Ñ³Ûï »Ï³Í Ñ³Ý·³Ù³ÝùÝ»ñÇ Ù³ëÇÝ ù³Õ³ù³óÇÝ»ñÇ Ñ³Ûï³ñ³ñáõÃÛáõÝÝ»ñÁ »õ å³ßïáÝ³ï³ñ ³ÝÓ³Ýó Ñ³Õáñ¹áõÙÝ»ñÝ áõÕ³ñÏíáõÙ »Ý ¹³ï³Ë³½ÇÝ Ï³Ù Ñ³ïáõÏ ³ñïáÝ³·Çñ áõÝ»óáÕ »õ í×é³µ»Ï ¹³ï³ñ³ÝáõÙ ·ñ³Ýóí³Í ÷³ëï³µ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ûñ»Ýë·ñùÇ 408 Ñá¹í³ÍÇ ³é³çÇÝ Ù³ëáí Ý³Ë³ï»ëí³Í ÑÇÙù»ñÇó áñ»õ¿ Ù»ÏÇ ³éÏ³ÛáõÃÛ³Ý ¹»åùáõÙ Çñ³í³ëáõ ³ÝÓÇÝù áñáßáõÙ »Ý Ï³Û³óÝáõÙ Ýáñ Ç Ñ³Ûï »Ï³Í Ñ³Ý·³Ù³ÝùÝ»ñÇ Ñ»ï»õ³Ýùáí í³ñáõÛÃ Ñ³ñáõó»É, »õ ³Û¹ Ñ³Ý·³Ù³ÝùÝ»ñÇ ³éÃÇí Ñ³ïáõÏ ³ñïáÝ³·Çñ áõÝ»óáÕ »õ í×é³µ»Ï ¹³ï³ñ³ÝáõÙ ·ñ³Ýóí³Í ÷³ëï³µ³ÝÁ Ï³ï³ñáõÙ ¿ áõëáõÙÝ³ëÇñáõÃÛáõÝÝ»ñ, ÇëÏ ¹³ï³Ë³½Á` ùÝÝáõÃÛáõÝ Ï³Ù ³Û¹ Ù³ëÇÝ Ñ³ÝÓÝ³ñ³ñáõÃÛáõÝ ¿ ï³ÉÇë ùÝÝÇ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Ñ³Õáñ¹áõÙÝ ëï³ó³Í ³ÝÓÇÝù Ýáñ Ç Ñ³Ûï »Ï³Í Ñ³Ý·³Ù³ÝùÝ»ñÇ Ï³å³ÏóáõÃÛ³Ùµ í³ñáõÛÃ Ñ³ñáõó»Éáõ Ñ³Ù³ñ ÑÇÙù»ñ ã»Ý ·ïÝáõÙ, Ýñ³Ýù å³ï×³é³µ³Ýí³Í áñáßÙ³Ùµ Ù»ñÅáõÙ »Ý í³ñáõÛÃ Ñ³ñáõó»ÉÁ: ²Û¹ áñáßáõÙÁ Ñ³Õáñ¹íáõÙ ¿ ß³Ñ³·ñ·éí³Í ³ÝÓ³Ýó, áñáÝù ¹³ï³Ë³½Ç ÝÙ³Ý áñáßáõÙÁ Ï³ñáÕ »Ý µáÕáù³ñÏ»É í»ñ³¹³ë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0. ¸³ï³Ë³½Ç »í Ñ³ïáõÏ ³ñïáÝ³·Çñ áõÝ»óáÕ ÷³ëï³µ³ÝÇ ·áñÍáÕáõÃÛáõÝÝ»ñÁ Ýáñ Ç Ñ³Ûï »Ï³Í Ñ³Ý·³Ù³ÝùÝ»ñÇ ùÝÝáõÃÛáõÝÝ (áõëáõÙÝ³ëÇñáõÃÛáõÝÁ) ³í³ñï»Éáõó Ñ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áñ Ç Ñ³Ûï »Ï³Í Ñ³Ý·³Ù³ÝùÝ»ñÇ ùÝÝáõÃÛáõÝÝ ³í³ñï»Éáõó Ñ»ïá, ·áñÍÁ Ýáñá·»Éáõ Ñ³Ù³ñ ÑÇÙù»ñÝ ³éÏ³ Ñ³Ù³ñ»Éáí` ¹³ï³Ë³½Á ùÝÝáõÃÛ³Ý ³Ïï»ñÝ áõÕ³ñÏáõÙ ¿ ·ÉË³íáñ ¹³ï³Ë³½ÇÝ Ï³Ù Ýñ³ ï»Õ³Ï³É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ÉË³íáñ ¹³ï³Ë³½Á, Ýñ³ ï»Õ³Ï³ÉÁ Ï³Ù Ñ³ïáõÏ ³ñïáÝ³·Çñ áõÝ»óáÕ »õ í×é³µ»Ï ¹³ï³ñ³ÝáõÙ ·ñ³Ýóí³Í ÷³ëï³µ³ÝÁ ·áñÍÇ Ýáñá·Ù³Ý ÑÇÙù»ñÁ ³éÏ³ Ñ³Ù³ñ»Éáí` í×é³µ»Ï µáÕáù »Ý Ý»ñÏ³Û³óÝáõÙ í×é³µ»Ï ¹³ï³ñ³Ý` ¹ñ³Ý Ïó»Éáí Ñ³Ù³å³ï³ëË³Ý³µ³ñ ùÝÝáõÃÛ³Ý Ï³Ù áõëáõÙÝ³ëÇñáõÃÛ³Ý ³Ïï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¶áñÍÁ Ýáñá·»Éáõ ÑÇÙù»ñ ãÉÇÝ»Éáõ ¹»åùáõÙ ¹³ï³Ë³½Á Ï³Ù Ñ³ïáõÏ ³ñïáÝ³·Çñ áõÝ»óáÕ »õ í×é³µ»Ï ¹³ï³ñ³ÝáõÙ ·ñ³Ýóí³Í ÷³ëï³µ³ÝÝ Çñ å³ï×³é³µ³Ýí³Í áñáßÙ³Ùµ Ï³ñ×áõÙ »Ý í³ñáõÛÃÁ: ²Û¹ áñáßáõÙÁ å»ïù ¿ Ñ³Õáñ¹íÇ ß³Ñ³·ñ·Çé ³ÝÓ³Ýó, Ñ³ëï³ïáõÃÛáõÝ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1. ¸³ï³í×éÇ µáÕáù³ñÏ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×é³µ»Ï µáÕáùÁ µ»ñíáõÙ ¿ í×é³µ»Ï ¹³ï³ñ³Ý, ÇëÏ å³ï×»ÝÁ` ¹³ï³í×ÇéÁ Ï³Û³óñ³Í ¹³ï³ñ³Ý` ëáõÛÝ ûñ»Ýë·ñùÇ 413 Ñá¹í³ÍÇ »ñÏñáñ¹ Ù³ëÇ å³Ñ³ÝçÝ»ñÁ Ï³ï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2. ¸³ï³í×éÇ µáÕáù³ñÏÙ³Ý Å³ÙÏ»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»ñ³ùÝÝÇã ¹³ï³ñ³ÝÇ` ûñÇÝ³Ï³Ý áõÅÇ Ù»ç ãÙï³Í ¹³ï³í×éÇ Ï³Ù áñáßÙ³Ý ¹»Ù í×é³µ»ÏáõÃÛ³Ý Ï³ñ·áí µáÕáù Ï³ñáÕ ¿ Ý»ñÏ³Û³óí»É ¹³ï³í×éÇ Ï³Ù áñáßÙ³Ý Ññ³å³ñ³ÏÙ³Ý ûñí³ÝÇó Ñ»ïá` ï³ëÝ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úñÇÝ³Ï³Ý áõÅÇ Ù»ç Ùï³Í ¹³ï³í×ÇéÝ»ñÇ »õ áñáßáõÙÝ»ñÇ µáÕáù³ñÏÙ³Ý Å³ÙÏ»ï ãÇ ë³ÑÙ³ÝíáõÙ` µ³ó³éáõÃÛ³Ùµ ëáõÛÝ ûñ»Ýë·ñùáí Ý³Ë³ï»ë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ÙÏ»ï³Ýó µáÕáùÝ»ñÁ ÃáÕÝíáõÙ »Ý ³é³Ýó ù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3. ´áÕáù³ñÏÙ³Ý Ñ»ï»í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ñÇÝ³Ï³Ý áõÅÇ Ù»ç ãÙï³Í ¹³ï³í×éÇ µáÕáù³ñÏáõÙÁ Ï³ë»óÝáõÙ ¿ ¹ñ³ ûñÇÝ³Ï³Ý áõÅÇ Ù»ç Ùï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áÕáù³ñÏÙ³Ý Ñ³Ù³ñ ë³ÑÙ³Ýí³Í Å³ÙÏ»ïÝ ³ÝóÝ»Éáõó Ñ»ïá ¹³ï³í×Çé Ï³Ù áñáßáõÙ Ï³Û³óÝáÕ ¹³ï³ñ³ÝÁ ·áñÍÁ` ëï³óí³Í µáÕáùÇ Ñ»ï áõÕ³ñÏáõÙ ¿ í×é³µ»Ï ¹³ï³ñ³Ý, áñÇ Ù³ëÇÝ Ñ³ÛïÝíáõÙ ¿  µáÕáù µ»ñáÕ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áÕáù µ»ñ³Í ³ÝÓÝ Çñ³íáõÝù áõÝÇ Ñ»ï í»ñóÝ»É ³ÛÝ ÙÇÝã»õ í×é³µ»Ï ¹³ï³ñ³ÝáõÙ ¹³ï³Ï³Ý ÝÇëïÇ ëÏë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4. ´áÕáù³ñÏÙ³Ý »ÝÃ³Ï³ áñáß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·ÉËÇ Ï³ÝáÝÝ»ñáí »ÝÃ³Ï³ »Ý µáÕáù³ñÏÙ³Ý ÙÇ³ÛÝ ¹³ï³ñ³ÝÇ í»ñçÝ³Ï³Ý áñáßáõÙÝ»ñÁ, »Ã» ëáõÛÝ ûñ»Ýë·ñùáí ³ÛÉ µ³Ý Ý³Ë³ï»ë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5. ì×é³µ»Ï ¹³ï³ñ³ÝáõÙ ·áñÍÇ ùÝÝáõÃÛ³Ý ë³ÑÙ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×é³µ»Ï ¹³ï³ñ³ÝÁ í»ñ³Ý³ÛáõÙ ¿ ³é³çÇÝ ³ïÛ³ÝÇ »õ í»ñ³ùÝÝÇã ¹³ï³ñ³ÝÝ»ñÇ` ûñÇÝ³Ï³Ý áõÅÇ Ù»ç Ùï³Í, ÇÝãå»ë Ý³»õ í»ñ³ùÝÝÇã ¹³ï³ñ³ÝÇ` ûñÇÝ³Ï³Ý áõÅÇ Ù»ç ãÙï³Í ¹³ï³í×ÇéÝ»ñÁ »õ áñáßáõÙÝ»ñÁ` í×é³µ»Ï µáÕáùáõÙ Ýßí³Í ÑÇÙù»ñ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·áñÍáí ¹³ï³å³ñïí³Í »Ý ÙÇ ù³ÝÇ ³ÝÓ, ÇëÏ µáÕáùÁ µ»ñí³Í ¿ ¹³ï³å³ñïÛ³ÉÝ»ñÇó ÙÇ³ÛÝ Ù»ÏÇ Ï³Ù ÙÇ ù³ÝÇëÇ ÝÏ³ïÙ³Ùµ, ¹³ï³ñ³ÝÁ í×é³µ»Ï µáÕáùáõÙ Ýßí³Í ÑÇÙù»ñÇ ë³ÑÙ³ÝÝ»ñáõÙ å³ñï³íáñ ¿ ·áñÍÝ ëïáõ·»É ÙÇ³ÛÝ ïíÛ³É ¹³ï³å³ñïÛ³ÉÝ»ñÇ í»ñ³µ»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6. ì×é³µ»ÏáõÃÛ³Ý Ï³ñ·áí ·áñÍÁ ùÝÝáÕ ¹³ï³ñ³ÝÇ Ï³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Á í×é³µ»Ï µáÕáùÇ ÑÇÙ³Ý íñ³ ùÝÝíáõÙ ¿ í×é³µ»Ï ¹³ï³ñ³ÝÇ ùñ»³Ï³Ý »õ ½ÇÝíáñ³Ï³Ý ·áñÍ»ñáí å³É³ïÇ ¹³ï³íáñÝ»ñÇ Ù»Í³Ù³ëÝáõÃÛ³Ý »õ Ý³Ë³·³ÑáÕÇ Ï³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7. ì×é³µ»Ï ¹³ï³ñ³ÝÇ ÝÇëïÇ Ý³Ë³å³ïñ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×é³µ»Ï ¹³ï³ñ³ÝÁ ¹³ï³Ï³Ý ÝÇëïáõÙ ·áñÍÁ ùÝÝáõÙ ¿ ³ÛÝ µáÕáùÇ Ñ»ï ëï³Ý³Éáõ å³ÑÇó áã áõß, ù³Ý Ù»Ï³Ùë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Ç ùÝÝáõÃÛ³Ý ï»ÕÇ »õ Å³Ù³Ý³ÏÇ Ù³ëÇÝ Í³ÝáõóíáõÙ ¿ µáÕáù µ»ñáÕ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8. ì×é³µ»Ï ¹³ï³ñ³ÝáõÙ ·áñÍÇ ùÝÝ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ñÍÇ ùÝÝáõÃÛáõÝÁ í×é³µ»Ï ¹³ï³ñ³ÝáõÙ ëÏëíáõÙ ¿ í×é³µ»Ï ¹³ï³ñ³ÝÇ å³É³ïÇ ¹³ï³íáñÇ ½»Ïáõó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¼»ÏáõóáÕÁ ß³ñ³¹ñáõÙ ¿ ·áñÍÇ Ñ³Ý·³Ù³ÝùÝ»ñÁ, ¹³ï³í×éÇ Ï³Ù áñáßÙ³Ý µáí³Ý¹³ÏáõÃÛáõÝÁ »õ í×é³µ»Ï µáÕáùÇ ÷³ëï³ñ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ì×é³µ»Ï ¹³ï³ñ³ÝÇ å³É³ïÇ ¹³ï³íáñÝ»ñÝ Çñ³íáõÝù áõÝ»Ý Ñ³ñó»ñ ï³É ½»ÏáõóáÕ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´áÕáù µ»ñ³Í ³ÝÓÝ Çñ³íáõÝù áõÝÇ Ý»ñÏ³ ·ïÝí»É í×é³µ»Ï ¹³ï³ñ³ÝÇ ÝÇëï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´³ó³ïñáõÃÛáõÝÝ»ñ ï³Éáõ ³ÝÑñ³Å»ßïáõÃÛ³Ý ¹»åù»ñáõÙ í×é³µ»Ï ¹³ï³ñ³ÝÇ ÝÇëïÇÝ Ï³ñáÕ »Ý Ï³Ýãí»É µáÕáù µ»ñ³Í ³ÝÓÁ, ÇÝãå»ë Ý³»õ ¹³ï³í³ñáõÃÛ³Ý Ù³ëÝ³ÏÇóÝ»ñÁ, áñáÝù Í³ÝáõóíáõÙ »Ý ÝÇëïÇ Å³Ù³Ý³ÏÇ »õ ï»ÕÇ Ù³ëÇÝ: Üñ³Ýó ãÝ»ñÏ³Û³Ý³ÉÝ ³ñ·»Éù ã¿ ·áñÍÇ ùÝÝáõÃÛ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9. ´áÕáùÁ ùÝÝáÕ ¹³ï³ñ³ÝÇ áñáß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Á í×é³µ»ÏáõÃÛ³Ý Ï³ñ·áí ùÝÝ»ÉÇë ¹³ï³ñ³ÝÁ Ï³ñáÕ ¿ ÁÝ¹áõÝ»É Ñ»ï»õÛ³É áñáßáõÙÝ»ñÇó áñ»õ¿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í×ÇéÁ Ï³Ù áñáßáõÙÁ ÃáÕÝ»É ³Ý÷á÷áË, ÇëÏ µáÕáùÁ` ³é³Ýó µ³í³ñ³ñ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í×ÇéÁ Ï³Ù áñáßáõÙÝ ³ÙµáÕçáíÇÝ Ï³Ù Ù³ë³Ùµ µ»Ï³Ý»É »õ ·áñÍÁ Ýáñ ùÝÝáõÃÛ³Ý áõÕ³ñÏ»É ·áñÍÁ ùÝÝ³Í ³é³çÇÝ ³ïÛ³ÝÇ ¹³ï³ñ³Ý Ï³Ù í»ñ³ùÝÝÇã ¹³ï³ñ³Ý` ³ÛÉ Ï³½Ùáí ùÝÝ»Éáõ Ñ³Ù³ñ, Ï³Ù ·áñÍÝ áõÕ³ñÏ»É Ýáñ Ý³Ë³ùÝÝ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í×ÇéÁ Ï³Ù áñáßáõÙÁ µ»Ï³Ý»É, ëáõÛÝ ûñ»Ýë·ñùáí Ý³Ë³ï»ëí³Í ÑÇÙù»ñÇ ³éÏ³ÛáõÃÛ³Ý ¹»åùáõÙ, »ñµ ¹³ ÑÝ³ñ³íáñ ¿ ³é³Ýó ¹³ï³ùÝÝáõÃÛ³Ý, Ï³ñ×»É ùñ»³Ï³Ý ·áñÍáí í³ñáõÛÃÁ »õ ¹³¹³ñ»óÝ»É ùñ»³Ï³Ý Ñ»ï³åÝ¹áõÙÁ: ºÃ» ùñ»³Ï³Ý Ñ»ï³åÝ¹áõÙÁ µ³ó³éáÕ Ñ³Ý·³Ù³ÝùÝ»ñÁ í»ñ³µ»ñáõÙ »Ý Ù»Ï Ù»Õ³¹ñÛ³ÉÇ, ùñ»³Ï³Ý Ñ»ï³åÝ¹áõÙÁ ¹³¹³ñ»óíáõÙ ¿ ÙÇ³ÛÝ Ýñ³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0. ²ñ¹³ñ³óÙ³Ý ¹³ï³í×éÇ µ»Ï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ñ¹³ñ³óÙ³Ý ¹³ï³í×ÇéÁ Ï³ñáÕ ¿ í×é³µ»ÏáõÃÛ³Ý Ï³ñ·áí µ»Ï³Ýí»É áã ³ÛÉ Ï»ñå, ù³Ý ¹³ï³Ë³½Ç, ïáõÅáÕÇ Ï³Ù Ýñ³ Ý»ñÏ³Û³óáõóãÇ µáÕáùÇ ÑÇÙ³Ý íñ³, Ï³Ù ³ñ¹³ñ³óí³Í ³ÝÓÇ µáÕáùÇ ÑÇÙ³Ý íñ³, »Ã» Ý³ Ñ³Ù³Ó³ÛÝ ã¿ ³ñ¹³ñ³óÙ³Ý ÑÇÙù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¹³ñ³óÙ³Ý ¹³ï³í×ÇéÁ, ·áñÍÁ Ï³ñ×»Éáõ Ù³ëÇÝ Ï³Ù Ù»Õ³¹ñÛ³ÉÇ û·ïÇÝ Ï³Û³óñ³Í ³ÛÉ áñáßáõÙÁ ãÇ Ï³ñáÕ µ»Ï³Ýí»É ùñ»³¹³ï³í³ñ³Ï³Ý ûñ»ÝùÇ ¿³Ï³Ý Ë³ËïÙ³Ý ß³ñÅ³éÇÃáí, »Ã» ³ñ¹³ñ³óí³ÍÇ ³ÝÙ»ÕáõÃÛáõÝÁ Ï³ëÏ³Í ãÇ Ñ³ñáõ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1. ¸³ï³í×éÇ µ»Ï³ÝáõÙÁ` ·áñÍÁ Ýáñ ùÝÝáõÃÛ³Ý áõÕ³ñÏ»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í×ÇéÁ »ÝÃ³Ï³ ¿ µ»Ï³ÝÙ³Ý` ·áñÍÁ Ýáñ ¹³ï³Ï³Ý ùÝÝáõÃÛ³Ý áõÕ³ñÏ»Éáí, »Ã» ÃáõÛÉ ¿ ïñí»É ùñ»³¹³ï³í³ñ³Ï³Ý ûñ»ÝùÇ ¿³Ï³Ý Ë³ËïáõÙ, áñÁ ³½¹»É ¿ Ï³Ù Ï³ñáÕ ¿ñ ³½¹»É ¹³ï³í×éÇ ûñÇÝ³Ï³ÝáõÃÛ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í×ÇéÁ Ï³ñáÕ ¿ µ»Ï³Ýí»É Ý³»õ ³í»ÉÇ Í³Ýñ Ñ³Ýó³·áñÍáõÃÛ³Ý Ù³ëÇÝ ûñ»Ýù ÏÇñ³é»Éáõ Ï³Ù ³í»ÉÇ ËÇëï å³ïÇÅ Ýß³Ý³Ï»Éáõ ³ÝÑñ³Å»ßïáõÃÛ³Ý ¹»åùáõÙ, »Ã» ³ÛÝ ×³Ý³ãí»É ¿ ³Ý³ñ¹³ñ³óÇ` ³ÏÝÑ³Ûï Ù»ÕÙ ÉÇÝ»Éáõ å³ï×³éáí, ë³Ï³ÛÝ ÙÇ³ÛÝ ³ÛÝ ¹»åù»ñáõÙ, »ñµ ³Û¹ ÑÇÙù»ñáí µáÕáù µ»ñ»É ¿ ¹³ï³Ë³½Á, ïáõÅáÕÁ Ï³Ù Ýñ³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×ÇéÁ »ÝÃ³Ï³ ¿ µ»Ï³ÝÙ³Ý` ·áñÍÁ Ýáñ Ý³Ë³ùÝÝáõÃÛ³Ý áõÕ³ñÏ»Éáí, »Ã» ÃáõÛÉ ¿ ïñí»É ùñ»³¹³ï³í³ñ³Ï³Ý ûñ»ÝùÇ ¿³Ï³Ý Ë³ËïáõÙ, áñÁ ãÇ Ï³ñáÕ í»ñ³óí»É ¹³ï³Ï³Ý ùÝÝáõÃÛ³Ý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2. ì×é³µ»Ï ¹³ï³ñ³ÝÇ áñáßáõÙÝ»ñÇ µáí³Ý¹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×é³µ»Ï ¹³ï³ñ³ÝÇ áñáßÙ³Ý Ù»ç å»ïù ¿ Ýßí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·áñÍÇ Ñ³Ù³ñÁ »õ áñáßÙ³Ý Ï³Û³óÙ³Ý ï³ñÇÝ, ³Ùë³ÃÇíÁ, áñáßáõÙÁ Ï³Û³óñ³Í í×é³µ»Ï ¹³ï³ñ³ÝÇ Ï³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í×é³µ»Ï µáÕáù µ»ñ³Í ³ÝÓÇ ³ÝáõÝÁ (³Ýí³ÝáõÙÁ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·áñÍÁ ùÝÝ³Í ¹³ï³ñ³ÝÇ ³Ýí³ÝáõÙÁ, ¹³ï³í×éÇ Ï³Ù áñáßÙ³Ý Ï³Û³óÙ³Ý ï³ñÇÝ, ³Ùë³ÃÇíÁ, ¹³ï³ñ³ÝÇ Ï³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¹³ï³í×éÇ Ï³Ù áñáßÙ³Ý ¿áõÃÛ³Ý Ñ³Ù³éáï ß³ñ³¹ñ³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¹³ï³í³ñáõÃÛ³Ý Ù³ëÝ³ÏÇóÝ»ñÇ ³ÝáõÝÝ»ñÁ, ³½·³Ý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ÇÙù»ñÁ, áñáÝóáí ¹ñí»É ¿ ¹³ï³í×éÇ Ï³Ù áñáßÙ³Ý ûñÇÝ³Ï³ÝáõÃÛ³Ý »õ ÑÇÙÝ³íáñí³ÍáõÃÛ³Ý ëïáõ·Ù³Ý Ñ³ñ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ûñ»ÝùÝ»ñÁ, áñáÝóáí Õ»Ï³í³ñí»É ¿ í×é³µ»Ï ¹³ï³ñ³ÝÁ áñáßáõÙ Ï³Û³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¹³ï³í×ÇéÁ Ï³Ù áñáßáõÙÁ µ»Ï³Ý»ÉÇë ³ÛÝ ß³ñÅ³éÇÃÝ»ñÁ, áñáÝóáí í×é³µ»Ï ¹³ï³ñ³ÝÁ ãÇ Ñ³Ù³Ó³ÛÝí»É ¹³ï³í×Çé Ï³Ù áñáßáõÙ Ï³Û³óñ³Í ¹³ï³ñ³ÝÇ Ñ»ï»õáõÃÛáõ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í×é³µ»Ï µáÕáùÇ ùÝÝáõÃÛ³Ý ³ñ¹ÛáõÝùÝ»ñáí »½ñ³Ñ³Ý·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ì×é³µ»Ï ¹³ï³ñ³ÝÁ, å³ñ½»Éáí, áñ µ³ó³Ï³ÛáõÙ »Ý ¹³ï³í×ÇéÁ Ï³Ù áñáßáõÙÁ µ»Ï³Ý»Éáõ ÑÇÙù»ñ, ³Û¹ Ù³ëÇÝ å»ïù ¿ ÝßÇ Ï³Û³óñ³Í áñáßÙ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ñáßáõÙÝ ëïáñ³·ñáõÙ ¿ ¹³ï³ñ³ÝÇ ³ÙµáÕç Ï³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ñ³ÝÇ áñáßáõÙÝ»ñÁ µáÕáùÇ Ñ»ï ÏóíáõÙ »Ý ·áñ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3. ì×é³µ»Ï ¹³ï³ñ³ÝÇ ÏáÕÙÇó áñáßáõÙ Ï³Û³ó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×é³µ»Ï ¹³ï³ñ³ÝÇ ·áñÍÇ ùÝÝáõÃÛ³Ý ³ñ¹ÛáõÝùÝ»ñáí Ï³Û³óÝáõÙ ¿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áßáõÙÁ Ï³Û³óíáõÙ ¿ Ñ³ÝáõÝ Ð³Û³ëï³ÝÇ Ð³Ýñ³å»ï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ñáßáõÙÁ Ï³Û³óíáõÙ ¿ µáÕáù µ»ñ³Í ³ÝÓÇ »õ Ï³Ýãí³Í ³ÛÉ ³ÝÓ³Ýó µ³ó³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ñáßáõÙÁ Ï³Û³óíáõÙ ¿ µ³ó ùí»ñ³ÏáõÃÛ³Ùµ: àñáßáõÙÁ Ñ³Ù³ñíáõÙ ¿ Ï³Û³óí³Í, »Ã» ¹ñ³ û·ïÇÝ ùí»³ñÏ»É ¿ í×é³µ»Ï ¹³ï³ñ³ÝÇ å³É³ïÇ ÝÇëïÇÝ Ý»ñÏ³ ¹³ï³íáñÝ»ñÇ Ù»Í³Ù³ë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àñáßáõÙÝ ëïáñ³·ñáõÙ »Ý áñáßáõÙ Ï³Û³óñ³Í ¹³ï³íáñ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àñáßÙ³Ý »½ñ³÷³ÏÇã Ù³ëÁ Ññ³å³ñ³ÏíáõÙ ¿ ÝÇë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àñáßáõÙÁ Ï³Û³óÙ³Ý ûñí³ÝÇó »éûñÛ³ Å³ÙÏ»ïáõÙ áõÕ³ñÏíáõÙ ¿ µáÕáù µ»ñ³Í ³ÝÓÇÝ »õ ¹³ï³í³ñáõÃÛ³Ý Ù³ëÝ³ÏÇó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4. ì×é³µ»Ï ¹³ï³ñ³ÝÇ áñáßÙ³Ý ûñÇÝ³Ï³Ý áõÅÇ Ù»ç Ù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×é³µ»Ï ¹³ï³ñ³ÝÇ áñáßáõÙÝ áõÅÇ Ù»ç ¿ ÙïÝáõÙ Ññ³å³ñ³ÏÙ³Ý å³ÑÇó »õ »ÝÃ³Ï³ ã¿ µáÕáù³ñÏ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5. ì×é³µ»Ï ¹³ï³ñ³ÝÇ Ù³ëÝ³íáñ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×é³µ»Ï ¹³ï³ñ³ÝÁ, ·áñÍÁ ùÝÝ»ÉÇë, å³ñ½»Éáí, áñ Ñ³ïáõÏ ³ñïáÝ³·Çñ áõÝ»óáÕ »õ í×é³µ»Ï ¹³ï³ñ³ÝáõÙ ·ñ³Ýóí³Í ÷³ëï³µ³ÝÁ µ»ñ»É ¿ ³ÏÝÑ³Ûï ³ÝÑÇÙÝ í×é³µ»Ï µáÕáù, Çñ³íáõÝù áõÝÇ ÙÇçÝáñ¹áõÃÛáõÝ Ý»ñÏ³Û³óÝ»É ÷³ëï³µ³ÝÇÝ Ñ³ïáõÏ ³ñïáÝ³·Çñ ïí³Í Ù³ñÙÇÝ` ÷³ëï³µ³ÝÇ ÝÏ³ïÙ³Ùµ Ý»ñ·áñÍáõÃÛ³Ý ÙÇçáóÝ»ñ ÏÇñ³é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ïáÝ³·Çñ ïí³Í Ù³ñÙÇÝÁ å³ñï³íáñ ¿ Ù»Ï³ÙëÛ³ Å³ÙÏ»ïáõÙ í×é³µ»Ï ¹³ï³ñ³Ý Ñ³ÛïÝ»É Ó»éÝ³ñÏí³Í ÙÇçáó³éáõÙ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»õÝáõÛÝ ÷³ëï³µ³ÝÇ Ùáï ÏñÏÝ³ÏÇ Ë³ËïáõÙÝ»ñ Ñ³ÛïÝ³µ»ñ»ÉÇë í×é³µ»Ï ¹³ï³ñ³ÝÝ Çñ³íáõÝù áõÝÇ Ù³ëÝ³íáñ áñáßáõÙ Ï³Û³óÝ»É Ýñ³ ·ñ³ÝóáõÙÁ ã»ÕÛ³É ×³Ý³ã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6. ¶áñÍÇ ùÝÝáõÃÛáõÝÁ ¹³ï³í×ÇéÁ Ï³Ù áñáßáõÙÁ í×é³µ»Ï ¹³ï³ñ³ÝÇ ÏáÕÙÇó µ»Ï³Ýí»Éáõó Ñ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ÇéÁ Ï³Ù áñáßáõÙÁ í×é³µ»Ï ¹³ï³ñ³ÝÇ ÏáÕÙÇó µ»Ï³Ýí»Éáõó Ñ»ïá ·áñÍÁ »ÝÃ³Ï³ ¿ ùÝÝáõÃÛ³Ý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  <w:t>´²ÄÆÜ 12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 xml:space="preserve">    ¸²î²Î²Ü àðàÞàôØÜºðÆ Î²î²ð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Î²Ü àðàÞàôØÜºðÆ Î²î²ð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7. ¸³ï³ñ³ÝÇ áñáßÙ³Ý ûñÇÝ³Ï³Ý áõÅÇ Ù»ç ÙïÝ»ÉÁ »í Ýñ³ Ç Ï³ï³ñ ³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é³çÇÝ ³ïÛ³ÝÇ ¹³ï³ñ³ÝÇ í»ñçÝ³Ï³Ý áñáßáõÙÝ ûñÇÝ³Ï³Ý áõÅÇ Ù»ç ¿ ÙïÝáõÙ í»ñ³ùÝÝáõÃÛ³Ý Ï³ñ·áí µáÕáù³ñÏÙ³Ý Å³ÙÏ»ïÝ ³ÝóÝ»Éáõó Ñ»ïá, »Ã» ³ÛÝ µáÕáù³ñÏí³Í ãÇ »Õ»É: ì»ñ³ùÝÝÇã µáÕáù µ»ñí»Éáõ ¹»åùáõÙ ¹³ï³Ï³Ý áñáßáõÙÁ, »Ã» ³ÛÝ ãÇ µ»Ï³Ýí³Í, ûñÇÝ³Ï³Ý áõÅÇ Ù»ç ¿ ÙïÝáõÙ ¹³ï³í³ñáõÃÛ³Ý Ù³ëÝ³ÏÇóÝ»ñÇ ÏáÕÙÇó í×é³µ»Ï µáÕáù µ»ñ»Éáõ Ñ³Ù³ñ ë³ÑÙ³Ýí³Í Å³ÙÏ»ïÝ ³ÝóÝ»Éáõó Ñ»ïá, »Ã» ³ÛÝ µáÕáù³ñÏí³Í ãÇ »Õ»É: ì×é³µ»Ï ¹³ï³ñ³ÝÇ áñáßáõÙÝ ûñÇÝ³Ï³Ý áõÅÇ Ù»ç ¿ ÙïÝáõÙ Ññ³å³ñ³ÏÙ³Ý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úñÇÝ³Ï³Ý áõÅÇ Ù»ç Ùï³Í ¹³ï³Ï³Ý áñáßáõÙÁ Ç Ï³ï³ñ ¿ ³ÍíáõÙ áñáßáõÙÁ Ï³Û³óñ³Í ¹³ï³ñ³ÝÇ ÏáÕÙÇó áã áõß, ù³Ý ³ÛÝ áõÅÇ Ù»ç ÙïÝ»Éáõó Ï³Ù í»ñ³ùÝÝÇã Ï³Ù í×é³µ»Ï ³ïÛ³ÝÇó ·áñÍÁ í»ñ³¹³ñÓí»Éáõó 3 ûñ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Ùµ³ëï³ÝÛ³ÉÇ ³ñ¹³ñ³óÙ³Ý Ï³Ù Ýñ³Ý å³ïÅÇó ³½³ï»Éáõ Ù³ëÇÝ áñáßáõÙÁ Ï³ï³ñÙ³Ý ¿ Ñ³ÝÓÝáõÙ ¹³ï³í×Çé Ï³Û³óñ³Í ¹³ï³ñ³ÝÁ: ²Ûë ¹»åùáõÙ Ï³É³ÝùÇ ï³Ï ·ïÝíáÕ ³Ùµ³ëï³ÝÛ³ÉÝ ³ÝÙÇç³å»ë ³½³ïíáõÙ ¿ ¹³ï³Ï³Ý ÝÇëï»ñÇ ¹³ÑÉÇ×Çó` áñáßáõÙÁ Ññ³å³ñ³Ï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êáõÛÝ Ñá¹í³ÍÇ »ññáñ¹ Ù³ëáí Ý³Ë³ï»ëí³Í Ï³ñ·áí` Ï³É³ÝùÇó ³½³ïíáõÙ ¿ Ý³»õ ³ÛÝ ³Ùµ³ëï³ÝÛ³ÉÁ` áñÁ ¹³ï³å³ñïí»É ¿ ³é³Ýó Ýñ³ ÝÏ³ïÙ³Ùµ å³ïÇÅ Ýß³Ý³Ï»Éáõ Ï³Ù ³½³ï³½ñÏÙ³Ý Ñ»ï Ï³å ãáõÝ»óáÕ å³ïÅÇ, ³½³ï³½ñÏÙ³Ý ¹³ï³å³ñïí»É ¿ å³ÛÙ³Ý³Ï³Ý Ï³Ù ¹³ï³í×éÇ Ï³ï³ñÙ³Ý Ñ»ï³Ó·Ù³Ùµ Ï³Ù ³ÛÝ Å³ÙÏ»ïáí, áñÁ ãÇ ·»ñ³½³ÝóáõÙ Ó»ñµ³Ï³ÉÙ³Ý Ï³Ù Ë³÷³ÝÙ³Ý ÙÇçáó ÏÇñ³é»Éáõ Ñ»ï»õ³Ýùáí Ï³Ù ïíÛ³É ·áñÍáí í×é³µ»ÏáõÃÛ³Ý Ï³ñ·áí ÷áËí³Í áñáßÙ³Ý áõÅáí ïíÛ³É ³ÝÓÇ ³ñ·»É³ÝùÇ ï³Ï ·ïÝí»Éáõ Å³Ù³Ý³Ï³Ñ³ïí³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8. ¸³ï³ñ³ÝÇ áñáßáõÙÁ Ï³ï³ñÙ³Ý Ñ³ÝÓÝ»Éáõ Ï³ñ·³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Ç áñáßáõÙÁ Ï³ï³ñ»Éáõ Ù³ëÇÝ ¹³ï³íáñÇ Ï³ñ·³¹ñáõÃÛáõÝÁ, áñáßÙ³Ý å³ï×»ÝÇ Ñ»ï, ÇëÏ í»ñ³ùÝÝáõÃÛ³Ý Ï³ñ·áí áñáßÙ³Ý ÷á÷áËÙ³Ý ¹»åùáõÙ` Ý³»õ í»ñ³ùÝÝÇã ¹³ï³ñ³ÝÇ áñáßÙ³Ý å³ï×»ÝÇ Ñ»ï, áõÕ³ñÏíáõÙ ¿ ³ÛÝ ³ÝÓ³Ýó Ï³Ù Ù³ñÙÝÇÝ, áñáÝó íñ³ ¹ñí³Í ¿ ¹³ï³ñ³ÝÇ áñáßáõÙÝ Ç Ï³ï³ñ ³Í»Éá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ñï³Ï³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Ç³Å³Ù³Ý³Ï ¹³ï³íáñÁ å³ñï³íáñ ¿ Ï³É³ÝùÇ ï³Ï ·ïÝíáÕ »õ ³½³ï³½ñÏÙ³Ý ¹³ï³å³ñïí³ÍÇ ÁÝï³ÝÇùÇÝ Ñ³ÛïÝ»É Ç Ï³ï³ñ ³Í»Éáõ Ñ³Ù³ñ ¹³ï³Ï³Ý áñáßáõÙÝ áõÕ³ñÏ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áñáßáõÙÝ Ç Ï³ï³ñ ³ÍáÕ Ù³ñÙÇÝÝ»ñÁ ¹³ï³Ï³Ý áñáßáõÙÁ Ï³Û³óñ³Í ¹³ï³ñ³ÝÇÝ ³ÝÑ³å³Õ Ñ³Õáñ¹áõÙ »Ý ³ÛÝ Ç Ï³ï³ñ ³Í»Éáõ Ù³ëÇÝ: øñ»³Ï³Ý å³ïÇÅÝ Çñ³Ï³Ý³óÝáÕ ÑÇÙÝ³ñÏÇ í³ñã³Ï³½ÙÁ å»ïù ¿ ¹³ï³Ï³Ý áñáßáõÙÁ Ï³Û³óñ³Í ¹³ï³ñ³ÝÇÝ »õ ¹³ï³å³ñïÛ³ÉÇ ÁÝï³ÝÇùÇÝ Ñ³ÛïÝÇ ¹³ï³å³ñïÛ³ÉÇ ÏáÕÙÇó å³ïÇÅÁ Ïñ»Éáõ í³ÛñÇ, Ýñ³Ý ï»Õ³÷áË»Éáõ »õ ³½³ï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ºÃ» ¹³ï³Ï³Ý áñáßÙ³Ùµ Ý³Ë³ï»ëí³Í ¿ ¹³ï³å³ñïÛ³ÉÇÝ ½ñÏ»É å³ïí³íáñ, ½ÇÝíáñ³Ï³Ý Ï³Ù Ñ³ïáõÏ ÏáãáõÙÝ»ñÇó, Ï³Ù ³ÝÑñ³Å»ßï ¿ Ñ³Ù³ñí»É ¹Ý»É ¹³ï³å³ñïÛ³ÉÇÝ å»ï³Ï³Ý å³ñ·»õÝ»ñÇó ½ñÏ»Éáõ Ñ³ñóÁ, áñáßáõÙ  Ï³Û³óñ³Í ¹³ï³ñ³ÝÁ áñáßÙ³Ý å³ï×»ÝÝ áõÕ³ñÏáõÙ ¿ ³ÛÝ Ù³ñÙÝÇÝ, áñÁ ¹³ï³å³ñïÛ³ÉÇÝ ßÝáñÑ»É ¿ å³ïí³íáñ, ½ÇÝíáñ³Ï³Ý Ï³Ù Ñ³ïáõÏ ÏáãáõÙÁ Ï³Ù å³ñ·»õ³ïñ»É ¿ å»ï³Ï³Ý å³ñ·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29. ¸³ï³Ï³Ý áñáßáõÙÁ Ç Ï³ï³ñ ³Í»Éáõ ÷áõÉáõÙ ¹³ï³å³ñïÛ³ÉÇ Çñ³íáõÝùÝ»ñÇ ³å³Ñáí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áñáßáõÙÝ Ç Ï³ï³ñ ³Í»Éáõ ÷áõÉáõÙ ³å³ÑáííáõÙ ¿ ¹³ï³å³ñïÛ³ÉÇ Çñ³íáõÝùÝ»ñÇ ¹³ï³Ï³Ý å³ßïå³ÝáõÃÛáõÝÁ` Ï³åí³Í ¹³ï³Ï³Ý áñáßáõÙÝ»ñÝ Ç Ï³ï³ñ ³Í»Éáõ Ñ³ÝÓÝÙ³Ý »õ Ï³ï³ñÙ³Ý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å³ñïÛ³ÉÝ Çñ³íáõÝù áõÝÇ ¹ÇÙ»É áñáßáõÙ Ï³Û³óñ³Í ¹³ï³ñ³Ý` ¹³ï³Ï³Ý áñáßÙ³Ý Ï³ï³ñáõÙÁ Ñ»ï³Ó·»Éáõ, ÑÇí³Ý¹áõÃÛ³Ý Ï³Ù Ñ³ßÙ³Ý¹³ÙáõÃÛ³Ý Ï³Ù Ñ»ï³Ó·Ù³Ý Å³ÙÏ»ïÁ Éñ³Ý³Éáõ Ñ»ï»õ³Ýùáí å³ïÇÅÁ Ïñ»Éáõó ³½³ï»Éáõ, å³ÛÙ³Ý³Ï³Ý í³Õ³Ï»ï ³½³ïÙ³Ý »õ å³ïÅÇ ãÏñ³Í Ù³ëÁ ³í»ÉÇ Ù»ÕÙ å³ïÅáí ÷áË³ñÇÝ»Éáõ, áõÕÕÇã ÑÇÙÝ³ñÏáõÙ å³Ñ»Éáõ å³ÛÙ³ÝÝ»ñÁ ÷áË»Éáõ, ÇÝãå»ë Ý³»õ ëáõÛÝ ûñ»Ýë·ñùáí Ý³Ë³ï»ëí³Í ³ÛÉ Ñ³ñó»ñÇ Ù³ëÇÝ Ñ³Ûï³ñ³ñáõÃÛáõ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Ï³Ý áñáßáõÙÝ»ñÝ Ç Ï³ï³ñ ³Í»Éáõ Ñ»ï Ï³åí³Í Ñ³ñó»ñÁ ¹³ï³ñ³ÝÇ ÏáÕÙÇó ùÝÝ»ÉÇë, ¹³ï³å³ñïÛ³ÉÝ Çñ³íáõÝù áõÝÇ Ù³ëÝ³Ïó»É ¹³ï³Ï³Ý ÝÇëïÇÝ »õ ï³É óáõóÙáõÝùÝ»ñ, Ý»ñÏ³Û³óÝ»É ³å³óáõÛóÝ»ñ, Ñ³ñáõó»É ÙÇçÝáñ¹áõÃÛáõÝÝ»ñ »õ Ñ³ÛïÝ»É µ³ó³ñÏÝ»ñ, Í³ÝáÃ³Ý³É ·áñÍÇ µáÉáñ ÝÛáõÃ»ñÇÝ, µáÕáù³ñÏ»É ¹³ï³ñ³ÝÇ ·áñÍáÕáõÃÛáõÝÝ»ñÁ »õ áñáßáõ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å³ñïÛ³ÉÝ Çñ Çñ³íáõÝùÝ»ñÁ Ï³ñáÕ ¿ Çñ³Ï³Ý³óÝ»É ³ÝÓ³Ùµ Ï³Ù å³ßïå³ÝÇ û·ÝáõÃÛ³Ùµ: ²Ýã³÷³Ñ³ë, ÇÝãå»ë Ý³»õ ýÇ½ÇÏ³Ï³Ý Ï³Ù Ñá·»Ï³Ý ³ñ³ïÝ»ñáí ï³é³åáÕ ¹³ï³å³ñïÛ³ÉÇ ÝÏ³ïÙ³Ùµ ¹³ï³Ï³Ý áñáßáõÙÝ»ñÝ Ç Ï³ï³ñ ³Í»Éáõ Ñ»ï Ï³åí³Í Ñ³ñó»ñÁ ¹³ï³ñ³ÝÇ ÏáÕÙÇó ùÝÝ»ÉÇë å³ßïå³ÝÇ Ù³ëÝ³ÏóáõÃÛáõÝÁ å³ñï³¹Ç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0. ¸³ï³Ï³Ý áñáßÙ³Ý í»ñ³µ»ñÛ³É Ï³ëÏ³ÍÝ»ñÇ »í ³ÝÑëï³ÏáõÃÛáõÝÝ»ñ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Çé Ï³Ù ³ÛÉ ¹³ï³Ï³Ý áñáßáõÙ Ï³Û³óñ³Í ¹³ï³ñ³ÝÝ Çñ³íáõÝù áõÝÇ ÉáõÍ»É ¹ñ³ Ç Ï³ï³ñ ³ÍÙ³Ý ÁÝÃ³óùáõÙ Í³·³Í Ï³ëÏ³ÍÝ»ñÁ »õ ³ÝÑëï³ÏáõÃÛáõÝÝ»ñÁ, Ù³ëÝ³íáñ³å»ë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ëï³Ï áñáß»É Ñ³ßí³ñÏíáÕ å³ïÅÇ ã³÷Á, »Ã» ¹³ï³ñ³ÝÇ ¹³ï³í×éáõÙ ³ÛÝ ë³ÑÙ³Ýí³Í ã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³ÑÙ³Ý»É ùñ»³Ï³Ý å³ïÇÅÝ Çñ³Ï³Ý³óÝáÕ ³ÛÝ ÑÇÙÝ³ñÏÇ ï»ë³ÏÁ, áñï»Õ ¹³ï³å³ñïÛ³ÉÁ å»ïù ¿ ÏñÇ ³½³ï³½ñÏÙ³Ý Ó»õáí å³ïÇÅÁ, »Ã» ¹³ï³í×éáõÙ ³ÛÝ ë³ÑÙ³Ýí³Í ã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ÉáõÍ»É Ë³÷³ÝÙ³Ý ÙÇçáóÝ»ñÇ, ¹³ï³Ï³Ý Í³Ëë»ñÁ í»ñ³µ³ßË»Éáõ »õ Çñ»Õ»Ý ³å³óáõÛóÝ»ñÇ ×³Ï³ï³·ñÇ Ñ³ñóÁ, »Ã» ³ÛÝ ÉáõÍí³Í ãÇ »Õ»É Ï³Ù ÉáõÍí³Í ¿ »Õ»É áã Ñëï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»ÏÝ³µ³Ý»É Çñ áñáßáõÙÝ»ñÇ ³ÝÑëï³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1. ¸³ï³Ï³Ý áñáßÙ³Ý Ï³ï³ñÙ³Ý Ñ»ï³Ó·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½³ï³½ñÏÙ³Ý ¹³ï³å³ñïí³Í ³ÝÓÇ ÝÏ³ïÙ³Ùµ ¹³ï³Ï³Ý áñáßÙ³Ý Ï³ï³ñáõÙÁ áñáßáõÙ Ï³Û³óñ³Í ¹³ï³ñ³ÝÁ Ï³ñáÕ ¿ Ñ»ï³Ó·»É, »Ã» ³éÏ³ ¿ Ñ»ï»õÛ³É ÑÇÙù»ñÇó áñ»õ¿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³ï³å³ñïÛ³ÉÇ Í³Ýñ ÑÇí³Ý¹áõÃÛáõÝÁ, áñÁ ËáãÝ¹áïáõÙ ¿ å³ïÇÅÁ Ïñ»ÉáõÝ` ÙÇÝã»õ Ýñ³ ³éáÕç³Ý³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å³ñïÛ³ÉÇ ÑÕÇáõÃÛáõÝÁ ¹³ï³Ï³Ý áñáßÙ³Ý Ï³ï³ñÙ³Ý å³ÑÇÝ` Ù»Ï ï³ñáõó áã ³í»É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å³ñïí³Í ÏÝáç ÷áùñ³Ñ³ë³Ï »ñ»Ë³Ý»ñÇ ³éÏ³ÛáõÃÛáõÝÁ ÙÇÝã»õ »ñ»Ë³ÛÇ »ñ»ù ï³ñ»Ï³Ý ¹³éÝ³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ñµ å³ïÅÇ ³ÝÑ³å³Õ Ïñ»ÉÁ Ï³ñáÕ ¿ ³é³ÝÓÝ³å»ë Í³Ýñ Ñ»ï»õ³ÝùÝ»ñ ³é³ç³óÝ»É ¹³ï³å³ñïÛ³ÉÇ Ï³Ù Ýñ³ ÁÝï³ÝÇùÇ ³Ý¹³ÙÝ»ñÇ Ñ³Ù³ñ` Ññ¹»ÑÇ Ï³Ù ³ÛÉ ï³ñ»ñ³ÛÇÝ ³Õ»ïÝ»ñÇ, ÁÝï³ÝÇùÇ ÙÇ³Ï ³ßË³ïáõÝ³Ï ³Ý¹³ÙÇ Í³Ýñ ÑÇí³Ý¹áõÃÛ³Ý, Ù³Ñí³Ý ¹»åùáõÙ Ï³Ù ³ÛÉ µ³ó³éÇÏ Ñ³Ý·³Ù³ÝùÝ»ñáõÙ` ¹³ï³ñ³ÝÇ ÏáÕÙÇó ë³ÑÙ³Ýí³Í Å³ÙÏ»ïáí, µ³Ûó áã ³í»ÉÇ, ù³Ý »ñ»ù ³Ù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áõ·³ÝùÇ í×³ñáõÙÁ Ï³ñáÕ ¿ Ñ»ï³Ó·í»É Ï³Ù ï³ñ³Å³ÙÏ»ïí»É ÙÇÝã»õ í»ó ³ÙÇë Å³Ù³Ý³Ïáí, »Ã» ïáõ·³ÝùÇ ³ÝÑ³å³Õ í×³ñáõÙÁ ¹³ï³å³ñïÛ³ÉÇ ÏáÕÙÇó ³ÝÑÝ³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³Õ³ù³óÇ³Ï³Ý Ñ³ÛóÇ Ù³ëáí Ï³Ù ³ÛÉ íÝ³ëÇ Ñ³ïáõóÙ³Ý Ù³ëáí ¹³ï³Ï³Ý áñáßÙ³Ý Ñ»ï³Ó·Ù³Ý Ï³Ù ï³ñ³Å³ÙÏ»ïÙ³Ý Ñ³ñóÁ ¹³ï³ñ³ÝÇ ÏáÕÙÇó ÉáõÍíáõÙ ¿` Ñ³ßíÇ ³éÝ»Éáí ·áñÍÇ ÏáÝÏñ»ï Ñ³Ý·³Ù³ÝùÝ»ñÁ »õ ¹³ï³å³ñïÛ³ÉÇ ÝÛáõÃ³Ï³Ý ¹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³ï³Ï³Ý áñáßÙ³Ý Ï³ï³ñÙ³Ý Ñ»ï³Ó·Ù³Ý Ñ³ñóÁ ¹³ï³ñ³ÝÇ ÏáÕÙÇó ùÝÝíáõÙ ¿ ¹³ï³å³ñïÛ³ÉÇ, Ýñ³ ûñÇÝ³Ï³Ý Ý»ñÏ³Û³óáõóÇãÝ»ñÇ, Ù»ñÓ³íáñ ³½·³Ï³ÝÝ»ñÇ, å³ßïå³ÝÇ, ³ÛÉ Ù³ëÝ³ÏÇóÝ»ñÇ ÙÇçÝáñ¹áõÃÛ³Ùµ, ÇÝãå»ë Ý³»õ ¹³ï³Ï³Ý áñáßáõÙÁ Ï³Û³óñ³Í ¹³ï³ñ³ÝÇ Ý³Ë³Ó»é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2. ä³ïÇÅÁ Ïñ»Éáõó ³½³ï»ÉÁ ÑÇí³Ý¹áõÃÛ³Ý å³ï×³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ÛÝ ¹»åùáõÙ, »ñµ ³½³ï³½ñÏÙ³Ý ¹³ï³å³ñïí³Í ³ÝÓÁ å³ïÇÅÁ Ïñ»Éáõ</w:t>
        <w:tab/>
        <w:t>Å³Ù³Ý³Ï ÑÇí³Ý¹³ó»É ¿ ËñáÝÇÏ Ñá·»Ï³Ý Ï³Ù ³ÛÉ Í³Ýñ ÑÇí³Ý¹áõÃÛ³Ùµ, áñÝ ³ñ·»Éù</w:t>
        <w:tab/>
        <w:t>¿  ³Ý¹Çë³ÝáõÙ å³ïÇÅÁ Ïñ»ÉáõÝ, ¹³ï³ñ³ÝÁ, ùñ»³Ï³Ý å³ïÇÅÝ Çñ³Ï³Ý³óÝáÕ ÑÇÙÝ³ñÏÇ í³ñã³Ï³½ÙÇ ÙÇçÝáñ¹³·ñáí, áñÁ å»ïù ¿ ÑÇÙÝí³Í ÉÇÝÇ µÅßÏ³Ï³Ý Ñ³ÝÓÝ³ÅáÕáíÇ »½ñ³Ï³óáõÃÛ³Ý íñ³, Çñ³íáõÝù áõÝÇ áñáßáõÙ Ï³Û³óÝ»É å³ïÇÅÁ Ñ»ï³·³ÛáõÙ Ïñ»Éáõó Ýñ³Ý ³½³ï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ïÇÅÁ Ñ»ï³·³ÛáõÙ Ïñ»Éáõó ËñáÝÇÏ Ñá·»Ï³Ý ÑÇí³Ý¹áõÃÛ³Ùµ ï³é³åáÕ ¹³ï³å³ñïÛ³ÉÇÝ ³½³ï»ÉÇë ¹³ï³ñ³ÝÝ Çñ³íáõÝù áõÝÇ Ýñ³ ÝÏ³ïÙ³Ùµ ÏÇñ³é»É µÅßÏ³Ï³Ý µÝáõÛÃÇ Ñ³ñÏ³¹ñ³Ï³Ý ÙÇçáóÝ»ñ Ï³Ù Ýñ³Ý ËÝ³Ù³Ï³ÉáõÃÛ³Ý Ñ³Ù³ñ</w:t>
        <w:tab/>
        <w:t>Ñ³ÝÓÝ»É ³éáÕç³å³ÑáõÃÛ³Ý Ù³ñÙÇÝÝ»ñÇÝ Ï³Ù ³½·³Ï³Ý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Ì³Ýñ ÑÇí³Ý¹áõÃÛ³Ùµ ÑÇí³Ý¹³ó³Í ³ÝÓ³Ýó å³ïÇÅÁ Ñ»ï³·³ÛáõÙ Ïñ»Éáõó ³½³ï»Éáõ Ñ³ñóÁ ÉáõÍ»ÉÇë ¹³ï³ñ³ÝÁ Ñ³ßíÇ ¿ ³éÝáõÙ Ï³ï³ñí³Í Ñ³Ýó³·áñÍáõÃÛ³Ý Í³ÝñáõÃÛáõÝÁ, ¹³ï³å³ñïÛ³ÉÇ ³ÝÓÝ³íáñáõÃÛáõÝÁ »õ ³ÛÉ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ÐÇí³Ý¹áõÃÛ³Ý å³ï×³éáí å³ïÇÅÁ Ñ»ï³·³ÛáõÙ Ïñ»Éáõó ¹³ï³å³ñïÛ³ÉÇÝ ³½³ï»Éáí` ¹³ï³ñ³ÝÝ Çñ³íáõÝù áõÝÇ Ýñ³Ý ³½³ï»É áã ÙÇ³ÛÝ ÑÇÙÝ³Ï³Ý, ³ÛÉ Ý³»õ Éñ³óáõóÇã å³ïÅ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3. ²ÛÝ ¹³ï³å³ñïÛ³ÉÇÝ å³ïÅÇó ³½³ï»ÉÁ, áñÇ ÝÏ³ïÙ³Ùµ ¹³ï³Ï³Ý áñáßÙ³Ý Ï³ï³ñáõÙÁ Ñ»ï³Ó·í³Í ¿, ÇÝãå»ë Ý³»í ¹³ï³Ï³Ý áñáßÙ³Ý Ï³ï³ñÙ³Ý Ñ»ï³Ó·áõÙÁ í»ñ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å³ñïÛ³ÉÇÝ, áñÇ ÝÏ³ïÙ³Ùµ ¹³ï³Ï³Ý áñáßÙ³Ý Ï³ï³ñáõÙÁ Ñ»ï³Ó·í³Í ¿, ¹³ï³ñ³ÝÁ å³ïÅÇó ³½³ïáõÙ ¿ å³ïÅÇ Ï³ï³ñáõÙÝ Çñ³Ï³Ý³óÝáÕ Ù³ñÙÝÇ ÙÇçÝáñ¹áõÃÛ³Ùµ: ä³ïÅÇó ³½³ï»Éáõ Ù³ëÇÝ ÙÇçÝáñ¹áõÃÛáõÝ ¹³ï³ñ³ÝÇÝ Ï³ñáÕ ¿ Ý»ñÏ³Û³óÝ»É Ý³»õ ¹³ï³å³ñïÛ³ÉÁ, Ýñ³ å³ßïå³ÝÁ Ï³Ù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ñ³ÝÁ ³½³ï³½ñÏÙ³Ý Ó»õáí å³ïÅÇ Ï³ï³ñÙ³Ý Ñ»ï³Ó·áõÙÁ í»ñ³óÝáõÙ ¿ »õ ¹³ï³å³ñïÛ³ÉÇÝ ³½³ï³½ñÏáõÙÁ Ïñ»Éáõ ¿ áõÕ³ñÏáõÙ å³ïÅÇ Ï³ï³ñáõÙÝ Çñ³Ï³Ý³óÝáÕ Ù³ñÙÝÇ ÙÇçÝáñ¹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4. ä³ïÅÇó å³ÛÙ³Ý³Ï³Ý í³Õ³Ï»ï ³½³ï»ÉÁ »í å³ïÇÅÝ ³í»ÉÇ Ù»ÕÙ å³ïÅáí ÷áË³ñ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ïÅÇó å³ÛÙ³Ý³Ï³Ý í³Õ³Ï»ï ³½³ïáõÙ »õ å³ïÅÇ ãÏñ³Í Ù³ëÁ ³í»ÉÇ Ù»ÕÙ å³ïÅáí ÷áË³ñÇÝáõÙ ¹³ï³ñ³ÝÁ ÏÇñ³éáõÙ ¿ å³ïÅÇ Ï³ï³ñáõÙÝ Çñ³Ï³Ý³óÝáÕ Ù³ñÙÝÇ ÙÇçÝáñ¹³·ñáí: Î³ñ·³å³Ñ³Ï³Ý ·áõÙ³ñï³ÏáõÙ å³ïÇÅÁ ÏñáÕÝ»ñÇ ÝÏ³ïÙ³Ùµ` ëáõÛÝ ÙÇçáóÝ»ñÁ ¹³ï³ñ³ÝÁ ÏÇñ³éáõÙ ¿ Ï³ñ·³å³Ñ³Ï³Ý ·áõÙ³ñï³ÏÇ Ññ³Ù³Ý³ï³ñáõÃÛ³Ý ÙÇçÝáñ¹³·ñáí: ä³ïÅÇó å³ÛÙ³Ý³Ï³Ý í³Õ³Ï»ï ³½³ï»Éáõ »õ å³ïÅÇ ãÏñ³Í Ù³ëÝ ³í»ÉÇ Ù»ÕÙ å³ïÅáí ÷áË³ñÇÝ»Éáõ Ù³ëÇÝ ÙÇçÝáñ¹³·Çñ ¹³ï³ñ³Ý Ï³ñáÕ »Ý Ý»ñÏ³Û³óÝ»É Ý³»õ ¹³ï³å³ñïÛ³ÉÁ, Ýñ³ å³ßïå³ÝÁ Ï³Ù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áß³ÏÇ å³ßïáÝÝ»ñ í³ñ»Éáõ Ï³Ù áñáß³ÏÇ ·áñÍáõÝ»áõÃÛ³Ùµ ½µ³Õí»Éáõ Çñ³íáõÝùÇó ½ñÏ»Éáõ Ó»õáí Ýß³Ý³Ïí³Í å³ïÅÇó ¹³ï³ñ³ÝÝ ³½³ïáõÙ ¿ Ñ³ë³ñ³Ï³Ï³Ý Ï³½Ù³Ï»ñåáõÃÛ³Ý, ¹³ï³å³ñïÛ³ÉÇ Ï³Ù Ýñ³ å³ßïå³ÝÇ ÙÇçÝáñ¹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ïÅÇó å³ÛÙ³Ý³Ï³Ý í³Õ³Ï»ï ³½³ïáõÙÁ Ï³Ù å³ïÅÇ ãÏñ³Í Ù³ëÝ ³í»ÉÇ Ù»ÕÙ å³ïÅáí ÷áË³ñÇÝáõÙÁ ¹³ï³ñ³ÝÇ ÏáÕÙÇó Ù»ñÅí»Éáõ ¹»åùáõÙ ³Û¹ Ñ³ñóÇ í»ñ³µ»ñÛ³É ÙÇçÝáñ¹³·ñÇ ÏñÏÇÝ ùÝÝ³ñÏáõÙ Ï³ñáÕ ¿ ï»ÕÇ áõÝ»Ý³É áã ßáõï, ù³Ý Ù»ñÅÙ³Ý í»ñ³µ»ñÛ³É áñáßáõÙ ÁÝ¹áõÝ»Éáõ ûñí³ÝÇó 6 ³ÙÇë 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5. ²½³ï³½ñÏÙ³Ý ¹³ï³å³ñïí³Í ³ÝÓ³Ýó ÝÏ³ïÙ³Ùµ å³ïÇÅÁ Ïñ»Éáõ Å³Ù³Ý³Ï å³Ñ»Éáõ å³ÛÙ³ÝÝ»ñÁ ÷á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å³ñïÛ³ÉÇ ÷áË³¹ñáõÙÁ ùñ»³Ï³Ý å³ïÇÅÝ Çñ³Ï³Ý³óÝáÕ ÙÇ ÑÇÙÝ³ñÏÇó ³í»ÉÇ Ù»ÕÙ é»ÅÇÙÇ ÑÇÙÝ³ñÏ Ï³ï³ñáõÙ ¿ ¹³ï³ñ³ÝÁ` ùñ»³Ï³Ý å³ïÇÅÝ Çñ³Ï³Ý³óÝáÕ ÑÇÙÝ³ñÏÇ í³ñã³Ï³½ÙÇ ÙÇçÝáñ¹³·ñáí, ÇÝãå»ë Ý³»õ ¹³ï³å³ñïÛ³ÉÇ Ï³Ù Ýñ³ å³ßïå³ÝÇ ÙÇçÝáñ¹³·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Ý ¹»åùáõÙ, »ñµ ¹³ï³ñ³ÝÁ Ù»ñÅáõÙ ¿ ¹³ï³å³ñïÛ³ÉÇÝ ³í»ÉÇ Ù»ÕÙ é»ÅÇÙÇ ùñ»³Ï³Ý å³ïÇÅÝ Çñ³Ï³Ý³óÝáÕ ÑÇÙÝ³ñÏ ÷áË³¹ñ»ÉÁ, ³Û¹ Ñ³ñóÇ í»ñ³µ»ñÛ³É ÙÇçÝáñ¹³·ñ»ñÁ Ï³ñáÕ »Ý ÏñÏÇÝ ùÝÝ³ñÏí»É áã ßáõï, ù³Ý Ù»ñÅÙ³Ý í»ñ³µ»ñÛ³É ¹³ï³ñ³ÝÇ áñáßáõÙÝ ÁÝ¹áõÝí»Éáõ ûñí³ÝÇó 6 ³ÙÇë 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6. ´áõÅ³Ï³Ý ÑÇÙÝ³ñÏáõÙ ·ïÝí»Éáõ Å³Ù³Ý³ÏÇ Ñ³ßí³ÝóáõÙÁ å³ïÅÇ Å³ÙÏ»ïÇ Ù»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Ó»õáí å³ïÇÅ ÏñáÕ ³ÝÓÇ` µáõÅ³Ï³Ý ÑÇÙÝ³ñÏáõÙ ³ÝóÏ³óñ³Í Å³Ù³Ý³ÏÁ Ñ³ßí³ÏóíáõÙ ¿ å³ïÅÇ Å³ÙÏ»ï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7. ¸³ï³Ï³Ý áñáßáõÙÝ»ñÝ Ç Ï³ï³ñ ³Í»Éáõ Ñ»ï Ï³åí³Í Ñ³ñó»ñÁ ÉáõÍáÕ ¹³ï³ñ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áñáßáõÙÝ»ñÝ Ç Ï³ï³ñ ³Í»Éáõ Ñ»ï Ï³åí³Í Ñ³ñó»ñÁ ÉáõÍáõÙ ¿ ¹³ï³Ï³Ý áñáßáõÙ Ï³Û³óñ³Í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¹³ï³Ï³Ý áñáßáõÙÝ Ç Ï³ï³ñ ¿ ³ÍíáõÙ áñáßáõÙÁ Ï³Û³óñ³Í ¹³ï³ñ³ÝÇ ¹³ï³Ï³Ý ï³ñ³ÍùÇó ¹áõñë, ³å³ ³Û¹ Ñ³ñóÁ ÉáõÍáõÙ ¿ ïíÛ³É ¹³ï³Ï³Ý ï³ñ³ÍùÇ ÙÇ»õÝáõÛÝ ³ïÛ³ÝÇ ¹³ï³ñ³ÝÁ: îíÛ³É ¹»åùáõÙ áñáßÙ³Ý å³ï×»ÝÝ áõÕ³ñÏíáõÙ ¿ ¹³ï³Ï³Ý áñáßáõÙÁ Ï³Û³óñ³Í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Çí³Ý¹áõÃÛ³Ý Ï³Ù Ñ³ßÙ³Ý¹³ÙáõÃÛ³Ý å³ï×³éáí å³ïÇÅÁ Ïñ»Éáõó ³½³ï»Éáõ, å³ïÅÇó å³ÛÙ³Ý³Ï³Ý í³Õ³Ï»ï ³½³ï»Éáõ, å³ïÅÇ ãÏñ³Í Ù³ëÝ ³í»ÉÇ Ù»ÕÙ å³ïÅáí ÷áË³ñÇÝ»Éáõ, ¹³ï³å³ñïÛ³ÉÇÝ Ù»Ï é»ÅÇÙÇ ùñ»³Ï³Ý å³ïÇÅÝ Çñ³Ï³Ý³óÝáÕ ÑÇÙÝ³ñÏÇó ³ÛÉ é»ÅÇÙÇ ÑÇÙÝ³ñÏ ï»Õ³÷áË»Éáõ Ñ³ñó»ñÁ ÉáõÍíáõÙ »Ý ¹³ï³å³ñïÛ³ÉÇ å³ïÇÅÁ Ïñ»Éáõ í³ÛñÇ ¹³ï³ñ³ÝÇ áñáßÙ³Ùµ, ³ÝÏ³Ë ³ÛÝ µ³ÝÇó, Ã» áñ ¹³ï³ñ³ÝÝ ¿ Ï³Û³óñ»É ¹³ï³Ï³Ý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³ÛÙ³Ý³Ï³Ý ¹³ï³å³ñïáõÃÛ³Ý ¹»åùáõÙ ÷áñÓ³ßñç³ÝÁ Ïñ×³ï»Éáõ Ï³Ù å³ÛÙ³Ý³Ï³Ý ¹³ï³å³ñïáõÃÛáõÝÁ í»ñ³óÝ»Éáõ »õ ¹³ï³å³ñïÛ³ÉÇÝ, ¹³ï³í×éáí Ýß³Ý³Ïí³Í å³ïÇÅÁ Ïñ»Éáõ Ñ³Ù³ñ áõÕ³ñÏ»Éáõ, ¹³ï³å³ñïÛ³ÉÇÝ, áñÇ í»ñ³µ»ñÙ³Ùµ ¹³ï³í×éÇ Ï³ï³ñáõÙÁ Ñ»ï³Ó·í»É ¿, å³ïÅÇó ³½³ï»Éáõ, ÇÝãå»ë Ý³»õ ¹³ï³í×éÇ Ï³ï³ñÙ³Ý ³Û¹åÇëÇ Ñ»ï³Ó·áõÙÁ í»ñ³óÝ»Éáõ »õ ¹³ï³å³ñïÛ³ÉÇÝ ³½³ï³½ñÏáõÙÁ Ïñ»Éáõ Ñ³Ù³ñ áõÕ³ñÏ»Éáõ í»ñ³µ»ñÛ³É Ñ³ñó»ñÁ ÉáõÍíáõÙ »Ý ¹³ï³å³ñïÛ³ÉÇ µÝ³ÏáõÃÛ³Ý í³ÛñÇ ¹³ï³ñ³Ý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8. ¸³ï³Ï³Ý áñáßÙ³Ý Ï³ï³ñÙ³Ý Ñ»ï Ï³åí³Í Ñ³ñó»ñÇ ÉáõÍ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Ï³Ý áñáßÙ³Ý Ñ»ï Ï³åí³Í Ñ³ñó»ñÁ ¹³ï³ñ³ÝÇ ÏáÕÙÇó ùÝÝíáõÙ »Ý ¹³ï³Ï³Ý ÝÇëïáõÙ` ¹³ï³å³ñïÛ³ÉÇ Ù³ëÝ³ÏóáõÃÛ³Ùµ: êáõÛÝ ûñ»Ýë·ñùáí Ý³Ë³ï»ëí³Í ¹»åù»ñáõÙ å³ñï³¹Çñ ¿ Ý³»õ å³ßïå³ÝÇ Ù³ëÝ³Ïó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Ñ³ñóÁ í»ñ³µ»ñáõÙ ¿ ¹³ï³Ï³Ý áñáßÙ³Ý ù³Õ³ù³óÇ³Ï³Ý Ñ³ÛóÇ Ù³ëÁ Ï³ï³ñ»ÉáõÝ, Ï³ÝãíáõÙ ¿ Ý³»õ ù³Õ³ù³óÇ³Ï³Ý Ñ³ÛóíáñÁ: Üßí³Í ³ÝÓ³Ýó ãÝ»ñÏ³Û³Ý³ÉÁ ·áñÍÇ ùÝÝáõÃÛ³ÝÁ ãÇ ËáãÝ¹á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Çí³Ý¹áõÃÛ³Ý, Ñ³ßÙ³Ý¹³ÙáõÃÛ³Ý å³ï×³éáí ¹³ï³å³ñïÛ³ÉÇÝ ³½³ï»Éáõ Ï³Ù Ýñ³Ý ÑÇí³Ý¹³ÝáóáõÙ ï»Õ³íáñ»Éáõ Ñ³ñóÁ ¹³ï³ñ³ÝÇ ÏáÕÙÇó ÉáõÍ»ÉÇë å³ñï³¹Çñ ¿ »½ñ³Ï³óáõÃÛáõÝ ïí³Í µÅßÏ³Ï³Ý Ñ³ÝÓÝ³ÅáÕáíÇ Ý»ñÏ³Û³óáõóãÇ Ý»ñÏ³Û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³ïÅÇó å³ÛÙ³Ý³Ï³Ý í³Õ³Ï»ï ³½³ï»Éáõ, å³ïÅÇ ãÏñ³Í Ù³ëÝ ³í»ÉÇ Ù»ÕÙ å³ïÅáí ÷áË³ñÇÝ»Éáõ, Ù»Ï é»ÅÇÙÇ ùñ»³Ï³Ý å³ïÇÅÝ Çñ³Ï³Ý³óÝáÕ ÑÇÙÝ³ñÏÇó ³Û¹ é»ÅÇÙÇ ÑÇÙÝ³ñÏ ï»Õ³÷áË»Éáõ Ñ³ñóÁ ¹³ï³ñ³ÝáõÙ ùÝÝ»ÉÇë Ññ³íÇñíáõÙ ¿ å³ïÇÅÝ Ç Ï³ï³ñ ³ÍáÕ Ù³ñÙÝÇ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¶áñÍÇ ùÝÝ³ñÏáõÙÝ ëÏëíáõÙ ¿ Ý³Ë³·³ÑáÕÇ ÏáÕÙÇó ÙÇçÝáñ¹³·ÇñÁ Ññ³å³ñ³Ï»Éáí, áñÇó Ñ»ïá ¹³ï³ñ³ÝÁ Ñ»ï³½áïáõÙ ¿ ³å³óáõÛóÝ»ñÁ »õ ÉëáõÙ ¿ ¹³ï³Ï³Ý ÝÇëïÇÝ Ý»ñÏ³Û³ó³Í ³ÝÓ³Ýó Ï³ñÍÇùÝ»ñÁ: ì»ñçÇÝÁ »ÉáõÛÃ ¿ áõÝ»ÝáõÙ ¹³ï³å³ñïÛ³ÉÁ Ï³Ù Ýñ³ å³ßïå³ÝÁ: ²ÛÝáõÑ»ï»õ` ¹³ï³ñ³ÝÁ Ñ»é³ÝáõÙ ¿ ËáñÑñ¹³ÏóáõÃÛ³Ý` áñáßáõÙ Ï³Û³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  <w:t>´²ÄÆÜ 13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 xml:space="preserve">     ²è²ÜÒÆÜ Ð²Üò²¶àðÌàôÂÚàôÜÜºðÆ ¶àðÌºðàì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>ì²ðàôÚÂÆ ²è²ÜÒÜ²Ð²îÎàôÂÚàô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â²ö²Ð²êÜºðÆ ¶àðÌºðàì ì²ðàôÚÂ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è²ÜÒÜ²Ð²îÎàôÂÚàô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9. ²Ýã³÷³Ñ³ëÝ»ñÇ ·áñÍ»ñáí í³ñáõÛÃÇ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·ÉËÇ ¹ñáõÛÃÝ»ñÁ ÏÇñ³éíáõÙ »Ý ³ÛÝ ³ÝÓ³Ýó Ñ³Ýó³·áñÍáõÃÛáõÝÝ»ñÇ í»ñ³µ»ñÛ³É ·áñÍ»ñáí, áõÙ ï³ëÝáõÃ ï³ñÇÝ ãÇ Éñ³ó»É Ñ³Ýó³ÝùÁ Ï³ï³ñ»Éáõ å³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ã³÷³Ñ³ëÝ»ñÇ ·áñÍ»ñáí í³ñáõÛÃÇ Ï³ñ·Á Ï³ñ·³íáñíáõÙ ¿ ëáõÛÝ ûñ»Ýë·ñùÇ ÁÝ¹Ñ³Ýáõñ Ï³ÝáÝÝ»ñáí, ÇÝãå»ë Ý³»õ ëáõÛÝ ·ÉËÇ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0. ²Ýã³÷³Ñ³ëÝ»ñÇ ·áñÍ»ñáí Ñ³ëï³ïÙ³Ý »ÝÃ³Ï³ Ñ³Ý·³Ù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Éáñ ·áñÍ»ñáí Ñ³ëï³ïÙ³Ý »ÝÃ³Ï³ Ñ³Ý·³Ù³ÝùÝ»ñÇó µ³óÇ, ³Ýã³÷³Ñ³ëÝ»ñÇ ·áñÍ»ñáí ³ÝÑñ³Å»ßï ¿ å³ñ½»É Ý³»õ ³Ýã³÷³Ñ³ë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ñÇùÁ (ÍÝÝ¹Û³Ý ûñÁ, ³ÙÇëÁ, ï³ñ»ÃÇíÁ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Û³ÝùÇ »õ ¹³ëïÇ³ñ³ÏáõÃÛ³Ý å³ÛÙ³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éáÕçáõÃÛ³Ý »õ ÁÝ¹Ñ³Ýáõñ ½³ñ·³óÙ³Ý íÇ×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1. ²Ýã³÷³Ñ³ëÇ ûñÇÝ³Ï³Ý Ý»ñÏ³Û³óáõóãÇ Ù³ëÝ³ÏóáõÃÛáõÝÁ ·áñÍÇ ùÝÝáõÃÛ³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 Ñ³Ýó³·áñÍáõÃÛáõÝÝ»ñÇ í»ñ³µ»ñÛ³É ·áñÍ»ñÇ ùÝÝáõÃÛ³ÝÁ Ù³ëÝ³ÏóáõÙ ¿ ³Ýã³÷³Ñ³ë Ï³ëÏ³ÍÛ³ÉÇ Ï³Ù Ù»Õ³¹ñÛ³ÉÇ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2. ²Ýã³÷³Ñ³ëÇ ÝÏ³ïÙ³Ùµ Ï³É³ÝùÁ áñå»ë Ë³÷³ÝÙ³Ý ÙÇçáó ÏÇñ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 Ï³ëÏ³ÍÛ³ÉÇ Ï³Ù Ù»Õ³¹ñÛ³ÉÇ ÝÏ³ïÙ³Ùµ Ï³É³ÝùÁ áñå»ë Ë³÷³ÝÙ³Ý ÙÇçáó ÏÇñ³é»É ÃáõÛÉ³ïñíáõÙ ¿ ÙÇ³ÛÝ ³ÛÝ ¹»åùáõÙ, »ñµ Ýñ³Ý í»ñ³·ñíáõÙ ¿ ÙÇçÇÝ Í³ÝñáõÃÛ³Ý, Í³Ýñ Ï³Ù ³é³ÝÓÝ³å»ë Í³Ýñ Ñ³Ýó³ÝùÝ»ñÇ Ï³ï³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3. ²Ýã³÷³Ñ³ëÇÝ å³ïÅÇó ³½³ï»ÉÁ` ¹³ëïÇ³ñ³Ïã³Ï³Ý µÝáõÛÃÇ Ñ³ñÏ³¹ñ³ÝùÇ ÙÇçáóÝ»ñ ÏÇñ³é»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, ¹³ï³í×Çé Ï³Û³óÝ»ÉÇë, ·³Éáí ³ÛÝ »½ñ³Ï³óáõÃÛ³Ý, áñ ³Ýã³÷³Ñ³ëÁ Ï³ñáÕ ¿ áõÕÕí»É ³é³Ýó ùñ»³Ï³Ý å³ïÅÇ ÙÇçáóÝ»ñ ÏÇñ³é»Éáõ, Ï³ñáÕ ¿ ³Ýã³÷³Ñ³ëÇÝ ³½³ï»É å³ïÅÇó »õ Ýñ³ ÝÏ³ïÙ³Ùµ ÏÇñ³é»É ¹³ëïÇ³ñ³Ïã³Ï³Ý µÝáõÛÃÇ Ñ³ñÏ³¹ñ³ÝùÇ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Ææ²¼¶²ÚÆÜ ä²ÚØ²Ü²¶ðºðàì ê²ÐØ²Üì²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è²ìºÈàôÂÚàôÜÜºðÆ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ì ²ÜÒºèÜØÊºÈÆàôÂÚàôÜÆò ú¶îìàÔ ²ÜÒ²Üò ¶àðÌºðàì ì²ðàôÚÂ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è²ÜÒÜ²Ð²îÎàôÂÚàô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4. ¸Çí³Ý³·Çï³Ï³Ý ³ÝÓ»éÝÙË»ÉÇáõÃÛáõÝÇó û·ïíáÕ ³ÝÓ³Ýó ·ïÝí»ÉÁ Ñ³Û³ëï³ÝÇ Ñ³Ýñ³å»ïáõÃÛ³Ý Çñ³í³ëáõÃÛ³Ý Ý»ñ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Çí³Ý³·Çï³Ï³Ý ³ÝÓ»éÝÙË»ÉÇáõÃÛáõÝÇó û·ïíáÕ ³ÝÓÇÝù Ï³ñáÕ »Ý ·ïÝí»É Ð³Û³ëï³ÝÇ Ð³Ýñ³å»ïáõÃÛ³Ý Çñ³í³ëáõÃÛ³Ý Ý»ñùá ³ÛÝ ¹»åùáõÙ, »ñµ Ñ³Ù³å³ï³ëË³Ý ûï³ñ»ñÏñÛ³ å»ïáõÃÛáõÝÁ Ï³Ù ÙÇç³½·³ÛÇÝ Ï³½Ù³Ï»ñåáõÃÛáõÝÁ ¹ñ³ ³éÝãáõÃÛ³Ùµ Ïï³ Ñëï³Ï Ñ³Ù³Ó³Û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5. ¸Çí³Ý³·Çï³Ï³Ý ³ÝÓ»éÝÙË»ÉÇáõÃÛáõÝÇó û·ïíáÕ ³ÝÓÇÝ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Çí³Ý³·Çï³Ï³Ý ³ÝÓ»éÝÙË»ÉÇáõÃÛáõÝÇó û·ïíáõÙ »Ý Ñ»ï»õÛ³É ³ÝÓÇÝ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ûï³ñ»ñÏñÛ³ å»ïáõÃÛ³Ý ¹Çí³Ý³·Çï³Ï³Ý Ý»ñÏ³Û³óáõóãáõÃÛáõÝÝ»ñÇ Õ»Ï³í³ñÝ»ñÁ, ³Û¹ Ý»ñÏ³Û³óáõóãáõÃÛáõÝÝ»ñÇ ¹Çí³Ý³·Çï³Ï³Ý ³ÝÓÝ³Ï³½ÙÇ ³Ý¹³ÙÝ»ñÁ »õ Ýñ³Ýó ÁÝï³ÝÇùÝ»ñÇ Ñ³Ù³ï»Õ µÝ³ÏíáÕ ³Ý¹³ÙÝ»ñÁ, »Ã» Ýñ³Ýù Ð³Û³ëï³ÝÇ Ð³Ýñ³å»ïáõÃÛ³Ý ù³Õ³ù³óÇ ã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÷áË³¹³ñÓáõÃÛ³Ý ÑÇÙ³Ý íñ³ ¹Çí³Ý³·Çï³Ï³Ý Ý»ñÏ³Û³óáõóãáõÃÛáõÝÝ»ñÇ í³ñã³Ï³Ý-ï»ËÝÇÏ³Ï³Ý ³ÝÓÝ³Ï³½ÙÇ ³ßË³ï³ÏÇóÝ»ñÁ »õ Ýñ³Ýó ÁÝï³ÝÇùÝ»ñÇ Ñ³Ù³ï»Õ µÝ³ÏíáÕ ³Ý¹³ÙÝ»ñÁ, »Ã» Ýñ³Ýù Ð³Û³ëï³ÝÇ Ð³Ýñ³å»ïáõÃÛ³Ý ù³Õ³ù³óÇ ã»Ý »õ Ùßï³å»ë ã»Ý µÝ³ÏíáõÙ Ð³Û³ëï³ÝÇ Ð³Ýñ³å»ïáõÃÛáõ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÷áË³¹³ñÓáõÃÛ³Ý ÑÇÙ³Ý íñ³ ¹Çí³Ý³·Çï³Ï³Ý Ý»ñÏ³Û³óáõóãáõÃÛ³Ý ëå³ë³ñÏáÕ ³ÝÓÝ³Ï³½ÙÇ ³ßË³ï³ÏÇóÝ»ñÁ, áñáÝù Ð³Û³ëï³ÝÇ Ð³Ýñ³å»ïáõÃÛ³Ý ù³Õ³ù³óÇ ã»Ý »õ Ùßï³å»ë ã»Ý µÝ³ÏíáõÙ Ð³Û³ëï³ÝÇ Ð³Ýñ³å»ïáõÃÛáõ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¹Çí³Ý³·Çï³Ï³Ý ëáõñÑ³Ý¹³Ï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Ûáõå³ïáë³Ï³Ý ÑÇÙÝ³ñÏÝ»ñÇ Õ»Ï³í³ñÝ»ñÁ »õ ³ÛÉ å³ßïáÝ³ï³ñ ³ÝÓÇ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ûï³ñ»ñÏñÛ³ å»ïáõÃÛ³Ý Ý»ñÏ³Û³óáõóÇãÝ»ñÁ, ËáñÑñ¹³ñ³Ý³Ï³Ý »õ Ï³é³í³ñ³Ï³Ý å³ïíÇñ³ÏáõÃÛáõÝÝ»ñÇ ³Ý¹³ÙÝ»ñÁ »õ, ÷áË³¹³ñÓáõÃÛ³Ý ÑÇÙùáí, ûï³ñ»ñÏñÛ³ å»ïáõÃÛ³Ý ³ÛÝ å³ïíÇñ³ÏáõÃÛáõÝÝ»ñÇ ³Ý¹³ÙÝ»ñÁ, áñáÝù Å³Ù³Ý»É »Ý ÙÇç³½·³ÛÇÝ µ³Ý³ÏóáõÃÛáõÝÝ»ñÇ, ÙÇç³½·³ÛÇÝ í»Ñ³ÅáÕáíÝ»ñÇ »õ ËáñÑñ¹³ÏóáõÃÛáõÝÝ»ñÇ Ï³Ù ³ÛÉ å³ßïáÝ³Ï³Ý Ñ³ÝÓÝ³ñ³ñáõÃÛáõÝÝ»ñáí Ï³Ù ÝáõÛÝ Ýå³ï³ÏÝ»ñáí Ð³Û³ëï³ÝÇ Ð³Ýñ³å»ïáõÃÛ³Ý ï³ñ³ÍùáõÙ ·ïÝíáõÙ »Ý ï³ñ³ÝóÇÏ, Ýßí³Í ³ÝÓ³Ýó ÁÝï³ÝÇùÇ ³Ý¹³ÙÝ»ñÁ, áñáÝù áõÕ»ÏóáõÙ »Ý Ýñ³Ýó »õ Ð³Û³ëï³ÝÇ Ð³Ýñ³å»ïáõÃÛ³Ý ù³Õ³ù³óÇ ã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ÙÇç³½·³ÛÇÝ Ï³½Ù³Ï»ñåáõÃÛáõÝÝ»ñáõÙ ûï³ñ»ñÏñÛ³ å»ïáõÃÛ³Ý Ý»ñÏ³Û³óáõóãáõÃÛáõÝÝ»ñÇ Õ»Ï³í³ñÝ»ñÁ, ³Ý¹³ÙÝ»ñÁ »õ ³ÝÓÝ³Ï³½ÙÁ, ¹ñ³Ýó å³ßïáÝ³ï³ñ ³ÝÓÇÝù, áñáÝù Ð³Û³ëï³ÝÇ Ð³Ýñ³å»ïáõÃÛ³Ý ï³ñ³ÍùáõÙ ·ïÝíáõÙ »Ý ÙÇç³½·³ÛÇÝ Ñ³Ù³Ó³ÛÝ³·ñ»ñÇ Ï³Ù ÙÇç³½·³ÛÇÝ Ñ³Ýñ³×³Ý³ã ëáíáñáõÛÃÝ»ñÇ áõÅ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»ññáñ¹ å»ïáõÃÛáõÝáõÙ ¹Çí³Ý³·Çï³Ï³Ý Ý»ñÏ³Û³óáõóãáõÃÛáõÝÝ»ñÇ Õ»Ï³í³ñÝ»ñÁ, ûï³ñ»ñÏñÛ³ å»ïáõÃÛ³Ý ¹Çí³Ý³·Çï³Ï³Ý Ý»ñÏ³Û³óáõóãáõÃÛáõÝÝ»ñÇ ¹Çí³Ý³·Çï³Ï³Ý ³ÝÓÝ³Ï³½ÙÇ ³Ý¹³ÙÝ»ñÁ, áñáÝù Ð³Û³ëï³ÝÇ Ð³Ýñ³å»ïáõÃÛ³Ý ï³ñ³ÍùáõÙ ·ïÝíáõÙ »Ý ï³ñ³ÝóÇÏ, »õ Ýñ³Ýó ÁÝï³ÝÇùÇ ³Ý¹³ÙÝ»ñÁ, áñáÝù áõÕ»ÏóáõÙ »Ý Ýßí³Í ³ÝÓ³Ýó Ï³Ù ×³Ý³å³ñÑáñ¹áõÙ »Ý ³é³ÝÓÇÝ Ýñ³Ýó ÙÇ³Ý³Éáõ Ï³Ù Çñ»Ýó å»ïáõÃÛáõÝ í»ñ³¹³éÝ³Éáõ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6. ²ÝÓÝ³Ï³Ý ³ÝÓ»éÝÙË»É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ûñ»Ýë·ñùÇ 445 Ñá¹í³ÍáõÙ Ãí³ñÏí³Í ³ÝÓÇÝù û·ïíáõÙ »Ý ³ÝÓÝ³Ï³Ý ³ÝÓ»éÝÙË»ÉÇáõÃÛ³Ý Çñ³íáõÝùÇó: Üñ³Ýù ã»Ý Ï³ñáÕ Ó»ñµ³Ï³Éí»É Ï³Ù Ï³É³Ý³íáñí»É` µ³ó³éáõÃÛ³Ùµ ³ÛÝ ¹»åù»ñÇ, »ñµ ¹³ ³ÝÑñ³Å»ßï ¿ Ýñ³Ýó ÝÏ³ïÙ³Ùµ ûñÇÝ³Ï³Ý áõÅÇ Ù»ç Ùï³Í ¹³ï³í×éÇ Ï³ï³ñ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áõÙ Ýßí³Í ³ÝÓ³Ýó Ó»ñµ³Ï³É³Í Ï³Ù Ï³É³Ý³íáñ³Í Ý³Ë³ùÝÝáõÃÛ³Ý Ù³ñÙÇÝÁ, ¹³ï³Ë³½Á Ï³Ù ¹³ï³ñ³ÝÁ, å³ñï³íáñ »Ý Ñ»é³Ëáë³·ñáí, Ñ»é³·ñáí Ï³Ù ³ÛÉ ÙÇçáóÝ»ñáí ³Û¹ Ù³ëÇÝ ³ÝÑ³å³Õ ï»Õ»Ï³óÝ»É Ñ³Ù³å³ï³ëË³Ý å»ïáõÃÛ³Ý ³ñï³ùÇÝ ·áñÍ»ñÇ Ý³Ë³ñ³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7. øñ»³Ï³Ý Ñ»ï³åÝ¹Ù³Ý ³ÝÓ»éÝÙË»É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ûñ»Ýë·ñùÇ 445 Ñá¹í³ÍáõÙ Ãí³ñÏí³Í ³ÝÓÇÝù Ð³Û³ëï³ÝÇ Ð³Ýñ³å»ïáõÃÛáõÝáõÙ û·ïíáõÙ »Ý ùñ»³Ï³Ý Ñ»ï³åÝ¹Ù³Ý ³ÝÓ»éÝÙË»ÉÇáõÃÛáõÝÇó: ²Û¹åÇëÇ ³ÝÓ³Ýó áñå»ë Ï³ëÏ³ÍÛ³É Ï³Ù Ù»Õ³¹ñÛ³É Ý»ñ·ñ³í»Éáõ Ñ³ñóÁ ÉáõÍíáõÙ ¿ ¹Çí³Ý³·Çï³Ï³Ý ×³Ý³å³ñ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Çí³Ý³·Çï³Ï³Ý Ý»ñÏ³Û³óáõóãáõÃÛáõÝÝ ëå³ë³ñÏáÕ ³ÝÓÝ³Ï³½ÙÇ ³ßË³ï³ÏÇóÝ»ñÁ, áñáÝù Ð³Û³ëï³ÝÇ Ð³Ýñ³å»ïáõÃÛ³Ý ù³Õ³ù³óÇ ã»Ý »õ Ùßï³å»ë ã»Ý µÝ³ÏíáõÙ  Ð³Û³ëï³ÝÇ Ð³Ýñ³å»ïáõÃÛáõÝáõÙ, ÑÛáõå³ïáë³Ï³Ý ÑÇÙÝ³ñÏÝ»ñÇ Õ»Ï³í³ñÝ»ñÁ »õ ³ÛÉ å³ßïáÝ³ï³ñ ³ÝÓÇÝù Ð³Û³ëï³ÝÇ Ð³Ýñ³å»ïáõÃÛáõÝáõÙ û·ïíáõÙ »Ý ùñ»³Ï³Ý Ñ»ï³åÝ¹Ù³Ý ³ÝÓ»éÝÙË»ÉÇáõÃÛáõÝÇó ÙÇ³ÛÝ Çñ»Ýó ·áñÍáõÝ»áõÃÛ³Ý áÉáñïáõÙ Í³é³ÛáÕ³Ï³Ý å³ñï³Ï³ÝáõÃÛáõÝÝ»ñÁ Ï³ï³ñ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8. ²é³í»ÉáõÃÛáõÝÁ óáõóÙáõÝùÝ»ñ ï³Éáõ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ûñ»Ýë·ñùÇ 445 Ñá¹í³ÍáõÙ Ãí³ñÏí³Í ³ÝÓÇÝù Ï³ñáÕ »Ý óáõóÙáõÝùÝ»ñ ãï³É áñå»ë íÏ³ Ï³Ù ïáõÅáÕ, ÇëÏ óáõóÙáõÝùÝ»ñ ï³Éáõ Ñ³Ù³Ó³ÛÝáõÃÛ³Ý ¹»åùáõÙ` å³ñï³íáñ ã»Ý ¹ñ³ Ñ³Ù³ñ Ý»ñÏ³Û³Ý³É ùÝÝÇãÇÝ, ¹³ï³Ë³½ÇÝ,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ñµ ïíÛ³É ³ÝÓÇÝù Ý³Ë³ùÝÝáõÃÛ³Ý ÁÝÃ³óùáõÙ óáõóÙáõÝùÝ»ñ »Ý ïí»É áñå»ë íÏ³, ïáõÅáÕ, ÇëÏ ¹³ï³Ï³Ý ùÝÝáõÃÛ³Ý ã»Ý Ý»ñÏ³Û³ó»É, ¹³ï³ñ³ÝÁ Ï³ñáÕ ¿ Ññ³å³ñ³Ï»É Ýñ³Ýó óáõóÙáõ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Ûáõå³ïáë³Ï³Ý ÑÇÙÝ³ñÏÝ»ñÇ Õ»Ï³í³ñÝ»ñÁ »õ ³ÛÉ å³ßïáÝ³ï³ñ ³ÝÓÇÝù ã»Ý Ï³ñáÕ Ññ³Å³ñí»É áñå»ë íÏ³Ý»ñ Ï³Ù ïáõÅáÕÝ»ñ óáõóÙáõÝùÝ»ñ ï³Éáõó` µ³ó³éáõÃÛ³Ùµ Çñ»Ýó Í³é³ÛáÕ³Ï³Ý å³ñï³Ï³ÝáõÃÛáõÝÝ»ñÇ Ï³ï³ñÙ³Ý Ñ»ï Ï³åí³Í Ñ³ñó»ñÇ í»ñ³µ»ñÛ³É óáõóÙáõÝùÝ»ñ ï³Éáõ ¹»åù»ñÇ: ÐÛáõå³ïáë³Ï³Ý ÑÇÙÝ³ñÏÝ»ñÇ å³ßïáÝ³ï³ñ ³ÝÓ³Ýó ÏáÕÙÇó óáõóÙáõÝùÝ»ñ ï³Éáõó Ññ³Å³ñí»Éáõ ¹»åùáõÙ Ýñ³Ýó ÝÏ³ïÙ³Ùµ ã»Ý Ï³ñáÕ ÏÇñ³éí»É Ñ³ñÏ³¹ñ³ÝùÇ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êáõÛÝ Ñá¹í³ÍÇ ³é³çÇÝ Ù³ëáõÙ Ýßí³Í Ñ³Ù³Ó³ÛÝáõÃÛáõÝÁ ëï³Ý³Éáõ ¹»åùáõÙ, Ñ³Ù³å³ï³ëË³Ý ³ÝÓ³Ýó Ñ³ÝÓÝí³Í Ï³Ýã-Í³Ýáõó³·ñáõÙ ãå»ïù ¿ µáí³Ý¹³ÏíÇ ÝßáõÙ í³ñáõÛÃÝ Çñ³Ï³Ý³óÝáÕ Ù³ñÙÇÝ ãÝ»ñÏ³Û³Ý³Éáõ ¹»åùáõÙ Ñ³ñÏ³¹ñ³Ï³Ý ÙÇçáóÝ»ñÇ ÏÇñ³éÙ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Çí³Ý³·Çï³Ï³Ý ³ÝÓ»éÝÙË»ÉÇáõÃÛáõÝÇó û·ïíáÕ ³ÝÓÇÝù å³ñï³íáñ ã»Ý ùÝÝÇãÇÝ, ¹³ï³Ë³½ÇÝ, ¹³ï³ñ³Ý Ý»ñÏ³Û³óÝ»É Çñ»Ýó Í³é³ÛáÕ³Ï³Ý å³ñï³Ï³ÝáõÃÛáõÝÝ»ñÇ Ï³ï³ñÙ³ÝÝ ³éÝãíáÕ ÃÕÃ³ÏóáõÃÛáõÝÝ»ñ Ï³Ù ³ÛÉ ÷³ëï³ñ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9. ÞÇÝáõÃÛáõÝÝ»ñÇ »í ÷³ëï³ÃÕÃ»ñÇ ³ÝÓ»éÝÙË»É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Çí³Ý³·Çï³Ï³Ý Ý»ñÏ³Û³óáõóãáõÃÛ³Ý ½µ³Õ»óñ³Í ß»ÝùÁ, ¹Çí³Ý³·Çï³Ï³Ý Ý»ñÏ³Û³óáõóãáõÃÛ³Ý Õ»Ï³í³ñÇ Ýëï³í³ÛñÁ, ¹Çí³Ý³·Çï³Ï³Ý ³ÝÓÝ³Ï³½ÙÇ ³Ý¹³ÙÝ»ñÇ µÝ³Ï»ÉÇ ßÇÝáõÃÛáõÝÝ»ñÁ, Ýñ³Ýó ·áõÛùÁ »õ ÷áË³¹ñ³ÙÇçáóÝ»ñÝ ³ÝÓ»éÝÙË»ÉÇ »Ý: ²Û¹ ßÇÝáõÃÛáõÝÝ»ñ Ùáõïù ·áñÍ»É, ÇÝãå»ë Ý³»õ Ëáõ½³ñÏáõÃÛáõÝ, ³é·ñ³íáõÙ, ·áõÛùÇ íñ³ Ï³É³Ýù ¹Ý»É Ï³ñáÕ ¿ Ï³ï³ñí»É ÙÇ³ÛÝ ¹Çí³Ý³·Çï³Ï³Ý Ý»ñÏ³Û³óáõóãáõÃÛ³Ý Õ»Ï³í³ñÇ Ï³Ù ³Û¹ å³ßïáÝÁ ½µ³Õ»óÝáÕ ³ÝÓ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áí Ý³Ë³ï»ëí³Í Çñ³íáõÝùÝ»ñÁ ÷áË³¹³ñÓáõÃÛ³Ý ÑÇÙ³Ý íñ³, ï³ñ³ÍíáõÙ »Ý ¹Çí³Ý³·Çï³Ï³Ý Ý»ñÏ³Û³óáõóãáõÃÛ³Ý í³ñã³Ï³Ý-ï»ËÝÇÏ³Ï³Ý ³ÝÓÝ³Ï³½ÙÇ ³ßË³ï³ÏÇóÝ»ñÇ »õ Ýñ³Ýó ÁÝï³ÝÇùÝ»ñÇ Ñ³Ù³ï»Õ µÝ³ÏíáÕ ³Ý¹³ÙÝ»ñÇ ½µ³Õ»óñ³Í µÝ³Ï»ÉÇ ßÇÝáõÃÛáõÝÝ»ñÇ íñ³, »Ã» Ýßí³Í ³ÝÓÇÝù »õ Ýñ³Ýó ÁÝï³ÝÇùÝ»ñÇ ³Ý¹³ÙÝ»ñÁ Ð³Û³ëï³ÝÇ Ð³Ýñ³å»ïáõÃÛ³Ý ù³Õ³ù³óÇ ã»Ý »õ Ùßï³å»ë ã»Ý µÝ³ÏíáõÙ Ð³Û³ëï³ÝÇ Ð³Ýñ³å»ï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Ûáõå³ïáë³Ï³Ý ÑÇÙÝ³ñÏÝ»ñÇ ½µ³Õ»óñ³Í ß»ÝùÁ »õ ÑÛáõå³ïáë³Ï³Ý ÑÇÙÝ³ñÏÝ»ñÇ Õ»Ï³í³ñÝ»ñÇ Ýëï³í³ÛñÁ ÷áË³¹³ñÓáõÃÛ³Ý ÑÇÙ³Ý íñ³, ³ÝÓ»éÝÙË»ÉÇ »Ý: ²Û¹ ßÇÝáõÃÛáõÝÝ»ñ Ùáõïù ·áñÍ»ÉÁ, ÇÝãå»ë Ý³»õ Ëáõ½³ñÏáõÃÛáõÝ, ³é·ñ³íáõÙ, ·áõÛùÇ íñ³ Ï³É³Ýù ¹Ý»É Ï³ñáÕ »Ý Ï³ï³ñí»É ÙÇ³ÛÝ ¹Çí³Ý³·Çï³Ï³Ý Ý»ñÏ³Û³óáõóãáõÃÛ³Ý Ï³Ù ÑÛáõå³ïáë³Ï³Ý ÑÇÙÝ³ñÏÝ»ñÇ Õ»Ï³í³ñÝ»ñÇ ËÝ¹ñ³Ýùáí Ï³Ù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¸Çí³Ý³·Çï³Ï³Ý Ý»ñÏ³Û³óáõóãáõÃÛáõÝÝ»ñÇ »õ ÑÛáõå³ïáë³Ï³Ý ÑÇÙÝ³ñÏÝ»ñÇ ³ñËÇíÁ, ÷³ëï³ÃÕÃ»ñÁ, å³ßïáÝ³Ï³Ý ·ñáõÃÛáõÝÝ»ñÁ ³ÝÓ»éÝÙË»ÉÇ »Ý: ¸Çí³Ý³·Çï³Ï³Ý ÷áëïÁ ãÇ Ï³ñáÕ µ³óí»É »õ í»ñó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Çí³Ý³·Çï³Ï³Ý Ý»ñÏ³Û³óáõóãáõÃÛáõÝÝ»ñÇ »õ ÑÛáõå³ïáë³Ï³Ý ÑÇÙÝ³ñÏÝ»ñÇ Õ»Ï³í³ñÝ»ñÇ Ñ³Ù³Ó³ÛÝáõÃÛáõÝÁ ëáõÛÝ Ñá¹í³ÍÇ ³é³çÇÝ , »ñÏñáñ¹ »õ »ññáñ¹ Ù³ë»ñáí Ý³Ë³ï»ëí³Í ¹»åù»ñáõÙ ùñ»³Ï³Ý í³ñáõÛÃÝ Çñ³Ï³Ý³óÝáÕ Ù³ñÙÇÝÝ»ñÁ ëï³ÝáõÙ »Ý Ð³Û³ëï³ÝÇ Ð³Ýñ³å»ïáõÃÛ³Ý ³ñï³ùÇÝ ·áñÍ»ñÇ Ý³Ë³ñ³ñáõÃÛ³Ý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ì»ñáÑÇßÛ³É ßÇÝáõÃÛáõÝÝ»ñáõÙ Ëáõ½³ñÏáõÃÛáõÝÁ, ³é·ñ³íáõÙÁ »õ Ï³É³Ý³íáñáõÙÁ å³ñï³¹Çñ Ï³ï³ñíáõÙ »Ý ¹³ï³Ë³½Ç »õ Ð³Û³ëï³ÝÇ Ð³Ýñ³å»ïáõÃÛ³Ý ³ñï³ùÇÝ ·áñÍ»ñÇ Ý³Ë³ñ³ñáõÃÛ³Ý Ý»ñÏ³Û³óáõóãÇ Ý»ñ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  <w:t>´²ÄÆÜ 14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 xml:space="preserve"> Ð²îàôÎ ì²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ØºÔêàôÜ²Î ²ÜÒ²Üò ÜÎ²îØ²Ø´ ´ÄÞÎ²Î²Ü ´ÜàôÚÂ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ðÎ²¸ð²Î²Ü ØÆæàòÜºð ÎÆð²èºÈàô ì²ðàôÚÂ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0. ´ÅßÏ³Ï³Ý µÝáõÛÃÇ Ñ³ñÏ³¹ñ³Ï³Ý ÙÇçáóÝ»ñ ÏÇñ³é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´ÅßÏ³Ï³Ý µÝáõÛÃÇ Ñ³ñÏ³¹ñ³Ï³Ý ÙÇçáóÝ»ñÁ ¹³ï³ñ³ÝÁ ÏÇñ³éáõÙ ¿ ³ÛÝ ³ÝÓ³Ýó ÝÏ³ïÙ³Ùµ, áíù»ñ ùñ»³Ï³Ý ûñ»Ýùáí ³ñ·»Éí³Í ³ñ³ñùÁ Ï³ï³ñ»É »Ý ³ÝÙ»ÕëáõÝ³Ï íÇ×³ÏáõÙ, »Ã» ³Û¹ ³ÝÓÇÝù ß³ñáõÝ³ÏáõÙ »Ý íï³Ý·³íáñ ÉÇÝ»É Ñ³ë³ñ³ÏáõÃÛ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ÅßÏ³Ï³Ý µÝáõÛÃÇ Ñ³ñÏ³¹ñ³Ï³Ý ÙÇçáóÝ»ñ ÏÇñ³é»Éáõ Ù³ëÇÝ ·áñÍ»ñáí í³ñáõÛÃÇ Ï³ñ·Á áñáßíáõÙ ¿ ëáõÛÝ ûñ»Ýë·ñùÇ ÁÝ¹Ñ³Ýáõñ Ï³ÝáÝÝ»ñáí »õ ëáõÛÝ ·ÉËÇ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1. ´ÅßÏ³Ï³Ý µÝáõÛÃÇ Ñ³ñÏ³¹ñ³Ï³Ý ÙÇçáóÝ»ñ ÏÇñ³é»Éáõ ÙÇÝã¹³ï³Ï³Ý í³ñáõÛÃ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´ÅßÏ³Ï³Ý µÝáõÛÃÇ Ñ³ñÏ³¹ñ³Ï³Ý ÙÇçáóÝ»ñ ÏÇñ³é»Éáõ ·áñÍ»ñáí ÝÛáõÃ»ñÇ ÙÇÝã¹³ï³Ï³Ý Ý³Ë³å³ïñ³ëïáõÙÁ Ï³ï³ñíáõÙ ¿ Ý³Ë³ùÝÝáõÃÛ³Ý Ó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ÝÝÇãÁ, ¹³ï³Ë³½Á áñáßáõÙ »Ý Ï³Û³óÝáõÙ µÅßÏ³Ï³Ý µÝáõÛÃÇ Ñ³ñÏ³¹ñ³Ï³Ý ÙÇçáóÝ»ñ ÏÇñ³é»Éáõ í³ñáõÛÃ Ñ³ñáõó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ÝÝã³Ï³Ý ·áñÍáÕáõÃÛáõÝÝ»ñÇÝ Ï³ñáÕ »Ý Ù³ëÝ³Ïó»É å³ßïå³ÝÁ, ûñÇÝ³Ï³Ý Ý»ñÏ³Û³óáõóÇãÁ, ³ÛÝ ³ÝÓÁ, áñÇ ÝÏ³ïÙ³Ùµ Ñ³ñáõóí³Í ¿ µÅßÏ³Ï³Ý µÝáõÛÃÇ Ñ³ñÏ³¹ñ³Ï³Ý ÙÇçáóÝ»ñ ÏÇñ³é»Éáõ í³ñáõÛÃ` µ³ó³éáõÃÛ³Ùµ ³ÛÝ ¹»åù»ñÇ, »ñµ Ýñ³ Ñá·»Ï³Ý íÇ×³ÏÁ ËáãÁÝ¹áïáõÙ ¿ Ù³ëÝ³Ïó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ºÃ» ³ÝÓÁ, áñÇ ÝÏ³ïÙ³Ùµ Çñ³Ï³Ý³óíáõÙ ¿ µÅßÏ³Ï³Ý µÝáõÛÃÇ Ñ³ñÏ³¹ñ³Ï³Ý ÙÇçáóÝ»ñ ÏÇñ³é»Éáõ í³ñáõÛÃ, Çñ Ñá·»Ï³Ý íÇ×³ÏÇ å³ï×³éáí ãÇ Ï³ñáÕ Ù³ëÝ³Ïó»É ·áñÍáí í³ñáõÛÃÇÝ, ùÝÝÇãÁ Ï³Ù ¹³ï³Ë³½Ý ³Û¹ Ù³ëÇÝ Ï³½ÙáõÙ »Ý ³ñÓ³Ý³·ñáõÃÛáõÝ, áñÝ áõÕ³ñÏíáõÙ ¿ ¹³ï³íáñÇÝ` Ñ³Ù³å³ï³ëË³Ý ³ÝÓÇÝ ³Ý·áñÍáõÝ³Ï ×³Ý³ã»Éáõ Ñ³ñóÁ ÉáõÍ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2. ²ÝÙ»ÕëáõÝ³ÏÝ»ñÇ ·áñÍ»ñáí µ³ó³Ñ³ÛïÙ³Ý »ÝÃ³Ï³ Ñ³Ý·³Ù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³Ýó ·áñÍ»ñáí, áñáÝó ÝÏ³ïÙ³Ùµ Çñ³Ï³Ý³óíáõÙ ¿ µÅßÏ³Ï³Ý µÝáõÛÃÇ Ñ³ñÏ³¹ñ³Ï³Ý ÙÇçáóÝ»ñ ÏÇñ³é»Éáõ í³ñáõÛÃ, å»ïù ¿ å³ñ½í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ñ³Ýó ÏáÕÙÇó ùñ»³Ï³Ý ûñ»Ýùáí ³ñ·»Éí³Í ³ñ³ñù Ï³ï³ñ»Éáõ Å³Ù³Ý³ÏÁ, ï»ÕÁ, ÙÇçáóÁ »õ ³ÛÉ Ñ³Ý·³Ù³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³ñùÁ  ïíÛ³É ³ÝÓÇ ÏáÕÙÇó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íÛ³É ³ÝÓÇ Ùáï ÙÇÝã»õ ³ñ³ñùÁ Ï³ï³ñ»ÉÁ Ñá·»Ï³Ý ÑÇí³Ý¹áõÃÛ³Ý ³éÏ³ÛáõÃÛáõÝÁ, ÑÇí³Ý¹áõÃÛ³Ý ³ëïÇ×³ÝÁ »õ µÝáõÛÃÁ ³ñ³ñùÁ Ï³ï³ñ»Éáõ å³ÑÇÝ, ¹ñ³ÝÇó Ñ»ïá, ·áñÍÇ ùÝÝáõÃÛ³Ý Å³Ù³Ý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íÛ³É ³ÝÓÇ í³ñù³·ÇÍÝ ³ñ³ñùÁ Ï³ï³ñ»Éáõó ³é³ç »õ Ñ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å³ï×³éí³Í íÝ³ëÇ ã³÷Á »õ µÝáõÛ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3. øñ»³Ï³Ý ·áñÍÝ ³Ýç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ùñ»³Ï³Ý ·áñÍÇ ÁÝÃ³óùáõÙ å³ñ½íÇ, áñ Ñ³Ýó³ÏÇóÝ»ñÇó áñ»õ¿ Ù»ÏÝ ³ñ³ñùÁ Ï³ï³ñ»Éáõ å³ÑÇÝ ·ïÝí»É ¿ ³ÝÙ»ÕëáõÝ³ÏáõÃÛ³Ý íÇ×³ÏáõÙ, ³å³ Ýñ³ ÝÏ³ïÙ³Ùµ ·áñÍÝ ³é³ÝÓÝ³óíáõÙ ¿ ³é³ÝÓÇÝ í³ñáõÛÃ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4. ä³ßïå³ÝÇ Ù³ëÝ³Ï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å³ÝÇ Ù³ëÝ³ÏóáõÃÛáõÝÁ å³ñï³¹Çñ ¿ µÅßÏ³Ï³Ý µÝáõÛÃÇ Ñ³ñÏ³¹ñ³Ï³Ý ÙÇçáóÝ»ñ ÏÇñ³é»Éáõ í³ñáõÛÃ Ñ³ñáõó»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5. úñÇÝ³Ï³Ý Ý»ñÏ³Û³óáõóÇã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³Ýó ·áñÍ»ñáí, áñáÝó ÝÏ³ïÙ³Ùµ Çñ³Ï³Ý³óíáõÙ ¿ µÅßÏ³Ï³Ý µÝáõÛÃÇ Ñ³ñÏ³¹ñ³Ï³Ý ÙÇçáóÝ»ñ ÏÇñ³é»Éáõ í³ñáõÛÃ, ùÝÝÇãÇ, ¹³ï³Ë³½Ç, ¹³ï³ñ³ÝÇ áñáßÙ³Ùµ áñå»ë ûñÇÝ³Ï³Ý Ý»ñÏ³Û³óáõóÇãÝ»ñ ·áñÍÇÝ Ù³ëÝ³ÏóáõÙ »Ý Ù»ñÓ³íáñ ³½·³Ï³ÝÝ»ñÁ Ï³Ù ³ÛÝ µÅßÏ³Ï³Ý Ñ³ëï³ïáõÃÛ³Ý Ý»ñÏ³Û³óáõóÇãÁ, áñï»Õ ·ïÝíáõÙ ¿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6. ²ÛÝ ³ÝÓ³Ýó Çñ³íáõÝùÝ»ñÁ, áñáÝó ÝÏ³ïÙ³Ùµ Çñ³Ï³Ý³óíáõÙ ¿ µÅßÏ³Ï³Ý µÝáõÛÃÇ Ñ³ñÏ³¹ñ³Ï³Ý ÙÇçáóÝ»ñ ÏÇñ³é»Éáõ í³ñáõÛÃ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Á, áñÇ ÝÏ³ïÙ³Ùµ Çñ³Ï³Ý³óíáõÙ ¿ µÅßÏ³Ï³Ý µÝáõÛÃÇ Ñ³ñÏ³¹ñ³Ï³Ý ÙÇçáóÝ»ñ ÏÇñ³é»Éáõ í³ñáõÛÃ, û·ïíáõÙ ¿ Ù»Õ³¹ñÛ³ÉÇ µáÉáñ Çñ³íáõÝùÝ»ñÇó:  Ü³ Çñ³íáõÝù áõÝÇ, Ï³Ëí³Í ÑÇí³Ý¹áõÃÛ³Ý ³ëïÇ×³ÝÇó »õ µÝáõÛÃÇó, ÇÙ³Ý³É Ñ³Ýñáñ»Ý íï³Ý·³íáñ áñ ³ñ³ñùÇ Ï³ï³ñáõÙÝ ¿ Ýñ³Ý Ù»Õë³·ñíáõÙ, áõÝ»Ý³É å³ßïå³Ý, ï³É µ³ó³ïñáõÃÛáõÝÝ»ñ, Ý»ñÏ³Û³óÝ»É ³å³óáõÛóÝ»ñ, ùÝÝÇãÇ ÃáõÛÉïíáõÃÛ³Ùµ Ù³ëÝ³Ïó»É ùÝÝã³Ï³Ý ·áñÍáÕáõÃÛáõÝÝ»ñÇÝ, Í³ÝáÃ³Ý³É ùÝÝã³Ï³Ý ·áñÍáÕáõÃÛáõÝÝ»ñÇ ³ñÓ³Ý³·ñáõÃÛáõÝÝ»ñÇÝ, áñáÝó Ý³ Ù³ëÝ³Ïó»É ¿, »õ ¹ÇïáÕáõÃÛáõÝÝ»ñ ³Ý»É ³ñÓ³Ý³·ñáõÃÛáõÝÝ»ñáõÙ ·ñ³éáõÙÝ»ñÇ ÉñÇíáõÃÛ³Ý »õ Ñ³í³ëïÇáõÃÛ³Ý í»ñ³µ»ñÛ³É, Ñ³ñáõó»É ÙÇçÝáñ¹áõÃÛáõÝÝ»ñ »õ µ³ó³ñÏÝ»ñ, ·áñÍáí í³ñáõÛÃÝ ³í³ñïí»Éáõó Ñ»ïá Í³ÝáÃ³Ý³É ·áñÍÇ µáÉáñ ÝÛáõÃ»ñÇÝ »õ ó³ÝÏ³ó³Í ·ñ³éáõÙÝ»ñ ³Ý»É` ³é³Ýó ¹ñ³Ýó Í³í³ÉÇ ë³ÑÙ³Ý³÷³ÏÙ³Ý, ëï³Ý³É µÅßÏ³Ï³Ý µÝáõÛÃÇ Ñ³ñÏ³¹ñ³Ï³Ý ÙÇçáóÝ»ñ ÏÇñ³é»Éáõ Ñ³Ù³ñ ·áñÍÁ ¹³ï³ñ³Ý áõÕ³ñÏ»Éáõ Ù³ëÇÝ áñáßÙ³Ý å³ï×»ÝÁ, Ù³ëÝ³Ïó»É ¹³ï³Ï³Ý ùÝÝáõÃÛ³ÝÁ, ³å³óáõÛóÝ»ñÇ Ñ»ï³½áïÙ³ÝÁ, Í³ÝáÃ³Ý³É ¹³ï³Ï³Ý ÝÇëïÇ ³ñÓ³Ý³·ñáõÃÛ³ÝÁ »õ ¹ÇïáÕáõÃÛáõÝÝ»ñ ³Ý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7. ²Ýíï³Ý·áõÃÛ³Ý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Ù»ÕëáõÝ³ÏáõÃÛ³Ý íÇ×³ÏáõÙ Ñ³Ýñáñ»Ý íï³Ý·³íáñ ³ñ³ñù Ï³ï³ñ³Í ³ÝÓ³Ýó ÝÏ³ïÙ³Ùµ ã»Ý Ï³ñáÕ ÏÇñ³éí»É Ë³÷³ÝÙ³Ý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¹ ³ÝÓ³Ýó ÝÏ³ïÙ³Ùµ ³ÝÑñ³Å»ßïáõÃÛ³Ý ¹»åùáõÙ ÏÇñ³éíáõÙ »Ý Ñ»ï»õÛ³É ³Ýíï³Ý·áõÃÛ³Ý ÙÇçáó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ëÏáÕáõÃÛ³Ý Ñ³Ù³ñ ÑÇí³Ý¹ÇÝ Ñ³ÝÓÝ»ÉÁ ³½·³Ï³ÝÝ»ñÇÝ, Ñá·³µ³ñÓáõÝ»ñÇÝ, ËÝ³Ù³Ï³ÉÝ»ñÇÝ` Çñ³½»Ï»Éáí ³éáÕç³å³ÑáõÃÛ³Ý Ù³ñÙÇ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á·»µáõÅ³Ï³Ý ÑÇí³Ý¹³ÝáóáõÙ ï»Õ³íá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8. ÐëÏáÕáõÃÛ³Ý Ñ³Ù³ñ ³½·³Ï³ÝÝ»ñÇÝ, ËÝ³Ù³Ï³ÉÝ»ñÇÝ, Ñá·³µ³ñÓáõÝ»ñÇÝ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ûñ»Ýùáí ³ñ·»Éí³Í ³ñ³ñù Ï³ï³ñ³Í, ë³Ï³ÛÝ Ñ³ë³ñ³ÏáõÃÛ³Ý Ñ³Ù³ñ íï³Ý· ãÝ»ñÏ³Û³óÝáÕ ³ÝÓÇ ³ÝÙ»ÕëáõÝ³ÏáõÃÛ³Ý ÷³ëïÁ Ñ³ëï³ïí»Éáõ å³ÑÇó Ý³ Ï³ñáÕ ¿ Ñ³ÝÓÝí»É ³½·³Ï³ÝÝ»ñÇ, ËÝ³Ù³Ï³ÉÝ»ñÇ, Ñá·³µ³ñÓáõÝ»ñÇ ÑëÏáÕáõÃÛ³ÝÁ ³Û¹ Ù³ëÇÝ ï»ÕÛ³Ï å³Ñ»Éáí ³éáÕç³å³ÑáõÃÛ³Ý Ù³ñÙÇÝ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íÛ³É ÙÇçáóÝ ÁÝïñ»Éáõ Ù³ëÇÝ ùÝÝÇãÁ, ¹³ï³Ë³½Á, ¹³ï³ñ³ÝÁ Ï³Û³óÝáõÙ »Ý å³ï×³é³µ³Ýí³Í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9. ²ÝÓÇÝ Ñá·»µáõÅ³Ï³Ý ÑÇí³Ý¹³ÝáóáõÙ ï»Õ³íá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ûñ»Ýùáí ³ñ·»Éí³Í ³ñ³ñù Ï³ï³ñ³Í »õ Ñ³ë³ñ³ÏáõÃÛ³Ý Ñ³Ù³ñ íï³Ý· Ý»ñÏ³Û³óÝáÕ ³ÝÓÇ ³ÝÙ»ÕëáõÝ³ÏáõÃÛ³Ý ÷³ëïÁ Ñ³ëï³ïí»Éáõ å³ÑÇó Ý³ Ï³ñáÕ ¿ ï»Õ³íáñí»É Ñá·»µáõÅ³Ï³Ý Ñ³ëï³ï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á·»µáõÅ³Ï³Ý Ñ³ëï³ïáõÃÛáõÝáõÙ ï»Õ³íáñ»ÉÁ ÃáõÛÉ³ïñíáõÙ ¿ ùÝÝÇãÇ å³ï×³é³µ³Ýí³Í áñáßÙ³Ùµ, áñÁ Ñ³ëï³ïáõÙ ¿ ¹³ï³ñ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0. ØÇÝã¹³ï³Ï³Ý Ý³Ë³å³ïñ³ëïÙ³Ý ³í³ñ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í³ùí³Í ³å³óáõÛóÝ»ñÁ ·áñÍáí í³ñáõÛÃÝ ³í³ñï»Éáõ Ñ³Ù³ñ µ³í³ñ³ñ Ñ³Ù³ñ»Éáõ ¹»åùáõÙ ùÝÝÇãÁ Ï³Û³óÝáõÙ ¿ Ñ»ï»õÛ³É áñáßáõÙÝ»ñÇó áñ»õ¿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µÅßÏ³Ï³Ý µÝáõÛÃÇ Ñ³ñÏ³¹ñ³Ï³Ý ÙÇçáóÝ»ñ ÏÇñ³é»Éáõ Ñ³Ù³ñ ·áñÍÁ ¹³ï³ñ³Ý áõÕ³ñÏ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áí í³ñáõÛÃÁ Ï³ñ×»Éáõ Ù³ëÇÝ, »Ã» ùñ»³Ï³Ý ûñ»Ýùáí ³ñ·»Éí³Í ³ñ³ñùÝ ³ÝÙ»ÕëáõÝ³ÏáõÃÛ³Ý íÇ×³ÏáõÙ Ï³ï³ñ³Í ³ÝÓÁ ùÝÝáõÃÛ³Ý å³ÑÇÝ ³éáÕç³ó»É ¿ »õ ãáõÝÇ µÅßÏ³Ï³Ý µÝáõÛÃÇ Ñ³ñÏ³¹ñ³Ï³Ý ÙÇçáóÝ»ñ ÏÇñ³é»Éáõ Ï³ñÇ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ÁÝ¹Ñ³Ýáõñ ÑÇÙù»ñáí ùñ»³Ï³Ý ·áñÍáí í³ñáõÛÃÁ Ï³ñ×»Éáõ »õ ùñ»³Ï³Ý Ñ»ï³åÝ¹áõÙÁ ¹³¹³ñ»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¶áñÍáí í³ñáõÛÃÝ ³í³ñï»Éáí` ùÝÝÇãÁ ³í³ñïí³Í í³ñáõÛÃÇ ÝÛáõÃ»ñÁ Ý»ñÏ³Û³óÝáõÙ ¿ ïáõÅáÕÇÝ, Ýñ³ Ý»ñÏ³Û³óáõóãÇÝ, ³ÛÝ ³ÝÓÇÝ, áñÇ ÝÏ³ïÙ³Ùµ Çñ³Ï³Ý³óí»É ¿ í³ñáõÛÃÁ, Ýñ³ ûñÇÝ³Ï³Ý Ý»ñÏ³Û³óáõóãÇÝ, å³ßïå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Ñá¹í³ÍÇ »ñÏñáñ¹ Ù³ëáí Ý³Ë³ï»ëí³Í ³ÝÓ³Ýó ÏáÕÙÇó ·áñÍÇ ÝÛáõÃ»ñÇÝ Í³ÝáÃ³Ý³Éáõ Ù³ëÇÝ Ï³½ÙíáõÙ ¿ ³ñÓ³Ý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1. ¸³ï³Ë³½Ç ÉÇ³½áñáõÃÛáõÝÝ»ñÝ ³ÝÙ»ÕëáõÝ³ÏÝ»ñÇ ·áñÍ»ñáí Ý³Ë³ùÝÝáõÃÛáõÝÝ ³í³ñï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í³ñïí³Í í³ñáõÛÃÇ ÝÛáõÃ»ñÁ µÅßÏ³Ï³Ý µÝáõÛÃÇ Ñ³ñÏ³¹ñ³Ï³Ý ÙÇçáóÝ»ñ ÏÇñ³é»Éáõ Ñ³Ù³ñ ·áñÍÁ ¹³ï³ñ³Ý áõÕ³ñÏ»Éáõ Ù³ëÇÝ ùÝÝÇãÇ áñáßÙ³Ý Ñ»ï Ñ³ÝÓÝíáõÙ »Ý ¹³ï³Ë³½ÇÝ, áñÝ ÁÝ¹áõÝáõÙ ¿ Ñ»ï»õÛ³É áñáßáõÙÝ»ñÇó áñ»õ¿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ëï³ïáõÙ ¿ ùÝÝÇãÇ áñáßáõÙÁ »õ ·áñÍÝ áõÕ³ñÏáõÙ ¿ ¹³ï³ñ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Ý áõÕ³ñÏáõÙ ¿ ùÝÝÇãÇÝ` Éñ³óáõóÇã ùÝÝáõÃÛáõÝ Ï³ï³ñ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³ñ×áõÙ ¿ ·áñÍáí í³ñáõÛÃÁ »õ ¹³¹³ñ»óÝáõÙ ¿ ùñ»³Ï³Ý Ñ»ï³åÝ¹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2. ¶áñÍÇ ùÝÝáõÃÛáõÝÁ ¹³ï³ñ³Ý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ùÝÝáõÃÛáõÝÝ ëÏëíáõÙ ¿ ùñ»³Ï³Ý ûñ»Ýùáí ³ñ·»Éí³Í ³ñ³ñù Ï³ï³ñ³Í ³ÝÓÇ ÝÏ³ïÙ³Ùµ` µÅßÏ³Ï³Ý µÝáõÛÃÇ Ñ³ñÏ³¹ñ³Ï³Ý ÙÇçáóÝ»ñ ÏÇñ³é»Éáõ ³ÝÑñ³Å»ßïáõÃÛ³Ý Ù³ëÇÝ ¹³ï³Ë³½Ç ½»ÏáõÛóáí: ²ÛÝáõÑ»ï»õ` ¹³ï³ñ³ÝÁ Ñ»ï³½áïáõÙ ¿ ÏáÕÙ»ñÇ Ý»ñÏ³Û³óñ³Í ³å³óáõÛóÝ»ñÁ »õ ÉëáõÙ ¿ ³ÛÝ ³ÝÓÇÝ, áñÇ ÝÏ³ïÙ³Ùµ Çñ³Ï³Ý³óíáõÙ ¿ í³ñáõÛÃÁ, Ýñ³ å³ßïå³ÝÇÝ »õ ûñÇÝ³Ï³Ý Ý»ñÏ³Û³óáõóãÇÝ, ÇÝãå»ë Ý³»õ ¹³ï³Ë³½Ç Ï³ñÍÇ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ÛÝáõÑ»ï»õ ¹³ï³ñ³ÝÁ Ñ»é³ÝáõÙ ¿ ËáñÑñ¹³Ïó³Ï³Ý ë»ÝÛ³Ï áñáßáõÙ Ï³Û³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3. àñáßáõÙ Ï³Û³óÝ»ÉÇë ¹³ï³ñ³ÝÇ ÏáÕÙÇó ùÝÝ³ñÏíáÕ Ñ³ñó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áí áñáßáõÙ Ï³Û³óÝ»ÉÇë ¹³ï³ñ³ÝÁ å»ïù ¿ ÉáõÍÇ Ñ»ï»õÛ³É Ñ³ñó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ï³ñí»É ¿ ³ñ¹Ûáù Ñ³Ýñáñ»Ý íï³Ý·³íáñ ³ñ³ñ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³ñùÁ Ï³ï³ñ»É ¿ ³ñ¹Ûáù ³ÛÝ ³ÝÓÁ, áñÇ ÝÏ³ïÙ³Ùµ Çñ³Ï³Ý³óí»É ¿ µÅßÏ³Ï³Ý µÝáõÛÃÇ Ñ³ñÏ³¹ñ³Ï³Ý ÙÇçáóÝ»ñ ÏÇñ³é»Éáõ í³ñáõÛÃ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ñ³ñùÁ Ï³ï³ñí»É ¿ ³ñ¹Ûáù ³ÝÙ»ÕëáõÝ³ÏáõÃÛ³Ý íÇ×³ÏáõÙ, ³ÝÓÁ ·ïÝíáõÙ ¿ ³ñ¹Ûáù ïíÛ³É íÇ×³ÏáõÙ ¹³ï³Ï³Ý ùÝÝáõÃÛ³Ý å³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ÝÓÁ Ï³ñÇù áõÝÇ ³ñ¹Ûáù Çñ ÝÏ³ïÙ³Ùµ µÅßÏ³Ï³Ý µÝáõÛÃÇ Ñ³ñÏ³¹ñ³Ï³Ý ÙÇçáóÝ»ñ ÏÇñ³é»Éáõ »õ Ñ³ïÏ³å»ë ÇÝãåÇëÇ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4. àñáßáõÙ 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ÝÓÇ ÏáÕÙÇó ùñ»³Ï³Ý ûñ»Ýùáí ³ñ·»Éí³Í ³ñ³ñùÝ ³ÝÙ»ÕëáõÝ³ÏáõÃÛ³Ý íÇ×³ÏáõÙ Ï³ï³ñ»ÉÝ ³å³óáõóí³Í Ñ³Ù³ñ»Éáí ¹³ï³ñ³ÝÁ áñáßáõÙ ¿ Ï³Û³óÝáõÙ ³ÝÓÇÝ ùñ»³Ï³Ý å³ï³ëË³Ý³ïíáõÃÛáõÝÇó »õ å³ïÅÇó ³½³ï»Éáõ áõ Ýñ³ ÝÏ³ïÙ³Ùµ µÅßÏ³Ï³Ý µÝáõÛÃÇ Ñ³ñÏ³¹ñ³Ï³Ý ÙÇçáóÝ»ñ ÏÇñ³é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³ÝÓÁ Ñ³ë³ñ³ÏáõÃÛ³Ý Ñ³Ù³ñ Ù»Í íï³Ý· ãÇ Ý»ñÏ³Û³óÝáõÙ »õ Ï³ñÇù ãáõÝÇ Çñ ÝÏ³ïÙ³Ùµ µÅßÏ³Ï³Ý µÝáõÛÃÇ Ñ³ñÏ³¹ñ³Ï³Ý ÙÇçáóÝ»ñÇ ÏÇñ³éÙ³Ý, ¹³ï³ñ³ÝÁ Ï³Û³óÝáõÙ ¿ ·áñÍáí í³ñáõÛÃÁ Ï³ñ×»Éáõ »õ ùñ»³Ï³Ý Ñ»ï³åÝ¹áõÙÁ ¹³¹³ñ»óÝ»Éáõ Ù³ëÇÝ áñáßáõÙ: ºÃ» ³ñ³ñùÁ Ï³ï³ñ»Éáõ å³ÑÇÝ ³ÝÓÁ ·ïÝí»É ¿ ³ÝÙ»ÕëáõÝ³ÏáõÃÛ³Ý íÇ×³ÏáõÙ, ÇëÏ ¹³ï³Ï³Ý ùÝÝáõÃÛ³Ý å³ÑÇÝ ³éáÕç³ó»É ¿, ¹³ï³ñ³ÝÁ ÝáõÛÝå»ë áñáßáõÙ ¿ Ï³Û³óÝáõÙ ·áñÍáí í³ñáõÛÃÁ Ï³ñ×»Éáõ »õ ùñ»³Ï³Ý Ñ»ï³åÝ¹áõÙÁ ¹³¹³ñ»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5. ´ÅßÏ³Ï³Ý µÝáõÛÃÇ Ñ³ñÏ³¹ñ³Ï³Ý ÙÇçáóÁ í»ñ³óÝ»ÉÁ Ï³Ù ÷á÷á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³ÝÓÇ ³éáÕç³Ï³Ý íÇ×³ÏÇ µ³ñ»É³íáõÙÇó Ï³Ù ÉñÇí ³éáÕç³Ý³Éáõó Ñ»ïá í»ñ³ÝáõÙ ¿ µÅßÏ³Ï³Ý µÝáõÛÃÇ Ñ³ñÏ³¹ñ³Ï³Ý ÙÇçáóÇ Ñ»ï³·³ ÏÇñ³éÙ³Ý ³ÝÑñ³Å»ßïáõÃÛáõÝÁ, ¹³ï³ñ³ÝÁ, µÅßÏ³Ï³Ý Ñ³ÝÓÝ³ÅáÕáíÇ »½ñ³Ï³óáõÃÛ³Ý ÑÇÙ³Ý íñ³, ³éáÕç³å³ÑáõÃÛ³Ý Ù³ñÙÝÇ ÙÇçÝáñ¹áõÃÛ³Ùµ ùÝÝáõÙ ¿ µÅßÏ³Ï³Ý µÝáõÛÃÇ Ñ³ñÏ³¹ñ³Ï³Ý ÙÇçáóÁ í»ñ³óÝ»Éáõ Ï³Ù ÷áË»Éáõ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ÅßÏ³Ï³Ý µÝáõÛÃÇ Ñ³ñÏ³¹ñ³Ï³Ý ÙÇçáóÁ í»ñ³óÝ»Éáõ Ï³Ù ÷áË»Éáõ Ù³ëÇÝ ÙÇçÝáñ¹áõÃÛáõÝ Ï³ñáÕ »Ý Ñ³ñáõó»É Ù»ñÓ³íáñ ³½·³Ï³ÝÝ»ñÁ, ûñÇÝ³Ï³Ý Ý»ñÏ³Û³óáõóÇãÝ»ñÁ »õ ³ÛÉ ß³Ñ³·ñ·Çé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áÉáñ Ñ³ñó»ñÁ ÉáõÍáõÙ ¿ µÅßÏ³Ï³Ý µÝáõÛÃÇ Ñ³ñÏ³¹ñ³Ï³Ý ÙÇçáóÇ ÏÇñ³éÙ³Ý í³ÛñÇ ¹³ï³ñ³ÝÁ` ¹³ï³Ë³½Ç »õ ³ÛÝ ³ÝÓÇ å³ñï³¹Çñ Ù³ëÝ³ÏóáõÃÛ³Ùµ, áñÇ ÙÇçÝáñ¹áõÃÛ³Ùµ áñáßíáõÙ ¿ µÅßÏ³Ï³Ý µÝáõÛÃÇ Ñ³ñÏ³¹ñ³Ï³Ý ÙÇçáóÁ í»ñ³óÝ»Éáõ Ï³Ù ÷áË»Éáõ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ºäøÆò Ðºîà Ðà¶ºÎ²Ü ÐÆì²Ü¸àôÂÚ²Ø´ ÐÆì²Ü¸²ò²Ì ²ÜÒ²Ü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Î²îØ²Ø´ ´ÄÞÎ²Î²Ü ´ÜàôÚÂÆ Ð²ðÎ²¸ð²Î²Ü ØÆæàò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Æð²èºÈàô ì²ðàôÚÂ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6. ØÇÝã¹³ï³Ï³Ý Ý³Ë³å³ïñ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íÛ³É Ï³ï»·áñÇ³ÛÇ ·áñÍ»ñáí ÙÇÝã¹³ï³Ï³Ý Ý³Ë³å³ïñ³ëïáõÙÁ Ï³ï³ñíáõÙ ¿ Ý³Ë³ùÝÝáõÃÛ³Ý Ó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·áñÍáí í³ñáõÛÃÇÝ Ï³ñáÕ »Ý Ù³ëÝ³Ïó»É ¹»åùÇó Ñ»ïá Ñá·»Ï³Ý ÑÇí³Ý¹áõÃÛ³Ùµ ÑÇí³Ý¹³ó³Í ³ÝÓÁ, Ýñ³ å³ßïå³ÝÁ,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Ñá·»Ï³Ý ÑÇí³Ý¹áõÃÛ³Ùµ ÑÇí³Ý¹³ó³Í ³ÝÓÝ ³éáÕç³Ï³Ý íÇ×³ÏÇ å³ï×³éáí ãÇ Ï³ñáÕ Ù³ëÝ³Ïó»É ·áñÍáí í³ñáõÛÃÇÝ, ùÝÝÇãÁ, ¹³ï³Ë³½Á ¹ñ³ Ù³ëÇÝ å»ïù ¿ Ï³½Ù»Ý ³ñÓ³Ý³·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Ð³í³ùí³Í ³å³óáõÛóÝ»ñÁ µ³í³ñ³ñ Ñ³Ù³ñ»Éáí` ùÝÝÇãÁ Ï³Û³óÝáõÙ ¿ Ñ»ï»õÛ³É áñáßáõÙÝ»ñÇó áñ»õ¿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ë»óÝ»É ùñ»³Ï³Ý ·áñÍáí í³ñáõÛÃÁ »õ ÝÛáõÃ»ñÝ áõÕ³ñÏ»É ¹³ï³Ë³½ÇÝ µÅßÏ³Ï³Ý µÝáõÛÃÇ Ñ³ñÏ³¹ñ³Ï³Ý ÙÇçáóÝ»ñ ÏÇñ³é»Éáõ Ñ³Ù³ñ ·áñÍÁ ¹³ï³ñ³Ý áõÕ³ñÏ»Éáõ Ù³ëÇÝ Ñ³ñóÁ ÉáõÍ»Éá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ñ×»É ùñ»³Ï³Ý ·áñÍáí í³ñáõÛÃÁ »õ ¹³¹³ñ»óÝ»É ùñ»³Ï³Ý Ñ»ï³åÝ¹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êï³Ý³Éáí ëáõÛÝ Ñá¹í³ÍÇ ãáññáñ¹ Ù³ëáõÙ Ýßí³Í ÝÛáõÃ»ñÁ` ¹³ï³Ë³½Ý ÁÝ¹áõÝáõÙ ¿ Ñ»ï»õÛ³É áñáßáõÙÝ»ñÇó áñ»õ¿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ëï³ïáõÙ ¿ µÅßÏ³Ï³Ý µÝáõÛÃÇ Ñ³ñÏ³¹ñ³Ï³Ý ÙÇçáóÝ»ñ ÏÇñ³é»Éáõ Ñ³Ù³ñ ·áñÍÇ ÝÛáõÃ»ñÁ ¹³ï³ñ³Ý áõÕ³ñÏ»Éáõ Ù³ëÇÝ ùÝÝÇãÇ áñáß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Á í»ñ³¹³ñÓÝáõÙ ¿ ùÝÝÇãÇÝ` Éñ³óáõóÇã ùÝÝáõÃÛáõÝ Ï³ï³ñ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³ñ×áõÙ ¿ ùñ»³Ï³Ý ·áñÍáí í³ñáõÛÃÁ »õ ¹³¹³ñ»óÝáõÙ ùñ»³Ï³Ý Ñ»ï³åÝ¹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7. ä³ßïå³ÝÇ Ù³ëÝ³Ï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å³ÝÇ Ù³ëÝ³ÏóáõÃÛáõÝÁ å³ñï³¹Çñ ¿ Ñá·»Ï³Ý Ë³Ý·³ñÙ³Ý ÷³ëïÁ Ñ³ëï³ïí»Éáõ å³ÑÇó, »Ã» Ý³ ÙÇÝã ³Û¹ ãÇ Ù³ëÝ³Ïó»É ·áñ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8. øñ»³Ï³Ý ·áñÍÝ ³Ýç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·áñÍÇ ùÝÝáõÃÛ³Ý ÁÝÃ³óùáõÙ å³ñ½íÇ, áñ Ñ³Ýó³ÏÇóÝ»ñÇó Ù»ÏÁ Ñ³Ýó³ÝùÁ Ï³ï³ñ»Éáõó Ñ»ïá ëï³ó»É ¿ Ñá·»Ï³Ý Ë³Ý·³ñáõÙ, ³å³ Ýñ³ ÝÏ³ïÙ³Ùµ ·áñÍÁ Ï³ñáÕ ¿ ³é³ÝÓÝ³óí»É ³é³ÝÓÇÝ í³ñáõÛÃ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9. Ê³÷³ÝÙ³Ý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ó³ÝùÁ Ï³ï³ñ»Éáõó Ñ»ïá Ñá·»Ï³Ý Ë³Ý·³ñáõÙ ëï³ó³Í ³ÝÓ³Ýó ÝÏ³ïÙ³Ùµ Ï³ñáÕ »Ý ÏÇñ³éí»É Ë³÷³ÝÙ³Ý ÙÇçáóÝ»ñ, »Ã» ¹ñ³Ý ãÇ ËáãÝ¹áïáõÙ Ýñ³Ýó ³éáÕç³Ï³Ý íÇ×³ÏÁ: ºÃ» ïíÛ³É ³ÝÓÇÝù ·ïÝíáõÙ »Ý ³ñ·»É³ÝùÇ ï³Ï, Ýñ³Ýù å»ïù ¿ ·ïÝí»Ý Ñ³ïáõÏ µÅßÏ³Ï³Ý Ñ³ëï³ïáõÃÛáõÝÝ»ñáõÙ` µÅßÏ³Ï³Ý í»ñ³ÑëÏáÕáõÃÛ³Ý ï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Ñá·»Ï³Ý Ë³Ý·³ñáõÙ ëï³ó³Í ³ÝÓ³Ýó ÝÏ³ïÙ³Ùµ ³éáÕç³Ï³Ý íÇ×³ÏÇ å³ï×³éáí, ã»Ý Ï³ñáÕ ÏÇñ³éí»É Ë³÷³ÝÙ³Ý ÙÇçáóÝ»ñ, Ýñ³Ýó ÝÏ³ïÙ³Ùµ ÏÇñ³éíáõÙ »Ý ëáõÛÝ ûñ»Ýë·ñùÇ 458 »õ 459 Ñá¹í³ÍÝ»ñáí Ý³Ë³ï»ëí³Í ³Ýíï³Ý·áõÃÛ³Ý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0. Ø»Õ³¹ñ³Ýù ³é³ç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ó³Ýù Ï³ï³ñ»Éáõ Ù»ç Ù»Õ³¹ñ³Ýù ³é³ç³¹ñ»Éáõ Ñ³Ù³ñ ÑÇÙù ïíáÕ µ³í³ñ³ñ ³å³óáõÛóÝ»ñÇ ³éÏ³ÛáõÃÛ³Ý ¹»åùáõÙ ùÝÝÇãÁ å³ï×³é³µ³Ýí³Í áñáßáõÙ ¿ Ï³Û³óÝáõÙ ³ÝÓÇÝ áñå»ë Ù»Õ³¹ñÛ³É Ý»ñ·ñ³í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ñáßáõÙÁ Ï³ñáÕ ¿ Ý»ñÏ³Û³óí»É ³ÝÓÇÝ, »Ã» ¹ñ³Ý ãÇ ËáãÝ¹áïáõÙ Ýñ³ ³éáÕç³Ï³Ý íÇ×³ÏÁ: àñáßÙ³ÝÁ Í³ÝáÃ³óÝ»Éáõ ³ÝÑÝ³ñÇÝáõÃÛ³Ý ¹»åùáõÙ Ï³½ÙíáõÙ ¿ ³ñÓ³Ý³·ñáõÃÛáõÝÁ: àñáßÙ³ÝÁ Í³ÝáÃ³óíáõÙ »Ý å³ßïå³ÝÁ, ÇÝãå»ë Ý³»õ Ù»Õ³¹ñÛ³ÉÇ ûñÇÝ³Ï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1. ¶áñÍÇ ùÝÝáõÃÛáõÝÁ ¹³ï³ñ³Ý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¶áñÍÁ ¹³ï³ñ³ÝáõÙ ùÝÝ»ÉÇë ¹³ï³Ë³½Ç »õ å³ßïå³ÝÇ Ù³ëÝ³ÏóáõÃÛáõÝÁ` å³ñï³¹Çñ ¿: ¸³ï³Ï³Ý ÝÇëïÇÝ Ï³ñáÕ ¿ Ññ³íÇñí»É ÷áñÓ³·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¸³ï³ùÝÝáõÃÛáõÝÝ ëÏëíáõÙ ¿ ùÝÝÇãÇ áñáßáõÙÁ Ññ³å³ñ³Ï»Éáí, áñÇó Ñ»ïá ¹³ï³ñ³ÝÝ ³ÝóÝáõÙ ¿ ³å³óáõÛóÝ»ñÇ Ñ»ï³½áï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ùÝÝáõÃÛáõÝÝ ³í³ñïí»ÉÇë ×³éáí Ñ³Ý¹»ë ¿ ·³ÉÇë ¹³ï³Ë³½Á, ÉëíáõÙ ¿ å³ßïå³ÝÇ Ï³ñÍÇ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ÛÝáõÑ»ï»õ ¹³ï³ñ³ÝÁ áñáßáõÙ Ï³Û³óÝ»Éáõ Ñ³Ù³ñ Ñ»é³ÝáõÙ ¿ ËáñÑñ¹³Ïó³Ï³Ý ë»ÝÛ³Ï, áñï»Õ å»ïù ¿ ÉáõÍí»Ý Ñ»ï»õÛ³É Ñ³ñó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ï³ñí»É ¿ ³ñ¹Ûáù ³ñ³ñ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³ñùÁ å³ñáõÝ³ÏáõÙ ¿ ³ñ¹Ûáù Ñ³Ýó³Ï³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¹ ³ñ³ñùÁ Ï³ï³ñ»É ¿ ³ñ¹Ûáù Ù»Õ³¹ñÛ³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Çí³Ý¹³ó»É ¿ ³ñ¹Ûáù ³ÝÓÁ Ñá·»Ï³Ý ÑÇí³Ý¹áõÃÛ³Ùµ, ÇÝãåÇëÇÝ ¿ ¹ñ³ µÝáõÛÃÁ, »ñµ ëÏëí»É ¿ ÑÇí³Ý¹³·ÇÝ íÇ×³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³ñÇù áõÝÇ ³ñ¹Ûáù ³ÝÓÁ µÅßÏ³Ï³Ý µÝáõÛÃÇ Ñ³ñÏ³¹ñ³Ï³Ý ÙÇçáóÝ»ñÇ ÏÇñ³éÙ³Ý »õ ÇÝãåÇëÇ ÙÇçáó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ºÃ» Ñá·»Ï³Ý ÑÇí³Ý¹áõÃÛáõÝÁ íñ³ ¿ Ñ³ë»É ¹³ï³Ï³Ý ùÝÝáõÃÛ³Ý ÷áõÉáõÙ, ¹³ï³ñ³ÝÁ å»ïù ¿ ÉáõÍÇ Ý³»õ ùñ»³Ï³Ý ·áñÍáí í³ñáõÛÃÁ Ï³ë»óÝ»Éáõ Ù³ëÇÝ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2. ´ÅßÏ³Ï³Ý µÝáõÛÃÇ Ñ³ñÏ³¹ñ³Ï³Ý ÙÇçáóÁ í»ñ³óÝ»ÉÁ »í ÷á÷á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³ÝÓÇ ³éáÕç³Ï³Ý íÇ×³ÏÁ µ³ñ»É³íí»Éáõó Ï³Ù ÉñÇí ³éáÕç³Ý³Éáõó Ñ»ïá í»ñ³ÝáõÙ ¿ µÅßÏ³Ï³Ý µÝáõÛÃÇ Ñ³ñÏ³¹ñ³Ï³Ý ÙÇçáóÇ Ñ»ï³·³ ÏÇñ³éÙ³Ý ³ÝÑñ³Å»ßïáõÃÛáõÝÁ, ¹³ï³ñ³ÝÁ, µÅßÏ³Ï³Ý Ñ³ÝÓÝ³ÅáÕáíÇ »½ñ³Ï³óáõÃÛ³Ý ÑÇÙ³Ý íñ³, ³éáÕç³å³ÑáõÃÛ³Ý Ù³ñÙÝÇ ÙÇçÝáñ¹áõÃÛ³Ùµ ùÝÝáõÙ ¿ µÅßÏ³Ï³Ý Ñ³ñÏ³¹ñ³Ï³Ý ÙÇçáóÁ í»ñ³óÝ»Éáõ Ï³Ù ÷áË»Éáõ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ÅßÏ³Ï³Ý µÝáõÛÃÇ Ñ³ñÏ³¹ñ³Ï³Ý ÙÇçáóÁ í»ñ³óÝ»Éáõ Ï³Ù ÷áË»Éáõ Ù³ëÇÝ ÙÇçÝáñ¹áõÃÛáõÝ Ï³ñáÕ »Ý Ñ³ñáõó»É Ù»ñÓ³íáñ ³½·³Ï³ÝÝ»ñÁ »õ ³ÛÉ ß³Ñ³·ñ·Çé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áÉáñ Ñ³ñó»ñÁ ÉáõÍáõÙ ¿ ³ÛÝ µÅßÏ³Ï³Ý Ñ³ëï³ïáõÃÛ³Ý ·ïÝí»Éáõ í³ÛñÇ ¹³ï³ñ³ÝÁ, áñï»Õ ÏÇñ³éíáõÙ »Ý µÅßÏ³Ï³Ý µÝáõÛÃÇ Ñ³ñÏ³¹ñ³Ï³Ý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3. ì³ñáõÛÃÁ í»ñëÏ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¹³ï³ñ³ÝÁ ·ïÝáõÙ ¿, áñ ³ÝÓÁ, áñÇ ÝÏ³ïÙ³Ùµ ÏÇñ³éí»É ¿ µÅßÏ³Ï³Ý µÝáõÛÃÇ Ñ³ñÏ³¹ñ³Ï³Ý ÙÇçáó, ³éáÕç³ó»É ¿ ³å³ µÅßÏ³Ï³Ý »½ñ³Ï³óáõÃÛ³Ý ÑÇÙ³Ý íñ³ áñáßáõÙ ¿ Ï³Û³óÝáõÙ µÅßÏ³Ï³Ý µÝáõÛÃÇ Ñ³ñÏ³¹ñ³Ï³Ý ÙÇçáóÁ í»ñ³óÝ»Éáõ Ù³ëÇÝ »õ ÉáõÍáõÙ ¿ Ý³Ë³ùÝÝáõÃÛáõÝ Ï³Ù ¹³ï³Ï³Ý ùÝÝáõÃÛáõÝ Ï³ï³ñ»Éáõ Ñ³Ù³ñ ·áñÍÝ áõÕ³ñÏ»Éáõ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´ÅßÏ³Ï³Ý Ñ³ëï³ïáõÃÛáõÝáõÙ ·ïÝí»Éáõ Å³Ù³Ý³ÏÁ ÙïÝáõÙ ¿ ³ñ·»É³ÝùÇ ï³Ï å³Ñ»Éáõ Å³ÙÏ»ï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ð²ÜÜºðÆ, ¸²î²Ê²¼ÜºðÆ, Ðºî²øÜÜàôÂÚ²Ü Ø²ðØÆÜ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àÊÐ²ð²´ºðàôÂÚàôÜÜºðÜ úî²ðºðÎðÚ² 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Ø²ä²î²êÊ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êî²îàôÂÚàôÜÜºðÆ ºì ä²ÞîàÜ²î²ð ²ÜÒ²Üò Ðºî øðº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ðÌºðàì Æð²ì²Î²Ü ú¶ÜàôÂÚàôÜ òàôÚò î²Èàô Î²ð¶àì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4. ¸³ï³í³ñ³Ï³Ý ·áñÍáÕáõÃÛáõÝÝ»ñ Ï³ï³ñ»Éáõ Ù³ëÇÝ Ñ³ÝÓÝ³ñ³ñáõÃÛáõÝÝ»ñ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ï³ñ»ñÏñÛ³ å»ïáõÃÛ³Ý ï³ñ³ÍùáõÙ Ñ³ñó³ùÝÝáõÃÛáõÝ, ½ÝÝáõÃÛáõÝ, ³é·ñ³íáõÙ, Ëáõ½³ñÏáõÃÛáõÝ, ÷áñÓ³ùÝÝáõÃÛáõÝ »õ ëáõÛÝ ûñ»Ýë·ñùáí Ý³Ë³ï»ëí³Í ³ÛÉ ùÝÝã³Ï³Ý »õ ¹³ï³Ï³Ý ·áñÍáÕáõÃÛáõÝÝ»ñ Ï³ï³ñ»Éáõ ³ÝÑñ³Å»ßïáõÃÛ³Ý ¹»åùáõÙ ¹³ï³ñ³ÝÁ, ¹³ï³Ë³½Á, ùÝÝÇãÁ, Ñ»ï³ùÝÝáõÃÛ³Ý Ù³ñÙÇÝÁ ¹ñ³Ýó Ï³ï³ñáõÙÁ Ñ³ÝÓÝ³ñ³ñáõÙ »Ý ûï³ñ»ñÏñÛ³ å»ïáõÃÛ³Ý Ñ³Ù³å³ï³ëË³Ý Ù³ñÙÇÝÝ»ñÇÝ` Çñ³í³Ï³Ý û·ÝáõÃÛ³Ý Ù³ëÇÝ ÙÇç³½·³ÛÇÝ å³ÛÙ³Ý³·ñÇ ³éÏ³ÛáõÃÛ³Ý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é³ÝÓÇÝ ùÝÝã³Ï³Ý ·áñÍáÕáõÃÛáõÝÝ»ñ Ï³ï³ñ»Éáõ Ù³ëÇÝ Ñ³ÝÓÝ³ñ³ñáõÃÛáõÝÝ áõÕ³ñÏíáõÙ ¿ Ð³Û³ëï³ÝÇ Ð³Ýñ³å»ïáõÃÛ³Ý ·ÉË³íáñ ¹³ï³Ë³½Ç ÙÇçáóáí, ÇëÏ ¹³ï³Ï³Ý ·áñÍáÕáõÃÛáõÝÝ»ñÇÝÁ Ð³Û³ëï³ÝÇ Ð³Ýñ³å»ïáõÃÛ³Ý ³ñ¹³ñ³¹³ïáõÃÛ³Ý Ý³Ë³ñ³ñÇ Ï³Ù Ñ³Ù³å³ï³ëË³Ý³µ³ñ` Ýñ³Ýó ï»Õ³Ï³ÉÝ»ñÇ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ÝÓÝ³ñ³ñáõÃÛáõÝÁ Ó»õ³Ï»ñåíáõÙ ¿ ³ÛÝ ûï³ñ»ñÏñÛ³ å»ïáõÃÛ³Ý É»½íáí, áñÇÝ ³ÛÝ áõÕ³ñÏíáõÙ ¿, »Ã» ³ÛÉ µ³Ý Ý³Ë³ï»ëí³Í ã¿ ÙÇç³½·³ÛÇÝ å³ÛÙ³Ý³·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5. ¸³ï³í³ñ³Ï³Ý ·áñÍáÕáõÃÛáõÝÝ»ñÇ Ï³ï³ñÙ³Ý Ù³ëÇÝ Ñ³ÝÓÝ³ñ³ñ³Ï³ÝÝ»ñÇ µáí³Ý¹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ÇÝ ùÝÝã³Ï³Ý »õ ¹³ï³Ï³Ý ·áñÍáÕáõÃÛáõÝÝ»ñ Ï³ï³ñ»Éáõ Ù³ëÇÝ Ñ³ÝÓÝ³ñ³ñ³Ï³ÝÁ å»ïù ¿ Ï³½Ùí³Í ÉÇÝÇ ·ñ³íáñ, ëïáñ³·ñí³Í ÉÇÝÇ ³ÛÝ áõÕ³ñÏáÕ å³ßïáÝ³ï³ñ ³ÝÓÇ ÏáÕÙÇó, Ñ³ëï³ïí³Í ÉÇÝÇ ½ÇÝ³Ýß³ÝÇ å³ïÏ»ñáí ÏÝÇùáí »õ µáí³Ý¹³Ï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ÝÓÝ³ñ³ñáõÃÛáõÝÁ ïíáÕ Ù³ñÙÝÇ ³Ýí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Ù³ñÙÝÇ ³Ýí³ÝáõÙÁ »õ Ñ³ëó»Ý, áñÇÝ áõÕ³ñÏíáõÙ ¿ Ñ³ÝÓÝ³ñ³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·áñÍÇ ³Ýí³ÝáõÙÁ »õ Ñ³ÝÓÝ³ñ³ñáõÃÛ³Ý µÝáõÛÃ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íÛ³ÉÝ»ñ ³ÛÝ ³ÝÓ³Ýó Ù³ëÇÝ, áñáÝó Ï³å³ÏóáõÃÛ³Ùµ ïñíáõÙ ¿ Ñ³ÝÓÝ³ñ³ñáõÃÛáõÝÁ, Ýñ³Ýó ù³Õ³ù³óÇáõÃÛáõÝÁ, ½µ³ÕÙáõÝùÇ ï»ë³ÏÁ, µÝ³ÏáõÃÛ³Ý Ï³Ù ·ïÝí»Éáõ í³ÛñÁ, Çñ³í³µ³Ý³Ï³Ý ³ÝÓ³Ýó Ñ³Ù³ñ ¹ñ³Ýó ³Ýí³ÝáõÙÁ »õ ·ïÝí»Éáõ í³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µ³ó³Ñ³ÛïÙ³Ý »ÝÃ³Ï³ Ñ³Ý·³Ù³ÝùÝ»ñÇ ß³ñ³¹ñ³ÝùÁ, ÇÝãå»ë Ý³»õ å³Ñ³ÝçíáÕ ÷³ëï³ÃÕÃ»ñÇ, Çñ»Õ»Ý »õ ³ÛÉ ³å³óáõÛóÝ»ñÇ ó³Ý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ï»Õ»ÏáõÃÛáõÝÝ»ñ` Ï³ï³ñí³Í Ñ³Ýó³ÝùÇ ÷³ëï³Ï³Ý Ñ³Ý·³Ù³ÝùÝ»ñÇ, ¹ñ³ áñ³ÏÙ³Ý Ù³ëÇÝ, ³ÝÑñ³Å»ßïáõÃÛ³Ý ¹»åùáõÙ` ïíÛ³ÉÝ»ñ Ñ³Ýó³·áñÍáõÃÛ³Ùµ å³ï×³éí³Í íÝ³ëÇ µÝáõÛÃÇ »õ ã³÷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6. ìÏ³ÛÇÝ, ïáõÅáÕÇÝ, ù³Õ³ù³óÇ³Ï³Ý å³ï³ëË³ÝáÕÇÝ, ù³Õ³ù³óÇ³Ï³Ý Ñ³ÛóíáñÇÝ, Ýñ³Ýó Ý»ñÏ³Û³óáõóÇãÝ»ñÇÝ, ÷áñÓ³·»ïÇÝ Ï³Ýã»ÉÁ »í Ñ³ñó³ùÝ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ìÏ³Ý, ïáõÅáÕÁ, ù³Õ³ù³óÇ³Ï³Ý å³ï³ëË³ÝáÕÁ, ù³Õ³ù³óÇ³Ï³Ý Ñ³ÛóíáñÁ, Ýñ³Ýó Ý»ñÏ³Û³óáõóÇãÝ»ñÁ, ÷áñÓ³·»ïÁ, »Ã» Ýñ³Ýù ûï³ñ»ñÏñÛ³ å»ïáõÃÛ³Ý ù³Õ³ù³óÇ »Ý, Çñ»Ýó Ñ³Ù³Ó³ÛÝáõÃÛ³Ùµ ùÝÝã³Ï³Ý Ï³Ù ¹³ï³Ï³Ý ·áñÍáÕáõÃÛáõÝÝ»ñÇ Ï³ï³ñÙ³Ý Ñ³Ù³ñ, ùñ»³Ï³Ý ·áñÍáí í³ñáõÛÃÝ Çñ³Ï³Ý³óÝáÕ Ñ³Ù³å³ï³ëË³Ý Ù³ñÙÝÇ ÏáÕÙÇó Ï³ñáÕ »Ý Ï³Ýãí»É Ð³Û³ëï³ÝÇ Ð³Ýñ³å»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ÝãíáÕ ³ÝÓÇ Ý»ñÏ³Û³Ý³Éáõ Ù³ëÇÝ ËÝ¹ñ³ÝùÝ áõÕ³ñÏíáõÙ ¿ ëáõÛÝ ûñ»Ýë·ñùÇ 474 Ñá¹í³ÍÇ »ñÏñáñ¹ Ù³ëáí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ìÏ³ÛÇ, ïáõÅáÕÇ, ëáõÛÝ Ñá¹í³ÍÇ ³é³çÇÝ Ù³ëáõÙ Ýßí³Í ¹³ï³í³ñáõÃÛ³Ý ³ÛÉ Ù³ëÝ³ÏÇóÝ»ñÇ Ù³ëÝ³ÏóáõÃÛ³Ùµ ùÝÝã³Ï³Ý »õ ¹³ï³Ï³Ý ·áñÍáÕáõÃÛáõÝÝ»ñÁ Ï³ï³ñíáõÙ »Ý ëáõÛÝ ûñ»Ýë·ñùáí ë³ÑÙ³Ýí³Í Ï³ÝáÝÝ»ñáí, Ñ»ï»õÛ³É í»ñ³å³ÑáõÙÝ»ñáí` ãÇ ÃáõÛÉ³ïñíáõÙ Ýßí³Í ³ÝÓ³Ýó µ»ñÙ³Ý, ¹ñ³Ù³Ï³Ý ïáõÛÅÇ, ÇÝãå»ë Ý³»õ ùñ»³Ï³Ý å³ï³ëË³Ý³ïíáõÃÛ³Ý »ÝÃ³ñÏ»É óáõóÙáõÝùÝ»ñ ï³Éáõó Ññ³Å³ñí»Éáõ Ï³Ù Ëáõë³÷»Éáõ Ï³Ù ³ÏÝÑ³Ûï ëáõï óáõóÙáõÝùÝ»ñ Ï³Ù »½ñ³Ï³óáõÃÛáõÝ ï³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7. ¸³ï³í³ñ³Ï³Ý ·áñÍáÕáõÃÛáõÝÝ»ñÇ Ù³ëÇÝ Ñ³ÝÓÝ³ñ³ñáõÃÛáõÝÝ»ñÇ Ï³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¸³ï³ñ³ÝÁ, ¹³ï³Ë³½Á, ùÝÝÇãÁ, Ñ»ï³ùÝÝáõÃÛ³Ý Ù³ñÙÇÝÁ ë³ÑÙ³Ýí³Í Ï³ñ·áí Çñ»Ýó ïñí³Í Ñ³ÝÓÝ³ñ³ñáõÃÛáõÝÝ»ñÁ Ï³ï³ñáõÙ »Ý ëáõÛÝ ûñ»Ýë·ñùÇ ÁÝ¹Ñ³Ýáõñ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ÝÓÝ³ñ³ñáõÃÛáõÝÝ»ñÁ Ï³ï³ñ»ÉÇë Ï³ñáÕ »Ý ÏÇñ³éí»É ûï³ñ»ñÏñÛ³ å»ïáõÃÛ³Ý ¹³ï³í³ñ³Ï³Ý ÝáñÙ»ñÁ, »Ã» ¹³ Ý³Ë³ï»ëí³Í ¿ ³Û¹ å»ïáõÃÛ³Ý Ñ»ï ÏÝùí³Í ÙÇç³½·³ÛÇÝ å³ÛÙ³Ý³·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ç³½·³ÛÇÝ å³ÛÙ³Ý³·ñáí Ý³Ë³ï»ëí³Í ¹»åù»ñáõÙ Ñ³ÝÓÝ³ñ³ñáõÃÛáõÝÁ Ï³ï³ñ»ÉÇë Ï³ñáÕ ¿ Ý»ñÏ³ ·ïÝí»É ûï³ñ»ñÏñÛ³ å»ïáõÃÛ³Ý Ñ³Ù³å³ï³ëË³Ý Ñ³ëï³ïáõÃÛ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ºÃ» Ñ³ÝÓÝ³ñ³ñáõÃÛáõÝÁ ãÇ Ï³ñáÕ Ï³ï³ñí»É, ëï³óí³Í ÷³ëï³ÃÕÃ»ñÁ Ñ³Ù³å³ï³ëË³Ý³µ³ñ Ð³Û³ëï³ÝÇ Ð³Ýñ³å»ïáõÃÛ³Ý ¹³ï³Ë³½áõÃÛ³Ý Ï³Ù Ð³Û³ëï³ÝÇ Ð³Ýñ³å»ïáõÃÛ³Ý ³ñ¹³ñ³¹³ïáõÃÛ³Ý Ý³Ë³ñ³ñáõÃÛ³Ý ÙÇçáóáí Ñ»ï »Ý í»ñ³¹³ñÓíáõÙ ³ÛÝ Ñ³ëï³ïáõÃÛáõÝ, áñÇó ëï³óí»É ¿ Ñ³ÝÓÝ³ñ³ñáõÃÛáõÝÁ` Ýß»Éáí ¹ñ³ Ï³ï³ñÙ³ÝÁ ËáãÝ¹áïáÕ å³ï×³éÝ»ñÁ: Ð³ÝÓÝ³ñ³ñáõÃÛáõÝÁ µáÉáñ ¹»åù»ñáõÙ í»ñ³¹³ñÓíáõÙ ¿, »Ã» ¹ñ³ Ï³ï³ñáõÙÁ Ï³ñáÕ ¿ íÝ³ë Ñ³ëóÝ»É Ð³Û³ëï³ÝÇ Ð³Ýñ³å»ïáõÃÛ³Ý ³ÝÏ³ËáõÃÛ³ÝÁ Ï³Ù ³Ýíï³Ý·áõÃÛ³ÝÁ Ï³Ù Ñ³Ï³ëáõÙ ¿ Ð³Û³ëï³ÝÇ Ð³Ýñ³å»ïáõÃÛ³Ý ûñ»Ýë¹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8. øñ»³Ï³Ý Ñ»ï³åÝ¹áõÙÁ ß³ñáõÝ³Ï»Éáõ Ñ³Ù³ñ ·áñÍÇ ÝÛáõÃ»ñÝ áõÕ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³ñ³ÍùáõÙ ûï³ñ»ñÏñÛ³ ù³Õ³ù³óáõ ÏáÕÙÇó Ñ³Ýó³·áñÍáõÃÛáõÝ Ï³ï³ñ»Éáõ »õ Ð³Û³ëï³ÝÇ Ð³Ýñ³å»ïáõÃÛáõÝÇó ¹áõñë ·³Éáõ ¹»åùáõÙ Ñ³ñáõóí³Í Ï³Ù ùÝÝíáÕ ·áñÍÇ µáÉáñ ÝÛáõÃ»ñÁ ïñíáõÙ »Ý Ð³Û³ëï³ÝÇ Ð³Ýñ³å»ïáõÃÛ³Ý ¹³ï³Ë³½áõÃÛ³ÝÁ, áñÁ áñáßáõÙ ¿ ùñ»³Ï³Ý Ñ»ï³åÝ¹áõÙÁ ß³ñáõÝ³Ï»Éáõ Ñ³Ù³ñ ¹ñ³Ýù ûï³ñ»ñÏñÛ³ å»ïáõÃÛ³Ý Ñ³Ù³å³ï³ëË³Ý Ñ³ëï³ïáõÃÛáõÝÝ»ñ áõÕ³ñÏ»Éáõ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9. øñ»³Ï³Ý Ñ»ï³åÝ¹áõÙÁ ß³ñáõÝ³Ï»Éáõ Ï³Ù ùñ»³Ï³Ý Ñ»ï³åÝ¹áõÙ Ñ³ñáõó»Éáõ Ù³ëÇÝ ËÝ¹ñ³ÝùÁ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ï³ñ»ñÏñÛ³ å»ïáõÃÛ³Ý ï³ñ³ÍùáõÙ Ñ³Ýó³Ýù Ï³ï³ñ³Í »õ Ð³Û³ëï³ÝÇ Ð³Ýñ³å»ïáõÃÛáõÝ í»ñ³¹³ñÓ³Í Ð³Û³ëï³ÝÇ Ð³Ýñ³å»ïáõÃÛ³Ý ù³Õ³ù³óáõ ÝÏ³ïÙ³Ùµ ùñ»³Ï³Ý ·áñÍÁ Ñ»ï³·³ ùÝÝáõÃÛ³Ý Ñ³Ù³ñ Ñ³ÝÓÝ»Éáõ Ù³ëÇÝ ûï³ñ»ñÏñÛ³ å»ïáõÃÛ³Ý Ñ³Ù³å³ï³ëË³Ý Ñ³ëï³ïáõÃÛ³Ý ËÝ¹ñ³ÝùÁ ùÝÝáõÙ ¿ Ð³Û³ëï³ÝÇ Ð³Ýñ³å»ïáõÃÛ³Ý ¹³ï³Ë³½áõÃÛáõÝÁ: ²Û¹åÇëÇ ¹»åù»ñáõÙ ·áñÍÇ Ý³Ë³ùÝÝáõÃÛáõÝÁ »õ ¹³ï³Ï³Ý ùÝÝáõÃÛáõÝÁ Ï³ï³ñíáõÙ ¿ ëáõÛÝ ûñ»Ýë·ñùáí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Æñ Çñ³í³ëáõÃÛ³Ý ë³ÑÙ³ÝÝ»ñáõÙ »õ ë³ÑÙ³Ýí³Í Ó»õáí ¹ñ³ Ñ³Ù³ñ ÉÇ³½áñí³Í å³ßïáÝ³ï³ñ ³ÝÓÇ ÏáÕÙÇó ûï³ñ»ñÏñÛ³ å»ïáõÃÛ³Ý ï³ñ³ÍùáõÙ ·áñÍÁ ùÝÝ»ÉÇë ëï³óí³Í ³å³óáõÛóÝ»ñÁ, ùÝÝáõÃÛáõÝÁ Ð³Û³ëï³ÝÇ Ð³Ýñ³å»ïáõÃÛáõÝáõÙ ß³ñáõÝ³Ïí»Éáõ ¹»åùáõÙ, áõÝ»Ý ·áñÍáí Ñ³í³ùí³Í ÙÛáõë µáÉáñ ³å³óáõÛóÝ»ñÇÝ Ñ³í³ë³ñ Çñ³í³µ³Ý³Ï³Ý áõÅ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úï³ñ»ñÏñÛ³ å»ïáõÃÛ³Ý ï³ñ³ÍùáõÙ Ñ³Ýó³Ýù Ï³ï³ñ³Í »õ Ð³Û³ëï³ÝÇ Ð³Ýñ³å»ïáõÃÛáõÝ í»ñ³¹³ñÓ³Í Ð³Û³ëï³ÝÇ Ð³Ýñ³å»ïáõÃÛ³Ý ù³Õ³ù³óáõ ÝÏ³ïÙ³Ùµ ÙÇÝã»õ Ñ³Ýó³ÝùÇ Ï³ï³ñÙ³Ý í³ÛñáõÙ Ýñ³ ÝÏ³ïÙ³Ùµ ùñ»³Ï³Ý Ñ»ï³åÝ¹áõÙ Ñ³ñáõó»ÉÁ, ûï³ñ»ñÏñÛ³ å»ïáõÃÛ³Ý Ñ³Ù³å³ï³ëË³Ý Ñ³ëï³ïáõÃÛ³Ý ÏáÕÙÇó Ð³Û³ëï³ÝÇ Ð³Ýñ³å»ïáõÃÛ³Ý ¹³ï³Ë³½áõÃÛáõÝ Ý»ñÏ³Û³óñ³Í ÝÛáõÃ»ñÇ ÑÇÙ³Ý íñ³, Ð³Û³ëï³ÝÇ Ð³Ýñ³å»ïáõÃÛáõÝáõÙ ¹ñ³ Ñ³Ù³ñ Çñ³í³ëáõ Ù³ñÙÇÝÁ Ï³ñáÕ ¿ Ñ³ñáõó»É ùñ»³Ï³Ý ·áñÍ »õ ùÝÝ»É ·áñ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0. Ð³Ý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ñóáõÙÝ ëï³ó³Í Ñ³ëï³ïáõÃÛáõÝÁ å³ñï³íáñ ¿ å³Ñ³ÝçÇ ¹»åùáõÙ Ñ³ÝÓÝ»É Çñ å»ïáõÃÛ³Ý ï³ñ³ÍùáõÙ ·ïÝíáÕ ³ÝÓÇÝ` Ýñ³Ý ùñ»³Ï³Ý å³ï³ëË³Ý³ïíáõÃÛ³Ý »ÝÃ³ñÏ»Éáõ Ï³Ù Ýñ³ ÝÏ³ïÙ³Ùµ ¹³ï³í×ÇéÝ Ç Ï³ï³ñ ³Í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ñ»³Ï³Ý å³ï³ëË³Ý³ïíáõÃÛ³Ý »ÝÃ³ñÏ»Éáõ ³éÝãáõÃÛ³Ùµ Ñ³ÝÓÝ»ÉÁ Ï³ï³ñíáõÙ ¿ ³ÛÝåÇëÇ ³ñ³ñùÝ»ñÇ Ñ³Ù³ñ, áñáÝù Ñ³ñóáõÙÝ áõÕ³ñÏáÕ »õ Ñ³ñóáõÙÝ ëï³ó³Í å»ïáõÃÛáõÝÝ»ñáõÙ Ñ³Ù³ñíáõÙ »Ý å³ïÅ»ÉÇ, »õ áñáÝó Ï³ï³ñÙ³Ý Ñ³Ù³ñ Ý³Ë³ï»ëíáõÙ ¿ å³ïÇÅ ³½³ï³½ñÏÙ³Ý Ó»õáí` Ù»Ï ï³ñáõó áã å³Ï³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×ÇéÝ Ç Ï³ï³ñ ³Í»Éáõ ³éÝãáõÃÛ³Ùµ Ñ³ÝÓÝ»ÉÁ Ï³ï³ñíáõÙ ¿ ³ÛÝåÇëÇ ³ñ³ñùÝ»ñÇ Ñ³Ù³ñ, áñáÝù Ñ³ñóáõÙÝ áõÕ³ñÏáÕ »õ Ñ³ñóáõÙÝ ëï³ó³Í å»ïáõÃÛáõÝÝ»ñÇ ûñ»Ýë¹ñáõÃÛ³ÝÁ Ñ³Ù³å³ï³ëË³Ý Ñ³Ù³ñíáõÙ »Ý å³ïÅ»ÉÇ, »õ áñáÝó Ï³ï³ñÙ³Ý Ñ³Ù³ñ ³ÝÓÁ ¹³ï³å³ñïí»É ¿ ³½³ï³½ñÏÙ³Ý` í»ó ³ÙëÇó áã å³Ï³ë Å³Ù³Ý³Ïáí Ï³Ù ³í»ÉÇ ËÇëï å³ïÅ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1. Ð³ÝÓÝ»Éáõó Ññ³Å³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ÓÝ»ÉÁ ãÇ ÃáõÛÉ³ïñíáõÙ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å³Ñ³ÝçÝ ëï³Ý³Éáõ å³ÑÇÝ Ñ³ñóáõÙÁ Ý»ñÏ³Û³óÝáÕ å»ïáõÃÛ³Ý ûñ»Ýë¹ñáõÃÛ³ÝÁ Ñ³Ù³å³ï³ëË³Ý ùñ»³Ï³Ý Ñ»ï³åÝ¹áõÙ ãÇ Ï³ñáÕ Ñ³ñáõóí»É, Ï³Ù ¹³ï³í×ÇéÁ ãÇ Ï³ñáÕ Ç Ï³ï³ñ ³Íí»É í³Õ»ÙáõÃÛ³Ý Å³ÙÏ»ïÝ ³ÝóÝ»Éáõ å³ï×³éáí Ï³Ù ³ÛÉ ûñÇÝ³Ï³Ý ÑÇÙù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ÝÓÇ ÝÏ³ïÙ³Ùµ ³ñ¹»Ý ÇëÏ Ï³Û³óí»É ¿ ûñÇÝ³Ï³Ý áõÅÇ Ù»ç Ùï³Í ¹³ï³í×Çé, Ï³Ù ·áñÍáí í³ñáõÛÃÁ Ï³ñ×»Éáõ »õ ùñ»³Ï³Ý Ñ»ï³åÝ¹áõÙÁ ¹³¹³ñ»óÝ»Éáõ Ù³ëÇÝ áñáß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ÂáõÛÉ³ïñíáõÙ ¿ Ññ³Å³ñí»É Ñ³ÝÓÝ»Éáõó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ÝÓÁ, áñÇÝ å³Ñ³ÝçáõÙ »Ý Ñ³ÝÓÝ»É, Ñ³ñóáõÙÝ ëï³ó³Í å»ïáõÃÛ³Ý ù³Õ³ù³óÇ ¿ Ï³Ù Ýñ³Ý ïñ³Ù³¹ñí³Í ¿ ù³Õ³ù³Ï³Ý ³å³ëï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Ýó³·áñÍáõÃÛáõÝÁ, áñÇ Ï³å³ÏóáõÃÛ³Ùµ å³Ñ³ÝçíáõÙ ¿ Ñ³ÝÓÝ»É, Ï³ï³ñí»É ¿ Ñ³ñóáõÙÝ ëï³ó³Í å»ïáõÃÛ³Ý ï³ñ³Í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ÝÓÁ, áñÇÝ å³Ñ³ÝçáõÙ »Ý Ñ³ÝÓÝ»É, Ñ»ï³åÝ¹íáõÙ ¿ ù³Õ³ù³Ï³Ý, é³ë³Û³Ï³Ý Ï³Ù ÏñáÝ³Ï³Ý ß³ñÅ³éÇÃ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ÝÓÁ, áñÇÝ å³Ñ³ÝçáõÙ »Ý Ñ³ÝÓÝ»É, Ñ»ï³åÝ¹íáõÙ ¿ Ë³Õ³Õ Å³Ù³Ý³Ï ½ÇÝíáñ³Ï³Ý Ñ³Ýó³Ýù Ï³ï³ñ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ÝÓÝ»Éáõ å³Ñ³Ýçáí ¹ÇÙ³Í å»ïáõÃÛáõÝÁ ïíÛ³É áÉáñïáõÙ ãÇ ³å³ÑáíáõÙ ÷áË³¹³ñÓ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2. Ð³ÝÓÝ»Éáõ Ù³ëÇÝ å³Ñ³ÝçÇ µáí³Ý¹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ÓÝ»Éáõ Ù³ëÇÝ å³Ñ³ÝçÁ å»ïù ¿ µáí³Ý¹³Ï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ñóÙ³Ý Ñ³ëó»³ïÇñáç ³Ýí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³ñùÇ ÷³ëï³Ï³Ý Ñ³Ý·³Ù³ÝùÝ»ñÇ ÝÏ³ñ³·ñáõÃÛáõÝÁ »õ Ñ³ñóáõÙÁ Ý»ñÏ³Û³óÝáÕ å»ïáõÃÛ³Ý ûñ»ÝùÇ µÝ³·Çñ ï»ùëïÁ, áñÇ ÑÇÙ³Ý íñ³ ³Û¹ ³ñ³ñùÁ Ñ³Ù³ñíáõÙ ¿ Ñ³Ýó³·áñÍ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³ÝÓÇ ³½·³ÝáõÝÁ, ³ÝáõÝÁ, áñÁ »ÝÃ³Ï³ ¿ Ñ³ÝÓÝÙ³Ý, Ýñ³ ù³Õ³ù³óÇáõÃÛáõÝÁ, µÝ³ÏáõÃÛ³Ý Ï³Ù ·ïÝí»Éáõ í³ÛñÁ »õ, ÑÝ³ñ³íáñáõÃÛ³Ý ¹»åùáõÙ, Ýñ³ Ù³ëÇÝ ³ÛÉ ïíÛ³É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ßáõÙ Ñ³Ýó³·áñÍáõÃÛ³Ùµ å³ï×³éí³Í íÝ³ëÇ ã³÷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ÝÓÝ»Éáõ Ù³ëÇÝ å³Ñ³ÝçÇÝ å»ïù ¿ Ïóí³Í ÉÇÝÇ ³ÝÓÇ Ï³É³Ý³íáñÙ³Ý Ù³ëÇÝ áñáßÙ³Ý Ñ³ëï³ïí³Í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¸³ï³í×ÇéÝ Ç Ï³ï³ñ ³Í»Éáõ Ñ³Ù³ñ Ñ³ÝÓÝ»Éáõ Ù³ëÇÝ å³Ñ³ÝçÇÝ å»ïù ¿ Ïóí³Í ÉÇÝ»Ý Ñ³ëï³ïí³Í å³ï×»ÝÁ` ³ÛÝ ûñÇÝ³Ï³Ý áõÅÇ Ù»ç ÙïÝ»Éáõ ûñí³ Ù³ëÇÝ ÝßáõÙáí »õ ùñ»³Ï³Ý ûñ»ÝùÇ ³ÛÝ Ñá¹í³ÍÁ, áñáí ïíÛ³É ³ÝÓÁ ¹³ï³å³ñïí»É ¿: ºÃ» ¹³ï³å³ñïÛ³ÉÝ ³ñ¹»Ý ÇëÏ Ïñ»É ¿ å³ïÅÇ ÙÇ Ù³ëÁ, Ñ³Õáñ¹íáõÙ »Ý Ý³»õ ïíÛ³ÉÝ»ñ ¹ñ³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3. Èñ³óáõóÇã ï»Õ»Ï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Ñ³ÝÓÝ»Éáõ Ù³ëÇÝ å³Ñ³ÝçÁ ãÇ å³ñáõÝ³ÏáõÙ µáÉáñ ³ÝÑñ³Å»ßï ïíÛ³ÉÝ»ñÁ, ³å³ Ñ³ñóáõÙÝ ëï³ó³Í Ñ³ëï³ïáõÃÛáõÝÁ Ï³ñáÕ ¿ å³Ñ³Ýç»É Éñ³óáõóÇã ïíÛ³ÉÝ»ñ: ¸ñ³ Ñ³Ù³ñ Ï³ñáÕ ¿ ë³ÑÙ³Ýí»É ÙÇÝã»õ Ù»Ï³ÙëÛ³ Å³ÙÏ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Ñ³ñóáõÙÁ Ý»ñÏ³Û³óñ³Í Ñ³ëï³ïáõÃÛáõÝÁ ë³ÑÙ³Ýí³Í Å³ÙÏ»ïáõÙ ãÇ Ý»ñÏ³Û³óÝáõÙ Éñ³óáõóÇã ïíÛ³ÉÝ»ñ, ³å³ Ñ³ñóáõÙÝ ëï³ó³Í Ñ³ëï³ïáõÃÛáõÝÁ å»ïù ¿ ³½³ïÇ Ñ³ÝÓÝÙ³Ý »ÝÃ³Ï³ ³ÝÓÇÝ, »Ã» Ý³ í»ñóíÇ ³ñ·»É³Ýù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4. Ð³ÝÓÝ»Éáõ Ñ³Ù³ñ ³ñ·»É³ÝùÇ í»ñ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É³ÝùÇ í»ñóÝ»Éáõ Ù³ëÇÝ áñáßÙ³Ý å³ï×»ÝÇ Ñ»ï Ñ³ÝÓÝ»Éáõ Ù³ëÇÝ å³Ñ³ÝçÝ ëï³Ý³ÉÇë ³ÝÑñ³Å»ßïáõÃÛ³Ý ¹»åùáõÙ` ÙÇÝã»õ Ñ³ÝÓÝ»Éáõ Ù³ëÇÝ áñáßáõÙ ÁÝ¹áõÝ»ÉÁ, ÙÇçáóÝ»ñ »Ý Ó»éÝ³ñÏíáõÙ Ñ³ÝÓÝÙ³Ý »ÝÃ³Ï³ ³ÝÓÇÝ Ï³É³Ý³íáñ»Éáõ áõÕ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Ñá¹í³ÍÇ ³é³çÇÝ Ù³ëÇ ¹ñáõÛÃÝ»ñÇÝ Ñ³Ù³å³ï³ëË³Ý Ï³É³ÝùÇ í»ñóí³Í ³ÝÓÝ Çñ³íáõÝù áõÝÇ Ï³Ý·Ý»É ¹³ï³ñ³ÝÇ ³éç»õ Çñ ÝÏ³ïÙ³Ùµ ÁÝïñí³Í Ë³÷³ÝÙ³Ý ÙÇçáóÁ Ñ³ëï³ï»Éáõ, ÷áË»Éáõ Ï³Ù í»ñ³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5. Î³É³Ý³íáñáõÙÁ Ï³Ù Ó»ñµ³Ï³ÉáõÙÁ Ý³Ëù³Ý Ñ³ÝÓÝ»Éáõ Ù³ëÇÝ å³Ñ³ÝçÝ ëï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ÜÓÁ, áñÇÝ å³Ñ³ÝçíáõÙ ¿ Ñ³ÝÓÝ»É, Ñ³ñóáõÙÁ Ý»ñÏ³Û³óñ³Í å»ïáõÃÛ³Ý ÙÇçÝáñ¹áõÃÛ³Ùµ Ï³ñáÕ ¿ Ï³É³Ý³íáñí»É Ý³»õ ÙÇÝã»õ Ñ³ÝÓÝ»Éáõ Ù³ëÇÝ å³Ñ³ÝçÝ ëï³Ý³ÉÁ: ØÇçÝáñ¹áõÃÛ³Ý Ù»ç å»ïù ¿ µáí³Ý¹³Ïí»Ý ÑÕáõÙÝ»ñ Ï³É³ÝùÇ í»ñóÝ»Éáõ Ù³ëÇÝ áñáßÙ³Ý Ï³Ù ûñÇÝ³Ï³Ý áõÅÇ Ù»ç Ùï³Í ¹³ï³í×éÇ íñ³` Ýß»Éáí, áñ Ñ³ÝÓÝ»Éáõ Ù³ëÇÝ å³Ñ³ÝçÁ ÏÝ»ñÏ³Û³óíÇ Éñ³óáõóÇã: ØÇÝã»õ Ñ³ÝÓÝ»Éáõ Ù³ëÇÝ å³Ñ³ÝçÁ Ï³É³ÝùÇ í»ñóÝ»Éáõ Ù³ëÇÝ ÙÇçÝáñ¹áõÃÛáõÝÁ Ï³ñáÕ ¿ Ñ³ÝÓÝí»É ÷áëïáí, Ñ»é³·ñáí Ï³Ù ý³ùë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ÝÓÁ Ï³ñáÕ ¿ Ó»ñµ³Ï³Éí»É Ý³»õ ³é³Ýó ëáõÛÝ Ñá¹í³ÍÇ ³é³çÇÝ Ù³ëáõÙ Ýßí³Í ÙÇçÝáñ¹áõÃÛ³Ý, »Ã» ûñ»Ýùáí Ý³Ë³ï»ëí³Í ÑÇÙù»ñ Ï³Ý Ï³ëÏ³Í»Éáõ, áñ Ý³ ³ÛÉ å»ïáõÃÛ³Ý ï³ñ³ÍùáõÙ Ï³ï³ñ»É ¿ Ñ³Ýó³Ýù »õ »ÝÃ³Ï³ ¿ Ñ³ÝÓÝ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Ýã»õ Ñ³ÝÓÝ»Éáõ Ù³ëÇÝ å³Ñ³ÝçÝ ëï³Ý³ÉÁ Ï³É³Ý³íáñÙ³Ý Ï³Ù Ó»ñµ³Ï³ÉÙ³Ý Ù³ëÇÝ ³ÝÙÇç³å»ë ï»ÕÛ³Ï ¿ å³ÑíáõÙ ûï³ñ»ñÏñÛ³ å»ïáõÃÛ³Ý Ñ³ñóáõÙÁ Ý»ñÏ³Û³óñ³Í Ñ³Ù³å³ï³ëË³Ý Ñ³ëï³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êáõÛÝ Ñá¹í³ÍÇ ³é³çÇÝ »õ »ñÏñáñ¹ Ù³ë»ñáí Ý³Ë³ï»ëí³Í ¹ñáõÛÃÝ»ñÇÝ Ñ³Ù³å³ï³ëË³Ý` Ï³É³ÝùÇ í»ñóí³Í ³ÝÓÝ Çñ³íáõÝù áõÝÇ Ï³Ý·Ý»É ¹³ï³ñ³ÝÇ ³éç»õ` Çñ ÝÏ³ïÙ³Ùµ ÁÝïñí³Í Ë³÷³ÝÙ³Ý ÙÇçáóÁ Ï³Ù Ó»ñµ³Ï³ÉáõÙÁ Ñ³ëï³ï»Éáõ, ÷áË»Éáõ Ï³Ù í»ñ³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6. Ò»ñµ³Ï³Éí³Í Ï³Ù Ï³É³Ý³íáñí³Í ³ÝÓÇÝ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ûñ»Ýë·ñùÇ 485 Ñá¹í³ÍÇ ³é³çÇÝ Ù³ëáí Ï³É³Ý³íáñí³Í ³ÝÓÁ å»ïù ¿ ³½³ïíÇ, »Ã» Ýñ³Ý Ñ³ÝÓÝ»Éáõ Ù³ëÇÝ å³Ñ³Ýç ãÇ ëï³óíÇ Ï³É³ÝùÇ í»ñóÝ»Éáõ ûñí³ÝÇó Ù»Ï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ûñ»Ýë·ñùÇ 485 Ñá¹í³ÍÇ »ñÏñáñ¹ Ù³ëáí Ó»ñµ³Ï³Éí³Í ³ÝÓÁ å»ïù ¿ ³½³ïíÇ, »Ã» Ýñ³Ý Ñ³ÝÓÝ»Éáõ Ù³ëÇÝ å³Ñ³Ýç ãÇ ëï³óíÇ ïíÛ³É å»ïáõÃÛ³Ý ûñ»Ýë¹ñáõÃÛ³Ùµ` Ó»ñµ³Ï³ÉÙ³Ý Ñ³Ù³ñ ë³ÑÙ³Ýí³Í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7. Ð³ÝÓÝáõÙÁ Ñ»ï³Ó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ÝÓÁ, áñÇÝ å³Ñ³ÝçíáõÙ ¿ Ñ³ÝÓÝ»É, »ÝÃ³ñÏí»É ¿ ùñ»³Ï³Ý å³ï³ëË³Ý³ïíáõÃÛ³Ý Ï³Ù ¹³ï³å³ñïí»É ¿ ïíÛ³É å»ïáõÃÛáõÝáõÙ Ï³ï³ñ³Í ³ÛÉ Ñ³Ýó³·áñÍáõÃÛ³Ý Ñ³Ù³ñ, ³å³ Ýñ³Ý Ñ³ÝÓÝ»ÉÁ Ï³ñáÕ ¿ Ñ»ï³Ó·í»É ÙÇÝã»õ ùñ»³Ï³Ý Ñ»ï³åÝ¹áõÙÝ ³í³ñï»ÉÁ, ¹³ï³í×ÇéÝ Ç Ï³ï³ñ ³Í»ÉÁ Ï³Ù å³ïÅÇó ³½³ï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8. Ä³Ù³Ý³Ï³íáñ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ºÃ» ëáõÛÝ ûñ»Ýë·ñùÇ 487 Ñá¹í³Íáí Ý³Ë³ï»ëí³Í Ñ³ÝÓÝÙ³Ý Ñ»ï³Ó·áõÙÁ Ï³ñáÕ ¿ Ñ³Ý·»óÝ»É ùñ»³Ï³Ý Ñ»ï³åÝ¹Ù³Ý í³Õ»ÙáõÃÛ³Ý Å³ÙÏ»ïÝ ³ÝóÝ»ÉáõÝ Ï³Ù íÝ³ë å³ï×³é»É ùÝÝáõÃÛ³ÝÁ, ³ÝÓÁ, áñÇÝ å³Ñ³ÝçíáõÙ ¿ Ñ³ÝÓÝ»É, Ï³ñáÕ ¿ Ñ³ÝÓÝí»É Å³Ù³Ý³Ï³íáñ³å»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Ù³Ý³Ï³íáñ³å»ë Ñ³ÝÓÝí³Í ³ÝÓÁ å»ïù ¿ í»ñ³¹³ñÓíÇ ùñ»³Ï³Ý ·áñÍÇ í³ñáõÛÃáí ³ÛÝ ·áñÍáÕáõÃÛáõÝÝ»ñÁ Ï³ï³ñ»Éáõó Ñ»ïá, áñÇ Ñ³Ù³ñ Ý³ Ñ³ÝÓÝí»É ¿ñ, µ³Ûó áã áõß, ù³Ý Ñ³ÝÓÝ»Éáõ ûñí³ÝÇó »ñ»ù ³Ùëí³ ÁÝÃ³óùáõÙ: ÐÇÙÝ³íáñí³Í ¹»åù»ñáõÙ Å³ÙÏ»ïÇ »ñÏ³ñ³óáõÙÁ å»ïù ¿ Ï³ï³ñíÇ ÏáÕÙ»ñ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9. Ð³ÝÓÝ»Éáõ Ù³ëÇÝ å³Ñ³ÝçÇ ÏáÉÇ½Ç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Ñ³ÝÓÝ»Éáõ Ù³ëÇÝ å³Ñ³ÝçÝ ëï³óíáõÙ ¿ ÙÇ ù³ÝÇ å»ïáõÃÛáõÝÝ»ñÇó, ³å³ Ñ³ñóáõÙÝ ëï³ó³Í Ñ³ëï³ïáõÃÛáõÝÝ ÇÝùÝ ¿ áñáßáõÙ, Ã» ³Û¹ å³Ñ³ÝçÝ»ñÇó áñÁ å»ïù ¿ µ³í³ñ³ñíÇ ³é³çÇÝ Ñ»ñÃ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0. Ð³ÝÓÝí³Í ³ÝÓÇ ùñ»³Ï³Ý Ñ»ï³åÝ¹Ù³Ý ë³ÑÙ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é³Ýó Ñ³ñóáõÙÝ ëï³ó³Í Ñ³ëï³ïáõÃÛ³Ý Ñ³Ù³Ó³ÛÝáõÃÛ³Ý` Ñ³ÝÓÝí³Í ³ÝÓÇÝ ãÇ Ï³ñ»ÉÇ ùñ»³Ï³Ý å³ï³ëË³Ý³ïíáõÃÛ³Ý »õ å³ïÅÇ »ÝÃ³ñÏ»É ÙÇÝã»õ Ýñ³ Ñ³ÝÓÝ»ÉÁ Ï³ï³ñ³Í ³ÛÝ Ñ³Ýó³·áñÍáõÃÛ³Ý Ñ³Ù³ñ, áñáí Ý³ ãÇ Ñ³ÝÓÝ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é³Ýó Ñ³ñóáõÙÝ ëï³ó³Í Ñ³ëï³ïáõÃÛ³Ý Ñ³Ù³Ó³ÛÝáõÃÛ³Ý` ³ÝÓÁ ãÇ Ï³ñáÕ Ñ³ÝÓÝí»É Ý³»õ »ññáñ¹ å»ï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ñóáõÙÝ ëï³ó³Í Ñ³ëï³ïáõÃÛ³Ý Ñ³Ù³Ó³ÛÝáõÃÛáõÝÁ ãÇ å³Ñ³ÝçíáõÙ, »Ã» Ñ³ÝÓÝí³Í ³ÝÓÁ ùñ»³Ï³Ý ¹³ï³í³ñáõÃÛáõÝÝ ³í³ñï»Éáõó Ù»Ï ³Ùëí³ ÁÝÃ³óùáõÙ, ÇëÏ ¹³ï³å³ñïÙ³Ý ¹»åùáõÙ å³ïÇÅÁ Ïñ»Éáõó Ï³Ù ³½³ïí»Éáõó Ñ»ïá` Ù»Ï ³Ùëí³ ÁÝÃ³óùáõÙ ãÇ ÉùÇ Ñ³ñóáõÙÝ ëï³ó³Í å»ïáõÃÛ³Ý ï³ñ³ÍùÁ, Ï³Ù »Ã» Ý³ ÇÝùÝ³Ï³Ù Ïí»ñ³¹³éÝ³ ³ÛÝï»Õ: ²Ûë Å³ÙÏ»ïÇ Ù»ç ãÇ Ñ³ßí³ÏóíáõÙ ³ÛÝ Å³Ù³Ý³ÏÁ, áñÇ ÁÝÃ³óùáõÙ Ñ³ÝÓÝí³Í ³ÝÓÁ ã¿ñ Ï³ñáÕ Éù»É Ñ³ñóáõÙÁ Ý»ñÏ³Û³óñ³Í å»ïáõÃÛ³Ý ï³ñ³ÍùÁ áã Çñ Ï³Ù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1. Ð³ÝÓÝí³Í ³ÝÓÇÝ ÷áË³Ýó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ñóáõÙÝ ëï³ó³Í Ñ³ëï³ïáõÃÛáõÝÁ Ñ³ñóáõÙÁ Ý»ñÏ³Û³óñ³Í Ñ³ëï³ïáõÃÛ³ÝÁ ï»ÕÛ³Ï ¿ å³ÑáõÙ Ñ³ÝÓÝÙ³Ý Å³Ù³Ý³ÏÇ »õ ï»Õ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Ñ³ñóáõÙÁ Ý»ñÏ³Û³óñ³Í Ñ³ëï³ïáõÃÛáõÝÁ Ñ³ÝÓÝÙ³Ý »ÝÃ³Ï³ ³ÝÓÇÝ ãÇ ÁÝ¹áõÝáõÙ ë³ÑÙ³Ýí³Í Å³ÙÏ»ïÇó Ñ»ïá` 15 ûñí³ ÁÝÃ³óùáõÙ, ³Û¹ ³ÝÓÁ ³½³ïíáõÙ ¿ Ï³É³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2. ÎñÏÝ³ÏÇ Ñ³Ý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Ñ³ÝÓÝí³Í ³ÝÓÁ Ëáõë³÷áõÙ ¿ ùñ»³Ï³Ý Ñ»ï³åÝ¹áõÙÇó Ï³Ù å³ïÇÅÁ Ïñ»Éáõó »õ í»ñ³¹³éÝáõÙ ¿ Ñ³ñóáõÙÝ ëï³ó³Í å»ïáõÃÛ³Ý ï³ñ³Íù, ³å³ Ýáñ å³Ñ³Ýçáí Ý³ å»ïù ¿ Ñ³ÝÓÝíÇ` ³é³Ýó ëáõÛÝ ·ÉËáõÙ ß³ñ³¹ñí³Í ÝÛáõÃ»ñÁ Ý»ñÏ³Û³óÝ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3. î³ñ³ÝóÇÏ ÷áË³¹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ñóáõÙÝ ëï³ó³Í Ñ³ëï³ïáõÃÛáõÝÁ Ñ³ñóáõÙ Ý»ñÏ³Û³óñ³Í Ñ³ëï³ïáõÃÛ³Ý ÙÇçÝáñ¹áõÃÛ³Ùµ ÉáõÍáõÙ ¿ Çñ ï³ñ³Íùáí »ññáñ¹ å»ïáõÃÛ³ÝÁ Ñ³ÝÓÝí³Í ³ÝÓ³Ýó ï³ñ³ÝóÇÏ ÷áË³¹ñÙ³Ý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Ù³Ý ÷áË³¹ñÙ³Ý Ù³ëÇÝ ÙÇçÝáñ¹áõÃÛáõÝÁ ùÝÝíáõÙ ¿ ÝáõÛÝ Ï³ñ·áí, ÇÝã Ñ³ÝÓÝÙ³Ý Ù³ëÇÝ å³Ñ³Ýç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ñóáõÙÝ ëï³ó³Í Ñ³ëï³ïáõÃÛáõÝÁ ï³ñ³ÝóÇÏ ÷áË³¹ñÙ³Ý Ñ³ñóÁ ÉáõÍáõÙ ¿ ³ÛÝ Ó»õáí, áñÁ ·ïÝáõÙ ¿ ³é³í»É Ýå³ï³Ï³Ñ³ñ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4. øñ»³Ï³Ý Ñ»ï³åÝ¹Ù³Ý å³ñï³¹Çñ É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ùÝÝáõÃÛ³Ý Ù³ñÙÇÝÁ å³ñï³íáñ ¿ Ñ³ñóáõÙÁ Ý»ñÏ³Û³óñ³Í Ñ³ëï³ïáõÃÛ³Ý Ñ³ÝÓÝ³ñ³ñáõÃÛ³Ùµ` ûñ»Ýë¹ñáõÃÛ³ÝÁ Ñ³Ù³å³ï³ëË³Ý ùñ»³Ï³Ý Ñ»ï³åÝ¹áõÙ Çñ³Ï³Ý³óÝ»É Çñ å»ïáõÃÛ³Ý ù³Õ³ù³óÇÝ»ñÇ ÝÏ³ïÙ³Ùµ, áñáÝù Ï³ëÏ³ÍíáõÙ »Ý Ñ³ñóáõÙ Ý»ñÏ³Û³óñ³Í å»ïáõÃÛ³Ý ï³ñ³ÍùáõÙ Ñ³Ýó³Ýù Ï³ï³ñ»Éáõ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Ñ³Ýó³·áñÍáõÃÛáõÝÁ, áñáí Ñ³ñáõóí³Í ¿ ùñ»³Ï³Ý ·áñÍ, ³é³ç ¿ µ»ñáõÙ Ñ³Ýó³·áñÍáõÃÛáõÝÇó íÝ³ë Ïñ³Í ³ÝÓ³Ýó ù³Õ³ù³óÇ³Çñ³í³Ï³Ý å³Ñ³ÝçÝ»ñ, íÝ³ëÁ Ñ³ïáõó»Éáõ Ù³ëÇÝ Ýñ³Ýó ÙÇçÝáñ¹áõÃÛ³Ý ³éÏ³ÛáõÃÛ³Ý ¹»åùáõÙ ¹ñ³Ýù ùÝÝíáõÙ »Ý ïíÛ³É ·áñÍáí í³ñáõÛÃ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5. øñ»³Ï³Ý ·áñÍáí í³ñáõÛÃ Çñ³Ï³Ý³óÝ»Éáõ Ñ³ÝÓÝ³ñ³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ñ»³Ï³Ý ·áñÍáí í³ñáõÛÃ Çñ³Ï³Ý³óÝ»Éáõ Ù³ëÇÝ Ñ³ÝÓÝ³ñ³ñáõÃÛáõÝÁ å»ïù ¿ µáí³Ý¹³Ï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ñóáõÙÁ Ý»ñÏ³Û³óÝáÕ Ñ³ëï³ïáõÃÛ³Ý ³Ýí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³ñ³ñùÇ ÝÏ³ñ³·ñáõÃÛáõÝÁ, áñÇ ³éÝãáõÃÛ³Ùµ áõÕ³ñÏí³Í ¿ ùñ»³Ï³Ý Ñ»ï³åÝ¹áõÙ Çñ³Ï³Ý³óÝ»Éáõ Ù³ëÇÝ Ñ³ÝÓÝ³ñ³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ñ³ñùÁ Ï³ï³ñ»Éáõ Å³Ù³Ý³ÏÇ »õ ï»ÕÇ Ù³ëÇÝ ³é³í»É ëïáõÛ· Ýßáõ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ñóáõÙÁ Ý»ñÏ³Û³óÝáÕ Ñ³ëï³ïáõÃÛ³Ý ³ÛÝ ûñ»ÝùÇ µÝ³·Çñ ï»ùëïÁ, áñÁ ïíÛ³É ³ñ³ñùÁ ¹ÇïáõÙ ¿ áñå»ë Ñ³Ýó³·áñÍáõÃÛáõÝ, ÇÝãå»ë Ý³»õ ³ÛÝ ûñ»Ýë¹ñ³Ï³Ý ÝáñÙ»ñÇ µÝ³·Çñ ï»ùëï»ñÁ, áñáÝù ¿³Ï³Ý Ýß³Ý³ÏáõÃÛáõÝ áõÝ»Ý ·áñÍáí í³ñáõÛÃ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³ëÏ³ÍíáÕ ³ÝÓÇ ³½·³ÝáõÝÝ áõ ³ÝáõÝÁ, ù³Õ³ù³óÇáõÃÛáõÝÁ, ÇÝãå»ë Ý³»õ Ýñ³ Ù³ëÇÝ ³ÛÉ ïíÛ³É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³Ýó³·áñÍáõÃÛ³Ùµ å³ï×³éí³Í íÝ³ëÇ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ÝÓÝ³ñ³ñáõÃÛ³ÝÁ ÏóíáõÙ »Ý Ñ³ñóáõÙÁ Ý»ñÏ³Û³óÝáÕ Ñ³ëï³ïáõÃÛ³Ý Ùáï ³éÏ³ ÝÛáõÃ»ñÁ, ÇÝãå»ë Ý³»õ ³å³óáõÛ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ñóáõÙÁ Ý»ñÏ³Û³óÝáÕ Ñ³ëï³ïáõÃÛ³Ý ÏáÕÙÇó Ñ³ñáõóí³Í ùñ»³Ï³Ý ·áñÍÝ áõÕ³ñÏ»ÉÇë ³Û¹ ·áñÍáí ùÝÝáõÃÛáõÝÁ ß³ñáõÝ³ÏáõÙ ¿ Ñ³ñóáõÙÝ ëï³ó³Í Ñ³ëï³ïáõÃÛáõÝÁ` Çñ »ñÏñÇ ûñ»Ýë¹ñáõÃÛ³ÝÁ Ñ³Ù³å³ï³ëË³Ý: ¶áñÍáõÙ ³éÏ³ Ûáõñ³ù³ÝãÛáõñ ÷³ëï³ÃáõÕÃ å»ïù ¿ Ñ³ëï³ïíÇ ½ÇÝ³Ýß³ÝÇ å³ïÏ»ñáí ÏÝÇ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6. øñ»³Ï³Ý ·áñÍáí í³ñáõÛÃÇ ³ñ¹ÛáõÝùÝ»ñÇ Ù³ëÇÝ ï»Õ»Ï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óáõÙÝ ëï³ó³Í Ñ³ëï³ïáõÃÛáõÝÁ Ñ³ñóáõÙÁ Ý»ñÏ³Û³óñ³Í Ñ³ëï³ïáõÃÛ³ÝÁ å³ñï³¹Çñ Ï»ñåáí ï»Õ»Ï³óÝáõÙ ¿ ùñ»³Ï³Ý ·áñÍáí ÁÝ¹áõÝí³Í í»ñçÝ³Ï³Ý áñáßÙ³Ý Ù³ëÇÝ: Ð³ñóáõÙ Ý»ñÏ³Û³óñ³Í Ñ³ëï³ïáõÃÛ³Ý ËÝ¹ñ³Ýùáí Ýñ³ Ñ³ëó»áí áõÕ³ñÏíáõÙ ¿ í»ñçÝ³Ï³Ý áñáßÙ³Ý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7. àñáßáõÙ ÁÝ¹áõÝ»Éáõ Ñ»ï»í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Ñ³ëï³ïáõÃÛ³ÝÝ áõÕ³ñÏí³Í ¿ »Õ»É ùñ»³Ï³Ý ·áñÍáí í³ñáõÛÃ Çñ³Ï³Ý³óÝ»Éáõ Ñ³ÝÓÝ³ñ³ñáõÃÛáõÝ ¹³ï³í×ÇéÁ Ï³Ù Ñ³ñóáõÙÁ Ý»ñÏ³Û³óñ³Í Ñ³ëï³ïáõÃÛ³Ý ³ÛÉ í»ñçÝ³Ï³Ý áñáßáõÙÝ áõÅÇ Ù»ç ÙïóÝ»Éáõó Ñ»ïá, ³å³ Ñ³ñóáõÙÁ ëï³ó³Í Ñ³ëï³ïáõÃÛáõÝÁ ãÇ Ï³ñáÕ Ñ³ñáõó»É ùñ»³Ï³Ý ·áñÍ, ÇëÏ Ñ³ñáõóí³ÍÁ` »ÝÃ³Ï³ ¿ Ï³ñ×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8. ØÇ ù³ÝÇ å»ïáõÃÛáõÝÝ»ñÇ ¹³ï³ñ³ÝÝ»ñÇÝ ÁÝ¹¹³ïÛ³ ·áñÍÇ ùÝÝáõÃÛ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Ï³Ù ÙÇ ù³ÝÇ ³ÝÓ³Ýó ÙÇ ù³ÝÇ Ñ³Ýó³ÝùÝ»ñÇ Ï³ï³ñÙ³Ý Ù»ç Ù»Õ³¹ñ»ÉÇë, áñáÝó í»ñ³µ»ñÛ³É ·áñÍ»ñÁ ÁÝ¹¹³ïÛ³ »Ý ÙÇ ù³ÝÇ å»ïáõÃÛáõÝÝ»ñÇ ¹³ï³ñ³ÝÝ»ñÇÝ, ¹ñ³Ýù ùÝÝ»Éáõ Ñ³Ù³ñ Çñ³í³ëáõ ¿ ³ÛÝ å»ïáõÃÛ³Ý ¹³ï³ñ³ÝÁ, áñÇ ï³ñ³ÍùáõÙ ³í³ñïí»É ¿ Ý³ËÝ³Ï³Ý ùÝÝáõÃÛáõÝÁ: îíÛ³É ¹»åùáõÙ ·áñÍÁ ùÝÝíáõÙ ¿ ³Û¹ å»ïáõÃÛ³Ý ¹³ï³í³ñ³Ï³Ý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9. ²é³ñÏ³Ý»ñ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ñóáõÙÝ ëï³ó³Í Ñ³ëï³ïáõÃÛáõÝÁ Ñ³ñóáõÙÁ Ý»ñÏ³Û³óñ³Í Ñ³ëï³ïáõÃÛ³Ý ËÝ¹ñ³Ýùáí Ñ³ÝÓÝáõÙ ¿ ³ÛÝ ³é³ñÏ³Ý»ñÁ, áñáÝ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û·ï³·áñÍí»É »Ý Ñ³Ýó³ÝùÁ Ï³ï³ñ»ÉÇë, ³Û¹ ÃíáõÙ Ñ³Ýó³·áñÍáõÃÛ³Ý ·áñÍÇùÝ»ñÁ, ³é³ñÏ³Ý»ñ, áñáÝù Ó»éù »Ý µ»ñí»É Ñ³Ýó³íáñ ×³Ý³å³ñÑáí, Ï³Ù Ñ³Ýó³·áñÍÁ ëï³ó»É ¿ áñå»ë ÷áËÑ³ïáõóáõÙ Ñ³Ýó³íáñ ×³Ý³å³ñÑáí Ó»éù µ»ñí³Í ³é³ñÏ³Ý»ñÇ ÷áË³ñ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ñáÕ »Ý áõÝ»Ý³É ³å³óáõóáÕ³Ï³Ý Ýß³Ý³ÏáõÃÛáõÝ ùñ»³Ï³Ý ·áñÍáí: ²Û¹ ³é³ñÏ³Ý»ñÁ Ñ³ÝÓÝíáõÙ »Ý Ý³»õ ³ÛÝ ¹»åùáõÙ, »ñµ Ñ³Ýó³·áñÍÇÝ Ñ³ÝÓÝ»ÉÝ ³ÝÑÝ³ñ ¿ Ýñ³ Ù³Ñí³Ý, ÷³ËáõëïÇ Ï³Ù ³ÛÉ å³ï×³é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Ñ³ñóáõÙÁ ëï³ó³Í Ñ³ëï³ïáõÃÛ³ÝÁ ëáõÛÝ Ñá¹í³ÍÇ ³é³çÇÝ Ù³ëáõÙ Ýßí³Í ³é³ñÏ³Ý»ñÁ ³ÝÑñ³Å»ßï »Ý áñå»ë ùñ»³Ï³Ý ·áñÍáí ³å³óáõÛóÝ»ñ, ³å³ ¹ñ³Ýó Ñ³ÝÓÝáõÙÁ Ï³ñáÕ ¿ Ñ»ï³Ó·í»É ÙÇÝã»õ ùñ»³Ï³Ý ·áñÍáí í³ñáõÛÃÇ ³í³ñ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ÝÓÝí³Í ³é³ñÏ³Ý»ñÇ ÝÏ³ïÙ³Ùµ »ññáñ¹ ³ÝÓ³Ýó Çñ³íáõÝùÝ»ñÁ ÙÝáõÙ »Ý áõÅÇ Ù»ç: øñ»³Ï³Ý ·áñÍáí í³ñáõÛÃÝ ³í³ñïí»Éáõó Ñ»ïá ³Û¹ ³é³ñÏ³Ý»ñÁ å»ïù ¿ ³ÝÑ³ïáõÛó í»ñ³¹³ñÓí»Ý ¹ñ³Ýù Ñ³ÝÓÝ³Í Ñ³ëï³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  <w:t>´²ÄÆÜ 15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  º¼ð²ö²ÎÆâ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òàôØ²ÚÆÜ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00. úñ»Ýë·ÇñùÝ áõÅÇ Ù»ç Ù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ûñ»Ýë·ÇñùÝ áõÅÇ Ù»ç ¿ ÙïÝáõÙ 1999 Ãí³Ï³ÝÇ ÑáõÝí³ñÇ 12-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ûñ»Ýë·ñùÇ 66 Ñá¹í³ÍÇÝ Ñ³Ù³å³ï³ëË³Ý íÝ³ëÇ Ñ³ïáõóÙ³Ý Çñ³íáõÝù áõÝ»Ý ³ÛÝ ù³Õ³ù³óÇÝ»ñÁ, áñáÝó ÝÏ³ïÙ³Ùµ ùñ»³Ï³Ý Ñ»ï³åÝ¹áõÙÁ ¹³¹³ñ»óí»É ¿ ëáõÛÝ ûñ»Ýë·ñùÇ 35 Ñá¹í³ÍÇ ³é³çÇÝ Ù³ëÇ 1-3-ñ¹ Ï»ï»ñáí »õ »ñÏñáñ¹ Ù³ëáí Ý³Ë³ï»ëí³Í ÑÇÙùáí Ï³Ù, áñÇ ÝÏ³ïÙ³Ùµ Ï³Û³óí»É ¿ ³ñ¹³ñ³óÙ³Ý ¹³ï³í×Çé 1981 Ãí³Ï³ÝÇ ÑáõÝÇëÇ 1-Ç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êáõÛÝ ûñ»Ýë·ÇñùÝ áõÅÇ Ù»ç ÙïÝ»Éáõ å³ÑÇó áõÅÁ Ïáñóñ³Í ×³Ý³ã»É ÐÊêÐ ¶»ñ³·áõÛÝ ËáñÑñ¹Ç ÏáÕÙÇó 1961 Ãí³Ï³ÝÇ Ù³ñïÇ 7-ÇÝ ÁÝ¹áõÝí³Í øñ»³Ï³Ý ¹³ï³í³ñáõÃÛ³Ý ûñ»Ýë·ÇñùÁ` Ñ»ï³·³ ÷á÷áËáõÃÛáõÝÝ»ñáí »õ Éñ³óáõÙÝ»ñáí: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22:00Z</dcterms:created>
  <dc:creator>Comp</dc:creator>
  <dc:description/>
  <dc:language>en-US</dc:language>
  <cp:lastModifiedBy>Mike</cp:lastModifiedBy>
  <dcterms:modified xsi:type="dcterms:W3CDTF">2002-02-17T09:22:00Z</dcterms:modified>
  <cp:revision>2</cp:revision>
  <dc:subject/>
  <dc:title>Ð²Ú²êî²ÜÆ Ð²Üð²äºîàôÂÚ²Ü</dc:title>
</cp:coreProperties>
</file>