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ðº²Î²Ü úðºÜê¶Æð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Ø²ê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Ð³Û³ëï³ÝÇ Ð³Ýñ³å»ïáõÃÛ³Ý ùñ»³Ï³Ý ûñ»Ýë·ñùÇ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Ý ûñ»Ýë·ñùÇ ËÝ¹ÇñÝ ¿`  Ñ³Ýó³íáñ áïÝÓ·áõÃÛáõÝÇó å³ßïå³Ý»É ù³Õ³ù³óÇÝ»ñÇ ³ÝÓÁ, Ð³Û³ëï³ÝÇ Ð³Ýñ³å»ïáõÃÛ³Ý ê³ÑÙ³Ý³¹ñáõÃÛ³Ùµ ³Ùñ³·ñí³Í Ýñ³Ýó Çñ³íáõÝùÝ»ñÝ áõ ³½³ïáõÃÛáõÝÝ»ñÁ, ë»÷³Ï³ÝáõÃÛ³Ý µáÉáñ Ó»õ»ñÁ »õ ³ÙµáÕç å»ï³Ï³Ý áõ Çñ³í³Ï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ËÝ¹ñÇ Çñ³Ï³Ý³óÙ³Ý Ñ³Ù³ñ Ð³Û³ëï³ÝÇ Ð³Ýñ³å»ïáõÃÛ³Ý ùñ»³Ï³Ý ûñ»Ýë·ÇñùÁ áñáßáõÙ ¿, Ã» Ñ³ÝñáõÃÛ³Ý Ñ³Ù³ñ íï³Ý·³íáñ áñ ³ñ³ñùÝ»ñÝ »Ý Ñ³Ù³ñíáõÙ Ñ³Ýó³íáñ »õ ë³ÑÙ³ÝáõÙ ¿ Ñ³Ýó³·áñÍáõÃÛáõÝ Ï³ï³ñ³Í ³ÝÓ³Ýó ÝÏ³ïÙ³Ùµ ÏÇñ³éÙ³Ý »ÝÃ³Ï³ å³ïÇÅ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ì»ñ³óí³Í ¿ 19.05.94 ûñ»Ý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øñ»³Ï³Ý å³ï³ëË³Ý³ïíáõÃÛ³Ý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å³ï³ëË³Ý³ïíáõÃÛ³Ý »õ å³ïÅÇ »ÝÃ³Ï³ ¿ ÙÇ³ÛÝ Ñ³Ýó³·áñÍáõÃÛáõÝ Ï³ï³ñ»Éáõ Ù»ç Ù»Õ³íáñ ³ÝÓÁ, ³ÛëÇÝùÝ` Ý³, áí ¹Çï³íáñáõÃÛ³Ùµ Ï³Ù ³Ý½·áõßáõÃÛ³Ùµ Ï³ï³ñ»É ¿ ùñ»³Ï³Ý ûñ»Ýùáí Ý³Ë³ï»ëí³Í Ñ³ÝñáõÃÛ³Ý Ñ³Ù³ñ íï³Ý·³íáñ ³ñ³ñ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ã áù ãÇ Ï³ñáÕ Ñ³Ýó³·áñÍáõÃÛ³Ý Ù»ç Ù»Õ³íáñ ×³Ý³ãí»É, ÇÝãå»ë Ý³»õ ùñ»³Ï³Ý å³ïÅÇ »ÝÃ³ñÏí»É ³ÛÉ Ï»ñå, ù³Ý ¹³ï³ñ³ÝÇ ¹³ï³í×éáí »õ ûñ»Ýù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øñ»³Ï³Ý ûñ»ÝùÝ»ñÇ Ý»ñ·áñÍáõÃÛáõÝÁ Ð³Û³ëï³ÝÇ Ð³Ýñ³å»ïáõÃÛ³Ý ï»ñÇïáñÇ³ÛáõÙ Ï³ï³ñí³Í ³ñ³ñùÝ»ñ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µáÉáñ ³ÝÓÇÝù, áíù»ñ Ñ³Ýó³·áñÍáõÃÛáõÝ Ï³ï³ñ»É »Ý Ð³Û³ëï³ÝÇ Ð³Ýñ³å»ïáõÃÛ³Ý ï»ñÇïáñÇ³ÛáõÙ, »ÝÃ³Ï³ »Ý å³ï³ëË³Ý³ïíáõÃÛ³Ý Ð³Û³ëï³ÝÇ Ð³Ýñ³å»ïáõÃÛ³Ý ï»ñÇïáñÇ³ÛáõÙ ·áñÍáÕ ùñ»³Ï³Ý ûñ»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»ñÇïáñÇ³ÛáõÙ Ñ³Ýó³·áñÍáõÃÛáõÝ Ï³ï³ñ³Í ûï³ñ»ñÏñÛ³ å»ïáõÃÛáõÝÝ»ñÇ ¹Çí³Ý³·Çï³Ï³Ý Ý»ñÏ³Û³óáõóÇãÝ»ñÇ »õ ÙÛáõë ³ÛÝ ù³Õ³ù³óÇÝ»ñÇ ùñ»³Ï³Ý å³ï³ëË³Ý³ïíáõÃÛ³Ý Ñ³ñóÁ, áíù»ñ ·áñÍáÕ ûñ»ÝùÝ»ñÇ »õ ÙÇç³½·³ÛÇÝ å³ÛÙ³Ý³·ñ»ñÇ Ñ³Ù³Ó³ÛÝ ùñ»³Ï³Ý ·áñÍ»ñáí ÁÝ¹¹³ïÛ³ ã»Ý Ð³Û³ëï³ÝÇ Ð³Ýñ³å»ïáõÃÛ³Ý ¹³ï³ñ³ÝÝ»ñÇÝ, ÉáõÍíáõÙ ¿ ¹Çí³Ý³·Ç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Ð³Û³ëï³ÝÇ Ñ³Ýñ³å»ïáõÃÛ³Ý ùñ»³Ï³Ý ûñ»Ýë·ñùÇ Ý»ñ·áñÍáõÃÛáõÝÁ ³ñï³ë³ÑÙ³ÝáõÙ Ï³ï³ñí³Í ³ñ³ñùÝ»ñ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ñï³ë³ÑÙ³ÝáõÙ Ñ³Ýó³·áñÍáõÃÛáõÝÝ»ñ Ï³ï³ñ³Í ÐÐ ù³Õ³ù³óÇÝ»ñÁ ùñ»³Ï³Ý å³ï³ëË³Ý³ïíáõÃÛ³Ý »Ý Ï³Ýãí»É Ï³Ù ¹³ïÇ »Ý ïñí»É Ð³Û³ëï³ÝÇ Ð³Ýñ³å»ïáõÃÛ³Ý ï»ñÇïáñÇ³ÛáõÙ, ùñ»³Ï³Ý å³ï³ëË³Ý³ïíáõÃÛ³Ý »ÝÃ³Ï³ »Ý ëáõÛÝ ûñ»Ýë·ñùÇ Ñ³Ù³å³ï³ëË³Ý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ÑÇÙáõÝùÝ»ñáí å³ï³ëË³Ý³ïíáõÃÛáõÝ »Ý ÏñáõÙ Ð³Û³ëï³ÝÇ Ð³Ýñ³å»ïáõÃÛ³Ý ·ïÝíáÕ »õ ù³Õ³ù³óÇáõÃÛáõÝ ãáõÝ»óáÕ ³ÛÝ ³ÝÓÇÝù, áíù»ñ Ñ³Ýó³·áñÍáõÃÛáõÝ »Ý Ï³ï³ñ»É ³ñï³ë³ÑÙ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ÑÇßÛ³É ³ÝÓÇÝù Çñ»Ýó Ï³ï³ñ³Í Ñ³Ýó³·áñÍáõÃÛáõÝÝ»ñÇ Ñ³Ù³ñ å³ïÇÅ »Ý Ïñ»É ³ñï³ë³ÑÙ³ÝáõÙ, ¹³ï³ñ³ÝÁ Ï³ñáÕ ¿ Ýñ³Ýó ÝÏ³ïÙ³Ùµ Ýß³Ý³Ïí³Í å³ïÇÅÁ Ñ³Ù³å³ï³ëË³Ýáñ»Ý Ù»ÕÙ³óÝ»É Ï³Ù Ñ³Ýó³íáñÇÝ Çëå³é ³½³ï»É å³ïÇÅ Ïñ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ë³ÑÙ³ÝáõÙ Ï³ï³ñ³Í Ñ³Ýó³·áñÍáõÃÛáõÝÝ»ñÇ Ñ³Ù³ñ ûï³ñ»ñÏñÛ³ ù³Õ³ù³óÇÝ»ñÁ ÐÐ ùñ»³Ï³Ý ûñ»ÝùÝ»ñáí å³ï³ëË³Ý³ïíáõÃÛ³Ý »ÝÃ³Ï³ »Ý ÙÇç³½·³ÛÇÝ å³ÛÙ³Ý³·ñ»ñ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øñ»³Ï³Ý ûñ»ÝùÇ Ý»ñ·áñÍáõÃÛáõÝÁ Å³Ù³Ý³ÏÇ Ù»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³ñùÇ Ñ³Ýó³íáñáõÃÛáõÝÁ »õ å³ïÅ»ÉÇáõÃÛáõÝÁ áñáßíáõÙ »Ý ³Û¹ ³ñ³ñùÁ Ï³ï³ñ»Éáõ å³ÑÇÝ ·áñÍáÕ ûñ»Ýùáí: ³ñ³ñùÇ å³ïÅ»ÉÇáõÃÛáõÝÁ í»ñ³óÝáÕ Ï³Ù å³ïÇÅÁ Ù»ÕÙ³óÝáÕ ûñ»ÝùÁ Ñ»ï³¹³ñÓ áõÅ áõÝÇ, ³ÛëÇÝùÝ` ï³ñ³ÍíáõÙ ¿ Ý³»õ ¹ñ³ Ññ³ï³ñ³ÏáõÙÇó ³é³ç Ï³ï³ñí³Í ³ñ³ñùÝ»ñÇ íñ³: ³ñ³ñùÇ å³ïÅ»ÉÇáõÃÛáõÝÁ ë³ÑÙ³ÝáÕ Ï³Ù å³ïÇÅÁ Ëëï³óÝáÕ ûñ»ÝùÁ Ñ»ï³¹³ñÓ áõÅ ãáõÝÇ: Ýáñ ùñ»³Ï³Ý ûñ»ÝùÁ Ð³Û³ëï³ÝÇ Ð³Ýñ³å»ïáõÃÛ³Ý ³ÙµáÕç ï»ñÇïáñÇ³ÛáõÙ áõÅÇ Ù»ç ¿ ÙïÝáõÙ Ýñ³ Ññ³å³ñ³ÏáõÙÇó ï³ëÝ ûñ ³ÝóÝ»Éáõó Ñ»ïá, »Ã» ³Û¹ ÇëÏ ûñ»ÝùáõÙ ãÇ Ù³ïÝ³ÝßíáõÙ ³ÛÝ ·áñÍáÕáõÃÛ³Ý Ù»ç ¹Ý»Éáõ ³ÛÉ Å³ÙÏ»ï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ò²¶àðÌàôÂÚ²Ü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Ð³Ýó³·áñÍáõÃÛáõÝ Ñ³ëÏ³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 ¿ Ñ³Ù³ñíáõÙ ëáõÛÝ ûñ»Ýë·ñùáí Ý³Ë³ï»ëí³Í Ñ³ë³ñ³ÏáõÃÛ³Ý Ñ³Ù³ñ íï³Ý·³íáñ ³ÛÝ ³ñ³ñùÁ  (·áñÍáÕáõÃÛáõÝÁ Ï³Ù ³Ý·áñÍáõÃÛáõÝÁ), áñÝ áõÕÕí³Í ¿ ù³Õ³ù³óÇÝ»ñÇ ³ÝÓÇ, Ð³Û³ëï³ÝÇ Ð³Ýñ³å»ïáõÃÛ³Ý ê³ÑÙ³Ý³¹ñáõÃÛ³Ùµ ³Ùñ³·ñí³Í Ýñ³Ýó Çñ³íáõÝùÝ»ñÇ áõ ³½³ïáõÃÛáõÝÝ»ñÇ, ë»÷³Ï³ÝáõÃÛ³Ý µáÉáñ Ó»õ»ñÇ »õ ³ÙµáÕç å»ï³Ï³Ý áõ Çñ³í³Ï³Ý Ï³ñ·Ç ¹»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 ãÇ Ñ³Ù³ñíáõÙ ³ÛÝ ·áñÍáÕáõÃÛáõÝÁ Ï³Ù ³Ý·áñÍáõÃÛáõÝÁ, áñÁ Ã»»õ Ó»õ³Ï³Ýáñ»Ý å³ñáõÝ³ÏáõÙ ¿ ùñ»³Ï³Ý ûñ»Ýùáí Ý³Ë³ï»ëí³Í áñ»õ¿ ³ñ³ñùÇ Ñ³ïÏ³ÝÇßÝ»ñ, ë³Ï³ÛÝ Çñ Ýí³½ Ï³ñ»õáñáõÃÛ³Ý å³ï×³éáí Ñ³ë³ñ³Ï³Ï³Ý íï³Ý·³íáñáõÃÛáõÝ ãÇ Ý»ñÏ³Û³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1. Ì³Ýñ Ñ³Ýó³·áñÍáõÃÛáõÝ Ñ³ëÏ³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Ñ³Ýó³·áñÍáõÃÛáõÝÝ»ñ »Ý Ñ³Ù³ñíáõÙ ëáõÛÝ Ñá¹í³ÍÇ »ñÏñáñ¹ Ù³ëáõÙ Ãí³ñÏí³Í Ñ³Ýñáñ»Ý ³é³í»É íï³Ý·³íáñáõÃÛáõÝ Ý»ñÏ³Û³óÝáÕ ¹Çï³íáñÛ³É ³ñ³ñ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Ñ³Ýó³·áñÍáõÃÛáõÝÝ»ñÇ ÃíÇÝ »Ý å³ïÏ³ÝáõÙ` ³é³ÝÓÝ³å»ë íï³Ý·³íáñ å»ï³Ï³Ý Ñ³Ýó³·áñÍáõÃÛáõÝÝ»ñÁ (59-68 Ñá¹í³ÍÝ»ñ), Í³Ýñ³óáõóÇã Ñ³Ý·³Ù³ÝùÝ»ñáõÙ Ï³ï³ñí³Í ³½·³ÛÇÝ »õ é³ë³Û³Ï³Ý Çñ³í³Ñ³í³ë³ñáõÃÛ³Ý Ë³ËïáõÙÁ (69 Ñá¹í³ÍÇ »ñÏñáñ¹ »õ »ññáñ¹ Ù³ë»ñ), µ³Ý¹ÇïÇ½ÙÁ (72 Ñá¹í³Í), áõÕÕÇã ³ßË³ï³Ýù³ÛÇÝ ÑÇÙÝ³ñÏÝ»ñÇ ³ßË³ï³ÝùÁ Ï³½Ù³ÉáõÍáÕ ·áñÍáÕáõÃÛáõÝÝ»ñÁ (72.1 Ñá¹í³Í), Ù³ùë³Ý»Ý·áõÃÛáõÝÁ (73 Ñá¹í³Í), Ù³ëë³Û³Ï³Ý ³ÝÏ³ñ·áõÃÛáõÝÝ»ñÁ (74 Ñá¹í³Í), Ñ³Õáñ¹³ÏóáõÃÛ³Ý ×³Ý³å³ñÑÝ»ñÁ »õ ïñ³ÝëåáñïÇ ÙÇçáóÝ»ñÁ íÝ³ë»ÉÁ (81 Ñá¹í³Í), Ï»ÕÍ ÷áÕ Ï³Ù ³ñÅ»ÃÕÃ»ñ å³ïñ³ëï»ÉÁ Ï³Ù Çñ³óÝ»ÉÁ (82 Ñá¹í³Í), ·áõÛùÇ Ëáßáñ Ï³Ù ³é³ÝÓÝ³å»ë Ëáßáñ ã³÷»ñÇ Ñ³ëÝáÕ Ñ³÷ßï³ÏáõÙÁ (86 Ñá¹í³ÍÇ »ññáñ¹ »õ ãáññáñ¹ Ù³ë»ñ, 89 Ñá¹í³ÍÇ »ññáñ¹ »õ ãáññáñ¹ Ù³ë»ñ, 90 Ñá¹í³ÍÇ »ññáñ¹ »õ ãáññáñ¹ Ù³ë»ñ), Í³Ýñ³óáõóÇã Ñ³Ý·³Ù³ÝùÝ»ñáõÙ Ï³ï³ñí³Í ÏáÕáåáõïÁ (87 Ñá¹í³ÍÇ »ñÏñáñ¹, »ññáñ¹ »õ ãáññáñ¹ Ù³ë»ñ), ³í³½³ÏáõÃÛáõÝÁ (88 Ñá¹í³Í), Í³Ýñ³óáõóÇã Ñ³Ý·³Ù³ÝùÝ»ñáõÙ Ï³ï³ñí³Í ßáñÃáõÙÁ (94 Ñá¹í³ÍÇ »ññáñ¹ Ù³ë), Í³Ýñ³óáõóÇã Ñ³Ý·³Ù³ÝùÝ»ñáõÙ Ï³ï³ñí³Í ·áõÛùÁ ¹Çï³íáñáõÃÛ³Ùµ áãÝã³óÝ»ÉÁ Ï³Ù íÝ³ë»ÉÁ (96 Ñá¹í³ÍÇ »ñÏñáñ¹ Ù³ë), ¹Çï³íáñÛ³É ëå³ÝáõÃÛáõÝÁ (99 »õ 100 Ñá¹í³ÍÝ»ñ), ¹Çï³íáñáõÃÛ³Ùµ Í³Ýñ Ù³ñÙÝ³Ï³Ý íÝ³ëí³Íù Ñ³ëóÝ»ÉÁ (105 Ñá¹í³Í), µéÝ³µ³ñáõÃÛáõÝÁ (112 Ñá¹í³Í), å³ï³Ý¹Ý»ñ í»ñóÝ»ÉÁ (130.1) Í³Ýñ³óáõóÇã Ñ³Ý·³Ù³ÝùÝ»ñáõÙ Ï³ï³ñí³Í ÇßË³Ý³½³ÝóáõÃÛáõÝÁ Ï³Ù å³ßïáÝ»³Ï³Ý ÉÇ³½áñáõÃÛáõÝÝ»ñÇ ë³ÑÙ³ÝÝ ³ÝóÝ»ÉÁ (183 Ñá¹í³ÍÇ »ñÏñáñ¹ Ù³ë), Ï³ß³éù ëï³Ý³ÉÁ (185 Ñá¹í³Í), Í³Ýñ³óáõóÇã Ñ³Ý·³Ù³ÝùÝ»ñáõÙ ÙÇçÝáñ¹áõÃÛáõÝÁ Ï³ß³éùÇ Ñ³Ù³ñ Ï³Ù Ï³ß³éù ï³ÉÁ (185.1 Ñá¹í³ÍÇ »ñÏñáñ¹ Ù³ë, 186 Ñá¹í³ÍÇ »ñÏñáñ¹ Ù³ë), Í³Ýñ³óáõóÇã Ñ³Ý·³Ù³ÝùÝ»ñáõÙ ³ÏÝÑ³Ûï ³ÝÙ»Õ ³ÝÓÇÝ ùñ»³Ï³Ý å³ï³ëË³Ý³ïíáõÃÛ³Ý »ÝÃ³ñÏ»ÉÁ (190 Ñá¹í³ÍÇ »ñÏñáñ¹ Ù³ë), Í³Ýñ Ñ»ï»õ³ÝùÝ»ñ ³é³ç³óñ³Í ³ÏÝÑ³Ûï ³Ý³ñ¹³ñ ¹³ï³í×Çé, í×Çé Ï³Ù áñáßáõÙ Ï³Û³óÝ»ÉÁ (191 Ñá¹í³ÍÇ »ñÏñáñ¹ Ù³ë), óáõóÙáõÝùÝ»ñ ï³ÉáõÝ Ñ³ñÏ³¹ñ»ÉÁ Í³Ýñ³óáõóÇã Ñ³Ý·³Ù³ÝùÝ»ñáõÙ (193 Ñá¹í³ÍÇ »ñÏñáñ¹ Ù³ë), áïÝÓ·áõÃÛáõÝÁ ÙÇÉÇóÇ³ÛÇ ³ßË³ïáÕÇ Ï³Ù ½ÇÝíáñ³Ï³Ý áëïÇÏ³ÝÇ ÏÛ³ÝùÇ ÝÏ³ïÙ³Ùµ (209.1 Ñá¹í³Í), ã³ñ³ÙÇï Ï³Ù ³é³ÝÓÝ³å»ë ã³ñ³ÙÇï ËáõÉÇ·³ÝáõÃÛáõÝÁ (222 Ñá¹í³ÍÇ »ñÏñáñ¹ »õ »ññáñ¹ Ù³ë»ñ), û¹³Ý³í ÷³ËóÝ»ÉÁ (180.1 Ñá¹í³Í), í³×³é»Éáõ Ýå³ï³Ïáí ³åûñÇÝ³µ³ñ ÃÙñ³ÝÛáõÃ»ñ å³ïñ³ëï»ÉÁ, Ó»éù µ»ñ»ÉÁ, å³Ñ»ÉÁ, ÷áË³¹ñ»ÉÁ Ï³Ù ³é³ù»ÉÁ Ï³Ù ¹ñ³Ýó í³×³éùÁ (229 Ñá¹í³ÍÇ ³é³çÇÝ »õ »ñÏñáñ¹ Ù³ë»ñ), í³×³é»Éáõ Ýå³ï³Ïáí ÃÙñ³ÝÛáõÃ»ñ Ñ³÷ßï³Ï»ÉÁ, ³ÛÉ»õ ¹ñ³Ýó Ñ³÷ßï³ÏáõÙÁ Í³Ýñ³óáõóÇã Ñ³Ý·³Ù³ÝùÝ»ñáõÙ (229.1 Ñá¹í³Í), Ññ³½»Ý, é³½Ù³ÙÃ»ñù Ï³Ù å³ÛÃáõóÇÏ ÝÛáõÃ»ñ Ñ³÷ßï³Ï»ÉÁ (232.1 Ñá¹í³Í), ÙÇçáõÏ³ÛÇÝ Ï³Ù é³¹Çá³ÏïÇí ÝÛáõÃ»ñ Ñ³÷ßï³Ï»ÉÁ /237.3 Ñá¹í³Í/, ³ïáÙ³ÛÇÝ ¿Ý»ñ·Ç³ÛÇ û·ï³·áñÍÙ³Ý  µÝ³·³í³éáõÙ ·áñÍáÕ ÝáñÙ»ñÁ, Ï³ÝáÝÝ»ñÁ »õ Ññ³Ñ³Ý·Ý»ñÁ Ë³Ë³ï»ÉÁ, »Ã» ¹³ Í³Ýñ  Ñ»ï»õ³ÝùÝ»ñ ¿ ³é³ç³óñ»É /237.7 Ñá¹í³ÍÇ »ñÏñáñ¹ Ù³ë/, ³ïáÙ³ÛÇÝ ¿Ý»ñ·Ç³ÛÇ û·ï³·áñÍÙ³Ý ûµÛ»ÏïÝ»ñáõÙ, ÙÇçáõÏ³ÛÇÝ ï»Õ³Ï³Û³ÝùáõÙ, ÇáÝ³óÝáÕ ×³é³·³ÛÃÙ³Ý ³ÕµÛáõñáõÙ, é³¹Çá³ÏïÇí Ã³÷áÝÝ»ñÇ ï»Õ³Ï³Û³ÝùáõÙ ëï»ÕÍí³Í ³ñï³Ï³ñ· Çñ³íÇ×³ÏÝ»ñáõÙ å³ßïáÝ»³Ï³Ý å³ñï³Ï³ÝáõÃÛáõÝÝ»ñ ãÏ³ï³ñ»ÉÁ, »Ã» ¹³ Í³Ýñ Ñ»ï»õ³ÝùÝ»ñ ¿ ³é³ç³óñ»É /237.9 Ñá¹í³ÍÇ »ñÏñáñ¹ Ù³ë/, å³ßïáÝ³ï³ñ ³ÝÓ³Ýó ÏáÕÙÇó ÙÇçáõÏ³ÛÇÝ ï»Õ³Ï³Û³ÝùÇ, é³¹Çá³ÏïÇí Ã³÷áÝÝ»ñÇ ï»Õ³Ï³Û³ÝùÇ, ÇáÝ³óÝáÕ ×³é³·³ÛÃÙ³Ý ³ÕµÛáõñÇ ³ÝÓÝ³Ï³½ÙÇÝ ß³Ñ³·áñÍÙ³Ý ³ßË³ï³Ï³ñ·Á Ï³Ù Ï³ÝáÝÝ»ñÁ  Ë³Ëï»É Ñ³ñÏ³¹ñ»ÉÁ, »Ã» ¹³ Í³Ýñ Ñ»ï»õ³ÝùÝ»ñ ¿ ³é³ç³óñ»É /237.10 Ñá¹í³ÍÇ »ñÏñáñ¹ Ù³ë/, ÙÇçáõÏ³ÛÇÝ ï»Õ³Ï³Û³ÝùÇ, é³¹Çá³ÏïÇí Ã³÷áÝÝ»ñÇ ï»Õ³Ï³Û³ÝùÇ ÇáÝ³óÝáÕ ×³é³·³ÛÃÙ³Ý ³ÕµÛáõñÇ ³ÝÓÝ³Ï³½ÙÇÝ »õ å³ßïáÝ³ï³ñ ³ÝÓ³Ýó å³ßïáÝ»³Ï³Ý å³ñï³Ï³ÝáõÃÛáõÝÝ»ñÇ Ï³ï³ñ»ÉáõÝ ËáãÝ¹áï»ÉÁ, »Ã» ¹³ Í³Ýñ Ñ»ï»õ³ÝùÝ»ñ ¿ ³é³ç³óñ»É /237.11 Ñá¹í³ÍÇ »ñÏñáñ¹ Ù³ë/, íÃ³ñÇ ÷³ëïÁ Ã³ùóÝ»ÉÁ, íÃ³ñÇ í»ñ³µ»ñÛ³É ï»Õ»ÏáõÃÛáõÝÝ»ñÇ Ñ³Õáñ¹Ù³Ý Ï³ñ·Á Ë³Ëï»ÉÁ, ×³é³·³ÛÃ³ÛÇÝ Çñ³íÇ×³ÏÇ í»ñ³µ»ñÛ³É ëË³É ï»Õ»ÏáõÃÛáõÝÝ»ñ Ñ³Õáñ¹»ÉÁ, »Ã» ¹ñ³Ýù Í³Ýñ Ñ»ï»õ³ÝùÝ»ñ »Ý ³é³ç³óñ»É /237.12 Ñá¹í³ÍÇ »ñÏñáñ¹ Ù³ë/, ³ÝÑÝ³½³Ý¹áõÃÛáõÝÁ  Í³Ýñ³óáõóÇã Ñ³Ý·³Ù³ÝùÝ»ñáõÙ (246 Ñá¹í³ÍÇ §µ¦ »õ §·¦ Ï»ï»ñÁ), å»ïÇÝ  ¹ÇÙ³¹ñ»ÉÁ Ï³Ù Ýñ³Ý Í³é³ÛáõÃÛ³Ý å³ñï³Ï³ÝáõÃÛáõÝÝ»ñÁ Ë³Ëï»ÉáõÝ Ñ³ñÏ³¹ñ»ÉÁ  (248 Ñá¹í³Í), å»ïÇ ÝÏ³ïÙ³Ùµ µéÝÇ ·áñÍáÕáõÃÛáõÝÝ»ñ Ï³ï³ñ»ÉÁ (250 Ñá¹í³Í),  Í³Ýñ³óáõóÇã Ñ³Ý·³Ù³ÝùÝ»ñáõÙ ½ÇÝÍ³é³ÛáÕÝ»ñÇ ÷áËÑ³ñ³µ»ñáõÃÛáõÝÝ»ñÇ Ï³ÝáÝ³·ñùÇ Ï³ÝáÝÝ»ñÇ Ë³ËïáõÙÁ Ýñ³Ýó ÙÇç»õ ëïáñ³¹³ëáõÃÛ³Ý Ñ³ñ³µ»ñáõÃÛáõÝÝ»ñÇ  µ³ó³Ï³ÛáõÃÛ³Ý ¹»åùáõÙ (252 Ñá¹í³ÍÇ §µ¦ »õ §·¦ Ï»ï»ñÁ), ¹³ë³ÉùáõÃÛáõÝÁ   (255 Ñá¹í³Í), Í³Ýñ³óáõóÇã Ñ³Ý·³Ù³ÝùÝ»ñáõÙ é³½Ù³Ï³Ý ·áõÛùÁ ¹Çï³íáñáõÃÛ³Ùµ áãÝã³óÝ»ÉÁ Ï³Ù íÝ³ë»ÉÁ (259 Ñá¹í³ÍÇ §µ¦ »õ §·¦ Ï»ï»ñÁ), Í³Ýñ³óáõóÇã Ñ³Ý·³Ù³ÝùÝ»ñáõÙ Ù³ñï³Ï³Ý Ñ»ñÃ³å³ÑáõÃÛáõÝ ï³Ý»Éáõ Ï³ÝáÝÝ»ñÁ Ë³Ëï»ÉÁ  (265 Ñá¹í³ÍÇ §·¦ Ï»ï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Ð³Ýó³·áñÍáõÃÛáõÝÁ ¹Çï³íáñáõÃÛ³Ùµ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Á Ñ³Ù³ñíáõÙ ¿ ¹Çï³íáñáõÃÛ³Ùµ Ï³ï³ñí³Í, »Ã» ³ÛÝ Ï³ï³ñáÕ ³ÝÓÁ ·Çï³Ïó»É ¿ Çñ ·áñÍáÕáõÃÛ³Ý Ï³Ù ³Ý·áñÍáõÃÛ³Ý` Ñ³ÝñáõÃÛ³Ý Ñ³Ù³ñ íï³Ý·³íáñ µÝáõÛÃÁ, Ý³Ë³ï»ë»É ¿ Ñ³ÝñáõÃÛ³Ý Ñ³Ù³ñ ¹ñ³ íï³Ý·³íáñ Ñ»ï»õ³ÝùÝ»ñÁ »õ ó³ÝÏ³ó»É ¿ ¹ñ³Ýù Ï³Ù ·Çï³Ïó³µ³ñ ÃáõÛÉ ¿ ïí»É ³Û¹ Ñ»ï»õ³ÝùÝ»ñÇ ³é³ç³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Ð³Ýó³·áñÍáõÃÛáõÝÁ ³Ý½·áõßáõÃÛ³Ùµ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Á Ñ³Ù³ñíáõÙ ¿ ³Ý½·áõßáõÃÛ³Ùµ Ï³ï³ñí³Í, »Ã» ³ÛÝ Ï³ï³ñáÕ ³ÝÓÁ Ý³Ë³ï»ë»É ¿ Çñ ·áñÍáÕáõÃÛ³Ý Ï³Ù ³Ý·áñÍáõÃÛ³Ý` Ñ³ÝñáõÃÛ³Ý Ñ³Ù³ñ íï³Ý·³íáñ Ñ»ï»õ³ÝùÝ»ñÇ ³é³ç³óÙ³Ý ÑÝ³ñ³íáñáõÃÛáõÝÁ, µ³Ûó Ã»Ã»õ³Ùïáñ»Ý ÑáõÛë ¿ áõÝ»ó»É Ï³ÝË»Éáõ ¹ñ³Ýù, Ï³Ù ãÇ Ý³Ë³ï»ë»É ³Û¹åÇëÇ Ñ»ï»õ³ÝùÝ»ñ ³é³ç³óÝ»Éáõ ÑÝ³ñ³íáñáõÃÛáõÝÁ, Ã»»õ å³ñï³íáñ ¿ñ »õ Ï³ñáÕ ¿ñ Ý³Ë³ï»ë»É ¹ñ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²Ýã³÷³Ñ³ëÝ»ñÇ å³ï³ëË³Ý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å³ï³ëË³Ý³ïíáõÃÛ³Ý »ÝÃ³Ï³ »Ý ³ÛÝ ³ÝÓÇÝù, áñáÝó ï³ëÝí»ó ï³ñÇÝ Éñ³ó»É ¿ Ý³Ëù³Ý Ñ³Ýó³·áñÍáõÃÛáõÝ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ÇÝù, áíù»ñ Ñ³Ýó³·áñÍáõÃÛáõÝÁ Ï³ï³ñ»É »Ý ï³ëÝãáñëÇó ÙÇÝã»õ ï³ëÝí»ó ï³ñ»Ï³Ý Ñ³ë³ÏáõÙ, »ÝÃ³Ï³ »Ý ùñ»³Ï³Ý å³ï³ëË³Ý³ïíáõÃÛ³Ý ÙÇ³ÛÝ ëå³ÝáõÃÛ³Ý (99-103 Ñá¹í³ÍÝ»ñ), ³éáÕçáõÃÛáõÝÁ ù³Ûù³ÛáÕ ¹Çï³íáñÛ³É Ù³ñÙÝ³Ï³Ý íÝ³ëí³ÍùÝ»ñ Ñ³ëóÝ»Éáõ (105-108 Ñá¹í³ÍÝ»ñ, 109 Ñá¹í³ÍÇ ³é³çÇÝ Ù³ë), µéÝ³µ³ñáõÃÛ³Ý (112 Ñá¹í³Í), ³í³½³ÏáõÃÛ³Ý (88 Ñá¹í³Í), ·áÕáõÃÛ³Ý (86 Ñá¹í³Í), ÏáÕáåáõïÇ (87 Ñá¹í³Í), Í³Ýñ³óáõóÇã Ñ³Ý·³Ù³ÝùÝ»ñáõÙ Ï³ï³ñí³Í ßáñÃÙ³Ý (94 Ñá¹í³ÍÇ »ññáñ¹ Ù³ë), ã³ñ³ÙÇï Ï³Ù ³é³ÝÓÝ³å»ë ã³ñ³ÙÇï ËáõÉÇ·³ÝáõÃÛ³Ý (222 Ñá¹í³ÍÇ »ñÏñáñ¹ áõ »ññáñ¹ Ù³ë»ñ), ·áõÛùÁ ¹Çï³íáñáõÃÛ³Ùµ áãÝã³óÝ»Éáõ Ï³Ù íÝ³ë»Éáõ Ñ³Ù³ñ, áñÁ Í³Ýñ Ñ»ï»õ³ÝùÝ»ñ ¿ ³é³ç³óñ»É (96 Ñá¹í³ÍÇ »ñÏñáñ¹ Ù³ë), ÃÙñ³ÝÛáõÃ»ñ Ñ³÷ßï³Ï»Éáõ (229.1 Ñá¹í³Í), Ññ³½»Ý, é³½Ù³ÙÃ»ñù Ï³Ù å³ÛÃáõóÇÏ ÝÛáõÃ»ñ Ñ³÷ßï³Ï»Éáõ Ñ³Ù³ñ (232.1 Ñá¹í³Í), ³ÛÉ»õ ³ÛÝåÇëÇ ¹Çï³íáñÛ³É ·áñÍáÕáõÃÛáõÝÝ»ñ Ï³ï³ñ»Éáõ Ñ³Ù³ñ, áñáÝù Ï³ñáÕ ¿ÇÝ ·Ý³óùÇ Ëáñï³ÏáõÙ ³é³ç³óÝ»É (81 Ñá¹í³Í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ñ³ÝÁ Ï·ïÝÇ, áñ ÙÇÝã»õ ï³ëÝáõÃ ï³ñ»Ï³Ý ¹³éÝ³ÉÁ Ñ³ë³ñ³Ï³Ï³Ý Ù»Í íï³Ý·³íáñáõÃÛáõÝ ãÝ»ñÏ³Û³óÝáÕ Ñ³Ýó³·áñÍáõÃÛáõÝ Ï³ï³ñ³Í ³ÝÓÇ áõÕÕí»ÉÁ ÑÝ³ñ³íáñ ¿ ³é³Ýó ùñ»³Ï³Ý å³ïÇÅ ÏÇñ³é»Éáõ, ³å³ ¹³ï³ñ³ÝÁ ÝÙ³Ý ³ÝÓÇ ÝÏ³ïÙ³Ùµ Ï³ñáÕ ¿ ÏÇñ³é»É ¹³ëïÇ³ñ³Ïã³Ï³Ý µÝáõÛÃÇ ³ÛÝåÇëÇ Ñ³ñÏ³¹ñ³Ï³Ý ÙÇçáóÝ»ñ, áñáÝù ùñ»³Ï³Ý å³ïÇÅ ã»Ý Ñ³Ù³ñíáõÙ (ëáõÛÝ ûñ»Ýë·ñùÇ 58 Ñá¹í³Í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»ññáñ¹ Ù³ëáõÙ Ýßí³Í ÑÇÙù»ñÇ ³éÏ³ÛáõÃÛ³Ý ¹»åùáõÙ ¹³ï³ñ³ÝÁ, ¹³ï³Ë³½Á »õ, ¹³ï³Ë³½Ç Ñ³Ù³Ó³ÛÝáõÃÛ³Ùµ, ùÝÝÇãÁ Ï³ñáÕ »Ý ³Ýã³÷³Ñ³ëÇÝ ³½³ï»É ùñ»³Ï³Ý å³ï³ëË³Ý³ïíáõÃÛáõÝÇó Ýñ³ í»ñ³µ»ñÛ³É ÝÛáõÃ»ñÝ áõÕ³ñÏ»Éáí ³Ýã³÷³Ñ³ëÝ»ñÇ ·áñÍ»ñÇ Ñ³ÝÓÝ³ÅáÕáíÇÝ` ³Ýã³÷³Ñ³ëÇ ÝÏ³ïÙ³Ùµ ¹³ëïÇ³ñ³Ïã³Ï³Ý µÝáõÛÃÇ Ñ³ñÏ³¹ñ³Ï³Ý ÙÇçáóÝ»ñ ÏÇñ³é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²ÝÙ»ÕëáõÝ³Ï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å³ï³ëË³Ý³ïíáõÃÛ³Ý »ÝÃ³Ï³ ã¿ ³ÛÝ ³ÝÓÁ, áñÁ Ñ³Ýñáñ»Ý íï³Ý·³íáñ ³ñ³ñùÁ Ï³ï³ñ»Éáõ å³ÑÇÝ ·ïÝí»ÉÇë ¿ »Õ»É ³ÝÙ»ÕëáõÝ³ÏáõÃÛ³Ý íÇ×³ÏáõÙ, ³ÛëÇÝùÝ` ËñáÝÇÏ³Ï³Ý Ñá·»Ï³Ý ÑÇí³Ý¹áõÃÛ³Ý, Ñá·»Ï³Ý ·áñÍáõÝ»áõÃÛ³Ý Å³Ù³Ý³Ï³íáñ Ë³Ý·³ñÙ³Ý, ïÏ³ñ³ÙïáõÃÛ³Ý Ï³Ù ³ÛÉ ÑÇí³Ý¹³·ÇÝ íÇ×³ÏÇ Ñ»ï»õ³Ýùáí ã¿ñ Ï³ñáÕ Ñ³ßÇí ï³É Çñ»Ý Çñ ·áñÍáÕáõÃÛáõÝÝ»ñÇ Ñ³Ù³ñ Ï³Ù Õ»Ï³í³ñ»É ³Û¹ ·áñÍáÕáõÃÛáõÝÝ»ñÁ: ²Û¹åÇëÇ ³ÝÓÇ ÝÏ³ïÙ³Ùµ` ¹³ï³ñ³ÝÇ Ýß³Ý³ÏÙ³Ùµ, Ï³ñáÕ »Ý ÏÇñ³éí»É ëáõÛÝ ûñ»Ýë·ñùÇ 53-56 Ñá¹í³ÍÝ»ñáí Ý³Ë³ï»ëí³Í µÅßÏ³Ï³Ý µÝáõÛÃÇ Ñ³ñÏ³¹ñ³Ï³Ý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»ÝÃ³Ï³ ã¿ Ý³»õ ³ÛÝ ³ÝÓÁ, áñÁ Ñ³Ýó³·áñÍáõÃÛáõÝÁ Ï³ï³ñ»É ¿ Ù»ÕëáõÝ³ÏáõÃÛ³Ý íÇ×³ÏáõÙ, ë³Ï³ÛÝ ÙÇÝã»õ ¹³ï³ñ³ÝÇ ÏáÕÙÇó ¹³ï³í×Çé Ï³Û³óÝ»ÉÁ ÑÇí³Ý¹³ó»É ¿ Ñá·»Ï³Ý ÑÇí³Ý¹áõÃÛ³Ùµ, áñÁ ½ñÏ»É ¿ Ýñ³Ý Çñ ·áñÍáÕáõÃÛáõÝÝ»ñÇ Ñ³Ù³ñ Çñ»Ý Ñ³ßÇí ï³Éáõ Ï³Ù ³Û¹ ·áñÍáÕáõÃÛáõÝÝ»ñÁ Õ»Ï³í³ñ»Éáõ ÑÝ³ñ³íáñáõÃÛáõÝÇó: ²Û¹åÇëÇ ³ÝÓÇ ÝÏ³ïÙ³Ùµ` ¹³ï³ñ³ÝÇ Ýß³Ý³ÏÙ³Ùµ, Ï³ñáÕ »Ý ÏÇñ³éí»É µÅßÏ³Ï³Ý µÝáõÛÃÇ Ñ³ñÏ³¹ñ³Ï³Ý ÙÇçáóÝ»ñ, ÇëÏ ³éáÕç³Ý³Éáõó Ñ»ïá Ý³ Ï³ñáÕ ¿ »ÝÃ³Ï³ ÉÇÝ»É å³ïÅ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ä³ï³ëË³Ý³ïíáõÃÛáõÝÁ Ñ³ñµ³Í íÇ×³ÏáõÙ Ï³ï³ñ³Í Ñ³Ýó³·áñÍáõÃÛ³Ý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µ³Í íÇ×³ÏáõÙ Ñ³Ýó³·áñÍáõÃÛáõÝ Ï³ï³ñ³Í ³ÝÓÁ ùñ»³Ï³Ý å³ï³ëË³Ý³ïíáõÃÛáõÝÇó ãÇ ³½³ï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, å³ïÇÅ Ýß³Ý³Ï»Éáõ Ñ»ï ÙÇ³Å³Ù³Ý³Ï, ëáõÛÝ ûñ»Ýë·ñùÇ 57 Ñá¹í³ÍÇÝ Ñ³Ù³å³ï³ëË³Ý, Ï³ñáÕ ¿ áñáßáõÙ Ï³Û³óÝ»É ËñáÝÇÏ³Ï³Ý ³ÉÏáÑáÉÇÏ Ï³Ù ÃÙñ³¹»Õ³ÙáÉ ×³Ý³ãí³Í ³ÝÓÇÝ Ñ³ñÏ³¹ñ³µ³ñ µáõÅ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²ÝÑñ³Å»ßï å³ßïå³Ý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 ãÇ Ñ³Ù³ñíáõÙ ³ÛÝ ·áñÍáÕáõÃÛáõÝÁ, áñÁ Ã»»õ Ñ³ÙÁÝÏÝáõÙ ¿ ùñ»³Ï³Ý ûñ»Ýùáí Ý³Ë³ï»ëí³Í ³ñ³ñùÇ Ñ³ïÏ³ÝÇßÝ»ñÇÝ, ë³Ï³ÛÝ Ï³ï³ñí»É ¿ ³ÝÑñ³Å»ßï å³ßïå³ÝáõÃÛ³Ý íÇ×³ÏáõÙ, ³ÛëÇÝùÝ` Ð³Û³ëï³ÝÇ Ð³Ýñ³å»ïáõÃÛ³Ý  ß³Ñ»ñÁ, Ñ³Ýñ³ÛÇÝ ß³Ñ»ñÁ, å³ßïå³ÝíáÕÇ Ï³Ù ÙÇ ³ÛÉ ³ÝÓÇ ³ÝÓÝ³íáñáõÃÛáõÝÁ Ï³Ù Çñ³íáõÝùÝ»ñÁ Ñ³Ýñáñ»Ý íï³Ý·³íáñ áïÝÓ·áõÃÛáõÝÇó áïÝÓ·áõÃÛáõÝ Ï³ï³ñáÕÇÝ íÝ³ë å³ï×³é»Éáõ ÙÇçáóáí å³ßïå³Ý»ÉÇë, ÁÝ¹ áñáõÙ, »Ã» ÃáõÛÉ ãÇ ïñí»É ³ÝÑñ³Å»ßï å³ßïå³ÝáõÃÛ³Ý ë³ÑÙ³ÝÝ»ñÇ ³Ý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 å³ßïå³ÝáõÃÛ³Ý ë³ÑÙ³ÝÝ»ñÇ ³ÝóáõÙ ¿ Ñ³Ù³ñíáõÙ å³ßïå³ÝáõÃÛ³Ý ³ÏÝÑ³Ûï ³ÝÑ³Ù³å³ï³ëË³ÝáõÃÛáõÝÁ áïÝÓ·áõÃÛ³Ý µÝáõÛÃÇÝ »õ íï³Ý·³íá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Ì³Ûñ³Ñ»Õ ³ÝÑñ³Å»ßï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 ãÇ Ñ³Ù³ñíáõÙ ³ÛÝ ·áñÍáÕáõÃÛáõÝÁ, áñÁ Ã»»õ Ñ³ÙÁÝÏÝáõÙ ¿ ùñ»³Ï³Ý ûñ»Ýùáí Ý³Ë³ï»ëí³Í ³ñ³ñùÇ Ñ³ïÏ³ÝÇßÝ»ñÇÝ, ë³Ï³ÛÝ Ï³ï³ñí»É ¿ Í³Ûñ³Ñ»Õ ³ÝÑñ³Å»ßïáõÃÛ³Ý íÇ×³ÏáõÙ, ³ÛëÇÝùÝ` ÙÇ ³ÛÝåÇëÇ íï³Ý· í»ñ³óÝ»Éáõ Ñ³Ù³ñ, áñÁ ëå³éÝ³ÉÇë ¿ »Õ»É Ð³Û³ëï³ÝÇ Ð³Ýñ³å»ïáõÃÛ³Ý ß³Ñ»ñÇÝ, Ñ³Ýñ³ÛÇÝ ß³Ñ»ñÇÝ, ïíÛ³É ³ÝÓÇ Ï³Ù ³ÛÉ ù³Õ³ù³óÇÝ»ñÇ ³ÝÓÝ³íáñáõÃÛ³ÝÁ Ï³Ù Çñ³íáõÝùÝ»ñÇÝ, »Ã» ³Û¹ íï³Ý·Á ïíÛ³É Ñ³Ý·³Ù³ÝùÝ»ñáõÙ ã¿ñ Ï³ñ»ÉÇ í»ñ³óÝ»É ³ÛÉ ÙÇçáóÝ»ñáí, »õ »Ã» Ñ³ëóí³Í íÝ³ëÁ Ï³ÝËí³Í íÝ³ëÇ Ñ³Ù»Ù³ïáõÃÛ³Ùµ ³í»ÉÇ Ýí³½ Ï³ñ»õáñáõÃÛáõÝ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ä³ï³ëË³Ý³ïíáõÃÛáõÝÁ Ñ³Ýó³·áñÍáõÃÛáõÝ Ý³Ë³å³ïñ³ëï»Éáõ Ñ³Ù³ñ ¨ Ñ³Ýó³÷áñÓ Ï³ï³ñ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Ý³Ë³å³ïñ³ëïáõÃÛáõÝ ¿ Ñ³Ù³ñíáõÙ Ñ³Ýó³·áñÍáõÃÛáõÝ Ï³ï³ñ»Éáõ Ñ³Ù³ñ ÙÇçáóÝ»ñ Ï³Ù ·áñÍÇùÝ»ñ Ó»éù µ»ñ»ÉÁ Ï³Ù Ñ³ñÙ³ñ»óÝ»ÉÁ, Ï³Ù ¹Çï³íáñáõÃÛ³Ùµ ³ÛÉ å³ÛÙ³ÝÝ»ñ ëï»Õ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÷áñÓ ¿ Ñ³Ù³ñíáõÙ ³ÛÝ ¹Çï³íáñÛ³É ·áñÍáÕáõÃÛáõÝÁ, áñÝ ³ÝÙÇç³Ï³Ýáñ»Ý áõÕÕí³Í ¿ Ñ³Ýó³·áñÍáõÃÛáõÝ Ï³ï³ñ»ÉáõÝ, ÁÝ¹ áñáõÙ` »Ã» Ñ³Ýó³·áñÍáõÃÛáõÝÁ ÙÇÝã»õ í»ñçÁ ãÇ Ñ³ëóí»É Ñ³Ýó³íáñÇ Ï³ÙùÇó ³ÝÏ³Ë å³ï×³é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Ý³Ë³å³ïñ³ëïáõÃÛ³Ý Ñ³Ù³ñ »õ Ñ³Ýó³÷áñÓ Ï³ï³ñ»Éáõ Ñ³Ù³ñ å³ïÇÅ ¿ Ýß³Ý³ÏíáõÙ ïíÛ³É Ñ³Ýó³·áñÍáõÃÛ³Ý í»ñ³µ»ñÛ³É å³ï³ëË³Ý³ïíáõÃÛáõÝ Ý³Ë³ï»ëáÕ ûñ»Ýùáí: ä³ïÇÅ Ýß³Ý³Ï»ÉÇë ¹³ï³ñ³ÝÁ Ñ³ßíÇ ¿ ³éÝáõÙ Ñ³Ýó³íáñÇ Ï³ï³ñ³Í ·áñÍáÕáõÃÛáõÝÝ»ñÇ µÝáõÛÃÝ áõ Ñ³ë³ñ³Ï³Ï³Ý íï³Ý·³íáñáõÃÛ³Ý ³ëïÇ×³ÝÁ, Ñ³Ýó³íáñ Ùï³¹ñáõÃÛ³Ý Çñ³Ï³Ý³óÙ³Ý ³ëïÇ×³ÝÝ áõ ³ÛÝ å³ï×³éÝ»ñÁ, áñáÝó Ñ»ï»õ³Ýùáí Ñ³Ýó³·áñÍáõÃÛáõÝÁ ÙÇÝã»õ í»ñç ãÇ Ñ³ëó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Ð³Ýó³·áñÍáõÃÛáõÝ Ï³ï³ñ»Éáõó Ï³ÙáíÇÝ Ññ³Å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Á, áñÁ Ï³ÙáíÇÝ Ññ³Å³ñí»É ¿ Ñ³Ýó³·áñÍáõÃÛáõÝÁ ÙÇÝã»õ í»ñç Ñ³ëóÝ»Éáõó, ùñ»³Ï³Ý å³ï³ëË³Ý³ïíáõÃÛ³Ý »ÝÃ³Ï³ ¿ ÙÇ³ÛÝ ³ÛÝ ¹»åùáõÙ, »Ã» Ýñ³ ÷³ëïáñ»Ý Ï³ï³ñ³Í ³ñ³ñùÁ ³ÛÉ Ñ³Ýó³Ï³½Ù ¿ å³ñáõÝ³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Ð³Ýó³ÏóáõÃÛ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ÏóáõÃÛáõÝ ¿ Ñ³Ù³ñíáõÙ »ñÏáõ Ï³Ù ³í»ÉÇ ³ÝÓ³Ýó ¹Çï³íáñÛ³É Ñ³Ù³ï»Õ Ù³ëÝ³ÏóáõÃÛáõÝÁ Ñ³Ýó³·áñÍáõÃÛ³Ý Ï³ï³ñ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ï³ñáÕÝ»ñÇ Ñ»ï ÙÇ³ëÇÝ Ñ³Ýó³·áñÍáõÃÛ³Ý Ù³ëÝ³ÏÇóÝ»ñ »Ý Ñ³Ù³ñíáõÙ Ý³»õ Ï³½Ù³Ï»ñåÇãÝ»ñÁ, ¹ñ¹ÇãÝ»ñÁ »õ ûÅ³Ý¹³ÏáÕ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ï³ñáÕ ¿ Ñ³Ù³ñíáõÙ ³ÛÝ ³ÝÓÁ, áñÝ ³ÝÙÇç³Ï³Ýáñ»Ý Ï³ï³ñ»É ¿ Ñ³Ýó³·áñ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½Ù³Ï»ñåÇã ¿ Ñ³Ù³ñíáõÙ ³ÛÝ ³ÝÓÁ, áñÁ Ï³½Ù³Ï»ñå»É ¿ Ñ³Ýó³·áñÍáõÃÛ³Ý Ï³ï³ñáõÙÁ Ï³Ù Õ»Ï³í³ñ»É ¿ ¹ñ³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ñ¹Çã Ñ³Ù³ñíáõÙ ¿ Ñ³Ýó³·áñÍáõÃÛáõÝ Ï³ï³ñ»ÉáõÝ Ñ³ÏáÕ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Å³Ý¹³ÏáÕ ¿ Ñ³Ù³ñíáõÙ ³ÛÝ ³ÝÓÁ, áñÁ Ñ³Ýó³·áñÍáõÃÛ³Ý Ï³ï³ñÙ³ÝÁ ûÅ³Ý¹³Ï»É ¿ ËáñÑáõñ¹Ý»ñáí, óáõóáõÙÝ»ñáí, ÙÇçáóÝ»ñ ïñ³Ù³¹ñ»Éáí Ï³Ù ËáãÁÝ¹áïÝ»ñÁ í»ñ³óÝ»Éáí, ÇÝãå»ë Ý³»õ ³ÛÝ ³ÝÓÁ, áñÁ Ý³Ë³å»ë Ëáëï³ó»É ¿ å³ñï³Ï»É Ñ³Ýó³·áñÍÇÝ, Ñ³Ýó³·áñÍáõÃÛ³Ý Ï³ï³ñÙ³Ý ·áñÍÇùÝ»ñÝ áõ ÙÇçáóÝ»ñ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Ýó³·áñÍáõÃÛ³Ý Ñ»ïù»ñÁ Ï³Ù Ñ³Ýó³íáñ ×³Ý³å³ñÑáí Ó»éù µ»ñí³Í ³é³ñÏ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å³ïÇÅ Ýß³Ý³Ï»ÉÇë å»ïù ¿ Ñ³ßíÇ ³éÝÇ Ñ³Ýó³·áñÍáõÃÛ³Ý Ï³ï³ñÙ³Ý Ù³ëÝ³ÏÇóÝ»ñÇó Ûáõñ³ù³ÝãÛáõñÇ Ù³ëÝ³ÏóáõÃÛ³Ý ³ëïÇ×³ÝÝ áõ µÝáõÛ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ä³ñï³Ï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Ç, ÇÝãå»ë Ý³»õ Ñ³Ýó³·áñÍáõÃÛ³Ý Ï³ï³ñÙ³Ý ·áñÍÇùÝ»ñÇ áõ ÙÇçáóÝ»ñÇ, Ñ³Ýó³·áñÍáõÃÛ³Ý Ñ»ïù»ñÇ Ï³Ù Ñ³Ýó³íáñ ×³Ý³å³ñÑáí Ó»éù µ»ñí³Í ³é³ñÏ³Ý»ñÇ Ý³Ë³å»ë ãËáëï³ó³Í å³ñï³ÏáõÙÁ å³ï³ëË³Ý³ïíáõÃÛáõÝ ¿ ³é³ç³óÝáõÙ ÙÇ³ÛÝ ëáõÛÝ ûñ»Ýë·ñùÇ Ñ³ïáõÏ Ù³ëáõÙ Ñ³ïÏ³å»ë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Ð³Ýó³·áñÍáõÃÛ³Ý Ù³ëÇÝ ãÑ³Û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ï³ï³å»ë Ñ³ÛïÝÇ Ý³Ë³å³ïñ³ëïíáÕ Ï³Ù ³ñ¹»Ý ÇëÏ Ï³ï³ñí³Í Ñ³Ýó³·áñÍáõÃÛ³Ý Ù³ëÇÝ ãÑ³ÛïÝ»ÉÁ ùñ»³Ï³Ý å³ï³ëË³Ý³ïíáõÃÛáõÝ ¿ ³é³ç³óÝáõÙ ÙÇ³ÛÝ ëáõÛÝ ûñ»Ýë·ñùÇ Ñ³ïáõÏ Ù³ëáõÙ Ñ³ïÏ³å»ë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ÄÆ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ä³ïÅÇ Ýå³ï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áã ÙÇ³ÛÝ Ù»ÕùÇ ù³íáõÙÝ ¿ Ï³ï³ñí³Í Ñ³Ýó³·áñÍáõÃÛ³Ý Ñ³Ù³ñ, ³ÛÉ»õ Ýå³ï³Ï áõÝÇ ¹³ï³å³ñïí³ÍÝ»ñÇÝ áõÕÕ»É »õ í»ñ³¹³ëïÇ³ñ³Ï»É ³ßË³ï³ÝùÇÝ ³½Ýíáñ»Ý í»ñ³µ»ñí»Éáõ, ûñ»ÝùÝ»ñÁ ×ßïáñ»Ý Ï³ï³ñ»Éáõ, Ñ³Ù³Ï»óáõÃÛ³Ý Ï³ÝáÝÝ»ñÁ  Ñ³ñ·»Éáõ á·áí, ÇÝãå»ë Ý³»õ Ï³ÝË»É Ýáñ Ñ³Ýó³·áñÍáõÃÛáõÝÝ»ñÇ Ï³ï³ñáõÙÝ ÇÝãå»ë ¹³ï³å³ñïí³ÍÝ»ñÇ, ³ÛÝå»ë ¿É ³ÛÉ ³ÝÓ³Ýó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Ýå³ï³Ï ãáõÝÇ ýÇ½ÇÏ³Ï³Ý ï³Ýç³ÝùÝ»ñ å³ï×³é»É Ï³Ù ëïáñ³óÝ»É Ù³ñ¹Ï³ÛÇÝ ³ñÅ³Ý³å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ä³ïÅÇ ï»ë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Ý»ñ Ï³ï³ñ³Í ³ÝÓ³Ýó ÝÏ³ïÙ³Ùµ Ï³ñáÕ »Ý ÏÇñ³éí»É Ñ»ï»õÛ³É ÑÇÙÝ³Ï³Ý å³ïÇÅ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½³ï³½ñ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ùëá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ñï³ùë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áõÕÕÇã ³ßË³ï³ÝùÝ»ñ ³é³Ýó ³½³ï³½ñ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áñáß³ÏÇ å³ßïáÝÝ»ñ í³ñ»Éáõ Ï³Ù áñáß³ÏÇ ·áñÍáõÝ»áõÃÛ³Ùµ ½µ³Õí»Éáõ Çñ³íáõÝùÇó ½ñ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ïáõ·³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å³ßïáÝ³ÝÏ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å³ï×³éí³Í íÝ³ëÁ Ñ³ñÃ»Éáõ å³ñï³Ï³ÝáõÃÛáõÝ ¹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³ë³ñ³Ï³Ï³Ý å³ñë³í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Ï»ï³ÛÇÝ Í³é³ÛáõÃÛ³Ý ½ÇÝíáñ³Ï³Ý Í³é³ÛáÕÝ»ñÇ ÝÏ³ïÙ³Ùµ Ï³ñáÕ ¿ Ý³»õ ÏÇñ³éí»É å³ïÇÅ` Ï³ñ·³å³Ñ³Ï³Ý ·áõÙ³ñï³Ï áõÕ³ñÏ»Éáõ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³÷³é³ßñçÇÏáõÃÛ³Ùµ Ï³Ù Ùáõñ³óÏ³ÝáõÃÛ³Ùµ ½µ³ÕíáÕ ³ÝÓ³Ýó Ï³Ù ³ÛÉ åáñï³µáõÛÍ ÏÛ³Ýù í³ñáÕ, ³ÉÇÙ»Ýï í×³ñ»Éáõó Ï³Ù »ñ»Ë³Ý»ñÇÝ å³Ñ»Éáõó ã³ñ³Ùïáñ»Ý Ëáõë³÷áÕ, ÇÝãå»ë Ý³»õ ³ÝÓÝ³·ñ³ÛÇÝ ëÇëï»ÙÇ Ï³ÝáÝÝ»ñÁ Ë³ËïáÕ ³ÝÓ³Ýó ÝÏ³ïÙ³Ùµ Ï³ñáÕ ¿ Ý³»õ ÏÇñ³éí»É å³ïÇÅ` ¹³ëïÇ³ñ³Ïã³Ï³Ý-³ßË³ï³Ýù³ÛÇÝ åñáýÇÉ³ÏïáñÇáõÙ áõÕ³ñÏ»Éáõ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Ç ÑÇÙÝ³Ï³Ý å³ïÇÅÝ»ñÇó, ¹³ï³å³ñïÛ³ÉÝ»ñÇ ÝÏ³ïÙ³Ùµ Ï³ñáÕ »Ý ÏÇñ³éí»É Ñ»ï»õÛ³É Éñ³óáõóÇã å³ïÇÅ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áõÛùÇ µéÝ³·ñ³í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ÇÝíáñ³Ï³Ý Ï³Ù Ñ³ïáõÏ ÏáãáõÙÇó ½ñÏ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ÍÝáÕ³Ï³Ý Çñ³íáõÝùÝ»ñÇó ½ñ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, ³ñï³ùëáõÙÁ, áñáß³ÏÇ å³ßïáÝÝ»ñ í³ñ»Éáõ Ï³Ù áñáß³ÏÇ ·áñÍáõÝ»áõÃÛ³Ùµ ½µ³Õí»Éáõ Çñ³íáõÝùÇó ½ñÏ»ÉÁ, ïáõ·³ÝùÁ, å³ßïáÝ³ÝÏáõÃÛáõÝÁ, å³ï×³éí³Í íÝ³ëÁ Ñ³ñÃ»Éáõ å³ñï³Ï³ÝáõÃÛáõÝ ¹Ý»ÉÁ Ï³ñáÕ »Ý ÏÇñ³éí»É áñå»ë ÑÇÙÝ³Ï³Ý »õ Éñ³óáõóÇã å³ïÇÅ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´³ó³éÇÏ å³ïÅ³ÙÇçáó` Ù³Ñ³å³ïÇÅ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å»ë µ³ó³éÇÏ å³ïÅ³ÙÇçáó` ÙÇÝã»õ Ýñ³ ÉÇ³Ï³ï³ñ í»ñ³óáõÙÁ, ÃáõÛÉ³ïñíáõÙ ¿ Ù³Ñ³å³ïÅÇ (·Ý¹³Ï³Ñ³ñáõÃÛ³Ý) ÏÇñ³éáõÙ` §ä»ï³Ï³Ý Ñ³Ýó³·áñÍáõÃÛáõÝÝ»ñÇ Ñ³Ù³ñ ùñ»³Ï³Ý å³ï³ëË³Ý³ïíáõÃÛ³Ý Ù³ëÇÝ¦ ÐÐ ûñ»Ýùáí Ý³Ë³ï»ëí³Í ¹»åù»ñáõÙ` å»ï³Ï³Ý Ñ³Ýó³·áñÍáõÃÛáõÝÝ»ñÇ Ñ³Ù³ñ, ¹Çï³íáñÛ³É ëå³ÝáõÃÛ³Ý Ñ³Ù³ñ å³ï³ëË³Ý³ïíáõÃÛáõÝ ë³ÑÙ³ÝáÕ ÐÐ ùñ»³Ï³Ý ûñ»ÝùÝ»ñáõÙ áõ ëáõÛÝ ûñ»Ýë·ñùÇ Ñá¹í³ÍÝ»ñáõÙ Ýßí³Í Í³Ýñ³óáõóÇã Ñ³Ý·³Ù³ÝùÝ»ñáõÙ Ï³ï³ñí³Í ¹Çï³íáñÛ³É ëå³ÝáõÃÛ³Ý Ñ³Ù³ñ, ÇëÏ ÐÐ ûñ»Ýë¹ñáõÃÛ³Ùµ Ñ³ïÏ³å»ë Ý³Ë³ï»ëí³Í ³é³ÝÓÇÝ ¹»åù»ñáõÙ` Ý³»õ ÙÇ ù³ÝÇ ³ÛÉ ³é³ÝÓÝ³å»ë Í³Ýñ Ñ³Ýó³·áñÍáõÃÛáõÝ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³å³ïÅÇ ã»Ý Ï³ñáÕ ¹³ï³å³ñïí»É ÙÇÝã»õ Ñ³Ýó³·áñÍáõÃÛáõÝ Ï³ï³ñ»ÉÁ ï³ëÝáõÃ ï³ñ»Ï³Ý ã¹³ñÓ³Í ³ÝÓÇÝù »õ Ñ³Ýó³·áñÍáõÃÛáõÝ Ï³ï³ñ»Éáõ Å³Ù³Ý³Ï Ï³Ù ¹³ï³í×ÇéÝ ³ñÓ³Ïí»Éáõ å³ÑÇÝ ÑÕÇ íÇ×³ÏáõÙ ·ïÝíáÕ Ï³Ý³Ûù: Ø³Ñ³å³ïÇÅ ãÇ Ï³ñáÕ ÏÇñ³éí»É ¹³ï³í×éÇ Ï³ï³ñÙ³Ý å³ÑÇÝ ÑÕÇ íÇ×³ÏáõÙ ·ïÝíáÕ ÏÝá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²½³ï³½ñ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áõÙ ë³ÑÙ³ÝíáõÙ ¿ »ñ»ù ³ÙëÇó ÙÇÝã»õ ï³ëÁ ï³ñÇ Å³Ù³Ý³Ïáí, ÇëÏ ³é³ÝÓÝ³å»ë Í³Ýñ Ñ³Ýó³·áñÍáõÃÛáõÝÝ»ñÇ Ñ³Ù³ñ, ³é³ÝÓÝ³å»ë Í³Ýñ Ñ»ï»õ³ÝùÝ»ñ ³é³ç³óñ³Í Ñ³Ýó³·áñÍáõÃÛáõÝÝ»ñÇ Ñ³Ù³ñ »õ ³é³ÝÓÝ³å»ë íï³Ý·³íáñ é»óÇ¹ÇíÇëïÝ»ñÇ ÝÏ³ïÙ³Ùµ` ÐÐ ûñ»Ýë¹ñáõÃÛ³Ùµ »õ ëáõÛÝ ûñ»Ýë·ñùÇ Ñ³ïáõÏ Ù³ëáí Ý³Ë³ï»ëí³Í ¹»åù»ñáõÙ` ï³ëÝÑÇÝ· ï³ñáõó áã ³í»ÉÇ Å³Ù³Ý³Ïáí: Ø³Ñ³å³ïÇÅÁ Ý»ñÙ³Ý Ï³ñ·áí ³½³ï³½ñÏÙ³Ùµ ÷áË³ñÇÝ»Éáõ ¹»åùáõÙ ³ÛÝ Ï³ñáÕ ¿ Ýß³Ý³Ïí»É Ý³»õ ³í»ÉÇ ù³Ý ï³ëÝÑÇÝ· ï³ñÇ, µ³Ûó ùë³Ý ï³ñáõó áã ³í»É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Ñ³Ýó³·áñÍáõÃÛáõÝ Ï³ï³ñ»ÉÁ ï³ëÝáõÃ ï³ñ»Ï³Ý ã¹³ñÓ³Í ³ÝÓÇ ÝÏ³ïÙ³Ùµ å³ïÇÅ Ýß³Ý³Ï»ÉÇë ³½³ï³½ñÏÙ³Ý Å³Ù³Ý³ÏÁ ãÇ Ï³ñáÕ ï³ëÁ ï³ñáõó ³í»ÉÇ ÉÇ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¹³ï³í×éáí ³½³ï³½ñÏÙ³Ý Ó»õáí å³ïÅÇ ÏñáõÙÁ Ýß³Ý³Ï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õÕÕÇã ³ßË³ï³Ýù³ÛÇÝ ·³ÕáõÃ-µÝ³Ï³í³Ûñ»ñáõÙ, ÁÝ¹Ñ³Ýáõñ, áõÅ»Õ³óí³Í, ËÇëï »õ Ñ³ïáõÏ é»ÅÇÙÇ ·³ÕáõÃÝ»ñáõÙ Ï³Ù µ³ÝïáõÙ, ÇÝãå»ë Ý³»õ ÁÝ¹Ñ³Ýáõñ »õ áõÅ»Õ³óí³Í é»ÅÇÙÇ ¹³ëïÇ³ñ³Ïã³Ï³Ý ³ßË³ï³Ýù³ÛÇÝ ·³ÕáõÃ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Ý»ñáõÙ å³ïÅÇ ÏñáõÙÁ ïÕ³Ù³ñ¹Ï³Ýó ÝÏ³ïÙ³Ùµ Ýß³Ý³Ï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·³Ù ³Ý½·áõßáõÃÛ³Ùµ Ï³ï³ñ³Í Ñ³Ýó³·áñÍáõÃÛáõÝÝ»ñÇ Ñ³Ù³ñ ³½³ï³½ñÏÙ³Ý ¹³ï³å³ñïíáÕÝ»ñÇÝ` ³Ý½·áõßáõÃÛ³Ùµ Ñ³Ýó³·áñÍáõÃÛáõÝÝ»ñ Ï³ï³ñ³Í ³ÝÓ³Ýó ·³ÕáõÃ-µÝ³Ï³í³Ûñ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·³Ù áã Í³Ýñ Ñ³Ù³ñíáÕ ¹Çï³íáñÛ³É Ñ³Ýó³·áñÍáõÃÛáõÝÝ»ñÇ, ³ÛëÇÝùÝ` ³é³Ýó Í³Ýñ³óáõóÇã Ñ³Ý·³Ù³ÝùÝ»ñÇ Ë³ñ¹³ËáõÃÛ³Ý ÙÇçáóáí Ï³ï³ñí³Í ·áõÛùÇ Ñ³÷ßï³ÏÙ³Ý (89 Ñá¹í³ÍÇ ³é³çÇÝ Ù³ë), ³é³Ýó Í³Ýñ³óáõóÇã Ñ³Ý·³Ù³ÝùÝ»ñÇ Ûáõñ³óÝ»Éáõ, í³ïÝ»Éáõ Ï³Ù å³ßïáÝ»³Ï³Ý ¹ÇñùÁ ã³ñ³ß³Ñ»Éáõ ÙÇçáóáí Ï³ï³ñí³Í ·áõÛùÇ Ñ³÷ßï³ÏÙ³Ý (90 Ñá¹í³ÍÇ ³é³çÇÝ Ù³ë), Ë³µ»áõÃÛ³Ý Ï³Ù íëï³ÑáõÃÛáõÝÝ Ç ã³ñÁ ·áñÍ³¹ñ»Éáõ ÙÇçáóáí ·áõÛùÇÝ íÝ³ë å³ï×³é»Éáõ (93 Ñá¹í³Í), ·áõÛùÇ ßáñÃÙ³Ý (94 Ñá¹í³ÍÇ ³é³çÇÝ Ù³ë), ³é»õïñ³ÛÇÝ ·³ÕïÝÇù Ññ³å³ñ³Ï»Éáõ (97.2 Ñá¹í³Í) ³åûñÇÝ³µ³ñ ³µáñï Ï³ï³ñ»Éáõ (120 Ñá¹í³ÍÇ »ñÏñáñ¹ »õ »ññáñ¹ Ù³ë»ñ), ³ÉÇÙ»Ýï í×³ñ»Éáõó Ï³Ù »ñ»Ë³Ý»ñÇÝ å³Ñ»Éáõó Ëáõë³÷»Éáõ (124 Ñá¹í³Í), íï³Ý·Ç Ù»ç ÃáÕÝ»Éáõ (128 Ñá¹í³ÍÇ »ñÏñáñ¹ »õ »ññáñ¹ Ù³ë»ñ), ½ñå³ñïáõÃÛ³Ý (131 Ñá¹í³Í), í³ïáñ³Ï, í³ïáñ³Ï ßÇÝ³ñ³ñáõÃÛ³Ý (153 Ñá¹í³Í), ·Ýáñ¹Ý»ñÇÝ »õ å³ïíÇñ³ïáõÝ»ñÇÝ Ë³µ»Éáõ (157 Ñá¹í³ÍÇ »ñÏñáñ¹ Ù³ë), µÝ³ÏãáõÃÛ³Ý ëå³ë³ñÏÙ³Ý Ñ»ï Ï³åí³Í ³ßË³ï³ÝùÝ»ñ Ï³ï³ñ»Éáõ Ñ³Ù³ñ ù³Õ³ù³óÇÝ»ñÇó ³åûñÇÝÇ í³ñÓ³ïñáõÃÛáõÝ ëï³Ý³Éáõ (157.1 Ñá¹í³ÍÇ »ñÏñáñ¹ Ù³ë), µ»Ý½ÇÝÇ Ï³Ù í³é»ÉÇù³ùëáõù³ÛÇÝ ³ÛÉ ÝÛáõÃ»ñÇ ³åûñÇÝÇ µ³óÃáÕÙ³Ý (157.3 Ñá¹í³ÍÇ »ñÏñáñ¹ Ù³ë), ÷áëï³ÛÇÝ í×³ñ³ÝÇß»ñ »õ áõÕ»ïáÙë»ñ Ï»ÕÍ»Éáõ (161 Ñá¹í³Í), µÝ³Ï»ÉÇ ï³ñ³ÍáõÃÛáõÝÁ  ³åûñÇÝ³µ³ñ Ù»Ï áõñÇßÇÝ ½Çç»Éáõ (163 Ñá¹í³Í), ³Ý³ëÝ³µáõÅ³Ï³Ý Ï³ÝáÝÝ»ñÁ Ë³Ëï»Éáõ (165 Ñá¹í³Í), µáõÛë»ñÇ ÑÇí³Ý¹áõÃÛáõÝÝ»ñÇ »õ íÝ³ë³ïáõÝ»ñÇ ¹»Ù ï³ñíáÕ å³Ûù³ñÇ Ï³ÝáÝÝ»ñÁ Ë³Ëï»Éáõ (166 Ñá¹í³Í), ³åûñÇÝ³µ³ñ ÓÏ³Ý »õ çñ³ÛÇÝ ³ÛÉ áñëáí ½µ³Õí»Éáõ (167 Ñá¹í³Í), ³åûñÇÝÇ áñëÇ (168 Ñá¹í³Í), çñû·ï³·áñÍÙ³Ý Ï³ÝáÝÝ»ñÁ Ë³Ëï»Éáõ (170 Ñá¹í³Í), ³åûñÇÝÇ ³Ýï³é³Ñ³ïÙ³Ý (171 Ñá¹í³Í), ÁÝ¹»ñùÁ ß³Ñ³·áñÍ»Éáõ »õ áëÏÇÝ å»ïáõÃÛ³ÝÁ Ñ³ÝÓÝ»Éáõ Ï³ÝáÝÝ»ñÁ  Ë³Ëï»Éáõ (172 Ñá¹í³ÍÇ »ñÏñáñ¹ Ù³ë), Ñ³ñµ³Í íÇ×³ÏáõÙ ïñ³ÝëåáñïÇ ÙÇçáóÝ»ñ í³ñ»Éáõ (176.2 Ñá¹í³Í), ³é³Ýó Í³Ýñ³óáõóÇã Ñ³Ý·³Ù³ÝùÝ»ñÇ ÇßË³ÝáõÃÛáõÝÁ Ï³Ù å³ßïáÝ»³Ï³Ý ¹ÇñùÝ Ç ã³ñÁ ·áñÍ³¹ñ»Éáõ (182 Ñá¹í³ÍÇ ³é³çÇÝ Ù³ë), ³é³Ýó Í³Ýñ³óáõóÇã Ñ³Ý·³Ù³ÝùÝ»ñÇ ÇßË³Ý³½³ÝóáõÃÛ³Ý Ï³Ù å³ßïáÝ»³Ï³Ý  ÉÇ³½áñáõÃÛáõÝÝ»ñÇ ë³ÑÙ³ÝÝ ³ÝóÝ»Éáõ (183 Ñá¹í³ÍÇ ³é³çÇÝ Ù³ë), å³ßïáÝ»³Ï³Ý  Ï»ÕÍÇùÇ (187 Ñá¹í³Í), Ññ³å³ñ³ÏÙ³Ý áã »ÝÃ³Ï³ ï»Õ»ÏáõÃÛáõÝÝ»ñ Ññ³å³ñ³Ï»Éáõ (189 Ñá¹í³Í), ÙÇç³ÙïáõÃÛáõÝ ¹³ï³Ï³Ý ·áñÍ»ñÇ ÉáõÍÙ³ÝÁ (191.1 Ñá¹í³ÍÇ »ñÏñáñ¹ Ù³ë), ¹³ï³íáñÇÝ Ï³Ù ÅáÕáíñ¹³Ï³Ý ³ï»Ý³Ï³ÉÇÝ ëå³éÝ³Éáõ (191.2 Ñá¹í³Í), ÷³ëï³µ³ÝÇ ÏáÕÙÇó Çñ å³ñï³Ï³ÝáõÃÛáõÝÝ»ñÁ ã³ñ³ß³Ñ»Éáõ (194 Ñá¹í³Í), ³ÏÝÑ³Ûï ëáõï Ù³ïÝáõÃÛ³Ý (195 Ñá¹í³Í), ³ÏÝÑ³Ûï ëáõï óáõóÙáõÝù ï³Éáõ (196 Ñá¹í³Í), ³ÝÓÝ³Ï³Ý »ñ³ßË³íáñÇ ÏáÕÙÇó ëï³ÝÓÝ³Í å³ñï³Ï³ÝáõÃÛáõÝÝ»ñÁ ãÏ³ï³ñ»Éáõ (200 Ñá¹í³Í), Ñ³Ýó³·áñÍáõÃÛáõÝÝ»ñÇ Ù³ëÇÝ ãÑ³ÛïÝ»Éáõ (206 Ñá¹í³Í), ù³Õ³ù³óÇÝ»ñÇó áã ·áõÛù³ÛÇÝ µÝáõÛÃÇ ÷³ëï³ÃÕÃ»ñ Ñ³÷ßï³Ï»Éáõ (212 Ñá¹í³Í), ³Ýã³÷³Ñ³ëÝ»ñÇÝ Ñ³ñµ³Í íÇ×³ÏÇ Ñ³ëóÝ»Éáõ (231.1 Ñá¹í³Í) Ñ³Ù³ñ ÑÇÝ· ï³ñáõó áã ³í»ÉÇ Å³Ù³Ý³Ïáí  ³½³ï³½ñÏÙ³Ý ¹³ï³å³ñïíáÕÝ»ñÇÝ` ¹Çï³íáñáõÃÛ³Ùµ Ñ³Ýó³·áñÍáõÃÛáõÝÝ»ñ Ï³ï³ñ³Í ³ÝÓ³Ýó ·³ÕáõÃ-µÝ³Ï³í³Ûñ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·³Ù áã Í³Ýñ Ñ³Ù³ñíáÕ ¹Çï³íáñÛ³É Ñ³Ýó³·áñÍáõÃÛáõÝÝ»ñÇ Ñ³Ù³ñ³½³ï³½ñÏÙ³Ý ¹³ï³å³ñïíáÕÝ»ñÇÝ, µ³ó³éáõÃÛ³Ùµ ëáõÛÝ Ñá¹í³ÍÇ ãáññáñ¹ Ù³ëÇ »ññáñ¹ å³ñµ»ñáõÃÛáõÝáõÙ Ãí³ñÏí³ÍÝ»ñÇ` ÁÝ¹Ñ³Ýáõñ é»ÅÇÙÇ ·³ÕáõÃ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·³Ù Í³Ýñ Ñ³Ýó³·áñÍáõÃÛáõÝÝ»ñÇ Ñ³Ù³ñ ³½³ï³½ñÏÙ³Ý ¹³ï³å³ñïíáÕÝ»ñÇÝ` áõÅ»Õ³óí³Í é»ÅÇÙÇ ·³ÕáõÃ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ÝÓÝ³å»ë íï³Ý·³íáñ å»ï³Ï³Ý Ñ³Ýó³·áñÍáõÃÛáõÝÝ»ñÇ (59-68 Ñá¹í³ÍÝ»ñ) Ñ³Ù³ñ ¹³ï³å³ñïíáÕÝ»ñÇÝ Ï³Ù Ý³ËÏÇÝáõÙ ³½³ï³½ñÏÙ³Ý Ó»õáí å³ïÇÅÁ Ïñ³ÍÝ»ñÇÝ` ËÇëï é»ÅÇÙÇ ·³ÕáõÃ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ÝÓÝ³å»ë íï³Ý·³íáñ é»óÇ¹ÇíÇëïÝ»ñ ×³Ý³ãí³ÍÝ»ñÇÝ` Ñ³ïáõÏ é»ÅÇÙÇ ·³ÕáõÃ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¹³ï³å³ñïí³Í Ï³Ý³Ýó ÝÏ³ïÙ³Ùµ áõÕÕÇã-³ßË³ï³Ýù³ÛÇÝ ·³ÕáõÃÝ»ñáõÙ å³ïÅÇ ÏñáõÙÁ Ýß³Ý³Ï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ÝÓÝ³å»ë íï³Ý·³íáñ é»óÇ¹ÇíÇëïÝ»ñ ×³Ý³ãí³ÍÝ»ñÇÝ, ÇÝãå»ë Ý³»õ ³é³ÝÓÝ³å»ë íï³Ý·³íáñ å»ï³Ï³Ý Ñ³Ýó³·áñÍáõÃÛáõÝÝ»ñÇ (59-68 Ñá¹í³ÍÝ»ñ) Ñ³Ù³ñ ¹³ï³å³ñïíáÕÝ»ñÇÝ` ËÇëï é»ÅÇÙÇ ·³ÕáõÃ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·³Ù ³Ý½·áõßáõÃÛ³Ùµ Ï³ï³ñ³Í Ñ³Ýó³·áñÍáõÃÛáõÝÝ»ñÇ Ñ³Ù³ñ ³½³ï³½ñÏÙ³Ý ¹³ï³å³ñïíáÕÝ»ñÇÝ` ³Ý½·áõßáõÃÛ³Ùµ Ñ³Ýó³·áñÍáõÃÛáõÝÝ»ñ Ï³ï³ñ³Í ³ÝÓ³Ýó ·³ÕáõÃ-µÝ³Ï³í³Ûñ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ëáõÛÝ Ñá¹í³ÍÇ ãáññáñ¹ Ù³ëÇ »ññáñ¹ å³ñµ»ñáõÃÛáõÝáõÙ Ãí³ñÏí³Í ¹Çï³íáñÛ³É Ñ³Ýó³·áñÍáõÃÛáõÝÝ»ñÇ Ñ³Ù³ñ ³é³çÇÝ ³Ý·³Ù ¹³ï³å³ñïíáÕÝ»ñÇÝ` ¹Çï³íáñáõÃÛ³Ùµ Ñ³Ýó³·áñÍáõÃÛáõÝÝ»ñ Ï³ï³ñ³Í ³ÝÓ³Ýó ·³ÕáõÃ-µÝ³Ï³í³Ûñ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½³ï³½ñÏÙ³Ý ¹³ï³å³ñïíáÕ ÙÛáõë Ï³Ý³Ýó` ÁÝ¹Ñ³Ýáõñ é»ÅÇÙÇ ·³ÕáõÃ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-³ßË³ï³Ýù³ÛÇÝ ·³ÕáõÃÝ»ñáõÙ å³ïÅÇ ÏñáõÙÁ Ýß³Ý³Ï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·³Ù ³½³ï³½ñÏÙ³Ý ¹³ï³å³ñïíáÕ ³ñ³Ï³Ý ë»éÇ ³Ýã³÷³Ñ³ëÝ»ñÇÝ, ÇÝãå»ë Ý³»õ Ç·³Ï³Ý ë»éÇ ³Ýã³÷³Ñ³ëÝ»ñÇÝ` ÁÝ¹Ñ³Ýáõñ é»ÅÇÙÇ ·³ÕáõÃ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Ý³ËÏÇÝáõÙ ³½³ï³½ñÏÙ³Ý Ó»õáí å³ïÇÅÁ Ïñ³Í ³ñ³Ï³Ý ë»éÇ ³Ýã³÷³Ñ³ëÝ»ñÇÝ` áõÅ»Õ³óí³Í é»ÅÇÙÇ ·³ÕáõÃ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ÉÝ»Éáí Ï³ï³ñí³Í Ñ³Ýó³·áñÍáõÃÛ³Ý µÝáõÛÃÇó »õ Ñ³ÝñáõÃÛ³Ý Ñ³Ù³ñ ¹ñ³ íï³Ý·³íáñáõÃÛ³Ý ³ëïÇ×³ÝÇó, Ñ³Ýó³íáñÇ ³ÝÓÝ³íáñáõÃÛáõÝÇó »õ ·áñÍÇ ³ÛÉ Ñ³Ý·³Ù³ÝùÝ»ñÇó, ¹³ï³ñ³ÝÁ, Ýß»Éáí ÁÝ¹áõÝí³Í áñáßÙ³Ý ß³ñÅ³éÇÃÝ»ñÁ, Ï³ñáÕ ¿ ³½³ï³½ñÏÙ³Ý ÏñáõÙÁ Ýß³Ý³Ï»É` ³é³çÇÝ ³Ý·³Ù ³Ý½·áõßáõÃÛ³Ùµ Ï³ï³ñí³Í Ñ³Ýó³·áñÍáõÃÛáõÝÝ»ñÇ, ÇÝãå»ë Ý³»õ ëáõÛÝ Ñá¹í³ÍÇ ãáññáñ¹ Ù³ëÇ »ññáñ¹ å³ñµ»ñáõÃÛáõÝáõÙ Ýßí³Í ¹Çï³íáñÛ³É Ñ³Ýó³·áñÍáõÃÛáõÝÝ»ñÇ Ñ³Ù³ñ ¹³ï³å³ñïí³ÍÝ»ñÇ ÝÏ³ïÙ³Ùµ` ÁÝ¹Ñ³Ýáõñ é»ÅÇÙÇ áõÕÕÇã-³ßË³ï³Ýù³ÛÇÝ ·³ÕáõÃÝ»ñáõÙ. ÙÛáõë ³½³ï³½ñÏÙ³Ý ¹³ï³å³ñïí³ÍÝ»ñÇÝ, µ³Ûó Ñ³ïÏ³å»ë íï³Ý·³íáñ é»óÇ¹ÇíÇëïÝ»ñ ã×³Ý³ãí³ÍÝ»ñÇÝ` ó³ÝÏ³ó³Í ï»ë³ÏÇ áõÕÕÇã-³ßË³ï³Ýù³ÛÇÝ ·³ÕáõÃÝ»ñáõÙ, µ³óÇ Ñ³ïáõÏ é»ÅÇÙÇ ·³ÕáõÃÝ»ñÇó »õ ·³ÕáõÃ-µÝ³Ï³í³Ûñ»ñÇó. ¹³ï³å³ñïí³Í ³ñ³Ï³Ý ë»éÇ ³Ýã³÷³Ñ³ëÝ»ñÇÝ` áõÅ»Õ³óí³Í é»ÅÇÙÇ ·³ÕáõÃÝ»ñÇ ÷áË³ñ»Ý ÁÝ¹Ñ³Ýáõñ é»ÅÇÙÇ ¹³ëïÇ³ñ³Ïã³Ï³Ý-³ßË³ï³Ýù³ÛÇÝ ·³ÕáõÃ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³ÙµáÕç Å³Ù³Ý³ÏÇ Ï³Ù Ýñ³ ÙÇ Ù³ëÇ ÁÝÃ³óùáõÙ µ³Ýï³ñÏáõÃÛ³Ý Ó»õáí ³½³ï³½ñÏáõÙ Ï³ñáÕ ¿ Ýß³Ý³Ï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ÝÓÝ³å»ë íï³Ý·³íáñ é»óÇ¹ÇíÇëï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³ëÝáõÃ ï³ñ»Ï³Ý ¹³éÝ³Éáõó Ñ»ïá ³é³ÝÓÝ³å»ë íï³Ý·³íáñ å»ï³Ï³Ý Ñ³Ýó³·áñÍáõÃÛáõÝÝ»ñ (59-68 Ñá¹í³ÍÝ»ñ) Ï³ï³ñ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³ëÝáõÃ ï³ñ»Ï³Ý ¹³éÝ³Éáõó Ñ»ïá ëáõÛÝ ûñ»Ýë·ñùÇ 7.1 Ñá¹í³Íáí Ý³Ë³ï»ëí³Í ³ÛÉ Í³Ýñ Ñ³Ýó³·áñÍáõÃÛáõÝÝ»ñ Ï³ï³ñ³Í »õ ¹ñ³Ýó Ñ³Ù³ñ ÑÇÝ· ï³ñáõó ³í»ÉÇ Å³Ù³Ý³Ïáí ³½³ï³½ñÏÙ³Ý ¹³ï³å³ñïí³Í ³ÝÓ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¹³ï³å³ñïÛ³ÉÇ ÝÏ³ïÙ³Ùµ Ýß³Ý³Ïí³Í áõÕÕÇã-³ßË³ï³Ýù³ÛÇÝ ÑÇÙÝ³ñÏÇ ï»ë³ÏÁ ÷áËáõÙ ¿ Ð³Û³ëï³ÝÇ Ð³Ýñ³å»ïáõÃÛ³Ý ûñ»Ýë¹ñáõÃÛ³Ùµ ë³ÑÙ³Ýí³Í ÑÇÙù»ñáí</w:t>
        <w:tab/>
        <w:t>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1. ²é³ÝÓÝ³å»ë íï³Ý·³íáñ é»óÇ¹ÇíÇë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¹³ï³í×éáí ³é³ÝÓÝ³å»ë íï³Ý·³íáñ é»óÇ¹ÇíÇëï Ï³ñáÕ ¿ ×³Ý³ã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ÛÝ ³ÝÓÁ, áñÁ Ý³ËÏÇÝáõÙ ³½³ï³½ñÏÙ³Ý ¿ ¹³ï³å³ñïí»É ³é³ÝÓÝ³å»ë íï³Ý·³íáñ å»ï³Ï³Ý Ñ³Ýó³·áñÍáõÃÛ³Ý (59-68 Ñá¹í³ÍÝ»ñ), µ³Ý¹ÇïÇ½ÙÇ (72 Ñá¹í³Í), Í³Ýñ³óáõóÇã Ñ³Ý·³Ù³ÝùÝ»ñáõÙ Ï»ÕÍ ÷áÕ Ï³Ù ³ñÅ»ÃÕÃ»ñ å³ïñ³ëï»Éáõ Ï³Ù Çñ³óÝ»Éáõ (82 Ñá¹í³ÍÇ »ñÏñáñ¹ Ù³ë), ·áõÛùÇ ³é³ÝÓÝ³å»ë Ëáßáñ ã³÷»ñÇ Ñ³ëÝáÕ Ñ³÷ßï³ÏÙ³Ý (90 Ñá¹í³ÍÇ ãáññáñ¹ Ù³ëáí), ·áõÛùÇÝ ïÇñ³Ý³Éáõ Ýå³ï³Ïáí Í³Ýñ³óáõóÇã Ñ³Ý·³Ù³ÝùÝ»ñáõÙ Ï³ï³ñí³Í ³í³½³ÏáõÃÛ³Ý (88 Ñá¹í³ÍÇ »ñÏñáñ¹ Ù³ë), 99, 100 Ñá¹í³ÍÝ»ñáí (µ³óÇ Ùáñ ÏáÕÙÇó Çñ Ýáñ³ÍÇÝ »ñ»Ë³ÛÇ ëå³ÝáõÃÛáõÝÇó) »õ 248 Ñá¹í³ÍÇ §·¦ Ï»ïáí Ý³Ë³ï»ëí³Í ¹Çï³íáñÛ³É ëå³ÝáõÃÛ³Ý, ÙÇ ËáõÙµ ³ÝÓ³Ýó ÏáÕÙÇó Ï³ï³ñí³Í µéÝ³µ³ñáõÃÛ³Ý, Ï³Ù ³Ýã³÷³Ñ³ë ³ÕçÏ³ µéÝ³µ³ñáõÃÛ³Ý, ³é³ÝÓÝ³å»ë Í³Ýñ Ñ»ï»õ³ÝùÝ»ñ ³é³ç³óñ³Í µéÝ³µ³ñáõÃÛ³Ý, ÇÝãå»ë Ý³»õ Ù³ÝÏ³Ñ³ë³Ï ³ÕçÏ³ µéÝ³µ³ñáõÃÛ³Ý (112 Ñá¹í³ÍÇ »ññáñ¹ »õ ãáññáñ¹ Ù³ë»ñ), å³ï³Ý¹Ý»ñ í»ñóÝ»Éáõ (130.1 Ñá¹í³Í), ÙÇÉÇóÇ³ÛÇ ³ßË³ïáÕÇ Ï³Ù ½ÇÝíáñ³Ï³Ý áëïÇÏ³ÝÇ ÏÛ³ÝùÇ ÝÏ³ïÙ³Ùµ` Ñ³ë³ñ³Ï³Ï³Ý Ï³ñ·Ç å³Ñå³ÝáõÃÛ³Ý ·Íáí Ýñ³Ýó å³ßïáÝ»³Ï³Ý Ï³Ù Ñ³ë³ñ³Ï³Ï³Ý ·áñÍáõÝ»áõÃÛ³Ý Ï³å³ÏóáõÃÛ³Ùµ Ï³ï³ñí³Í áïÝÓ·áõÃÛ³Ý (209.1 Ñá¹í³Í), û¹³Ý³í ÷³ËóÝ»Éáõ (180.1 Ñá¹í³Í), é³¹Çá³ÏïÇí ÝÛáõÃ»ñ Ñ³÷ßï³Ï»Éáõ (237.3 Ñá¹í³Í) Ñ³Ù³ñ »õ ÝáñÇó Ï³ï³ñ»É ¿ Ãí³ñÏí³Í Ñ³Ýó³·áñÍáõÃÛáõÝÝ»ñÇó áñ»õ¿ Ù»ÏÁ, áñÇ Ñ³Ù³ñ ¹³ï³å³ñïíáõÙ ¿ ³½³ï³½ñÏÙ³Ý áã å³Ï³ë, ù³Ý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³ÝÓÁ, áñÁ Ý³ËÏÇÝáõÙ, ÇÝã Ñ³çáñ¹³Ï³ÝáõÃÛ³Ùµ áõ½áõÙ ¿ ÉÇÝÇ, »ñÏáõ ³Ý·³Ù ³½³ï³½ñÏÙ³Ý ¿ ¹³ï³å³ñïí»É ³é³ÝÓÝ³å»ë íï³Ý·³íáñ å»ï³Ï³Ý Ñ³Ýó³·áñÍáõÃÛ³Ý (59-68 Ñá¹í³ÍÝ»ñ), µ³Ý¹ÇïÇ½ÙÇ (72 Ñá¹í³Í), Ù³ëë³Û³Ï³Ý ³ÝÏ³ñ·áõÃÛáõÝÝ»ñÇ (74 Ñá¹í³Í), Ï»ÕÍ ÷áÕ Ï³Ù ³ñÅ»ÃÕÃ»ñ å³ïñ³ëï»Éáõ Ï³Ù Çñ³óÝ»Éáõ (82 Ñá¹í³Í), Í³Ýñ³óáõóÇã Ñ³Ý·³Ù³ÝùÝ»ñáõÙ ·áõÛùÁ Ñ³÷ßï³Ï»Éáõ (86 Ñá¹í³ÍÇ »ñÏñáñ¹, »ññáñ¹ »õ ãáññáñ¹ Ù³ë»ñ, 87 Ñá¹í³ÍÇ »ñÏñáñ¹, »ññáñ¹ »õ ãáññáñ¹ Ù³ë»ñ, 89 Ñá¹í³ÍÇ »ñÏñáñ¹, »ññáñ¹ »õ ãáññáñ¹ Ù³ë»ñ, 90 Ñá¹í³ÍÇ »ñÏñáñ¹, »ññáñ¹ »õ ãáññáñ¹ Ù³ë»ñ), ·áõÛùÇÝ ïÇñ³Ý³Éáõ Ýå³ï³Ïáí Ï³ï³ñí³Í ³í³½³ÏáõÃÛ³Ý (88 Ñá¹í³Í), Í³Ýñ³óáõóÇã Ñ³Ý·³Ù³ÝùÝ»ñáõÙ Ï³ï³ñí³Í ßáñÃÙ³Ý (94 Ñá¹í³ÍÇ »ññáñ¹ Ù³ë), 99, 100 Ñá¹í³ÍÝ»ñáí (µ³óÇ Ùáñ ÏáÕÙÇó Çñ Ýáñ³ÍÇÝ »ñ»Ë³ÛÇ ëå³ÝáõÃÛáõÝÇó) »õ 248 Ñá¹í³ÍÇ §·¦ Ï»ïáí Ý³Ë³ï»ëí³Í ¹Çï³íáñÛ³É ëå³ÝáõÃÛ³Ý, ¹Çï³íáñáõÃÛ³Ùµ Í³Ýñ Ù³ñÙÝ³Ï³Ý íÝ³ëí³Íù Ñ³ëóÝ»Éáõ (105 Ñá¹í³Í), µéÝ³µ³ñáõÃÛ³Ý (112 Ñá¹í³Í), å³ï³Ý¹Ý»ñ í»ñóÝ»Éáõ (130.1 Ñá¹í³Í), Ï³ß³éù ëï³Ý³Éáõ (185 Ñá¹í³Í), ÙÇÉÇóÇ³ÛÇ ³ßË³ïáÕÇ Ï³Ù ½ÇÝíáñ³Ï³Ý áëïÇÏ³ÝÇ ÏÛ³ÝùÇ ÝÏ³ïÙ³Ùµ` Ñ³ë³ñ³Ï³Ï³Ý Ï³ñ·Ç å³Ñå³ÝáõÃÛ³Ý ·Íáí Ýñ³Ýó å³ßïáÝ»³Ï³Ý Ï³Ù Ñ³ë³ñ³Ï³Ï³Ý ·áñÍáõÝ»áõÃÛ³Ý Ï³å³ÏóáõÃÛ³Ùµ Ï³ï³ñí³Í áïÝÓ·áõÃÛ³Ý (209.1 Ñá¹í³Í), ³é³ÝÓÝ³å»ë ã³ñ³ÙÇï ËáõÉÇ·³ÝáõÃÛ³Ý (222 Ñá¹í³ÍÇ »ññáñ¹ Ù³ë), û¹³Ý³í ÷³ËóÝ»Éáõ (180.1 Ñá¹í³Í), Í³Ýñ³óáõóÇã Ñ³Ý·³Ù³ÝùÝ»ñáõÙ Ññ³½»Ý, é³½Ù³ÙÃ»ñù Ï³Ù å³ÛÃáõóÇÏ ÝÛáõÃ»ñ Ñ³÷ßï³Ï»Éáõ (232.1 Ñá¹í³ÍÇ »ñÏñáñ¹ »õ »ññáñ¹ Ù³ë»ñ), ÙÇçáõÏ³ÛÇÝ Ï³Ù é³¹Çá³ÏïÇí ÝÛáõÃ»ñ Ñ³÷ßï³Ï»Éáõ (237.3  Ñá¹í³Í), í³×³é»Éáõ Ýå³ï³Ïáí ³åûñÇÝ³µ³ñ ÃÙñ³ÝÛáõÃ»ñ å³ïñ³ëï»Éáõ, Ó»éù µ»ñ»Éáõ, å³Ñ»Éáõ, ÷áË³¹ñ»Éáõ Ï³Ù ³é³ù»Éáõ, ³Û¹åÇëÇ ÝÛáõÃ»ñ í³×³é»Éáõ (229 Ñá¹í³ÍÇ ³é³çÇÝ »õ »ñÏñáñ¹ Ù³ë»ñ), í³×³é»Éáõ Ýå³ï³Ïáí ÃÙñ³ÝÛáõÃ»ñ Ñ³÷ßï³Ï»Éáõ, ³ÛÉ»õ ¹ñ³Ýù Í³Ýñ³óáõóÇã Ñ³Ý·³Ù³ÝùÝ»ñáõÙ Ñ³÷ßï³Ï»Éáõ (229.1 Ñá¹í³Í), Ñ³Ù³ñ »õ ÝáñÇó Ï³ï³ñ»É ¿ Ãí³ñÏí³Í Ñ³Ýó³·áñÍáõÃÛáõÝÝ»ñÇó áñ»õ¿ Ù»ÏÁ, áñÇ Ñ³Ù³ñ ¹³ï³å³ñïíáõÙ ¿ ³½³ï³½ñÏÙ³Ý »ñ»ù ï³ñáõó ³í»ÉÇ 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ÝÓÁ, áñÁ Ý³ËÏÇÝáõÙ, ÇÝã Ñ³çáñ¹³Ï³ÝáõÃÛ³Ùµ áõ½áõÙ ¿ ÉÇÝÇ, »ñ»ù Ï³Ù ³í»ÉÇ ³Ý·³Ù ³½³ï³½ñÏÙ³Ý ¿ ¹³ï³å³ñïí»É ã³ñ³ÙÇï ËáõÉÇ·³ÝáõÃÛ³Ý (222 Ñá¹í³ÍÇ 2-ñ¹ Ù³ë) Ï³Ù ëáõÛÝ Ñá¹í³ÍÇ ³é³çÇÝ Ù³ëÇ 2-ñ¹ Ï»ïáõÙ Ãí³ñÏí³Í Ñ³Ýó³·áñÍáõÃÛáõÝÝ»ñÇ Ñ³Ù³ñ »õ ÝáñÇó Ï³ï³ñ»É ¿ ã³ñ³ÙÇï ËáõÉÇ·³ÝáõÃÛáõÝ Ï³Ù ëáõÛÝ Ñá¹í³ÍÇ ³é³çÇÝ Ù³ëÇ 2-ñ¹ Ï»ïáõÙ Ãí³ñÏí³Í Ñ³Ýó³·áñÍáõÃÛáõÝÝ»ñÇó áñ»õ¿ Ù»ÏÁ, áñÇ Ñ³Ù³ñ ¹³ï³å³ñïíáõÙ ¿ ³½³ï³½ñ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³ÛÝ ³ÝÓÁ, áñÝ ³½³ï³½ñÏÙ³Ý Ó»õáí å³ïÇÅÁ ÏñáõÙ ¿ ëáõÛÝ Ñá¹í³ÍÇ ³é³çÇÝ Ù³ëÇ 2-ñ¹ »õ 3-ñ¹ Ï»ï»ñáõÙ Ãí³ñÏí³Í Ñ³Ýó³·áñÍáõÃÛáõÝÝ»ñÇó áñ»õ¿ Ù»ÏÇ Ñ³Ù³ñ »õ ÝáñÇó Ï³ï³ñ»É ¿ ¹Çï³íáñÛ³É Ñ³Ýó³·áñÍáõÃÛáõÝ, áñÇ Ñ³Ù³ñ ¹³ï³å³ñïíáõÙ ³½³ï³½ñÏÙ³Ý áã å³Ï³ë, ù³Ý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, ³ÝÓÇÝ ³é³ÝÓÝ³å»ë íï³Ý·³íáñ é»óÇ¹ÇíÇëï ×³Ý³ã»Éáõ Ñ³ñóÁ ùÝÝáõÃÛ³Ý ³éÝ»ÉÇë, Ñ³ßíÇ ¿ ³éÝáõÙ Ñ³Ýó³íáñÇ ³ÝÓÝ³íáñáõÃÛáõÝÁ, Ï³ï³ñ³Í Ñ³Ýó³·áñÍáõÃÛáõÝÝ»ñÇ` Ñ³ÝñáõÃÛ³Ý Ñ³Ù³ñ íï³Ý·³íáñáõÃÛ³Ý ³ëïÇ×³ÝÁ, ¹ñ³Ýó ß³ñÅ³éÇÃÝ»ñÁ, Ñ³Ýó³íáñ Ùï³¹ñáõÃÛáõÝÝ»ñÇ Çñ³Ï³Ý³óÙ³Ý ³ëïÇ×³ÝÁ, Ñ³Ýó³·áñÍáõÃÛáõÝÝ»ñÇ Ï³ï³ñÙ³ÝÁ Ù³ëÝ³Ïó»Éáõ ³ëïÇ×³ÝÝ áõ µÝáõÛÃÁ »õ ·áñÍÇ ÙÛáõë Ñ³Ý·³Ù³ÝùÝ»ñÁ: ¸³ï³ñ³ÝÇ áñáßáõÙÁ å»ïù ¿ å³ï×³é³µ³Ýí³Í ÉÇÝÇ ¹³ï³í×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Ç ³é³ÝÓÝ³å»ë íï³Ý·³íáñ é»óÇ¹ÇíÇëï ×³Ý³ã»Éáõ Ñ³ñóÁ ÉáõÍ»ÉÇë Ñ³ßíÇ ãÇ ³éÝíáõÙ ³Û¹ ³ÝÓÇ ¹³ïí³ÍáõÃÛáõÝÁ ÙÇÝã»õ ï³ëÝáõÃ ï³ñ»Ï³Ý ¹³éÝ³ÉÁ Ï³ï³ñ³Í Ñ³Ýó³·áñÍáõÃÛ³Ý Ñ³Ù³ñ, ÇÝãå»ë Ý³»õ ûñ»Ýùáí ë³ÑÙ³Ýí³Í Ï³ñ·áí í»ñ³óí³Í Ï³Ù Ù³ñí³Í ¹³ïí³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Á ¹³¹³ñáõÙ ¿ ³é³ÝÓÝ³å»ë íï³Ý·³íáñ é»óÇ¹ÇíÇëï ×³Ý³ãí»Éáõó, »ñµ í»ñ³óíáõÙ ¿ Ýñ³ ¹³ïí³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Ñ³ïáõÏ Ù³ëÇ` ³é³ÝÓÝ³å»ë íï³Ý·³íáñ é»óÇ¹ÇíÇëïÇ ÏáÕÙÇó Ï³ï³ñí³Í Ñ³Ýó³·áñÍáõÃÛáõÝÝ»ñÇ Ñ³Ù³ñ å³ï³ëË³Ý³ïíáõÃÛáõÝ Ý³Ë³ï»ëáÕ Ñá¹í³ÍÝ»ñÁ ÏÇñ³éíáõÙ »Ý ³ÛÝ ¹»åù»ñáõÙ, »ñµ ³ÝÓÝ ûñ»Ýùáí ë³ÑÙ³Ýí³Í Ï³ñ·áí ³é³ÝÓÝ³å»ë íï³Ý·³íáñ é»óÇ¹ÇíÇëï ¿ ×³Ý³ãí»É ÙÇÝã»õ ïíÛ³É Ñ³Ýó³·áñÍáõÃÛáõÝÁ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2. ä³ÛÙ³Ý³Ï³Ýáñ»Ý ³½³ï³½ñÏÙ³Ý ¹³ï³å³ñï»ÉÁ ¹³ï³å³ñïÛ³ÉÇÝ å³ñï³¹Çñ Ï³ñ·áí ³ßË³ï³ÝùÇ Ý»ñ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²ùëáñ ¨ ³ñï³ùë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¹³ï³å³ñïÛ³ÉÇÝ Ñ»é³óÝ»ÉÝ ¿ Çñ µÝ³ÏáõÃÛ³Ý í³ÛñÇó` Ýñ³ å³ñï³¹Çñ í»ñ³µÝ³Ï»óáõÙáí áñáß³ÏÇ í³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áõÙÁ ¹³ï³å³ñïÛ³ÉÇÝ Ñ»é³óÝ»ÉÝ ¿ Çñ µÝ³ÏáõÃÛ³Ý í³ÛñÇó` ³ñ·»É»Éáí Ýñ³Ý µÝ³Ïí»Éáõ áñáß³ÏÇ í³Ûñ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»õ ³ñï³ùëáõÙÁ, Ã» áñå»ë ÑÇÙÝ³Ï³Ý »õ Ã» áñå»ë Éñ³óáõóÇã å³ïÇÅ, Ï³ñáÕ »Ý Ýß³Ý³Ïí»É. ³ùëáñÁ »ñÏáõëÇó ÙÇÝã»õ ÑÇÝ· ï³ñÇ, ³ñï³ùëáõÙÁ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»õ ³ñï³ùëáõÙÁ, áñå»ë Éñ³óáõóÇã å³ïÇÅ, Ï³ñáÕ »Ý ÏÇñ³éí»É ÙÇ³ÛÝ ûñ»ÝùáõÙ Ñ³ïÏ³å»ë Ù³ïÝ³Ýß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»õ ³ñï³ùëáõÙÁ ã»Ý ÏÇñ³éíáõÙ ³ÛÝ ³ÝÓ³Ýó ÝÏ³ïÙ³Ùµ, áíù»ñ ÙÇÝã»õ Ñ³Ýó³·áñÍáõÃÛáõÝ Ï³ï³ñ»ÉÁ ï³ëÝáõÃ ï³ñ»Ï³Ý ã»Ý ¹³ñÓ»É: ²ùëáñÁ ãÇ ÏÇñ³éíáõÙ Ý³»õ ÑÕÇ Ï³Ý³Ýó »õ Çñ»Ýó ËÝ³ÙùÇ ï³Ï ÙÇÝã»õ áõÃ ï³ñ»Ï³Ý »ñ»Ë³Ý»ñ áõÝ»óáÕ Ï³Ý³Ýó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Ïñ»Éáõ Ï³ñ·Á, í³Ûñ»ñÝ áõ å³ÛÙ³ÝÝ»ñÁ, ÇÝãå»ë Ý³»õ ³ñï³ùëÙ³Ý Ï³ñ·Ý áõ å³ÛÙ³ÝÝ»ñÁ ë³ÑÙ³ÝíáõÙ »Ý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àõÕÕÇã ³ßË³ï³ÝùÝ»ñ ³é³Ýó ³½³ï³½ñÏÙ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ôÕÕÇã ³ßË³ï³ÝùÝ»ñÝ ³é³Ýó ³½³ï³½ñÏÙ³Ý Ýß³Ý³ÏíáõÙ »Ý »ñÏáõ ³ÙëÇó ÙÇÝã»õ »ñÏáõ ï³ñÇ Å³Ù³Ý³Ïáí, »õ ¹³ï³ñ³ÝÇ ¹³ï³í×éáõÙ ïñí³Í óáõóáõÙÇ Ñ³Ù³Ó³ÛÝ ¹³ï³å³ñïÛ³ÉÁ ¹ñ³Ýù ÏñáõÙ ¿ Ï³Ù Çñ ³ßË³ï³ÝùÇ í³ÛñáõÙ, Ï³Ù áõÕÕÇã ³ßË³ï³ÝùÝ»ñÁ ïÝûñÇÝáÕ Ù³ñÙÇÝÝ»ñÇ Ýß³Ý³ÏÙ³Ùµ, ¹³ï³å³ñïÛ³ÉÇ µÝ³ÏáõÃÛ³Ý ßñç³ÝÇ ³ÛÉ í³Ûñ»ñáõÙ: ²é³Ýó ³½³ï³½ñÏÙ³Ý áõÕÕÇã ³ßË³ï³ÝùÝ»ñÇ ¹³ï³å³ñïí³ÍÇ í³ëï³ÏÇó áñå»ë å»ï³Ï³Ý »Ï³Ùáõï å³ÑáõÙ ¿ Ï³ï³ñíáõÙ ¹³ï³ñ³ÝÇ ¹³ï³í×éáí ë³ÑÙ³Ýí³Í ã³÷áí` ³Û¹ í³ëï³ÏÇ ÑÇÝ·Çó ÙÇÝã»õ ùë³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³ßË³ïáõÝ³Ï ×³Ý³ãí³Í ³ÝÓ³Ýó ÝÏ³ïÙ³Ùµ ¹³ï³ñ³ÝÁ Ï³ñáÕ ¿ áõÕÕÇã ³ßË³ï³ÝùÝ»ñÁ ÷áË³ñÇÝ»É ïáõ·³Ýùáí` Ñ³ßí»Éáí Ù»Ï ³Ùëí³ áõÕÕÇã ³ßË³ï³ÝùÝ»ñÇ ¹ÇÙ³ó Ù»Ï Ýí³½³·áõÛÝ ³ßË³ï³í³ñÓÇ ã³÷áí ïáõ·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³ßË³ï³ÝùÇ í³ÛñáõÙ å³ïÅÇ ÏñáõÙáí ³é³Ýó ³½³ï³½ñÏÙ³Ý áõÕÕÇã ³ßË³ï³ÝùÝ»ñÇ ¹³ï³å³ñïí³Í ³ÝÓÁ Ëáõë³÷áõÙ ¿ å³ïÇÅÁ Ïñ»Éáõó, ¹³ï³ñ³ÝÁ Ý»ñùÇÝ ·áñÍ»ñÇ Ù³ñÙÝÇ Ý»ñÏ³Û³óÙ³Ùµ Ï³Ù ¿É Ñ³ë³ñ³Ï³Ï³Ý Ï³½Ù³Ï»ñåáõÃÛ³Ý Ï³Ù ³ßË³ï³íáñ³Ï³Ý ÏáÉ»ÏïÇíÇ ÙÇçÝáñ¹áõÃÛ³Ùµ Ï³ñáÕ ¿ å³ïÇÅÁ Ïñ»Éáõ Ñ³Ù³ñ ³Û¹ ³ÝÓÇÝ áõÕ³ñÏ»É áõÕÕÇã ³ßË³ï³ÝùÝ»ñÇ ÏÇñ³éáõÙÁ ïÝûñÇÝáÕ Ù³ñÙÇÝÝ»ñÇ ÏáÕÙÇó áñáßíáÕ ³ÛÉ í³Ûñ»ñ, µ³Ûó ¹³ï³å³ñïÛ³ÉÇ µÝ³ÏáõÃÛ³Ý ßñç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µ ³é³Ýó ³½³ï³½ñÏÙ³Ý áõÕÕÇã ³ßË³ï³ÝùÝ»ñÇ ¹³ï³å³ñïí³Í ³ÝÓÁ ã³ñ³Ùïáñ»Ý Ëáõë³÷áõÙ ¿ å³ïÇÅÁ Ïñ»Éáõó, ¹³ï³ñ³ÝÝ áõÕÕÇã ³ßË³ï³ÝùÝ»ñÇ ãÏñ³Í Å³Ù³Ý³ÏÁ Ï³ñáÕ ¿ ÷áË³ñÇÝ»É ³½³ï³½ñÏÙ³Ùµ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»Éáõ Ï³ñ·Á ë³ÑÙ³ÝíáõÙ ¿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Ý ³é³Ýó ³½³ï³½ñÏÙ³Ý áõÕÕÇã ³ßË³ï³ÝùÝ»ñ Ïñ»ÉÇë ³ßË³ï»É ¿ µ³ñ»ËÇÕ× »õ ûñÇÝ³Ï»ÉÇ í³ñù ¿ áõÝ»ó»É, ¹³ï³ñ³ÝÁ, å³ïÅÇ ÏñáõÙÝ ³í³ñï»Éáõó Ñ»ïá Ñ³ë³ñ³Ï³Ï³Ý Ï³½Ù³Ï»ñåáõÃÛ³Ý Ï³Ù ³ßË³ï³íáñ³Ï³Ý ÏáÉ»ÏïÇíÇ ÙÇçÝáñ¹áõÃÛ³Ùµ, Ï³ñáÕ ¿ ³é³Ýó ³½³ï³½ñÏÙ³Ý áõÕÕÇã ³ßË³ï³ÝùÝ»ñÇ Ïñ³Í Å³Ù³Ý³ÏÁ ÙïóÝ»É ÁÝ¹Ñ³Ýáõñ ³ßË³ï³Ýù³ÛÇÝ ëï³Å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àñáß³ÏÇ å³ßïáÝÝ»ñ í³ñ»Éáõ Ï³Ù áñáß³ÏÇ ·áñÍáõÝ»áõÃÛ³Ùµ ½µ³Õí»Éáõ Çñ³íáõÝùÇó ½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³ÏÇ å³ßïáÝÝ»ñ í³ñ»Éáõ Ï³Ù áñáß³ÏÇ ·áñÍáõÝ»áõÃÛ³Ùµ ½µ³Õí»Éáõ Çñ³íáõÝùÇó ½ñÏáõÙÁ, áñå»ë ÑÇÙÝ³Ï³Ý Ï³Ù Éñ³óáõóÇã å³ïÇÅ, Ï³ñáÕ ¿ Ýß³Ý³Ï»É ¹³ï³ñ³ÝÁ` Ù»Ï ï³ñáõ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å³ïÇÅÁ Ï³ñáÕ ¿ Ýß³Ý³Ïí»É ³ÛÝ ¹»åù»ñáõÙ, »ñµ ¹³ï³ñ³ÝÁ, »ÉÝ»Éáí Ñ³Ýó³íáñÇ å³ßïáÝ³í³ñáõÃÛ³Ý Ï³Ù áñáß³ÏÇ ·áñÍáõÝ»áõÃÛ³Ùµ ½µ³Õí»Éáõ Å³Ù³Ý³Ï Ýñ³ Ï³ï³ñ³Í Ñ³Ýó³·áñÍáõÃÛáõÝÝ»ñÇ µÝáõÛÃÇó, ÑÝ³ñ³íáñ ãÇ ·ïÝáõÙ å³Ñå³Ý»É áñáß³ÏÇ å³ßïáÝÝ»ñ í³ñ»Éáõ Ï³Ù áñáß³ÏÇ ·áñÍáõÝ»áõÃÛ³Ùµ ½µ³Õí»Éáõ Ýñ³ Çñ³íáõ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³ÏÇ å³ßïáÝÝ»ñ í³ñ»Éáõ Ï³Ù áñáß³ÏÇ ·áñÍáõÝ»áõÃÛ³Ùµ ½µ³Õí»Éáõ Çñ³íáõÝùÇó ½ñÏ»Éáõ Ó»õáí å³ïÅÇ Ï³ï³ñÙ³Ý Å³ÙÏ»ïÝ»ñÁ Ñ³ßííáõÙ »Ý Ð³Û³ëï³ÝÇ Ð³Ýñ³å»ïáõÃÛ³Ý ¶»ñ³·áõÛÝ ËáñÑñ¹Ç Ý³Ë³·³ÑáõÃÛ³Ý ÏáÕÙÇó Ñ³ëï³ïí³Í` ¹³ï³å³ñïÛ³ÉÝ»ñÇ ÝÏ³ïÙ³Ùµ áõÕÕÇã-³ßË³ï³Ýù³ÛÇÝ Ý»ñ·áñÍáõÃÛ³Ý ÙÇçáóÝ»ñÇ Ñ»ï ãÏ³åí³Í ùñ»³Ï³Ý å³ïÇÅÝ»ñÁ Ð³Û³ëï³ÝÇ Ð³Ýñ³å»ïáõÃÛ³Ý Ï³ï³ñ»Éáõ Ï³ñ·Ç »õ å³ÛÙ³ÝÝ»ñÇ Ï³ÝáÝ³¹ñáõÃÛ³Ùµ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å³ïÇÅÁ, ³½³ï³½ñÏÙ³Ý Ñ»ï ÙÇ³ëÇÝ, áñå»ë Éñ³óáõóÇã å³ïÇÅ Ýß³Ý³Ï»ÉÇë, ï³ñ³ÍíáõÙ ¿ ³½³ï³½ñÏáõÙÁ Ïñ»Éáõ ³ÙµáÕç Å³Ù³Ý³ÏÇ íñ³ »õ µ³óÇ ¹ñ³ÝÇó` ¹³ï³í×éáí ë³ÑÙ³Ýí³Í Å³Ù³Ý³ÏÇ íñ³: ÐÇÙÝ³Ï³Ý å³ïÅÇ ³ÛÉ ï»ë³ÏÇ Ñ»ï ÙÇ³ëÇÝ, áñå»ë Éñ³óáõóÇã å³ïÇÅ áñáß³ÏÇ å³ßïáÝÝ»ñ í³ñ»Éáõ Ï³Ù áñáß³ÏÇ ·áñÍáõÝ»áõÃÛ³Ùµ ½µ³Õí»Éáõ Çñ³íáõÝùÇó ½ñÏ»Éáõ Ó»õáí Éñ³óáõóÇã å³ïÇÅ Ýß³Ý³Ï»ÉÇë, í»ñçÇÝÇë Å³ÙÏ»ïÁ Ñ³ßííáõÙ ¿ ÑÇÙÝ³Ï³Ý å³ïÅÇ ÏñáõÙÁ ëÏëí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îáõ·³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Á ¹³ï³ñ³ÝÁ Ýß³Ý³ÏáõÙ ¿ ëáõÛÝ ûñ»Ýë·ñùáí Ý³Ë³ï»ëí³Í ¹»åù»ñáõÙ` Ñ³Ýó³·áñÍáõÃÛ³Ý Ï³ï³ñÙ³Ý å³ÑÇÝ Ð³Û³ëï³ÝÇ Ð³Ýñ³å»ïáõÃÛáõÝáõÙ ë³ÑÙ³Ýí³Í Ýí³½³·áõÛÝ ³ßË³ï³í³ñÓÇ ï³ëÝ³å³ïÇÏÇó ÙÇÝã»õ Ñ³ñÛáõñ³å³ïÇÏ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³ÝÓÁ Ëáõë³÷áõÙ ¿ áñå»ë ÑÇÙÝ³Ï³Ý å³ïÇÅ Ýß³Ý³Ïí³Í ïáõ·³ÝùÁ í×³ñ»Éáõó, ¹³ï³ñ³ÝÁ Ï³ñáÕ ¿ ïáõ·³ÝùÇ ãí×³ñí³Í ·áõÙ³ñÁ ÷áË³ñÇÝ»É ³é³Ýó ³½³ï³½ñÏÙ³Ý áõÕÕÇã ³ßË³ï³ÝùÝ»ñáí` Ñ³ßí»Éáí ïáõ·³ÝùÇ »ñÏáõ Ýí³½³·áõÛÝ ³ßË³ï³í³ñÓÇ ¹ÇÙ³ó Ù»Ï ³ÙÇë áõÕÕÇã ³ßË³ï³ÝùÝ»ñ, ë³Ï³ÛÝ »ñÏáõ ï³ñáõó áã ³í»ÉÇ Å³Ù³Ý³Ïáí: îáõ·³ÝùÇ í×³ñáõÙÝ ³ÝÑÝ³ñÇÝ ÉÇÝ»Éáõ ¹»åùáõÙ ¹³ï³ñ³ÝÁ Ï³ñáÕ ¿ áñáßáõÙ Ï³Û³óÝ»É ïáõ·³ÝùÁ ÷áË³ñÇÝ»Éáõ å³ï×³éí³Í íÝ³ëÁ Ñ³ñÃ»Éáõ å³ñï³Ï³ÝáõÃÛáõÝ ¹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·³ÝùÇ ÷áË³ñÇÝáõÙÁ ³½³ï³½ñÏÙ³Ùµ Ï³Ù ³½³ï³½ñÏáõÙÁ` ïáõ·³Ýùáí,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é³ñÏ³Ý»ñÁ, áñáÝù »ÝÃ³Ï³ ã»Ý µéÝ³·ñ³íÙ³Ý, ïáõ·³ÝùÁ µéÝ³·³ÝÓ»ÉÇë í»ñóí»É ã»Ý Ï³ñ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ä³ßïáÝ³ÝÏ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ÝÏáõÃÛáõÝÁ ÏÇñ³éíáõÙ ¿ ³ÛÝ ¹»åùáõÙ, »ñµ ¹³ï³ñ³ÝÝ ³ÝÑÝ³ñÇÝ ¿ ·ïÝáõÙ ¹³ï³å³ñïÛ³ÉÇÝ ÃáÕÝ»É ³ÛÝ å³ßïáÝáõÙ, áñ Ý³ ½µ³Õ»óñ»É ¿ ¹³ï³å³ñïí»Éáõ Ï³Ù Ñ³Ýó³·áñÍáõÃÛáõÝÁ Ï³ï³ñ»Éáõ å³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1. ä³ï×³éí³Í íÝ³ëÁ Ñ³ñÃ»Éáõ å³ñï³Ï³ÝáõÃÛáõÝ ¹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×³éí³Í íÝ³ëÁ Ñ³ñÃ»Éáõ å³ñï³Ï³ÝáõÃÛáõÝÁ Ï³ï³ñ»ÉÁ å³ï×³éí³Í íÝ³ëÁ ³ÝÙÇç³Ï³Ýáñ»Ý Çñ áõÅ»ñáí í»ñ³óÝ»ÉÝ ¿ Ï³Ù Çñ ÙÇçáóÝ»ñáí ÝÛáõÃ³Ï³Ý íÝ³ëÁ Ñ³ïáõó»ÉÁ, Ï³Ù ¿É ïáõÅáÕÇ Ï³Ù ÏáÉ»ÏïÇíÇ ³Ý¹³ÙÝ»ñÇ ³éç»õ Ññ³å³ñ³Ïáñ»Ý Ý»ñáÕáõÃÛáõÝ ËÝ¹ñ»ÉÁ ¹³ï³ñ³ÝÇ ÏáÕÙÇó ë³ÑÙ³Ýí³Í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×³éí³Í íÝ³ëÁ ³ÝÙÇç³Ï³Ýáñ»Ý Çñ áõÅ»ñáí í»ñ³óÝ»Éáõ å³ñï³Ï³ÝáõÃÛáõÝ ¹Ý»Éáõ Ó»õáí å³ïÇÅ Ï³ñáÕ ¿ Ýß³Ý³Ïí»É ³ÛÝ ¹»åùáõÙ, »ñµ Ñ³ßíÇ ³éÝ»Éáí å³ï×³éí³Í íÝ³ëÇ µÝáõÛÃÁ, ¹³ï³ñ³ÝÁ ·ïÝáõÙ ¿, áñ Ñ³Ýó³íáñÝ ÁÝ¹áõÝ³Ï ¿ ³ÛÝ ³ÝÙÇç³Ï³Ýáñ»Ý í»ñ³óÝ»Éáõ Ýßí³Í »Õ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×³éí³Í ÝÛáõÃ³Ï³Ý íÝ³ëÁ Çñ ÙÇçáóÝ»ñáí Ñ³ïáõó»Éáõ å³ñï³Ï³ÝáõÃÛáõÝ ¹Ý»Éáõ Ó»õáí å³ïÇÅ Ï³ñáÕ ¿ Ýß³Ý³Ïí»É, »Ã» å³ï×³éí³Í íÝ³ëÇ ã³÷Á ãÇ ·»ñ³½³ÝóáõÙ ÑÇÝ· Ñ³ñÛáõñ ¹ñ³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Ç Ï³Ù Ñ³Ù³å³ï³ëË³Ý ÏáÉ»ÏïÇíÇ ³Ý¹³ÙÝ»ñÇ ³éç»õ Ññ³å³ñ³Ï³ÛÝáñ»Ý Ý»ñáÕáõÃÛáõÝ ËÝ¹ñ»Éáõ å³ñï³Ï³ÝáõÃÛáõÝ ¹Ý»Éáõ Ó»õáí å³ïÇÅ Ï³ñáÕ ¿ Ýß³Ý³Ïí»É, »Ã» ï»ÕÇ ¿ áõÝ»ó»É áïÝÓ·áõÃÛáõÝ ³ÝÓÇ ³ÝÓ»éÝÙË»ÉÇáõÃÛ³Ý Ï³Ù ³ñÅ³Ý³å³ïíáõÃÛ³Ý ¹»Ù Ï³Ù   Ñ³Ù³Ï»óáõÃÛ³Ý Ï³ÝáÝÝ»ñÇ Ë³ËïáõÙ, áñÁ ÝÛáõÃ³Ï³Ý íÝ³ë ãÇ å³ï×³é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 ¹³ï³ñ³ÝÇ ÏáÕÙÇó ë³ÑÙ³Ýí³Í Å³ÙÏ»ïáõÙ ãÇ Ï³ï³ñ»É å³ï×³éí³Í íÝ³ëÁ Ñ³ñÃ»Éáõ å³ñï³Ï³ÝáõÃÛáõÝÁ, ¹³ï³ñ³ÝÁ Ï³ñáÕ ¿ ³Û¹ å³ïÇÅÁ ÷áË³ñÇÝ»É áõÕÕÇã ³ßË³ï³ÝùÝ»ñáí Ï³Ù ïáõ·³Ýùáí, Ï³Ù ¿É å³ßïáÝ³ÝÏáõÃÛ³Ùµ: ²Û¹ ¹»åùáõÙ, ÇÝãå»ë Ý³»õ, »Ã» ÝÛáõÃ³Ï³Ý íÝ³ë ¿ å³ï×³éí»É ÑÇÝ· Ñ³ñÛáõñ ¹ñ³ÙÇó ³í»ÉÇ ·áõÙ³ñáí, å³ï×³éí³Í íÝ³ëÁ ïáõÅáÕÇÝ Ñ³ïáõóíáõÙ ¿ ù³Õ³ù³óÇ³Ï³Ý ¹³ï³í³ñ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Ð³ë³ñ³Ï³Ï³Ý å³ñë³í³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å³ñë³í³ÝùÁ Ñ³Ýó³íáñÇÝ ¹³ï³ñ³ÝÇ ÏáÕÙÇó Ññ³å³ñ³Ïáñ»Ý å³ñë³í³Ýù Ñ³ÛïÝ»ÉÝ ¿, ³ÝÑñ³Å»ßï ¹»åù»ñáõÙ Ù³ÙáõÉÇ ÙÇçáóáí Ï³Ù ³ÛÉ »Õ³Ý³Ïáí ³Û¹ Ù³ëÇÝ Ñ³ë³ñ³Ï³ÛÝáõÃÛ³ÝÁ Çñ³½»Ï ¹³ñ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Ð³Ýó³·áñÍáõÃÛáõÝÝ»ñ Ï³ï³ñ³Í ½ÇÝíáñ³Ï³Ý Í³é³ÛáÕÝ»ñÇÝ Ï³ñ·³å³Ñ³Ï³Ý ·áõÙ³ñï³Ï áõÕ³ñÏ»ÉÁ ¨ áõÕÕÇã ³ßË³ï³ÝùÝ»ñÁ Ñ³áõåïí³ËïáõÙ ³ñ·»É³÷³Ï»Éáí ÷áË³ñ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Ï»ï³ÛÇÝ Í³é³ÛáõÃÛ³Ý ³ÛÝ ½ÇÝíáñ³Ï³Ý Í³é³ÛáÕÝ»ñÁ, áíù»ñ Ñ³Ýó³·áñÍáõÃÛáõÝ »Ý Ï³ï³ñ»É, Ï³ñáÕ »Ý ûñ»Ýùáí Ý³Ë³ï»ëí³Í ¹»åù»ñáõÙ Ï³ñ·³å³Ñ³Ï³Ý ·áõÙ³ñï³Ï áõÕ³ñÏí»É »ñ»ù ³ÙëÇó ÙÇÝã»õ »ñÏáõ ï³ñÇ Å³Ù³Ý³Ïáí, ÇÝãå»ë Ý³»õ ³ÛÝ ¹»åù»ñáõÙ, »ñµ ¹³ï³ñ³ÝÁ, Ñ³ßíÇ ³éÝ»Éáí ·áñÍÇ Ñ³Ý·³Ù³ÝùÝ»ñÁ »õ ¹³ï³å³ñïÛ³ÉÇ ³ÝÓÁ, Ýå³ï³Ï³Ñ³ñÙ³ñ Ï·ïÝÇ ÙÇÝã»õ »ñ»ù ï³ñÇ Å³Ù³Ý³Ïáí ³½³ï³½ñÏÙ³Ý ÷áË³ñ»Ý Ï³ñ·³å³Ñ³Ï³Ý ·áõÙ³ñï³Ï áõÕ³ñÏ»É ÝáõÛÝ Å³Ù³Ý³Ïáí: ²½³ï³½ñÏÙ³Ý ÷áË³ñ»Ý Ï³ñ·³å³Ñ³Ï³Ý ·áõÙ³ñï³Ï áõÕ³ñÏ»ÉÁ ãÇ Ï³ñáÕ ÏÇñ³éí»É ³ÛÝ ³ÝÓ³Ýó ÝÏ³ïÙ³Ùµ, áíù»ñ Ý³ËÏÇÝáõÙ å³ïÇÅ »Ý Ïñ»É ³½³ï³½ñÏÙ³Ý Ó»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áñ³Ï³Ý Í³é³ÛáÕÝ»ñÇ ÝÏ³ïÙ³Ùµ ³é³Ýó ³½³ï³½ñÏÙ³Ý áõÕÕÇã ³ßË³ï³ÝùÝ»ñÁ ÷áË³ñÇÝíáõÙ »Ý ÙÇÝã»õ »ñÏáõ ³ÙÇë Å³Ù³Ý³Ïáí Ñ³áõåïí³ËïáõÙ ³ñ·»É³÷³Ï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1. ¸³ëïÇ³ñ³Ïã³Ï³Ý-³ßË³ï³Ýù³ÛÇÝ åñáýÇÉ³ÏïáñÇáõÙ áõ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-³ßË³ï³Ýù³ÛÇÝ åñáýÇÉ³ÏïáñÇáõÙ áõÕ³ñÏ»Éáõ Ó»õáí å³ïÇÅ ÏÇñ³éíáõÙ ¿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³÷³é³ßñçÇÏáõÃÛ³Ý Ï³Ù Ùáõñ³óÇÏáõÃÛ³Ý, Ï³Ù ¿É ³ÛÉ åáñï³µáõÛÍ ÏÛ³Ýù í³ñ»Éáõ Ñ³Ù³ñ Ù»ÏÇó ÙÇÝã»õ »ñÏáõ ï³ñÇ Å³Ù³Ý³Ïáí, ÇëÏ ³ÉÇÙ»Ýï í×³ñ»Éáõó Ï³Ù »ñ»Ë³Ý»ñÇÝ å³Ñ»Éáõó ã³ñ³Ùïáñ»Ý Ëáõë³÷»Éáõ, Ï³Ù ¿É ³ÝÓÝ³·ñ³ÛÇÝ ëÇëï»ÙÇ Ï³ÝáÝÝ»ñÁ Ë³Ëï»Éáõ Ñ³Ù³ñ ¹³ï³å³ñïíáÕ ³ÝÓÇÝ ÙÇÝã»õ Ù»Ï ï³ñÇ Å³Ù³Ý³Ïáí ³½³ï³½ñÏÙ³Ý å³ïÇÅ Ýß³Ý³Ï»ÉÇë ¹³ï³ñ³ÝÁ, Ñ³ßíÇ ³éÝ»Éáí ·áñÍÇ Ñ³Ý·³Ù³ÝùÝ»ñÁ »õ Ñ³Ýó³íáñÇ ³ÝÓÁ, ³½³ï³½ñÏÙ³Ý ÷áË³ñ»Ý Ï³ñáÕ ¿ ÏÇñ³é»É ¹³ëïÇ³ñ³Ïã³Ï³Ý ³ßË³ï³Ýù³ÛÇÝ åñáýÇÉ³ÏïáñÇáõÙ áõÕ³ñÏ»Éáõ Ó»õáí å³ïÇÅ`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-³ßË³ï³Ýù³ÛÇÝ åñáýÇÉ³ÏïáñÇáõÙ áõÕ³ñÏ»Éáõ Ó»õáí å³ïÇÅ ãÇ ÏÇñ³é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³ÝÓÝ³å»ë íï³Ý·³íáñ é»óÇ¹ÇíÇëïÝ»ñÇ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³ÝÓ³Ýó ÝÏ³ïÙ³Ùµ, áíù»ñ Ý³ËÏÇÝáõÙ ¹³ï³å³ñïí»É »Ý ³é³ÝÓÝ³å»ë íï³Ý·³íáñ å»ï³Ï³Ý Ñ³Ýó³·áñÍáõÃÛ³Ý (59-68 Ñá¹í³ÍÝ»ñ), µ³Ý¹ÇïÇ½ÙÇ (72 Ñá¹í³Í), ¹Çï³íáñÛ³É ëå³ÝáõÃÛ³Ý (99,100 Ñá¹í³ÍÝ»ñ »õ 248 Ñá¹í³ÍÇ §·¦ Ï»ï), ¹Çï³íáñÛ³É Í³Ýñ Ù³ñÙÝ³Ï³Ý íÝ³ëí³ÍùÇ (105 Ñá¹í³Í), ÙÇ ËáõÙµ ³ÝÓ³Ýó ÏáÕÙÇó Ï³ï³ñí³Í µéÝ³µ³ñáõÃÛ³Ý Ï³Ù ³Ýã³÷³Ñ³ëÇ µéÝ³µ³ñáõÃÛ³Ý, ³é³ÝÓÝ³å»ë Í³Ýñ Ñ»ï»õí³ÝùÝ»ñ ³é³ç³óñ³Í µéÝ³µ³ñáõÃÛ³Ý, Ï³Ù Ù³ÝÏ³Ñ³ë³Ï ³ÕçÏ³ µéÝ³µ³ñáõÃÛ³Ý (112 Ñá¹í³ÍÇ »ññáñ¹ »õ ãáññáñ¹ Ù³ë»ñ), ³é³ÝÓÝ³å»ë ã³ñ³ÙÇï ËáõÉÇ·³ÝáõÃÛ³Ý (222 Ñá¹í³ÍÇ »ññáñ¹ Ù³ë), Ã³÷³é³ßñçÇÏáõÃÛ³Ý, Ùáõñ³óÏ³ÝáõÃÛ³Ý Ï³Ù ³ÛÉ åáñï³µáõÛÍ ÏÛ³Ýù í³ñ»Éáõ (225 Ñá¹í³Í)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¹³ï³å³ñïí³Í ûï³ñ»ñÏñÛ³ ù³Õ³ù³óÇÝ»ñÇ »õ ù³Õ³ù³óÇáõÃÛáõÝ ãáõÝ»óáÕ ³ÝÓ³Ýó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-³ßË³ï³Ýù³ÛÇÝ åñáýÇÉ³ÏïáñÇáõÙ áõÕ³ñÏ»Éáõ Ó»õáí å³ïÇÅ ãÇ ÏÇñ³éíáõÙ Ý³»õ ³ÛÝ ³ÝÓ³Ýó ÝÏ³ïÙ³Ùµ, áíù»ñ Ý³ËÏÇÝáõÙ áõÕ³ñÏí»É »Ý ¹³ëïÇ³ñ³Ïã³Ï³Ý -³ßË³ï³Ýù³ÛÇÝ åñáýÇÉ³ÏïáñÇáõÙ (åñáýÇÉ³ÏïáñÇáõÙÇó ³½³ïí»Éáõ ûñí³ÝÇó »ñ»ù ï³ñí³ ÁÝÃ³óùáõ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ëïÇ³ñ³Ïã³Ï³Ý-³ßË³ï³Ýù³ÛÇÝ åñáýÇÉ³ÏïáñÇáõÙáõÙ å³ïÇÅÁ ÏñáÕ ¹³ï³å³ñïÛ³ÉÁ Ëáõë³÷áõÙ ¿ ³ßË³ï³ÝùÇó, ã³ñ³Ùïáñ»Ý Ï³Ù ëÇëï»Ù³ïÇÏáñ»Ý Ë³ËïáõÙ ¿   Ï³ñ·³å³ÑáõÃÛáõÝÁ    Ï³Ù     ë³ÑÙ³Ýí³Í   í³ñùÇ     Ï³ÝáÝÝ»ñÁ, ¹³ëïÇ³ñ³Ïã³Ï³Ý-³ßË³ï³Ýù³ÛÇÝ åñáýÇÉ³ÏïáñÇáõÙÇ ³¹ÙÇÝÇëïñ³óÇ³ÛÇ Ý»ñÏ³Û³óÙ³Ùµ ¹³ï³ñ³ÝÁ Çñ áñáßÙ³Ùµ ¹³ëïÇ³ñ³Ïã³Ï³Ý-³ßË³ï³Ýù³ÛÇÝ åñáýÇÉ³ÏïáñÇáõÙáõÙ ·ïÝí»Éáõ ãÏñ³Í Å³ÙÏ»ïÁ ÷áË³ñÇÝáõÙ ¿ ³½³ï³½ñÏÙ³Ùµ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 ¹³ëïÇ³ñ³Ïã³Ï³Ý ³ßË³ï³Ýù³ÛÇÝ åñáýÇÉ³ÏïáñÇáõÙáõÙ ·ïÝí»Éáõ` ¹³ï³ñ³ÝÇ ÏáÕÙÇó áñáßí³Í Å³Ù³Ý³Ï³ÙÇçáóáõÙ Ñ³Ýó³·áñÍáõÃÛáõÝ ¿ Ï³ï³ñ»É, ¹³ï³ñ³ÝÁ Ýñ³Ý å³ïÇÅ ¿ Ýß³Ý³ÏáõÙ ëáõÛÝ ûñ»Ýë·ñùÇ 38 Ñá¹í³Íáí Ý³Ë³ï»ë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¶áõÛùÇ µéÝ³·ñ³í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µéÝ³·ñ³íáõÙÁ ¹³ï³å³ñïÛ³ÉÇ ³ÝÓÝ³Ï³Ý ë»÷³Ï³ÝáõÃÛáõÝÁ Ï³½ÙáÕ ³ÙµáÕç ·áõÛùÇ Ï³Ù ¹ñ³ ÙÇ Ù³ëÇ Ñ³ñÏ³¹ñ³µ³ñ »õ ³Ýí×³ñ í»ñóÝ»ÉÝ ¿` Ç ë»÷³Ï³ÝáõÃÛáõÝ å»ï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µéÝ³·ñ³íáõÙ Ï³ñáÕ ¿ Ýß³Ý³Ïí»É ÙÇ³ÛÝ ÐÐ ûñ»Ýë¹ñáõÃÛ³Ùµ Ý³Ë³ï»ëí³Í ¹»åù»ñáõÙ, ÇëÏ ß³Ñ³¹Çï³Ï³Ý Ñ³Ýó³·áñÍáõÃÛáõÝÝ»ñÇ Ñ³Ù³ñ` Ý³»õ ÙÇáõÃ»Ý³Ï³Ý Ñ³Ýñ³å»ïáõÃÛáõÝÝ»ñÇ ûñ»Ýë¹ñáõÃÛ³Ùµ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¹³ï³í×éáõÙ å³ñï³íáñ ¿ óáõÛó ï³É` ³ñ¹Ûáù Ù»Õ³¹ñÛ³ÉÇ ³ÙµáÕç ·áõÛùÝ ¿ µéÝ³·ñ³ííáõÙ, Ã» ¹ñ³ ÙÇ Ù³ëÁ: ì»ñçÇÝ ¹»åùáõÙ ¹³ï³ñ³ÝÁ å³ñï³íáñ ¿ óáõÛó ï³É, Ã» ·áõÛùÇ áñ Ù³ëÝ ¿ µéÝ³·ñ³ííáõÙ Ï³Ù Ãí³ñÏ»É µéÝ³·ñ³ííáÕ ³é³ñÏ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·ñ³íÙ³Ý »ÝÃ³Ï³ ã»Ý ¹³ï³å³ñïÛ³ÉÇ »õ Ýñ³ ËÝ³ÙùÇ ï³Ï ·ïÝíáÕ ³ÝÓ³Ýó Ñ³Ù³ñ ³ÝÑñ³Å»ßï ³é³ñÏ³Ý»ñÁ ³ÛÝ óáõó³ÏÇ Ñ³Ù³Ó³ÛÝ, áñ µ»ñí³Í ¿ ëáõÛÝ ûñ»Ýë·ñùÇ Ñ³í»Éí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µéÝ³·ñ³íÙ³Ý ¹»åùáõÙ å»ïáõÃÛáõÝÁ å³ï³ëË³Ý³ïáõ ã¿ ¹³ï³å³ñïÛ³ÉÇ å³ñïù»ñÇ áõ å³ñï³íáñáõÃÛáõÝÝ»ñÇ Ñ³Ù³ñ, »Ã» ¹ñ³Ýù ³é³ç³ó»É »Ý Ñ»ï³ùÝÝ³Ï³Ý, ùÝÝã³Ï³Ý Ù³ñÙÇÝÝ»ñÇ Ï³Ù ¹³ï³ñ³ÝÇ ÏáÕÙÇó ·áõÛùÇ å³Ñå³ÝáõÃÛ³Ý ÙÇçáóÝ»ñ Ó»éù ³éÝ»Éáõó Ñ»ïá »õ ÁÝ¹ëÙÇÝ ³é³Ýó ³Û¹ Ù³ñÙÇÝÝ»ñÇ Ñ³Ù³Ó³Û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·ñ³íí³Í ·áõÛùÇ Ñ³ßíÇÝ µ³í³ñ³ñÙ³Ý »ÝÃ³Ï³ å³Ñ³ÝçÝ»ñÇ ÝÏ³ïÙ³Ùµ å»ïáõÃÛáõÝÁ å³ï³ëË³Ý³ïáõ ¿ ÙÇ³ÛÝ ³ÏïÇíÇ ë³ÑÙ³ÝÝ»ñáõÙ, ÁÝ¹ áñáõÙ å³Ñ³ÝçÝ»ñÇ µ³í³ñ³ñÙ³Ý Ñ»ñÃ³Ï³ÝáõÃÛ³Ý í»ñ³µ»ñÙ³Ùµ å³Ñå³ÝíáõÙ »Ý Ð³Û³ëï³ÝÇ Ð³Ýñ³å»ïáõÃÛ³Ý ù³Õ³ù³óÇ³Ï³Ý »õ ù³Õ³ù³óÇ³Ï³Ý ¹³ï³í³ñáõÃÛ³Ý ûñ»Ýë·ñù»ñáí ë³ÑÙ³Ýí³Í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. ÌÝáÕ³Ï³Ý Çñ³íáõÝùÝ»ñÇó ½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áÕ³Ï³Ý Çñ³íáõÝùÝ»ñÇó ½ñÏáõÙÁ áñå»ë Éñ³óáõóÇã å³ïÇÅ Ï³ñáÕ ¿ Ýß³Ý³Ïí»É Ù»Ï ï³ñáõó ÙÇÝã»õ ÑÇÝ· ï³ñÇ Å³Ù³Ý³Ïáí ÙÇ³ÛÝ ³ÛÝ ¹»åù»ñáõÙ, »ñµ ¹³ï³ñ³ÝÁ Ïå³ñ½Ç, áñ Ñ³Ýó³íáñÁ ã³ñ³ß³ÑáõÙ ¿ ³Û¹ Çñ³í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 ÏáÕÙÇó ÑÇÙÝ³Ï³Ý å³ïÇÅÁ Ïñ»Éáõó Ñ»ïá ¹³ï³ñ³ÝÁ, ËÝ³Ù³Ï³ÉáõÃÛ³Ý »õ Ñá·³µ³ñÓáõÃÛ³Ý Ù³ñÙÇÝÝ»ñÇ »½ñ³Ï³óáõÃÛ³Ý ÑÇÙ³Ý íñ³, Ï³ñáÕ ¿ í»ñ³Ï³Ý·Ý»É Ýñ³ ÍÝáÕ³Ï³Ý Çñ³í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¼ÇÝíáñ³Ï³Ý ¨ ³ÛÉ ÏáãáõÙÝ»ñÇó, ÇÝãå»ë Ý³¨ ßù³Ýß³ÝÝ»ñÇó, Ù»¹³ÉÝ»ñÇó, å³ïíá·ñ»ñÇó ¨ å³ïí³íáñ ÏáãáõÙÝ»ñÇó ½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Ñ³Ýó³·áñÍáõÃÛ³Ý Ñ³Ù³ñ ¹³ï³å³ñïí»Éáõ ¹»åùáõÙ ½ÇÝíáñ³Ï³Ý Ï³Ù Ñ³ïáõÏ ÏáãáõÙ áõÝ»óáÕ ³ÝÓÁ ¹³ï³ñ³ÝÇ ¹³ï³í×éáí Ï³ñáÕ ¿ ½ñÏí»É ³Û¹ ÏáãáõÙÇó: ßù³Ýß³Ýáí, Ù»¹³Éáí, å³ïíá·ñáí å³ñ·»õ³ïñí³Í Ï³Ù ÑÑ ·»ñ³·áõÛÝ ËáñÑñ¹Ç Ý³Ë³·³ÑáõÃÛ³Ý, Ð³Û³ëï³ÝÇ Ð³Ýñ³å»ïáõÃÛ³Ý Ï³Ù ³ÛÉ ÙÇáõÃ»Ý³Ï³Ý Ñ³Ýñ³å»ïáõÃÛ³Ý, ÇÝãå»ë Ý³»õ ÇÝùÝ³í³ñ Ñ³Ýñ³å»ïáõÃÛ³Ý ·»ñ³·áõÛÝ ËáñÑñ¹Ç Ý³Ë³·³ÑáõÃÛ³Ý ÏáÕÙÇó å³ïí³íáñ ÏáãÙ³Ý ³ñÅ³Ý³ó³Í, Ï³Ù ÑÑ ·»ñ³·áõÛÝ ËáñÑñ¹Ç Ý³Ë³·³ÑáõÃÛ³Ý, ÑÑ Ý³Ë³ñ³ñÝ»ñÇ ËáñÑñ¹Ç, Ð³Û³ëï³ÝÇ Ð³Ýñ³å»ïáõÃÛ³Ý Ï³Ù ³ÛÉ ÙÇáõÃ»Ý³Ï³Ý Ñ³Ýñ³å»ïáõÃÛ³Ý Ý³Ë³ñ³ñÝ»ñÇ ËáñÑñ¹Ç ÏáÕÙÇó ½ÇÝíáñ³Ï³Ý Ï³Ù ³ÛÉ ÏáãÙ³Ý ³ñÅ³Ý³ó³Í ³ÝÓÇÝ Í³Ýñ Ñ³Ýó³·áñÍáõÃÛ³Ý Ñ³Ù³ñ ¹³ï³å³ñï»Éáõ ¹»åùáõÙ ¹³ï³ñ³ÝÁ ¹³ï³í×Çé Ï³Û³óÝ»ÉÇë ÉáõÍáõÙ ¿ ¹³ï³å³ñïÛ³ÉÇÝ ßù³Ýß³ÝÇó Ù»¹³ÉÇó, å³ïíá·ñÇó Ï³Ù å³ïí³íáñ, ½ÇÝíáñ³Ï³Ý Ï³Ù ³ÛÉ ÏáãáõÙÇó ½ñÏ»Éáõ Ù³ëÇÝ ³ÛÝ Ù³ñÙÝÇÝ ÙÇçÝáñ¹³·Çñ Ý»ñÏ³Û³óÝ»Éáõ Ýå³ï³Ï³Ñ³ñÙ³ñáõÃÛ³Ý Ñ³ñóÁ, áñÁ ¹³ï³å³ñïÛ³ÉÇÝ å³ñ·»õ³ïñ»É ¿ ßù³Ýß³Ýáí, Ù»¹³Éáí Ï³Ù å³ïíá·ñáí, Ï³Ù Ýñ³Ý ßÝáñÑ»É ¿ ÏáãáõÙ: (27.02.85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ÆÄ ÜÞ²Ü²ÎºÈàô ºì ä²îÄÆò ²¼²îºÈàô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ä³ïÇÅ Ýß³Ý³Ï»Éáõ ÁÝ¹Ñ³Ýáõñ ëÏ½µ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å³ïÇÅÁ Ýß³Ý³ÏáõÙ ¿ ëáõÛÝ ûñ»Ýë·ñùÇ ¹ñáõÛÃÝ»ñÇÝ ËÇëï Ñ³Ù³å³ï³ëË³Ý ûñ»ÝùÇ ³ÛÝ Ñá¹í³ÍÇ ë³ÑÙ³ÝÝ»ñáõÙ, áñÁ å³ï³ëË³Ý³ïíáõÃÛáõÝ ¿ Ý³Ë³ï»ëáõÙ Ï³ï³ñí³Í Ñ³Ýó³·áñÍáõÃÛ³Ý Ñ³Ù³ñ: ä³ïÇÅ Ýß³Ý³Ï»ÉÇë ¹³ï³ñ³ÝÁ, Õ»Ï³í³ñí»Éáí Çñ³í³·Çï³ÏóáõÃÛ³Ùµ, Ñ³ßíÇ ¿ ³éÝáõÙ Ï³ï³ñí³Í Ñ³Ýó³·áñÍáõÃÛ³Ý µÝáõÛÃÝ áõ Ñ³ë³ñ³Ï³Ï³Ý íï³Ý·³íáñáõÃÛ³Ý ³ëïÇ×³ÝÁ, Ñ³Ýó³íáñÇ ³ÝÓÝ³íáñáõÃÛáõÝÁ »õ ·áñÍÇ ³ÛÝ Ñ³Ý·³Ù³ÝùÝ»ñÁ, áñáÝù Ù»ÕÙ³óÝáõÙ Ï³Ù Í³Ýñ³óÝáõÙ »Ý å³ï³ëË³Ý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ä³ï³ëË³Ý³ïíáõÃÛáõÝÁ Ù»ÕÙ³óÝáÕ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 Ýß³Ý³Ï»ÉÇë å³ï³ëË³Ý³ïíáõÃÛáõÝÁ Ù»ÕÙ³óÝáÕ Ñ³Ý·³Ù³ÝùÝ»ñ »Ý Ñ³Ù³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ï³ñí³Í Ñ³Ýó³·áñÍáõÃÛ³Ý íÝ³ë³Ï³ñ Ñ»ï»õ³ÝùÝ»ñÁ Ñ³Ýó³íáñÇ ÏáÕÙÇó Ï³ÝË»ÉÁ Ï³Ù Ñ³ëóñ³Í íÝ³ëÁ Ï³ÙáíÇÝ Ñ³ïáõó»ÉÁ Ï³Ù å³ï×³é³Í íÝ³ëÁ í»ñ³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Ýó³·áñÍáõÃÛáõÝÝ ³ÝÓÝ³Ï³Ý Ï³Ù ÁÝï³Ý»Ï³Ý Í³Ýñ Ñ³Ý·³Ù³ÝùÝ»ñÇ ½áõ·áñ¹Ù³Ý Ñ»ï»õ³Ýùáí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áõÝÁ ëå³éÝ³ÉÇùÇ Ï³Ù Ñ³ñÏ³¹ñ³ÝùÇ ³½¹»óáõÃÛ³Ý ï³Ï Ï³Ù ÝÛáõÃ³Ï³Ý, Ï³Ù ³ÛÉ Ï³ËÛ³É íÇ×³ÏáõÙ ·ïÝí»Éáõ Ñ»ï»õ³Ýùáí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Ýó³·áñÍáõÃÛáõÝÁ ïáõÅáÕÇ ³ÝûñÇÝ³Ï³Ý ·áñÍáÕáõÃÛáõÝÝ»ñÇ Ñ»ï»õ³Ýùáí ³é³ç³ó³Í Ñá·»Ï³Ý ËÇëï Ñáõ½ÙáõÝùÇ ³½¹»óáõÃÛ³Ý ï³Ï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Ýó³·áñÍáõÃÛáõÝÁ Ñ³Ýñáñ»Ý íï³Ý·³íáñ áïÝÓ·áõÃÛáõÝÇó å³ßïå³Ýí»ÉÇë Ï³ï³ñ»ÉÁ, Ã»Ïáõ½»õ ³ÝÑñ³Å»ßï å³ßïå³ÝáõÃÛ³Ý ë³ÑÙ³ÝÝ»ñÇ ³Ýóáõ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Ýó³·áñÍáõÃÛáõÝÝ ³Ýã³÷³Ñ³ëÇ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Ñ³Ýó³·áñÍáõÃÛáõÝÁ ÑÕÇ ÏÝáç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ÝÏ»ÕÍáñ»Ý ½Õç³ÉÁ Ï³Ù Ù»Õ³Û³Ï³Ýáí Ý»ñÏ³Û³Ý³ÉÁ, ÇÝãå»ë Ý³»õ Ñ³Ýó³·áñÍáõÃÛáõÝÁ µ³ó»ÉáõÝ ³ÏïÇíáñ»Ý ³ç³Ïó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 Ýß³Ý³Ï»ÉÇë ¹³ï³ñ³ÝÁ Ï³ñáÕ ¿ Ñ³ßíÇ ³éÝ»É Ý³»õ ³ÛÉ Ù»ÕÙ³óáõóÇã Ñ³Ý·³Ù³ÝùÝ»ñ, áñáÝù ûñ»ÝùáõÙ Ù³ïÝ³Ýßí³Í ã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ä³ï³ëË³Ý³ïíáõÃÛáõÝÁ Í³Ýñ³óÝáÕ Ñ³Ý·³Ù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 Ýß³Ý³Ï»ÉÇë å³ï³ëË³Ý³ïíáõÃÛáõÝÁ Í³Ýñ³óÝáÕ Ñ³Ý·³Ù³ÝùÝ»ñ »Ý Ñ³Ù³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³Ýó³·áñÍáõÃÛáõÝÁ Ý³ËÏÇÝáõÙ áñ»õ¿ Ñ³Ýó³·áñÍáõÃÛáõÝ Ï³ï³ñ³Í ³ÝÓÇ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Ý Çñ³íáõÝù áõÝÇ, Ý³Û³Í ³é³çÇÝ Ñ³Ýó³·áñÍáõÃÛ³Ý µÝáõÛÃÇÝ, ³ÛÝ ãÑ³Ù³ñ»É å³ï³ëË³Ý³ïíáõÃÛáõÝÁ Í³Ýñ³óÝáÕ Ñ³Ý·³Ù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Ýó³·áñÍáõÃÛáõÝÁ Ï³½Ù³Ï»ñåí³Í ËÙµÇ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áõÝÁ ß³Ñ³¹Çï³Ï³Ý Ï³Ù ³ÛÉ ëïáñ ¹ñ¹áõÙÝ»ñáí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Ýó³·áñÍáõÃÛ³Ùµ Í³Ýñ Ñ»ï»õ³ÝùÝ»ñ å³ï×³é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Ýó³·áñÍáõÃÛáõÝÁ ÷áùñ³Ñ³ë³ÏÇ, ½³é³ÙÛ³ÉÇ Ï³Ù ³Ýû·Ý³Ï³Ý íÇ×³ÏáõÙ ·ïÝíáÕ ³ÝÓÇ ÝÏ³ïÙ³Ùµ Ï³ï³ñ»ÉÁ, Ï³Ù ³ÛÝ ³ÝÓÇ ÏáÕÙÇó Ï³ï³ñ»ÉÁ, áñÁ å³ñï³íáñ ¿ñ Ñ³ïáõÏ Ñá· ï³Ý»É ïáõÅáÕÇ Ù³ëÇÝ, Ï³Ù »Ã» ³ÛÝ Ï³ï³ñí»É ¿ ïáõÅáÕÇ ÝÛáõÃ³Ï³Ý Ï³Ù ³ÛÉ Ï³ËÛ³É íÇ×³ÏÝ û·ï³·áñÍ»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Ýã³÷³Ñ³ëÝ»ñÇÝ Ñ³Ýó³·áñÍáõÃÛáõÝ Ï³ï³ñ»ÉáõÝ ¹ñ¹»ÉÁ Ï³Ù ³Ýã³÷³Ñ³ëÝ»ñÇÝ Ñ³Ýó³·áñÍáõÃÛ³Ý Ù³ëÝ³Ïó»Éáõ Ý»ñ·ñ³í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Ñ³Ýó³·áñÍáõÃÛáõÝÝ ³é³ÝÓÇÝ ¹³Å³ÝáõÃÛ³Ùµ Ï³Ù ïáõÅáÕÇ ÝÏ³ïÙ³Ùµ Í³ÕñáõÍ³Ý³Ïáí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Ñ³Ýó³·áñÍáõÃÛáõÝÁ Ñ³ë³ñ³Ï³Ï³Ý ³Õ»ïÇ å³ÛÙ³ÝÝ»ñÇ û·ï³·áñÍáõÙáí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³Ýó³·áñÍáõÃÛáõÝÁ Ñ³ÝñáõÃÛ³Ý Ñ³Ù³ñ íï³Ý·³íáñ »Õ³Ý³Ïáí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Ñ³Ýó³·áñÍáõÃÛáõÝÝ ³é³ÝÓÝ³å»ë íï³Ý·³íáñ é»óÇ¹ÇíÇëïÇ ÏáÕÙÇó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1) Ñ³Ýó³·áñÍáõÃÛáõÝÁ Ñ³ñµ³Í íÇ×³ÏáõÙ Ï³ï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Ý Çñ³íáõÝù áõÝÇ ¹³ å³ï³ëË³Ý³ïíáõÃÛáõÝÁ Í³Ýñ³óÝáÕ Ñ³Ý·³Ù³Ýù ãÑ³Ù³ñ»É, »ÉÝ»Éáí Ñ³Ýó³·áñÍáõÃÛ³Ý µÝáõÛÃ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2) ³ÏÝÑ³Ûï ³ÝÙ»Õ ³ÝÓÇÝ ³Ùµ³ëï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3) Ýáñ Ñ³Ýó³·áñÍáõÃÛáõÝ Ï³ï³ñ»ÉÝ ³ÛÝ ³ÝÓÇ ÏáÕÙÇó, áñÝ ³é³çÝ»ñáõÙ Ñ³ÝÓÝí³Í ¿ »Õ»É Ñ³ë³ñ³Ï³Ï³Ý Ï³½Ù³Ï»ñåáõÃÛ³Ý Ï³Ù ³ßË³ï³íáñ³Ï³Ý ÏáÉ»ÏïÇíÇ »ñ³ßË³íáñ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4) Ñ³Ýó³·áñÍáõÃÛáõÝÝ ÁÝïñ³Ï³Ý Çñ³íáõÝùÇ ³½³ï Çñ³Ï³Ý³óÙ³ÝÁ ËáãÁÝ¹áï»Éáõ Ýå³ï³Ïáí Ï³ï³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ä³ïÇÅ Ýß³Ý³Ï»ÉÁ ÙÇ ù³ÝÇ Ñ³Ýó³·áñÍáõÃÛáõÝÝ»ñ Ï³ï³ñ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ÝÓÁ Ñ³Ýó³íáñ ¿ ×³Ý³ãí»É ùñ»³Ï³Ý ûñ»ÝùÇ ï³ñµ»ñ Ñá¹í³ÍÝ»ñáí Ý³Ë³ï»ëí³Í »ñÏáõ Ï³Ù ³í»ÉÇ Ñ³Ýó³·áñÍáõÃÛáõÝÝ»ñ Ï³ï³ñ»Éáõ Ù»ç, áñáÝóÇó »õ áã Ù»ÏÇ Ñ³Ù³ñ Ý³ ¹³ï³å³ñïí³Í ãÇ »Õ»É, ¹³ï³ñ³ÝÁ, Ûáõñ³ù³ÝãÛáõñ Ñ³Ýó³·áñÍáõÃÛ³Ý Ñ³Ù³ñ ³é³ÝÓÇÝ å³ïÇÅ Ýß³Ý³Ï»Éáí, í»ñçÝ³Ï³Ý³å»ë áñáßáõÙ ¿ å³ïÇÅÝ Áëï ³Û¹ Ñ³Ýó³·áñÍáõÃÛáõÝÝ»ñÇ Ñ³Ù³ÏóáõÃÛ³Ý` Ýí³½ ËÇëï å³ïÇÅÝ ³í»ÉÇ ËÇëï å³ïÅáí ÏÉ³Ý»Éáõ, Ï³Ù Ýß³Ý³Ïí³Í å³ïÇÅÝ»ñÁ ÉñÇí Ï³Ù Ù³ëÝ³ÏÇáñ»Ý ·áõÙ³ñ»Éáõ ÙÇçáóáí` ûñ»ÝùÇ ³é³í»É ËÇëï å³ïÇÅ Ý³Ë³ï»ëáÕ Ñá¹í³Í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ÙÝ³Ï³Ý å³ïÅÇÝ Ï³ñáÕ ¿ ÙÇ³óí»É ³ÛÝ Ñ³Ýó³·áñÍáõÃÛáõÝÝ»ñÇ Ñ³Ù³ñ å³ï³ëË³Ý³ïíáõÃÛáõÝ ë³ÑÙ³ÝáÕ ûñ»ÝùÇ Ñá¹í³ÍÝ»ñáí Ý³Ë³ï»ëí³Í Éñ³óáõóÇã å³ïÇÅÝ»ñÇó áñ»õ¿ Ù»ÏÁ, áñáÝó Ï³ï³ñÙ³Ý Ù»ç ³Û¹ ³ÝÓÁ Ñ³Ýó³íáñ ¿ ×³Ý³ã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Ï³ÝáÝÝ»ñáí ¿ å³ïÇÅÁ Ýß³Ý³ÏíáõÙ, »Ã» ·áñÍÇ í»ñ³µ»ñÛ³É ¹³ï³í×Çé Ï³Û³óÝ»Éáõó Ñ»ïá Ïå³ñ½íÇ, áñ ¹³ï³å³ñïÛ³ÉÁ Ù»Õ³íáñ ¿ Ý³»õ ÙÇ ³ÛÉ Ñ³Ýó³·áñÍáõÃÛ³Ý Ù»ç, áñÁ Ý³ Ï³ï³ñ»É ¿ Ý³Ëù³Ý ³é³çÇÝ ·áñÍáí ¹³ï³í×Çé Ï³Û³óÝ»ÉÁ: ²Ûë ¹»åùáõÙ å³ïÅÇ Å³Ù³Ý³ÏÇ Ù»ç Ñ³ßí³ÏóíáõÙ ¿ ³é³çÇÝ ¹³ï³í×éáí Ýß³Ý³Ïí³Í »õ ÉñÇí Ï³Ù Ù³ëÝ³ÏÇáñ»Ý Ïñ³Í å³ïÇÅ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ØÇ ù³ÝÇ ¹³ï³í×ÇéÝ»ñáí å³ïÇÅ Ýß³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 ¹³ï³í×Çé Ï³Û³óÝ»Éáõó Ñ»ïá, µ³Ûó ÙÇÝã»õ å³ïÅÇ ÉñÇí ÏñáõÙÁ Ýáñ Ñ³Ýó³·áñÍáõÃÛáõÝ ¿ Ï³ï³ñ»É, ¹³ï³ñ³ÝÁ, Õ»Ï³í³ñí»Éáí ëáõÛÝ ûñ»Ýë·ñùÇ 39 Ñá¹í³ÍáõÙ ë³ÑÙ³Ýí³Í Ï³ÝáÝÝ»ñáí, Ýáñ ¹³ï³í×éáí Ýß³Ý³Ïí³Í å³ïÅÇÝ ÉñÇí Ï³Ù Ù³ëÝ³ÏÇáñ»Ý ÙÇ³óÝáõÙ ¿ Ý³Ëáñ¹ ¹³ï³í×éáí Ýß³Ý³Ïí³Í å³ïÅÇ ãÏñ³Í Ù³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ä³ïÇÅÝ»ñÝ Ç ÙÇ ·áõÙ³ñ»Éáõ Ï³Ýá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ë·ñùÇ 38 Ñá¹í³Íáí Ý³Ë³ï»ëí³Í Ï³ñ·áí å³ïÇÅÝ»ñÝ Ç ÙÇ ·áõÙ³ñ»ÉÇë å³ïÅÇ ÁÝ¹Ñ³Ýáõñ Å³Ù³Ý³ÏÁ ãå»ïù ¿ ·»ñ³½³ÝóÇ å³ïÅÇ ïíÛ³É ï»ë³ÏÇ Ñ³Ù³ñ ëáõÛÝ ûñ»Ýùáí ë³ÑÙ³Ýí³Í ³é³í»É³·áõÛÝ Å³Ù³Ý³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½³ï³½ñÏÙ³Ý Ó»õáí Ýß³Ý³Ïí³Í å³ïÇÅÝ»ñÝ Ç ÙÇ ·áõÙ³ñ»ÉÇë å³ïÅÇ ÁÝ¹Ñ³Ýáõñ Å³Ù³Ý³ÏÁ ãå»ïù ¿ ·»ñ³½³ÝóÇ ï³ëÁ ï³ñáõó, ÇëÏ ³ÛÝ Ñ³Ýó³·áñÍáõÃÛáõÝÝ»ñÇ Ñ³Ù³ñ, áñáÝóáí ëáõÛÝ ûñ»Ýë·ÇñùÁ ÃáõÛÉ³ïñáõÙ ¿ ³½³ï³½ñÏáõÙ Ýß³Ý³Ï»É ï³ëÁ ï³ñáõó ³í»ÉÇ Å³Ù³Ý³Ïáí` ãå»ïù ¿ ·»ñ³½³ÝóÇ ï³ëÝÑÇÝ· ï³ñáõ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ñ³ë»é ÑÇÙÝ³Ï³Ý å³ïÇÅÝ»ñÝ Ç ÙÇ ·áõÙ³ñ»ÉÇë ÏÇñ³éíáõÙ »Ý Ñ»ï»õÛ³É  Ï³Ýá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½³ï³½ñÏÙ³Ý Ó»õáí »õ Ï³ñ·³å³Ñ³Ï³Ý ·áõÙ³ñï³ÏáõÙ Ï³Ù ¹³ëïÇ³ñ³Ïã³Ï³Ý-³ßË³ï³Ýù³ÛÇÝ åñáýÇÉ³ÏïáñÇáõÙáõÙ å³Ñ»Éáõ Ó»õáí Ýß³Ý³Ïí³Í å³ïÇÅÝ»ñÝ Ç ÙÇ ·áõÙ³ñ»ÉÇë ³½³ï³½ñÏÙ³Ý Ù»Ï ûñí³Ý Ñ³Ù³å³ï³ëË³ÝáõÙ ¿ Ï³ñ·³å³Ñ³Ï³Ý ·áõÙ³ñï³ÏáõÙ Ï³Ù ¹³ëïÇ³ñ³Ïã³Ï³Ý-³ßË³ï³Ýù³ÛÇÝ åñáýÇÉ³ÏïáñÇáõÙáõÙ å³Ñ»Éáõ Ù»Ï ûñÁ.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½³ï³½ñÏÙ³Ý Ó»õáí Ýß³Ý³Ïí³Í å³ïÇÅÝ ³ùëáñÇ, ³ñï³ùëÙ³Ý Ï³Ù áõÕÕÇã ³ßË³ï³ÝùÝ»ñÇ Ó»õáí Ýß³Ý³Ïí³Í å³ïÇÅÝ»ñÝ Ç ÙÇ ·áõÙ³ñ»ÉÇë` ³½³ï³½ñÏÙ³Ý Ù»Ï ûñí³Ý Ñ³Ù³å³ï³ëË³ÝáõÙ »Ý ³ùëáñÇ, ³ñï³ùëÙ³Ý Ï³Ù áõÕÕÇã ³ßË³ï³ÝùÝ»ñÇ »ñ»ù 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ùëáñÇ Ï³Ù ³ñï³ùëÙ³Ý Ó»õáí Ýß³Ý³Ïí³Í å³ïÇÅÁ áõÕÕÇã ³ßË³ï³ÝùÝ»ñÇ Ó»õáí Ýß³Ý³Ïí³Í å³ïÅÇÝ ·áõÙ³ñ»ÉÇë ³ùëáñÇ Ï³Ù ³ñï³ùëÙ³Ý Ù»Ï ûñí³Ý Ñ³Ù³å³ï³ëË³ÝáõÙ ¿ áõÕÕÇã ³ßË³ï³ÝùÝ»ñÇ Ù»Ï 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»õ ïáõ·³ÝùÇ, ³ùëáñÇ, ³ñï³ùëÙ³Ý »õ ïáõ·³ÝùÇ, ÇÝãå»ë Ý³»õ  áõÕÕÇã ³ßË³ï³ÝùÝ»ñÇ »õ ïáõ·³ÝùÇ í»ñ³µ»ñÛ³É ¹³ï³í×ÇéÝ»ñÝ Ç Ï³ï³ñ »Ý ³ÍíáõÙ ³é³ÝÓÇÝ-³é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1. ä³ïÅÇ Å³ÙÏ»ïÝ»ñÁ áñáß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, Ï³ñ·³å³Ñ³Ï³Ý ·áõÙ³ñï³ÏáõÙ Ï³Ù ¹³ëïÇ³ñ³Ïã³Ï³Ý-³ßË³ï³Ýù³ÛÇÝ åñáýÇÉ³ÏïáñÇáõÙáõÙ å³Ñ»Éáõ, ³ùëáñÇ, ³ñï³ùëÙ³Ý, áõÕÕÇã ³ßË³ï³ÝùÝ»ñÇ Å³ÙÏ»ïÝ»ñÁ, ÇÝãå»ë Ý³»õ áñáß³ÏÇ å³ßïáÝÝ»ñ í³ñ»Éáõ Ï³Ù áñáß³ÏÇ ·áñÍáõÝ»áõÃÛ³Ùµ ½µ³Õí»Éáõ Çñ³íáõÝùÇó ½ñÏ»Éáõ Å³ÙÏ»ïÝ»ñÁ Ñ³ßííáõÙ »Ý ³ÙÇëÝ»ñáí »õ ï³ñÇÝ»ñáí, ÇëÏ Ñ³áõåïí³ËïáõÙ å³Ñ»Éáõ Å³ÙÏ»ïÝ»ñÁ` ûñ»ñáí »õ ³ÙÇë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Ý»ñÁ ÷áË³ñÇÝ»ÉÇë Ï³Ù Ç ÙÇ ·áõÙ³ñ»ÉÇë ÃáõÛÉ³ïñíáõÙ ¿ ³Û¹ å³ïÇÅÝ»ñÇ Å³ÙÏ»ïÝ»ñÁ Ñ³ßí»É û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0. úñ»Ýùáí Ý³Ë³ï»ëí³ÍÇó ³í»ÉÇ Ù»ÕÙ å³ïÇÅ Ýß³Ý³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Ñ³ßíÇ ³éÝ»Éáí ·áñÍÇ µ³ó³éÇÏ Ñ³Ý·³Ù³ÝùÝ»ñÝ áõ Ñ³Ýó³íáñÇ ³ÝÓÝ³íáñáõÃÛáõÝÁ »õ ·ïÝ»Éáí, áñ ³ÝÑñ³Å»ßï ¿ Ýñ³ ÝÏ³ïÙ³Ùµ ïíÛ³É Ñ³Ýó³·áñÍáõÃÛ³Ý Ñ³Ù³ñ ûñ»Ýùáí Ý³Ë³ï»ëí³Í å³ïÅÇ Ýí³½³·áõÛÝ ã³÷Çó ³í»ÉÇ ó³Íñ å³ïÇÅ Ýß³Ý³Ï»É Ï³Ù ³ÝóÝ»É Ù»Ï ³ÛÉ ³í»ÉÇ Ù»ÕÙ å³ïÅ³ï»ë³ÏÇ, Ï³ñáÕ ¿ ÃáõÛÉ ï³É ³Û¹åÇëÇ Ù»ÕÙ³óáõÙ å³ñï³¹Çñ Ï»ñåáí Ù³ïÝ³Ýß»Éáí ¹ñ³ ß³ñÅ³éÇ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ä³ÛÙ³Ý³Ï³Ý ¹³ï³å³ñï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½³ï³½ñÏÙ³Ý Ï³Ù áõÕÕÇã ³ßË³ï³ÝùÝ»ñÇ Ó»õáí å³ïÇÅ Ýß³Ý³Ï»ÉÇë ¹³ï³ñ³ÝÁ, Ñ³ßíÇ ³éÝ»Éáí ·áñÍÇ Ñ³Ý·³Ù³ÝùÝ»ñÁ »õ Ñ³Ýó³íáñÇ ³ÝÓÁ, Ñ³Ý·Ç ³ÛÝ Ñ³Ùá½ÙáõÝùÇÝ, áñ Ýå³ï³Ï³Ñ³ñÙ³ñ ã¿ Ýß³Ý³Ïí³Í å³ïÇÅÁ Ñ³Ýó³íáñÇ ÏáÕÙÇó Ïñ»ÉÁ, ³å³ Ï³ñáÕ ¿ áñáßáõÙ Ï³Û³óÝ»É, áñå»ë½Ç ³Û¹ å³ïÇÅÁ Ñ³Ýó³íáñÇ ÝÏ³ïÙ³Ùµ å³ÛÙ³Ý³Ï³Ý Ï»ñåáí ãÏÇñ³éíÇ, ¹³ï³í×éáõÙ ³Ýå³ÛÙ³Ý Ýß»Éáí å³ÛÙ³Ý³Ï³Ý ¹³ï³å³ñïáõÃÛ³Ý ß³ñÅ³éÇÃÝ»ñÁ: ²Û¹ ¹»åùáõÙ ¹³ï³ñ³ÝÁ áñáßáõÙ ¿ Ç Ï³ï³ñ ã³Í»É ¹³ï³í×ÇéÁ, »Ã» ¹³ï³ñ³ÝÇ ë³ÑÙ³Ý³Í ÷áñÓ³ßñç³ÝÇ ÁÝÃ³óùáõÙ ¹³ï³å³ñïÛ³ÉÁ ãÏ³ï³ñÇ Ýáñ Ñ³Ýó³·áñÍáõÃÛáõÝ »õ ûñÇÝ³Ï»ÉÇ í³ñùáí áõ ³½ÝÇí ³ßË³ï³Ýùáí ³ñ¹³ñ³óÝÇ Çñ ÝÏ³ïÙ³Ùµ óáõó³µ»ñí³Í íëï³ÑáõÃÛáõÝÁ: ä³ÛÙ³Ý³Ï³Ýáñ»Ý ¹³ï³å³ñïí³ÍÝ»ñÇ í³ñùÇ ÝÏ³ïÙ³Ùµ í»ñ³ÑëÏáÕáõÃÛáõÝ »Ý Çñ³Ï³Ý³óÝáõÙ Ý»ñùÇÝ ·áñÍ»ñÇ Ù³ñÙÇÝÝ»ñÁ, ÇëÏ ³Ýã³÷³Ñ³ëÝ»ñÇ ÝÏ³ïÙ³Ùµ` Ý³»õ å³ï·³Ù³íáñÝ»ñÇ ßñç³Ý³ÛÇÝ, ù³Õ³ù³ÛÇÝ, ù³Õ³ùÇ ßñç³Ý³ÛÇÝ ËáñÑáõñ¹Ý»ñÇ ·áñÍ³¹Çñ ÏáÙÇï»Ý»ñÇÝ ³éÁÝÃ»ñ ³Ýã³÷³Ñ³ëÝ»ñÇ ·áñÍ»ñÇ Ñ³ÝÓÝ³ÅáÕáíÝ»ñÁ` Ð³Û³ëï³ÝÇ Ð³Ýñ³å»ï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Á ÷áñÓ³ßñç³Ý Ýß³Ý³ÏáõÙ ¿ Ù»Ï ï³ñáõó ÙÇÝã»õ ÑÇÝ· ï³ñÇ  ï»õáÕ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å³ÛÙ³Ý³Ï³Ýáñ»Ý ¹³ï³å³ñïí³ÍÁ ÷áñÓ³ßñç³ÝÇ ÁÝÃ³óùáõÙ Ýáñ  Ñ³Ýó³·áñÍáõÃÛáõÝ Ï³ï³ñÇ, ³å³ ¹³ï³ñ³ÝÁ Ýñ³ ÝÏ³ïÙ³Ùµ å³ïÇÅ ¿ Ýß³Ý³ÏáõÙ ëáõÛÝ  ûñ»Ýë·ñùÇ 38 Ñá¹í³Íáí Ý³Ë³ï»ëí³Í Ï³ÝáÝ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ÛÙ³Ý³Ï³Ý ¹³ï³å³ñïáõÃÛ³Ý ¹»åùáõÙ Ï³ñáÕ »Ý Ýß³Ý³Ïí»É Éñ³óáõóÇã å³ïÇÅÝ»ñ,  µ³ó³éáõÃÛ³Ùµ ³ùëáñÇ,  ³ñï³ùëÙ³Ý »õ ·áõÛùÇ µéÝ³·ñ³íÙ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ßíÇ ³éÝ»Éáí ·áñÍÇ Ñ³Ý·³Ù³ÝùÝ»ñÁ,  Ñ³Ýó³íáñÇ ³ÝÓÁ, ÇÝãå»ë Ý³»õ Ýñ³Ý å³ÛÙ³Ý³Ï³Ýáñ»Ý ¹³ï³å³ñï»Éáõ Ù³ëÇÝ  Ñ³ë³ñ³Ï³Ï³Ý Ï³½Ù³Ï»ñåáõÃÛáõÝÝ»ñÇ Ï³Ù Ñ³Ýó³íáñÇ ³ßË³ï³ÝùÇ í³ÛñÇ ³ßË³ï³íáñ³Ï³Ý ÏáÉ»ÏïÇíÇ ÙÇçÝáñ¹áõÃÛáõÝÁ, ¹³ï³ñ³ÝÁ å³ÛÙ³Ý³Ï³Ýáñ»Ý ¹³ï³å³ñïí³ÍÇÝ Ï³ñáÕ ¿ Ñ³ÝÓÝ»É ³Û¹ Ï³½Ù³Ï»ñåáõÃÛáõÝÝ»ñÇÝ Ï³Ù ÏáÉ»ÏïÇíÇÝ Ýñ³Ý í»ñ³¹³ëïÇ³ñ³Ï»Éáõ »õ áõÕÕ»Éáõ Ñ³Ù³ñ: Üßí³Í ÙÇçÝáñ¹áõÃÛ³Ý µ³ó³Ï³ÛáõÃÛ³Ý ¹»åùáõÙ ¹³ï³ñ³ÝÁ Ï³ñáÕ ¿ áñáß³ÏÇ ³ßË³ï³íáñ³Ï³Ý ÏáÉ»ÏïÇíÇ Ï³Ù ³ÝÓÇ íñ³, Ýñ³Ýó Ñ³Ù³Ó³ÛÝáõÃÛ³Ùµ, ¹Ý»É å³ÛÙ³Ý³Ï³Ýáñ»Ý ¹³ï³å³ñïí³ÍÇÝ ÑëÏ»Éáõ »õ Ýñ³ Ñ»ï ¹³ëïÇ³ñ³Ïã³Ï³Ý ³ßË³ï³Ýù Ï³ï³ñ»Éáõ å³ñï³Ï³Ý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Ý Ñ³ë³ñ³Ï³Ï³Ý Ï³½Ù³Ï»ñåáõÃÛ³Ý Ï³Ù ³ßË³ï³íáñ³Ï³Ý ÏáÉ»ÏïÇíÇ ÙÇçÝáñ¹áõÃÛ³Ùµ áñáÝó Ñ³ÝÓÝ³ñ³ñí³Í ¿ ÑëÏáÕáõÃÛáõÝÁ å³ÛÙ³Ý³Ï³Ýáñ»Ý ¹³ï³å³ñïí³ÍÇ ÝÏ³ïÙ³Ùµ, ¹³ï³ñ³ÝÁ Ï³ñáÕ ¿ Ïñ×³ï»É ¹³ï³í×éáí ë³ÑÙ³Ýí³Í ÷áñÓ³ßñç³ÝÁ: öáñÓ³ßñç³ÝÇ Ïñ×³ïÙ³Ý Ñ³ñó Ï³ñáÕ ¿ ¹ñí»É ³Û¹ Å³ÙÏ»ïÇ áã å³Ï³ë, ù³Ý Ï»ëÝ ³ÝóÝ»Éáõó Ñ»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å³ÛÙ³Ý³Ï³Ýáñ»Ý ¹³ï³å³ñïí³ÍÁ ÷áñÓ³ßñç³ÝÇ ÁÝÃ³óùáõÙ ëÇëï»Ù³ïÇÏ³µ³ñ Ë³Ëï»É ¿ Ñ³ë³ñ³Ï³Ï³Ý Ï³ñ·Á, áñÝ ³é³ç³óñ»É ¿ í³ñã³Ï³Ý ïáõÛÅÇ Ï³Ù Ñ³ë³ñ³Ï³Ï³Ý Ý»ñ·áñÍáõÃÛ³Ý ÙÇçáóÝ»ñÇ ÏÇñ³éáõÙ, ³å³ Ý»ñùÇÝ ·áñÍ»ñÇ Ù³ñÙÝÇ, ÇëÏ ³Ýã³÷³Ñ³ëÇ ÝÏ³ïÙ³Ùµ` Ý³»õ   å³ï·³Ù³íáñÝ»ñÇ ßñç³Ý³ÛÇÝ, ù³Õ³ù³ÛÇÝ, ù³Õ³ùÇ ßñç³Ý³ÛÇÝ ËáñÑñ¹Ç ·áñÍ³¹Çñ ÏáÙÇï»ÇÝ ³éÁÝÃ»ñ ³Ýã³÷³Ñ³ëÝ»ñÇ ·áñÍ»ñÇ Ñ³ÝÓÝ³ÅáÕáíÇ Ý»ñÏ³Û³óÙ³Ùµ ¹³ï³ñ³ÝÁ Ï³ñáÕ ¿ áñáßáõÙ Ï³Û³óÝ»É å³ÛÙ³Ý³Ï³Ý ¹³ï³å³ñïáõÃÛáõÝÁ í»ñ³óÝ»Éáõ »õ ¹³ï³å³ñïÛ³ÉÇÝ ¹³ï³í×éáí Ýß³Ý³Ïí³Í å³ïÇÅÁ Ïñ»Éáõ áõÕ³ñ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áõÕÕÙ³Ý »õ í»ñ³¹³ëïÇ³ñ³ÏÙ³Ý, ÇÝãå»ë Ý³»õ ÑëÏáÕáõÃÛ³Ý Ýå³ï³Ïáí Ñ³ë³ñ³Ï³Ï³Ý Ï³½Ù³Ï»ñåáõÃÛ³ÝÁ Ï³Ù ³ßË³ï³íáñ³Ï³Ý ÏáÉ»ÏïÇíÇÝ Ñ³ÝÓÝí³Í å³ÛÙ³Ý³Ï³Ýáñ»Ý ¹³ï³å³ñïí³ÍÁ ãÇ ³ñ¹³ñ³óñ»É Ýñ³Ýó íëï³ÑáõÃÛáõÝÁ, Ë³Ëï»É ¿ ËáëïáõÙÝ ûñÇÝ³Ï»ÉÇ í³ñùáí »õ ³½ÝÇí ³ßË³ï³Ýùáí ³å³óáõó»Éáõ Çñ áõÕÕí»ÉÁ Ï³Ù ¿É ÃáÕ»É ¿ ³ßË³ï³íáñ³Ï³Ý ÏáÉ»ÏïÇíÁ` Ñ³ë³ñ³Ï³Ï³Ý Ý»ñ·áñÍáõÃÛáõÝÇó Ëáõë³÷»Éáõ Ýå³ï³Ïáí, ³å³ Ñ³ë³ñ³Ï³Ï³Ý Ï³½Ù³Ï»ñåáõÃÛ³Ý Ï³Ù ³ßË³ï³íáñ³Ï³Ý ÏáÉ»ÏïÇíÇ ÙÇçÝáñ¹áõÃÛ³Ùµ ¹³ï³ñ³ÝÁ Ï³ñáÕ ¿ áñáßáõÙ Ï³Û³óÝ»É å³ÛÙ³Ý³Ï³Ý ¹³ï³å³ñïáõÃÛáõÝÁ í»ñ³óÝ»Éáõ »õ ¹³ï³å³ñïÛ³ÉÇÝ ¹³ï³í×éáí Ýß³Ý³Ïí³Í å³ïÇÅÁ Ïñ»Éáõ áõÕ³ñ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¼ÇÝíáñ³Ï³Ý Í³é³ÛáÕÇ Ï³Ù ½ÇÝ³å³ñïÇ í»ñ³µ»ñÛ³É ¹³ï³í×éÇ Ï³ï³ñÙ³Ý Ñ»ï³Ó·áõÙÁ å³ï»ñ³½ÙÇ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íáñ³Ï³Ý Í³é³ÛáÕÇ Ï³Ù ½áñ³ÏáãÇ, Ï³Ù ½áñ³Ñ³í³ùÇ »ÝÃ³Ï³ ½ÇÝ³å³ñïÇ í»ñ³µ»ñÛ³É ³½³ï³½ñÏÙ³Ý ¹³ï³í×éÇ Ï³ï³ñáõÙÁ ¹³ï³ñ³ÝÁ Ï³ñáÕ ¿ å³ï»ñ³½ÙÇ Å³Ù³Ý³Ï Ñ»ï³Ó·»É ÙÇÝã»õ å³ï»ñ³½Ù³Ï³Ý ·áñÍáÕáõÃÛáõÝÝ»ñÇ ³í³ñïí»ÉÁ` ¹³ï³å³ñïÛ³ÉÇÝ áõÕ³ñÏ»Éáí ·áñÍáÕ µ³Ý³Ï: ¸³ï³ñ³ÝÁ ³Û¹åÇëÇ ¹»åù»ñáõÙ Ï³ñáÕ ¿ Ñ»ï³Ó·»É Ý³»õ Éñ³óáõóÇã å³ïÇÅÝ»ñÇ Ï³ï³ñ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·áñÍáÕ µ³Ý³Ï áõÕ³ñÏí³Í ¹³ï³å³ñïÛ³ÉÝ Çñ»Ý Ï¹ñë»õáñÇ áñå»ë Ñ³Ûñ»ÝÇùÇ ïáÏáõÝ å³ßïå³Ý, ³å³, Ñ³Ù³å³ï³ëË³Ý ½ÇÝíáñ³Ï³Ý Ññ³Ù³Ý³ï³ñáõÃÛ³Ý ÙÇçÝáñ¹áõÃÛ³Ùµ ¹³ï³ñ³ÝÁ Ï³ñáÕ ¿ Ýñ³Ý ³½³ï»É å³ïÅÇó Ï³Ù å³ïÇÅÁ ÷áË³ñÇÝ»É Ù»Ï ³ÛÉ` ³í»ÉÇ Ù»ÕÙ 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Ç ÏáÕÙÇó Ýáñ Ñ³Ýó³·áñÍáõÃÛáõÝ Ï³ï³ñ»Éáõ ¹»åùáõÙ, áñÇ í»ñ³µ»ñÙ³Ùµ ¹³ï³í×éÇ Ï³ï³ñáõÙÁ Ñ»ï³Ó·í³Í ¿ »Õ»É, ¹³ï³ñ³ÝÁ, ëáõÛÝ ûñ»Ýë·ñùÇ 38 »õ 39 Ñá¹í³ÍÝ»ñáõÙ Ý³Ë³ï»ëí³Í Ï³ÝáÝÝ»ñÇ Ñ³Ù³Ó³ÛÝ, Ý³ËÏÇÝáõÙ Ýß³Ý³Ïí³Í å³ïÇÅÁ ÙÇ³óÝáõÙ ¿ Ýáñ Ýß³Ý³Ïí³Í å³ïÅ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1. ¸³ï³í×éÇ Ï³ï³ñÙ³Ý Ñ»ï³Ó·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³Ý·³Ù ÙÇÝã»õ »ñ»ù ï³ñÇ Å³Ù³Ý³Ïáí ³½³ï³½ñÏÙ³Ý ¹³ï³å³ñïíáÕ ³ÝÓÇÝ å³ïÇÅ Ýß³Ý³Ï»ÉÇë ¹³ï³ñ³ÝÁ, Ñ³ßíÇ ³éÝ»Éáí Ï³ï³ñí³Í Ñ³Ýó³·áñÍáõÃÛ³Ý µÝáõÛÃÁ »õ Ñ³ë³ñ³Ï³Ï³Ý íï³Ý·³íáñáõÃÛ³Ý ³ëïÇ×³ÝÁ, Ñ³Ýó³íáñÇ ³ÝÓÝ áõ ·áñÍÇ ÙÛáõë Ñ³Ý·³Ù³ÝùÝ»ñÁ, ÇÝãå»ë Ý³»õ ³é³Ýó Ñ³ë³ñ³ÏáõÃÛáõÝÇó Ù»Ïáõë³óÙ³Ý Ýñ³Ý áõÕÕ»Éáõ »õ í»ñ³¹³ëïÇ³ñ³Ï»Éáõ ÑÝ³ñ³íáñáõÃÛáõÝÁ, Ï³ñáÕ ¿ ³Û¹åÇëÇ ³ÝÓÇ ÝÏ³ïÙ³Ùµ ¹³ï³í×éÇ Ï³ï³ñáõÙÁ Ñ»ï³Ó·»É Ù»ÏÇó ÙÇÝã»õ »ñÏáõ ï³ñÇ Å³Ù³Ý³Ïáí: ²Û¹åÇëÇ ¹»åù»ñáõÙ ¹³ï³ñ³ÝÁ Ï³ñáÕ ¿ Ñ»ï³Ó·»É Ý³»õ Éñ³óáõóÇã å³ïÇÅÝ»ñÇ Ï³ï³ñ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éÇ Ï³ï³ñÙ³Ý Ñ»ï³Ó·áõÙ ãÇ ÏÇñ³éíáõÙ ³é³ÝÓÝ³å»ë íï³Ý·³íáñ å»ï³Ï³Ý Ñ³Ýó³·áñÍáõÃÛ³Ý (59-68 Ñá¹í³ÍÝ»ñ), µ³Ý¹ÇïÇ½ÙÇ (72 Ñá¹í³Í), ¹Çï³íáñÛ³É ëå³ÝáõÃÛ³Ý (99, 100 Ñá¹í³ÍÝ»ñ »õ 248 Ñá¹í³Í §·¦ Ï»ï), ¹Çï³íáñáõÃÛ³Ùµ Í³Ýñ Ù³ñÙÝ³Ï³Ý íÝ³ëí³Íù Ñ³ëóÝ»Éáõ (105 Ñá¹í³Í), ÙÇ ËáõÙµ ³ÝÓ³Ýó ÏáÕÙÇó Ï³ï³ñí³Í µéÝ³µ³ñáõÃÛ³Ý Ï³Ù ³Ýã³÷³Ñ³ë ³ÕçÏ³ µéÝ³µ³ñáõÃÛ³Ý, ³é³ÝÓÝ³å»ë Í³Ýñ Ñ»ï»õ³ÝùÝ»ñ ³é³ç³óñ³Í, ÇÝãå»ë Ý³»õ Ù³ÝÏ³Ñ³ë³Ï ³ÕçÏ³ µéÝ³µ³ñáõÃÛ³Ý (112 Ñá¹í³ÍÇ »ññáñ¹ »õ ãáññáñ¹ Ù³ë»ñ), ³é³ÝÓÝ³å»ë ã³ñ³ÙÇï ËáõÉÇ·³ÝáõÃÛ³Ý (222 Ñá¹í³ÍÇ »ññáñ¹ Ù³ë) Ñ³Ù³ñ ¹³ï³å³ñïíáÕ, Ï³ï³ñ³Í Ñ³Ýó³·áñÍáõÃÛ³Ý Ñ³Ù³ñ å³ïÅÇ Ñ»ï Ù»Ïï»Õ ³ÉÏáÑáÉÇ½ÙÇó Ï³Ù ÃÙñ³ÙáÉáõÃÛáõÝÇó Ñ³ñÏ³¹ñ³Ï³Ý µáõÅÙ³Ý ÙÇçáóÝ»ñ Ýß³Ý³Ïí³Í, ÇÝãå»ë Ý³»õ í»Ý»ñ³Ï³Ý ÑÇí³Ý¹áõÃÛáõÝÇó µáõÅí»Éáõ ÉñÇí ÏáõñëÁ ã³Ýó³Í ³ÝÓ³Ýó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í×éÇ Ï³ï³ñáõÙÁ Ñ»ï³Ó·í»ÉÇë ¹³ï³ñ³ÝÁ Ï³ñáÕ ¿ ¹³ï³å³ñïÛ³ÉÇÝ å³ñï³íáñ»óÝ»É áñáß³ÏÇ Å³Ù³Ý³Ï³ÙÇçáóáõÙ í»ñ³óÝ»Éáõ å³ï×³é³Í íÝ³ëÁ, ÁÝ¹áõÝí»Éáõ ³ßË³ï³ÝùÇ Ï³Ù ëáíáñ»Éáõ, ³é³Ýó Ý»ñùÇÝ ·áñÍ»ñÇ Ù³ñÙÝÇ Ñ³Ù³Ó³ÛÝáõÃÛ³Ý ã÷áË»Éáõ µÝ³ÏáõÃÛ³Ý í³ÛñÁ, ³Û¹ Ù³ñÙÇÝÝ»ñÇÝ ï»Õ»Ï³óÝ»Éáõ ³ßË³ï³ÝùÇ Ï³Ù áõëÙ³Ý í³ÛñÁ ÷áË»Éáõ Ù³ëÇÝ, ·ñ³ÝóÙ³Ý Ñ³Ù³ñ å³ñµ»ñ³µ³ñ Ý»ñ³Ï³Û³Ý³Éáõ Ý»ñùÇÝ ·áñÍ»ñÇ Ù³ñÙÇÝÝ»ñ: ¸³ï³ñ³ÝÁ Ï³ñáÕ ¿ ¹³ï³å³ñïÛ³ÉÇÝ å³ñï³íáñ»óÝ»É ãÑ³×³Ë»Éáõ áñáß³ÏÇ í³Ûñ»ñ, ãÙ»ÏÝ»Éáõ Ùßï³Ï³Ý µÝ³Ï³í³ÛñÇó ³é³Ýó Ý»ñùÇÝ ·áñÍ»ñÇ Ù³ñÙÝÇÝ ï»ÕÛ³Ï å³Ñ»Éáõ, ëåÇñï³ÛÇÝ ËÙÇãùÝ»ñÇ ã³ñ³ß³ÑÙ³Ý ¹»åùáõÙ µáõÅÙ³Ý Ïáõñë ³ÝóÝ»Éáõ, »Ã» ³Û¹ å³ñï³Ï³ÝáõÃÛáõÝÝ»ñÁ ¹³ï³å³ñïÛ³ÉÇ íñ³ ¹Ý»ÉÁ Ï³ñáÕ ¿ Ýå³ëï»É Ýñ³ áõÕÕÙ³ÝÝ áõ í»ñ³¹³ëïÇ³ñ³ÏÙ³ÝÁ: ¸³ï³ñ³ÝÁ Ï³ñáÕ ¿ Ý³»õ áñáß³ÏÇ ³ßË³ï³íáñ³Ï³Ý ÏáÉ»ÏïÇíÇ Ï³Ù ³ÝÓÇ íñ³, Ýñ³Ýó Ñ³Ù³Ó³ÛÝáõÃÛ³Ùµ, ¹Ý»É ¹³ï³å³ñïÛ³ÉÇÝ ÑëÏ»Éáõ »õ Ýñ³ Ñ»ï ¹³ëïÇ³ñ³Ïã³Ï³Ý ³ßË³ï³Ýù Ï³ï³ñ»Éáõ å³ñï³Ï³Ý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³ï³å³ñïÛ³ÉÝ»ñÇ í³ñùÇ í»ñ³ÑëÏáÕáõÃÛáõÝÁ, áñáÝó ÝÏ³ïÙ³Ùµ ³½³ï³½ñÏÙ³Ý ¹³ï³í×éÇ Ï³ï³ñáõÙÁ Ñ»ï³Ó·í³Í ¿, Çñ³Ï³Ý³óÝáõÙ »Ý Ý»ñùÇÝ ·áñÍ»ñÇ Ù³ñÙÇÝÝ»ñÁ, ÇëÏ ³Ýã³÷³Ñ³ëÝ»ñÇ ÝÏ³ïÙ³Ùµ` Ý³»õ å³ï·³Ù³íáñÝ»ñÇ ßñç³Ý³ÛÇÝ, ù³Õ³ù³ÛÇÝ, ù³Õ³ùÇ ßñç³Ý³ÛÇÝ ËáñÑáõñ¹Ý»ñÇ ·áñÍ³¹Çñ ÏáÙÇï»Ý»ñÇÝ ³éÝÃ»ñ ³Ýã³÷³Ñ³ëÝ»ñÇ ·áñÍ»ñÇ Ñ³ÝÓÝ³ÅáÕáíÝ»ñÁ` Ð³Û³ëï³ÝÇ Ð³Ýñ³å»ïáõÃÛ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, áñÇ ÝÏ³ïÙ³Ùµ ³½³ï³½ñÏÙ³Ý ¹³ï³í×éÇ Ï³ï³ñáõÙÁ Ñ»ï³Ó·í³Í ¿, ãÇ Ï³ï³ñáõÙ ¹³ï³ñ³ÝÇ ÏáÕÙÇó Çñ íñ³ ¹ñí³Í å³ñï³Ï³ÝáõÃÛáõÝÝ»ñÁ Ï³Ù ÃáõÛÉ ¿ ï³ÉÇë Ñ³ë³ñ³Ï³Ï³Ý Ï³ñ·Ç Ï³Ù ³ßË³ï³Ýù³ÛÇÝ Ï³ñ·³å³ÑáõÃÛ³Ý ³ÛÝåÇëÇ Ë³ËïáõÙÝ»ñ, áñáÝù ³é³ç »Ý µ»ñ»É í³ñã³Ï³Ý ïáõÛÅÇ ÙÇçáóÝ»ñÇ Ï³Ù ¿É Ï³ñ·³å³Ñ³Ï³Ý Ï³Ù Ñ³ë³ñ³Ï³Ï³Ý Ý»ñ·áñÍáõÃÛ³Ý ÙÇçáóÝ»ñÇ ÏÇñ³éáõÙ, ³å³ Ý»ñùÇÝ ·áñÍ»ñÇ Ù³ñÙÝÇ, å³ï·³Ù³íáñÝ»ñÇ ßñç³Ý³ÛÇÝ, ù³Õ³ù³ÛÇÝ, ù³Õ³ùÇ ßñç³Ý³ÛÇÝ ËáñÑñ¹Ç ·áñÍ³¹Çñ ÏáÙÇï»ÇÝ ³éÁÝÃ»ñ ³Ýã³÷³Ñ³ëÝ»ñÇ ·áñÍ»ñÇ Ñ³ÝÓÝ³ÅáÕáíÇ Ï³Ù ³ÛÝ ³ßË³ï³íáñ³Ï³Ý ÏáÉ»ÏïÇíÇ Ý»ñÏ³Û³óÙ³Ùµ, áñÇ íñ³ ¹ñí³Í ¿ ¹³ï³å³ñïÛ³ÉÇÝ ÑëÏ»Éáõ »õ Ýñ³ Ñ»ï ¹³ëïÇ³ñ³Ïã³Ï³Ý ³ßË³ï³Ýù Ï³ï³ñ»Éáõ å³ñï³Ï³ÝáõÃÛáõÝ, ¹³ï³ñ³ÝÁ Ï³ñáÕ ¿ áñáßáõÙ Ï³Û³óÝ»É ³½³ï³½ñÏÙ³Ý ¹³ï³í×éÇ Ï³ï³ñÙ³Ý Ñ»ï³Ó·áõÙÁ í»ñ³óÝ»Éáõ »õ ¹³ï³å³ñïÛ³ÉÇÝ ¹³ï³í×éáí Ýß³Ý³Ïí³Í ³½³ï³½ñÏáõÙÁ Ïñ»Éáõ áõÕ³ñÏ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í×éÇ Ï³ï³ñáõÙÁ Ñ»ï³Ó·»Éáõ Å³ÙÏ»ïÁ Éñ³Ý³Éáõó Ñ»ïá ¹³ï³ñ³ÝÁ, ¹³ï³å³ñïÛ³ÉÇ í³ñùÇ ÝÏ³ïÙ³Ùµ ÑëÏáÕáõÃÛáõÝ Çñ³Ï³Ý³óÝáÕ Ù³ñÙÝÇ Ý»ñÏ³Û³óÙ³Ùµ, »ÉÝ»Éáí ¹³ï³í×éÇ Ï³ï³ñáõÙÁ Ñ»ï³Ó·»Éáõ ¹³ï³ñ³ÝÇ ë³ÑÙ³Ý³Í Å³ÙÏ»ïÇ ÁÝÃ³óùáõÙ ³ßË³ï³ÝùÇ Ï³Ù áõëÙ³Ý ÝÏ³ïÙ³Ùµ ¹³ï³å³ñïÛ³ÉÇ áõÝ»ó³Í í»ñ³µ»ñÙáõÝùÇó, Ýñ³ í³ñùÇó, áñáßáõÙ ¿ Ï³Û³óÝáõÙ ¹³ï³å³ñïÛ³ÉÇÝ å³ïÅÇó ³½³ï»Éáõ Ï³Ù  ¹³ï³å³ñïÛ³ÉÇÝ ¹³ï³í×éáí Ýß³Ý³Ïí³Í ³½³ï³½ñÏáõÙÁ Ïñ»Éáõ áõÕ³ñÏ»Éáõ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í×éÇ Ï³ï³ñáõÙÁ Ñ»ï³Ó·»Éáõ Å³Ù³Ý³Ï³ÙÇçáóáõÙ ¹³ï³å³ñïÛ³ÉÁ Ýáñ Ñ³Ýó³·áñÍáõÃÛáõÝ Ï³ï³ñÇ, ¹³ï³ñ³ÝÁ Ýáñ å³ïÅÇÝ ÙÇ³óÝáõÙ ¿ Ý³ËÏÇÝáõÙ Ýß³Ý³Ïí³Í å³ïÇÅÁ` ëáõÛÝ ûñ»Ýë·ñùÇ 38 Ñá¹í³ÍáõÙ Ý³Ë³ï»ë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Ü³ËÝ³Ï³Ý Ï³É³ÝùÇ Ñ³ßí³Ï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Ý³ËÝ³Ï³Ý Ï³É³ÝùÁ å³ïÅÇ Å³Ù³Ý³ÏÇ Ù»ç Ñ³ßíáõÙ ¿ ³½³ï³½ñÏÙ³Ý Ï³Ù Ï³ñ·³å³Ñ³Ï³Ý ·áõÙ³ñï³Ï Ï³Ù ¹³ëïÇ³ñ³Ïã³Ï³Ý-³ßË³ï³Ýù³ÛÇÝ åñáýÇÉ³ÏïáñÇáõÙ áõÕ³ñÏÙ³Ý ¹³ï³å³ñï»ÉÇë Ù»Ï ûñÁ Ù»Ï ûñí³ ¹ÇÙ³ó, ÇëÏ áõÕÕÇã ³ßË³ï³ÝùÝ»ñÇ, ³ùëáñÇ Ï³Ù ³ñï³ùëÙ³Ý ¹³ï³å³ñï»ÉÇë` Ù»Ï ûñÁ »ñ»ù ûñí³ ¹ÇÙ³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³ÛÉ ÙÇçáóÝ»ñ Ýß³Ý³Ï»ÉÇë ¹³ï³ñ³ÝÁ, Ñ³ßíÇ ³éÝ»Éáí Ý³ËÝ³Ï³Ý Ï³É³ÝùÁ, Ï³ñáÕ ¿ Ñ³Ù³å³ï³ëË³Ýáñ»Ý Ù»ÕÙ³óÝ»É Çñ Ýß³Ý³Ï³Í å³ïÇÅÁ Ï³Ù Çëå³é ³½³ï»É å³ïÇÅÁ Ïñ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1. Î³É³ÝùÇ ï³Ï ·ïÝí»Éáõ Å³Ù³Ý³ÏÇ Ñ³ßí³Ï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ï³¹Çñ Ï³ñ·áí ³ßË³ï³ÝùÇ Ý»ñ·ñ³íáõÙáí å³ÛÙ³Ý³Ï³Ýáñ»Ý ³½³ï³½ñÏÙ³Ý ¹³ï³å³ñïí³Í ³ÝÓÇ Ï³É³ÝùÇ ï³Ï ·ïÝí»Éáõ Å³Ù³Ý³ÏÁ Ñ³ßííáõÙ ¿ ¹³ï³ñ³ÝÇ ¹³ï³í×éáí Ýß³Ý³Ïí³Í Å³ÙÏ»ïÇ Ù»ç` Ñ³ßí»Éáí Ù»Ï ûñÁ Ù»Ï ûñí³ ¹ÇÙ³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øñ»³Ï³Ý å³ï³ëË³Ý³ïíáõÃÛ³Ý »ÝÃ³ñÏ»Éáõ í³Õ»Ù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Á ãÇ Ï³ñáÕ ùñ»³Ï³Ý å³ï³ëË³Ý³ïíáõÃÛ³Ý »ÝÃ³ñÏí»É, »Ã» Ýñ³ ÏáÕÙÇó Ñ³Ýó³·áñÍáõÃÛáõÝ Ï³ï³ñ»Éáõ ûñÇó ³Ýó»É ¿ Ñ»ï»õÛ³É Å³ÙÏ»ï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»Ï ï³ñÇ` ëáõÛÝ ûñ»Ýë·ñùÇ 109 Ñá¹í³ÍÇ »ñÏñáñ¹ Ù³ëáí, 132, 142, 197, 208 208.1, 216, 217, 218 Ñá¹í³ÍÝ»ñáí, 219 Ñá¹í³ÍÇ ³é³çÇÝ Ù³ëáí, 223 Ñá¹í³Íáí Ý³Ë³ï»ëí³Í Ñ³Ýó³·áñÍáõÃÛáõÝÝ»ñÇó áñ»õ¿ Ù»ÏÁ Ï³ï³ñ»Éáõ 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»ù ï³ñÇ` ³ÛÝåÇëÇ Ñ³Ýó³·áñÍáõÃÛáõÝ Ï³ï³ñ»Éáõ ûñÇó, áñÇ Ñ³Ù³ñ Áëï ûñ»ÝùÇ Ï³ñáÕ ¿ Ýß³Ý³Ïí»É ³½³ï³½ñÏáõÙ »ñÏáõ ï³ñáõó áã ³í»ÉÇ Å³Ù³Ý³Ïáí, Ï³Ù ³ÛÝåÇëÇ å³ïÇÅ, áñÁ Ï³åí³Í ¿ ³½³ï³½ñÏÙ³Ý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ÇÝ· ï³ñÇ` ³ÛÝåÇëÇ Ñ³Ýó³·áñÍáõÃÛáõÝ Ï³ï³ñ»Éáõ ûñÇó, áñÇ Ñ³Ù³ñ Áëï ûñ»ÝùÇ Ï³ñáÕ ¿ Ýß³Ý³Ïí»É ³½³ï³½ñÏáõÙ ÑÇÝ· ï³ñáõó áã ³í»É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ëÁ ï³ñÇ, ³ÛÝåÇëÇ Ñ³Ýó³·áñÍáõÃÛáõÝ Ï³ï³ñ»Éáõ ûñÇó, áñÇ Ñ³Ù³ñ Áëï ûñ»ÝùÇ Ï³ñáÕ ¿ Ýß³Ý³Ïí»É ³í»ÉÇ ËÇëï å³ïÇÅ, ù³Ý ÑÇÝ· ï³ñÇ Å³Ù³Ý³Ïáí ³½³ï³½ñÏ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Õ»ÙáõÃÛ³Ý ÁÝÃ³óùÝ ÁÝ¹Ñ³ïíáõÙ ¿, »Ã» ÙÇÝã»õ Ýßí³Í Å³ÙÏ»ïÝ»ñÁ Éñ³Ý³ÉÁ ïíÛ³É ³ÝÓÁ Ï³ï³ñÇ Ýáñ Ñ³Ýó³·áñÍáõÃÛáõÝ, áñÇ Ñ³Ù³ñ Áëï ûñ»ÝùÇ Ï³ñáÕ ¿ Ýß³Ý³Ïí»É ³½³ï³½ñÏáõÙ »ñÏáõ ï³ñáõó ³í»ÉÇ Å³Ù³Ý³Ïáí: ²Ûë ¹»åùáõÙ í³Õ»ÙáõÃÛ³Ý Å³ÙÏ»ïÇ Ñ³ßíáõÙÝ ëÏëíáõÙ ¿ Ýáñ Ñ³Ýó³·áñÍáõÃÛ³Ý Ï³ï³ñÙ³Ý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Õ»ÙáõÃÛ³Ý ÁÝÃ³óùÁ Ï³ë»óíáõÙ ¿, »Ã» Ñ³Ýó³·áñÍáõÃÛáõÝ Ï³ï³ñ³Í ³ÝÓÁ Ã³ùÝíáõÙ ¿ ùÝÝáõÃÛáõÝÇó Ï³Ù ¹³ïÇó: ²Û¹åÇëÇ ¹»åù»ñáõÙ í³Õ»ÙáõÃÛ³Ý ÁÝÃ³óùÁ í»ñëÏëíáõÙ ¿ ³ÝÓÇÝ Ó»ñµ³Ï³É»Éáõ Ï³Ù Ù»Õ³Û³Ï³Ýáí Ýñ³ Ý»ñÏ³Û³Ý³Éáõ å³ÑÇó: ÀÝ¹ áñáõÙ ³ÝÓÁ ãÇ Ï³ñáÕ ùñ»³Ï³Ý å³ï³ëË³Ý³ïíáõÃÛ³Ý »ÝÃ³ñÏí»É, »Ã» Ñ³Ýó³·áñÍáõÃÛáõÝÁ Ï³ï³ñ»Éáõ Å³Ù³Ý³ÏÇó ³Ýó»É ¿ ï³ëÝÑÇÝ· ï³ñÇ »õ í³Õ»ÙáõÃÛáõÝÝ ÁÝ¹Ñ³ïí³Í ãÇ »Õ»É Ýáñ Ñ³Ýó³·áñÍáõÃÛ³Ý Ï³ï³ñ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Õ»ÙáõÃÛ³Ý ÏÇñ³éÙ³Ý Ñ³ñóÝ ³ÛÝ ³ÝÓÇ ÝÏ³ïÙ³Ùµ, áñÝ ³ÛÝåÇëÇ Ñ³Ýó³·áñÍáõÃÛáõÝ ¿ Ï³ï³ñ»É, áñÇ Ñ³Ù³ñ Áëï ûñ»ÝùÇ Ï³ñáÕ ¿ Ù³Ñ³å³ïÇÅ Ýß³Ý³Ïí»É, ÉáõÍáõÙ ¿ ¹³ï³ñ³ÝÁ: ºÃ» ¹³ï³ñ³ÝÁ ÑÝ³ñ³íáñ ãÇ ·ïÝáõÙ í³Õ»ÙáõÃÛ³Ý ÏÇñ³é»É, ³å³ Ù³Ñ³å³ïÇÅ ãÇ Ï³ñáÕ Ýß³Ý³Ïí»É, »õ ³ÛÝ ÷áË³ñÇÝíáõÙ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 Ø»Õ³¹ñ³Ï³Ý ¹³ï³í×éÇ Ï³ï³ñÙ³Ý í³Õ»Ù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Õ³¹ñ³Ï³Ý ¹³ï³í×ÇéÁ Ç Ï³ï³ñ ãÇ ³ÍíáõÙ, »Ã», Çñ ûñÇÝ³Ï³Ý áõÅÇ Ù»ç ÙïÝ»Éáõ ûñÇó Ñ³ßí³Í, ãÇ Ï³ï³ñí»É Ñ»ï»õÛ³É Å³ÙÏ»ï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ñ»ù ï³ñÇ` »ñÏáõ ï³ñáõó áã ³í»ÉÇ Å³Ù³Ý³Ïáí ³½³ï³½ñÏÙ³Ý Ï³Ù ³ÛÝåÇëÇ å³ïÅÇ ¹³ï³å³ñï»Éáõ ¹»åùáõÙ, áñÁ Ï³åí³Í ã¿ ³½³ï³½ñÏÙ³Ý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ÇÝ· ï³ñÇ` ÑÇÝ· ï³ñáõó áã ³í»ÉÇ Å³Ù³Ý³Ïáí ³½³ï³½ñÏÙ³Ý ¹³ï³å³ñï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³ëÁ ï³ñÇ` ÑÇÝ· ï³ñÇ Å³Ù³Ý³Ïáí ³½³ï³½ñÏáõÙÇó ³í»ÉÇ ËÇëï å³ïÅÇ ¹³ï³å³ñï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Õ»ÙáõÃÛ³Ý ÁÝÃ³óùÝ ÁÝ¹Ñ³ïíáõÙ ¿, »Ã» ¹³ï³å³ñïÛ³ÉÁ Ëáõë³÷Ç å³ïÇÅÁ Ïñ»Éáõó, Ï³Ù ÙÇÝã»õ Å³ÙÏ»ïÝ»ñÇ Éñ³Ý³ÉÁ Ï³ï³ñÇ Ýáñ Ñ³Ýó³·áñÍáõÃÛáõÝ, áñÇ Ñ³Ù³ñ ¹³ï³ñ³ÝÁ Ýß³Ý³Ï»É ¿ ³½³ï³½ñÏÙ³Ý Ó»õáí å³ïÇÅ Ù»Ï ï³ñáõó áã å³Ï³ë Å³Ù³Ý³Ïáí, ³ùëáñÇ Ï³Ù ³ñï³ùëÙ³Ý Ó»õáí` »ñ»ù ï³ñáõó áã å³Ï³ë Å³Ù³Ý³Ïáí: Üáñ Ñ³Ýó³·áñÍáõÃÛáõÝ Ï³ï³ñ»Éáõ ¹»åùáõÙ í³Õ»ÙáõÃÛ³Ý Å³ÙÏ»ïÇ Ñ³ßíáõÙÝ ëÏëíáõÙ ¿ ¹ñ³ Ï³ï³ñÙ³Ý å³ÑÇó, ÇëÏ å³ïÇÅÁ Ïñ»Éáõó Ëáõë³÷»Éáõ ¹»åùáõÙ` å³ïÇÅÁ Ïñ»Éáõ Ñ³Ù³ñ Ý»ñÏ³Û³Ý³Éáõ å³ÑÇó, Ï³Ù Ã³ùÝí³Í ¹³ï³å³ñïÛ³ÉÇ Ó»ñµ³Ï³ÉÙ³Ý å³ÑÇó: ÀÝ¹ áñáõÙ, Ù»Õ³¹ñ³Ï³Ý ¹³ï³í×ÇéÁ ãÇ Ï³ñáÕ Ç Ï³ï³ñ ³Íí»É, »Ã» ¹ñ³ Ï³Û³óÙ³Ý Å³Ù³Ý³ÏÇó ³Ýó»É ¿ ï³ëÝÑÇÝ· ï³ñÇ »õ í³Õ»ÙáõÃÛáõÝÁ ãÇ ÁÝ¹Ñ³ïí»É Ýáñ Ñ³Ýó³·áñÍáõÃÛ³Ý Ï³ï³ñ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³å³ïÅÇ ¹³ï³å³ñïí³Í ³ÝÓÇ ÝÏ³ïÙ³Ùµ í³Õ»ÙáõÃÛ³Ý ÏÇñ³éÙ³Ý Ñ³ñóÁ ÉáõÍáõÙ ¿ ¹³ï³ñ³ÝÁ: ºÃ» ¹³ï³ñ³ÝÁ ÑÝ³ñ³íáñ ã·ïÝÇ í³Õ»ÙáõÃÛáõÝ ÏÇñ³é»É, ³å³ Ù³Ñ³å³ïÇÅÁ ÷áË³ñÇÝíáõÙ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øñ»³Ï³Ý å³ï³ëË³Ý³ïíáõÃÛáõÝÇó ¨ å³ïÅÇ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Ñ³ïÏ³ÝÇßÝ»ñ å³ñáõÝ³ÏáÕ ³ñ³ñù Ï³ï³ñ³Í ³ÝÓÁ Ï³ñáÕ ¿ ³½³ïí»É ùñ»³Ï³Ý å³ï³ëË³Ý³ïíáõÃÛáõÝÇó, »Ã» å³ñ½íÇ, áñ ·áñÍÇ Ý³ËÝ³Ï³Ý ùÝÝáõÃÛ³Ý Ï³Ù ¹³ï³Ï³Ý ùÝÝáõÃÛ³Ý å³ÑÇÝ, Çñ³¹ñáõÃÛ³Ý ÷á÷áËÙ³Ý Ñ»ï»õ³Ýùáí, Ýñ³ Ï³ï³ñ³Í ³ñ³ñùÁ Ïáñóñ»É ¿ Ñ³ÝñáõÃÛ³Ý Ñ³Ù³ñ íï³Ý·³íáñ µÝáõÛÃÁ, Ï³Ù ³Û¹ ³ÝÓÁ ¹³¹³ñ»É ¿ Ñ³ÝñáõÃÛ³Ý Ñ³Ù³ñ íï³Ý·³íáñ ÉÇÝ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áõÝ Ï³ï³ñ³Í ³ÝÓÁ Ï³ñáÕ ¿ ¹³ï³ñ³ÝÇ ¹³ï³í×éáí ³½³ïí»É å³ïÅÇó, »Ã» å³ñ½íÇ, áñ Ýñ³ Ñ»ï³·³ ³Ýµ³ëÇñ í³ñùÇ »õ ³ßË³ï³ÝùÇÝ ³½Ýíáñ»Ý í»ñ³µ»ñí»Éáõ ßÝáñÑÇí ³Û¹ ³ÝÓÁ, ·áñÍÁ ¹³ï³ñ³ÝáõÙ ùÝÝ»Éáõ å³ÑÇÝ, ãÇ Ï³ñáÕ Ñ³ÝñáõÃÛ³Ý Ñ³Ù³ñ íï³Ý·³íáñ Ñ³Ù³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Ù»ç íï³Ý· ãÝ»ñÏ³Û³óÝáÕ Ñ³Ýó³·áñÍáõÃÛ³Ý Ñ³ïÏ³ÝÇßÝ»ñ å³ñáõÝ³ÏáÕ ³ñ³ñù Ï³ï³ñ³Í ³ÝÓÁ Ï³ñáÕ ¿ ùñ»³Ï³Ý å³ï³ëË³Ý³ïíáõÃÛáõÝÇó ³½³ïí»É, »Ã» å³ñ½íÇ, áñ Ýñ³ áõÕÕáõÙÝ áõ í»ñ³¹³ëïÇ³ñ³ÏáõÙÁ ÑÝ³ñ³íáñ ¿ ³é³Ýó ùñ»³Ï³Ý å³ïÇÅ ÏÇñ³é»Éáõ: ²Û¹ ¹»åùáõÙ Ð³Û³ëï³ÝÇ Ð³Ýñ³å»ïáõÃÛ³Ý ûñ»Ýë¹ñáõÃÛ³ÝÁ Ñ³Ù³å³ï³ëË³Ý Ï³ñáÕ ¿ Ï³Û³óí»É Ñ»ï»õÛ³É áñáßáõÙÝ»ñÇó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ÇÝ í³ñã³Ï³Ý å³ï³ëË³Ý³ïíáõÃÛ³Ý »ÝÃ³ñÏí»Éáõ Ù³ëÇÝ (46.1 Ñá¹í³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·áñÍÇ ÝÛáõÃ»ñÝ ÁÝÏ»ñ³Ï³Ý ¹³ï³ñ³ÝÇ ùÝÝáõÃÛ³ÝÁ Ñ³ÝÓÝ»Éáõ Ù³ëÇÝ (47 Ñá¹í³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·áñÍÇ ÝÛáõÃ»ñÁ ³Ýã³÷³Ñ³ëÝ»ñÇ ·áñÍ»ñÇ Ñ³ÝÓÝ³ÅáÕáíÇ ùÝÝáõÃÛ³ÝÁ Ñ³ÝÓÝ»Éáõ Ù³ëÇÝ (10 Ñá¹í³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ñ³ßË³íáñáõÃÛ³Ùµ ³ÝÓÇÝ Ñ³ë³ñ³Ï³Ï³Ý Ï³½Ù³Ï»ñåáõÃÛ³ÝÁ Ï³Ù ³ßË³ï³íáñ³Ï³Ý ÏáÉ»ÏïÇíÇÝ Ñ³ÝÓÝ»Éáõ Ù³ëÇÝ (48 Ñá¹í³Í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6. 1. øñ»³Ï³Ý å³ï³ëË³Ý³ïíáõÃÛáõÝÇó ³½³ï»ÉÁ í³ñã³Ï³Ý å³ï³ëË³Ý³ïíáõÃÛ³Ý »ÝÃ³ñÏáõ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46 Ñá¹í³ÍÇ »ññáñ¹ Ù³ëáõÙ Ù³ïÝ³Ýßí³Í ÑÇÙù»ñÇ ³éÏ³ÛáõÃÛ³Ý ¹»åùáõÙ ùñ»³Ï³Ý å³ï³ëË³Ý³ïíáõÃÛáõÝÇó ³½³ï»É »õ í³ñã³Ï³Ý å³ï³ëË³Ý³ïíáõÃÛ³Ý »ÝÃ³ñÏ»É ÃáõÛÉ³ïñíáõÙ ¿ ÙÇ³ÛÝ ³ÛÝ Ñ³Ýó³·áñÍáõÃÛáõÝÝ»ñÇ í»ñ³µ»ñÛ³É ·áñÍ»ñáí, áñáÝó Ñ³Ù³ñ ûñ»Ýùáí Ý³Ë³ï»ëíáõÙ ¿ å³ïÇÅ ³½³ï³½ñÏÙ³Ý Ó»õáí Ù»Ï ï³ñáõó áã ³í»ÉÇ Å³Ù³Ý³Ïáí Ï³Ù ³ÛÉ ³í»ÉÇ Ù»ÕÙ å³ïÇÅ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øñ»³Ï³Ý å³ï³ëË³Ý³ïíáõÃÛáõÝÇó ³½³ï»ÉÁ ·áñÍÁ ÁÝÏ»ñ³Ï³Ý ¹³ï³ñ³ÝÇÝ Ñ³ÝÓÝ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Á Ï³ñáÕ ¿ ³½³ïí»É ùñ»³Ï³Ý å³ï³ëË³Ý³ïíáõÃÛáõÝÇó ·áñÍÝ ÁÝÏ»ñ³Ï³Ý ¹³ï³ñ³ÝÇ ùÝÝáõÃÛ³ÝÁ Ñ³ÝÓÝ»Éáí, »Ã» Ý³ ³é³çÇÝ ³Ý·³Ù ¿ Ï³ï³ñ»É ëáõÛÝ ûñ»Ýë·ñùÇ Ñ³ïáõÏ Ù³ëáí Ý³Ë³ï»ëí³Í Ñ»ï»õÛ³É ³ñ³ñùÝ»ñÇó áñ»õ¿ Ù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Çï³íáñáõÃÛ³Ùµ Ã»Ã»õ Ù³ñÙÝ³Ï³Ý íÝ³ëí³Íù Ñ³ëóÝ»ÉÁ Ï³Ù Í»ÍÁ, áñÝ ³éáÕçáõÃÛ³Ý ù³Ûù³ÛáõÙ ãÇ ³é³ç³óñ»É (109 Ñá¹í³ÍÇ »ñÏñáñ¹ Ù³ë, 110 Ñá¹í³ÍÇ ³é³çÇÝ Ù³ë), ÏáÉ»ÏïÇíáõÙ ëáõï, ÏáÉ»ÏïÇíÇ ³Ý¹³ÙÇÝ Ýß³í³ÏáÕ Ñ»ñÛáõñ³ÝùÝ»ñ ï³ñ³Í»ÉÁ (131 Ñá¹í³ÍÇ ³é³çÇÝ Ù³ë), íÇñ³íáñ³ÝùÁ (132 Ñá¹í³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É ³ñ³ñù, áñÇ Ñ³Ù³ñ ëáõÛÝ ûñ»Ýë·ñùÇ Ñ³ïáõÏ Ù³ëÇ Ñ³Ù³Ó³ÛÝ ÃáõÛÉ³ïñíáõÙ ¿ Ñ³ë³ñ³Ï³Ï³Ý Ý»ñ·áñÍáõÃÛ³Ý ÙÇçáóÝ»ñÇ ÏÇñ³é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³Ý Ñ³ïÏ³ÝÇßÝ»ñ å³ñáõÝ³ÏáÕ, Ñ³ë³ñ³Ï³Ï³Ý Ù»Í íï³Ý· ãÝ»ñÏ³Û³óÝáÕ ³ÛÉ ³ñ³ñù, »Ã» Áëï Ï³ï³ñí³Í ³ñ³ñùÇ µÝáõÛÃÇ »õ ³ÝÓÝ³íáñáõÃÛ³Ý, ³Û¹ ³ÝÓÁ Ï³ñáÕ ¿ áõÕÕí»É ³é³Ýó å³ïÅÇ ÏÇñ³éÙ³Ý, Ñ³ë³ñ³Ï³Ï³Ý Ý»ñ·áñÍáõÃÛ³Ý ÙÇçáóÝ»ñÇ û·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ÝÓÁ ã³ñ³Ùïáñ»Ý Ëáõë³÷áõÙ ¿ ³ÛÝ ÁÝÏ»ñ³Ï³Ý ¹³ï³ñ³ÝÁ Ý»ñÏ³Û³Ý³Éáõó, áõñ ëáõÛÝ Ñá¹í³ÍÇ ÑÇÙ³Ý íñ³ áõÕ³ñÏí»É ¿ ·áñÍÁ, ³å³ Ý³ ùñ»³Ï³Ý å³ï³ëË³Ý³ïíáõÃÛ³Ý »ÝÃ³Ï³ ¿ ëáõÛÝ ûñ»Ýë·ñùÇ Ñ³Ù³å³ï³ëË³Ý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øñ»³Ï³Ý å³ï³ëË³Ý³ïíáõÃÛáõÝÇó ³½³ï»É »ñ³ßË³íáñáõÃÛ³Ý Ñ³ÝÓÝ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Áëï ·áñÍÇ Ñ³Ý·³Ù³ÝùÝ»ñÇ ³ÝÓÇ Ï³ï³ñ³Í ³ñ³ñùÁ, áñÁ Ñ³Ýó³·áñÍáõÃÛ³Ý Ñ³ïÏ³ÝÇßÝ»ñ ¿ å³ñáõÝ³ÏáõÙ, »õ ³Û¹ ³ÝÓÝ ÇÝùÁ Ñ³ë³ñ³Ï³Ï³Ý Ù»Í íï³Ý· ãÇ Ý»ñÏ³Û³óÝáõÙ, ³å³ Ñ³ë³ñ³Ï³Ï³Ý Ï³½Ù³Ï»ñåáõÃÛ³Ý Ï³Ù ³ßË³ï³íáñ³Ï³Ý ÏáÉ»ÏïÇíÇ ÙÇçÝáñ¹áõÃÛ³Ùµ ³Û¹ ³ÝÓÁ Ï³ñáÕ ¿ ³½³ïí»É ùñ»³Ï³Ý å³ï³ëË³Ý³ïíáõÃÛáõÝÇó áõ í»ñ³¹³ëïÇ³ñ³ÏÙ³Ý »õ áõÕÕÙ³Ý Ñ³Ù³ñ Ñ³ÝÓÝí»É ÙÇçÝáñ¹áõÃÛáõÝ Ñ³ñáõóáÕ Ñ³ë³ñ³Ï³Ï³Ý Ï³½Ù³Ï»ñåáõÃÛ³Ý Ï³Ù ³ßË³ï³íáñ³Ï³Ý ÏáÉ»ÏïÇíÇ »ñ³ßË³íáñ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³ßË³íáñáõÃÛ³Ý ãÇ Ï³ñáÕ Ñ³ÝÓÝí»É ÏñÏÇÝ ³Ý·³Ù ¹Çï³íáñáõÃÛ³Ùµ Ñ³Ýó³·áñÍáõÃÛáõÝ Ï³ï³ñ³Í ³ÝÓÁ, »Ã» Ý³ Ý³ËÏÇÝáõÙ Ï³ï³ñ³Í Ñ³Ýó³·áñÍáõÃÛ³Ý Ñ³Ù³ñ ¹³ï³å³ñïí³Í ¿ »Õ»É »õ Ýñ³ ¹³ïí³ÍáõÃÛáõÝÁ í»ñ³óí³Í Ï³Ù Ù³ñ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»ñ³ßË³íáñáõÃÛ³Ý Ñ³ÝÓÝ»É ³ÛÝ ³ÝÓÇÝ, áñÁ Ñ³Ýó³·áñÍáõÃÛáõÝ Ï³ï³ñ»Éáõ Ï³å³ÏóáõÃÛ³Ùµ Ý³ËÏÇÝáõÙ ³ñ¹»Ý ÇëÏ ïñí³Í ¿ »Õ»É »ñ³ßË³íáñáõÃÛ³Ý, ÇÝãå»ë Ý³»õ ³ÛÝ ³ÝÓÇÝ, áñÝ Çñ»Ý Ù»Õ³íáñ ãÇ Ñ³Ù³ñáõÙ, Ï³Ù áñ»õ¿ ³ÛÉ å³ï×³éáí å³Ñ³ÝçáõÙ ¿ ·áñÍÁ ùÝÝ»É ¹³ï³ñ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»ñ³ßË³íáñáõÃÛ³Ý í»ñóí³Í ³ÝÓÁ Ù»Ï ï³ñí³ ÁÝÃ³óùáõÙ ãÇ ³ñ¹³ñ³óñ»É ÏáÉ»ÏïÇíÇ íëï³ÑáõÃÛáõÝÁ, Ë³Ëï»É ¿   Ñ³Ù³Ï»óáõÃÛ³Ý ÝáñÙ³Ý»ñÇÝ »ÝÃ³ñÏí»Éáõ, ûñÇÝ³Ï»ÉÇ í³ñùáí »õ ³½ÝÇí ³ßË³ï³Ýùáí Çñ áõÕÕí»ÉÝ ³å³óáõó»Éáõ ËáëïáõÙÁ, Ï³Ù Ñ³ë³ñ³Ï³Ï³Ý Ý»ñ·áñÍáõÃÛáõÝÇó Ëáõë³÷»Éáõ Ýå³ï³Ïáí ÃáÕ»É ¿ ³ßË³ï³íáñ³Ï³Ý ÏáÉ»ÏïÇíÁ, ³å³ Ýñ³Ý »ñ³ßË³íáñáõÃÛ³Ý í»ñóÝáÕ Ñ³ë³ñ³Ï³Ï³Ý Ï³½Ù³Ï»ñåáõÃÛáõÝÁ Ï³Ù ³ßË³ï³íáñ³Ï³Ý ÏáÉ»ÏïÇíÁ áñáßáõÙ ¿ Ï³Û³óÝáõÙ »ñ³ßË³íáñáõÃÛáõÝÇó Ññ³Å³ñí»Éáõ Ù³ëÇÝ »õ ³Û¹ áñáßáõÙÝ áõÕ³ñÏáõÙ ¿ ¹³ï³Ë³½áõÃÛ³ÝÁ Ï³Ù ¹³ï³ñ³ÝÇÝ` ùÝÝ³ñÏ»Éáõ Ýñ³Ý ùñ»³Ï³Ý å³ï³ëË³Ý³ïíáõÃÛ³Ý »ÝÃ³ñÏ»Éáõ Ñ³ñóÝ ³ÛÝ Ñ³Ýó³·áñÍáõÃÛ³Ý Ñ³ïÏ³ÝÇßÝ»ñ å³ñáõÝ³ÏáÕ ³ñ³ñùÇ Ñ³Ù³ñ, áñÇ Ï³ï³ñÙ³Ý Ï³å³ÏóáõÃÛ³Ùµ Ý³ Ñ³ÝÓÝí³Í ¿ »Õ»É »ñ³ßË³íáñ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ä³ïÅÇó å³ÛÙ³Ý³Ï³Ý í³Õ³Ï»ï ³½³ï»ÉÁ ¨ å³ïÇÅÝ ³í»ÉÇ Ù»ÕÙ å³ïÅáí ÷áË³ñ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, ³ùëáñÇ, ³ñï³ùëÙ³Ý, áõÕÕÇã ³ßË³ï³ÝùÝ»ñÇ Ï³Ù Ï³ñ·³å³Ñ³Ï³Ý ·áõÙ³ñï³Ï Ï³Ù ¹³ëïÇ³ñ³Ïã³Ï³Ý-³ßË³ï³Ýù³ÛÇÝ åñáýÇÉ³ÏïáñÇáõÙ áõÕ³ñÏ»Éáõ ¹³ï³å³ñïí³Í ³ÝÓ³Ýó ÝÏ³ïÙ³Ùµ, µ³óÇ ëáõÛÝ ûñ»Ýë·ñùÇ 49.1 Ñá¹í³ÍáõÙ Ãí³ñÏí³Í  ³ÝÓ»ñÇó, Ï³ñáÕ ¿ ÏÇñ³éí»É å³ïÅÇó å³ÛÙ³Ý³Ï³Ý í³Õ³Ï»ï ³½³ïáõÙ Ï³Ù å³ïÅÇ ãÏñ³Í  Ù³ëÇ ÷áË³ñÇÝáõÙ ³í»ÉÇ Ù»ÕÙ 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Ç ÷áË³ñÇÝáõÙ ³í»ÉÇ Ù»ÕÙ å³ïÅáí ¹³ï³å³ñïÛ³ÉÇ ÝÏ³ïÙ³Ùµ Ï³ñáÕ ¿ ÏÇñ³éí»É ÙÇ³ÛÝ ³ÛÝ ¹»åùáõÙ, »Ã» Ý³ ûñÇÝ³Ï»ÉÇ í³ñù³·Íáí »õ ³ßË³ï³ÝùÇ ÝÏ³ïÙ³Ùµ ³½ÝÇí í»ñ³µ»ñÙáõÝùáí ³å³óáõó»É ¿ Çñ áõÕÕí³Í ÉÇ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Ç ÷áË³ñÇÝáõÙ ³í»ÉÇ Ù»ÕÙ å³ïÅáí ÏÇñ³éáõÙ ¿ ¹³ï³å³ñïÛ³ÉÇ å³ïÇÅÁ Ïñ»Éáõ í³ÛñÁ ¹³ï³ñ³ÝÁ` å³ïÅÇ Ï³ï³ñáõÙÁ ïÝûñÇÝáÕ Ù³ñÙÝÇ ÙÇçÝáñ¹³·ñáí, ÇëÏ å³ïÇÅÁ Ï³ñ·³å³Ñ³Ï³Ý ·áõÙ³ñï³ÏáõÙ ÏñáÕ ³ÝÓÇ ÝÏ³ïÙ³Ùµ` Ï³ñ·³å³Ñ³Ï³Ý ·áõÙ³ñï³ÏÇ Ññ³Ù³Ý³ï³ñáõÃÛ³Ý ÙÇçÝáñ¹³·ñáí, µ³ó³éÇÏ ¹»åù»ñáõÙ` ³ÝÏ³Ë å³ïÅÇ Ýß³Ý³Ïí³Í Å³ÙÏ»ïÇ ÷³ëïáñ»Ý ÏñáõÙÇó, Ð³Û³ëï³ÝÇ Ð³Ýñ³å»ïáõÃÛ³Ý ¶»ñ³·áõÛÝ ÊáñÑñ¹Ç Ý³Ë³·³ÑáõÃÛ³Ý Ý»ñÙ³Ý Ñ³ñó»ñÇ Ñ³ÝÓÝ³ÅáÕáíÇ ÙÇçÝáñ¹³·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Ý ³í»ÉÇ Ù»ÕÙ å³ïÅáí ÷áË³ñÇÝáõÙ Ï³ñáÕ ¿ ÏÇñ³éí»É, »ñµ ¹³ï³å³ñïÛ³ÉÁ ÷³ëïáñ»Ý Ïñ»É ¿ å³ïÅÇ Ýß³Ý³Ïí³Í Å³ÙÏ»ïÇ áã å³Ï³ë, ù³Ý Ù»Ï »ññá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ÝÏ³ïÙ³Ùµ, áíù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Çï³íáñÛ³É Ñ³Ýó³·áñÍáõÃÛ³Ý Ñ³Ù³ñ ¹³ï³å³ñïí»É »Ý ³½³ï³½ñÏÙ³Ý ÑÇÝ· ï³ñáõó ³í»É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Çï³íáñÛ³É Ñ³Ýó³·áñÍáõÃÛ³Ý Ñ³Ù³ñ Ý³ËÏÇÝáõÙ å³ïÇÅÁ Ïñ»É »Ý ³½³ï³½ñÏÙ³Ý í³Ûñ»ñáõÙ »õ ÙÇÝã»õ ¹³ïí³ÍáõÃÛáõÝÁ Ù³ñí»ÉÁ Ï³Ù í»ñ³óí»ÉÁ ÝáñÇó Ï³ï³ñ»É »Ý ¹Çï³íáñÛ³É Ñ³Ýó³·áñÍáõÃÛáõÝ, áñÇ Ñ³Ù³ñ ¹³ï³å³ñïí»É »Ý ³½³ï³½ñ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½³ï³½ñÏÙ³Ý í³Ûñ»ñáõÙ å³ïÇÅÁ Ïñ»Éáõ Å³Ù³Ý³Ï Ï³ï³ñ»É »Ý ¹Çï³íáñÛ³É Ñ³Ýó³·áñÍáõÃÛáõÝ, áñÇ Ñ³Ù³ñ ¹³ï³å³ñïí»É »Ý ³½³ï³½ñÏÙ³Ý` å³ïÅÇó å³ÛÙ³Ý³Ï³Ý í³Õ³Ï»ï ³½³ïáõÙ Ï³Ù å³ïÅÇ ãÏñ³Í Ù³ëÇ ³í»ÉÇ Ù»ÕÙ å³ïÅáí ÷áË³ñÇÝáõÙ Ï³ñáÕ ¿ ÏÇñ³éí»É å³ïÅÇ Ýß³Ý³Ïí³Í Å³ÙÏ»ïÇ ³éÝí³½Ý Ï»ëÁ ÷³ëïáñ»Ý Ïñ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ÝÏ³ïÙ³Ùµ, áíù»ñ ¹³ï³å³ñïí»É »Ý Í³Ýñ³óáõóÇã Ñ³Ý·³Ù³ÝùÝ»ñáõÙ Ï»ÕÍ ÷áÕ Ï³Ù ³ñÅ»ÃÕÃ»ñ å³ïñ³ëï»Éáõ Ï³Ù Çñ³óÝ»Éáõ (82 Ñá¹í³ÍÇ »ñÏñáñ¹ Ù³ë), ·áõÛùÇ ³é³ÝÓÝ³å»ë Ëáßáñ ã³÷»ñÇ Ñ³ëÝáÕ Ñ³÷ßï³ÏÙ³Ý (90 Ñá¹í³ÍÇ ãáññáñ¹ Ù³ë), Í³Ýñ³óáõóÇã Ñ³Ý·³Ù³ÝùÝ»ñáõÙ Ï³ï³ñí³Í ßáñÃÙ³Ý (94 Ñá¹í³ÍÇ »ññáñ¹ Ù³ë), ÙÇ ù³ÝÇ ³ÝÓ³Ýó ÏáÕÙÇó Ï³ï³ñí³Í µéÝ³µ³ñáõÃÛ³Ý Ï³Ù ³Ýã³÷³Ñ³ë ³ÕçÏ³ µéÝ³µ³ñáõÃÛ³Ý (112 Ñá¹í³ÍÇ »ññáñ¹ Ù³ë), Í³Ýñ³óáõóÇã Ñ³Ý·³Ù³ÝùÝ»ñáõÙ Ï³ß³éù ëï³Ý³Éáõ, Ï³ß³éùÇ ÙÇçÝáñ¹áõÃÛ³Ý Ï³Ù Ï³ß³éù ï³Éáõ (185 Ñá¹í³ÍÇ »ñÏñáñ¹ »õ »ññáñ¹ Ù³ë»ñ, 185.1 Ñá¹í³ÍÇ »ñÏñáñ¹ Ù³ë, 186 Ñá¹í³ÍÇ »ñÏñáñ¹ Ù³ë), Í³Ýñ³óáõóÇã Ñ³Ý·³Ù³ÝùÝ»ñáõÙ ÃÙñ³ÝÛáõÃ»ñ Ñ³÷ßï³Ï»Éáõ, µ³óÇ ³í³½³Ï³ÛÇÝ  Ñ³ñÓ³ÏÙ³Ý ÙÇçáóáí, ÇÝãå»ë Ý³»õ Ëáßáñ ã³÷»ñáí Ï³ï³ñí³Í Ñ³÷ßï³ÏáõÃÛáõÝÇó (229.1 Ñá¹í³ÍÇ »ñÏñáñ¹ Ù³ë),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Çó å³ÛÙ³Ý³Ï³Ý í³Õ³Ï»ï ³½³ïáõÙ Ï³Ù å³ïÅÇ ãÏñ³Í Ù³ëÇ ³í»ÉÇ Ù»ÕÙ å³ïÅáí ÷áË³ñÇÝáõÙ Ï³ñáÕ ¿ ÏÇñ³éí»É å³ïÅÇ Ýß³Ý³Ïí³Í Å³ÙÏ»ïÇ ³éÝí³½Ý »ñÏáõ »ññáñ¹Á ÷³ëïáñ»Ý Ïñ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»Éáõ Ï³Ù å³ïÇÅÝ ³í»ÉÇ Ù»ÕÙ å³ïÅáí ÷áË³ñÇÝí»Éáõ ¹»åùáõÙ ¹³ï³å³ñïÛ³ÉÁ Ï³ñáÕ ¿ ³½³ïí»É Ý³»õ Éñ³óáõóÇã å³ïÇÅÝ»ñÇó` ³ùëáñÇó, ³ñï³ùëáõÙÇó, áñáß³ÏÇ å³ßïáÝÝ»ñ ½µ³Õ»óÝ»Éáõ Ï³Ù áñáß³ÏÇ ·áñÍáõÝ»áõÃÛ³Ùµ ½µ³Õí»Éáõ Çñ³íáõÝùÇ ½ñ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ãÏñ³Í Ù³ëÝ ³ùëáñáí, ³ñï³ùëáõÙáí Ï³Ù áõÕÕÇã ³ßË³ï³ÝùÝ»ñáí ÷áË³ñÇÝí»Éáõ ¹»åùáõÙ ¹ñ³Ýù Ýß³Ý³ÏíáõÙ »Ý å³ïÅÇ ³Û¹ ï»ë³ÏÝ»ñÇ Ñ³Ù³ñ ûñ»Ýùáí ë³ÑÙ³Ý³Í Å³ÙÏ»ïÝ»ñÇ ßñç³Ý³ÏÝ»ñáõÙ »õ ãå»ïù ¿ ·»ñ³½³Ýó»Ý ³½³ï³½ñÏÙ³Ý ãÏñ³Í Å³ÙÏ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Ç ³í»ÉÇ Ù»ÕÙ å³ïÅáí ÷áË³ñÇÝáõÙ ÏÇñ³é»Éáí, ¹³ï³ñ³ÝÁ Ï³ñáÕ ¿ áñáß³ÏÇ ³ßË³ï³íáñ³Ï³Ý ÏáÉ»ÏïÇíÇ íñ³, Ýñ³ Ñ³Ù³Ó³ÛÝáõÃÛ³Ùµ,å³ñï³Ï³ÝáõÃÛáõÝ ¹Ý»É ¹³ï³ñ³ÝÇ Ýß³Ý³Ï³Í å³ïÅÇ Å³ÙÏ»ïÇ ãÏñ³Í Ù³ëÇ ÁÝÃ³óùáõÙ ÑëÏáÕáõÃÛáõÝ ë³ÑÙ³Ý»Éáõ å³ÛÙ³Ý³Ï³Ý í³Õ³Ï»ï ³½³ïí³ÍÇ ÝÏ³ïÙ³Ùµ Ï³Ù ³ÛÝ ³ÝÓÇ ÝÏ³ïÙ³Ùµ, áñÇ å³ïÅÇ ãÏñ³Í Ù³ëÁ ÷áË³ñÇÝí»É ¿ ³í»ÉÇ Ù»ÕÙ å³ïÅáí, »õ ¹³ëïÇ³ñ³Ïã³Ï³Ý ³ßË³ï³Ýù ï³Ý»Éáõ Ýñ³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å³ÛÙ³Ý³Ï³Ý í³Õ³Ï»ï ³½³ïí³Í ³ÝÓÁ å³ïÅÇ ãÏñ³Í Ù³ëÇ ÁÝÃ³óùáõÙ Ï³ï³ñ»É ¿ Ýáñ Ñ³Ýó³·áñÍáõÃÛáõÝ, ¹³ï³ñ³ÝÁ Ýñ³ ÝÏ³ïÙ³Ùµ å³ïÇÅ ¿ Ýß³Ý³ÏáõÙ ëáõÛÝ ûñ»Ýë·ñùÇ 38 Ñá¹í³Íáí Ý³Ë³ï»ëí³Í Ï³ÝáÝÝ»ñáí: ÀÝ¹ áñáõÙ ¹³ï³ñ³ÝÁ Ï³ñáÕ ¿ ÑÇÙÝ³Ï³Ý å³ïÅÇÝ ÙÇ³óÝ»É ³é³çÇÝ ¹³ï³í×éáí Ýß³Ý³Ïí³Í Éñ³óáõóÇã å³ïÅ³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1. ä³ïÅÇó å³ÛÙ³Ý³Ï³Ý í³Õ³Ï»ï ³½³ïáõÙ ¨ å³ïÇÅÝ ³í»ÉÇ Ù»ÕÙ å³ïÅáí ÷áË³ñÇÝáõÙ ãÏÇñ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Ç ³í»ÉÇ Ù»ÕÙ å³ïÅáí ÷áË³ñÇÝáõÙ ã»Ý ÏÇñ³é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³ÝÓÝ³å»ë íï³Ý·³íáñ é»óÇ¹ÇíÇëïÇ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é³ÝÓÝ³å»ë íï³Ý·³íáñ å»ï³Ï³Ý Ñ³Ýó³·áñÍáõÃÛ³Ý Ñ³Ù³ñ ¹³ï³å³ñïí³Í ³ÝÓÇ ÝÏ³ïÙ³Ùµ (59-68 Ñá¹í³ÍÝ»ñ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´³Ý¹ÇïÇ½ÙÇ (72 Ñá¹í³Í), áõÕÕÇã ³ßË³ï³Ýù³ÛÇÝ ÑÇÙÝ³ñÏÝ»ñÇ ³ßË³ï³ÝùÁ Ï³½Ù³ÉáõÍáÕ ·áñÍáÕáõÃÛáõÝÝ»ñÇ (72.1 Ñá¹í³Í), ½»ÝùÇ, ½ÇÝ³ÙÃ»ñùÇ, ÃÙñ³ÝÛáõÃ»ñÇ, ËÇëï Ý»ñ·áñÍáÕ, ÃáõÝ³íáñ, é³¹Çá³ÏïÇí, å³ÛÃáõóÇÏ ÝÛáõÃ»ñÇ »õ å³ÛÃáõóÇÏ Ñ³ñÙ³ñ³ÝùÝ»ñÇ, Ï³Ù å³ßïáÝ»³Ï³Ý ¹ÇñùÇ ã³ñ³ß³ÑÙ³Ùµ, Ï³Ù Ï³½Ù³Ï»ñåí³Í ËÙµÇ ÏáÕÙÇó, ÇÝãå»ë Ý³»õ Ý³ËÏÇÝáõÙ ÝáõÛÝ ³ñ³ñùÇ Ñ³Ù³ñ ¹³ï³å³ñïí³Í ³ÝÓÇ ÏáÕÙÇó Ï³ï³ñí³Í Ù³ùë³Ý»Ý·áõÃÛ³Ý (73 Ñá¹í³ÍÇ »ñÏñáñ¹ Ù³ë), Ù³ëë³Û³Ï³Ý ³ÝÏ³ñ·áõÃÛáõÝÝ»ñÇ (74 Ñá¹í³Í), Ñ³Õáñ¹³ÏóáõÃÛ³Ý ×³Ý³å³ñÑÝ»ñÁ »õ ïñ³ÝëåáñïÇ ÙÇçáóÝ»ñÁ íÝ³ë»Éáõ (81 Ñá¹í³Í), ÙÇ ËáõÙµ ³ÝÓ³Ýó ÏáÕÙÇó Ý³Ë³å»ë Ñ³Ù³Ó³ÛÝáõÃÛ³Ý ·³Éáí Ï³Ù ßÇÝáõÃÛáõÝ, å³Ñ»ëï³ñ³Ý Ï³Ù µÝ³Ï³ñ³Ý Ùáõïù ·áñÍ»Éáí, Ï³Ù ³é³ÝÓÝ³å»ë íï³Ý·³íáñ é»óÇ¹ÇíÇëïÇ ÏáÕÙÇó Ï³Ù ³é³ÝÓÝ³å»ë Ëáßáñ ã³÷»ñáí Ï³Ù Í³Ýñ Ù³ñÙÝ³Ï³Ý íÝ³ëí³ÍùÝ»ñ Ñ³ëóÝ»Éáõ  ½áõ·áñ¹Ù³Ùµ Ï³Ù Ï³ï³ñí»É ¿ Ý³ËÏÇÝáõÙ ³í³½³ÏáõÃÛáõÝ Ï³Ù µ³Ý¹ÇïÇ½Ù Ï³ï³ñ³Í ³ÝÓÇ ÏáÕÙÇó Ï³Ù Ññ³½»ÝÇ Ï³Ù áñå»ë ½»Ýù û·ï³·áñÍíáÕ ³ÛÉ ³é³ñÏ³Ý»ñÇ ·áñÍ³¹ñÙ³Ùµ Ï³ï³ñí³Í ³í³½³ÏáõÃÛ³Ý (88 Ñá¹í³ÍÇ »ñÏñáñ¹ Ù³ë), ·áõÛùÁ  ¹Çï³íáñáõÃÛ³Ùµ áãÝã³óÝ»Éáõ Ï³Ù íÝ³ë»Éáõ (96 Ñá¹í³ÍÇ »ñÏñáñ¹ Ù³ë), ¹Çï³íáñÛ³É ëå³ÝáõÃÛ³Ý (99, 100 Ñá¹í³ÍÝ»ñ »õ 248 Ñá¹í³ÍÇ §·¦ Ï»ï), µ³óÇ Ñá·»Ï³Ý ËÇëï Ñáõ½ÙáõÝùÇ íÇ×³ÏáõÙ Ï³Ù ³ÝÑñ³Å»ßï å³ßïå³ÝáõÃÛ³Ý ë³ÑÙ³ÝÝ»ñÇ ³ÝóáõÙáí Ï³ï³ñí³Í ¹Çï³íáñÛ³É ëå³ÝáõÃÛáõÝÇó (101, 102 Ñá¹í³ÍÝ»ñ),  Í³Ýñ³óáõóÇã Ñ³Ý·³Ù³ÝùÝ»ñáõÙ ¹Çï³íáñáõÃÛ³Ùµ Í³Ýñ Ù³ñÙÝ³Ï³Ý íÝ³ëí³Íù Ñ³ëóÝ»Éáõ (105 Ñá¹í³ÍÇ »ñÏñáñ¹ Ù³ë), ³é³ÝÓÝ³å»ë Í³Ýñ Ñ»ï»õ³ÝùÝ»ñ ³é³ç³óñ³Í µéÝ³µ³ñáõÃÛ³Ý, ÇÝãå»ë Ý³»õ Ù³ÝÏ³Ñ³ë³Ï ³ÕçÏ³ µéÝ³µ³ñáõÃÛ³Ý (112 Ñá¹í³ÍÇ ãáññáñ¹ Ù³ë), å³ï³Ý¹Ý»ñ í»ñóÝ»Éáõ (130.1 Ñá¹í³Í), û¹³Ý³í ÷³ËóÝ»Éáõ (180.1 Ñá¹í³Í), Í³Ýñ³óáõóÇã Ñ³Ý·³Ù³ÝùÝ»ñáõÙ óáõóÙáõÝùÝ»ñ ï³ÉáõÝ Ñ³ñÏ³¹ñ»ÉÁ (193  Ñá¹í³ÍÇ »ñÏñáñ¹ Ù³ë), ÙÇÉÇóÇ³ÛÇ ³ßË³ïáÕÇ Ï³Ù ½ÇÝíáñ³Ï³Ý áëïÇÏ³ÝÇ ÏÛ³ÝùÇ ÝÏ³ïÙ³Ùµ áïÝÓ·áõÃÛ³Ý, áñÁ Ï³ï³ñí»É ¿ Ñ³ë³ñ³Ï³Ï³Ý Ï³ñ·Ç å³Ñå³ÝáõÃÛ³Ý ·Íáí Ýñ³Ýó å³ßïáÝ»³Ï³Ý Ï³Ù Ñ³ë³ñ³Ï³Ï³Ý ·áñÍáõÝ»áõÃÛ³Ý Ï³å³ÏóáõÃÛ³Ùµ (209.1 Ñá¹í³Í), ³é³ÝÓÝ³å»ë ã³ñ³ÙÇï ËáõÉÇ·³ÝáõÃÛ³Ý (222 Ñá¹í³ÍÇ »ññáñ¹ Ù³ë), Çñ³óÝ»Éáõ Ýå³ï³Ïáí ³åûñÇÝ³µ³ñ ÃÙñ³ÙÇçáóÝ»ñ å³ïñ³ëï»Éáõ, Ó»éù µ»ñ»Éáõ, å³Ñ»Éáõ, ÷áË³¹ñ»Éáõ, ³é³ù»Éáõ, ÇÝãå»ë Ý³»õ ·áñÍ³Í»Éáõ Ï³Ù ÃÙñ³ÙÇçáóÝ»ñ Çñ³óÝ»Éáõ (229 Ñá¹í³ÍÇ ³é³çÇÝ »õ »ñÏñáñ¹ Ù³ë»ñ), ³é³ÝÓÝ³å»ë íï³Ý·³íáñ é»óÇ¹ÇíÇëïÇ ÏáÕÙÇó Ï³Ù ³é³ÝÓÝ³å»ë Ëáßáñ ã³÷»ñáí Ï³Ù ³í³½³Ï³ÛÇÝ Ñ³ñÓ³ÏÙ³Ý ÙÇçáóáí Ï³Ù ÃÙñ³ÙÇçáóÝ»ñÇ Ëáßáñ ã³÷»ñáí Ï³ï³ñí³Í Ñ³÷ßï³ÏÙ³Ý (229.1 Ñá¹í³ÍÇ »ññáñ¹ Ù³ë), ³í³½³Ï³ÛÇÝ Ñ³ñÓ³ÏÙ³Ý ÙÇçáóáí Ññ³½»ÝÇ, é³½Ù³ÙÃ»ñùÇ Ï³Ù å³ÛÃáõóÇÏ ÝÛáõÃ»ñÇ Ñ³÷ßï³ÏÙ³Ý (232.1 Ñá¹í³ÍÇ »ññáñ¹ Ù³ë), é³¹Çá³ÏïÇí ÝÛáõÃ»ñ Ñ³÷ßï³Ï»Éáõ (237.3 Ñá¹í³Í), ³ÝÑÝ³½³Ý¹áõÃÛ³Ý, áñÁ Ï³ï³ñí»É ¿ ÙÇ ËáõÙµ ³ÝÓ³Ýó ÏáÕÙÇó, Ï³Ù Í³Ýñ Ñ»ï»õ³ÝùÝ»ñ ¿ ³é³ç³óñ»É, ÇÝãå»ë Ý³»õ, »Ã» Ï³ï³ñí»É ¿ Ù³ñïÇ å³ñ³·³Ý»ñáõÙ (246 Ñá¹í³ÍÇ §µ¦ »õ §·¦ Ï»ï»ñ), å»ïÇ ÝÏ³ïÙ³Ùµ µéÝÇ ·áñÍáÕáõÃÛáõÝÝ»ñ Ï³ï³ñ»Éáõ, »Ã» Ï³ï³ñí»É »Ý Ù³ñïÇ å³ñ³·³Ý»ñáõÙ Ï³Ù ³é³ç³óñ»É »Ý Í³Ýñ Ñ»ï»õ³ÝùÝ»ñ (250 Ñá¹í³ÍÇ §µ¦ Ï»ï), Í³Ýñ³óáõóÇã Ñ³Ý·³Ù³ÝùÝ»ñáõÙ ½ÇÝÍ³é³ÛáÕÝ»ñÇ ÷áËÑ³ñ³µ»ñáõÃÛáõÝÝ»ñÇ Ï³ÝáÝ³·ñùÇ Ï³ÝáÝÝ»ñÇ Ë³ËïÙ³Ý, Ýñ³Ýó ÙÇç»õ ëïáñ³¹³ëáõÃÛ³Ý Ñ³ñ³µ»ñáõÃÛáõÝÝ»ñÇ µ³ó³Ï³ÛáõÃÛ³Ý ¹»åùáõÙ (252 Ñá¹í³ÍÇ §µ¦ »õ §·¦ Ï»ï»ñ), ¹³ë³ÉùáõÃÛ³Ý (255 Ñá¹í³Í), Í³Ýñ³óáõóÇã Ñ³Ý·³Ù³ÝùÝ»ñáõÙ Ï³Ù Ù³ñïÇ å³ñ³·³Ý»ñáõÙ é³½Ù³Ï³Ý ·áõÛùÁ ¹Çï³íáñáõÃÛ³Ùµ áãÝã³óÝ»Éáõ Ï³Ù íÝ³ë»Éáõ (259 Ñá¹í³ÍÇ §µ¦ »õ §·¦ Ï»ï»ñ), Í³Ýñ³óáõóÇã Ñ³Ý·³Ù³ÝùÝ»ñáõÙ Ù³ñï³Ï³Ý Ñ»ñÃ³å³ÑáõÃÛáõÝ ï³Ý»Éáõ Ï³ÝáÝÝ»ñÁ Ë³Ëï»Éáõ (265 Ñá¹í³ÍÇ §·¦ Ï»ï) Ñ³Ù³ñ ¹³ï³å³ñïí³Í ³ÝÓ³Ýó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ÛÝ ³ÝÓÇ ÝÏ³ïÙ³Ùµ, áñÇ Ù³Ñ³å³ïÇÅÁ Ý»ñÙ³Ý Ï³Ù ³ÙÝÇëïÇ³ÛÇ Ï³ñ·áí ÷áË³ñÇÝí»É ¿ ³½³ï³½ñ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Ý³ËÏÇÝáõÙ ¹Çï³íáñÛ³É Ñ³Ýó³·áñÍáõÃÛáõÝÝ»ñÇ Ñ³Ù³ñ »ñÏáõ »õ ³í»ÉÇ ³Ý·³Ù ³½³ï³½ñÏÙ³Ý ¹³ï³å³ñïí³Í ³ÝÓÇ ÝÏ³ïÙ³Ùµ, »Ã» Ý³Ëáñ¹ Ñ³Ýó³·áñÍáõÃÛ³Ý Ñ³Ù³ñ ¹³ïí³ÍáõÃÛáõÝÁ ãÇ Ñ³Ýí³Í Ï³Ù Ù³ñí³Í ûñ»Ýùáí ë³ÑÙ³Ý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²ÛÝ ³ÝÓ³Ýó ÝÏ³ïÙ³Ùµ, áíù»ñ Ý³ËÏÇÝáõÙ ³½³ï³½ñÏÙ³Ý í³Ûñ»ñÇó ³½³ïí»É »Ý ¹³ï³ñ³ÝÇ ÏáÕÙÇó Ýß³Ý³Ïí³Í å³ïÅ³ã³÷Á ÉñÇí ãÏñ³Í` å³ÛÙ³Ý³Ï³Ý-í³Õ³Ï»ï, »õ å³ïÅÇ ãÏñ³Í Ù³ëÇ ÁÝÃ³óùáõÙ Ï³ï³ñ»É »Ý ¹Çï³íáñÛ³É Ñ³Ýó³·áñ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2. ¸³ï³å³ñïÛ³ÉÇÝ ³½³ï³½ñÏÙ³Ý í³Ûñ»ñÇó å³ÛÙ³Ý³Ï³Ýáñ»Ý ³½³ï»ÉÁ å³ñï³¹Çñ Ï³ñ·áí ³ßË³ï³ÝùÇ Ý»ñ·ñ³íáõ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 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0. ØÇÝã¨ ï³ëÝáõÃ ï³ñ»Ï³Ý ¹³éÝ³ÉÁ Ñ³Ýó³·áñÍáõÃÛáõÝ Ï³ï³ñ³Í ³ÝÓ³Ýó å³ïÅÇó å³ÛÙ³Ý³Ï³Ý í³Õ³Ï»ï ³½³ï»ÉÁ ¨ Ýñ³Ýó ÝÏ³ïÙ³Ùµ Ýß³Ý³Ïí³Í å³ïÇÅÝ ³í»ÉÇ Ù»ÕÙ å³ïÅáí ÷áË³ñÇ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ï³ëÝáõÃ ï³ñ»Ï³Ý ¹³éÝ³ÉÁ Ï³ï³ñ³Í Ñ³Ýó³·áñÍáõÃÛáõÝÝ»ñÇ Ñ³Ù³ñ ³½³ï³½ñÏÙ³Ý Ï³Ù áõÕÕÇã ³ßË³ï³ÝùÝ»ñÇ ¹³ï³å³ñïí³Í ³ÝÓ³Ýó ÝÏ³ïÙ³Ùµ Ï³ñáÕ ¿ ÏÇñ³éí»É å³ïÅÇó å³ÛÙ³Ý³Ï³Ý í³Õ³Ï»ï ³½³ïáõÙ Ï³Ù å³ïÅÇ ãÏñ³Í Ù³ëÇ ÷áË³ñÇÝáõÙ ³í»ÉÇ Ù»ÕÙ 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ï³ëÝáõÃ ï³ñ»Ï³Ý ¹³éÝ³ÉÁ Ï³ï³ñ³Í Ñ³Ýó³·áñÍáõÃÛ³Ý Ñ³Ù³ñ ¹³ï³å³ñïí³Í ³ÝÓÇ ÝÏ³ïÙ³Ùµ å³ïÅÇó å³ÛÙ³Ý³Ï³Ý í³Õ³Ï»ï ³½³ïáõÙ Ï³Ù å³ïÅÇ ãÏñ³Í Ù³ëÇ ³í»ÉÇ Ù»ÕÙ å³ïÅáí ÷áË³ñÇÝáõÙ Ï³ñáÕ ¿ ÏÇñ³éí»É ÙÇ³ÛÝ ³ÛÝ ¹»åùáõÙ, »ñµ ûñÇÝ³Ï»ÉÇ í³ñùáí »õ ¹»åÇ ³ßË³ï³ÝùÝ áõ áõëáõÙÝ áõÝ»ó³Í ³½ÝÇí í»ñ³µ»ñÙáõÝùáí ³å³óáõó»É ¿ Çñ áõÕÕí³Í ÉÇ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Ç ÷áË³ñÇÝáõÙ ³í»ÉÇ Ù»ÕÙ å³ïÅáí ÏÇñ³éáõÙ ¿ ¹³ï³å³ñïÛ³ÉÇ å³ïÇÅÁ Ïñ»Éáõ í³ÛñÇ ¹³ï³ñ³ÝÁ` å³ïÅÇ Ï³ï³ñáõÙÁ ïÝûñÇÝáÕ Ù³ñÙÝÇ »õ   å³ï·³Ù³íáñÝ»ñÇ ï»Õ³Ï³Ý ËáñÑñ¹Ç ·áñÍ³¹Çñ ÏáÙÇï»ÇÝ ³éÁÝÃ»ñ ³Ýã³÷³Ñ³ëÝ»ñÇ ·áñÍ»ñÇ Ñ³ÝÓÝ³ÅáÕáíÇ Ñ³Ù³ï»Õ ÙÇçÝáñ¹³·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ï³ëÝáõÃ ï³ñ»Ï³Ý ¹³éÝ³ÉÁ Ï³ï³ñ³Í Ñ³Ýó³·áñÍáõÃÛ³Ý Ñ³Ù³ñ ¹³ï³å³ñïí³ÍÝ»ñÇ ÝÏ³ïÙ³Ùµ å³ïÅÇó å³ÛÙ³Ý³Ï³Ý í³Õ³Ï»ï ³½³ïáõÙ Ï³Ù å³ïÅÇ ãÏñ³Í Ù³ëÇ ³í»ÉÇ Ù»ÕÙ å³ïÅáí ÷áË³ñÇÝáõÙ Ï³ñáÕ ¿ ÏÇñ³éí»É ³ÛÝ µ³ÝÇó Ñ»ïá, »ñµ Ýñ³Ýù ÷³ëïáñ»Ý Ïñ»É »Ý å³ïÅÇ Ýß³Ý³Ïí³Í Å³Ù³Ý³ÏÇ áã å³Ï³ë, ù³Ý Ù»Ï ù³éá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ÝÏ³ïÙ³Ùµ, áíù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ÇÝã»õ ï³ëÝáõÃ ï³ñ»Ï³Ý ¹³éÝ³ÉÁ Ï³ï³ñ³Í ¹Çï³íáñÛ³É Ñ³Ýó³·áñÍáõÃÛ³Ý Ñ³Ù³ñ ¹³ï³å³ñïí»É »Ý ³½³ï³½ñÏÙ³Ý áã å³Ï³ë, ù³Ý ÑÇÝ·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Çï³íáñÛ³É Ñ³Ýó³·áñÍáõÃÛ³Ý Ñ³Ù³ñ Ý³ËÏÇÝáõÙ å³ïÇÅÁ Ïñ»É »Ý ³½³ï³½ñÏÙ³Ý í³Ûñ»ñáõÙ »õ ÙÇÝã»õ ¹³ïí³ÍáõÃÛáõÝÁ Ù³ñí»ÉÁ Ï³Ù í»ñ³óÝ»ÉÁ, ÙÇÝã»õ ï³ëÝáõÃ ï³ñ»Ï³Ý ¹³éÝ³ÉÁ ÝáñÇó Ï³ï³ñ»É »Ý ¹Çï³íáñÛ³É Ñ³Ýó³·áñÍáõÃÛáõÝ, áñÇ Ñ³Ù³ñ ¹³ï³å³ñïí»É »Ý ³½³ï³½ñ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½³ï³½ñÏÙ³Ý í³Ûñ»ñáõÙ å³ïÇÅÁ Ïñ»Éáõ Å³Ù³Ý³Ï ÙÇÝã»õ ï³ëÝáõÃ ï³ñ»Ï³Ý ¹³éÝ³ÉÁ Ï³ï³ñ»É »Ý ¹Çï³íáñÛ³É Ñ³Ýó³·áñÍáõÃÛáõÝ, áñÇ Ñ³Ù³ñ ¹³ï³å³ñïí»É »Ý ³½³ï³½ñÏÙ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Çó å³ÛÙ³Ý³Ï³Ý í³Õ³Ï»ï ³½³ïáõÙÁ Ï³Ù å³ïÅÇ ãÏñ³Í Ù³ëÇ ³í»ÉÇ Ù»ÕÙ å³ïÅáí ÷áË³ñÇÝáõÙÁ Ï³ñáÕ ¿ ÏÇñ³éí»É ³ÛÝ µ³ÝÇó Ñ»ïá, »ñµ ³Û¹ ³ÝÓÇÝù ÷³ëïáñ»Ý Ïñ»É »Ý å³ïÅÇ Ýß³Ý³Ïí³Í Å³Ù³Ý³ÏÇ áã å³Ï³ë, ù³Ý Ù»Ï »ññá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ÝÏ³ïÙ³Ùµ, áíù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¹Çï³íáñÛ³É Ñ³Ýó³·áñÍáõÃÛ³Ý Ñ³Ù³ñ Ý³ËÏÇÝáõÙ ¹³ï³å³ñïí³Í »Ý »Õ»É ³½³ï³½ñÏÙ³Ý, áñáÝó ÝÏ³ïÙ³Ùµ ÏÇñ³éí»É ¿ å³ïÅÇó å³ÛÙ³Ý³Ï³Ý í³Õ³Ï»ï ³½³ïáõÙ Ï³Ù å³ïÅÇ ãÏñ³Í Ù³ëÇ ÷áË³ñÇÝáõÙ ³í»ÉÇ Ù»ÕÙ å³ïÅáí, »Ã» ³Û¹ ³ÝÓÇÝù ÙÇÝã»õ ï³ëÝáõÃ ï³ñ»Ï³Ý ¹³éÝ³ÉÁ »õ ÙÇÝã»õ å³ïÅÇ ãÏñ³Í Å³Ù³Ý³ÏÁ Éñ³Ý³ÉÁ ÝáñÇó Ï³ï³ñ»É »Ý ¹Çï³íáñÛ³É Ñ³Ýó³·áñÍáõÃÛáõÝ, áñÇ Ñ³Ù³ñ ¹³ï³å³ñïí»É »Ý ³½³ï³½ñ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¹³ï³å³ñïí»É »Ý ÙÇÝã»õ ï³ëÝáõÃ ï³ñ»Ï³Ý ¹³éÝ³ÉÁ Ï³ï³ñ³Í Ñ³Ýó³·áñÍáõÃÛ³Ý` µ³Ý¹ÇïÇ½ÙÇ (72 Ñá¹í³Í), ·áõÛùÇÝ ïÇñ³Ý³Éáõ Ýå³ï³Ïáí Í³Ýñ³óáõóÇã Ñ³Ý·³Ù³ÝùÝ»ñáõÙ Ï³ï³ñí³Í ³í³½³ÏáõÃÛ³Ý (88 Ñá¹í³ÍÇ »ñÏñáñ¹ Ù³ë), Í³Ýñ³óáõóÇã Ñ³Ý·³Ù³ÝùÝ»ñáõÙ Ï³ï³ñí³Í ßáñÃÙ³Ý (94 Ñá¹í³ÍÇ »ññáñ¹ Ù³ë), Í³Ýñ³óáõóÇã Ñ³Ý·³Ù³ÝùÝ»ñáõÙ Ï³ï³ñí³Í ¹Çï³íáñÛ³É ëå³ÝáõÃÛ³Ý (99 Ñá¹í³Í), ÙÇ ËáõÙµ ³ÝÓ³Ýó ÏáÕÙÇó Ï³ï³ñí³Í µéÝ³µ³ñáõÃÛ³Ý, Ï³Ù ³Ýã³÷³Ñ³ë ³ÕçÏ³ µéÝ³µ³ñáõÃÛ³Ý, ³é³ÝÓÝ³å»ë Í³Ýñ Ñ»ï»õ³ÝùÝ»ñ ³é³ç³óñ³Í µéÝ³µ³ñáõÃÛ³Ý, ÇÝãå»ë Ý³»õ Ù³ÝÏ³Ñ³ë³Ï ³ÕçÏ³ µéÝ³µ³ñáõÃÛ³Ý (112 Ñá¹í³ÍÇ »ññáñ¹ »õ ãáññáñ¹ Ù³ë»ñ), å³ï³Ý¹Ý»ñ í»ñóÝ»Éáõ (130.1 Ñá¹í³Í), ÙÇÉÇóÇ³ÛÇ ³ßË³ïáÕÇ Ï³Ù ½ÇÝíáñ³Ï³Ý áëïÇÏ³ÝÇ ÏÛ³ÝùÇ ÝÏ³ïÙ³Ùµ` Ñ³ë³ñ³Ï³Ï³Ý Ï³ñ·Ç å³Ñå³ÝáõÃÛ³Ý ·Íáí Ýñ³Ýó å³ßïáÝ»³Ï³Ý Ï³Ù Ñ³ë³ñ³Ï³Ï³Ý ·áñÍáõÝ»áõÃÛ³Ý Ï³å³ÏóáõÃÛ³Ùµ Í³Ýñ³óáõóÇã Ñ³Ý·³Ù³ÝùÝ»ñáõÙ Ï³ï³ñí³Í áïÝÓ·áõÃÛ³Ý (209.1 Ñá¹í³Í), ³é³ÝÓÝ³å»ë ã³ñ³ÙÇï ËáõÉÇ·³ÝáõÃÛ³Ý (222 Ñá¹í³ÍÇ »ññáñ¹ Ù³ë), û¹³Ý³í ÷³ËóÝ»Éáõ (180.1 Ñá¹í³Í), ³í³½³Ï³ÛÇÝ Ñ³ñÓ³ÏÙ³Ý ÙÇçáóáí Ññ³½»Ý, é³½Ù³ÙÃ»ñù Ï³Ù å³ÛÃáõóÇã ÝÛáõÃ»ñ Ñ³÷ßï³Ï»Éáõ (232.1 Ñá¹í³ÍÇ »ññáñ¹ Ù³ë), ÙÇçáõÏ³ÛÇÝ Ï³Ù é³¹Çá³ÏïÇí ÝÛáõÃ»ñ Ñ³÷ßï³Ï»Éáõ (237.3 Ñá¹í³Í)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Çó å³ÛÙ³Ý³Ï³Ý í³Õ³Ï»ï ³½³ïáõÙÁ Ï³Ù å³ïÅÇ ãÏñ³Í Ù³ëÇ ³í»ÉÇ Ù»ÕÙ å³ïÅáí ÷áË³ñÇÝáõÙ Ï³ñáÕ ¿ ÏÇñ³éí»É ³ÛÝ µ³ÝÇó Ñ»ïá, »ñµ ³Û¹ ³ÝÓÇÝù ÷³ëïáñ»Ý Ïñ»É »Ý å³ïÅÇ Ýß³Ý³Ïí³Í Å³Ù³Ý³ÏÇ áã å³Ï³ë, ù³Ý Ï»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ãÏñ³Í Ù³ëÁ áõÕÕÇã ³ßË³ï³ÝùÝ»ñáí ÷áË³ñÇÝí»Éáõ ¹»åùáõÙ ¹ñ³Ýù Ýß³Ý³ÏíáõÙ »Ý å³ïÅÇ ³Û¹ ï»ë³ÏÇ Ñ³Ù³ñ ûñ»Ýùáí ë³ÑÙ³Ýí³Í Å³ÙÏ»ïÝ»ñÇ ßñç³Ý³ÏÝ»ñáõÙ »õ ãå»ïù ¿ ·»ñ³½³Ýó»Ý ³½³ï³½ñÏÙ³Ý ãÏñ³Í Å³Ù³Ý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 í³Õ³Ï»ï ³½³ïáõÙ Ï³Ù å³ïÅÇ ãÏñ³Í Ù³ëÇ ³í»ÉÇ Ù»ÕÙ å³ïÅáí ÷áË³ñÇÝáõÙÁ ÏÇñ³é»ÉÇë ¹³ï³ñ³ÝÁ Ï³ñáÕ ¿ áñáß³ÏÇ ³ßË³ï³íáñ³Ï³Ý ÏáÉ»ÏïÇíÇ Ï³Ù áñáß³ÏÇ ³ÝÓÇ íñ³, Ýñ³Ýó Ñ³Ù³Ó³ÛÝáõÃÛ³Ùµ, å³ñï³Ï³ÝáõÃÛáõÝ ¹Ý»É å³ïÅÇ` ¹³ï³ñ³ÝÇ Ýß³Ý³Ïí³Í Å³Ù³Ý³ÏÇ ãÏñ³Í Ù³ëÇ ÁÝÃ³óùáõÙ ÑëÏáÕáõÃÛ³Ý ë³ÑÙ³Ý»Éáõ å³ÛÙ³Ý³Ï³Ý í³Õ³Ï»ï ³½³ïí³Í ³ÝÓÇ ÝÏ³ïÙ³Ùµ, Ï³Ù ³ÛÝ ³ÝÓÇ ÝÏ³ïÙ³Ùµ, áñÇ å³ïÅÇ ãÏñ³Í Ù³ëÁ ÷áË³ñÇÝí»É ¿ ³í»ÉÇ Ù»ÕÙ å³ïÅáí, »õ ¹³ëïÇ³ñ³Ïã³Ï³Ý ³ßË³ï³Ýù ï³Ý»Éáõ Ýñ³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ÙÇÝã»õ ï³ëÝáõÃ ï³ñ»Ï³Ý ¹³éÝ³ÉÁ å³ÛÙ³Ý³Ï³Ý í³Õ³Ï»ï ³½³ïí³Í ³ÝÓÁ å³ïÅÇ ãÏñ³Í Ù³ëÇ ÁÝÃ³óùáõÙ Ï³ï³ñ»É ¿ Ýáñ Ñ³Ýó³·áñÍáõÃÛáõÝ, ¹³ï³ñ³ÝÁ Ýñ³ ÝÏ³ïÙ³Ùµ å³ïÇÅ ¿ Ýß³Ý³ÏáõÙ ëáõÛÝ ûñ»Ýë·ñùÇ 38 »õ 39 Ñá¹í³ÍÝ»ñáí Ý³Ë³ï»ëí³Í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1. ä³ïÇÅÁ Ïñ»Éáõó ³½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Ý å³ïÇÅÁ Ïñ»Éáõó ³½³ï»É, ÇÝãå»ë Ý³»õ Ýñ³ ÝÏ³ïÙ³Ùµ Ýß³Ý³Ïí³Í å³ïÇÅÁ Ù»ÕÙ³óÝ»É, µ³óÇ ³ÙÝÇëïÇ³ÛÇ »õ Ý»ñÙ³Ý Ï³ñ·áí å³ïÅÇó ³½³ï»Éáõó Ï³Ù å³ïÇÅÁ Ù»ÕÙ³óÝ»Éáõó, Ï³ñáÕ ¿ ÙÇ³ÛÝ ¹³ï³ñ³ÝÁ` ûñ»Ýùáí Ù³ïÝ³Ýßí³Í ¹»åù»ñáõÙ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2. ¸³ïí³ÍáõÃÛ³Ý Ù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í³ÍáõÃÛáõÝ ãáõÝ»óáÕÝ»ñ »Ý Ñ³Ù³ñ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ÛÝ ³ÝÓÇÝù, áíù»ñ å³ïÅÇó ³½³ïí»É »Ý ëáõÛÝ ûñ»Ýë·ñùÇ 45 Ñá¹í³ÍÇ ÑÇ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ÛÝ ³ÝÓÇÝù, áíù»ñ å³ïÇÅÁ Ïñ»É »Ý Ï³ñ·³å³Ñ³Ï³Ý ·áõÙ³ñï³ÏáõÙ Ï³Ù ³ÛÝï»ÕÇó ³½³ïí»É »Ý í³Õ³Ï»ï, ÇÝãå»ë Ý³»õ ³ÛÝ ½ÇÝíáñ³Ï³Ý Í³é³ÛáÕÝ»ñÁ, áíù»ñ áõÕÕÇã ³ßË³ï³ÝùÝ»ñÇ ÷áË³ñ»Ý å³ïÇÅÁ Ïñ»É »Ý Ñ³áõåïí³ËïáõÙ ³ñ·»É³÷³ÏÙ³Ý  Ó»õ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1) ³ÛÝ ³ÝÓÇÝù, áíù»ñ å³ïÇÅÁ Ïñ»É »Ý ¹³ëïÇ³ñ³Ïã³Ï³Ý-³ßË³ï³Ýù³ÛÇÝ åñáýÇÉ³ÏïáñÇáõÙáõÙ Ï³Ù í³Õ³Ï»ï ³½³ïí»É »Ý ³ÛÝï»Õ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ÝÓÇÝù, áíù»ñ ¹³ï³å³ñïí»É »Ý å³ÛÙ³Ý³Ï³Ý, »Ã» ÷áñÓ³ßñç³ÝÇ ÁÝÃ³óùáõÙ Ýñ³Ýù Ýáñ Ñ³Ýó³·áñÍáõÃÛáõÝ ã»Ý Ï³ï³ñÇ »õ »Ã» Ýßí³Í Å³Ù³Ý³ÏÇ ÁÝÃ³óùáõÙ ³Û¹ ³ÝÓ³Ýó ÝÏ³ïÙ³Ùµ ûñ»Ýùáí Ý³Ë³ï»ëí³Í ³ÛÉ ÑÇÙù»ñáí å³ÛÙ³Ý³Ï³Ý ¹³ï³å³ñïáõÃÛáõÝÁ ãÇ í»ñ³óí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1) ³ÛÝ ³ÝÓÇÝù, áíù»ñ å³ÛÙ³Ý³Ï³Ýáñ»Ý ³½³ï³½ñÏÙ³Ý »Ý ¹³ï³å³ñïí»É å³ñï³¹Çñ Ï³ñ·áí ³ßË³ï³ÝùÇ Ý»ñ·ñ³íáõÙáí, »Ã» å³ñï³¹Çñ Ï³ñ·áí ³ßË³ï³ÝùÇ Ý»ñ·ñ³íÙ³Ý Å³ÙÏ»ïÇ ÁÝÃ³óùáõÙ Ýñ³Ýù ã»Ý Ï³ï³ñÇ Ýáñ Ñ³Ýó³·áñÍáõÃÛáõÝ Ï³Ù ã»Ý áõÕ³ñÏíÇ ³½³ï³½ñÏÙ³Ý í³Ûñ»ñ` ûñ»Ýùáí Ý³Ë³ï»ëí³Í ÑÇÙù»ñáí å³ïÇÅÁ Ï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2) ³ÛÝ ³ÝÓÇÝù, áíù»ñ ëáõÛÝ ûñ»Ýë·ñùÇ 42.1 Ñá¹í³ÍÇ ÏÇñ³éÙ³Ùµ ³½³ï³½ñÏÙ³Ý »Ý ¹³ï³å³ñïí»É, »Ã» ¹³ï³í×éÇ Ï³ï³ñáõÙÁ Ñ»ï³Ó·»Éáõ Å³ÙÏ»ïÇ ÁÝÃ³óùáõÙ Ýñ³Ýù Ýáñ Ñ³Ýó³·áñÍáõÃÛáõÝ ã»Ý Ï³ï³ñ»É »õ ¹³ï³í×ÇéÁ ë³ÑÙ³Ýí³Í Ï³ñ·áí Ýñ³Ýó ÝÏ³ïÙ³Ùµ Ç Ï³ï³ñ ãÇ ³Íí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ÛÝ ³ÝÓÇÝù, áíù»ñ ¹³ï³å³ñïí»É »Ý Ñ³ë³ñ³Ï³Ï³Ý å³ñë³í³ÝùÇ, ïáõ·³ÝùÇ å³ßïáÝ³ÝÏáõÃÛ³Ý, áñáß³ÏÇ å³ßïáÝÝ»ñ í³ñ»Éáõ Ï³Ù áñáß³ÏÇ ·áñÍáõÝ»áõÃÛ³Ùµ ½µ³Õí»Éáõ Çñ³íáõÝùÇ ½ñÏÙ³Ý Ï³Ù áõÕÕÇã ³ßË³ï³ÝùÝ»ñÇ, »Ã» å³ïÇÅÁ Ïñ»Éáõó Ñ»ïá Ù»Ï ï³ñí³ ÁÝÃ³óùáõÙ Ýñ³Ýù Ýáñ Ñ³Ýó³·áñÍáõÃÛáõÝ ã»Ý Ï³ï³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ÛÝ ³ÝÓÇÝù, áíù»ñ ¹³ï³å³ñïí»É »Ý ³½³ï³½ñÏÙ³Ý »ñ»ù ï³ñáõó áã ³í»ÉÇ Å³Ù³Ý³Ïáí, ³ùëáñÇ Ï³Ù ³ñï³ùëÙ³Ý, »Ã» Ýñ³Ýù å³ïÇÅÁ (ÑÇÙÝ³Ï³Ý »õ Éñ³óáõóÇã) Ïñ»Éáõó Ñ»ïá Ù»Ï ï³ñí³ ÁÝÃ³óùáõÙ Ýáñ Ñ³Ýó³·áñÍáõÃÛáõÝ ã»Ý Ï³ï³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ÛÝ ³ÝÓÇÝù, áíù»ñ ¹³ï³å³ñïí»É »Ý ³½³ï³½ñÏÙ³Ý »ñ»ù ï³ñáõó ³í»ÉÇ, µ³Ûó í»ó ï³ñáõó áã ³í»ÉÇ Å³Ù³Ý³Ïáí, »Ã» Ýñ³Ýù å³ïÇÅÁ (ÑÇÙÝ³Ï³Ý »õ Éñ³óáõóÇã) Ïñ»Éáõó Ñ»ïá ÑÇÝ· ï³ñí³ ÁÝÃ³óùáõÙ Ýáñ Ñ³Ýó³·áñÍáõÃÛáõÝ ã»Ý Ï³ï³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ÛÝ ³ÝÓÇÝù, áíù»ñ ¹³ï³å³ñïí»É »Ý ³½³ï³½ñÏÙ³Ý í»ó ï³ñáõó ³í»ÉÇ, µ³Ûó ï³ëÁ ï³ñáõó áã ³í»ÉÇ Å³Ù³Ý³Ïáí, »Ã» Ýñ³Ýù å³ïÇÅÁ (ÑÇÙÝ³Ï³Ý »õ Éñ³óáõóÇã) Ïñ»Éáõó Ñ»ïá áõÃ ï³ñí³ ÁÝÃ³óùáõÙ Ýáñ Ñ³Ýó³·áñÍáõÃÛáõÝ ã»Ý Ï³ï³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ÛÝ ³ÝÓÇÝù, áíù»ñ ¹³ï³å³ñïí»É »Ý ï³ëÁ ï³ñáõó ³í»ÉÇ Å³Ù³Ý³Ïáí ³½³ï³½ñÏÙ³Ý, »õ ³é³ÝÓÝ³å»ë íï³Ý·³íáñ é»óÇ¹ÇíÇëïÝ»ñÁ, »Ã» Ýñ³Ýù å³ïÇÅÁ (ÑÇÙÝ³Ï³Ý »õ Éñ³óáõóÇã) Ïñ»ÉÝ ³í³ñï»Éáõ ûñí³ÝÇó Ñ³ßí³Í áõÃ ï³ñí³ ÁÝÃ³óùáõÙ ã»Ý Ï³ï³ñÇ Ýáñ Ñ³Ýó³·áñÍáõÃÛáõÝ »õ ÁÝ¹ëÙÇÝ »Ã» ¹³ï³ñ³ÝÁ Ïå³ñ½Ç, áñ ¹³ï³å³ñïÛ³ÉÝ áõÕÕí»É ¿, »õ ³ÝÑñ³Å»ßïáõÃÛáõÝ ãÏ³ ¹³ïí³ÍáõÃÛ³Ý áõÝ»óáÕ Ñ³Ù³ñ»Éáõ Ý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ÝÓÝ ûñ»Ýùáí ë³ÑÙ³Ýí³Í Ï³ñ·áí í³Õ³Ï»ï ³½³ïí»É ¿ å³ïÅÇó, ³å³ ¹³ïí³ÍáõÃÛáõÝÁ Ù³ñí»Éáõ Å³Ù³Ý³ÏÁ Ñ³ßííáõÙ ¿, »ÉÝ»Éáí ÷³ëïáñ»Ý Ïñ³Í å³ïÅÇó` å³ïÇÅÁ (ÑÇÙÝ³Ï³Ý »õ Éñ³óáõóÇã) Ïñ»Éáõó ³½³ïí»Éáõ å³ÑÇó ëÏë³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å³ïÇÅÁ Ïñ³Í ³ÝÓÁ ÙÇÝã»õ ¹³ïí³ÍáõÃÛáõÝÁ Ù³ñ»Éáõ Å³Ù³Ý³ÏÁ Éñ³Ý³ÉÁ ÝáñÇó Ñ³Ýó³·áñÍáõÃÛáõÝ Ï³ï³ñÇ, ¹³ïí³ÍáõÃÛ³Ý Ù³ñÙ³Ý Å³Ù³Ý³ÏÝ ÁÝ¹Ñ³ïíáõÙ ¿: ²é³çÇÝ Ñ³Ýó³·áñÍáõÃÛ³Ý Ñ³Ù³ñ ¹³ïí³ÍáõÃÛáõÝÁ Ù³ñí»Éáõ Å³Ù³Ý³ÏÁ Ñ³ßííáõÙ ¿ í»ñëïÇÝ` í»ñçÇÝ Ñ³Ýó³·áñÍáõÃÛ³Ý Ñ³Ù³ñ å³ïÇÅÁ (ÑÇÙÝ³Ï³Ý »õ Éñ³óáõóÇã) ÷³ëïáñ»Ý Ïñ»Éáõó Ñ»ïá: ²Û¹ ¹»åùáõÙ ³ÝÓÁ »ñÏáõ Ñ³Ýó³·áñÍáõÃÛáõÝÝ»ñÇ Ñ³Ù³ñ ¿É ¹³ïí³Í ¿ Ñ³Ù³ñíáõÙ ÙÇÝã»õ ¹ñ³ÝóÇó ³é³í»É Í³Ýñ Ñ³Ýó³·áñÍáõÃÛ³Ý Ñ³Ù³ñ ¹³ïí³ÍáõÃÛáõÝÁ Ù³ñí»Éáõ Å³Ù³Ý³ÏÁ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½³ï³½ñÏÙ³Ý ¹³ï³å³ñïí³ÍÁ å³ïÇÅÁ Ïñ»Éáõó Ñ»ïá ûñÇÝ³Ï»ÉÇ í³ñùáí »õ ³ßË³ï³ÝùÇ ÝÏ³ïÙ³Ùµ ³½ÝÇí í»ñ³µ»ñÙáõÝùáí ³å³óáõó»É ¿ Çñ áõÕÕí³Í ÉÇÝ»ÉÁ, ³å³ Ñ³ë³ñ³Ï³Ï³Ý Ï³½Ù³Ï»ñåáõÃÛáõÝÝ»ñÇ ÙÇçÝáñ¹áõÃÛ³Ùµ ¹³ï³ñ³ÝÁ Ï³ñáÕ ¿ Ýñ³ ¹³ïí³ÍáõÃÛáõÝÁ í»ñ³óÝ»É Ý³Ëù³Ý ³Ûë Ñá¹í³ÍáõÙ Ýßí³Í Å³ÙÏ»ïÝ»ñÇ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ÄÞÎ²Î²Ü ºì ¸²êîÆ²ð²Îâ²Î²Ü ´ÜàôÚÂ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ðÎ²¸ð²Î²Ü ØÆæàòÜºðÆ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Ðá·»Ï³Ý ÑÇí³Ý¹Ý»ñÇ ÝÏ³ïÙ³Ùµ µÅßÏ³Ï³Ý µÝáõÛÃÇ Ñ³ñÏ³¹ñ³Ï³Ý ÙÇçáóÝ»ñÇ ÏÇñ³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³Ýó ÝÏ³ïÙ³Ùµ, áíù»ñ Ñ³Ýñáñ»Ý íï³Ý·³íáñ ³ñ³ñùÝ»ñ »Ý Ï³ï³ñ»É ³ÝÙ»ÕëáõÝ³ÏáõÃÛ³Ý íÇ×³ÏáõÙ, Ï³Ù ³Û¹åÇëÇ ³ñ³ñùÝ»ñ »Ý Ï³ï³ñ»É Ù»ÕëáõÝ³ÏáõÃÛ³Ý íÇ×³ÏáõÙ, µ³Ûó ÙÇÝã»õ ¹³ï³í×éÇ ³ñÓ³ÏáõÙÁ Ï³Ù å³ïÇÅÁ Ïñ»Éáõ Å³Ù³Ý³Ï ÑÇí³Ý¹³ó»É »Ý Ñá·»Ï³Ý ÑÇí³Ý¹áõÃÛ³Ùµ, áñÁ Ýñ³Ýó ½ñÏ»É ¿ ë»÷³Ï³Ý ·áñÍáÕáõÃÛáõÝÝ»ñÇ Ñ³Ù³ñ Çñ»Ýó Ñ³ßÇí ï³Éáõ Ï³Ù ³Û¹ ·áñÍáÕáõÃÛáõÝÝ»ñÁ Õ»Ï³í³ñ»Éáõ ÑÝ³ñ³íáñáõÃÛáõÝÇó, ¹³ï³ñ³ÝÁ Ï³ñáÕ ¿ ÏÇñ³é»É ³éáÕç³å³ÑáõÃÛ³Ý Ù³ñÙÇÝÝ»ñÇ µáõÅÑÇÙÝ³ñÏÝ»ñÇ ÏáÕÙÇó Çñ³Ï³Ý³óÝáÕ Ñ»ï»õÛ³É µÅßÏ³Ï³Ý µÝáõÛÃÇ Ñ³ñÏ³¹ñ³Ï³Ý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ëáíáñ³Ï³Ý ÑëÏáÕáõÃÛ³Ùµ Ñá·»µáõÅ³Ï³Ý ÑÇí³Ý¹³ÝáóáõÙ ï»Õ³íáñ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áõÅ»Õ³óñ³Í ÑëÏáÕáõÃÛ³Ùµ Ñá·»µáõÅ³Ï³Ý ÑÇí³Ý¹³ÝáóáõÙ ï»Õ³íáñ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Çëï ÑëÏáÕáõÃÛ³Ùµ Ñá·»µáõÅ³Ï³Ý ÑÇí³Ý¹³ÝáóáõÙ ï»Õ³íáñ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4. Ðá·»µáõÅ³Ï³Ý ÑÇí³Ý¹³ÝáóáõÙ ï»Õ³íá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íáñ³Ï³Ý ÑëÏáÕáõÃÛ³Ùµ Ñá·»µáõÅ³Ï³Ý ÑÇí³Ý¹³ÝáóáõÙ ï»Õ³íáñáõÙ ¹³ï³ñ³ÝÁ Ï³ñáÕ ¿ ÏÇñ³é»É ³ÛÝåÇëÇ Ñá·»Ï³Ý ÑÇí³Ý¹Ç ÝÏ³ïÙ³Ùµ, áñÝ Çñ Ñá·»Ï³Ý íÇ×³ÏÇó »õ Ï³ï³ñ³Í Ñ³Ýñáñ»Ý íï³Ý·³íáñ ³ñ³ñùÇ µÝáõÛÃÇó »ÉÝ»Éáí Ï³ñÇù áõÝÇ ÑÇí³Ý¹³Ýáó³ÛÇÝ ËÝ³ÙùÇ »õ Ñ³ñÏ³¹ñ³Ï³Ý µáõÅ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ÑëÏáÕáõÃÛ³Ùµ Ñá·»µáõÅ³Ï³Ý ÑÇí³Ý¹³ÝáóáõÙ ï»Õ³íáñáõÙ ¹³ï³ñ³ÝÁ Ï³ñáÕ ¿ ÏÇñ³é»É ³ÛÝåÇëÇ Ñá·»Ï³Ý ÑÇí³Ý¹Ç ÝÏ³ïÙ³Ùµ, áñÁ ù³Õ³ù³óÇÝ»ñÇ ÏÛ³ÝùÇ ¹»Ù áïÝÓ·áõÃÛ³Ý Ñ»ï ãÏ³åí³Í Ñ³Ýñáñ»Ý íï³Ý·³íáñ ³ñ³ñù ¿ Ï³ï³ñ»É »õ Çñ Ñá·»Ï³Ý íÇ×³ÏÇó »ÉÝ»Éáí ßñç³å³ïÇ Ñ³Ù³ñ íï³Ý· ãÇ Ý»ñÏ³Û³óÝáõÙ, ë³Ï³ÛÝ Ï³ñÇù áõÝÇ ÑÇí³Ý¹³Ýáó³ÛÇÝ ËÝ³ÙùÇ »õ µáõÅÙ³Ý` áõÅ»Õ³óí³Í ÑëÏáÕáõÃÛ³Ý å³Û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ÑëÏáÕáõÃÛ³Ùµ Ñá·»µáõÅ³Ï³Ý ÑÇí³Ý¹³ÝáóáõÙ ï»Õ³íáñáõÙ ¹³ï³ñ³ÝÁ Ï³ñáÕ ¿ ÏÇñ³é»É ³ÛÝåÇëÇ Ñá·»Ï³Ý ÑÇí³Ý¹Ç ÝÏ³ïÙ³Ùµ, áñÝ Çñ Ñá·»Ï³Ý íÇ×³ÏÇó »õ Ï³ï³ñ³Í Ñ³Ýñáñ»Ý íï³Ý·³íáñ ³ñ³ñùÇ µÝáõÛÃÇó »ÉÝ»Éáí ³é³ÝÓÝ³ÏÇ íï³Ý· ¿ Ý»ñÏ³Û³óÝáõÙ Ñ³ë³ñ³ÏáõÃÛ³Ý Ñ³Ù³ñ »õ Ï³ñÇù áõÝÇ ÑÇí³Ý¹³Ýáó³ÛÇÝ ËÝ³ÙùÇ »õ µáõÅÙ³Ý ËÇëï ÑëÏáÕáõÃÛ³Ý å³Û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Ï³Ù ËÇëï ÑëÏáÕáõÃÛ³Ùµ Ñá·»µáõÅ³Ï³Ý ÑÇí³Ý¹³ÝáóÝ»ñáõÙ ï»Õ³íáñí³Í ³ÝÓÇÝù å³ÑíáõÙ »Ý Ýñ³Ýó ÏáÕÙÇó Ñ³Ýñáñ»Ý íï³Ý·³íáñ Ýáñ ³ñ³ñù Ï³ï³ñ»Éáõ ÑÝ³ñ³íáñáõÃÛáõÝÁ µ³ó³éáÕ å³Û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5. Ðá·»Ï³Ý ÑÇí³Ý¹Ý»ñÇ ÝÏ³ïÙ³Ùµ µÅßÏ³Ï³Ý µÝáõÛÃÇ Ñ³ñÏ³¹ñ³Ï³Ý ÙÇçáóÝ»ñÇ ÏÇñ³éáõÙ Ýß³Ý³Ï»ÉÁ, ÷á÷áË»ÉÁ ¨ ¹³¹³ñ»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, ³ÝÑñ³Å»ßï Ñ³Ù³ñ»Éáí µÅßÏ³Ï³Ý µÝáõÛÃÇ Ñ³ñÏ³¹ñ³Ï³Ý ÙÇçáó Ýß³Ý³Ï»ÉÁ, ¹ñ³ ï»ë³ÏÝ ÁÝïñáõÙ ¿ Ý³Û³Í ³ÝÓÇ Ñá·»Ï³Ý ÑÇí³Ý¹áõÃÛ³ÝÁ, Ýñ³ Ï³ï³ñ³Í ³ñ³ñùÇ µÝáõÛÃÇÝ »õ Ñ³ë³ñ³Ï³Ï³Ý íï³Ý·³íáñáõÃÛ³Ý ³ëïÇ×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Ç ³éáÕç³Ý³Éáõ Ï³Ù Ýñ³ ÑÇí³Ý¹áõÃÛ³Ý µÝáõÛÃÇ ³ÛÝåÇëÇ ÷á÷áËáõÃÛ³Ý ¹»åùáõÙ, »ñµ í»ñ³ÝáõÙ ¿ µÅßÏ³Ï³Ý µÝáõÛÃÇ Ñ³ñÏ³¹ñ³Ï³Ý ÙÇçáóÝ»ñ ÏÇñ³é»Éáõ ³ÝÑñ³Å»ßïáõÃÛáõÝÁ, ¹³ï³ñ³ÝÁ, µáõÅ³Ï³Ý ÑÇÙÝ³ñÏÇ »½ñ³Ï³óáõÃÛ³Ý ÑÇÙ³Ý íñ³ áñáßáõÙ ¿ Ï³Û³óÝáõÙ ³Û¹ ÙÇçáóÝ»ñÇ ÏÇñ³éáõÙÁ ¹³¹³ñ»ó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õÅ³Ï³Ý ÑÇÙÝ³ñÏÇ »½ñ³Ï³óáõÃÛ³Ý ÑÇÙ³Ý íñ³ ¹³ï³ñ³ÝÁ Ï³ñáÕ ¿ áñáßáõÙ Ï³Û³óÝ»É Ý³»õ µÅßÏ³Ï³Ý µÝáõÛÃÇ Ñ³ñÏ³¹ñ³Ï³Ý ÙÇçáóÇ ï»ë³ÏÁ ÷áË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ñ³ÝÝ ³ÝÑñ³Å»ßï ãÇ Ñ³Ù³ñÇ Ñá·»Ï³Ý ÑÇí³Ý¹Ç ÝÏ³ïÙ³Ùµ µÅßÏ³Ï³Ý µÝáõÛÃÇ Ñ³ñÏ³¹ñ³Ï³Ý ÙÇçáóÝ»ñÇ ÏÇñ³é»ÉÁ, ³ÛÉ»õ »Ã» ³Û¹åÇëÇ ÙÇçáóÝ»ñÇ ÏÇñ³éáõÙÁ ¹³¹³ñ»óíáõÙ ¿, ¹³ï³ñ³ÝÁ Ï³ñáÕ ¿ Ýñ³Ý Ñ³ÝÓÝ»É Çñ ³½·³Ï³ÝÝ»ñÇ Ï³Ù ËÝ³Ù³Ï³ÉÝ»ñÇ ËÝ³ÙùÇÝ, ³å³Ñáí»Éáí å³ñï³¹Çñ µÅßÏ³Ï³Ý ÑëÏáÕ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6. ´ÅßÏ³Ï³Ý µÝáõÛÃÇ Ñ³ñÏ³¹ñ³Ï³Ý ÙÇçáóÝ»ñÇ ÏÇñ³éÙ³Ý Å³Ù³Ý³ÏÁ Ñ³ßí³Ïó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Ç ÝÏ³ïÙ³Ùµ, áñÁ Ñ³Ýó³·áñÍáõÃÛáõÝÁ Ï³ï³ñ»Éáõó Ñ»ïá ÑÇí³Ý¹³ó»É ¿ ³ÛÝåÇëÇ Ñá·»Ï³Ý ÑÇí³Ý¹áõÃÛ³Ùµ, áñÁ ½ñÏ»É ¿ Ýñ³Ý Çñ ·áñÍáÕáõÃÛáõÝÝ»ñÇ Ñ³Ù³ñ Çñ»Ý Ñ³ßÇí ï³Éáõ Ï³Ù ³Û¹ ·áñÍáÕáõÃÛáõÝÝ»ñÁ Õ»Ï³í³ñ»Éáõ ÑÝ³ñ³íáñáõÃÛáõÝÇó, Ýñ³ ³éáÕç³Ý³Éáõó Ñ»ïá ¹³ï³ñ³ÝÁ Ï³ñáÕ ¿ å³ïÇÅ ÏÇñ³é»É, »Ã» ã»Ý ³Ýó»É í³Õ»ÙáõÃÛ³Ý Å³ÙÏ»ïÝ»ñÁ Ï³Ù ³ÛÉ ÑÇÙù»ñ ãÏ³Ý ùñ»³Ï³Ý å³ï³ëË³Ý³ïíáõÃÛáõÝÇó »õ å³ïÅÇó Ýñ³Ý ³½³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Û¹ ³ÝÓÇ ³éáÕç³Ý³Éáõó Ñ»ïá Ýñ³ ÝÏ³ïÙ³Ùµ å³ïÇÅ ¿ ÏÇñ³éíáõÙ, ³å³ ³ÛÝ Å³Ù³Ý³ÏÁ, áñÇ ÁÝÃ³óùáõÙ µÅßÏ³Ï³Ý µÝáõÛÃÇ Ñ³ñÏ³¹ñ³Ï³Ý ÙÇçáóÝ»ñ »Ý ÏÇñ³éí»É, ëáõÛÝ ûñ»Ýë·ñùÇ 43 Ñá¹í³ÍÇ Ï³ÝáÝÝ»ñÇ Ñ³Ù³Ó³ÛÝ Ñ³ßííáõÙ ¿ å³ïÅÇ Å³Ù³Ý³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7. ´ÅßÏ³Ï³Ý µÝáõÛÃÇ ³ÛÝ Ñ³ñÏ³¹ñ³Ï³Ý ÙÇçáóÝ»ñÁ, áñ ÏÇñ³éíáõÙ »Ý Ñ³Ýó³·áñÍáõÃÛáõÝ Ï³ï³ñ³Í ËñáÝÇÏ³Ï³Ý ³ÉÏáÑáÉÇÏ Ï³Ù ÃÙñ³¹»Õ³ÙáÉ ×³Ý³ãí³Í ³ÝÓ³Ýó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áÉÇ Ñ³ñµ»óáÕÇ (³ÉÏáÑáÉÇÏÇ) Ï³Ù ÃÙñ³¹»Õ³ÙáÉÇ ÏáÕÙÇó Ñ³Ýó³·áñÍáõÃÛáõÝ Ï³ï³ñ»Éáõ ¹»åùáõÙ ¹³ï³ñ³ÝÁ, Ï³ï³ñí³Í Ñ³Ýó³·áñÍáõÃÛ³Ý Ñ³Ù³ñ å³ïÇÅ Ýß³Ý³Ï»Éáõ Ñ»ï ÙÇ³Å³Ù³Ý³Ï, »Ã» Ï³ µÅßÏ³Ï³Ý »½ñ³Ï³óáõÃÛáõÝ, Ñ³ë³ñ³Ï³Ï³Ý Ï³½Ù³Ï»ñåáõÃÛ³Ý, ³ßË³ï³íáñ³Ï³Ý ÏáÉ»ÏïÇíÇ, ÁÝÏ»ñ³Ï³Ý ¹³ï³ñ³ÝÇ, ³éáÕç³å³ÑáõÃÛ³Ý Ù³ñÙÝÇ ÙÇçÝáñ¹áõÃÛ³Ùµ Ï³Ù Çñ Ý³Ë³Ó»éÝáõÃÛ³Ùµ Ï³ñáÕ ¿ áñáßáõÙ Ï³Û³óÝ»É ³Û¹ ³ÝÓÇ ÝÏ³ïÙ³Ùµ Ñ³ñÏ³¹ñ³Ï³Ý µáõÅáõÙ ÏÇñ³é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Ñ»ï Ï³å ãáõÝ»óáÕ å³ïÅ³ÙÇçáóÝ»ñÇ ¹³ï³å³ñïí³Í ÑÇßÛ³É ³ÝÓÇÝù »ÝÃ³Ï³ »Ý Ñ³ñÏ³¹ñ³Ï³Ý µáõÅÙ³Ý µáõÅ³Ï³Ý »õ ³ßË³ï³Ýù³ÛÇÝ Ñ³ïáõÏ é»ÅÇÙ áõÝ»óáÕ µÅßÏ³Ï³Ý ÑÇÙÝ³ñ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³ÝÓÇÝù »ÝÃ³Ï³ »Ý Ñ³ñÏ³¹ñ³Ï³Ý µáõÅÙ³Ý µáõÅ³Ï³Ý »õ ³ßË³ï³Ýù³ÛÇÝ Ñ³ïáõÏ é»ÅÇÙ áõÝ»óáÕ µÅßÏ³Ï³Ý ÑÇÙÝ³ñÏÝ»ñáõÙ` ³½³ï³½ñÏÙ³Ý ¹³ï³å³ñïí»Éáõ ¹»åùáõÙ` å³ïÇÅÁ Ïñ»Éáõ Å³Ù³Ý³Ï, ÇëÏ ³½³ï³½ñÏÙ³Ý í³ÛñÇó ³½³ïí»Éáõó Ñ»ïá` ³Û¹åÇëÇ µáõÅáõÙÁ »ñÏ³ñ³óÝ»Éáõ ³ÝÑñ³Å»ßï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¹ñ³Ï³Ý µáõÅáõÙÁ ¹³¹³ñ»óíáõÙ ¿ ¹³ï³ñ³ÝÇ áñáßÙ³Ùµ, áñ ÁÝ¹áõÝíáõÙ ¿ ³ÛÝ µáõÅ³Ï³Ý ÑÇÙÝ³ñÏÇ ÙÇçÝáñ¹áõÃÛ³Ý ÑÇÙ³Ý íñ³, áñï»Õ µáõÅíáõÙ ¿ ïíÛ³É ³Ý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Ñ³Ýó³·áñÍáõÃÛáõÝÁ Ï³ï³ñ»É ¿ ³ÛÝåÇëÇ ³ÝÓ, áñÁ ã³ñ³ß³ÑáõÙ ¿ á·»ÉÇó ËÙÇãùÝ»ñ Ï³Ù ÃÙñ»óáõóÇã ÝÛáõÃ»ñ »õ ¹ñ³ Ñ»ï»õ³Ýùáí Çñ ÁÝï³ÝÇùÁ ¹ñ»É ¿ ÝÛáõÃ³Ï³Ý Í³Ýñ Ï³óáõÃÛ³Ý Ù»ç, ¹³ï³ñ³ÝÁ Ï³ï³ñí³Í Ñ³Ýó³·áñÍáõÃÛ³Ý Ñ³Ù³ñ ³½³ï³½ñÏÙ³Ý Ñ»ï ãÏ³åí³Í å³ïÇÅ ÏÇñ³é»Éáí Ñ³Ý¹»ñÓ, Çñ³íáõÝù áõÝÇ ¹³ï³å³ñïÛ³ÉÇ ÁÝï³ÝÇùÇ ³Ý¹³ÙÝ»ñÇ, ³ñÑÙÇáõÃ»Ý³Ï³Ý Ï³Ù ³ÛÉ Ñ³ë³ñ³Ï³Ï³Ý Ï³½Ù³Ï»ñåáõÃÛ³Ý, ¹³ï³Ë³½Ç, ËÝ³Ù³Ï³ÉáõÃÛ³Ý áõ Ñá·³µ³ñÓáõÃÛ³Ý Ù³ñÙÝÇ Ï³Ù µáõÅ³Ï³Ý ÑÇÙÝ³ñÏÇ ÙÇçÝáñ¹áõÃÛ³Ùµ ë³ÑÙ³Ý³÷³Ï ·áñÍáõÝ³Ï ×³Ý³ã»É ¹³ï³å³ñïÛ³ÉÇÝ: ¸³ï³ñ³ÝÇ ¹³ï³í×éÇ ÑÇÙ³Ý íñ³ ³Û¹ ³ÝÓÇ ÝÏ³ïÙ³Ùµ ë³ÑÙ³ÝíáõÙ ¿ Ñá·³µ³ñÓ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8. ²Ýã³÷³Ñ³ëÝ»ñÇ ÝÏ³ïÙ³Ùµ ÏÇñ³éíáÕ ¹³ëïÇ³ñ³Ïã³Ï³Ý µÝáõÛÃÇ Ñ³ñÏ³¹ñ³Ï³Ý ÙÇçáó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ñ³ÝÁ, ëáõÛÝ ûñ»Ýë·ñùÇ 10 Ñá¹í³ÍÇ »ññáñ¹ Ù³ëÇ Ñ³Ù³Ó³ÛÝ, Ýå³ï³Ï³Ñ³ñÙ³ñ Ï·ïÝÇ ùñ»³Ï³Ý å³ïÇÅ ãÏÇñ³é»É Ñ³Ýó³·áñÍáõÃÛáõÝ Ï³ï³ñ³Í ³Ýã³÷³Ñ³ëÇ ÝÏ³ïÙ³Ùµ, Ï³ñáÕ ¿ Ýß³Ý³Ï»É ¹³ëïÇ³ñ³Ïã³Ï³Ý µÝáõÛÃÇ Ñ»ï»õÛ³É Ñ³ñÏ³¹ñ³Ï³Ý ÙÇçáó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Ññ³å³ñ³Ïáñ»Ý Ï³Ù ³ÛÉ Ó»õáí, áñ ÏáñáßÇ ¹³ï³ñ³ÝÁ, ïáõÅáÕÇó Ý»ñáÕáõÃÛáõÝ ËÝ¹ñ»Éáõ å³ñï³Ï³ÝáõÃÛáõÝ ¹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Ï³ïáÕáõÃÛáõÝ Ï³Ù ËÇëï ÝÏ³ïáÕáõÃÛáõÝ Ñ³Ûï³ñ³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³Ë³½·áõß³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ëÝÑÇÝ· ï³ñ»Ï³Ý ¹³ñÓ³Í ³Ýã³÷³Ñ³ëÇ íñ³ å³ï×³é³Í íÝ³ëÁ Ñ³ïáõó»Éáõ å³ñï³Ï³ÝáõÃÛáõÝ ¹Ý»ÉÁ, »Ã» ³Ýã³÷³Ñ³ëÁ ÇÝùÝáõñáõÛÝ í³ëï³Ï áõÝÇ »õ íÝ³ëÇ ·áõÙ³ñÁ ãÇ ³ÝóÝáõÙ ÑÇëáõÝ ¹ñ³ÙÇó, Ï³Ù ÑÇëáõÝ ¹ñ³ÙÇó ã³ÝóÝáÕ å³ï×³é³Í ÝÛáõÃ³Ï³Ý íÝ³ëÝ Çñ ³ßË³ï³Ýùáí í»ñ³óÝ»Éáõ å³ñï³Ï³ÝáõÃÛáõÝ ¹Ý»ÉÁ: ÐÇëáõÝ ¹ñ³ÙÇó ³í»ÉÇ ·áõÙ³ñÇ íÝ³ë å³ï×³é»Éáõ ¹»åùáõÙ íÝ³ëÁ Ñ³ïáõóíáõÙ ¿ ù³Õ³ù³óÇ³Ï³Ý ¹³ï³í³ñáõÃÛ³Ý ûñ»Ýë¹ñáõÃÛ³Ùµ Ý³Ë³ï»ë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Ýã³÷³Ñ³ëÇÝ ÍÝáÕÝ»ñÇ Ï³Ù Ýñ³Ýó ÷áË³ñÇÝáÕ ³ÝÓ³Ýó ËÇëï ÑëÏáÕáõÃÛ³ÝÁ Ñ³Ý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Ýã³÷³Ñ³ëÇÝ ³ßË³ï³íáñ³Ï³Ý ÏáÉ»ÏïÇíÇ, Ñ³ë³ñ³Ï³Ï³Ý Ï³½Ù³Ï»ñåáõÃÛ³Ý ÑëÏáÕáõÃÛ³ÝÁ Ñ³ÝÓÝ»ÉÁ` Ýñ³Ýó Ñ³Ù³Ó³ÛÝáõÃÛ³Ùµ, ÇÝãå»ë Ý³»õ Ñ³ë³ñ³Ï³Ï³Ý ¹³ëïÇ³ñ³ÏÝ»ñÇ Ï³Ù ³é³ÝÓÇÝ ù³Õ³ù³óÇÝ»ñÇ ÑëÏáÕáõÃÛ³ÝÁ Ñ³ÝÓÝ»ÉÁ` í»ñçÇÝÝ»ñÇë ËÝ¹ñ³Ý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Ýã³÷³Ñ³ëÇÝ Ñ³ïáõÏ áõëáõÙÝ³¹³ëïÇ³ñ³Ïã³Ï³Ý Ï³Ù µáõÅ¹³ëïÇ³ñ³Ïã³Ï³Ý ÑÇÙÝ³ñÏáõÙ ï»Õ³íáñ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áõëáõÙÝ³¹³ëïÇ³ñ³Ïã³Ï³Ý Ï³Ù µáõÅ¹³ëïÇ³ñ³Ïã³Ï³Ý ÑÇÙÝ³ñÏÝ»ñáõÙ ³Ýã³÷³Ñ³ëÝ»ñÇ ·ïÝí»Éáõ Å³ÙÏ»ïÁ, Ï³ñ·Ý áõ å³ÛÙ³ÝÝ»ñÁ áñáßíáõÙ »Ý ³Ýã³÷³Ñ³ëÝ»ñÇ ·áñÍ»ñÇ Ñ³ÝÓÝ³ÅáÕáíÝ»ñÇ Ï³ÝáÝ³¹ñáõÃÛ³Ù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àôÎ Ø²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ºî²Î²Ü Ð²Üò²¶àðÌàôÂÚàôÜ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1. ²è²ÜÒÜ²äºê ìî²Ü¶²ìàð äºî²Î²Ü Ð²Üò²¶àðÌàôÂÚàôÜ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9. Ð³Ûñ»ÝÇùÇÝ ¹³í³×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ñ»ÝÇùÇÝ ¹³í³×³Ý»ÉÁ, ³ÛëÇÝùÝ` ³ÛÝ ³ñ³ñùÁ, áñ ¹Çï³íáñÛ³É Ï»ñåáí Ï³ï³ñ»É ¿ ÐÐ ù³Õ³ù³óÇÝ Ç íÝ³ë ÐÐ ëáõí»ñ»ÝáõÃÛ³Ý, ï»ñÇïáñÇ³É ³ÝÓ»éÝÙË»ÉÇáõÃÛ³Ý Ï³Ù å»ï³Ï³Ý ³Ýíï³Ý·áõÃÛ³Ý »õ å³ßïå³ÝáõÝ³ÏáõÃÛ³Ý, ³ÛÝ ¿` ÃßÝ³Ùáõ ÏáÕÙÝ ³ÝóÝ»ÉÁ, Éñï»ëáõÃÛáõÝÁ, ûï³ñ»ñÏñÛ³ å»ïáõÃÛ³ÝÁ å»ï³Ï³Ý Ï³Ù é³½Ù³Ï³Ý ·³ÕïÝÇù Ñ³ÝÓÝ»ÉÁ, ³ñï³ë³ÑÙ³Ý ÷³Ëã»ÉÁ Ï³Ù ³ñï³ë³ÑÙ³ÝÇó ÐÐ í»ñ³¹³éÝ³Éáõó Ññ³Å³ñí»ÉÁ, ûï³ñ»ñÏñÛ³ å»ïáõÃÛ³ÝÁ ÐÐ ¹»Ù ÃßÝ³Ù³Ï³Ý ·áñÍáõÝ»áõÃÛáõÝ Çñ³Ï³Ý³óÝ»Éáõ Ù»ç û·ÝáõÃÛáõÝ óáõÛó ï³ÉÁ, ³ÛÉ»õ ¹³í³¹ñáõÃÛáõÝÝ ÇßË³ÝáõÃÛáõÝÁ ½³íÃ»Éáõ Ýå³ï³Ïáí å³ïÅíáõÙ »Ý ³½³ï³½ñÏÙ³Ùµ ï³ë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å³ï³ëË³Ý³ïíáõÃÛáõÝÇó ³½³ïíáõÙ ¿ ÐÐ ³ÛÝ ù³Õ³ù³óÇÝ, áñÇÝ ûï³ñ»ñÏñÛ³ Ñ»ï³Ëáõ½áõÃÛáõÝÁ Ñ³í³ù³·ñ»É ¿ ÐÐ ¹»Ù áõÕÕí³Í ÃßÝ³Ù³Ï³Ý ·áñÍáõÝ»áõÃÛ³Ý Çñ³Ï³Ý³óÝ»Éáõ Ñ³Ù³ñ, »Ã» Ý³, Ç Ï³ï³ñáõÙÝ ëï³ó³Í Ñ³Ýó³íáñ ³é³ç³¹ñ³ÝùÇ áã ÙÇ ·áñÍáÕáõÃÛáõÝ ãÇ Ï³ï³ñ»É »õ ÇßË³ÝáõÃÛ³Ý Ù³ñÙÇÝÝ»ñÇÝ Ï³ÙáíÇÝ Ñ³ÛïÝ»É ¿ ûï³ñ»ñÏñÛ³ Ñ»ï³Ëáõ½áõÃÛ³Ý Ñ»ï áõÝ»ó³Í Çñ Ï³å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0. Èñï»ë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å»ïáõÃÛ³ÝÁ, ûï³ñ»ñÏñÛ³ Ï³½Ù³Ï»ñåáõÃÛ³ÝÁ Ï³Ù Ýñ³Ýó ·áñÍ³Ï³ÉáõÃÛ³ÝÁ å»ï³Ï³Ý Ï³Ù é³½Ù³Ï³Ý ·³ÕïÝÇù Ï³½ÙáÕ ï»Õ»ÏáõÃÛáõÝÝ»ñ Ñ³Õáñ¹»ÉÁ, ³ÛÉ»õ Ñ³Õáñ¹»Éáõ Ýå³ï³Ïáí ¹ñ³Ýù Ñ³÷ßï³Ï»ÉÁ Ï³Ù Ñ³í³ù»ÉÁ, ÇÝãå»ë Ý³»õ ûï³ñ»ñÏñÛ³ Ñ»ï³Ëáõ½áõÃÛ³Ý ³é³ç³¹ñ³Ýùáí ³ÛÉ ï»Õ»ÏáõÃÛáõÝÝ»ñ Ñ³Õáñ¹»ÉÁ Ï³Ù Ñ³í³ù»ÉÁ` ¹ñ³Ýù Ç íÝ³ë ÐÐ ß³Ñ»ñÇ û·ï³·áñÍ»Éáõ Ñ³Ù³ñ, »Ã» Éñï»ëáõÃÛáõÝÁ Ï³ï³ñí³Í ¿ ûï³ñ»ñÏñÛ³ ù³Õ³ù³óáõ Ï³Ù ù³Õ³ù³óÇáõÃÛáõÝ ãáõÝ»óáÕ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ÛáÃ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1. î»éáñÇëï³Ï³Ý ³Ï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áõÃÛáõÝÁ ù³Ûù³Û»Éáõ Ï³Ù ÃáõÉ³óÝ»Éáõ Ýå³ï³Ïáí å»ï³Ï³Ý Ï³Ù Ñ³ë³ñ³Ï³Ï³Ý ·áñÍãÇ Ï³Ù ÇßË³ÝáõÃÛ³Ý Ý»ñÏ³Û³óáõóãÇ ëå³ÝáõÃÛáõÝÁ, áñ Ï³ï³ñí»É ¿ Ýñ³ å»ï³Ï³Ý Ï³Ù Ñ³ë³ñ³Ï³Ï³Ý ·áñÍáõÝ»áõÃÛ³Ý Ï³å³Ïó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ï³ë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Ýå³ï³ÏÝ»ñáí å»ï³Ï³Ý Ï³Ù Ñ³ë³ñ³Ï³Ï³Ý ·áñÍãÇÝ, Ï³Ù ÇßË³ÝáõÃÛ³Ý Ý»ñÏ³Û³óáõóãÇÝ` Ýñ³ å»ï³Ï³Ý Ï³Ù Ñ³ë³ñ³Ï³Ï³Ý ·áñÍáõÝ»áõÃÛ³Ý Ï³å³ÏóáõÃÛ³Ùµ, Í³Ýñ Ù³ñÙÝ³Ï³Ý íÝ³ëí³Íù å³ï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·áõÛùÇ µéÝ³·ñ³íáõÙáí »õ ³ùëáñáí »ñÏáõëÇó ÙÇÝã»õ ÑÇÝ· ï³ñÇ Å³Ù³Ý³Ïáí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2. úï³ñ»ñÏñÛ³ å»ïáõÃÛ³Ý Ý»ñÏ³Û³óáõóãÇ ¹»Ù áõÕÕí³Í ï»éáñÇëï³Ï³Ý ³Ï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»ñ³½ÙÇ åñáíáÏ³óÇ³ Ï³Ù ÙÇç³½·³ÛÇÝ µ³ñ¹áõÃÛáõÝÝ»ñ ³é³ç³óÝ»Éáõ Ýå³ï³Ïáí ûï³ñ»ñÏñÛ³ å»ïáõÃÛ³Ý Ý»ñÏ³Û³óáõóãÇ ëå³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ï³ë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Ýå³ï³Ïáí ³Û¹ ÝáõÛÝ ³ÝÓ³Ýó Í³Ýñ Ù³ñÙÝ³Ï³Ý íÝ³ëí³Íù å³ï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·áõÛùÇ µéÝ³·ñ³íáõÙáí »õ ³ùëáñáí »ñÏáõëÇó ÙÇÝã»õ ÑÇÝ· ï³ñÇ Å³Ù³Ý³Ïáí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3. ¸Çí»ñëÇ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áõÃÛáõÝÁ ÃáõÉ³óÝ»Éáõ Ýå³ï³Ïáí å³ÛÃÛáõÝÝ»ñ, ÑñÏÇ½áõÙÝ»ñ Ï³Ù ³ÛÉ ·áñÍáÕáõÃÛáõÝÝ»ñ Ï³ï³ñ»ÉÁ` áõÕÕí³Í Ù³ñ¹Ï³Ýó Ù³ëë³Û³Ï³Ý áãÝã³óÙ³ÝÁ, Ýñ³Ýó Ù³ñÙÝ³Ï³Ý íÝ³ëí³ÍùÝ»ñ Ï³Ù ³éáÕçáõÃÛ³ÝÝ ³ÛÉ íÝ³ë å³ï×³é»ÉáõÝ, Ó»éÝ³ñÏáõÃÛáõÝÝ»ñÇ, Ï³éáõóí³ÍùÝ»ñÇ, Ñ³Õáñ¹³ÏóáõÃÛ³Ý ×³Ý³å³ñÑÝ»ñÇ »õ ÙÇçáóÝ»ñÇ, Ï³åÇ ÙÇçáóÝ»ñÇ Ï³Ù ¿É å»ï³Ï³Ý Ï³Ù Ñ³ë³ñ³Ï³Ï³Ý ³ÛÉ ·áõÛùÇ ³í»ñÙ³ÝÁ Ï³Ù íÝ³ëÙ³ÝÁ, ÇÝãå»ë Ý³»õ ÝáõÛÝ Ýå³ï³ÏÝ»ñáí Ù³ëë³Û³Ï³Ý ÃáõÝ³íáñáõÙÝ»ñ Ï³ï³ñ»ÉÁ Ï³Ù Ñ³Ù³×³ñ³ÏÝ»ñ »õ ³Ý³ëáõÝÝ»ñÇ Ñ³Ù³×³ñ³ÏÝ»ñ ï³ñ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4. ìÝ³ë³ñ³ñ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·áñÍáÕáõÃÛáõÝÁ Ï³Ù ³Ý·áñÍáõÃÛáõÝÁ, áñÁ å»ïáõÃÛáõÝÁ ÃáõÉ³óÝ»Éáõ Ýå³ï³Ïáí áõÕÕí³Í ¿ ³ñ¹ÛáõÝ³µ»ñáõÃÛ³Ý, ïñ³ÝëåáñïÇ, ·ÛáõÕ³ïÝï»ëáõÃÛ³Ý, ¹ñ³Ù³Ï³Ý ëÇëï»ÙÇ, ³é»õïñÇ Ï³Ù ÅáÕáíñ¹³Ï³Ý ïÝï»ëáõÃÛ³Ý ³ÛÉ ×ÛáõÕ»ñÇ, ÇÝãå»ë »õ å»ï³Ï³Ý Ù³ñÙÇÝÝ»ñÇ Ï³Ù Ñ³ë³ñ³Ï³Ï³Ý Ï³½Ù³Ï»ñåáõÃÛáõÝÝ»ñÇ ·áñÍáõÝ»áõÃÛ³Ý ù³Ûù³ÛÙ³ÝÁ, »Ã» ³Û¹ ³ñ³ñùÁ Ï³ï³ñí»É ¿ å»ï³Ï³Ý Ï³Ù Ñ³ë³ñ³Ï³Ï³Ý Ó»éÝ³ñÏáõÃÛáõÝÝ»ñÁ, ÑÇÙÝ³ñÏÝ»ñÁ, Ï³½Ù³Ï»ñåáõÃÛáõÝÝ»ñÝ û·ï³·áñÍ»Éáõ Ï³Ù ¹ñ³Ýó ÝáñÙ³É ³ßË³ï³ÝùÇÝ ¹ÇÙ³¹ñ»Éáõ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·áõÛùÇ µéÝ³·ñ³íáõÙáí »õ ³ùëáñáí »ñÏáõëÇó ÙÇÝã»õ ÑÇÝ· ï³ñÇ Å³Ù³Ý³Ïáí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5. ÐÐ å»ï³Ï³Ý ¨ Ñ³ë³ñ³Ï³Ï³Ý Ï³ñ·Á µéÝáõÃÛ³Ùµ ï³å³É»Éáõ Ï³Ù ÷áË»Éáõ Ïáã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Ð ê³ÑÙ³Ý³¹ñáõÃÛ³Ùµ ³Ùñ³·ñí³Í å»ï³Ï³Ý »õ Ñ³ë³ñ³Ï³Ï³Ý Ï³ñ·Á µéÝáõÃÛ³Ùµ ï³å³É»Éáõ  Ï³Ù ÷áË»Éáõ Ññ³å³ñ³Ï³ÛÇÝ Ïáã»ñÁ, ÇÝãå»ë Ý³»õ ³Û¹ Ýå³ï³Ïáí ÝÙ³Ý µáí³Ý¹³ÏáõÃÛ³Ùµ ÝÛáõÃ»ñ ï³ñ³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Ï³ï³ñí»É »Ý ÏñÏÇÝ ³Ý·³Ù Ï³Ù Ï³½Ù³Ï»ñåí³Í ËÙµ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ÛáÃ ï³ñÇ Å³Ù³Ý³Ïáí Ï³Ù ïáõ·³Ýùáí ë³ÑÙ³Ýí³Í Ýí³½³·áõÛÝ ³ßË³ï³í³ñÓÇ ù³é³ëÝ³å³ïÇÏÇó ÙÇÝã»õ í³Ãëáõ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Ï³Ù »ñÏñáñ¹ Ù³ë»ñáõÙ Ý³Ë³ï»ëí³Í ·áñÍáÕáõÃÛáõÝÝ»ñÁ, »Ã» Ï³ï³ñí»É »Ý ûï³ñ»ñÏñÛ³ Ï³½Ù³Ï»ñåáõÃÛáõÝÝ»ñÇ Ï³Ù Ýñ³Ýó Ý»ñÏ³Û³óáõóÇãÝ»ñÇ ³é³ç³¹ñ³Ý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5. 1. ä»ïáõÃÛ³Ý ¹»Ù Ñ³Ýó³·áñÍáõÃÛáõÝÝ»ñ Ï³ï³ñ»Éáõ Ïáã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ñ»ÝÇùÇÝ ¹³í³×³Ý»Éáõ, ï»éáñÇëï³Ï³Ý ³Ïï Ï³Ù ¹Çí»ñëÇ³ Ï³ï³ñ»Éáõ Ññ³å³ñ³Ï³ÛÇÝ Ïáã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6. ä³ï»ñ³½ÙÇ åñáå³·³Ý¹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»ñ³½ÙÇ åñáå³·³Ý¹³Ý, ÇÝã Ó»õáí ¿É áñ ³ÛÝ ï³ñí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 Ï³Ù ³ùëáñáí »ñÏáõëÇó ÙÇÝã»õ ÑÇÝ· ï³ñÇ Å³Ù³Ý³Ïáí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7. ²é³ÝÓÝ³å»ë íï³Ý·³íáñ å»ï³Ï³Ý Ñ³Ýó³·áñÍáõÃÛáõÝÝ»ñÇ Ï³ï³ñÙ³ÝÝ áõÕÕí³Í Ï³½Ù³Ï»ñå³Ï³Ý ·áñÍáõÝ»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Ý³å»ë íï³Ý·³íáñ å»ï³Ï³Ý Ñ³Ýó³·áñÍáõÃÛáõÝÝ»ñ Ý³Ë³å³ïñ³ëï»ÉáõÝ Ï³Ù Ï³ï³ñ»ÉáõÝ, ³Û¹åÇëÇ Ñ³Ýó³·áñÍáõÃÛáõÝÝ»ñ Ï³ï³ñ»Éáõ Ýå³ï³Ï áõÝ»óáÕ Ï³½Ù³Ï»ñåáõÃÛáõÝ ëï»ÕÍ»ÉáõÝ áõÕÕí³Í Ï³½Ù³Ï»ñå³Ï³Ý ·áñÍáõÝ»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Ñ³Ù³å³ï³ëË³Ýáñ»Ý ëáõÛÝ ûñ»Ýë·ñùÇ 59-66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8. ²ßË³ï³íáñÝ»ñÇ ³ÛÉ å»ïáõÃÛ³Ý ¹»Ù Ï³ï³ñí³Í ³é³ÝÓÝ³å»ë íï³Ý·³íáñ å»ï³Ï³Ý Ñ³Ýó³·áñÍáõÃÛáõÝ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íáñÝ»ñÇ ÙÇç³½·³ÛÇÝ Ñ³Ù»ñ³ßËáõÃÛ³Ý ï»ë³Ï»ïÇó ³é³ÝÓÝ³å»ë íï³Ý·³íáñ å»ï³Ï³Ý Ñ³Ýó³·áñÍáõÃÛáõÝÝ»ñÁ, áñ Ï³ï³ñí»É »Ý ³ßË³ï³íáñÝ»ñÇ ³ÛÉ å»ïáõÃÛ³Ý ¹»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Ñ³Ù³å³ï³ëË³Ýáñ»Ý ëáõÛÝ ûñ»Ýë·ñùÇ 59-67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 xml:space="preserve">     2. ²ÚÈ äºî²Î²Ü Ð²Üò²¶àðÌàôÂÚàôÜÜºð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9. ²½·³ÛÇÝ ¨ é³ë³Û³Ï³Ý Çñ³í³Ñ³í³ë³ñ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·³ÛÇÝ Ï³Ù é³ë³Û³Ï³Ý ÃßÝ³Ù³Ýù Ï³Ù »ñÏå³é³ÏáõÃÛáõÝ Ñ³ñáõó»Éáõ, ³½·³ÛÇÝ å³ïÇíÝ áõ ³ñÅ³Ý³å³ïíáõÃÛáõÝÁ Ýë»Ù³óÝ»Éáõ Ýå³ï³ÏÇÝ áõÕÕí³Í ¹Çï³íáñÛ³É ·áñÍáÕáõÃÛáõÝÝ»ñÁ, ÇÝãå»ë Ý³»õ ù³Õ³ù³óÇÝ»ñÇ áõÕÕ³ÏÇ Ï³Ù ³ÝáõÕÕ³ÏÇ Çñ³íáõÝùÝ»ñÇ ë³ÑÙ³Ý³÷³ÏáõÙÁ Ï³Ù áõÕÕ³ÏÇ Ï³Ù ³ÝáõÕÕ³ÏÇ ³é³í»ÉáõÃÛáõÝÝ»ñÇ ë³ÑÙ³ÝáõÙÁ` »ÉÝ»Éáí Ýñ³Ýó é³ë³Û³Ï³Ý Ï³Ù ³½·³ÛÇÝ å³ïÏ³Ý»ÉáõÃÛáõÝ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½áõ·áñ¹í»É »Ý µéÝáõÃÛ³Ý, Ë³µ»áõÃÛ³Ý Ï³Ù ëå³éÝ³ÉÇùÇ Ñ»ï, ÇÝãå»ë Ý³»õ Ï³ï³ñí»É »Ý å³ßïáÝ³ï³ñ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 Ï³Ù ïáõ·³Ýùáí ë³ÑÙ³Ýí³Í Ýí³½³·áõÛÝ ³ßË³ï³í³ñÓÇ ù³é³ëÝ³å³ïÇÏÇó ÙÇÝã»õ í³Ãëáõ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Ï³Ù »ñÏñáñ¹ Ù³ë»ñáí Ý³Ë³ï»ëí³Í ·áñÍáÕáõÃÛáõÝÝ»ñÁ, »Ã» Ï³ï³ñí»É »Ý ÙÇ ËáõÙµ ³ÝÓ³Ýó ÏáÕÙÇó Ï³Ù Ñ³Ý·»óñ»É Ù³ñ¹Ï³Ýó Ù³Ñí³Ý Ï³Ù áõñÇß Í³Ýñ Ñ»ï»õ³Ýù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0. ä»ï³Ï³Ý ·³ÕïÝÇù Ññ³å³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·³ÕïÝÇù Ï³½ÙáÕ ï»Õ»ÏáõÃÛáõÝÝ»ñÇ Ññ³å³ñ³ÏáõÙÝ ³ÛÝ ³ÝÓÇ ÏáÕÙÇó, áñÇÝ ³Û¹ ï»Õ»ÏáõÃÛáõÝÝ»ñÁ íëï³Ñí³Í »Ý »Õ»É Ï³Ù Ñ³ÛïÝÇ »Ý ¹³ñÓ»É Ýñ³ Í³é³ÛáõÃÛ³Ý Ï³Ù ³ßË³ï³ÝùÇ ßÝáñÑÇí, Ñ³Ûñ»ÝÇùÇÝ ¹³í³×³Ý»Éáõ Ï³Ù Éñï»ëáõÃÛ³Ý Ñ³ïÏ³ÝÇßÝ»ñÇ µ³ó³Ï³ÛáõÃÛ³Ý ¹»å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³ÛÝ ³é³ç ¿ µ»ñ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ä»ï³Ï³Ý ·³ÕïÝÇù å³ñáõÝ³ÏáÕ ÷³ëï³ÃÕÃ»ñ Ïá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·³ÕïÝÇù å³ñáõÝ³ÏáÕ ÷³ëï³ÃÕÃ»ñ, ÇÝãå»ë Ý³»õ ³ÛÝåÇëÇ ³é³ñÏ³Ý»ñ, áñáÝó í»ñ³µ»ñÛ³É ï»Õ»ÏáõÃÛáõÝÝ»ñÁ å»ï³Ï³Ý ·³ÕïÝÇù »Ý Ï³½ÙáõÙ, ÏáñóÝ»ÉÝ ³ÛÝ ³ÝÓÇ ÏáÕÙÇó, áñÇÝ íëï³Ñí³Í »Ý »Õ»É ³Û¹ ÷³ëï³ÃÕÃ»ñÁ Ï³Ù ³é³ñÏÝ»ñÁ, »Ã» ÏáñáõëïÁ ÑÇßÛ³É ÷³ëï³ÃÕÃ»ñÇ Ï³Ù ³é³ñÏ³Ý»ñÇ Ñ»ï í³ñí»Éáõ Ñ³Ù³ñ ë³ÑÙ³Ýí³Í Ï³ÝáÝÝ»ñÁ Ë³Ëï»Éáõ Ñ»ï»õ³Ýù ¿ 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³ÛÝ ³é³ç³óñ»É ¿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1. ä³ßïáÝ»³Ï³Ý ·³ÕïÝÇù Ñ³Ý¹Çë³óáÕ ï»Õ»ÏáõÃÛáõÝÝ»ñÇ Ñ³ÝÓÝáõÙÝ ûï³ñ»ñÏñÛ³ Ï³½Ù³Ï»ñåáõÃÛáõÝÝ»ñ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·³ÕïÝÇù Ñ³Ý¹Çë³óáÕ ïÝï»ë³Ï³Ý, ·Çï³ï»ËÝÇÏ³Ï³Ý Ï³Ù ³ÛÉ ï»Õ»ÏáõÃÛáõÝÝ»ñ ûï³ñ»ñÏñÛ³ Ï³½Ù³Ï»ñåáõÃÛáõÝÝ»ñÇÝ Ï³Ù Ýñ³Ýó Ý»ñÏ³Û³óáõóÇãÝ»ñÇÝ Ñ³ÝÓÝ»ÉÁ Ï³Ù Ñ³ÝÓÝ»Éáõ Ýå³ï³Ïáí Ñ³í³ù»ÉÝ ³ÛÝ ³ÝÓÇ ÏáÕÙÇó, áñÝ ³Û¹ ï»Õ»ÏáõÃÛáõÝÝ»ñÁ íëï³Ñí³Í »Ý »Õ»É Í³é³ÛáõÃÛ³Ý Ï³Ù ³ßË³ï³ÝùÇ µ»ñáõÙáí Ï³Ù Ñ³ÛïÝÇ »Ý ¹³ñÓ»É ³ÛÉ ×³Ý³å³ñ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·áõÛù³ÛÇÝ Ëáßáñ íÝ³ë (Ð³Û³ëï³ÝÇ Ð³Ýñ³å»ïáõÃÛáõÝáõÙ ë³ÑÙ³Ýí³Í Ýí³½³·áõÛÝ ³ßË³ï³í³ñÓÇ »ñÏáõÑ³½³ñ³å³ïÇÏÇ ã³÷Á ·»ñ³½³ÝóáÕ ·áõÙ³ñÇ (³ñÅ»ùÇ) »Ý å³ï×³é»É å»ï³Ï³Ý Ï³Ù Ñ³ë³ñ³Ï³Ï³Ý Ï³½Ù³Ï»ñåáõÃÛáõÝÝ»ñÇÝ Ï³Ù ³ÛÉ Í³Ýñ Ñ»ï»õ³ÝùÝ»ñ »Ý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2. ´³Ý¹ÇïÇ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Ó»éÝ³ñÏáõÃÛáõÝÝ»ñÇ, ÑÇÙÝ³ñÏÝ»ñÇ, Ï³½Ù³Ï»ñåáõÃÛáõÝÝ»ñÇ Ï³Ù ³é³ÝÓÇÝ ³ÝÓ³Ýó íñ³ Ñ³ñÓ³Ïí»Éáõ Ýå³ï³Ïáí ½ÇÝí³Í µ³Ý¹³Ý»ñ Ï³½Ù³Ï»ñå»ÉÁ, ³ÛÉ»õ ³Û¹åÇëÇ µ³Ý¹³Ý»ñÇÝ »õ ¹ñ³Ýó ÏáÕÙÇó Ï³ï³ñíáÕ Ñ³ñÓ³ÏáõÙÝ»ñÇÝ Ù³ëÝ³Ïó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2. 1. áõÕÕÇã ³ßË³ï³Ýù³ÛÇÝ ÑÇÙÝ³ñÏÝ»ñÇ ³ßË³ï³ÝùÁ Ï³½Ù³ÉáõÍáÕ ·áñÍáÕ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Ó»õáí å³ïÇÅ ÏñáÕ ³ÛÝ ³ÝÓÇÝù, áíù»ñ ³½³ï³½ñÏÙ³Ý í³Ûñ»ñáõÙ ³Ñ³µ»ÏáõÙ »Ý áõÕÕÙ³Ý ×³Ý³å³ñÑ µéÝ³Í ¹³ï³å³ñïÛ³ÉÝ»ñÇÝ Ï³Ù Ñ³ñÓ³ÏáõÙÝ»ñ »Ý ·áñÍáõÙ ³¹ÙÇÝÇëïñ³óÇ³ÛÇ íñ³, ÇÝãå»ë Ý³»õ ³Û¹ Ýå³ï³ÏÝ»ñáí Ñ³Ýó³íáñ ËÙµ³íáñáõÙÝ»ñ »Ý Ï³½Ù³Ï»ñåáõÙ Ï³Ù ³ÏïÇíáñ»Ý Ù³ëÝ³ÏóáõÙ »Ý ³Û¹ ËÙµ³íáñáõÙÝ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Ý³å»ë íï³Ý·³íáñ é»óÇ¹ÇíÇëïÝ»ñÁ, ÇÝãå»ë Ý³»õ Í³Ýñ Ñ³Ýó³·áñÍáõÃÛáõÝÝ»ñÇ Ñ³Ù³ñ ¹³ï³å³ñïí³Í ³ÝÓÇÝù, áíù»ñ Ï³ï³ñ»É »Ý ëáõÛÝ Ñá¹í³ÍÇ ³é³çÇÝ Ù³ëáí Ý³Ë³ï»ëí³Í ·áñÍáÕáõÃÛáõÝ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áõÃÇó ÙÇÝã»õ ï³ëÝÑÇÝ· ï³ñÇ Å³Ù³Ý³Ïáí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3. Ø³ùë³Ý»Ý·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ùë³Ý»Ý·áõÃÛáõÝÁ, ³ÛëÇÝùÝ`  ³åñ³ÝùÝ»ñÇ, Ùß³ÏáõÃ³ÛÇÝ Ï³Ù ³ÛÉ ³ñÅ»ùÝ»ñÇ ³åûñÇÝÇ ï»Õ³÷áËáõÙÁ Ð³Û³ëï³ÝÇ Ð³Ýñ³å»ïáõÃÛ³Ý Ù³ùë³ÛÇÝ ë³ÑÙ³ÝÇ íñ³Ûáí ³é³Ýó Ù³ùë³ÛÇÝ ÑëÏáÕáõÃÛ³Ý Ï³Ù ¹ñ³ÝÇó Ã³ùóÝ»Éáí, Ï³Ù Ù³ùë³ÛÇÝ »õ ³ÛÉ ÷³ëï³ÃÕÃ»ñÁ Ë³µ»áõÃÛ³Ùµ û·ï³·áñÍ»Éáõ ÙÇçáóáí, »Ã» ³ÛÝ Ï³ï³ñí»É ¿ Ëáßáñ ã³÷»ñáí (Ð³Û³ëï³ÝÇ Ð³Ýñ³å»ïáõÃÛáõÝáõÙ ë³ÑÙ³Ýí³Í Ýí³½³·áõÛÝ ³ßË³ï³í³ñÓÇ  »ñÏáõÑ³½³ñ³å³ïÇÏÇ ã³÷Á ·»ñ³½³ÝóáÕ ·áõÙ³ñÇ (³ñÅ»ùÇ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ÑÇÝ· ï³ñÇ Å³Ù³Ý³Ïáí`  ·áõÛùÇ µéÝ³·ñ³íáõÙáí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»ÝùÇ, ½ÇÝ³ÙÃ»ñùÇ, ÃÙñ³ÝÛáõÃ»ñÇ, ËÇëï Ý»ñ·áñÍáÕ, ÃáõÝ³íáñ, é³¹Çá³ÏïÇí, å³ÛÃáõóÇÏ ÝÛáõÃ»ñÇ »õ å³ÛÃáõóÇÏ Ñ³ñÙ³ñ³ÝùÝ»ñÇ, Ï³Ù å³ßïáÝ»³Ï³Ý ¹ÇñùÇ ã³ñ³ß³ÑÙ³Ùµ, Ï³Ù Ï³½Ù³Ï»ñåí³Í ËÙµÇ ÏáÕÙÇó Ï³ï³ñí³Í Ù³ùë³Ý»Ý·áõÃÛáõÝÁ, ÇÝãå»ë Ý³»õ Ý³ËÏÇÝáõÙ ÝáõÛÝ ³ñ³ñùÇ Ñ³Ù³ñ ¹³ï³å³ñïí³Í ³ÝÓÇ ÏáÕÙÇó Ï³ï³ñí³Í Ù³ùë³Ý»Ý·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` 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3. 1. Ð³ïáõÏ Ýß³Ý³ÏáõÃÛ³Ý ÑáõÙùÇ, ÝÛáõÃ»ñÇ, ë³ñù³íáñáõÙÝ»ñÇ, ï»ËÝáÉá·Ç³Ý»ñÇ, ·Çï³ï»ËÝÇÏ³Ï³Ý ï»Õ»Ï³ïíáõÃÛ³Ý ¨ Í³é³ÛáõÃÛáõÝÝ»ñÇ ³åûñÇÝÇ ³ñï³Ñ³Ý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³ÙÃ»ñùÇ Ï³Ù é³½Ù³Ï³Ý ï»ËÝÇÏ³ÛÇ ëï»ÕÍÙ³Ý Ñ³Ù³ñ ÏÇñ³éíáÕ Ñ³ïáõÏ Ýß³Ý³ÏáõÃÛ³Ý ÑáõÙùÇ, ÝÛáõÃ»ñÇ, ë³ñù³íáñáõÙÝ»ñÇ, ï»ËÝáÉá·Ç³Ý»ñÇ, ·Çï³ï»ËÝÇÏ³Ï³Ý ï»Õ»Ï³ïíáõÃÛ³Ý »õ Í³é³ÛáõÃÛáõÝÝ»ñÇ ³åûñÇÝÇ ³ñï³Ñ³Ý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»ñÏáõëÇó ÙÇÝã»õ ÑÇÝ· ï³ñÇ Å³Ù³Ý³Ïáí, ³åûñÇÝ³µ³ñ ³ñï³Ñ³ÝíáÕ ÑáõÙùÇ, ÝÛáõÃ»ñÇ, ë³ñù³íáñáõÙÝ»ñÇ, ï»ËÝáÉá·Ç³Ý»ñÇ µéÝ³·ñ³í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, ùÇÙÇ³Ï³Ý »õ ½³Ý·í³Í³ÛÇÝ áãÝã³óÙ³Ý ³ÛÉ ½»Ýù»ñÇ ëï»ÕÍÙ³Ý Ñ³Ù³ñ ÏÇñ³éíáÕ Ñ³ïáõÏ Ýß³Ý³ÏáõÃÛ³Ý ÑáõÙùÇ, ÝÛáõÃ»ñÇ, ë³ñù³íáñáõÙÝ»ñÇ, ï»ËÝáÉá·Ç³Ý»ñÇ, ·Çï³ï»ËÝÇÏ³Ï³Ý ï»Õ»Ï³ïíáõÃÛ³Ý »õ Í³é³ÛáõÃÛáõÝÝ»ñÇ ³åûñÇÝÇ ³ñï³Ñ³Ý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ÑÇÝ·Çó ÙÇÝã»õ ï³ëÁ ï³ñÇ Å³Ù³Ý³Ïáí, ³åûñÇÝ³µ³ñ ³ñï³Ñ³ÝíáÕ ÑáõÙùÇ, ÝÛáõÃ»ñÇ, ë³ñù³íáñáõÙÝ»ñÇ, ï»ËÝáÉá·Ç³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4. Ø³ëë³Û³Ï³Ý ³ÝÏ³ñ·áõÃÛáõÝ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ëë³Û³Ï³Ý ³ÝÏ³ñ·áõÃÛáõÝÝ»ñ Ï³½Ù³Ï»ñå»ÉÁ, áñáÝù ½áõ·áñ¹í»É »Ý ç³ñ¹»ñáí, ³í»ñ³ÍáõÃÛáõÝÝ»ñáí, ÑñÏÇ½áõÙÝ»ñáí »õ ÝÙ³Ý ³ÛÉ ·áñÍáÕáõÃÛáõÝÝ»ñáí, ÇÝãå»ë Ý³»õ ¹ñ³Ýó Ù³ëÝ³ÏÇóÝ»ñÇ ÏáÕÙÇó í»ñÁ Ù³ïÝ³Ýßí³Í Ñ³Ýó³·áñÍáõÃÛáõÝÝ»ñÝ ³ÝÙÇç³Ï³Ýáñ»Ý Ï³ï³ñ»ÉÁ, Ï³Ù Ýñ³Ýó ÏáÕÙÇó ÇßË³ÝáõÃÛ³ÝÁ ½ÇÝí³Í ¹ÇÙ³¹ñáõÃÛáõÝ óáõÛó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5. ÆëÏ³Ï³Ý ½ÇÝíáñ³Ï³Ý Í³é³ÛáõÃÛ³Ý Ñ»ñÃ³Ï³Ý ½áñ³ÏáãÇ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ëÏ³Ï³Ý ½ÇÝíáñ³Ï³Ý Í³é³ÛáõÃÛ³Ý Ñ»ñÃ³Ï³Ý ½áñ³ÏáãÇ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Çñ»Ý Ù³ñÙÝ³Ï³Ý íÝ³ëí³Íù å³ï×³é»Éáõ ÙÇçáóáí Ï³Ù ÑÇí³Ý¹áõÃÛ³Ý ëÇÙáõÉÛ³óÇ³ÛÇ, ÷³ëï³ÃÕÃ»ñ Ï»ÕÍ»Éáõ Ï³Ù ³ÛÉ Ë³µ»áõÃÛ³Ý ÙÇçáóáí, ÇÝãå»ë »õ »Ã» ³ÛÝ Ï³ï³ñí»É ¿ ³ÛÉ Í³Ýñ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6. ¼áñ³Ñ³í³ùÇ ½áñ³ÏáãÇ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Ç Ï³ñ·áí ÐÐ ½ÇÝí³Í áõÅ»ñÇ ß³ñù»ñÁ ½áñ³Ïáã»Éáõ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ÇÝãå»ë Ý³»õ ÐÐ ½ÇÝí³Í áõÅ»ñÁ Ñ³Ù³Éñ»Éáõ Ñ³Ù³ñ Ñ³Ûï³ñ³ñíáÕ Ñ»ï³·³ ½áñ³Ïáã»ñÇó Ëáõë³÷»ÉÁ, áñ Ï³ï³ñí»É »Ý å³ï»ñ³½ÙÇ Å³Ù³Ý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ÑÇÝ·Çó ÙÇÝã»õ ï³ëÁ ï³ñÇ Å³Ù³Ý³Ïáí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7. ä³ï»ñ³½ÙÇ Å³Ù³Ý³Ï å³ñÑ³ÏÝ»ñ Ï³ï³ñ»Éáõó ¨ Ñ³ñÏ»ñ í×³ñ»Éáõ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»ñ³½ÙÇ Å³Ù³Ý³Ï ³ßË³ï³Ýù³ÛÇÝ ÙáµÇÉÇ½³óÇ³ÛÇó Ï³Ù ³ÛÉ å³ñÑ³ÏÝ»ñ Ï³ï³ñ»Éáõó, ³ÛÉ»õ Ñ³ñÏ»ñ í×³ñ»Éáõ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, Ï³Ù áõÕÕÇã ³ßË³ï³ÝùÝ»ñáí í»ó ³Ùë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8. ²åûñÇÝ³µ³ñ ³ñï³ë³ÑÙ³Ý Ù»ÏÝ»ÉÁ ¨ ³åûñÇÝ³µ³ñ ÑÑ Ùáõïù ·á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ë³ÑÙ³Ýí³Í ³ÝÓÝ³·ñÇ Ï³Ù ³é³Ýó å³ïß³× ÇßË³ÝáõÃÛáõÝÝ»ñÇ ÃáõÛÉïíáõÃÛ³Ý ³ñï³ë³ÑÙ³Ý Ù»ÏÝ»ÉÁ, ÐÐ Ùáõïù ·áñÍ»ÉÁ Ï³Ù ë³ÑÙ³Ý 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Ï³ï³ñí»É »Ý ÏñÏÇÝ ³Ý·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Ý»ñ·áñÍáõÃÛáõÝÁ ãÇ ï³ñ³ÍíáõÙ ³ÛÝ ¹»åù»ñÇ íñ³, »ñµ ÐÐ ë³ÑÙ³Ý³¹ñáõÃÛ³Ùµ í»ñ³å³Ñí³Í ³å³ëï³ÝÇ Çñ³íáõÝùÇó û·ïí»Éáõ Ñ³Ù³ñ ûï³ñ»ñÏñÛ³ ù³Õ³ù³óÇÝ»ñÝ ³é³Ýó ë³ÑÙ³Ýí³Í ³ÝÓÝ³·ñÇ Ï³Ù ÃáõÛÉïíáõÃÛ³Ý Ùáõïù »Ý ·áñÍáõÙ ÐÐ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9. ØÇç³½·³ÛÇÝ ÃéÇãùÝ»ñ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ë³ÑÙ³Ýí³Í ÃáõÛÉ³ïíáõÃÛ³Ý ÐÐ Ãéã»ÉÁ »õ ÐÐ-Çó ¹áõñë Ãéã»ÉÁ, ÃáõÛÉ³ïíáõÃÛ³Ý Ù»ç Ù³ïÝ³Ýßí³Í »ñÃáõÕÇÝ»ñÁ, í³Ûñ¿çùÇ ï»Õ»ñÁ, û¹³ÛÇÝ ¹³ñå³ëÝ»ñÁ, ÃéÇãùÝ»ñÇ µ³ñÓñáõÃÛáõÝÁ ãå³Ñå³Ý»ÉÁ Ï³Ù ÙÇç³½·³ÛÇÝ ÃéÇãùÝ»ñÇ Ï³ÝáÝÝ»ñÇ ³ÛÉ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ï³ëÁ ï³ñÇ Å³Ù³Ý³Ïáí, Ï³Ù ïáõ·³Ýùáí ë³ÑÙ³Ýí³Í Ýí³½³·áõÛÝ ³ßË³ï³í³ñÓÇ ÑÇëÝ³å³ïÇÏÇó ÙÇÝã»õ Ñ³ñÛáõñ³å³ïÇÏÇ ã³÷áí` û¹³Ý³íÇ µéÝ³·ñ³íáõÙáí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0. îñ³ÝëåáñïÇ »ñÃ¨»ÏáõÃÛ³Ý ³Ýíï³Ý·áõÃÛ³Ý ¨ ß³Ñ³·áñÍ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³ÃáõÕ³ÛÇÝ, çñ³ÛÇÝ Ï³Ù û¹³ÛÇÝ ïñ³ÝëåáñïÇ ³ßË³ïáÕÇ ÏáÕÙÇó ïñ³ÝëåáñïÇ »ñÃ»õ»ÏáõÃÛ³Ý ³Ýíï³Ý·áõÃÛ³Ý »õ ß³Ñ³·áñÍÙ³Ý Ï³ÝáÝÝ»ñÁ Ë³Ëï»ÉÁ, áñÝ ³é³ç³óñ»É ¿ ¹Åµ³Ëï ¹»åù»ñ Ù³ñ¹Ï³Ýó Ñ»ï, Ëáñï³ÏáõÙ, íÃ³ñ Ï³Ù ³ÛÉ Í³Ýñ Ñ»ï»õ³ÝùÝ»ñ, ÇÝãå»ë Ý³»õ ïñ³Ýëåáñï³ÛÇÝ ÙÇçáóÝ»ñÇ, ×³Ý³å³ñÑÝ»ñÇ, ³½¹³Ýß³ÝÇ »õ Ï³åÇ ÙÇçáóÝ»ñÇ ³Ýáñ³Ï Ýáñá·áõÙÁ, áñÁ ÝáõÛÝ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Ã»»õ ³Û¹åÇëÇ Ñ»ï»õ³ÝùÝ»ñ ã»Ý ³é³ç³óñ»É, µ³Ûó ³ÏÝÑ³Ûïáñ»Ý ëï»ÕÍ»É »Ý ¹ñ³Ýó ³é³ç³óÙ³Ý ëå³éÝ³ÉÇ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1. Ð³Õáñ¹³ÏóáõÃÛ³Ý ×³Ý³å³ñÑÝ»ñÁ ¨ ïñ³ÝëåáñïÇ ÙÇçáóÝ»ñÁ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Õáñ¹³ÏóáõÃÛ³Ý ×³Ý³å³ñÑÝ»ñÁ, ¹ñ³Ýó íñ³ »Õ³Í Ï³éáõóáõÙÝ»ñÁ, ß³ñÅ³Ï³Ý Ï³½ÙÁ Ï³Ù Ý³í»ñÁ, Ï³åÇ Ï³Ù ³½¹³Ýß³ÝÇ ÙÇçáóÝ»ñÁ ¹Çï³íáñáõÃÛ³Ùµ áãÝã³óÝ»ÉÁ Ï³Ù íÝ³ë»ÉÁ, áñÝ ³é³ç³óñ»É ¿ Ï³Ù Ï³ñáÕ ¿ ³é³ç³óÝ»É ·Ý³óùÇ Ëáñï³ÏáõÙ, Ý³í³íÃ³ñ Ï³Ù ïñ³ÝëåáñïÇ »õ Ï³åÇ ÝáñÙ³É ³ßË³ï³ÝùÇ Ë³Ý·³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ÝÑÇÝ· ï³ñÇ Å³Ù³Ý³Ïáí »õ ³ùëáñáí »ñÏáõëÇó ÙÇÝã»õ ÑÇÝ· ï³ñÇ Å³Ù³Ý³Ïáí,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2. Î»ÕÍ ÷áÕ Ï³Ù ³ñÅ»ÃÕÃ»ñ å³ïñ³ëï»ÉÁ Ï³Ù Ç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óÙ³Ý Ýå³ï³Ïáí å»ï³Ï³Ý ·³ÝÓ³ñ³Ý³ÛÇÝ Ï»ÕÍ ïáÙë»ñ, ÐÐ å»ï³Ï³Ý µ³ÝÏÇ ïáÙë»ñ, Ù»ï³Õ» ¹ñ³Ù, å»ï³Ï³Ý ³ñÅ»ÃÕÃ»ñ Ï³Ù ûï³ñ»ñÏñÛ³ í³ÉÛáõï³ å³ïñ³ëï»ÉÁ, ÇÝãå»ë Ý³»õ ¹ñ³Ýù Çñ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ÝÑÇÝ· ï³ñÇ Å³Ù³Ý³Ïáí` ·áõÛùÇ µéÝ³·ñ³íáõÙáí »õ ³ùëáñáí »ñÏáõëÇó ÙÇÝã»õ ÑÇÝ· ï³ñÇ Å³Ù³Ý³Ïáí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 Ï³ï³ñí»É »Ý áñå»ë ³ñÑ»ë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ï³ëÇó ÙÇÝã»õ ï³ëÝÑÇÝ· ï³ñÇ Å³Ù³Ý³Ïáí` ·áõÛùÇ µéÝ³·ñ³íáõÙáí »õ ³ùëáñáí »ñÏáõëÇó ÙÇÝã»õ ÑÇÝ· ï³ñÇ Å³Ù³Ý³Ïáí Ï³Ù ³é³Ýó ³ùëáñÇ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3. ì»ñ³óí³Í ¿ 11.05.92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4. ä»ï³Ï³Ý Ñ³Ýó³·áñÍáõÃÛáõÝÝ»ñÇ Ù³ëÇÝ ãÑ³Û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59-64, 67, 72 »õ 82 Ñá¹í³ÍÝ»ñáí Ý³Ë³ï»ëí³Í Ñ³ÛïÝ³å»ë Ý³Ë³å³ïñ³ëïíáÕ Ï³Ù Ï³ï³ñí³Í å»ï³Ï³Ý Ñ³Ýó³·áñÍáõÃÛáõÝÝ»ñÇ Ù³ëÇÝ ãÑ³Ûï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, Ï³Ù áõÕÕÇã ³ßË³ï³ÝùÝ»ñáí í»ó ³Ùë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5. ä»ï³Ï³Ý Ñ³Ýó³·áñÍáõÃÛáõÝÝ»ñÇ å³ñï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59-64, 67, 72, 73, 82 Ñá¹í³ÍÝ»ñáí Ý³Ë³ï»ëí³Í å»ï³Ï³Ý Ñ³Ýó³·áñÍáõÃÛáõÝÝ»ñÇ Ý³Ë³å»ë ãËáëï³óí³Í å³ñï³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 »õ ³ùëáñáí »ñÏáõëÇó ÙÇÝã»õ ÑÇÝ· ï³ñÇ Å³Ù³Ý³Ïáí, Ï³Ù ³é³Ýó ³ùëáñÇ, Ï³Ù ³ùëáñáí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ºö²Î²ÜàôÂÚ²Ü ¸ºØ àôÔÔì²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6. ¶áõÛùÇ Ñ³÷ßï³ÏáõÙÁ ·áÕáõÃÛ³Ý ÙÇçáó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·³ÕïÝÇ Ñ³÷ßï³ÏáõÙÁ (·áÕáõÃÛáõÝÁ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ïáõ·³Ýùáí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áõÃÛáõÝÁ, áñ Ï³ï³ñí»É ¿ ßÇÝáõÃÛáõÝ, å³Ñ»ëï³ñ³Ý Ï³Ù µÝ³Ï³ñ³Ý Ùáõïù ·áñÍ»Éáí Ï³Ù ÏñÏÇÝ ³Ý·³Ù Ï³Ù ÙÇ ËáõÙµ ³ÝÓ³Ýó ÏáÕÙÇó Ý³Ë³å»ë Ñ³Ù³Ó³ÛÝáõÃÛ³Ý ·³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í»ó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áõÃÛáõÝÁ, áñÁ Ï³ï³ñí»É ¿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` ³ÝÓÝ³Ï³Ý ·áõÛùÇ µéÝ³·ñ³íÙ³Ùµ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áõÃÛáõÝÁ, áñ Ï³ï³ñí»É ¿ ³é³ÝÓÝ³å»ë íï³Ý·³íáñ é»óÇ¹ÇíÇëïÇ ÏáÕÙÇó Ï³Ù ³é³ÝÓÝ³å»ë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Çó ÙÇÝã»õ ï³ëÁ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³·ñáõÃÛáõÝ, ëáõÛÝ ·ÉËÇ 86-90 »õ 92 Ñá¹í³ÍÝ»ñáõÙ Ý³Ë³ï»ëí³Í ·áõÛùÇ Ñ³÷ßï³ÏáõÃÛ³Ý ã³÷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³Ýñ` Ñ³Ýó³·áñÍáõÃÛ³Ý Ï³ï³ñÙ³Ý å³ÑÇÝ Ð³Û³ëï³ÝÇ Ð³Ýñ³å»ïáõÃÛáõÝáõÙ ë³ÑÙ³Ýí³Í Ýí³½³·áõÛÝ ³ßË³ï³í³ñÓÇ »ñ»ëÝ³å³ïÇÏÇ ã³÷Á ã·»ñ³½³ÝóáÕ ·áõÙ³ñÁ (³ñÅ»ù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½·³ÉÇ (Ð³Û³ëï³ÝÇ Ð³Ýñ³å»ïáõÃÛ³Ý ùñ»³Ï³Ý ûñ»Ýë·ñùÇ 86, 87, 89 »õ 90 Ñá¹í³ÍÝ»ñÇ ³é³çÇÝ Ù³ë»ñáí Ý³Ë³ï»ëí³Í Ñ³÷ßï³ÏáõÃÛáõÝÝ»ñ)` Ñ³Ýó³·áñÍáõÃÛ³Ý Ï³ï³ñÙ³Ý å³ÑÇÝ Ð³Û³ëï³ÝÇ Ð³Ýñ³å»ïáõÃÛáõÝáõÙ ë³ÑÙ³Ýí³Í Ýí³½³·áõÛÝ ³ßË³ï³í³ñÓÇ »ñ»ëÝ³å³ïÇÏÇó ÙÇÝã¨ »ñÏáõÑ³½³ñ³å³ïÇÏÇ ã³÷Á ã·»ñ³½³ÝóáÕ ·áõÙ³ñÁ (³ñÅ»ù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áßáñ` Ñ³Ýó³·áñÍáõÃÛ³Ý Ï³ï³ñÙ³Ý å³ÑÇÝ Ð³Û³ëï³ÝÇ Ð³Ýñ³å»ïáõÃÛáõÝáõÙ ë³ÑÙ³Ýí³Í Ýí³½³·áõÛÝ ³ßË³ï³í³ñÓÇ»ñÏáõÑ³½³ñ³å³ïÇÏÇó ÙÇÝã¨ í»óÑ³½³ñ³å³ïÇÏÇ ã³÷Á ã·»ñ³½³ÝóáÕ ·áõÙ³ñÁ (³ñÅ»ù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é³ÝÓÝ³å»ë Ëáßáñ` Ñ³Ýó³·áñÍáõÃÛ³Ý Ï³ï³ñÙ³Ý å³ÑÇÝ Ð³Û³ëï³ÝÇ Ð³Ýñ³å»ïáõÃÛáõÝáõÙ ë³ÑÙ³Ýí³Í Ýí³½³·áõÛÝ ³ßË³ï³í³ñÓÇ í»óÑ³½³ñ³å³ïÇÏÇ ã³÷Á ·»ñ³½³ÝóáÕ ·áõÙ³ñÁ (³ñÅ»ù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7. ¶áõÛùÇ Ñ³÷ßï³ÏáõÙÁ ÏáÕáåáõïÇ ÙÇçáó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µ³ó³Ñ³Ûï Ñ³÷ßï³ÏáõÙÁ (ÏáÕáåáõï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»õ ïáõ·³Ýùáí  ë³ÑÙ³Ýí³Í Ýí³½³·áõÛÝ ³ßË³ï³í³ñÓÇ ù³é³ëÝ³å³ïÇÏÇó ÙÇÝã»õ í³ÃëáõÝ³å³ïÇÏÇ ã³÷áí Ï³Ù ³é³Ýó ïáõ·³Ýù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áåáõïÁ, áñ ½áõ·áñ¹í»É ¿ ïáõÅáÕÇ ÏÛ³ÝùÇ »õ ³éáÕçáõÃÛ³Ý Ñ³Ù³ñ áã íï³Ý·³íáñ µéÝáõÃÛáõÝ ·áñÍ³¹ñ»Éáõ Ï³Ù ³Û¹åÇëÇ µéÝáõÃÛáõÝ ·áñÍ³¹ñ»Éáõ ëå³éÝ³ÉÇùÇ Ñ»ï Ï³Ù Ï³ï³ñí»É ¿ ßÇÝáõÃÛáõÝ, å³Ñ»ëï³ñ³Ý Ï³Ù µÝ³Ï³ñ³Ý Ùáõïù ·áñÍ»Éáí Ï³Ù ÏñÏÇÝ ³Ý·³Ù Ï³Ù ÙÇ ËáõÙµ ³ÝÓ³Ýó ÏáÕÙÇó Ý³Ë³å»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Ù³Ó³ÛÝáõÃÛ³Ý ·³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áåáõïÁ, áñ Ï³ï³ñí»É ¿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áõÃÛ³Ùµ ãáñëÇó ÙÇÝã»õ ï³ëÁ ï³ñÇ Å³Ù³Ý³Ï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ÝÓÝ³Ï³Ý ·áõÛùÇ µéÝ³·ñ³íÙ³Ùµ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áåáõïÁ, áñÁ Ï³ï³ñí»É ¿ ³é³ÝÓÝ³å»ë íï³Ý·³íáñ é»óÇ¹ÇíÇëïÇ ÏáÕÙÇó Ï³Ù ³é³ÝÓÝ³å»ë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Çó ÙÇÝã»õ ï³ëÝ»ñ»ù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8. ¶áõÛùÇ Ñ³÷ßï³ÏáõÙÁ ³í³½³ÏáõÃÛáõÝ ÙÇçáó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Ý ïÇñ³Ý³Éáõ Ýå³ï³Ïáí Ï³ï³ñí³Í Ñ³ñÓ³ÏáõÙÁ, áñ ½áõ·áñ¹í»É ¿ Ñ³ñÓ³ÏÙ³Ý »ÝÃ³ñÏí³Í ³ÝÓÇ ÏÛ³ÝùÇ Ï³Ù ³éáÕçáõÃÛ³Ý Ñ³Ù³ñ íï³Ý·³íáñ µéÝáõÃÛ³Ý Ñ»ï Ï³Ù ³Û¹åÇëÇ µéÝáõÃÛáõÝ ·áñÍ³¹ñ»Éáõ ëå³éÝ³ÉÇùÇ Ñ»ï (³í³½³ÏáõÃÛáõÝ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ãáñë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³½³ÏáõÃÛáõÝÁ, áñ Ï³ï³ñí»É ¿ ÙÇ ËáõÙµ ³ÝÓ³Ýó ÏáÕÙÇó Ý³Ë³å»ë  Ñ³Ù³Ó³ÛÝáõÃÛ³Ý ·³Éáí Ï³Ù ßÇÝáõÃÛáõÝ, å³Ñ»ëï³ñ³Ý Ï³Ù µÝ³Ï³ñ³Ý Ùáõïù ·áñÍ»Éáí Ï³Ù ³é³ÝÓÝ³å»ë íï³Ý·³íáñ é»óÇ¹ÇíÇëïÇ ÏáÕÙÇó, Ï³Ù ³é³ÝÓÝ³å»ë Ëáßáñ ã³÷»ñáí,  Ï³Ù ½áõ·áñ¹í»É ¿ Í³Ýñ Ù³ñÙÝ³Ï³Ý íÝ³ëí³ÍùÝ»ñ Ñ³ëóÝ»Éáõ Ñ»ï Ï³Ù Ï³ï³ñí»É ¿ Ý³ËÏÇÝáõÙ ³í³½³ÏáõÃÛáõÝ Ï³Ù µ³Ý¹ÇïÇ½Ù Ï³ï³ñ³Í ³ÝÓÇ ÏáÕÙÇó Ï³Ù Ññ³½»ÝÇ Ï³Ù áñå»ë ½»Ýù û·ï³·áñÍíáÕ ³ÛÉ ³é³ñÏ³Ý»ñÇ ·áñÍ³¹ñ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9. ¶áõÛùÇ Ñ³÷ßï³ÏáõÙÁ Ë³ñ¹³ËáõÃÛ³Ý ÙÇçáó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ñÇßÇ ·áõÛùÇÝ ïÇñ³Ý³ÉÁ Ï³Ù ·áõÛùÇ ÝÏ³ïÙ³Ùµ Çñ³íáõÝù Ó»éù µ»ñ»ÉÁ Ë³µ»áõÃÛ³Ùµ Ï³Ù íëï³ÑáõÃÛáõÝÁ ã³ñ³ß³Ñ»Éáõ ÙÇçáóáí (Ë³ñ¹³ËáõÃÛáõÝ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ïáõ·³Ýùáí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¹³ËáõÃÛáõÝÁ, áñ Ï³ï³ñí»É ¿ ÏñÏÇÝ ³Ý·³Ù Ï³Ù ÙÇ ËáõÙµ ³ÝÓ³Ýó ÏáÕÙÇó Ý³Ë³å»ë Ñ³Ù³Ó³ÛÝáõÃÛ³Ý ·³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¹³ËáõÃÛáõÝÁ, áñ Ï³ï³ñí»É ¿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ãáñëÇó ÙÇÝã»õ ï³ëÁ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¹³ËáõÃÛáõÝÁ, áñÁ Ï³ï³ñí»É ¿ ³é³ÝÓÝ³å»ë íï³Ý·³íáñ é»óÇ¹ÇíÇëïÇ ÏáÕÙÇó Ï³Ù ³é³ÝÓÝ³å»ë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Çó ÙÇÝã»õ ï³ëÝ»ñÏáõ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¶áõÛùÇ Ñ³÷ßï³ÏáõÙÁ Ûáõñ³óÝ»Éáõ, í³ïÝ»Éáõ Ï³Ù å³ßïáÝ»³Ï³Ý ¹ÇñùÁ ã³ñ³ß³Ñ»Éáõ ÙÇçáó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ÇÝ íëï³Ñí³Í Ï³Ù Ýñ³ Ï³é³í³ñÙ³ÝÁ Ñ³ÝÓÝí³Í ·áõÛùÇ Ûáõñ³óáõÙÁ Ï³Ù í³ïÝáõÙÁ, ÇÝãå»ë Ý³»õ å³ßïáÝ³ï³ñ ³ÝÓÇ ÏáÕÙÇó Çñ å³ßïáÝ»³Ï³Ý ¹ÇñùÁ ã³ñ³ß³Ñ»Éáõ ÙÇçáóáí Ï³ï³ñí³Í Ñ³÷ßï³Ï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Ï³Ù ïáõ·³Ýùáí ë³ÑÙ³Ýí³Í Ýí³½³·áõÛÝ ³ßË³ï³í³ñÓÇ ù³é³ëÝ³å³ïÇÏÇó ÙÇÝã»õ í³ÃëáõÝ³å³ïÇÏÇ ã³÷áí` áñáß³ÏÇ å³ßïáÝÝ»ñ í³ñ»Éáõ Ï³Ù áñáß³ÏÇ ·áñÍáõÝ»áõÃÛ³Ùµ ½µ³Õí»Éáõ Çñ³íáõÝùÇ ½ñÏáõÙáí Ï³Ù ³é³Ýó ½ñ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ÏñÏÇÝ ³Ý·³Ù Ï³Ù ÙÇ ËáõÙµ ³ÝÓ³Ýó ÏáÕÙÇó Ý³Ë³å»ë Ñ³Ù³Ó³ÛÝáõÃÛ³Ý ·³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ÑÇÝ· ï³ñÇ Å³Ù³Ý³Ïáí »õ ïáõ·³Ýùáí ë³ÑÙ³Ýí³Í Ýí³½³·áõÛÝ ³ßË³ï³í³ñÓÇ í³ÃëáõÝ³å³ïÇÏÇó ÙÇÝã»õ áõÃëáõÝ³å³ïÇÏÇ  ã³÷áí Ï³Ù ³é³Ýó ïáõ·³ÝùÇ` áñáß³ÏÇ å³ßïáÝÝ»ñ í³ñ»Éáõ Ï³Ù áñáß³ÏÇ  ·áñÍáõÝ»áõÃÛ³Ùµ ½µ³Õí»Éáõ Çñ³íáõÝùÇ ½ñÏáõÙáí Ï³Ù ³é³Ýó ½ñ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ãáñëÇó ÙÇÝã»õ áõÃ ï³ñÇ Å³Ù³Ý³Ïáí` ³ÝÓÝ³Ï³Ý ·áõÛùÇ µéÝ³·ñ³íÙ³Ùµ Ï³Ù ³é³Ýó µéÝ³·ñ³íÙ³Ý, áñáß³ÏÇ å³ßïáÝÝ»ñ í³ñ»Éáõ Ï³Ù áñáß³ÏÇ ·áñÍáõÝ»áõÃÛ³Ùµ ½µ³Õí»Éáõ Çñ³íáõÝùÇ ½ñÏ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³é³ÝÓÝ³å»ë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Çó ÙÇÝã»õ ï³ëÝ»ñÏáõ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1. ì»ñ³óí³Í ¿ 11.05.92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2. ì»ñ³óí³Í ¿ 29.12.82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1. ¶áõÛùÇ ÏñÏÇÝ ³Ý·³Ù Ï³ï³ñí³Í Ñ³÷ßï³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Ñ³÷ßï³ÏáõÙÁ Ñ³Ù³ñíáõÙ ¿ ÏñÏÇÝ ³Ý·³Ù Ï³ï³ñí³Í, »Ã» ³ÛÝ Ï³ï³ñí»É ¿ ³ÛÝåÇëÇ ³ÝÓÇ ÏáÕÙÇó, áñÁ Ý³ËÏÇÝáõÙ Ï³ï³ñ»É ¿ ëáõÛÝ ûñ»Ýë·ñùÇ 72, 86, 87, 88, 89, 90, 92, 94, 229.1, 232.1, 237.3 Ñá¹í³ÍÝ»ñáí Ý³Ë³ï»ëí³Í Ñ³Ýó³·áñÍáõÃÛáõÝÝ»ñÇó áñ»õ¿ Ù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2. ¶áõÛùÇ Ù³Ýñ Ñ³÷ßï³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Ç Ù³Ýñ Ñ³÷ßï³ÏáõÙÁ` Ûáõñ³óÙ³Ý, í³ïÝÙ³Ý, å³ßïáÝ»³Ï³Ý ¹ÇñùÇ ã³ñ³ß³ÑÙ³Ý Ï³Ù Ë³ñ¹³ËáõÃÛ³Ý ÙÇçáóáí, áñÁ Ï³ï³ñí»É ¿ ÝáõÛÝåÇëÇ Ë³ËïáõÙÝ»ñÇ Ñ³Ù³ñ í³ñã³Ï³Ý ïáõÛÅ Ýß³Ý³Ï»Éáõó Ñ»ïá` Ù»Ï ï³ñí³ ÁÝÃ³óùáõÙ Ï³Ù ·áõÛùÇ Ù³Ýñ Ñ³÷ßï³ÏáõÙÁ ·áÕáõÃÛ³Ý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í»ó ³ÙÇë Å³Ù³Ý³Ïáí Ï³Ù ïáõ·³Ýùáí` ë³ÑÙ³Ýí³Í Ýí³½³·áõÛÝ ³ßË³ï³í³ñÓÇ ùë³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Ý³ËÏÇÝáõÙ Ñ³÷ßï³ÏáõÃÛ³Ý Ñ³Ù³ñ ¹³ï³å³ñ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ïáõ·³Ýùáí` ë³ÑÙ³Ýí³Í Ýí³½³·áõÛÝ ³ßË³ï³í³ñÓÇ ÑÇëÝ³å³ïÇÏÇó ÙÇÝã»õ 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Ê³µ»áõÃÛ³Ý Ï³Ù íëï³ÑáõÃÛáõÝÝ Ç ã³ñÁ ·áñÍ³¹ñ»Éáõ ÙÇçáóáí ·áõÛùÇÝ íÝ³ë å³ï×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µ»áõÃÛ³Ý Ï³Ù íëï³ÑáõÃÛáõÝÁ Ç ã³ñÁ ·áñÍ³¹ñ»Éáõ ÙÇçáóáí ·áõÛù³ÛÇÝ íÝ³ë å³ï×³é»ÉÁ, »Ã» ãÏ³Ý Ñ³÷ßï³ÏÙ³Ý Ñ³ïÏ³ÝÇß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 ë³ÑÙ³Ýí³Í Ýí³½³·áõÛÝ ³ßË³ï³í³ñÓÇ ï³ëÝ³å³ïÇÏÇó ÙÇÝã»õ ùë³Ý³å³ïÇÏÇ ã³÷áí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å³ï×³é»É »Ý Ëáßáñ ã³÷»ñÇ íÝ³ë (Ð³Û³ëï³ÝÇ Ð³Ýñ³å»ïáõÃÛáõÝáõÙ ë³ÑÙ³Ýí³Í Ýí³½³·áõÛÝ ³ßË³ï³í³ñÓÇ ÑÇëÝ³å³ïÇÏÇ ã³÷Á ·»ñ³½³ÝóáÕ ·áõÙ³ñÇ (³ñÅ»ùÇ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»ñÏáõ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93. 1. ¾É»Ïïñ³Ï³Ý, ç»ñÙ³ÛÇÝ ¿Ý»ñ·Ç³ÛÇó Ï³Ù ·³½Çó û·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É»Ïïñ³Ï³Ý, ç»ñÙ³ÛÇÝ ¿Ý»ñ·Ç³ÛÇó Ï³Ù ·³½Çó û·ïí»Éáõ Ï³ÝáÝÝ»ñÁ Ë³Ëï»ÉÁ, áñ Ï³ï³ñí»É ¿ ÝáõÛÝåÇëÇ Ë³ËïáõÙÝ»ñÇ Ñ³Ù³ñ í³ñã³Ï³Ý ïáõÛÅ Ýß³Ý³Ï»Éáõó Ñ»ïá Ï³Ù ¿³Ï³Ý íÝ³ë (ÝÛáõÃ³Ï³Ý íÝ³ëÇ ¹»åùáõÙ Ð³Û³ëï³ÝÇ Ð³Ýñ³å»ïáõÃÛáõÝáõÙ ë³ÑÙ³Ýí³Í Ýí³½³·áõÛÝ ³ßË³ï³í³ñÓÇ Ñ³ñÛáõñ³å³ïÇÏÇ ã³÷Á ·»ñ³½³ÝóáÕ ·áõÙ³ñÇ  (³ñÅ»ùÇ) ¿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ïáõ·³Ýùáí`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2. Ò»éÝ³ñÏáõÃÛáõÝÝ»ñáõÙ, ÑÇÙÝ³ñÏÝ»ñáõÙ ¨ Ï³½Ù³Ï»ñåáõÃÛáõÝÝ»ñáõÙ ³åûñÇÝÇ ¿É»Ïïñ³Ï³Ý ëÝáõóáõÙ ³ÝóÏ³óÝ»ÉÁ, ÇÝãå»ë Ý³¨ Ó»éÝ³ñÏáõÃÛáõÝÝ»ñÇ, ÑÇÙÝ³ñÏÝ»ñÇ, Ï³½Ù³Ï»ñåáõÃÛáõÝÝ»ñÇ å³ßïáÝ³ï³ñ ³ÝÓ³Ýó ÏáÕÙÇó Ý»ñùÇÝ ¿É»Ïïñ³Ñ³Õáñ¹Ù³Ý ·Í»ñÇÝ Ï³Ù ¿É»Ïïñ³ïñ³ÝëåáñïÇ ÏáÝï³Ïï³ÛÇÝ ó³ÝóÇÝ ³ÛÉ ûµÛ»ÏïÝ»ñ ÙÇ³óÝ»Éáõ ³åûñÇÝÇ ÃáõÛÉïíáõÃÛáõÝ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áõÙ, ÑÇÙÝ³ñÏÝ»ñáõÙ »õ Ï³½Ù³Ï»ñåáõÃÛáõÝÝ»ñáõÙ ³åûñÇÝÇ ¿É»Ïïñ³Ï³Ý ëÝáõóáõÙ ³ÝóÏ³óÝ»ÉÁ, ÇÝãå»ë Ý³»õ Ó»éÝ³ñÏáõÃÛáõÝÝ»ñÇ, ÑÇÙÝ³ñÏÝ»ñÇ, Ï³½Ù³Ï»ñåáõÃÛáõÝÝ»ñÇ å³ßïáÝ³ï³ñ ³ÝÓ³Ýó ÏáÕÙÇó ³Û¹ Ó»éÝ³ñÏáõÃÛáõÝÝ»ñÇ, ÑÇÙÝ³ñÏÝ»ñÇ, Ï³½Ù³Ï»ñåáõÃÛáõÝÝ»ñÇ Ý»ñùÇÝ ¿É»Ïïñ³Ñ³Õáñ¹Ù³Ý ·Í»ñÇÝ Ï³Ù ¿É»Ïïñ³ïñ³ÝëåáñïÇ ÏáÝï³Ïï³ÛÇÝ ó³ÝóÇÝ ³ÛÉ ûµÛ»ÏïÝ»ñ ÙÇ³óÝ»Éáõ ³åûñÇÝÇ  ÃáõÛÉïíáõÃÛáõÝ ï³ÉÁ, áñ Ï³ï³ñí»É »Ý ÝáõÛÝåÇëÇ Ë³ËïáõÙÝ»ñÇ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»õ ïáõ·³Ýùáí` ë³ÑÙ³Ýí³Í Ýí³½³·áõÛÝ ³ßË³ï³í³ñÓÇ ùë³Ý³å³ïÇÏÇó ÙÇÝã»õ ù³é³ëÝ³å³ïÇÏÇ ã³÷áí Ï³Ù å³ßïáÝ³ÝÏáõÃÛ³Ùµ »õ ïáõ·³Ýùáí`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93. 3. ¾Ý»ñ·³å»ïÑëÏáÕáõÃÛ³Ý ¨ ¿É»Ïïñ³Ù³ï³Ï³ñ³ñáÕ Ù³ñÙÇÝÝ»ñÇ ÏáÕÙÇó ûµÛ»ÏïÝ»ñÝ ¿É»Ïïñ³Ï³Ý ó³ÝóÇÝ ÙÇ³óÝ»Éáõ ³åûñÇÝÇ ÃáõÛÉïíáõÃÛáõÝ ï³ÉÁ Ï³Ù ¿É»Ïïñ³Ï³Ý ¿Ý»ñ·Ç³ÛÇ Ù³ï³Ï³ñ³ñÙ³Ý ë³ÑÙ³Ýí³Í ·ñ³ýÇÏ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Ý»ñ·³å»ïÑëÏáÕáõÃÛ³Ý »õ ¿É»Ïïñ³Ù³ï³Ï³ñ³ñáÕ Ù³ñÙÇÝÝ»ñÇ å³ßïáÝ³ï³ñ ³ÝÓ³Ýó, ÑëÏÇãÝ»ñÇ Ï³Ù ï»ëáõãÝ»ñÇ ÏáÕÙÇó ù³Õ³ù³óÇÝ»ñÇ µÝ³Ï»ÉÇ ïÝ»ñÁ, µÝ³Ï³ñ³ÝÝ»ñÁ Ï³Ù ÙÛáõë ûµÛ»ÏïÝ»ñÁ, ÇÝãå»ë Ý³»õ Ó»éÝ³ñÏáõÃÛáõÝÝ»ñÁ, ÑÇÙÝ³ñÏÝ»ñÁ, Ï³½Ù³Ï»ñåáõÃÛáõÝÝ»ñÝ ¿É»Ïïñ³Ï³Ý ó³ÝóÇÝ Ï³Ù ¿É»Ïïñ³ïñ³ÝëåáñïÇ ÏáÝï³Ïï³ÛÇÝ ó³ÝóÇÝ ÙÇ³óÝ»Éáõ ³åûñÇÝÇ ÃáõÛÉïíáõÃÛáõÝ ï³ÉÁ, áñ Ï³ï³ñí»É ¿ ÝáõÛÝåÇëÇ Ë³ËïáõÙÝ»ñÇ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»õ ïáõ·³Ýùáí` ï³ëÝÑÇÝ· Ñ³½³ñ ¹ñ³Ù Ï³Ù å³ßïáÝ³ÝÏáõÃÛ³Ùµ »õ ïáõ·³Ýùáí`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¾É»Ïïñ³Ù³ï³Ï³ñ³ñáÕ Ù³ñÙÇÝÝ»ñÇ ¹Çëå»ïã»ñ³Ï³Ý Í³é³ÛáõÃÛáõÝÝ»ñÇ Ï³Ù µ³ßËÇã »ÝÃ³Ï³Û³ÝÝ»ñÇ ûå»ñ³ïÇí Í³é³ÛáõÃÛáõÝÝ»ñÇ ³ßË³ï³ÏÇóÝ»ñÇ ÏáÕÙÇó ³é³Ýó ¿É»Ïïñ³ó³ÝóÇ  í»ñ³¹³ë Ï³½Ù³Ï»ñåáõÃÛ³Ý Çñ³í³ëáõ ³ÝÓ³Ýó ÃáõÛÉïíáõÃÛ³Ý ¿É»Ïïñ³Ï³Ý ¿Ý»ñ·Ç³ÛÇ Ù³ï³Ï³ñ³ñÙ³Ý ë³ÑÙ³Ýí³Í ·ñ³ýÇÏÁ Ë³Ëï»ÉÁ, ÇÝãå»ë Ý³»õ ¿É»Ïïñ³ó³ÝóÇ Ï³Ù ¿É»Ïïñ³ó³ÝóÇ í»ñ³¹³ë Ï³½Ù³Ï»ñåáõÃÛ³Ý å³ßïáÝ³ï³ñ ³ÝÓ³Ýó ÏáÕÙÇó, ë³ÑÙ³Ýí³Í Ï³ñ·áí ãÝ³Ë³ï»ëí³Í ¹»åù»ñáõÙ, ¿É»Ïïñ³Ù³ï³Ï³ñ³ñÙ³Ý ·ñ³ýÇÏÇ Ë³ËïÙ³Ý ÃáõÛÉïíáõÃÛáõÝ ï³ÉÁ, áñ Ï³ï³ñí»É »Ý ÝáõÛÝåÇëÇ Ë³ËïáõÙÝ»ñÇ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 »õ ïáõ·³Ýùáí` ë³ÑÙ³Ýí³Í Ýí³½³·áõÛÝ ³ßË³ï³í³ñÓÇ ùë³Ý³å³ïÇÏÇó ÙÇÝã»õ ù³é³ëÝ³å³ïÇÏÇ ã³÷áí Ï³Ù å³ßïáÝ³ÝÏáõÃÛ³Ùµ »õ ïáõ·³Ýùáí`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4. ÞáñÃ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Ç Ï³Ù Ýñ³ Ù»ñÓ³íáñÝ»ñÇ ÝÏ³ïÙ³Ùµ µéÝáõÃÛáõÝ ·áñÍ³¹ñ»Éáõ, Ýñ³ Ï³Ù Ýñ³ Ù»ñÓ³íáñÝ»ñÇ Ù³ëÇÝ ³Ýí³Ý³ñÏáÕ ï»Õ»ÏáõÃÛáõÝÝ»ñ Ññ³å³ñ³Ï»Éáõ, ·áõÛùÁ íÝ³ë»Éáõ Ï³Ù áãÝã³óÝ»Éáõ ëå³éÝ³ÉÇùáí ·áõÛùÁ Ï³Ù ·áõÛùÇ ÝÏ³ïÙ³Ùµ Çñ³íáõÝùÁ Ñ³ÝÓÝ»Éáõ å³Ñ³ÝçÁ (ßáñÃáõÙ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ãáñë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áñÃáõÙÁ, áñ Ï³ï³ñí»É ¿ ÏñÏÇÝ ³Ý·³Ù Ï³Ù ÙÇ ËáõÙµ ³ÝÓ³Ýó ÏáÕÙÇó Ý³Ë³å»ë Ñ³Ù³Ó³ÛÝáõÃÛ³Ý ·³Éáí Ï³Ù ëå³ÝáõÃÛ³Ý Ï³Ù Í³Ýñ Ù³ñÙÝ³Ï³Ý íÝ³ëí³Íù Ñ³ëóÝ»Éáõ ëå³éÝ³ÉÇùáí Ï³Ù Ëáßáñ ã³÷»ñÇ Ñ³ëÝáÕ (Ð³Û³ëï³ÝÇ Ð³Ýñ³å»ïáõÃÛáõÝáõÙ ë³ÑÙ³Ýí³Í Ýí³½³·áõÛÝ ³ßË³ï³í³ñÓÇ ÑÇÝ·Ñ³ñÛáõñ³å³ïÇÏÇó  ÙÇÝã»õ »ñÏáõÑ³½³ñ³å³ïÇÏÇ ã³÷Á ã·»ñ³½³ÝóáÕ ·áõÙ³ñÇ (³ñÅ»ùÇ) ·áõÛùÁ Ï³Ù ·áõÛùÇ ÝÏ³ïÙ³Ùµ Çñ³íáõÝùÁ Ñ³ÝÓÝ»Éáõ å³Ñ³Ýç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ãáñëÇó ÙÇÝã»õ ÛáÃ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áñÃáõÙÁ, áñÁ Ï³ï³ñí»É ³é³ÝÓÝ³å»ë íï³Ý·³íáñ é»óÇ¹ÇíÇëïÇ ÏáÕÙÇó Ï³Ù ³é³ÝÓÝ³å»ë Ëáßáñ ã³÷»ñÇ Ñ³ëÝáÕ (Ð³Û³ëï³ÝÇ Ð³Ýñ³å»ïáõÃÛáõÝáõÙ ë³ÑÙ³Ýí³Í Ýí³½³·áõÛÝ ³ßË³ï³í³ñÓÇ »ñÏáõÑ³½³ñ³å³ïÇÏÇ ã³÷Á ·»ñ³½³ÝóáÕ ·áõÙ³ñÇ (³ñÅ»ùÇ) ·áõÛùÁ Ï³Ù ·áõÛùÇ ÝÏ³ïÙ³Ùµ Çñ³íáõÝùÁ Ñ³ÝÓÝ»Éáõ å³Ñ³Ýç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Çó ÙÇÝã»õ ï³ëÝ»ñÏáõ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5. ¶ï³Í å»ï³Ï³Ý Ï³Ù Ñ³Ýñ³ÛÇÝ ·áõÛùÇ Ûáõñ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ï³Í Ï³Ù å³ï³ÑÙ³Ùµ Ñ³Ýó³íáñÇ ïÇñ³å»ïáõÃÛ³Ý ³Ýó³Í ³ñÅ»ù³íáñ å»ï³Ï³Ý Ï³Ù Ñ³Ýñ³ÛÇÝ ·áõÛùÇ Ûáõñ³ó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ïáõ·³Ýùáí` ë³ÑÙ³Ýí³Í Ýí³½³·áõÛÝ ³ßË³ï³í³ñÓÇ ï³ëÝ³å³ïÇÏÇó ÙÇÝã»õ ùë³Ý³å³ïÇÏÇ ã³÷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6. ¶áõÛùÁ ¹Çï³íáñáõÃÛ³Ùµ áãÝã³óÝ»ÉÁ Ï³Ù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Á ¹Çï³íáñáõÃÛ³Ùµ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ïáõ·³Ýùáí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Á ¹Çï³íáñáõÃÛ³Ùµ áãÝã³óÝ»ÉÁ Ï³Ù íÝ³ë»ÉÁ, áñ Ï³ï³ñí»É ¿ ÑñÏÇ½Ù³Ý Ï³Ù Ñ³ÝñáõÃÛ³Ý Ñ³Ù³ñ íï³Ý·³íáñ ³ÛÉ »Õ³Ý³Ïáí Ï³Ù ³é³ç³óñ»É ¿ Ù³ñ¹Ï³ÛÇÝ ½áÑ»ñ Ï³Ù Ëáßáñ íÝ³ë (Ð³Û³ëï³ÝÇ Ð³Ýñ³å»ïáõÃÛáõÝáõÙ ë³ÑÙ³Ýí³Í Ýí³½³·áõÛÝ ³ßË³ï³í³ñÓÇ »ñÏáõÑ³½³ñ³å³ïÇÏÇ ã³÷Á  ·»ñ³½³ÝóáÕ ·áõÙ³ñÇ (³ñÅ»ùÇ) ¿ å³ï×³é»É Ï³Ù ³ÛÉ Í³Ýñ Ñ»ï»õ³ÝùÝ»ñ ¿ áõÝ»ó»É, ÇÝãå»ë Ý³»õ ³Ýï³é³ÛÇÝ ½³Ý·í³ÍÝ»ñÝ áõ Ëáßáñ ã³÷»ñÇ (Ð³Û³ëï³ÝÇ Ð³Ýñ³å»ïáõÃÛáõÝáõÙ ë³ÑÙ³Ýí³Í Ýí³½³·áõÛÝ ³ßË³ï³í³ñÓÇ »ñÏáõÑ³½³ñ³å³ïÇÏÇ ã³÷Á  ·»ñ³½³ÝóáÕ ·áõÙ³ñÇ (³ñÅ»ùÇ) Ñ³ëÝáÕ ó³Ýù»ñÁ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ãáñëÇó ÙÇÝã»õ ï³ëÁ ï³ñÇ Å³Ù³Ý³Ïáí` ³ÝÓÝ³Ï³Ý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¶áõÛùÝ ³Ý½·áõßáõÃÛ³Ùµ áãÝã³óÝ»ÉÁ Ï³Ù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õÛùÝ ³Ý½·áõßáõÃÛ³Ùµ áãÝã³óÝ»ÉÁ Ï³Ù íÝ³ë»ÉÁ, áñÁ Ù³ñ¹Ï³ÛÇÝ ½áÑ»ñ Ï³Ù ³ÛÉ Í³Ýñ Ñ»ï»õ³ÝùÝ»ñ ¿ ³é³ç³óñ»É, ÇÝãå»ë Ý³»õ ³Ý½·áõßáõÃÛ³Ùµ ³Ýï³é³ÛÇÝ ½³Ý·í³ÍÝ»ñÝ áõ Ëáßáñ ã³÷»ñÇ (Ð³Û³ëï³ÝÇ Ð³Ýñ³å»ïáõÃÛáõÝáõÙ  ë³ÑÙ³Ýí³Í Ýí³½³·áõÛÝ ³ßË³ï³í³ñÓÇ »ñÏáõÑ³½³ñ³å³ïÇÏÇ ã³÷Á ·»ñ³½³ÝóáÕ ·áõÙ³ñÇ  (³ñÅ»ùÇ) Ñ³ëÝáÕ ó³Ýù»ñÁ áãÝã³óÝ»ÉÁ Ï³Ù íÝ³ë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Ï³Ù ïáõ·³Ýùáí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1. ¶ÛáõÕ³ïÝï»ë³Ï³Ý ï»ËÝÇÏ³Ý Ñ³Ýó³íáñ-³Ý÷áõÛÃ û·ï³·áñÍ»ÉÁ Ï³Ù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íËá½Ý»ñÇ, ÏáÉïÝï»ëáõÃÛáõÝÝ»ñÇ »õ å»ï³Ï³Ý Ï³Ù Ïááå»ñ³ïÇí ÙÛáõë Ï³½Ù³Ï»ñåáõÃÛáõÝÝ»ñÇÝ å³ïÏ³ÝáÕ ïñ³ÏïáñÝ»ñÁ, ³íïáÙáµÇÉÝ»ñÁ, ÏáÙµ³ÛÝÝ»ñÁ »õ ³ÛÉ ·ÛáõÕ³ïÝï»ë³Ï³Ý Ù»ù»Ý³Ý»ñÁ Ñ³Ýó³íáñ-³Ý÷áõÛÃ û·ï³·áñÍ»ÉÁ Ï³Ù å³Ñ»ÉÁ, áñÇ Ñ»ï»õ³Ýùáí ÷ã³ó»É Ï³Ù ç³ñ¹í»É »Ý ³Û¹ Ù»ù»Ý³Ý»ñÇ ³å³ÏáÙåÉ»Ïï³íáñ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` ÙÇÝã»õ »ñÏáõ ï³ñÇ Å³Ù³Ý³Ïáí, Ï³Ù ïáõ·³Ýùáí`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¹ñ³Ýù Ï³ï³ñí»É »Ý µ³½ÙÇóë Ï³Ù Ëáßáñ (Ð³Û³ëï³ÝÇ Ð³Ýñ³å»ïáõÃÛáõÝáõÙ ë³ÑÙ³Ýí³Í Ýí³½³·áõÛÝ ³ßË³ï³í³ñÓÇ ÑÇÝ·Ñ³ñÛáõñ³å³ïÇÏÇ ã³÷Á ·»ñ³½³ÝóáÕ ·áõÙ³ñÇ (³ñÅ»ùÇ) íÝ³ë »Ý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2. ²é¨ïñ³ÛÇÝ ·³ÕïÝÇù Ññ³å³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Í³é³ÛáÕÇ ÏáÕÙÇó å³ßïáÝ»³Ï³Ý å³ñï³Ï³ÝáõÃÛáõÝÝ»ñÁ Ï³ï³ñ»ÉÇë Çñ»Ý Ñ³ÛïÝÇ ¹³ñÓ³Í ³é»õïñ³ÛÇÝ ·³ÕïÝÇùÁ Ññ³å³ñ³Ï»ÉÁ Ï³Ù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»ñÏáõ ï³ñÇ Å³Ù³Ý³Ïáí Ï³Ù áõÕÕÇã ³ßË³ï³ÝùÝ»ñáí`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ä»ï³Ï³Ý Ï³Ù Ñ³Ýñ³ÛÇÝ ·áõÛùÇ å³Ñå³ÝáõÃÛ³ÝÁ Ñ³Ýó³íáñ-³Ý÷áõÛÃ í»ñ³µ»ñÙáõÝù óáõó³µ»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 å³ñï³Ï³ÝáõÃÛáõÝÝ»ñÇÝ Ñ³Ýó³íáñ-³Ý÷áõÛÃ í»ñ³µ»ñí»ÉÝ ³ÛÝ ³ÝÓÇ ÏáÕÙÇó, áñÇÝ Ñ³ÝÓÝ³ñ³ñí³Í ¿ å»ï³Ï³Ý Ï³Ù Ñ³Ýñ³ÛÇÝ ·áõÛùÇ å³Ñå³ÝáõÃÛáõÝÁ Ï³Ù å³ßïå³ÝáõÃÛáõÝÁ, »Ã» ¹ñ³ Ñ»ï»õ³Ýùáí ï»ÕÇ ¿ áõÝ»ó»É ³Û¹ ·áõÛùÇ Ëáßáñ ã³÷»ñÇ Ñ³ëÝáÕ (Ð³Û³ëï³ÝÇ Ð³Ýñ³å»ïáõÃÛáõÝáõÙ ë³ÑÙ³Ýí³Í Ýí³½³·áõÛÝ ³ßË³ï³í³ñÓÇ ÑÇÝ·Ñ³ñÛáõñ³å³ïÇÏÇ ã³÷Á ·»ñ³½³ÝóáÕ ·áõÙ³ñÇ (³ñÅ»ùÇ) Ñ³÷ßï³ÏáõÙ, íÝ³ëáõÙ,  ÷ã³óáõÙ Ï³Ù Ïáñáõëï, »õ »Ã» ãÏ³Ý å³ßïáÝ»³Ï³Ý Ñ³Ýó³·áñÍáõÃÛ³Ý Ñ³ïÏ³ÝÇß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1. ì»ñ³óí³Í ¿ 11.05.92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Æ ÎÚ²ÜøÆ, ²èàÔæàôÂÚ²Ü, ²¼²îàôÂÚ²Ü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ðÄ²Ü²ä²îìàôÂÚ²Ü ¸ºØ àôÔÔì²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ò²¶àðÌàôÂÚàôÜ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9. Ì³Ýñ³óáõóÇã Ñ³Ý·³Ù³ÝùÝ»ñáõÙ Ï³ï³ñí³Í ¹Çï³íáñÛ³É ëå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Û³É ëå³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ß³Ñ³¹Çï³Ï³Ý ¹ñ¹áõÙ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áõÉÇ·³Ý³Ï³Ý ¹ñ¹áõÙ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ïáõÅáÕÇ ÏáÕÙÇó Çñ Í³é³Û³Ï³Ý Ï³Ù Ñ³ë³ñ³Ï³Ï³Ý å³ñïùÁ Ï³ï³ñ»Éáõ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ñÏáõ Ï³Ù ÙÇ ù³ÝÇ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Ýó³íáñÇ Ñ³Ù³ñ ³ÏÝÑ³Ûï ÑÕÇ íÇ×³ÏáõÙ ·ïÝíáÕ ÏÝáç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é³ÝÓÇÝ ¹³Å³ÝáõÃÛ³Ùµ Ï³Ù ß³ï»ñÇ ÏÛ³ÝùÇ Ñ³Ù³ñ íï³Ý·³íáñ »Õ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³ÛÉ Ñ³Ýó³·áñÍáõÃÛáõÝ Ã³ùóÝ»Éáõ Ï³Ù ¹ñ³ Ï³ï³ñáõÙÁ Ñ»ßï³óÝ»Éáõ Ýå³ï³Ïáí, ³ÛÉ»õ »Ã» ½áõ·áñ¹í³Í ¿ »Õ»É µéÝ³µ³ñáõÃÛ³Ý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é³ÝÓÝ³å»ë íï³Ý·³íáñ é»óÇ¹ÇíÇëïÇ ÏáÕÙÇó, Ï³Ù Ý³ËÏÇÝáõÙ ¹Çï³íáñÛ³É ëå³ÝáõÃÛáõÝ Ï³ï³ñ³Í ³ÝÓÇ ÏáÕÙÇó (µ³ó³éáõÃÛ³Ùµ ³ÝÑñ³Å»ßï å³ßïå³ÝáõÃÛ³Ý ë³ÑÙ³ÝÝ»ñÇ ³ÝóáõÙáí, Ï³Ù ïáõÅáÕÇ ÏáÕÙÇó ·áñÍ³¹ñí³Í µéÝáõÃÛ³Ý Ï³Ù Í³Ýñ íÇñ³íáñ³ÝùÇ ³½¹»óáõÃÛ³Ý ï³Ï ³é³ç³ó³Í Ñ³ÝÏ³ñÍ³Ï³Ý Ñá·»Ï³Ý ËÇëï Ñáõ½ÙáõÝùÇ íÇ×³ÏáõÙ Ï³ï³ñí³Í ëå³ÝáõÃÛáõÝÇó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³é»õ³Ý·í³Í Ï³Ù ³ÛÉ »Õ³Ý³Ïáí ³åûñÇÝ³µ³ñ ³½³ïáõÃÛáõÝÇó ½ñÏí³Í ³ÝÓ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0. ¸Çï³íáñÛ³É ëå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Û³É ëå³ÝáõÃÛáõÝÁ, áñ Ï³ï³ñí»É ¿ ³é³Ýó ëáõÛÝ ûñ»Ýë·ñùÇ 99 Ñá¹í³ÍáõÙ Ù³ïÝ³Ýßí³Í Í³Ýñ³óáõóÇã Ñ³Ý·³Ù³Ýù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Ý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 Ðá·»Ï³Ý ËÇëï Ñáõ½ÙáõÝùÇ íÇ×³ÏáõÙ Ï³ï³ñí³Í ¹Çï³íáñÛ³É ëå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ÅáÕÇ ÏáÕÙÇó ·áñÍ³¹ñí³Í µéÝáõÃÛ³Ý Ï³Ù Í³Ýñ íÇñ³íáñ³ÝùÇ, ÇÝãå»ë »õ ïáõÅáÕÇ ³ÛÉ ³ÝûñÇÝ³Ï³Ý ·áñÍáÕáõÃÛáõÝÝ»ñÇ ³½¹»óáõÃÛ³Ý ï³Ï ³é³ç³ó³Í Ñ³ÝÏ³ñÍ³Ï³Ý Ñá·»Ï³Ý ËÇëï Ñáõ½ÙáõÝùÇ íÇ×³ÏáõÙ Ï³ï³ñí³Í ¹Çï³íáñÛ³É ëå³ÝáõÃÛáõÝÁ, »Ã» ³Û¹ ·áñÍáÕáõÃÛáõÝÝ»ñÁ Ù»Õ³¹ñÛ³ÉÇ Ï³Ù Ýñ³ Ù»ñÓ³íáñÝ»ñÇ Ñ³Ù³ñ ³é³ç³óñ»É, Ï³Ù Ï³ñáÕ ¿ÇÝ ³é³ç³óÝ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2. ²ÝÑñ³Å»ßï å³ßïå³ÝáõÃÛ³Ý ë³ÑÙ³ÝÝ»ñÇ ³ÝóáõÙáí Ï³ï³ñí³Í ëå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 å³ßïå³ÝáõÃÛ³Ý ë³ÑÙ³ÝÝ»ñÇ ³ÝóáõÙáí Ï³ï³ñí³Í ëå³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3. ²Ý½·áõÛß ëå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½·áõßáõÃÛ³Ùµ Ï³ï³ñí³Í ëå³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4. ÆÝùÝ³ëå³ÝáõÃÛ³Ý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íáñÇó ÝÛáõÃ³Ï³Ý Ï³Ù ³ÛÉ Ï³ËÙ³Ý Ù»ç ·ïÝíáÕ ³ÝÓÇ ÝÏ³ïÙ³Ùµ ³é³çÇÝ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ÕÙÇó ¹³Å³Ý í»ñ³µ»ñÙáõÝù óáõÛó ï³Éáõ, Ï³Ù Ýñ³ ³ÝÓÝ³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Å³Ý³å³ïíáõÃÛáõÝÁ ëÇëï»Ù³ïÇÏ³µ³ñ ëïáñ³óÝ»Éáõ ÙÇçáóáí Ýñ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ÇÝùÝ³ëå³ÝáõÃÛ³Ý Ï³Ù ÇÝùÝ³ëå³ÝáõÃÛ³Ý ÷áñÓ Ï³ï³ñí»ÉáõÝ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Ç ÏáÕÙÇó, áñÇ ÝÏ³ïÙ³Ùµ ïáõÅáÕÁ ãÇ ·ïÝí»É ÝÛáõÃ³Ï³Ý Ï³Ù ³ÛÉ Ï³ËÙ³Ý Ù»ç, ëÇëï»Ù³ïÇÏ Ñ³É³Í³ÝùÇ, ½ñå³ñïáõÃÛ³Ý, íÇñ³íáñ³ÝùÇ Ñ»ï»õ³Ýùáí ïáõÅáÕÇÝ ÇÝùÝ³ëå³ÝáõÃÛ³Ý Ï³Ù ÇÝùÝ³ëå³ÝáõÃÛ³Ý ÷áñÓ Ï³ï³ñí»ÉáõÝ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5. ¸Çï³íáñáõÃÛ³Ùµ Í³Ýñ Ù³ñÙÝ³Ï³Ý íÝ³ëí³Í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áõÃÛ³Ùµ Í³Ýñ Ù³ñÙÝ³Ï³Ý íÝ³ëí³Íù Ñ³ëóÝ»ÉÁ, áñ íï³Ý·³íáñ ¿ ÏÛ³ÝùÇ Ñ³Ù³ñ Ï³Ù ³é³ç³óñ»É ¿ ï»ëáÕáõÃÛ³Ý, ÉëáÕáõÃÛ³Ý, Ï³Ù áñ»õ¿ ³ÛÉ ûñ·³ÝÇ Ïáñáõëï, Ï³Ù ûñ·³ÝÇ ýáõÝÏóÇ³Ý»ñÇ ³ÝÏáõÙ, Ñá·»Ï³Ý ÑÇí³Ý¹áõÃÛáõÝ, Ï³Ù ³éáÕçáõÃÛ³Ý áñ»õ¿ ³ÛÉ ù³Ûù³ÛáõÙ ½áõ·áñ¹í³Í ³ßË³ïáõÝ³ÏáõÃÛ³Ý áã å³Ï³ë, ù³Ý Ù»Ï »ññáñ¹Ç Ï³ÛáõÝ ÏáñëïÇ Ñ»ï, Ï³Ù ³é³ç³óñ»É ¿ ÑÕÇáõÃÛ³Ý ÁÝ¹Ñ³ïáõÙ, Ï³Ù ¹»ÙùÇ ³ÝçÝç»ÉÇ ³ÛÉ³Ý¹³Ï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ñ³ Ñ»ï»õ³Ýùáí ïáõÅáÕÁ Ù³Ñ³ó»É ¿ Ï³Ù ¹³ Ïñ»É ¿ ï³Ýç³Ñ³ñÙ³Ý Ï³Ù Ëáßï³Ý·Ù³Ý µÝáõÛÃ, Ï³Ù Ï³ï³ñí»É ¿ Çñ Í³é³ÛáÕ³Ï³Ý Ï³Ù Ñ³ë³ñ³Ï³Ï³Ý å³ñïùÁ Ï³ï³ñáÕ ïáõÅáÕÇ ÝÏ³ïÙ³Ùµ, Ï³Ù ¿É Ï³ï³ñí»É ¿ ³é³ÝÓÝ³å»ë íï³Ý·³íáñ é»óÇ¹ÇíÇëï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6. ¸Çï³íáñáõÃÛ³Ùµ Ýí³½ Í³Ýñ Ù³ñÙÝ³Ï³Ý íÝ³ëí³Í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áõÃÛ³Ùµ Ýí³½ Í³Ýñ Ù³ñÙÝ³Ï³Ý íÝ³ëí³Íù, ³ÛëÇÝùÝ` ³ÛÝåÇëÇ Ù³ñÙÝ³Ï³Ý íÝ³ëí³Íù Ñ³ëóÝ»ÉÁ, áñÁ íï³Ý·³íáñ ¿ ÏÛ³ÝùÇ Ñ³Ù³ñ »õ ãÇ ³é³ç³óñ»É ëáõÛÝ ûñ»Ýë·ñùÇ 105 Ñá¹í³Íáí Ý³Ë³ï»ëí³Í Ñ»ï»õ³ÝùÝ»ñÁ, µ³Ûó ³é³ç³óñ»É ¿ ³éáÕçáõÃÛ³Ý ï»õ³Ï³Ý ù³Ûù³ÛáõÙ, Ï³Ù ³ßË³ïáõÝ³ÏáõÃÛ³Ý Ù»Ï »ññáñ¹Çó å³Ï³ë ½·³ÉÇ Ï³ÛáõÝ Ïáñáõë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Ïñ»É ¿ ï³Ýç³Ñ³ñÙ³Ý Ï³Ù Ëáßï³Ý·Ù³Ý µÝáõÛÃ Ï³Ù Ï³ï³ñí»É ¿ Çñ Í³é³ÛáÕ³Ï³Ý Ï³Ù Ñ³ë³ñ³Ï³Ï³Ý å³ñïùÁ Ï³ï³ñáÕ ïáõÅáÕÇ ÝÏ³ïÙ³Ùµ, Ï³Ù ¿É Ï³ï³ñí»É ¿ ³é³ÝÓÝ³å»ë íï³Ý·³íáñ é»óÇ¹ÇíÇëï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7. Ðá·»Ï³Ý ËÇëï Ñáõ½ÙáõÝùÇ íÇ×³ÏáõÙ ¹Çï³íáñÛ³É Í³Ýñ Ï³Ù Ýí³½ Í³Ýñ Ù³ñÙÝ³Ï³Ý íÝ³ëí³Í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áõÃÛ³Ùµ Í³Ýñ Ï³Ù Ýí³½ Í³Ýñ Ù³ñÙÝ³Ï³Ý íÝ³ëí³Íù Ñ³ëóÝ»ÉÁ, áñ ï»ÕÇ ¿ áõÝ»ó»É Ñ³ÝÏ³ñÍ³Ï³Ý Ñá·»Ï³Ý ËÇëï Ñáõ½ÙáõÝùÇ íÇ×³ÏáõÙ` ïáõÅáÕÇ ÏáÕÙÇó ·áñÍ³¹ñí³Í µéÝáõÃÛ³Ý Ï³Ù Í³Ýñ íÇñ³íáñ³ÝùÇ, ÇÝãå»ë »õ ïáõÅáÕÇ ³ÛÉ ïÝûñÇÝ³Ï³Ý ·áñÍáÕáõÃÛáõÝÝ»ñÇ ³½¹»óáõÃÛ³Ý ï³Ï, »Ã» ³Û¹ ·áñÍáÕáõÃÛáõÝÝ»ñÁ Ñ³Ýó³íáñÇ Ï³Ù Ýñ³ Ù»ñÓ³íáñÝ»ñÇ Ñ³Ù³ñ ³é³ç³óñ»É Ï³Ù Ï³ñáÕ ¿ ³é³ç³óÝ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8. Ì³Ýñ Ï³Ù Ýí³½ Í³Ýñ Ù³ñÙÝ³Ï³Ý íÝ³ëí³Íù Ñ³ëóÝ»ÉÁ ³ÝÑñ³Å»ßï å³ßïå³ÝáõÃÛ³Ý ë³ÑÙ³ÝÝ»ñÇ ³Ýóáõ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 Ï³Ù Ýí³½ Í³Ýñ Ù³ñÙÝ³Ï³Ý íÝ³ëí³ÍùÁ, áñ Ñ³ëóí»É ¿ ³ÝÑñ³Å»ßï å³ßïå³ÝáõÃÛ³Ý ë³ÑÙ³ÝÝ»ñÇ ³Ýóáõ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9. ¸Çï³íáñáõÃÛ³Ùµ Ã»Ã¨ Ù³ñÙÝ³Ï³Ý íÝ³ëí³Í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áõÃÛ³Ùµ Ã»Ã»õ Ù³ñÙÝ³Ï³Ý íÝ³ëí³Íù Ñ³ëóÝ»ÉÁ, áñÝ ³é³ç³óñ»É ¿ ³éáÕçáõÃÛ³Ý Ï³ñ×³ï»õ ù³Ûù³ÛáõÙ, Ï³Ù ³ßË³ïáõÝ³ÏáõÃÛ³Ý ³ÝÝß³Ý Ï³ÛáõÝ Ïáñáõë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ãÇ ³é³ç³óñ»É ³Ûë Ñá¹í³ÍÇ ³é³çÇÝ Ù³ëáõÙ Ýßí³Í Ñ»ï»õ³Ý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í»ó ³ÙÇë Å³Ù³Ý³Ïáí, Ï³Ù áõÕÕÇã ³ßË³ï³ÝùÝ»ñáí ÝáõÛÝ Å³Ù³Ý³Ï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0. Ì»Í ¨ Ëáßï³Ý·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Çï³íáñáõÃÛ³Ùµ Ñ³ñí³Í»ÉÁ Ï³Ù Í»Í»ÉÁ, ÇÝãå»ë »õ ýÇ½ÇÏ³Ï³Ý ó³í å³ï×³é»Éáõ Ñ»ï ½áõ·áñ¹í³Í ³ÛÉ µéÝÇ ·áñÍáÕáõÃÛáõÝÝ»ñ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Ù»Ï ï³ñÇ Å³Ù³Ý³Ïáí, Ï³Ù ë³ÑÙ³Ýí³Í Ýí³½³·áõÛÝ ³ßË³ï³í³ñÓÇ ï³ëÝ³å³ïÇÏÇó ÙÇÝã»õ ùë³Ý³å³ïÇÏÇ ã³÷áí, Ï³Ù Ñ³ë³ñ³Ï³Ï³Ý å³ñë³í³Ýùáí, Ï³Ù ³é³ç »Ý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»Ù³ïÇÏ³µ³ñ Í»Í»ÉÁ Ï³Ù Ëáßï³Ý·Ù³Ý µÝáõÛÃ ÏñáÕ ³ÛÉ ·áñÍáÕáõÃÛáõÝÝ»ñÁ, »Ã» ¹ñ³Ýù ã»Ý ³é³ç³óñ»É ëáõÛÝ ûñ»Ýë·ñùÇ 105 »õ 106 Ñá¹í³ÍÝ»ñáõÙ Ýßí³Í Ñ»ï»õ³Ý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ãáñë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1. ²Ý½·áõßáõÃÛ³Ùµ Í³Ýñ Ï³Ù Ýí³½ Í³Ýñ Ù³ñÙÝ³Ï³Ý íÝ³ëí³Í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½·áõßáõÃÛ³Ùµ Í³Ýñ Ù³ñÙÝ³Ï³Ý íÝ³ëí³Íù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½·áõßáõÃÛ³Ùµ Ýí³½ Í³Ýñ Ù³ñÙÝ³Ï³Ý íÝ³ëí³Íù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2. ´éÝ³µ³ñ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µ³ñáõÃÛáõÝÁ, ³ÛëÇÝùÝ` ë»é³Ï³Ý Ñ³ñ³µ»ñáõÃÛáõÝÁ ýÇ½ÇÏ³Ï³Ý µéÝáõÃÛ³Ý, ëå³éÝ³ÉÇù ·áñÍ³¹ñ»Éáí, Ï³Ù ïáõÅáÕÇ ³Ýû·Ý³Ï³Ý íÇ×³ÏÝ û·ï³·áñÍ»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µ³ñáõÃÛáõÝÁ, áñÁ ½áõ·áñ¹í³Í ¿ »Õ»É ëå³ÝáõÃÛ³Ý ëå³éÝ³ÉÇùÇ Ï³Ù Í³Ýñ Ù³ñÙÝ³Ï³Ý íÝ³ëí³Íù Ñ³ëóÝ»Éáõ ëå³éÝ³ÉÇùÇ Ñ»ï, Ï³Ù Ï³ï³ñí»É ¿ Ý³ËÏÇÝáõÙ µéÝ³µ³ñáõÃÛáõÝ Ï³ï³ñ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µ³ñáõÃÛáõÝÁ, áñ Ï³ï³ñí»É ¿ ÙÇ ËáõÙµ ³ÝÓ³Ýó ÏáÕÙÇó, Ï³Ù ³Ýã³÷³Ñ³ë ³ÕçÏ³ µéÝ³µ³ñ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µ³ñáõÃÛáõÝÁ, áñ Ï³ï³ñí»É ¿ ³é³ÝÓÝ³å»ë íï³Ý·³íáñ é»óÇ¹ÇíÇëïÇ ÏáÕÙÇó Ï³Ù ³é³ÝÓÝ³å»ë Í³Ýñ Ñ»ï»õ³ÝùÝ»ñ ¿ ³é³ç³óñ»É, ÇÝãå»ë Ý³»õ Ù³ÝÏ³Ñ³ë³Ï ³ÕçÏ³ µéÝ³µ³ñ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 »õ ³ùëáñáí »ñÏáõëÇó ÙÇÝã»õ ÑÇÝ· ï³ñÇ Å³Ù³Ý³Ïáí Ï³Ù ³é³Ýó ³ùëáñÇ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2. 1. ´éÝÇ Ï»ñåáí ë»ùëáõ³É µÝáõÛÃÇ ·áñÍáÕáõÃÛáõÝÝ»ñ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»ùëáõ³É µÝáõÛÃÇ ·áñÍáÕáõÃÛáõÝÝ»ñÇ Ï³ï³ñáõÙÁ Ï³Ù ³Û¹åÇëÇ ·áñÍáÕáõÃÛáõÝÝ»ñÇ Ï³ï³ñÙ³Ý Ñ³ñÏ³¹ñ»ÉÁ ïáõÅáÕÇ Ï³Ù Ýñ³ Ù»ñÓ³íáñÝ»ñÇ ÝÏ³ïÙ³Ùµ ýÇ½ÇÏ³Ï³Ý µéÝáõÃÛ³Ý ·áñÍ³¹ñÙ³Ý, Ï³Ù ¹ñ³ ³ÝÑ³å³Õ Çñ³Ï³Ý³óÙ³Ý ëå³éÝ³ÉÇùÇ ÙÇçáóáí, ÇÝãå»ë Ý³»õ ïáõÅáÕÇ ³Ýû·Ý³Ï³Ý íÇ×³ÏÁ û·ï³·áñÍ»Éáí, ëáõÛÝ ûñ»Ýë·ñùÇ 112 Ñá¹í³ÍÇ Ñ³ïÏ³ÝÇßÝ»ñÇ µ³ó³Ï³ÛáõÃÛ³Ý å³ÛÙ³Ý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í»ó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Ý³ËÏÇÝáõÙ ÝÙ³Ý Ñ³Ýó³·áñÍáõÃÛáõÝ Ï³Ù µéÝ³µ³ñáõÃÛáõÝ Ï³ï³ñ³Í ³ÝÓÇ, Ï³Ù ÙÇ ËáõÙµ ³ÝÓ³Ýó ÏáÕÙÇó, Ï³Ù ³é³ç³óñ»É ¿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3. ÎÝáçÁ ë»é³Ï³Ý Ñ³ñ³µ»ñáõÃÛáõÝ áõÝ»Ý³ÉáõÝ Ñ³ñÏ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áçÁ ë»é³Ï³Ý Ñ³ñ³µ»ñáõÃÛáõÝ áõÝ»Ý³ÉáõÝ Ï³Ù ë»é³Ï³Ý ÏÇñùÁ áñ»õ¿ ³ÛÉ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Ó»õáí µ³í³ñ³ñ»ÉáõÝ Ñ³ñÏ³¹ñ»ÉÝ ³ÛÝ ³ÝÓÇ ÏáÕÙÇó, áñÇó ³Û¹ ÏÇÝÁ ÝÛáõÃ³å»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³Ù Í³é³ÛáõÃÛ³Ùµ Ï³ËáõÙ ¿ áõÝ»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ãáñë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4. ê»é³Ï³Ý Ñ³ñ³µ»ñáõÃÛáõÝÁ ï³ëÝí»ó ï³ñ»Ï³Ý ã¹³ñÓ³Í Ï³Ù ³ñµáõÝùÇ ãÑ³ë³Í ³ÝÓÇ Ñ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»é³Ï³Ý Ñ³ñ³µ»ñáõÃÛáõÝÁ ï³ëÝí»ó ï³ñ»Ï³Ý ã¹³ñÓ³Í Ï³Ù ³ñµáõÝùÇ ãÑ³ë³Í ³ÝÓÇ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½áõ·áñ¹í³Í ¿ »Õ»É ë»é³Ï³Ý Ïñù»ñÇÝ Ë³Ã³ñí³Í Ó»õáí Ñ³·áõñ¹ ï³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5. ²Ý³é³Ï³µ³ñá ·áñÍáÕáõÃÛáõÝÝ»ñ ³Ýã³÷³Ñ³ëÝ»ñ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ÝÏ³ïÙ³Ùµ ³Ý³é³Ï³µ³ñá ·áñÍáÕáõÃÛáõÝÝ»ñ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ãáñë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6. ²ñí³ÙáÉ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Õ³Ù³ñ¹áõ ë»é³Ï³Ý Ñ³ñ³µ»ñáõÃÛáõÝÁ ïÕ³Ù³ñ¹áõ Ñ»ï (³ñí³ÙáÉáõÃÛáõÝ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í³ÙáÉáõÃÛáõÝÁ, »Ã» Ï³ï³ñí»É ¿ ýÇ½ÇÏ³Ï³Ý µéÝáõÃÛáõÝ, ëå³éÝ³ÉÇùÝ»ñ ·áñÍ³Í»Éáí, Ï³Ù ³Ýã³÷³Ñ³ëÇ ÝÏ³ïÙ³Ùµ, Ï³Ù ïáõÅáÕÇ Ï³ËÛ³É íÇ×³ÏÝ û·ï³·áñÍ»É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7. ²ÙáõëÝ³Ï³Ý ï³ñÇùÇ Ï³Ù ³ñµáõÝùÇ ãÑ³ë³Í ³ÝÓÇ Ñ»ï ÷³ëï³Ï³Ý ³ÙáõëÝ³Ï³Ý Ñ³ñ³µ»ñáõÃÛáõÝÝ»ñÇ Ù»ç Ù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áõëÝ³Ï³Ý ï³ñÇùÇ ãÑ³ë³Í ³ÝÓÇ Ñ»ï ÷³ëï³Ï³Ý ³ÙáõëÝ³Ï³Ý Ñ³ñ³µ»ñáõÃÛáõÝÝ»ñÇ Ù»ç ÙïÝ»ÉÁ, Ï³Ù ³Û¹åÇëÇ ³ÙáõëÝ³Ï³Ý Ï»Ý³ÏóáõÃÛ³Ý µéÝ³¹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µáõÝùÇ ãÑ³ë³Í ³ÝÓÇ Ñ»ï ³ÙáõëÝ³Ï³Ý Ñ³ñ³µ»ñáõÃÛáõÝÝ»ñÇ Ù»ç ÙïÝ»ÉÁ, Ï³Ù ³Û¹åÇëÇ ³ÙáõëÝ³Ï³Ý Ï»Ý³ÏóáõÃÛ³Ý µéÝ³¹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8. ÎÝáçÝ ³ÙáõëÝ³Ý³Éáõ µéÝ³¹³ï»ÉÁ Ï³Ù ÏÝáç ³ÙáõëÝ³Ý³ÉáõÝ ³ñ·»Éù Ñ³Ý¹Çë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áçÝ ³ÙáõëÝ³Ý³Éáõ Ï³Ù ³ÙáõëÝ³Ï³Ý Ï»Ý³ÏóáõÃÛáõÝÁ ß³ñáõÝ³Ï»ÉáõÝ µéÝ³¹³ï»ÉÁ, ÇÝãå»ë »õ ÏÝáç` Áëï Çñ ÁÝïñáõÃÛ³Ý ³ÙáõëÝ³Ý³ÉáõÝ ³ñ·»Éù Ñ³Ý¹Çë³Ý³ÉÁ, Ï³Ù ³ÙáõëÝ³Ý³Éáõ Ýå³ï³Ïáí Ýñ³Ý ³é»õ³Ý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ì»Ý»ñ³Ï³Ý ÑÇí³Ý¹áõÃÛ³Ý µáõÅáõÙÇó Ëáõë³÷»ÉÁ: í»Ý»ñ³Ï³Ý ÑÇí³Ý¹áõÃÛ³Ùµ í³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Ý»ñ³Ï³Ý ÑÇí³Ý¹áõÃÛ³Ý µáõÅáõÙÇó Ëáõë³÷»ÉÁ, »ñµ ¹³ ß³ñáõÝ³Ïí»É ¿ ³éáÕç³å³ÑáõÃÛ³Ý Ù³ñÙÇÝÝ»ñÇ Ý³Ë³½·áõß³óáõÙÇ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»é³Ï³Ý Ñ³ñ³µ»ñáõÃÛ³Ý ÙÇçáóáí Ï³Ù ³ÛÉ ·áñÍáÕáõÃÛáõÝÝ»ñáí áõñÇßÇÝ í»Ý»ñ³Ï³Ý ÑÇí³Ý¹áõÃÛ³Ùµ í³ñ³Ï»Éáõ ³ÏÝÑ³Ûï íï³Ý·Ç »ÝÃ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ñÇßÇÝ í»Ý»ñ³Ï³Ý ÑÇí³Ý¹áõÃÛ³Ùµ í³ñ³Ï»ÉÝ ³ÛÝ ³ÝÓÇ ÏáÕÙÇó, áñÁ ï»ÕÛ³Ï ¿ »Õ»É Çñ ³Û¹ ÑÇí³Ý¹áõÃÛ³Ý Ù³ë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»ññáñ¹ Ù³ëáí Ý³Ë³ï»ëí³Í ·áñÍáÕáõÃÛáõÝÝ»ñÁ, »Ã» ¹ñ³Ýù Ï³ï³ñí»É »Ý ³ÛÝ ³ÝÓÇ ÏáÕÙÇó, áñÁ Ý³ËÏÇÝáõÙ ¹³ïí³Í ¿ »Õ»É áõñÇßÇÝ í»Ý»ñ³Ï³Ý ÑÇí³Ý¹áõÃÛ³Ùµ í³ñ³Ï»Éáõ Ñ³Ù³ñ, ÇÝãå»ë Ý³»õ »ñÏáõ Ï³Ù ³í»ÉÇ ³ÝÓ³Ýó, Ï³Ù ³Ýã³÷³Ñ³ëÇ í³ñ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1. ´ÅßÏ³Ï³Ý ëïáõ·áõÙÇó ¨ åñáýÇÉ³ÏïÇÏ µáõÅáõÙÇó Ëáõë³÷»ÉÁ: í»Ý»ñ³Ï³Ý ÑÇí³Ý¹áõÃÛ³Ùµ í³ñ³Ïí»Éáõ ³ÕµÛáõñÁ ¹Çï³íáñÛ³É Ã³ù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ÅßÏ³Ï³Ý ëïáõ·áõÙÇó ³ÛÝ ³ÝÓ³Ýó Ëáõë³÷»ÉÁ, áñáÝó í»Ý»ñ³Ï³Ý ÑÇí³Ý¹áõÃÛ³Ùµ ï³é³å»Éáõ Ù³ëÇÝ µ³í³ñ³ñ ïíÛ³ÉÝ»ñ Ï³Ý, »Ã» ³ÛÝ Ï³ï³ñí»É ¿ ÝáõÛÝåÇëÇ ³ñ³ñùÇ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õÅáõÙÇó ³ÛÝ ³ÝÓ³Ýó Ëáõë³÷»ÉÁ, áñáÝù ß÷Ù³Ý Ù»ç »Ý ·ïÝí»É í»Ý»ñ³Ï³Ý ÑÇí³Ý¹áõÃÛ³Ùµ ï³é³åáÕÇ Ñ»ï »õ åñáýÇÉ³ÏïÇÏ µáõÅÙ³Ý Ï³ñÇù áõÝ»Ý, »Ã» ³ÛÝ Ï³ï³ñí»É ÝáõÛÝåÇëÇ ³ñ³ñùÇ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Ý»ñ³Ï³Ý ÑÇí³Ý¹áõÃÛ³Ùµ ï³é³åáÕ ÑÇí³Ý¹Ý»ñÇ ÏáÕÙÇó í³ñ³ÏÇ ³ÕµÛáõñÁ Ã³ùóÝ»ÉÁ, ÇÝãå»ë Ý³»õ Çñ»Ýó Ñ»ï ß÷Ù³Ý Ù»ç ·ïÝí³Í í»Ý»ñ³Ï³Ý ÑÇí³Ý¹áõÃÛ³Ùµ í³ñ³Ï»Éáõ íï³Ý· ³é³ç³óÝáÕ ³ÝÓ³Ýó Ã³ùóÝ»ÉÁ, »Ã» ³ÛÝ Ï³ï³ñí»É ¿ ÝáõÛÝåÇëÇ ³ñ³ñùÇ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2. àôñÇßÇÝ ëåÇ¹ (ÇÙáõÝÇï»ïÇ Ó»éùµ»ñáíÇ µ³ó³Ï³ÛáõÃÛ³Ý ³Ëï³ÝÇß - ÆÒ´²) ÑÇí³Ý¹áõÃÛ³Ùµ í³ñ³Ï»Éáõ ³ÏÝÑ³Ûï íï³Ý·Ç »ÝÃ³ñÏ»ÉÁ: ÇÓµ³ ÑÇí³Ý¹áõÃÛ³Ùµ í³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ñÇßÇó ÆÒ´² ÑÇí³Ý¹áõÃÛ³Ùµ í³ñ³Ï»Éáõ ³ÏÝÑ³Ûï íï³Ý·Ç »ÝÃ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ñÇßÇó ÆÒ´² ÑÇí³Ý¹áõÃÛ³Ùµ í³ñ³Ï»ÉÝ ³ÛÝ ³ÝÓÇ ÏáÕÙÇó, áñÁ ï»ÕÛ³Ï ¿ »Õ»É Çñ ³Û¹ ÑÇí³Ý¹áõÃÛ³Ý Ù³ë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0. ²åûñÇÝ³µ³ñ ³µáñï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ÅßÏÇ ÏáÕÙÇó ³åûñÇÝ³µ³ñ ³µáñï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, Ï³Ù ïáõ·³Ýùáí ë³ÑÙ³Ýí³Í Ýí³½³·áõÛÝ ³ßË³ï³í³ñÓÇ ï³ëÝ³å³ïÇÏÇó ÙÇÝã»õ ùë³Ý³å³ïÇÏÇ ã³÷áí, Ï³Ù µÅßÏ³Ï³Ý ·áñÍáõÝ»áõÃÛ³Ùµ ½µ³Õí»Éáõ Çñ³íáõÝùÇ ½ñÏáõÙáí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Óñ³·áõÛÝ µÅßÏ³Ï³Ý ÏñÃáõÃÛáõÝ ãáõÝ»óáÕ ³ÝÓÇ ÏáÕÙÇó ³µáñï Ï³ï³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³é³çÇÝ »õ »ñÏñáñ¹ Ù³ë»ñáí Ý³Ë³ï»ëí³Í ³ñ³ñùÝ»ñÁ, »Ã» Ï³ï³ñí»É »Ý µ³½ÙÇóë, Ï³Ù ³é³ç³óñ»É »Ý ïáõÅáÕÇ Ù³ÑÁ,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1. ÎÝáçÝ ³µáñï Ï³ï³ñ»ÉáõÝ Ñ³ñÏ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áçÝ ³µáñï Ï³ï³ñ»ÉáõÝ Ñ³ñÏ³¹ñ»ÉÁ, »Ã» ³µáñïÁ Ï³ï³ñí»É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2. Ð³ñëÝ³óáõÇ Ñ³Ù³ñ Ñ³ïáõó³·ÇÝ (Õ³ÉÇÙ) ï³ÉÁ ¨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ëÝ³óáõÇ Ñ³Ù³ñ ÷»ë³óáõÇ, Ýñ³ ÍÝáÕÝ»ñÇ, ÍÝáÕÝ»ñÇ ³½·³Ï³ÝÝ»ñÇ Ï³Ù ËÝ³ÙÇÝ»ñÇ ÏáÕÙÇó Ñ³ñëÝ³óáõÇ ³½·³Ï³ÝÝ»ñÇÝ Ï³Ù ËÝ³ÙÇÝ»ñÇÝ ÷áÕáí, ³Ý³ëáõÝÝ»ñáí Ï³Ù ³ÛÉ ·áõÛùáí, Ï³Ù ³ÝÓÝ³Ï³Ý ³ßË³ï³Ýùáí Ñ³ïáõó³·ÇÝ (Õ³ÉÇÙ) ï³ÉÁ, ÇÝãå»ë »õ Ñ³ïáõó³·ÇÝ (Õ³ÉÇÙ) ÁÝ¹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 ë³ÑÙ³Ýí³Í Ýí³½³·áõÛÝ ³ßË³ï³í³ñÓÇ ùë³Ý³å³ïÇÏÇó ÙÇÝã»õ »ñ»ëÝ³å³ïÇÏÇ ã³÷áí` Ñ³ïáõó³·Ý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3. ºñÏÏÝáõÃÛáõÝ Ï³Ù µ³½Ù³Ï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ÏÏÝáõÃÛáõÝÁ Ï³Ù µ³½Ù³ÏÝáõÃÛáõÝÁ, ³ÛëÇÝùÝ` »ñÏáõ Ï³Ù ÙÇ ù³ÝÇ Ï³Ý³Ýó Ñ»ï Ï»Ý³Ïó»ÉÝ ÁÝ¹Ñ³Ýáõñ ïÝï»ëáõÃÛáõÝ í³ñ»Éáí, ³ÝÏ³Ë ³ÙáõëÝáõÃÛ³Ý ·ñ³Ýó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²ÉÇÙ»Ýï í×³ñ»Éáõó Ï³Ù »ñ»Ë³Ý»ñÇÝ å³Ñ»Éáõ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 »ñ»Ë³Ý»ñÇ Ñ³Ù³ñ ¹³ï³ñ³ÝÇ í×éáí Ï³Ù ÅáÕáíñ¹³Ï³Ý ¹³ï³íáñÇ áñáßÙ³Ùµ Ýß³Ý³Ïí³Í ³åñáõëïÇ ÙÇçáóÇ (³ÉÇÙ»ÝïÇ) í×³ñáõÙÇó ÍÝáÕÝ»ñÇ ã³ñ³Ùïáñ»Ý Ëáõë³÷»ÉÁ, Ï³Ù Ýñ³Ýó ËÝ³ÙùÇ ï³Ï ·ïÝíáÕ ã³÷³Ñ³ë, µ³Ûó ³Ý³ßË³ïáõÝ³Ï ½³í³ÏÝ»ñÇÝ å³Ñ»Éáõó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Ù»Ï ï³ñÇ Å³Ù³Ý³Ïáí, ÍÝáÕ³Ï³Ý Çñ³íáõÝùÝ»ñÇ ½ñÏáõÙáí, Ï³Ù ³é³Ýó ÍÝáÕ³Ï³Ý Çñ³íáõÝùÝ»ñÇ ½ñÏ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5. ÌÝáÕÝ»ñÇÝ Ï³Ù ³ÙáõëÝáõÝ û·ÝáõÃÛáõÝ óáõÛó ï³Éáõ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³ßË³ïáõÝ³Ï ÍÝáÕÝ»ñÇÝ Ï³Ù ³ÙáõëÝáõÝ å³Ñ»Éáõ Ñ³Ù³ñ ¹³ï³ñ³ÝÇ ÏáÕÙÇó áñáßí³Í í×³ñáõÙÝ»ñÇó ã³ñ³Ùïáñ»Ý Ëáõë³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Ñ³ë³ñ³Ï³Ï³Ý å³ñë³í³Ýù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6. ÊÝ³Ù³Ï³É³Ï³Ý å³ñï³Ï³ÝáõÃÛáõÝÝ»ñÁ ã³ñ³ß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Ý³Ù³Ï³ÉáõÃÛáõÝÁ ß³Ñ³¹Çï³Ï³Ý Ýå³ï³ÏÝ»ñáí Ç íÝ³ë ËÝ³Ù³ñÏÛ³ÉÇ û·ï³·áñÍ»ÉÁ (µÝ³Ï»ÉÇ ï³ñ³ÍáõÃÛ³Ý ½µ³Õ»óáõÙ, ·áõÛùÇ û·ï³·áñÍáõÙ »õ ³ÛÉÝ), ÇÝãå»ë Ý³»õ ËÝ³Ù³ñÏ³É³ÛÇÝ ³é³Ýó ÑëÏáÕáõÃÛ³Ý »õ ³é³Ýó ³ÝÑñ³Å»ßï ÝÛáõÃ³Ï³Ý û·ÝáõÃÛ³Ý ÃáÕ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7. ºñ»Ë³ÛÇÝ 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Ë³ÛÇÝ ÷áË»ÉÁ, áñÁ Ï³ï³ñí»É ¿ ß³Ñ³¹Çï³Ï³Ý Ï³Ù ³ÛÉ ëïáñ ¹ñ¹áõÙÝ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³é³Ýó ëáõÛÝ Ñá¹í³ÍÇ ³é³çÇÝ Ù³ëáõÙ Ýßí³Í Ñ³ïÏ³ÝÇß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8. ìï³Ý·Ç Ù»ç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Û³ÝùÇ Ñ³Ù³ñ íï³Ý·³íáñ ¹ñáõÃÛ³Ý Ù»ç ·ïÝíáÕ ³ÝÓÇÝ ³ÝÑñ³Å»ßï »õ ³ÏÝÑ³Ûï ³ÝÑ»ï³Ó·»ÉÇ û·ÝáõÃÛáõÝ óáõÛó ãï³ÉÁ, Ï³Ù û·ÝáõÃÛáõÝ óáõÛó ï³Éáõ ³ÝÑñ³Å»ßïáõÃÛ³Ý Ù³ëÇÝ å³ïß³× ÑÇÙÝ³ñÏÝ»ñÇÝ ãÑ³Õáñ¹»ÉÁ, »Ã» Ñ³Ýó³íáñÁ å³ñï³íáñ ãÇ »Õ»É Ñá· ï³Ý»Éáõ ïáõÅáÕÇ Ù³ëÇÝ »õ Ýñ³Ý ÇÝùÁ ãÇ ¹ñ»É ÏÛ³ÝùÇ Ñ³Ù³ñ íï³Ý·³íáñ ¹ñáõÃÛ³Ý Ù»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, Ï³Ù Ñ³ë³ñ³Ï³Ï³Ý å³ñë³í³Ýù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Û³ÝùÇ Ñ³Ù³ñ íï³Ý·³íáñ ¹ñáõÃÛ³Ý Ù»ç ·ïÝíáÕ »õ ÷áùñ³Ñ³ë³ÏáõÃÛ³Ý, ½³é³ÙáõÃÛ³Ý, ÑÇí³Ý¹áõÃÛ³Ý Ï³Ù ÁÝ¹Ñ³Ýñ³å»ë Çñ ³Ýû·Ý³Ï³ÝáõÃÛ³Ý Ñ»ï»õ³Ýùáí ÇÝùÝ³å³Ñå³ÝáõÃÛ³Ý Ñ³Ù³ñ ÙÇçáóÝ»ñ Ó»éù ³éÝ»Éáõ ÑÝ³ñ³íáñáõÃÛáõÝÇó ½ñÏí³Í ³ÝÓÇÝ ³Ýû·Ý³Ï³Ý ÃáÕÝ»ÉÁ ³ÛÝ ¹»åùáõÙ, »ñµ Ñ³Ýó³íáñÁ ÑÝ³ñ³íáñáõÃÛáõÝ ¿ áõÝ»ó»É û·Ý»Éáõ ïáõÅáÕÇÝ »õ å³ñï³íáñ ¿ñ Ñá· ï³Ý»É Ýñ³ Ù³ëÇÝ, Ï³Ù Ýñ³Ý ÇÝùÝ ¿ ¹ñ»É ÏÛ³ÝùÇ Ñ³Ù³ñ íï³Ý·³íáñ ¹ñáõÃÛ³Ý Ù»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»ñÏñáñ¹ Ù³ëáí Ý³Ë³ï»ëí³Í ³ñ³ñùÁ, »Ã» ¹ñ³ Ñ»ï»õ³Ýùáí Ù³Ñ³ó»É ¿ ïáõÅáÕÁ, Ï³Ù »Ã» ³ÛÝ ³é³ç³óñ»É ¿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9. ÐÇí³Ý¹ÇÝ û·ÝáõÃÛáõÝ óáõÛó ã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ñ·»ÉÇ å³ï×³éÇ ÑÇí³Ý¹ÇÝ û·ÝáõÃÛáõÝ óáõÛó ãï³ÉÁ µÅßÏÇ, ³ÛÉ»õ ³ÛÝ ³ÝÓÇ ÏáÕÙÇó, áñÝ ûñ»ÝùÇ Ï³Ù Ñ³ïáõÏ Ï³ÝáÝÇ Ñ³Ù³Ó³ÛÝ å³ñï³íáñ ¿ñ óáõÛó ï³É ³Û¹ û·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áõÕÕÇã ³ßË³ï³ÝùÝ»ñáí ÝáõÛÝ Å³Ù³Ý³Ï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³é³ç ¿ µ»ñ»É, Ï³Ù ³ÏÝÑ³Ûï Ï»ñåáí Ï³ñáÕ ¿ñ ³é³ç µ»ñ»É ÑÇí³Ý¹Ç Ù³ÑÁ, Ï³Ù Ýñ³ Ñ³Ù³ñ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Ù³ëÝ³·Çï³Ï³Ý ·áñÍáõÝ»áõÃÛ³Ùµ ½µ³Õí»Éáõ Çñ³íáõÝùÇ ½ñÏáõÙáí ÙÇÝã»õ »ñÏáõ ï³ñÇ Å³Ù³Ý³Ïáí, Ï³Ù ³é³Ýó ¹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²é¨³Ý·»ÉÁ Ï³Ù ³åûñÇÝ³µ³ñ ³½³ïáõÃÛáõÝÇó ½ñÏ»ÉÁ Ù³ëÝ³íáñ ³ÝÓÇ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ëÝ³íáñ ³ÝÓÇ ÏáÕÙÇó áñ»õ¿ Ù»ÏÇÝ ³é»õ³Ý·»ÉÁ Ï³Ù ³åûñÇÝ³µ³ñ ³½³ïáõÃÛáõÝÇó ½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ß³Ñ³¹Çï³Ï³Ý Ï³Ù ³ÛÉ ëïáñ ¹ñ¹áõÙÝ»ñáí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Ýã»õ ï³ëÝí»ó ï³ñ»Ï³Ý ³Ýã³÷³Ñ³ëÝ»ñÇ ÝÏ³ïÙ³Ù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»ÏÇó ³í»ÉÇ ³ÝÓ³Ýó ÝÏ³ïÙ³Ù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ñÏÇÝ ³Ý·³Ù Ï³Ù ÙÇ ËáõÙµ ³ÝÓ³Ýó Ý³ËÝ³Ï³Ý Ñ³Ù³Ó³ÛÝáõÃÛ³Ùµ Ï³Ù ³é³ÝÓÝ³å»ë íï³Ý·³íáñ é»óÇ¹ÇíÇëïÇ ÏáÕÙÇó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ïáõÅáÕÇ ÏÛ³ÝùÇ »õ ³éáÕçáõÃÛ³Ý Ñ³Ù³ñ íï³Ý·³íáñ »Õ³Ý³Ïáí Ï³Ù Ýñ³Ý ýÇ½ÇÏ³Ï³Ý ï³Ýç³ÝùÝ»ñ å³ï×³é»Éáõ, ÇÝãå»ë Ý³»õ ïáõÅáÕÇÝ Ï³Ù Ýñ³ Ù»ñÓ³íáñÝ»ñÇÝ ëå³Ý»Éáõ ëå³éÝ³ÉÇùÇ Ï³Ù Í³Ýñ íÝ³ë å³ï×³é»Éáõ Ñ»ï ½áõ·áñ¹í³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 ï³ñÇ Å³Ù³Ý³Ïáí` ·áõÛùÇ µéÝ³·ñ³íáõÙáí Ï³Ù ³é³Ýó ¹ñ³ »õ ³ñï³ùëáõÙáí` »ñÏáõëÇó ÙÇÝã»õ ÑÇÝ· ï³ñÇ Å³Ù³Ý³Ïáí Ï³Ù ³é³Ýó ³ñï³ùë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Ñ³Ý·»óñ»É ¿ ïáõÅáÕÇ Ù³Ñí³Ý Ï³Ù ³ÛÉ Í³Ýñ Ñ»ï»õ³Ýù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Ý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1. ä³ï³Ý¹Ý»ñ í»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ÇÝ å³ï³Ý¹ í»ñóÝ»ÉÁ Ï³Ù å³Ñ»ÉÁ, áñÁ ½áõ·áñ¹í»É ¿ Ýñ³Ý ëå³Ý»Éáõ, Ù³ñÙÝ³Ï³Ý íÝ³ëí³Íù å³ï×³é»Éáõ Ï³Ù å³Ñ»ÉÁ ß³ñáõÝ³Ï»Éáõ ëå³éÝ³ÉÇùÇ Ñ»ï` Ýå³ï³Ï áõÝ»Ý³Éáí å»ïáõÃÛ³ÝÁ, ÙÇç³½·³ÛÇÝ Ï³½Ù³Ï»ñåáõÃÛ³ÝÁ, ýÇ½ÇÏ³Ï³Ý »õ Çñ³í³µ³Ý³Ï³Ý ³ÝÓÇÝ Ï³Ù ³ÝÓ³Ýó ËÙµÇÝ Ñ³ñÏ³¹ñ»É áñå»ë å³ï³Ý¹ÇÝ ³½³ï»Éáõ å³ÛÙ³Ý Ï³ï³ñ»É áñ»õ¿ ·áñÍáÕáõÃÛáõÝ Ï³Ù Ó»éÝå³Ñ ÙÝ³É ¹ñ³ Ï³ï³ñ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¹ñ³Ýù Í³Ýñ Ñ»ï»õ³ÝùÝ»ñ »Ý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ÑÇÝ·Çó ÙÇÝã»õ ï³ëÝÑÇÝ· ï³ñÇ Å³Ù³Ý³Ïáí` ·áõÛùÇ µéÝ³·ñ³íáõÙáí Ï³Ù ³é³Ýó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³·ñáõÃÛáõÝ.  êáõÛÝ Ñá¹í³ÍÇ ·áñÍáÕáõÃÛáõÝÁ ãÇ ï³ñ³ÍíáõÙ Ð³Û³ëï³ÝÇ Ð³Ýñ³å»ïáõÃÛ³Ý ï»ñÇïáñÇ³ÛáõÙ ³ÛÝåÇëÇ Ñ³Ýó³·áñÍáõÃÛáõÝ Ï³ï³ñ»Éáõ ¹»åù»ñÇ íñ³, »Ã» å³ï³Ý¹ í»ñóí³Í Ï³Ù å³ÑáÕ ³ÝÓÁ ·ïÝíáõÙ ¿ ÐÐ ï»ñÇïáñÇ³ÛáõÙ »õ ³Û¹ ³ÝÓÁ, ÇÝãå»ë Ý³»õ å³ï³Ý¹Á ÐÐ ù³Õ³ù³óÇÝ»ñ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0. 2. Ðá·»µáõÅ³Ï³Ý ÑÇí³Ý¹³ÝáóáõÙ ³åûñÇÝ³µ³ñ ï»Õ³íá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ÝÑ³Ûïáñ»Ý Ñá·»å»ë ³éáÕç ³ÝÓÇÝ Ñá·»µáõÅ³Ï³Ý ÑÇí³Ý¹³ÝáóáõÙ ï»Õ³íá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` áñáß³ÏÇ å³ßïáÝÝ»ñ Ï³Ù áñáß³ÏÇ ·áñÍáõÝ»áõÃÛ³Ùµ ½µ³Õí»Éáõ Çñ³íáõÝùÇ ½ñÏáõÙáí Ù»ÏÇó ÙÇÝã»õ »ñ»ù ï³ñÇ Å³Ù³Ý³Ï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1. ¼ñå³ñï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ñå³ñïáõÃÛáõÝÁ, ³ÛëÇÝùÝ` áõñÇßÇÝ Ýß³í³ÏáÕ ³ÏÝÑ³Ûï ëáõï Ñ»ñÛáõñ³ÝùÝ»ñ ï³ñ³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 ³ßË³ï³í³ñÓÇ ùë³Ý³å³ïÇÏÇó ÙÇÝã»õ »ñ»ëÝ³å³ïÇÏÇ ã³÷áí, Ï³Ù å³ï×³é³Í íÝ³ëÁ  Ñ³ñÃ»Éáõ å³ñï³íáñáõÃÛáõÝ ¹Ý»Éáí, Ï³Ù ³é³ç ¿ µ»ñáõÙ Ñ³ë³ñ³Ï³Ï³Ý 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ñå³ñïáõÃÛáõÝÁ ïå³·Çñ Ï³Ù áñ»õ¿ ³ÛÉ »Õ³Ý³Ïáí µ³½Ù³óñ³Í ·ñí³ÍùáõÙ, ³Ý³ÝáõÝ Ý³Ù³ÏáõÙ, ³ÛÉ»õ »Ã» Ï³ï³ñí»É ¿ Ý³ËÏÇÝáõÙ ½ñå³ñïáõÃÛ³Ý Ñ³Ù³ñ ¹³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ñå³ñïáõÃÛáõÝÁ, áñÁ ½áõ·áñ¹í³Í ¿ å»ï³Ï³Ý Ï³Ù ³ÛÉ Í³Ýñ Ñ³Ýó³·áñÍáõÃÛáõÝ Ï³ï³ñ»Éáõ Ù»ç Ù»Õ³¹ñ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³ùëáñáí`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2. ìÇñ³íáñ³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¹áõ å³ïÇíÝ áõ ³ñÅ³Ý³å³ïíáõÃÛáõÝÁ ëïáñ³óÝ»Éáõ ¹Çï³íáñáõÃÛ³Ùµ Ëáëùáí, ·ñ³íáñ Ï³Ù ·áñÍáÕáõÃÛ³Ùµ Ñ³ëóí³Í íÇñ³íáñ³Ý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 ë³ÑÙ³Ýí³Í Ýí³½³·áõÛÝ ³ßË³ï³í³ñÓÇ ï³ëÝ³å³ïÇÏÇó ÙÇÝã»õ ùë³Ý³å³ïÇÏÇ ã³÷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ÏÇÝ ³Ý·³Ù, Ï³Ù ïå³·Çñ Ï³Ù ³ÛÉ »Õ³Ý³Ïáí ï³ñ³Íí³Í ·ñí³ÍùáõÙ Ñ³ëóí³Í íÇñ³íáñ³Ý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` ÝáõÛÝ Å³Ù³Ý³Ïáí, Ï³Ù ïáõ·³Ýùáí`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 ø²Ô²ø²Î²Ü ºì ²ÞÊ²î²Üø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ìàôÜøÜºðÆ ¸ºØ àôÔÔì²Ì 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133. ÀÝïñ³Ï³Ý Çñ³íáõÝùÇ Çñ³Ï³Ý³óÙ³ÝÁ, ÁÝïñ³Ï³Ý Ñ³ÝÓÝ³ÅáÕáíÝ»ñÇ ¨ ÁÝïñáõÃÛáõÝÝ»ñÇ ³ÝóÏ³óÙ³ÝÁ Ù³ëÝ³ÏóáÕ ³ÝÓ³Ýó ÉÇ³½áñáõÃÛáõÝÝ»ñÇ Çñ³Ï³Ý³óÙ³ÝÝ ³ñ·»Éù Ñ³Ý¹Çë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áõ ÁÝïñ»Éáõ »õ ÁÝïñí»Éáõ Çñ³íáõÝùÇ ³½³ï Çñ³Ï³Ý³óÙ³ÝÁ ËáãÁÝ¹áï»ÉÁ, ÁÝïñ³Ï³Ý Ñ³ÝÓÝ³ÅáÕáíÝ»ñÇ, Ý³Ë³Ó»éÝáÕ ËÙµ»ñÇ ³Ý¹³ÙÝ»ñÇ, Ã»ÏÝ³ÍáõÝ»ñÇ »õ Ýñ³Ýó íëï³Ñí³Í ³ÝÓ³Ýó, Ñ³ë³ñ³Ï³Ï³Ý-ù³Õ³ù³Ï³Ý Ï³½Ù³Ï»ñåáõÃÛáõÝÝ»ñÇ ³Ý¹³ÙÝ»ñÇ Ï³Ù Ýñ³Ýó ÏáÕÙÇó ÉÇ³½áñí³Í ³ÝÓ³Ýó ÉÇ³½áñáõÃÛáõÝÝ»ñÇ Çñ³Ï³Ý³óÙ³ÝÝ ³ñ·»Éù Ñ³Ý¹Çë³Ý³ÉÁ, »Ã» ³Û¹ ·áñÍáÕáõÃÛáõÝÝ»ñÁ Ï³ï³ñí»É »Ý µéÝáõÃÛ³Ý, Ë³µ»áõÃÛ³Ý, ëå³éÝ³ÉÇùÇ Ï³Ù Ï³ß³éÙ³Ý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133. 1. Ø»ÏÇó ³í»ÉÇ ÁÝïñ³Ï³Ý ï»Õ³Ù³ë»ñÇ ÁÝïñáÕÝ»ñÇ óáõó³ÏÝ»ñáõÙ ¹Çï³íáñáõÃÛ³Ùµ ·ñ³Ýóí»ÉÁ Ï³Ù ³åûñÇÝÇ ùí»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Çó ³í»ÉÇ ÁÝïñ³Ï³Ý ï»Õ³Ù³ë»ñÇ ÁÝïñáÕÝ»ñÇ óáõó³ÏÝ»ñáõÙ ¹Çï³íáñáõÃÛ³Ùµ ·ñ³Ýóí»ÉÁ Ï³Ù ³åûñÇÝÇ ùí»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ïáõ·³Ýùáí` ë³ÑÙ³Ýí³Í Ýí³½³·áõÛÝ ³ßË³ï³í³ñÓÇ ùë³Ý³å³ïÇÏÇó ÙÇÝã»õ 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 133. 2. ÀÝïñáõÃÛáõÝÝ»ñÇ ³ÝóÏ³óÙ³Ý ÁÝÃ³óùáõÙ Ã»ÏÝ³ÍáõÇ, Ñ³ë³ñ³Ï³Ï³Ý-ù³Õ³ù³Ï³Ý Ï³½Ù³Ï»ñåáõÃÛáõÝÝ»ñÇ Ï³Ù Ýñ³Ýó ÙÇ³íáñáõÙÝ»ñÇ í»ñ³µ»ñÛ³É ³ÏÝÑ³Ûï ëáõï ï»Õ»ÏáõÃÛáõÝÝ»ñ ï³ñ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ïñáõÃÛáõÝÝ»ñÇ ³ÝóÏ³óÙ³Ý ÁÝÃ³óùáõÙ Ã»ÏÝ³ÍáõÇ, Ñ³ë³ñ³Ï³Ï³Ý-ù³Õ³ù³Ï³Ý Ï³½Ù³Ï»ñåáõÃÛáõÝÝ»ñÇ Ï³Ù Ýñ³Ýó ÙÇ³íáñáõÙÝ»ñÇ í»ñ³µ»ñÛ³É ÁÝïñáÕÝ»ñÇÝ ³å³ÏáÕÙÝáñáß»Éáõ Ýå³ï³Ïáí ³ÏÝÑ³Ûï ëáõï ï»Õ»ÏáõÃÛáõÝÝ»ñ ï³ñ³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ÀÝïñ³Ï³Ý ÷³ëï³ÃÕÃ»ñ Ï»ÕÍ»ÉÁ Ï³Ù Ó³ÛÝ»ñÁ ëË³É Ñ³ß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ë³ñ³Ï³Ï³Ý Ù³ñÙÇÝÝ»ñÇ áõ Ï³½Ù³Ï»ñåáõÃÛáõÝÝ»ñÇ å³ßïáÝ³ï³ñ ³ÝÓ³Ýó, Ý³Ë³Ó»éÝáÕ ËÙµ»ñÇ Ï³Ù ÁÝïñ³Ï³Ý Ñ³ÝÓÝ³ÅáÕáíÝ»ñÇ ³Ý¹³ÙÝ»ñÇ, ëïáñ³·ñáõÃÛáõÝÝ»ñ Ñ³í³ùáÕ ³ÝÓ³Ýó ÏáÕÙÇó ÁÝïñ³Ï³Ý ÷³ëï³ÃÕÃ»ñ, ëïáñ³·ñáõÃÛáõÝÝ»ñÇ Ã»ñÃÇÏÝ»ñ Ï»ÕÍ»ÉÁ Ï³Ù Ó³ÛÝ»ñÁ ³ÏÝÑ³Ûï ëË³É Ñ³ßí»ÉÁ, ÇÝãå»ë Ý³»õ ùí»³ñÏáõÃÛ³Ý ·³ÕïÝÇáõÃÛáõÝ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Ï³Ù ïáõ·³Ýùáí`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4. 1. Ð³Ýñ³ùí»Ç Ù³ëÇÝ ûñ»Ýë¹ñ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áõ Ï³Ù ù³Õ³ù³óÇÝ»ñÇ ËÙµ»ñÇ` Ñ³Ýñ³ùí»ÇÝ Ù³ëÝ³Ïó»Éáõ, ù³ñá½ãáõÃÛáõÝ ³Ý»Éáõ Çñ³íáõÝùÇ ³½³ï Çñ³Ï³Ý³óÙ³ÝÝ ³ñ·»Éù Ñ³Ý¹Çë³Ý³ÉÁ, »Ã» ³Û¹ ·áñÍáÕáõÃÛáõÝÝ»ñÁ Ï³ï³ñí»É »Ý µéÝáõÃÛ³Ý, Ë³µ»áõÃÛ³Ý, ëå³éÝ³ÉÇùÇ Ï³Ù Ï³ß³éÙ³Ý ÙÇçáó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ïáõ·³Ýùáí 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»õ Ñ³ë³ñ³Ï³Ï³Ý Ù³ñÙÇÝÝ»ñÇ áõ Ï³½Ù³Ï»ñåáõÃÛáõÝÝ»ñÇ å³ßïáÝ³ï³ñ ³ÝÓ³Ýó, Ý³Ë³Ó»éÝáÕ ËÙµ»ñÇ Ï³Ù Ñ³Ýñ³ùí»Ç Ñ³ÝÓÝ³ÅáÕáíÝ»ñÇ ³Ý¹³ÙÝ»ñÇ, ëïáñ³·ñáõÃÛáõÝÝ»ñ Ñ³í³ùáÕ ³ÝÓ³Ýó ÏáÕÙÇó Ñ³Ýñ³ùí»Ç ÷³ëï³ÃÕÃ»ñ, ëïáñ³·ñáõÃÛáõÝÝ»ñÇ Ã»ñÃÇÏÝ»ñ Ï»ÕÍ»ÉÁ Ï³Ù Ó³ÛÝ»ñÁ ³ÏÝÑ³Ûï ëË³É Ñ³ßí»ÉÁ, ÇÝãå»ë Ý³»õ ùí»³ñÏáõÃÛ³Ý ·³ÕïÝÇáõÃÛáõÝ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Ï³Ù áõÕÕÇã ³ßË³ï³ÝùÝ»ñáí Ù»ÏÇó ÙÇÝã»õ »ñÏáõ ï³ñÇ Å³Ù³Ý³Ïáí, Ï³Ù ïáõ·³Ýùáí` ë³ÑÙ³Ýí³Í 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5. ø³Õ³ù³óÇÝ»ñÇ µÝ³Ï³ñ³ÝÇ ³ÝÓ»éÝÙË»ÉÇ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Ëáõ½³ñÏáõÃÛáõÝÁ, ³åûñÇÝÇ íï³ñáõÙÁ Ï³Ù ù³Õ³ù³óÇÝ»ñÇ µÝ³Ï³ñ³ÝÇ ³ÝÓ»éÝÙË»ÉÇáõÃÛáõÝÁ Ë³ËïáÕ ³ÛÉ ·áñÍáÕáõÃÛáõÝ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Ù»Ï ï³ñÇ Å³Ù³Ý³Ïáí, Ï³Ù áõÕÕÇã ³ßË³ï³ÝùÝ»ñáí ÝáõÛÝ Å³Ù³Ý³Ï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6. Ü³Ù³Ï³·ñáõÃÛ³Ý, Ñ»é³Ëáë³ÛÇÝ Ëáë³ÏóáõÃÛáõÝÝ»ñÇ ¨ Ñ»é³·ñ³Ï³Ý Ñ³Õáñ¹áõÙÝ»ñÇ ·³ÕïÝÇ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 Ý³Ù³Ï³·ñáõÃÛ³Ý, Ñ»é³Ëáë³ÛÇÝ Ëáë³ÏóáõÃÛáõÝÝ»ñÇ »õ Ñ»é³·ñ³Ï³Ý Ñ³Õáñ¹áõÙÝ»ñÇ ·³ÕïÝÇáõÃÛáõÝ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 Ï³Ù ïáõ·³Ýùáí ë³ÑÙ³Ýí³Í Ýí³½³·áõÛÝ ³ßË³ï³í³ñÓÇ ï³ëÝ³å³ïÇÏÇó ÙÇÝã»õ ùë³Ý³å³ïÇÏÇ ã³÷áí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7. ²ßË³ï³Ýù³ÛÇÝ ûñ»Ýë¹ñáõÃÛáõÝ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Ó»éÝ³ñÏáõÃÛ³Ý, ÑÇÙÝ³ñÏÇ, Ï³½Ù³Ï»ñåáõÃÛ³Ý å³ßïáÝ³ï³ñ ³ÝÓÇ ÏáÕÙÇó ³ÝÓÝ³Ï³Ý ¹ñ¹áõÙÝ»ñáí ³ßË³ï³íáñÇÝ ³åûñÇÝ³µ³ñ ³ßË³ï³ÝùÇó ³ñÓ³Ï»ÉÁ, ³ßË³ï³ÝùáõÙ í»ñ³Ï³Ý·Ý»Éáõ í»ñ³µ»ñÛ³É ¹³ï³ñ³ÝÇ í×ÇéÝ»ñÁ ãÏ³ï³ñ»ÉÁ, ÇÝãå»ë Ý³»õ ³ßË³ï³Ýù³ÛÇÝ ûñ»Ýë¹ñáõÃÛ³Ý ³ÛÉ ÏáåÇï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7. 1. ¼áñ³Ïáã³ÛÇÝ ï³ñÇùÇ ³ñ³Ï³Ý ë»éÇ ³ÝÓ³Ýó` ³ßË³ï³ÝùÇ ÁÝ¹áõÝÙ³Ý Ï³ÝáÝÝ»ñÇ Ë³ËïáõÙáí ³ßË³ï³ÝùÇ ÁÝ¹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Ïáã³ÛÇÝ ï³ñÇùÇ »õ Å³ÙÏ»ï³ÛÇÝ ½ÇÝíáñ³Ï³Ý Í³é³ÛáõÃÛáõÝ ã³Ýó³Í, ÇÝãå»ë Ý³»õ Ð³Û³ëï³ÝÇ Ð³Ýñ³å»ïáõÃÛ³Ý ûñ»Ýë¹ñáõÃÛ³Ùµ ë³ÑÙ³Ýí³Í Ï³ñ·áí Å³ÙÏ»ï³ÛÇÝ ½ÇÝíáñ³Ï³Ý Í³é³ÛáõÃÛáõÝÇó ã³½³ïí³Í Ï³Ù Å³ÙÏ»ï³ÛÇÝ ½ÇÝíáñ³Ï³Ý Í³é³ÛáõÃÛáõÝÇó ï³ñÏ»ïáõÙ ãáõÝ»óáÕ ³ñ³Ï³Ý ë»éÇ ³ÝÓ³Ýó` ³ßË³ï³ÝùÇ ÁÝ¹áõÝÙ³Ý Ï³ÝáÝÝ»ñÇ Ë³ËïáõÙáí ³ßË³ï³ÝùÇ ÁÝ¹áõÝ»ÉÁ, »Ã» ³ÛÝ Ï³ï³ñí»É ¿ ÝáõÛÝåÇëÇ Ë³ËïáõÙÝ»ñÇ Ñ³Ù³ñ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 Ï³Ù áõÕÕÇã ³ßË³ï³ÝùÝ»ñáí`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8. ²ßË³ï³ÝùÇ å³ßï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ÕÙÇó ³Ýíï³Ý·áõÃÛ³Ý ï»ËÝÇÏ³ÛÇ, ³ñ¹ÛáõÝ³µ»ñ³Ï³Ý ë³ÝÇï³ñÇ³ÛÇ Ï³ÝáÝÝ»ñÁ Ï³Ù ³ßË³ï³ÝùÇ å³ßïå³ÝáõÃÛ³Ý ³ÛÉ Ï³ÝáÝÝ»ñ Ë³Ëï»ÉÁ, »Ã» ³Û¹ Ë³ËïáõÙÁ Ï³ñáÕ ¿ñ Ù³ñ¹Ï³Ýó Ñ»ï ¹Åµ³Ëï ¹»åù»ñ Ï³Ù ³ÛÉ Í³Ýñ Ñ»ï»õ³ÝùÝ»ñ ³é³ç³óÝ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 ³ßË³ï³í³ñÓÇ ùë³Ý³å³ïÇÏÇó ÙÇÝã»õ »ñ»ëÝ³å³ïÇÏÇ ã³÷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³é³ç³óñ»É ¿ Ù³ñÙÝ³Ï³Ý íÝ³ëí³ÍùÝ»ñ Ï³Ù ³ßË³ïáõÝ³ÏáõÃÛ³Ý Ïáñáõë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³é³çÇÝ Ù³ëáí Ý³Ë³ï»ëí³Í ³ñ³ñùÁ, áñ ³é³ç³óñ»É ¿ Ù³ñ¹áõ Ù³Ñ, Ï³Ù ÙÇ ù³ÝÇ Ù³ñ¹Ï³Ýó Í³Ýñ Ù³ñÙÝ³Ï³Ý íÝ³ëí³ÍùÝ»ñ ¿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9. ÐÕÇ ÏÝáçÝ ³ßË³ï³ÝùÇ ÁÝ¹áõÝ»Éáõó Ññ³Å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áçÁ å»ï³Ï³Ý Ï³Ù Ñ³ë³ñ³Ï³Ï³Ý Ó»éÝ³ñÏáõÃÛáõÝáõÙ, ÑÇÙÝ³ñÏáõÙ, Ï³½Ù³Ï»ñåáõÃÛáõÝáõÙ ³ßË³ï³ÝùÇ ÁÝ¹áõÝ»Éáõó Ññ³Å³ñí»ÉÁ Ýñ³ ÑÕÇáõÃÛ³Ý Ï³Ù ÏñÍùáí »ñ»Ë³ Ï»ñ³Ïñ»Éáõ ß³ñÅ³éÇÃÝ»ñáí, ³ÛÉ»õ Ýñ³ ³ßË³ï³í³ñÓÇ Çç»óáõÙÁ, Ï³Ù ÏÝáçÝ ³ßË³ï³ÝùÇó ³ñÓ³Ï»ÉÝ ³Û¹ ÝáõÛÝ ß³ñÅ³éÇÃÝ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9. 1. øÝÝ³¹³ïáõÃÛ³Ý Ñ³Ù³ñ ù³Õ³ù³óÇÝ»ñÇÝ Ñ»ï³åÝ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ÕÙÇó ù³Õ³ù³óáõ Çñ³íáõÝùÝ»ñÇ »õ ûñ»Ýùáí å³Ñå³ÝíáÕ ß³Ñ»ñÇ ¹Çï³íáñÛ³É ë³ÑÙ³Ý³÷³ÏáõÙÁ, áñÁ Ï³åí³Í ¿ ë³ÑÙ³Ýí³Í Ï³ñ·áí ù³Õ³ù³óáõ ÏáÕÙÇó ³é³ç³ñÏáõÃÛáõÝÝ»ñ, ¹ÇÙáõÙÝ»ñ, ·³Ý·³ïÝ»ñ ï³Éáõ Ñ³Ù³ñ Ï³Ù ¹ñ³ÝóáõÙµáí³Ý¹³ÏíáÕ ùÝÝ³¹³ïáõÃÛ³Ý Ñ³Ù³ñ, Ýñ³Ý ÇÝãå»ë Ý³»õ ³ÛÉ Ó»õáí ùÝÝ³¹³ïáõÃÛ³Ùµ Ñ³Ý¹»ë ·³Éáõ Ñ³Ù³ñ Ýñ³Ý Ñ»ï³åÝ¹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 ë³ÑÙ³Ýí³Í Ýí³½³·áõÛÝ ³ßË³ï³í³ñÓÇ ï³ëÝ³å³ïÇÏÇó ÙÇÝã»õ ùë³Ý³å³ïÇÏÇ ã³÷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¿³Ï³Ý íÝ³ë (ÝÛáõÃ³Ï³Ý íÝ³ëÇ ¹»åùáõÙ` Ð³Û³ëï³ÝÇ Ð³Ýñ³å»ïáõÃÛáõÝáõÙ ë³ÑÙ³Ýí³Í Ýí³½³·áõÛÝ ³ßË³ï³í³ñÓÇ »ñÏáõÑ³ñÛáõñ³å³ïÇÏÇ ã³÷Á ·»ñ³½³ÝóáÕ ·áõÙ³ñÇ (³ñÅ»ùÇ) »Ý å³ï×³é»É ù³Õ³ù³óáõ Çñ³íáõÝùÝ»ñÇÝ »õ ûñ»Ýùáí å³Ñå³ÝíáÕ ß³Ñ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Ù»ÏÇó ÙÇÝã»õ »ñÏáõ ï³ñÇ Å³Ù³Ý³Ïáí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0. Ð»ÕÇÝ³Ï³ÛÇÝ ¨ ·Ûáõï³ñ³ñ³Ï³Ý Çñ³íáõÝù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ñÇßÇ ·Çï³Ï³Ý, ·ñ³Ï³Ý, »ñ³Åßï³Ï³Ý Ï³Ù ·»Õ³ñí»ëï³Ï³Ý »ñÏÝ Çñ ³ÝáõÝáí ÉáõÛë ÁÝÍ³Û»ÉÁ Ï³Ù Ñ»ÕÇÝ³ÏÇ Çñ³íáõÝùÇ ³ÛÉ Ûáõñ³óáõÙÁ, ³Û¹åÇëÇ »ñÏÇ ³åûñÇÝÇ í»ñ³ñï³¹ñ»ÉÝ áõ ï³ñ³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»ñÏáõ ï³ñÇ Å³Ù³Ý³Ïáí, Ï³Ù ïáõ·³Ýùáí ë³ÑÙ³Ýí³Í Ýí³½³·áõÛÝ ³ßË³ï³í³ñÓÇ ï³ëÝ³å³ïÇÏÇó ÙÇÝã»õ ùë³Ý³å³ïÇÏÇ ã³÷áí, Ï³Ù ³é³ç »Ý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·Ûáõï³ñ³ñÇ Ñ³Ù³Ó³ÛÝáõÃÛ³Ý ·ÛáõïÇ Ññ³å³ñ³ÏáõÙÁ Ñ³Ûï³ñùÇó ³é³ç, ·ÛáõïÇ Ñ»ÕÇÝ³Ï³ÛÇÝ Çñ³íáõÝùÇ Ûáõñ³óáõÙÁ, ÇÝãå»ë Ý³»õ é³óÇáÝ³ÉÇ½³ïáñ³Ï³Ý ³é³ç³ñÏáõÃÛ³Ý Ñ»ÕÇÝ³Ï³ÛÇÝ Çñ³íáõÝùÇ Ûáõñ³óáõÙÁ, Ï³Ù Ñ³Ù³Ñ»ÕÇÝ³ÏáõÃÛ³Ý Ñ³ñÏ³¹ñ»ÉÁ, Ï³Ù Ñ³Ù³Ñ»ÕÇÝ³ÏáõÃÛ³Ý Ù»ç ³ÛÝåÇëÇ ³ÝÓ³Ýó ÙïóÝ»ÉÁ, áñáÝù ã»Ý Ù³ëÝ³Ïó»É Ñ³ÛïÝ³·áñÍáõÃÛ³Ý, ·ÛáõïÇ Ï³Ù é³óÇáÝ³ÉÇ½³ïáñ³Ï³Ý ³é³ç³ñÏáõÃÛ³Ý ëï»ÕÍ³·áñÍ³Ï³Ý ³ßË³ï³Ýù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»ñÏáõ ï³ñÇ Å³Ù³Ý³Ïáí, Ï³Ù ïáõ·³Ýùáí ë³ÑÙ³Ýí³Í Ýí³½³·áõÛÝ ³ßË³ï³í³ñÓÇ, ï³ëÝ³å³ïÇÏÇó ÙÇÝã»õ ùë³Ý³å³ïÇÏÇ ã³÷áí, Ï³Ù ³é³ç »Ý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1. ºÏ»Õ»óÇÝ å»ïáõÃÛáõÝÇó ¨ ¹åñáóÁ »Ï»Õ»óáõó ³Ýç³ï»Éáõ í»ñ³µ»ñÛ³É ûñ»Ýù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Ï»Õ»óÇÝ å»ïáõÃÛáõÝÇó »õ ¹åñáóÁ »Ï»Õ»óáõó ³Ýç³ï»Éáõ í»ñ³µ»ñÛ³É ûñ»Ýù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Ù»Ï ï³ñÇ Å³Ù³Ý³Ïáí, Ï³Ù 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Ï³ï³ñí»É ¿ »Ï»Õ»óÇÝ å»ïáõÃÛáõÝÇó »õ ¹åñáóÁ »Ï»Õ»óáõó ³Ýç³ï»Éáõ í»ñ³µ»ñÛ³É ûñ»ÝùÝ»ñÁ Ë³Ëï»Éáõ Ñ³Ù³ñ Ý³ËÏÇÝáõÙ ¹³ïí³Í ³ÝÓÇ ÏáÕÙÇó, ÇÝãå»ë Ý³»õ ³Û¹ ³ñ³ñùÝ»ñÇ Ï³ï³ñÙ³Ý Ýå³ï³Ïáí Ï³½Ù³Ï»ñå³Ï³Ý ·áñÍáõÝ»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2. ÎñáÝ³Ï³Ý Í»ë»ñ Ï³ï³ñ»ÉáõÝ ³ñ·»Éù Ñ³Ý¹Çë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Í»ë»ñ Ï³ï³ñ»ÉáõÝ ³ñ·»Éù Ñ³Ý¹Çë³Ý³ÉÁ, áñã³÷áí ¹ñ³Ýù ã»Ý Ë³Ý·³ñáõÙ Ñ³ë³ñ³Ï³Ï³Ý Ï³ñ·Á »õ ½áõ·áñ¹í³Í ã»Ý ù³Õ³ù³óÇÝ»ñÇ Çñ³íáõÝùÝ»ñÇ ¹»Ù Ï³ï³ñíáÕ áïÝÓ·áõÃÛáõÝÝ»ñÇ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, Ï³Ù Ñ³ë³ñ³Ï³Ï³Ý å³ñë³í³Ýù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 ²ÜÒÜ²Î²Ü êºö²Î²ÜàôÂÚ²Ü ¸º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ì²Ì Ð²Üò²¶àðÌàÆ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3. ¶áÕáõÃÛáõÝ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4. ÎáÕáåáõï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5. ø³Õ³ù³óÇÝ»ñÇ ³ÝÓÝ³Ï³Ý ·áõÛùÇ Ë³ñ¹³ËáõÃÛ³Ý, ·áÕáõÃÛ³Ý ¨ ÏáÕáåáõïÇ ÏñÏÝáõÃÛ³Ý Ù³ëÇÝ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6. ²í³½³ÏáõÃÛáõÝ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7. ÞáñÃáõÙ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8. Ê³ñ¹³ËáõÃÛáõÝ (í»ñ³óí³Í ¿ 11.05.92) Ñá¹í³Í 149. ù³Õ³ù³óÇÝ»ñÇ ³ÝÓÝ³Ï³Ý ·áõÛùÁ ¹Çï³íáñáõÃÛ³Ùµ áãÝã³óÝ»ÉÁ Ï³Ù íÝ³ë»ÉÁ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0. ø³Õ³ù³óÇÝ»ñÇ ³ÝÓÝ³Ï³Ý ·áõÛùÝ ³Ý½·áõßáõÃÛ³Ùµ áãÝã³óÝ»ÉÁ Ï³Ù íÝ³ë»ÉÁ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0. 1. ëáóÇ³ÉÇëï³Ï³Ý Ï³½Ù³Ï»ñåáõÃÛáõÝÝ»ñ ãÑ³Ý¹Çë³óáÕ ÙÇ³íáñáõÙÝ»ñÇ ë»÷³Ï³ÝáõÃÛ³Ý ¹»Ù áõÕÕí³Í Ñ³Ýó³·áñÍáõÃÛáõÝÝ»ñ</w:t>
        <w:tab/>
        <w:t xml:space="preserve"> (í»ñ³óí³Í ¿ 11.05.92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Üîºê²Î²Ü 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1. ì³ïáñ³Ï, áã ëï³Ý¹³ñï Ï³Ù ³ÝÏáÙåÉ»Ïï ³ñï³¹ñ³Ýù ÃáÕ³ñ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(í»ñ³óí»É ¿ 28.04.98 ÃÇí Ñû-212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2. ²ñï³¹ñ³ÝùÇ Ù³ï³Ï³ñ³ñÙ³Ý åÉ³ÝÝ»ñÝ áõ ³é³ç³¹ñ³ÝùÝ»ñ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2. 1. ä»ï³Ï³Ý íÇ×³Ï³·ñ³Ï³Ý ¹Çï³ñÏáõÙÝ»ñÇ Çñ³Ï³Ý³óÙ³Ý Ñ³Ù³ñ ³ÝÑñ³Å»ßï ïíÛ³ÉÝ»ñ Ý»ñÏ³Û³óÝ»Éáõ Ï³ñ·Á ¹Çï³íáñáõÃÛ³Ùµ Ë³Ëï»ÉÁ Ï³Ù ïíÛ³ÉÝ»ñÝ ³Õ³í³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, ÑÇÙÝ³ñÏÝ»ñÇ, Ï³½Ù³Ï»ñåáõÃÛáõÝÝ»ñÇ å³ßïáÝ³ï³ñ ³ÝÓ³Ýó ÏáÕÙÇó å»ï³Ï³Ý íÇ×³Ï³·ñ³Ï³Ý ¹Çï³ñÏáõÙÝ»ñÇ Ñ³Ù³ñ ³ÝÑñ³Å»ßï Ñ³ßí»ïíáõÃÛáõÝÝ»ñÝ áõ ï»Õ»Ï³ïíáõÃÛáõÝÁ ë³ÑÙ³Ýí³Í Å³ÙÏ»ïÝ»ñáõÙ »õ ³ÙµáÕç Í³í³Éáí ãÝ»ñÏ³Û³óÝ»ÉÁ, ¹ñ³Ýù áã ë³ÑÙ³Ýí³Í Ó»õáí, ³Õ³í³ÕáõÙÝ»ñáí »õ ³Ýëïáñ³·Çñ Ý»ñÏ³Û³óÝ»ÉÁ, áñáÝù Ï³ï³ñí»É »Ý ÏñÏÇÝ ³Ý·³Ù` ÝáõÛÝåÇëÇ Ë³ËïáõÙÝ»ñÇ Ñ³Ù³ñ í³ñã³Ï³Ý ïáõÛÅÇ ÙÇçáóÝ»ñ ÏÇñ³é»Éáõó Ñ»ïá Ù»Ï ï³ñí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ÙÇÝã»õ »ñ»ù ï³ñÇ Å³Ù³Ý³Ïáí Ï³Ù áõÕÕÇã ³ßË³ï³ÝùÝ»ñáí`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ß³ÑáõÙáí Ë³Õ»ñ Ï³Ù Ë³Õ³ïÝ³ÛÇÝ ·áñÍáõÝ»áõÃáõÝ Ï³½Ù³Ï»ñå»ÉÁ, ³ÛëÇÝùÝ ³é³Ýó Ñ³Ù³å³ï³ëË³Ý ÉÇó»Ý½Ç³ÛÇ ß³ÑáõÙáí Ë³Õ»ñáí Ï³Ù Ë³Õ³ïÝ³ÛÇÝ ·áñáõÝ»áõÃÛ³Ùµ ½µ³Õí»ÉÁ, áñÁ Ï³ï³ñí»É ¿ ÝáõÛÝåÇëÇ Ë³ËïáõÙÝ»ñÇ Ñ³Ù³ñ í³ñã³Ï³Ý ïáõÛÅ ï³ñÇ Å³ÙÏ»ïáí, Ï³Ù ïáõ·³Ýùáí ³Û¹åÇëÇ ·áñÍáõÝ»áõÃÛ³Ùµ ½µ³Õí»Éáõ ÉÇó»Ý½Ç³ ëï³Ý³Éáõ Ñ³Ù³ñ ûñ»Ýùáí ë³ÑÙ³Ýí³Í å»ï³Ï³Ý ïáõñùÇ ï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3. ì³ïáñ³Ï ßÇÝ³ñ³ñ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ïáñ³Ï ßÇÝ³ñ³ñáõÃÛáõÝÁ, ÇÝãå»ë Ý³»õ ßÇÝ³ñ³ñ³Ï³Ý Ï³½Ù³Ï»ñåáõÃÛáõÝÝ»ñÇ Õ»Ï³í³ñÝ»ñÇ, ³ßË³ï³ÝùÝ»ñÇ Õ»Ï³í³ñÝ»ñÇ »õ ßÇÝ³ñ³ñáõÃÛ³Ý áñ³ÏÇ íñ³ í»ñ³ÑëÏáÕáõÃÛáõÝ Çñ³Ï³Ý³óÝáÕ å³ßïáÝ³ï³ñ ³ÝÓ³Ýó ÏáÕÙÇó í³ïáñ³Ï Ï³éáõóí³Í, ã³í³ñïí³Í, Ï³Ù å³ÛÙ³Ý³·ñÇ »õ Ý³Ë³·ÍÇ å³ÛÙ³ÝÝ»ñÇÝ ãÑ³Ù³å³ï³ëË³ÝáÕ ³ñ¹ÛáõÝ³µ»ñ³Ï³Ý, ïñ³Ýëåáñï³ÛÇÝ, ×³Ý³å³ñÑ³Ï³Ùñç³ÛÇÝ Ï³éáõóáõÙÝ»ñ, ¿É»Ïïñ³Ï³Û³ÝÝ»ñ Ï³Ù µÝ³Ï»ÉÇ ïÝ»ñ áõ ³ÛÉ Ï³éáõóáõÙÝ»ñ ß³Ñ³·áñÍÙ³Ý Ñ³Ý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Ù»Ï ï³ñÇ Å³Ù³Ý³Ï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4. ì»ñ³óí³Í ¿ 11.05.92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5. ì»ñ³óí³Í ¿ 11.05.92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5. 1. ²åûñÇÝÇ Ó»éÝ³ñÏ³ïÇñáõÃÛ³Ùµ ½µ³Õí»ÉÁ Ï³Ù ³åûñÇÝÇ µ³ÝÏ³ÛÇÝ ·áñÍáõÝ»áõÃÛ³Ùµ ½µ³Õ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Ó»éÝ³ñÏ³ïÇñáõÃÛ³Ùµ ½µ³Õí»ÉÁ, ³ÛëÇÝùÝ ³é³Ýó å»ï³Ï³Ý ·ñ³ÝóÙ³Ý Ó»éÝ³ñÏ³ïÇñ³Ï³Ý ·áñÍáõÝ»áõÃÛ³Ùµ ½µ³Õí»ÉÁ Ï³Ù ³é³Ýó ÉÇó»Ý½Ç³ÛÇ å»ï³Ï³Ý ÉÇó»Ý½³íáñÙ³Ý »ÝÃ³Ï³ ïÝï»ë³Ï³Ý ·áñÍáõÝ»áõÃÛ³Ùµ ½µ³Õí»ÉÁ Ï³Ù ³é³Ýó Ñ³Ù³å³ï³ëË³Ý ÉÇó»Ý½Ç³ÛÇ ³ñï³ñÅáõÛÃÇ ÷áË³Ý³ÏÙ³Ý ·áñÍáõÝ»áõÃÛ³Ùµ ½µ³Õí»ÉÁ Ï³Ù å»ï³Ï³Ý Ù»Ý³ßÝáñÑ Ñ³Ý¹Çë³óáÕ Ó»éÝ³ñÏ³ïÇñ³Ï³Ý ·áñÍáõÝ»áõÃÛ³Ùµ ³åûñÇÝÇ ½µ³Õí»ÉÁ, áñÁ Ï³ï³ñí»É ¿ ÝáõÛÝåÇëÇ Ë³ËïáõÙÝ»ñÇ Ñ³Ù³ñ í³ñã³Ï³Ý ïáõÛÅ Ýß³Ý³Ï»Éáõó Ñ»ïá Ù»Ï ï³ñí³ ÁÝÃ³óùáõÙ »õ Ñ³Ý·»óñ»É ¿ /Ï³ñáÕ ¿ñ Ñ³Ý·»óÝ»É/ ë³ÑÙ³Ýí³Í Ýí³½³·áõÛÝ ³ßË³ï³í³ñÓÇ Ñ³ñÛáõñ³å³ïÇÏÇ ã³÷Á ·»ñ³½³ÝóáÕ »Ï³Ùáõï /ß³ÑáõÛÃ/ ëï³Ý³Éáõ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ïáõ·³Ýùáí` ë³ÑÙ³Ýí³Í Ýí³½³·áõÛÝ ³ßË³ï³í³ñÓÇ »ñÏáõÑ³ñÛáõñ³å³ïÇÏÇó ÙÇÝã»õ ÑÇÝ·Ñ³ñÛáõñ³å³ïÇÏÇ ã³÷áí` ³åûñÇÝÇ Ó»éÝ³ñÏ³ïÇñáõÃÛáõÝÇó ëï³óí³Í »Ï³ÙïÇ /ß³ÑáõÛÃÇ/ ã³÷áí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Ó»éÝ³ñÏ³ïÇñáõÃÛáõÝÁ, áñÁ Ï³ï³ñí»É ¿ ³åûñÇÝÇ Ó»éÝ³ñÏ³ïÇñáõÃÛ³Ý Ñ³Ù³ñ Ý³ËÏÇÝáõÙ ¹³ï³å³ñïí³Í ³ÝÓÇ ÏáÕÙÇó Ï³Ù Ñ³Ý·»óñ»É ¿ /Ï³ñáÕ ¿ñ Ñ³Ý·»óÝ»É/ ë³ÑÙ³Ýí³Í Ýí³½³·áõÛÝ ³ßË³ï³í³ñÓÇ Ñ³½³ñ³å³ïÇÏÇ ã³÷Á ·»ñ³½³ÝóáÕ »Ï³Ùáõï /ß³ÑáõÛÃ/ ëï³Ý³Éáõ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 Ï³Ù ïáõ·³Ýùáí` ë³ÑÙ³Ýí³Í Ýí³½³·áõÛÝ ³ßË³ï³í³ñÓÇ ÑÇÝ·Ñ³ñÛáõñ³å³ïÇÏÇó ÙÇÝã»õ Ñ³½³ñ³å³ïÇÏÇ ã³÷áí` ³åûñÇÝÇ Ó»éÝ³ñÏ³ïÇñáõÃÛáõÝÇó ëï³óí³Í »Ï³ÙïÇ /ß³ÑáõÛÃÇ/ ã³÷áí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µ³ÝÏ³ÛÇÝ ·áñÍáõÝ»áõÃÛ³Ùµ ½µ³Õí»ÉÁ, ³ÛëÇÝùÝ ³é³Ýó Ñ³Ù³å³ï³ëË³Ý ÉÇó»Ý½Ç³ÛÇ µ³ÝÏ³ÛÇÝ ·áñÍáõÝ»áõÃÛ³Ùµ ½µ³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 Ï³Ù ïáõ·³Ýùáí` ë³ÑÙ³Ýí³Í Ýí³½³·áõÛÝ ³ßË³ï³í³ñÓÇ ÑÇÝ·Ñ³ñÛáõñ³å³ïÇÏÇó ÙÇÝã»õ Ñ³½³ñ³å³ïÇÏÇ ã³÷áí` ³åûñÇÝÇ µ³ÝÏ³ÛÇÝ ·áñÍáõÝ»áõÃÛáõÝÇó ëï³óí³Í »Ï³ÙïÇ /ß³ÑáõÛÃÇ/ ã³÷áí`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5. 2. ²ñÅ»ÃÕÃ»ñ ÃáÕ³ñÏáÕÇ ÏáÕÙÇó, ÇÝãå»ë ·ñ³ÝóáÕ å»ï³Ï³Ý ÉÇ³½áñí³Í Ù³ñÙÇÝ Ý»ñÏ³Û³óíáÕ, ³ÛÝå»ë ¿É Ù³ÙáõÉáõÙ Ññ³å³ñ³ÏíáÕ ³ñÅ»ÃÕÃ»ñÇ ÃáÕ³ñÏÙ³Ý ³½¹³·ñáõÙ ¹Çï³íáñáõÃÛ³Ùµ ³å³ï»Õ»Ï³ïíáõÃÛáõÝ ½»ï»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áÕÙÇó, ÇÝãå»ë ·ñ³ÝóáÕ å»ï³Ï³Ý ÉÇ³½áñí³Í Ù³ñÙÇÝ Ý»ñÏ³Û³óíáÕ, ³ÛÝå»ë ¿É Ù³ÙáõÉáõÙ Ññ³å³ñ³ÏíáÕ ³ñÅ»ÃÕÃ»ñÇ ÃáÕ³ñÏÙ³Ý ³½¹³·ñáõÙ ¹Çï³íáñáõÃÛ³Ùµ ³å³ï»Õ»Ï³ïíáõÃÛáõÝ ½»ï»Õ»ÉÁ, áñÝ ¿³Ï³Ý íÝ³ë (ÝÛáõÃ³Ï³Ý íÝ³ëÇ ¹»åùáõÙ` Ð³Û³ëï³ÝÇ Ð³Ýñ³å»ïáõÃÛáõÝáõÙ ë³ÑÙ³Ýí³Í Ýí³½³·áõÛÝ ³ßË³ï³í³ñÓÇ ÑÇÝ·Ñ³ñÛáõñ³å³ïÇÏÇ ã³÷Á ·»ñ³½³ÝóáÕ ·áõÙ³ñÇ (³ñÅ»ùÇ) ¿ Ñ³ëóñ»É  Ý»ñ¹ÝáÕÝ»ñÇ ß³Ñ»ñÇÝ Ï³Ù Ï³ï³ñí»É ¿ ÏñÏÇÝ ³Ý·³Ù` ÝáõÛÝåÇëÇ Ë³ËïáõÙÝ»ñÇ Ñ³Ù³ñ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` ³ÝÓÝ³Ï³Ý ·áõÛùÇ µéÝ³·ñ³íÙ³Ùµ Ï³Ù áõÕÕÇã ³ßË³ï³ÝùÝ»ñáí`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5. 3. ²ñÅ»ÃÕÃ»ñ ÃáÕ³ñÏáÕÇ Ï³Ù Ýñ³ ÉÇ³½áñ³Í ³ÝÓÇ, ÇÝãå»ë Ý³¨ ³ñÅ»ÃÕÃ»ñÇ ßáõÏ³ÛÇ Ù³ëÝ³ÏÇóÝ»ñÇ ÏáÕÙÇó, ³é³Ýó å»ï³Ï³Ý ÉÇ³½áñí³Í Ù³ñÙÝáõÙ ³ñÅ»ÃÕÃ»ñÇ ÃáÕ³ñÏÙ³Ý ³½¹³·ñÇ ·ñ³ÝóÙ³Ý, ³ñÅ»ÃÕÃ»ñÇ ³½³ï ßñç³Ý³éáõÃÛáõÝ Ï³Ù µ³ó ï»Õ³µ³ßËáõÙ Çñ³Ï³Ý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Å»ÃÕÃ»ñ ÃáÕ³ñÏáÕÇ Ï³Ù Ýñ³ ÉÇ³½áñ³Í ³ÝÓÇ, ÇÝãå»ë Ý³»õ ³ñÅ»ÃÕÃ»ñÇ ßáõÏ³ÛÇ Ù³ëÝ³ÏÇóÝ»ñÇ ÏáÕÙÇó, ³é³Ýó å»ï³Ï³Ý ÉÇ³½áñí³Í Ù³ñÙÝáõÙ ³ñÅ»ÃÕÃ»ñÇ ÃáÕ³ñÏÙ³Ý ³½¹³·ñÇ ·ñ³ÝóÙ³Ý, ³ñÅ»ÃÕÃ»ñÇ ³½³ï ßñç³Ý³éáõÃÛáõÝ Ï³Ù µ³ó ï»Õ³µ³ßËáõÙ Çñ³Ï³Ý³óÝ»ÉÁ, áñÁ Ï³ï³ñí»É ¿ ÏñÏÇÝ ³Ý·³Ù` ÝáõÛÝåÇëÇ Ë³ËïáõÙÝ»ñÇ Ñ³Ù³ñ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` ³ÝÓÝ³Ï³Ý ·áõÛùÇ µéÝ³·ñ³íÙ³Ùµ Ï³Ù áõÕÕÇã ³ßË³ï³ÝùÝ»ñáí`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6. êå»ÏáõÉÛ³óÇ³ </w:t>
        <w:tab/>
        <w:tab/>
        <w:t xml:space="preserve">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6. 1. ²Ý³ëáõÝÝ»ñÇÝ áõ ÃéãáõÝÝ»ñÇÝ Ï»ñ³Ïñ»Éáõ Ñ³Ù³ñ å»ï³Ï³Ý Ï³Ù Ïááå»ñ³ïÇí Ë³ÝáõÃÝ»ñÇó Ñ³ó ¨ ³ÛÉ ëÝÝ¹³ÙÃ»ñù ·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6. 2. ì»ñ³óí³Í ¿ 27.07.77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¶Ýáñ¹Ý»ñÇÝ áõ å³ïíÇñ³ïáõÝ»ñÇÝ Ë³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ÝáõÃÝ»ñáõÙ »õ ³ÛÉ ³é»õïñ³Ï³Ý Ó»éÝ³ñÏáõÃÛáõÝÝ»ñáõÙ Ï³Ù Ñ³ë³ñ³Ï³Ï³Ý ëÝÝ¹Ç, µÝ³ÏãáõÃÛ³Ý Ï»Ýó³Õ³ÛÇÝ ëå³ë³ñÏÙ³Ý »õ ÏáÙáõÝ³É ïÝï»ëáõÃÛ³Ý Ó»éÝ³ñÏáõÃÛáõÝÝ»ñáõÙ Ã»ñ³ã³÷»ÉÁ, Ã»ñ³Ïßé»ÉÁ, Ã»ñ³Ñ³ßí»ÉÁ, ë³ÑÙ³Ýí³Í Ù³Ýñ³Í³Ë ·Ý»ñÁ, ÇÝãå»ë Ý³»õ µÝ³ÏãáõÃÛ³ÝÁ óáõÛó ïñíáÕ Ï»Ýó³Õ³ÛÇÝ »õ ÏáÙáõÝ³É Í³é³ÛáõÃÛáõÝÝ»ñÇ ï³ñÇýÝ»ñÁ »õ ·Ý»ñÁ µ³ñÓ³óÝ»ÉÁ, Ï³Ù ·Ýáñ¹Ý»ñÇÝ, å³ïíÇñ³ïáõÝ»ñÇÝ ³ÛÉ Ó»õáí Ë³µ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 Ï³Ù ïáõ·³Ýùáí ë³ÑÙ³Ýí³Í Ýí³½³·áõÛÝ ³ßË³ï³í³ñÓÇ ùë³Ý³å³ïÇÏÇó ÙÇÝã»õ ù³é³ëÝ³å³ïÇÏÇ ã³÷áí` ³é»õïñ³Ï³Ý Ó»éÝ³ñÏáõÃÛáõÝÝ»ñáõÙ Ï³Ù Ñ³ë³ñ³Ï³Ï³Ý ëÝÝ¹Ç, µÝ³ÏãáõÃÛ³Ý Ï»Ýó³Õ³ÛÇÝ ëå³ë³ñÏÙ³Ý »õ ÏáÙáõÝ³É ïÝï»ëáõÃÛ³Ý Ó»éÝ³ñÏáõÃÛáõÝÝ»ñáõÙ å³ßïáÝÝ»ñ í³ñ»Éáõ Çñ³íáõÝùÇ ½ñÏáõÙáí`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Ï³ï³ñí»É »Ý ÙÇ ËáõÙµ ³ÝÓ³Ýó ÏáÕÙÇó Ý³Ë³å»ë Ñ³Ù³Ó³ÛÝáõÃÛ³Ý ·³Éáí, Ï³Ù Ëáßáñ ã³÷»ñáí (Ð³Û³ëï³ÝÇ Ð³Ýñ³å»ïáõÃÛáõÝáõÙ ë³ÑÙ³Ýí³Í Ýí³½³·áõÛÝ ³ßË³ï³í³ñÓÇ ÑÇëÝ³å³ïÇÏÇ ã³÷Á ·»ñ³½³ÝóáÕ ·áõÙ³ñ (³ñÅ»ù), Ï³Ù Ý³ËÏÇÝáõÙ ÝáõÛÝ Ñ³Ýó³·áñÍáõÃÛáõÝÝ»ñÇ Ñ³Ù³ñ  ¹³ï³å³ñïí³Í ³ÝÓ³Ýó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ÛáÃ ï³ñÇ Å³Ù³Ý³Ïáí` ³ÝÓÝ³Ï³Ý ·áõÛùÇ µéÝ³·ñ³íáõÙáí Ï³Ù ³é³Ýó ¹ñ³` ³é»õïñ³Ï³Ý Ó»éÝ³ñÏáõÃÛáõÝÝ»ñáõÙ Ï³Ù Ñ³ë³ñ³Ï³Ï³Ý ëÝÝ¹Ç, µÝ³ÏãáõÃÛ³Ý Ï»Ýó³Õ³ÛÇÝ ëå³ë³ñÏÙ³Ý »õ ÏáÙáõÝ³É ïÝï»ëáõÃÛ³Ý Ó»éÝ³ñÏáõÃÛáõÝÝ»ñáõÙ å³ßïáÝÝ»ñ í³ñ»Éáõ Çñ³íáõÝùÇ ½ñÏáõÙáí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1. ´Ý³ÏãáõÃÛ³Ý ëå³ë³ñÏÙ³Ý Ñ»ï Ï³åí³Í ³ßË³ï³ÝùÝ»ñ Ï³ï³ñ»Éáõ Ñ³Ù³ñ ù³Õ³ù³óÇÝ»ñÇó ³åûñÇÝ³µ³ñ í³ñÓ³ïñáõÃÛáõÝ ëï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»õïñÇ, Ñ³ë³ñ³Ï³Ï³Ý ëÝÝ¹Ç, Ï»Ýó³Õ³ÛÇÝ, ÏáÙáõÝ³É, µÅßÏ³Ï³Ý, ïñ³Ýëåáñï³ÛÇÝ Ï³Ù µÝ³ÏãáõÃÛ³Ý ³ÛÉ ëå³ë³ñÏÙ³Ý áÉáñïáõÙ å»ï³Ï³Ý  Ó»éÝ³ñÏáõÃÛ³Ý, ÑÇÙÝ³ñÏÇ Ï³Ù Ï³½Ù³Ï»ñåáõÃÛ³Ý å³ßïáÝ³ï³ñ ³ÝÓ ãÑ³Ý¹Çë³óáÕ  ³ßË³ïáÕÇ ÏáÕÙÇó ³Û¹ ³ßË³ïáÕÇ Í³é³Û³Ï³Ý å³ñï³Ï³ÝáõÃÛáõÝÝ»ñÇ Ù»ç ÙïÝáÕ  ³ßË³ï³Ýù Ï³ï³ñ»Éáõ, Ï³Ù Í³é³ÛáõÃÛáõÝ Ù³ïáõó»Éáõ Ñ³Ù³ñ ßáñÃÙ³Ý ×³Ý³å³ñÑáí ù³Õ³ù³óáõó ³åûñÇÝÇ í³ñÓ³ïñáõÃÛáõÝ ëï³Ý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 Ï³ï³ñí»É »Ý µ³½ÙÇóë Ï³Ù Ëáßáñ ã³÷»ñáí (Ð³Û³ëï³ÝÇ Ð³Ýñ³å»ïáõÃÛáõÝáõÙ ë³ÑÙ³Ýí³Í Ýí³½³·áõÛÝ ³ßË³ï³í³ñÓÇ ÑÇëÝ³å³ïÇÏÇ ã³÷Á  ·»ñ³½³ÝóáÕ ·áõÙ³ñ (³ñÅ»ù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, Ï³Ù ïáõ·³Ýùáí ë³ÑÙ³Ýí³Í Ýí³½³·áõÛÝ ³ßË³ï³í³ñÓÇ ù³é³ëÝ³å³ïÇÏÇó ÙÇÝã»õ í³Ãëáõ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2. ²é¨ïñÇ Ï³ÝáÝÝ»ñÇ Ë³ËïáõÙ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7. 3. ´»Ý½ÇÝÇ Ï³Ù í³é»ÉÇù³ùëáõù³ÛÇÝ ³ÛÉ ÝÛáõÃ»ñÇ ³åûñÇÝÇ µ³óÃáÕ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Ó»éÝ³ñÏáõÃÛáõÝÝ»ñÇÝ, ÑÇÙÝ³ñÏÝ»ñÇÝ »õ Ï³½Ù³Ï»ñåáõÃÛáõÝÝ»ñÇÝ å³ïÏ³ÝáÕ µ»Ý½ÇÝÇ Ï³Ù í³é»ÉÇù³ùëáõù³ÛÇÝ ³ÛÉ ÝÛáõÃ»ñÇ ³åûñÇÝÇ µ³óÃáÕáõÙÁ, Ñ³÷ßï³ÏÙ³Ý Ýß³ÝÝ»ñÇ µ³ó³Ï³ÛáõÃÛ³Ý ¹»åùáõÙ, »Ã» ³Û¹ ·áñÍáÕáõÃÛáõÝÁ Ï³ï³ñ»É ¿ ÝáõÛÝåÇëÇ Ë³ËïÙ³Ý Ñ³Ù³ñ í³ñã³Ï³Ý å³ï³ëË³Ý³ïíáõÃÛ³Ý »ÝÃ³ñÏí³Í ³ÝÓ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ë³ÑÙ³Ýí³Í Ýí³½³·áõÛÝ ³ßË³ï³í³ñÓÇ ï³ëÝ³å³ïÇÏÇó ÙÇÝã»õ »ñ»ëÝ³å³ïÇÏÇ ã³÷áí ïáõ·³Ýùáí` áñáß³ÏÇ å³ßïáÝÝ»ñ í³ñ»Éáõ Ï³Ù áñáß³ÏÇ ·áñÍáõÝ»áõÃÛ³Ùµ ½µ³Õí»Éáõ Çñ³íáõÝùÇ ½ñÏ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åÇëÇ Ñ³Ýó³·áñÍáõÃÛ³Ý Ñ³Ù³ñ Ý³ËÏÇÝáõÙ ¹³ïí³Í ³ÝÓÇ ÏáÕÙÇó Ï³ï³ñí³Í ÝáõÛÝ ³Û¹ ·áñÍáÕáõÃÛáõÝ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 Ï³Ù ë³ÑÙ³Ýí³Í Ýí³½³·áõÛÝ ³ßË³ï³í³ñÓÇ »ñ»ëÝ³å³ïÇÏÇó ÙÇÝã»õ ÑÇëÝ³å³ïÇÏÇ ã³÷áí ïáõ·³Ýùáí` áñáß³ÏÇ å³ßïáÝÝ»ñ í³ñ»Éáõ Ï³Ù áñáß³ÏÇ ·áñÍáõÝ»áõÃÛ³Ùµ ½µ³Õí»Éáõ Çñ³íáõÝùÇ ½ñÏ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8. ì³ïáñ³Ï, áã ëï³Ý¹³ñï Ï³Ù ³ÝÏáÙåÉ»Ïï ³åñ³ÝùÝ»ñ í³×³éùÇ Ñ³Ý»ÉÁ (í»ñ³óí»É ¿ 28.04.98 ÃÇí Ñû-212 ûñ»Ýù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9. ì³×³é»Éáõ Ýå³ï³Ïáí ïÝ³ÛÇÝ »Õ³Ý³Ïáí ÃáõÝ¹ á·»ÉÇó ËÙÇãùÝ»ñ å³ïñ³ëï»ÉÁ, ¹ñ³Ýó í³×³é»ÉÁ, ÇÝãå»ë Ý³¨ Ï»ÕÍ³Í ·ÇÝÇ áõ Ï»ÕÍ³Í ÏáÝÛ³Ï å³ïñ³ëï»É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9. 1. Î»ÕÍ³Í ·ÇÝÇ Ï³Ù Ï»ÕÍ³Í ÏáÝÛ³Ï å³ïñ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ù³ñÇó Ï³Ù ³ÛÉ ëÝÝ¹³ÙÃ»ñùÝ»ñÇó Ï»ÕÍ³Í ·ÇÝÇ å³ïñ³ëï»ÉÁ, ÇÝãå»ë Ý³»õ Ï»ÕÍ³Í ÏáÝÛ³Ï å³ïñ³ëï»ÉÁ »õ ¹ñ³Ýó í³×³é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ÑÇÝ· ï³ñÇ Å³Ù³Ý³Ïáí` ·áõÛù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Ï³ï³ñí»É »Ý ÏñÏÇÝ ³Ý·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ÑÇÝ·Çó ÙÇÝã»õ ÛáÃ ï³ñÇ Å³Ù³Ý³Ïáí` ·áõÛù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0. à·»ÉÇó ËÙÇãùÝ»ñÇ ³é¨ïñÇ Ï³ÝáÝÝ»ñÇ Ë³ËïáõÙ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1. öáëï³ÛÇÝ í×³ñ³ÝÇß»ñ ¨ áõÕ»ïáÙë»ñ Ï»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ëï³ÛÇÝ Ý³Ù³Ï³ÝÇß»ñ »õ ÷áëï³ÛÇÝ ³ÛÉ í×³ñ³ÝÇß»ñ Ï³Ù ÙÇç³½·³ÛÇÝ å³ï³ëË³Ý³Ï³Ý ÏïñáÝÝ»ñ Ï»ÕÍ»ÉÁ, ³ÛÉ»õ Ï»ÕÍ³Í ÷áëï³ÛÇÝ Ý³Ù³Ï³ÝÇß»ñ »õ ÷áëï³ÛÇÝ ³ÛÉ í×³ñ³ÝÇß»ñ, Ï³Ù ÙÇç³½·³ÛÇÝ å³ï³ëË³Ý³Ï³Ý ÏïñáÝÝ»ñ û·ï³·áñÍ»ÉÁ Ï³Ù ßñç³Ý³éáõÃÛ³Ý Ù»ç ¹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å»ë ³ñÑ»ëï ÷áëï³ÛÇÝ Ï»ÕÍ³Í í×³ñ³ÝÇß»ñ, Ï»ÕÍ³Í ïáÙë»ñ, Ï³Ù áõÕ¨áñÝ»ñÇ »ñÃ»õ»ÏáõÃÛ³Ý, Ï³Ù µ»éÝ»ñÇ ÷áË³¹ñÙ³Ý ³ÛÉ ÷³ëï³ÃÕÃ»ñ å³ïñ³ëï»ÉÁ, Ï³Ù ¹ñ³Ýó Çñ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1.1. Ð³ñÏ³ÛÇÝ ¹ñáßÙ³ÝÇß»ñ Ï»Õ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¹ñáßÙ³ÝÇß»ñ Ï»ÕÍ»ÉÁ Ï³Ù Ï»ÕÍ³Í ¹ñáßÙ³ÝÇß»ñÝ û·ï³·áñÍ»ÉÁ Ï³Ù Çñ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` Ï»ÕÍ ¹ñáßÙ³ÝÇß»ñáí ¹ñáßÙ³íáñí³Í /ëáëÝÓí³Í/ ³åñ³Ýù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1. 2. Ð³ñÏ³ÛÇÝ ¹ñáßÙ³ÝÇßÝ»ñ ûï³ñ»ÉÁ Ï³Ù ³åûñÇÝÇ Ó»éù µ»ñí³Í Ñ³ñÏ³ÛÇÝ ¹ñáßÙ³ÝÇßÝ»ñáí ³åñ³ÝùÝ»ñ ¹ñáßÙ³íá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í³Í Ï³ñ·áí Ó»éù µ»ñí³Í Ï³Ù û·ï³·áñÍí³Í Ñ³ñÏ³ÛÇÝ ¹ñáßÙ³ÝÇßÝ»ñÝ ûï³ñ»ÉÁ, »Ã» ¹ñ³Ýó ù³Ý³ÏÁ ÑÇÝ· Ñ³ñÛáõñÇó ÙÇÝã»õ Ñ³½³ñ Ñ³ï ¿, áñÁ Ï³ï³ñí»É ¿ ÝáõÛÝ ³ñ³ñùÇ Ñ³Ù³ñ í³ñã³Ï³Ý ïáõÛÅ Ýß³Ý³Ï»Éáõó Ñ»ïá` Ù»Ï ï³ñí³ ÁÝÃ³óùáõÙ, Ï³Ù »Ã» ûï³ñí³Í ¹ñáßÙ³ÝÇßÝ»ñÇ ù³Ý³ÏÁ Ñ³½³ñ »õ ³í»ÉÇ Ñ³ï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Ó»éù µ»ñí³Í Ñ³ñÏ³ÛÇÝ ¹ñáßÙ³ÝÇßÝ»ñáí ³åñ³ÝùÝ»ñ ¹ñáßÙ³íáñ»ÉÁ, »Ã» ³Û¹ ³åñ³ÝùÝ»ñÇ ÁÝ¹Ñ³Ýáõñ ³ñÅ»ùÁ í³×³éáÕÇ Ùáï Ýßí³Í (ãÝßí³Í ÉáõÍ»Éáõ ¹»åùáõÙ` ûñ»Ýë¹ñáõÃÛ³Ùµ ë³ÑÙ³Ýí³Í Ï³ñ·áí áñáßí³Í) ·Ý»ñáí Ï³½ÙáõÙ ¿ ùë³Ý Ñ³½³ñÇó ÙÇÝã»õ ÑÇëáõÝ Ñ³½³ñ ¹ñ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Ù»Ï ï³ñÇ Å³Ù³Ý³Ïáí Ï³Ù ïáõ·³Ýùáí` ë³ÑÙ³Ýí³Í Ýí³½³·áõÛÝ ³ßË³ï³í³ñÓÇ ÑÇÝ·Ñ³ñÛáõñ³å³ïÇÏÇó ÙÇÝã»õ Ñ³½³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³Û¹ ³åñ³ÝùÝ»ñÇ ÁÝ¹Ñ³Ýáõñ ³ñÅ»ùÁ í³×³éáÕÇ Ùáï Ýßí³Í (ãÝßí³Í ÉáõÍ»Éáõ ¹»åùáõÙ` ûñ»Ýë¹ñáõÃÛ³Ùµ ë³ÑÙ³Ýí³Í Ï³ñ·áí áñáßí³Í) ·Ý»ñáí ·»ñ³½³ÝóáõÙ ¿ ÑÇëáõÝ Ñ³½³ñ ¹ñ³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ì»ñ³óí³Í ¿ 11.05.92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1. ºÏ³ÙáõïÝ»ñÇ Ñ³ßí³éáõÙ ãí³ñ»ÉÁ Ï³Ù ë³ÑÙ³Ýí³Í Ï³ñ·Ç ÏáåÇï Ë³ËïÙ³Ùµ Ñ³ßí³éáõÙ í³ñ»ÉÁ Ï³Ù »Ï³ÙáõïÝ»ñÇ Ù³ëÇÝ Ñ³Ûï³ñ³ñ³·Çñ Ý»ñÏ³Û³óÝ»Éáõó Ëáõë³÷»ÉÁ Ï³Ù Å³Ù³Ý³ÏÇÝ ãÝ»ñÏ³Û³óÝ»ÉÁ Ï³Ù Ñ³Ûï³ñ³ñ³·ñÇ Ù»ç ³ÏÝÑ³Ûï Ï»ÕÍ ïíÛ³ÉÝ»ñ Ùïó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2. í»ñ³óí³Í ¿ 18.08.93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2. 3. Æñ³í³µ³Ý³Ï³Ý ³ÝÓÁ Ï³Ù Çñ³í³µ³Ý³Ï³Ý ³ÝÓÇ Ï³ñ·³íÇ×³Ï ãáõÝ»óáÕ Ó»éÝ³ñÏáõÃÛáõÝÁ Ï³Ù ³ÝÑ³ï Ó»éÝ»ñ»óÇÝ Ï³Ù ³ÝÑ³ï Ó»éÝ³ñÏ³ïÇñáçÁ ë³ÑÙ³Ýí³Í Å³ÙÏ»ïÝ»ñáõÙ ã·ñ³Ýó»ÉÁ /ãí»ñ³·ñ³Ýó»ÉÁ/ Ï³Ù ·ñ³ÝóáõÙÁ /í»ñ³·ñ³ÝóáõÙÁ/ ³ÝÑÇÙÝ Ù»ñÅ»ÉÁ Ï³Ù ·ñ³ÝóÙ³Ý Ï³Ù ÉÇó»Ý½³íáñÙ³Ý Ù³ëÇÝ ïíÛ³ÉÝ»ñÁ Ñ³ñÏ³ÛÇÝ ï»ëãáõÃÛ³Ý Ï³Ù ëáóÇ³É³Ï³Ý ³å³Ñáí³·ñáõÃÛ³Ý å»ï³Ï³ÝÙ ³ñÙÇÝÝ»ñÇÝ ë³ÑÙ³Ýí³Í Å³ÙÏ»ïÝ»ñáõÙ ãÑ³Û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ÉÇ³½áñí³Í Ù³ñÙÝÇ å³ßïáÝ³ï³ñ ³ÝÓÇ ÏáÕÙÇó Çñ³í³µ³Ý³Ï³Ý ³ÝÓÁ Ï³Ù Çñ³í³µ³Ý³Ï³Ý ³ÝÓÇ Ï³ñ·³íÇ×³Ï ãáõÝ»óáÕ Ó»éÝ³ñÏáõÃÛáõÝÁ Ï³Ù ³ÝÑ³ï Ó»éÝ»ñ»óÇÝ Ï³Ù ³ÝÑ³ï Ó»éÝ³ñÏ³ïÇñáçÁ ë³ÑÙ³Ýí³Í Å³ÙÏ»ïÝ»ñáõÙ ã·ñ³Ýó»ÉÁ /ãí»ñ³·ñ³Ýó»ÉÁ/ Ï³Ù ·ñ³ÝóáõÙÁ /í»ñ³·ñ³ÝóáõÙÁ/ ³ÝÑÇÙÝ Ù»ñÅ»ÉÁ Ï³Ù ·ñ³ÝóÙ³Ý Ï³Ù ÉÇó»Ý½³íáñÙ³Ý Ï³Ù ¹ñ³Ýó Ñ»ï Ï³åí³Í Ñ³Ù³å³ï³ëË³Ý ÷á÷áËáõÃÛáõÝÝ»ñÇ Ù³ëÇÝ ïíÛ³ÉÝ»ñÁ Ñ³ñÏ³ÛÇÝ ï»ëãáõÃÛ³Ý Ï³Ù Ï»Ýë³Ãáß³Ï³ÛÇÝ »õ ½µ³Õí³ÍáõÃÛ³Ý ÑÇÙÝ³¹ñ³ÙÇ Ï³Ù ëáóÇ³É³Ï³Ý  ³å³Ñáí³·ñáõÃÛ³Ý ÑÇÙÝ³¹ñ³ÙÇ Ù³ñÙÇÝÝ»ñÇÝ ë³ÑÙ³Ýí³Í Å³ÙÏ»ïÝ»ñáõÙ ãÑ³ÛïÝ»ÉÁ, áñÁ Ï³ï³ñí»É ¿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»õ áñáß³ÏÇ å³ßïáÝÝ»ñ í³ñ»Éáõ Çñ³íáõÝùÇ ½ñÏÙ³Ùµ Ï³Ù ïáõ·³Ýùáí` ë³ÑÙ³Ýí³Í Ýí³½³·áõÛÝ ³ßË³ï³í³ñÓÇ »ñÏáõÑ³ñÛáõñ³å³ïÇÏÇó ÙÇÝã»õ ÑÇÝ·Ñ³ñÛáõñ³å³ïÇÏÇ ã³÷áí »õ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2. 4. Ð³ñÏ³ÛÇÝ ¨ å³ñï³¹Çñ ëáóÇ³É³Ï³Ý ³å³Ñáí³·ñáõÃÛ³Ý í×³ñáõÙÝ»ñÇ å³ñï³íáñáõÃÛáõÝÝ»ñÁ Ï³ï³ñ»Éáõó Ññ³Å³ñí»ÉÁ Ï³Ù ã³ñ³Ùïáñ»Ý Ëáõë³÷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»õ å³ñï³¹Çñ ëáóÇ³É³Ï³Ý ³å³Ñáí³·ñáõÃÛ³Ý í×³ñáõÙÝ»ñÇ å³ñï³íáñáõÃÛáõÝÝ»ñÁ Ï³ï³ñ»Éáõó Ññ³Å³ñí»ÉÁ Ï³Ù Ñ³ñÏ³ÛÇÝ ï»ëãáõÃÛ³Ý Ï³Ù ëáóÇ³É³Ï³Ý ³å³Ñáí³·ñáõÃÛ³Ý å»ï³Ï³Ý ÑÇÙÝ³¹ñ³ÙÇ Ù³ñÙÇÝÝ»ñÇ` Ñ³ñÏ³ÛÇÝ Ï³Ù å³ñï³¹Çñ ëáóÇ³É³Ï³Ý ³å³Ñáí³·ñáõÃÛ³Ý í×³ñáõÙÝ»ñÇ å³ñï³íáñáõÃÛáõÝÝ»ñÇ Ñ³ñÏ³¹Çñ Ï³ï³ñÙ³ÝÝ áõÕÕí³Í ÙÇçáó³éáõÙÝ»ñÇ ÁÝÃ³óùáõÙ í×³ñ³ÙÇçáóÝ»ñÁ »õ ³éÏ³ ³ÏïÇíÝ»ñÝ ³ÛÉ Ýå³ï³ÏÝ»ñáí ïÝûñÇÝ»ÉÁ Ï³Ù Ñ³ñÏ³ÛÇÝ Ï³Ù å³ñï³¹Çñ ëáóÇ³É³Ï³Ý ³å³Ñáí³·ñáõÃÛ³Ý í×³ñáõÙÝ»ñÇ å³ñï³íáñáõÃÛáõÝÝ»ñÁ Ï³ï³ñ»Éáõó ³ÛÉ Ó»õáí ã³ñ³Ùïáñ»Ý Ëáõë³÷»ÉÁ, »Ã» ·³ÝÓÙ³Ý »ÝÃ³Ï³ ÁÝ¹Ñ³Ýáõñ ·áõÙ³ñÁ ·»ñ³½³ÝóáõÙ ¿ ë³ÑÙ³Ýí³Í Ýí³½³·áõÛÝ ³ßË³ï³í³ñÓÇ Ñ³½³ñ³å³ïÇÏÇ ã³÷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»ñÏáõëÇó ÙÇÝã»õ ÑÇÝ· ï³ñÇ Å³Ù³Ý³Ïáí Ï³Ù ïáõ·³Ýùáí` ë³ÑÙ³Ýí³Í Ýí³½³·áõÛÝ ³ßË³ï³í³ñÓÇ ÑÇÝ·Ñ³ñÛáõñ³å³ïÇÏÇó ÙÇÝã»õ Ñ³½³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5. Ð³ñÏ³ÛÇÝ ¹ñáßÙ³ÝÇßÝ»ñáí ¹ñáßÙ³íáñÙ³Ý »ÝÃ³Ï³ ã¹ñáßÙ³íáñí³Í ³åñ³ÝùÝ»ñ Ç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¹ñáßÙ³ÝÇßÝ»ñáí ¹ñáßÙ³íáñÙ³Ý »ÝÃ³Ï³ ã¹ñáßÙ³íáñí³Í ³åñ³ÝùÝ»ñ Çñ³óÝ»ÉÁ, »Ã» ³Û¹ ³åñ³ÝùÝ»ñÇ ÁÝ¹Ñ³Ýáõñ ³ñÅ»ùÁ í³×³éáÕÇ Ùáï Ýßí³Í (ãÝßí³Í ÉáõÍ»Éáõ ¹»åùáõÙ` ûñ»Ýë¹ñáõÃÛ³Ùµ ë³ÑÙ³Ýí³Í Ï³ñ·áí áñáßí³Í) ·Ý»ñáí Ï³½ÙáõÙ ¿ ùë³Ý Ñ³½³ñ ¹ñ³ÙÇó ÙÇÝã»õ ÑÇëáõÝ Ñ³½³ñ ¹ñ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Ù»Ï ï³ñÇ Å³Ù³Ý³Ïáí Ï³Ù ïáõ·³Ýùáí` ë³ÑÙ³Ýí³Í Ýí³½³·áõÛÝ ³ßË³ï³í³ñÓÇ ÑÇÝ·Ñ³ñÛáõñ³å³ïÇÏÇó ÙÇÝã»õ Ñ³½³ñ³å³ïÇÏÇ ã³÷áí` ¹ñáßÙ³íáñÙ³Ý »ÝÃ³Ï³ ã¹ñáßÙ³íáñí³Í ³åñ³Ýù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³Û¹ ³åñ³ÝùÝ»ñÇ ÁÝ¹Ñ³Ýáõñ ³ñÅ»ùÁ í³×³éáÕÇ Ùáï Ýßí³Í (ãÝßí³Í ÉáõÍ»Éáõ ¹»åùáõÙ` ûñ»Ýë¹ñáõÃÛ³Ùµ ë³ÑÙ³Ýí³Í Ï³ñ·áí áñáßí³Í) ·Ý»ñáí ÑÇëáõÝ Ñ³½³ñ ¹ñ³ÙÇó ³í»ÉÇ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 ¹ñáßÙ³íáñÙ³Ý »ÝÃ³Ï³ ã¹ñáßÙ³íáñí³Í ³åñ³Ýù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2. 6. Ð³ñÏ³ÛÇÝ ¹ñáßÙ³ÝÇßÝ»ñáí ¹ñáßÙ³íáñ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¹ñáßÙ³ÝÇßÝ»ñÇ Ù»ÏÇó ³í»ÉÇ ³Ý·³Ù û·ï³·áñÍÙ³Ý ÑÝ³ñ³íáñáõÃÛáõÝÁ ãµ³ó³éáÕ Ó»õáí ¹ñáßÙ³íáñí³Í ³åñ³ÝùÝ»ñÝ Çñ³óÝ»ÉÁ, »Ã» ³Û¹ ³åñ³ÝùÝ»ñÇ ÁÝ¹Ñ³Ýáõñ ³ñÅ»ùÁ í³×³éáÕÇ Ùáï Ýßí³Í (ãÝßí³Í ÉáõÍ»Éáõ ¹»åùáõÙ` ûñ»Ýë¹ñáõÃÛ³Ùµ ë³ÑÙ³Ýí³Í Ï³ñ·áí áñáßí³Í) ·Ý»ñáí Ï³½ÙáõÙ ¿ ùë³Ý Ñ³½³ñ ¹ñ³ÙÇó ÙÇÝã»õ ÑÇëáõÝ Ñ³½³ñ ¹ñ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Ù»Ï ï³ñÇ Å³Ù³Ý³Ïáí Ï³Ù ïáõ·³Ýùáí` ë³ÑÙ³Ýí³Í Ýí³½³·áõÛÝ ³ßË³ï³í³ñÓÇ ÑÇÝ·Ñ³ñÛáõñ³å³ïÇÏÇó ÙÇÝã»õ »ñ»ùÑ³ñÛáõñ³å³ïÇÏÇ ã³÷áí` Ñ³ñÏ³ÛÇÝ ¹ñáßÙ³ÝÇßÝ»ñÇ Ù»ÏÇó ³í»ÉÇ ³Ý·³Ù û·ï³·áñÍÙ³Ý ÑÝ³ñ³íáñáõÃÛáõÝÁ ãµ³ó³éáÕ Ó»õáí ¹ñáßÙ³íáñí³Í ³åñ³Ýù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³Û¹ ³åñ³ÝùÝ»ñÇ ÁÝ¹Ñ³Ýáõñ ³ñÅ»ùÁ í³×³éáÕÇ Ùáï Ýßí³Í (ãÝßí³Í ÉáõÍ»Éáõ ¹»åùáõÙ` ûñ»Ýë¹ñáõÃÛ³Ùµ ë³ÑÙ³Ýí³Í Ï³ñ·áí áñáßí³Í) ·Ý»ñáí ÑÇëáõÝ Ñ³½³ñ ¹ñ³ÙÇó ³í»ÉÇ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` Ñ³ñÏ³ÛÇÝ ¹ñáßÙ³ÝÇßÝ»ñÇ Ù»ÏÇó ³í»ÉÇ ³Ý·³Ù û·ï³·áñÍÙ³Ý ÑÝ³ñ³íáñáõÃÛáõÝÁ ãµ³ó³éáÕ Ó»õáí ¹ñáßÙ³íáñí³Í ³åñ³ÝùÝ»ñÇ µéÝ³·ñ³í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3. ´Ý³Ï»ÉÇ ï³ñ³ÍáõÃÛáõÝÝ ³åûñÇÝ³µ³ñ Ù»Ï áõñÇßÇÝ ½Çç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Ý, å»ï³Ï³Ý Ï³Ù Ñ³ë³ñ³Ï³Ï³Ý ÑÇÙÝ³ñÏÝ»ñÇÝ, Ó»éÝ³ñÏáõÃÛáõÝÝ»ñÇÝ Ï³Ù Ï³½Ù³Ï»ñåáõÃÛáõÝÝ»ñÇÝ å³ïÏ³ÝáÕ ïÝ»ñáõÙ µÝ³Ï»ÉÇ ï³ñ³ÍáõÃÛáõÝÁ ÝÛáõÃ³Ï³Ý í³ñÓ³ïñáõÃÛ³Ùµ ³åûñÇÝ³µ³ñ Ù»Ï áõñÇßÇÝ ½Çç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ù³é³ëÝ³å³ïÇÏÇ ã³÷áí` µÝ³Ï»ÉÇ ï³ñ³ÍáõÃÛáõÝÁ  ½Çç»Éáõ Ñ³Ù³ñ ³åûñÇÝ³µ³ñ ëï³ó³Í ·áõÙ³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4. ²åûñÇÝ³µ³ñ ßÇÝ³ÝÛáõÃ»ñ Ó»éù µ»ñ»ÉÁ 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5. ²Ý³ëÝ³µáõÅ³Ï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³ëÝ³µáõÅ³Ï³Ý Ï³ÝáÝÝ»ñÇ Ë³ËïáõÙÁ, áñÝ ³é³ç³óñ»É ¿ ³Ý³ëáõÝÝ»ñÇ Ñ³Ù³×³ñ³ÏÇ ï³ñ³ÍáõÙ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, Ï³Ù ïáõ·³Ýùáí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6. ´áõÛë»ñÇ ÑÇí³Ý¹áõÃÛáõÝÝ»ñÇ ¨ íÝ³ë³ïáõÝ»ñÇ ¹»Ù ï³ñíáÕ å³Ûù³ñ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õÛë»ñÇ ÑÇí³Ý¹áõÃÛáõÝÝ»ñÇ »õ íÝ³ë³ïáõÝ»ñÇ ¹»Ù å³Ûù³ñ»Éáõ Ñ³Ù³ñ ë³ÑÙ³Ýí³Í Ï³ÝáÝÝ»ñÇ Ë³ËïáõÙÁ, áñÁ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Ù»Ï ï³ñÇ Å³Ù³Ý³Ïáí, Ï³Ù ïáõ·³Ýùáí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7. ²åûñÇÝ³µ³ñ ÓÏ³Ý ¨ çñ³ÛÇÝ ³ÛÉ áñëáí ½µ³Õ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ïß³× ÃáõÛÉïíáõÃÛ³Ý Ï³Ù ³ñ·»Éí³Í Å³Ù³Ý³Ï, Ï³Ù ãÃáõÛÉïí³Í ï»Õ»ñáõÙ, Ï³Ù ãÃáõÛÉïí³Í ·áñÍÇùÝ»ñáí, »Õ³Ý³ÏÝ»ñáí áõ Ó»õ»ñáí Ý»ñùÇÝ É×»ñáõÙ, ·»ï»ñáõÙ, É×³ÏÝ»ñáõÙ, çñ³Ùµ³ñÝ»ñáõÙ »õ ¹ñ³Ýó Ñ³ñáÕ çñ»ñáõÙ ÓÏ³Ý, ·³½³ÝÝ»ñÇ áñëáí »õ çñ³ÛÇÝ ³ÛÉ áñëáñ¹áõÃÛ³Ùµ ½µ³Õí»ÉÁ, »Ã» íÝ³ë ¿ Ñ³ëóí»É Ð³Û³ëï³ÝÇ Ð³Ýñ³å»ïáõÃÛáõÝáõÙ ë³ÑÙ³Ýí³Í Ýí³½³·áõÛÝ ³ßË³ï³í³ñÓÇ ï³ëÝ³å³ïÇÏÇó  ÙÇÝã»õ ÑÇëÝ³å³ïÇÏÇ ã³÷Á ã·»ñ³½³ÝóáÕ ·áõÙ³ñÇ (³ñÅ»ùÇ) ã³÷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Ï³Ù áõÕÕÇã ³ßË³ï³ÝùÝ»ñáí ÙÇÝã»õ »ñÏáõ ï³ñÇ Å³Ù³Ý³Ïáí Ï³Ù ïáõ·³Ýùáí ë³ÑÙ³Ýí³Í Ýí³½³·áõÛÝ ³ßË³ï³í³ñÓÇ ù³é³ëÝ³å³ïÇÏÇó ÙÇÝã»õ í³ÃëáõÝ³å³ïÇÏÇ ã³÷áí` áñë³ÍÇ, áñëÇ ·áñÍÇùÇ »õ Ý³í³ñÏÙ³Ý ÙÇçáóÝ»ñÇ áõ ¹ñ³Ýó µáÉáñ å³ïÏ³Ý»ÉÇù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Ï³ï³ñí»É ¿ ÏñÏÇÝ ³Ý·³Ù, Ï³Ù ÙÇ ËáõÙµ ³ÝÓ³Ýó ÏáÕÙÇó, Ï³Ù ½áõ·áñ¹í³Í ¿ »Õ»É ÓÏÝ»ñÇ, Ï³Ù çñ³ÛÇÝ Ï»Ý¹³ÝÇÝ»ñÇ ³ñÅ»ù³íáñ ï»ë³ÏÝ»ñÇ áñë³Éáõ, Ï³Ù áãÝã³óÝ»Éáõ, Ï³Ù Ëáßáñ íÝ³ë (Ð³Û³ëï³ÝÇ Ð³Ýñ³å»ïáõÃÛáõÝáõÙ ë³ÑÙ³Ýí³Í Ýí³½³·áõÛÝ ³ßË³ï³í³ñÓÇ ÑÇëÝ³å³ïÇÏÇ ã³÷Á ·»ñ³½³ÝóáÕ ·áõÙ³ñÇ (³ñÅ»ùÇ) å³ï×³é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ãáñë ï³ñÇ Å³Ù³Ý³Ïáí` ·áõÛùÇ µéÝ³·ñ³íáõÙáí, Ï³Ù ³é³Ýó µéÝ³·ñ³íÙ³Ý, ³ÙµáÕç áñë³ÍÇ, áñëÇ ·áñÍÇùÝ»ñÇ »õ Ý³í³ñÏÙ³Ý ÙÇçáóÝ»ñÇ áõ ¹ñ³Ýó µáÉáñ å³ïÏ³Ý»ÉÇù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8. ²åûñÇÝÇ áñë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ëÇ Ï³ÝáÝÝ»ñÇ ÏáåÇï Ë³ËïáõÙÁ (áñëÝ ³é³Ýó ¹ñ³ Ñ³Ù³ñ å³ïß³× ÃáõÛÉïíáõÃÛ³Ý Ï³Ù ³ñ·»Éí³Í í³Ûñ»ñáõÙ, Ï³Ù ³ñ·»Éí³Í Å³Ù³Ý³Ï, ³ñ·»Éí³Í ·áñÍÇùÝ»ñáí Ï³Ù »Õ³Ý³ÏÝ»ñáí), ÇÝãå»ë Ý³»õ áñëÇ ÙÛáõë Ï³ÝáÝÝ»ñÇ ëÇëï»Ù³ïÇÏ Ë³ËïáõÙÁ, »Ã» ³Û¹ ·áñÍáÕáõÃÛáõÝÝ»ñÁ Ï³ï³ñí»É »Ý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ù³é³ëÝ³å³ïÇÏÇ ã³÷áí` ³åûñÇÝÇ áñë³ÍÇ, Ññ³ó³ÝÝ»ñÇ »õ áñëÇ ÙÛáõë ·áñÍÇù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·³½³ÝÝ»ñÇ áõ ÃéãáõÝÝ»ñÇ áñëÁ, áñáÝó áñë³ÉÁ ÉÇáíÇÝ ³ñ·»Éí³Í ¿, Ï³Ù Ëáßáñ íÝ³ë (Ð³Û³ëï³ÝÇ Ð³Ýñ³å»ïáõÃÛáõÝáõÙ ë³ÑÙ³Ýí³Í Ýí³½³·áõÛÝ ³ßË³ï³í³ñÓÇ ÑÇëÝ³å³ïÇÏÇ ã³÷Á ·»ñ³½³ÝóáÕ ·áõÙ³ñÇ (³ñÅ»ùÇ) Ñ³ëóñ³Í ³åûñÇÝÇ áñëÁ, Ï³Ù áñëÁ å»ï³Ï³Ý ³ñ·»ÉáóÇ ï»ñÇïáñÇ³ÛáõÙ, Ï³Ù ¿É ³íïáÙáïáïñ³Ýëåáñï³ÛÇÝ »õ Ù»ù»Ý³Û³óí³Í ÙÛáõë ÷áË³¹ñ³ÙÇçáóÝ»ñÇ ÏÇñ³é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Ïáõ ï³ñÇ Å³Ù³Ý³Ïáí, ³åûñÇÝÇ áñë³ÍÇ, Ññ³ó³ÝÝ»ñÇ »õ áñëÇ ÙÛáõë ·áñÍÇù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9. ò³Ýù»ñÇ ³ñ³Í³í»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³Ýù»ñÇ ¹Çï³íáñÛ³É ³ñ³Í³í»ñáõÙÁ, ÇÝãå»ë Ý³»õ ¹³ßï³å³ßïå³Ý ³Ýï³é³ïÝÏáõïÝ»ñÇ, åïÕ³Ñ³ï³åïÕ³ÛÇÝ »õ ³ÛÉ ïÝÏáõïÝ»ñÇ ¹Çï³íáñÛ³É ÷ã³óáõÙÁ,áñÁ ½·³ÉÇ íÝ³ë (ÝÛáõÃ³Ï³Ý íÝ³ëÇ ¹»åùáõÙ` Ð³Û³ëï³ÝÇ Ð³Ýñ³å»ïáõÃÛáõÝáõÙ ë³ÑÙ³Ýí³Í Ýí³½³·áõÛÝ ³ßË³ï³í³ñÓÇ ÑÇëÝ³å³ïÇÏÇ ã³÷Á ·»ñ³½³ÝóáÕ ·áõÙ³ñÇ (³ñÅ»ùÇ) ¿ å³ï×³é»É ÏáÉïÝï»ëáõÃÛ³ÝÁ, ëáíËá½ÇÝ, Ï³Ù ³ÛÉ å»ï³Ï³Ý Ï³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Ñ³ë³ñ³Ï³Ï³Ý ïÝï»ëáõÃÛ³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Ù»Ï ï³ñÇ Å³Ù³Ý³Ïáí, Ï³Ù áõÕÕÇã ³ßË³ï³ÝùÝ»ñáí ÙÇÝã»õ »ñÏáõ ï³ñÇ Å³Ù³Ý³Ïáí, Ï³Ù ïáõ·³Ýùáí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0. æñû·ï³·áñÍÙ³Ý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Ç ÇÝùÝ³·ÉáõË ½³íÃáõÙÁ áéá·Ù³Ý çñ³ÝóùÝ»ñÇ ³÷»ñÁ ÷áñ»Éáõ, çñ³ñ·»É³ÏÝ»ñÁ µ³Ý³Éáõ, ³ñï³ÍÍáÕ ³éáõÝ»ñ Ï³éáõó»Éáõ, ëïáñ»ñÏñÛ³ ËáÕáí³ÏÝ»ñ Ï³Ù ³ÛÉ Ñ³ñÙ³ñ³ÝùÝ»ñ ¹Ý»Éáõ ÙÇçáóáí, ÇÝãå»ë Ý³»õ çñû·ï³·áñÍÙ³Ý Ï³ÝáÝÝ»ñÇ ³ÛÉ Ë³ËïáõÙÁ, »Ã» ¹³ ¿³Ï³Ý íÝ³ë (ÝÛáõÃ³Ï³Ý íÝ³ëÇ ¹»åùáõÙ` Ð³Û³ëï³ÝÇ  Ð³Ýñ³å»ïáõÃÛáõÝáõÙ ë³ÑÙ³Ýí³Í Ýí³½³·áõÛÝ ³ßË³ï³í³ñÓÇ ÑÇëÝ³å³ïÇÏÇ ã³÷Á ·»ñ³½³ÝóáÕ ·áõÙ³ñÇ (³ñÅ»ùÇ) ¿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ÙÇÝã»õ »ñÏáõ ï³ñÇ Å³Ù³Ý³Ïáí, Ï³Ù ïáõ·³Ýùáí ë³ÑÙ³Ýí³Í Ýí³½³·áõÛÝ ³ßË³ï³í³ñÓÇ ùë³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1. ²åûñÇÝÇ ³Ýï³é³Ñ³ï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é»ñÇ áõ Ã÷»ñÇ ³åûñÇÝÇ Ñ³ïáõÙÁ å³ßïå³Ý³Ï³Ý, ë³ÝÇï³ñ³ÑÇ·Ç»ÝÇÏ »õ ³éáÕç³ñ³ñ³Ï³Ý ýáõÝÏóÇ³Ý»ñ Ï³ï³ñáÕ ³é³çÇÝ ËÙµÇ ³Ýï³éÝ»ñáõÙ, ³ñ·»ÉáóÝ»ñÇ, ³½·³ÛÇÝ »õ µÝ³Ï³Ý å³ñÏ»ñÇ ³Ýï³éÝ»ñáõÙ, ³ñ·»Éáó³ÛÇÝ ³Ýï³é³Ù³ë»ñáõÙ, ·Çï³Ï³Ý Ï³Ù å³ïÙ³Ï³Ý Ýß³Ý³ÏáõÃÛáõÝ áõÝ»óáÕ ³Ýï³éÝ»ñáõÙ, µÝ³Ï³Ý Ñáõß³ñÓ³ÝÝ»ñáõÙ, ³Ýï³é³å³ñÏ»ñáõÙ, »Ã» íÝ³ëÁ Í³é»ñÇ »õ Ã÷»ñÇ ³åûñÇÝÇ Ñ³ïÙ³Ùµ, Ï³Ù ³Ýï³éÇ íÝ³ëÙ³Ùµ Ñ³ëóí³Í íÝ³ëÇ ¹ÇÙ³ó µéÝ³·³ÝÓÙ³Ý »ÝÃ³Ï³ ·áõÙ³ñÇ ã³÷Á Ñ³ßí»Éáõ Ñ³Ù³ñ ë³ÑÙ³Ýí³Í ë³Ï³·Ýáí Ð³Û³ëï³ÝÇ Ð³Ýñ³å»ïáõÃÛáõÝáõÙ  ë³ÑÙ³Ýí³Í Ýí³½³·áõÛÝ ³ßË³ï³í³ñÓÇ ï³ëÝ³å³ïÇÏÇó ÙÇÝã»õ ÑÇëÝ³å³ïÇÏÁ  ã·»ñ³½³ÝóáÕ ã³÷Ý ¿, ÇÝãå»ë Ý³»õ ³í»ÉÇ ùÇã íÝ³ë å³ï×³é³Í, µ³Ûó ÏñÏÇÝ ³Ý·³Ù Ï³ï³ñí³Í Í³é»ñÇ »õ Ã÷»ñÇ Ñ³ïáõÙÁ Ýßí³Í ³Ýï³é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 ³ßË³ï³í³ñÓÇ ùë³Ý³å³ïÇÏÇó ÙÇÝã»õ ù³é³ëÝ³å³ïÇÏÇ ã³÷áí` ³åûñÇÝ³µ³ñ Ó»éù µ»ñí³Í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é»ñÇ áõ Ã÷»ñÇ ëÇëï»Ù³ïÇÏ ³åûñÇÝÇ Ñ³ïáõÙÁ, ÇÝãåÇëÇ ³Ýï³éÝ»ñáõÙ ¿É ÉÇÝÇ, Ï³Ù ³é³çÇÝ ³Ý·³Ù Ï³ï³ñí³Í, µ³Ûó Ëáßáñ íÝ³ë (ÝÛáõÃ³Ï³Ý íÝ³ëÇ ¹»åùáõÙ` Ð³Û³ëï³ÝÇ Ð³Ýñ³å»ïáõÃÛáõÝáõÙ ë³ÑÙ³Ýí³Í Ýí³½³·áõÛÝ ³ßË³ï³í³ñÓÇ ÑÇëÝ³å³ïÇÏÇ ã³÷Á ·»ñ³½³ÝóáÕ ·áõÙ³ñÇ (³ñÅ»ùÇ) å³ï×³é³Í Ñ³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»ÏÇó ÙÇÝã»õ »ñÏáõ ï³ñÇ Å³Ù³Ý³Ïáí, Ï³Ù ïáõ·³Ýùáí ë³ÑÙ³Ýí³Í Ýí³½³·áõÛÝ ³ßË³ï³í³ñÓÇ »ñ»ëÝ³å³ïÇÏÇó ÙÇÝã»õ ÑÇëÝ³å³ïÇÏÇ ã³÷áí` ³åûñÇÝ³µ³ñ Ó»éù µ»ñí³Í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2. ÀÝ¹»ñùÁ ß³Ñ³·áñÍ»Éáõ ¨ áëÏÇÝ å»ïáõÃÛ³ÝÁ Ñ³ÝÓÝ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ÇÝ ù³Õ³ù³óÇÝ»ñÇ ÏáÕÙÇó ÁÝ¹»ñùÁ ß³Ñ³·áñÍ»Éáõ Ï³ÝáÝÝ»ñÇ, ÇÝãå»ë Ý³»õ »ñÏñÇ ÁÝ¹»ñùÇó Ýñ³Ýó Ñ³Ý³Í áëÏÇÝ Ï³Ù ³ÛÉ Ã³ÝÏ³ñÅ»ù Ù»ï³ÕÝ»ñÁ, Ï³Ù Ã³ÝÏ³ñÅ»ù ù³ñ»ñÁ å»ïáõÃÛ³ÝÁ Ñ³ÝÓÝ»Éáõ Ï³ÝáÝ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»õ ïáõ·³Ýùáí ë³ÑÙ³Ýí³Í Ýí³½³·áõÛÝ ³ßË³ï³í³ñÓÇ ùë³Ý³å³ïÇÏÇó ÙÇÝã»õ »ñ»ëÝ³å³ïÇÏÇ ã³÷áí` Ó»éù µ»ñí³Í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Ëáßáñ íÝ³ë (Ð³Û³ëï³ÝÇ Ð³Ýñ³å»ïáõÃÛáõÝáõÙ ë³ÑÙ³Ýí³Í Ýí³½³·áõÛÝ ³ßË³ï³í³ñÓÇ ÑÇÝ·Ñ³ñÛáõñ³å³ïÇÏÇ ã³÷Á ·»ñ³½³ÝóáÕ ·áõÙ³ñÇ (³ñÅ»ùÇ) ¿ å³ï×³é»É å»ïáõÃÛ³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` Ó»éù µ»ñí³ÍÇ »õ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ð²Üêäàðî²ÚÆÜ 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3. îñ³Ýëåáñï³ÛÇÝ ÙÇçáóÝ»ñÇ »ñÃ¨»ÏáõÃÛ³Ý ³Ýíï³Ý·áõÃÛ³Ý ¨ ß³Ñ³·áñÍÙ³Ý Ï³ÝáÝÝ»ñÇ Ë³ËïáõÙÁ ïñ³Ýëåáñï³ÛÇÝ ÙÇçáóÝ»ñ í³ñáÕ ³ÝÓ³Ýó Ï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í³ñáÕ ³ÝÓÇ ÏáÕÙÇó ïñ³Ýëåáñï³ÛÇÝ ÙÇçáóÝ»ñÇ »ñÃ¨»ÏáõÃÛ³Ý ³Ýíï³Ý·áõÃÛ³Ý ¨ ß³Ñ³·áñÍÙ³Ý Ï³ÝáÝÝ»ñÇ Ë³ËïáõÙÁ, áñÁ ïáõÅáÕÇÝ Ýí³½ Í³Ýñ Ï³Ù Ã»Ã¨ Ù³ñÙÝ³Ï³Ý íÝ³ëí³Íù ¾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¨ Ù»Ï ï³ñÇ Å³Ù³Ý³Ïáí, Ï³Ù ïáõ·³Ýùáí` Ð³Û³ëï³ÝÇ Ð³Ýñ³å»ïáõÃÛ³Ý Ýí³½³·áõÛÝ ³ßË³ï³í³ñÓÇ ÑÇëÝ³å³ïÇÏÇó ÙÇÝã¨ 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Ç Ñ»ï¨³Ýùáí ïáõÅáÕÇÝ Í³Ýñ Ù³ñÙÝ³Ï³Ý íÝ³ëí³Íù ¾ å³ï×³é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¨ »ñ»ù ï³ñÇ Å³Ù³Ý³Ïáí ïñ³ÝëåáñïÇ ÙÇçáóÝ»ñ í³ñ»Éáõ Çñ³íáõÝùÇ ½ñÏÙ³Ùµª ÙÇÝã¨ »ñÏáõ ï³ñÇ Å³Ù³Ý³Ï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³ñ³ñùÁ, áñÇ Ñ»ï¨³Ýùáí ïáõÅáÕÁ Ù³Ñ³ó»É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»ñÏáõëÇó ÙÇÝã¨ í»ó ï³ñÇ Å³Ù³Ý³Ïáí` ïñ³ÝëåáñïÇ ÙÇçáóÝ»ñ í³ñ»Éáõ Çñ³íáõÝùÇ ½ñÏÙ³Ùµª ÙÇÝã¨ »ñ»ù ï³ñÇ Å³Ù³Ý³Ï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³é³çÇÝ Ù³ëáí Ý³Ë³ï»ëí³Í ³ñ³ñùÁ, »Ã» ³ÛÝ ³é³ç³óñ»É ¿ ÙÇ ù³ÝÇ ³ÝÓ³Ýó 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ÛáÃÇó ÙÇÝã»õ ï³ëÝÑÇÝ· ï³ñÇ Å³Ù³Ý³Ïáí` ïñ³ÝëåáñïÇ ÙÇçáóÝ»ñ í³ñ»Éáõ Çñ³íáõÝùÇ ½ñÏáõÙáí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áõÃÛáõÝ. -  úñ»Ýë·ñùÇ 173, 175, 175.1, 176.2, 180 Ñá¹í³ÍÝ»ñáõÙ Ýßí³Í ïñ³Ýëåáñï³ÛÇÝ ÙÇçáóÝ»ñ ³ë»Éáí Ñ³ëÏ³óíáõÙ ¿ ³íïáÙ»ù»Ý³Ý»ñÇ, ïñ³ÏïáñÇ µáÉáñ ï»ë³ÏÝ»ñÁ »õ ³ÛÉ ÇÝùÝ³·Ý³ó Ù»ù»Ý³Ý»ñ, ïñ³Ùí³ÛÝ»ñ »õ ïñáÉ»ÛµáõëÝ»ñ, ÇÝãå»ë Ý³»õ ÙáïáóÇÏÉ»ïÝ»ñ »õ ³ÛÉ Ù»Ë³ÝÇÏ³Ï³Ý ïñ³Ýëåáñï³ÛÇÝ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4. ì»ñ³óí³Í ¿ 22.05.74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5. î»ËÝÇÏ³å»ë ³Ýë³ñù ïñ³Ýëåáñï³ÛÇÝ ÙÇçáóÝ»ñ ß³Ñ³·áñÍÙ³Ý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ÝÑ³Ûï ï»ËÝÇÏ³å»ë ³Ýë³ñù ïñ³Ýëåáñï³ÛÇÝ ÙÇçáóÝ»ñ ß³Ñ³·áñÍÙ³Ý ÃáÕÝ»ÉÁ, Ï³Ù ¹ñ³Ýó ß³Ñ³·áñÍÙ³Ý, »ñÃ»õ»ÏáõÃÛ³Ý ³Ýíï³Ý·áõÃÛ³Ý ³å³ÑáíáÕ Ï³ÝáÝÝ»ñÇ ³ÛÉ ÏáåÇï Ë³ËïáõÙÝ ³ÛÝ ³ÝÓÇ ÏáÕÙÇó, áñÁ å³ï³ëË³Ý³ïáõ ¿ ïñ³ÝëåáñïÇ ÙÇçáóÝ»ñÇ ï»ËÝÇÏ³Ï³Ý íÇ×³ÏÇ Ï³Ù ß³Ñ³·áñÍÙ³Ý Ñ³Ù³ñ, »Ã» ¹³ ³é³ç³óñ»É ¿ ëáõÛÝ ûñ»Ýë·ñùÇ 173 Ñá¹í³ÍáõÙ Ù³ïÝ³Ýßí³Í Ñ»ï»õ³Ý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áõÕÕÇã ³ßË³ï³ÝùÝ»ñáí ÙÇÝã»õ »ñÏáõ ï³ñÇ Å³Ù³Ý³Ïáí, Ï³Ù ïáõ·³Ýùáí ë³ÑÙ³Ýí³Í  Ýí³½³·áõÛÝ ³ßË³ï³í³ñÓÇ »ñ»ëÝ³å³ïÇÏÇó ÙÇÝã»õ í³ÃëáõÝ³å³ïÇÏÇ ã³÷áí`  ïñ³Ýëåáñï³ÛÇÝ ÙÇçáóÝ»ñÇ ï»ËÝÇÏ³Ï³Ý íÇ×³ÏÇ Ï³Ù ß³Ñ³·áñÍÙ³Ý Ñ³Ù³ñ  å³ï³ëË³Ý³ïíáõÃÛ³Ý Ñ»ï Ï³åí³Í å³ßïáÝÝ»ñ ½µ³Õ»óÝ»Éáõ Çñ³íáõÝùÇ ½ñÏáõÙáí ÙÇÝã»õ ÑÇÝ· ï³ñÇ Å³Ù³Ý³Ïáí,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5. 1. Ð³ñµ³Í Ï³Ù ÃÙñ³ÙÇçáóÝ»ñ û·ï³·áñÍ³Í íÇ×³ÏáõÙ ·ïÝíáÕ í³ñáñ¹Ý»ñÇÝ ïñ³Ýëåáñï³ÛÇÝ ÙÇçáóÝ»ñ í³ñ»É ÃáõÛÉ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µ³Í Ï³Ù ÃÙñ³ÙÇçáóÝ»ñ û·ï³·áñÍ³Í íÇ×³ÏáõÙ ·ïÝíáÕ í³ñáñ¹Ý»ñÇÝ ïñ³Ýëåáñï³ÛÇÝ ÙÇçáóÝ»ñ í³ñ»É ÃáõÛÉ ï³ÉÝ ³ÛÝ ³ÝÓÇ ÏáÕÙÇó, áñÁ å³ï³ëË³Ý³ïáõ ¿ ïñ³Ýëåáñï³ÛÇÝ ÙÇçáóÝ»ñÇ ß³Ñ³·áñÍÙ³Ý Ñ³Ù³ñ, »Ã» ¹³ ³é³ç³óñ»É ¿ ëáõÛÝ ûñ»Ýë·ñùÇ 173 Ñá¹í³ÍáõÙ Ýßí³Í Ñ»ï»õ³Ýù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áõÕÕÇã ³ßË³ï³ÝùÝ»ñáí ÙÇÝã»õ »ñÏáõ ï³ñÇ Å³Ù³Ý³Ïáí, Ï³Ù ïáõ·³Ýùáí ë³ÑÙ³Ýí³Í  Ýí³½³·áõÛÝ ³ßË³ï³í³ñÓÇ »ñ»ëÝ³å³ïÇÏÇó ÙÇÝã»õ í³ÃëáõÝ³å³ïÇÏÇ ã³÷áí` ïñ³Ýëåáñï³ÛÇÝ ÙÇçáóÝ»ñÇ ß³Ñ³·áñÍÙ³Ý Ñ³Ù³ñ å³ï³ëË³Ý³ïíáõÃÛ³Ý Ñ»ï Ï³åí³Í å³ßïáÝÝ»ñ ½µ³Õ»óÝ»Éáõ Çñ³íáõÝùÇ ½ñÏáõÙáí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6. ì»ñ³óí³Í ¿ 22.05.74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6. 1 ì»ñ³óí³Í ¿ 22.05.74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6. 2. Ð³ñµ³Í Ï³Ù ÃÙñ³ÙÇçáóÝ»ñ û·ï³·áñÍ³Í íÇ×³ÏáõÙ ïñ³Ýëåáñï³ÛÇÝ ÙÇçáó í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Á Ñ³ñµ³Í Ï³Ù ÃÙñ³ÙÇçáóÝ»ñ û·ï³·áñÍ³Í íÇ×³ÏáõÙ ·ïÝíáÕ ³ÝÓÇ ÏáÕÙÇó í³ñ»ÉÁ, áñ Ù»Ï ï³ñí³ ÁÝÃ³óùáõÙ Ï³ï³ñí»É ¿ ÏñÏÇÝ ³Ý·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ÙÇÝã»õ »ñÏáõ ï³ñÇ Å³Ù³Ý³Ïáí, Ï³Ù ïáõ·³Ýùáí ë³ÑÙ³Ýí³Í Ýí³½³·áõÛÝ ³ßË³ï³í³ñÓÇ ùë³Ý³å³ïÇÏÇó ÙÇÝã»õ »ñ»ëÝ³å³ïÇÏÇ ã³÷áí, í³ñáñ¹ÇÝ ïñ³Ýëåáñï³ÛÇÝ ÙÇçáóÝ»ñ í³ñ»Éáõ Çñ³íáõÝùÇó ½ñÏ»Éáí »ñ»ù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ëáõÛÝ Ñá¹í³Íáí Ý³Ë³ï»ëí³Í Ñ³Ýó³·áñÍáõÃÛ³Ý Ñ³Ù³ñ Ý³ËÏÇÝáõÙ ¹³ï³å³ñ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í³ñáñ¹ÇÝ ïñ³Ýëåáñï³ÛÇÝ ÙÇçáóÝ»ñ í³ñ»Éáõ Çñ³íáõÝùÇó ½ñÏ»Éáí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7. îñ³Ýëåáñï³ÛÇÝ ÙÇçáóÝ»ñÇ, Ù»ù»Ý³Ý»ñÇ Ï³Ù Ù»Ë³ÝÇ½ÙÝ»ñÇ ÇÝùÝ³·ÉáõË û·ï³·áñ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Ò»éÝ³ñÏáõÃÛáõÝÝ»ñÇÝ, ÑÇÙÝ³ñÏÝ»ñÇÝ, Ï³½Ù³Ï»ñåáõÃÛáõÝÝ»ñÇÝ å³ïÏ³ÝáÕ ïñ³Ýëåáñï³ÛÇÝ ÙÇçáóÝ»ñÁ, Ù»ù»Ý³Ý»ñÁ Ï³Ù Ù»Ë³ÝÇ½ÙÝ»ñÁ ß³Ñ³¹Çï³Ï³Ý Ýå³ï³Ïáí ÇÝùÝ³·ÉáõË û·ï³·áñÍ»ÉÁ, áñ Ï³ï³ñí»É ¿ ÝáõÛÝåÇëÇ Ë³ËïÙ³Ý Ñ³Ù³ñ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` ÝáõÛÝ Å³Ù³Ý³Ïáí, Ï³Ù ¿É ïáõ·³Ýùáí` ë³ÑÙ³Ýí³Í Ýí³½³·áõÛÝ ³ßË³ï³í³ñÓÇ »ñ»ëÝ³å³ïÇÏÇó ÙÇÝã»õ ù³é³ëÝ³å³ïÇÏÇ ã³÷áí, áñáß³ÏÇ å³ßïáÝÝ»ñ ½µ³Õ»óÝ»Éáõ Ï³Ù áñáß³ÏÇ ·áñÍáõÝ»áõÃÛ³Ùµ ½µ³Õí»Éáõ Çñ³íáõÝùÇ ½ñÏ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Ëáßáñ íÝ³ë (Ð³Û³ëï³ÝÇ Ð³Ýñ³å»ïáõÃÛáõÝáõÙ ë³ÑÙ³Ýí³Í Ýí³½³·áõÛÝ ³ßË³ï³í³ñÓÇ Ñ³ñÛáõñ³å³ïÇÏÇ ã³÷Á ·»ñ³½³ÝóáÕ ·áõÙ³ñÇ (³ñÅ»ùÇ) »Ý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8. ²åûñÇÝ³µ³ñ áõÕ¨áñÝ»ñ Ï³Ù µ»éÝ»ñ ÷áË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ë»÷³Ï³ÝáõÃÛ³Ý Çñ³íáõÝùáí ù³Õ³ù³óÇÝ»ñÇÝ å³ïÏ³ÝáÕ ³íïáÙ»ù»Ý³Ý»ñáí ß³Ñ ëï³Ý³Éáõ Ýå³ï³Ïáí áõÕ»õáñÝ»ñ Ï³Ù µ»éÝ»ñ ÷áË³¹ñ»ÉÁ, Ï³Ù ³íïáÙ»ù»Ý³Ý ÝáõÛÝ Ýå³ï³Ïáí áõñÇß ³ÝÓ³Ýó Ñ³ÝÓÝ»ÉÁ, »Ã» ¹ñ³Ýù Ï³ï³ñí»É »Ý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Ù»Ï ï³ñÇ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Ï³ï³ñí»É »Ý ÝáõÛÝåÇëÇ Ñ³Ýó³·áñÍáõÃÛáõÝÝ»ñÇ Ñ³Ù³ñ Ý³ËÏÇÝáõÙ ¹³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` ³íïáÙ»ù»Ý³ÛÇ µéÝ³·ñ³íáõÙáí,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³é³çÇÝ Ù³ëáí Ý³Ë³ï»ëí³Í ³ñ³ñùÝ»ñÁ, áñáÝù Ï³ï³ñí»É »Ý Ñ³Ýñû·áõï ³ßË³ï³Ýùáí ã½µ³ÕíáÕ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` ³íïáÙ»ù»Ý³Û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9. îñ³ÝëåáñïáõÙ ·áñÍáÕ Ï³ÝáÝ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Ã»õ»ÏáõÃÛ³Ý Ï³ñ·Ý áõ ³Ýíï³Ý·áõÃÛáõÝÁ å³Ñå³Ý»Éáõ í»ñ³µ»ñÛ³É ïñ³ÝëåáñïáõÙ ·áñÍáÕ Ï³ÝáÝÝ»ñÇ Ë³ËïáõÙÁ, »Ã» ³Û¹ Ë³ËïáõÙÁ Ù³ñ¹Ï³ÛÇÝ ½áÑ»ñ Ï³Ù ³ÛÉ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9. 1. ²é³Ýó ³ÝÑñ³Å»ßïáõÃÛ³Ý ÇÝùÝ³·ÉáõË Ï»ñåáí ·Ý³óùÁ Ï³Ý·Ý»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ÝÑñ³Å»ßïáõÃÛ³Ý ÇÝùÝ³·ÉáõË Ï»ñåáí ·Ý³óùÁ Ï³Ý·-³ñ·»É³Ïáí, û¹³ÛÇÝ ³ñ·»É³Ï³Ù³·Çëïñ³ÉÇ ³Ýç³ïÙ³Ý ÙÇçáóáí, Ï³Ù ³ÛÉ »Õ³Ý³Ïáí Ï³Ý·Ý»óÝ»ÉÁ, »Ã» ¹³ ³é³ç³óñ»É ¿ ·Ý³óùÝ»ñÇ ÝáñÙ³É »ñÃ»õ»ÏáõÃÛ³Ý Ë³Ý·³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¹ñ³Ýù ³é³ç³óñ»É »Ý Ù³ñ¹Ï³Ýó Ñ»ï ¹Åµ³Ëï ¹»åù»ñ, ß³ñÅ³Ï³Ý Ï³½ÙÇ Ëáñï³ÏáõÙ, íÝ³ëáõÙ,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0. îñ³Ýëåáñï³ÛÇÝ ÙÇçáóÝ»ñ ÷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³ÛÇÝ ÙÇçáóÝ»ñ ÷³ËóÝ»ÉÁ, ³é³Ýó ¹ñ³Ýù Ñ³÷ßï³Ï»Éáõ Ýå³ï³Ï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Ù»Ï ï³ñÇ Å³Ù³Ý³Ïáí, Ï³Ù ïáõ·³Ýùáí ë³ÑÙ³Ýí³Í Ýí³½³·áõÛÝ ³ßË³ï³í³ñÓÇ ùë³Ý³å³ïÇÏÇó ÙÇÝã»õ »ñ»ëÝ³å³ïÇÏÇ ã³÷áí, Ï³Ù ³é³ç³óÝáõÙ ¿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ÏñÏÇÝ ³Ý·³Ù, Ï³Ù ÙÇ ËáõÙµ ³ÝÓ³Ýó ÏáÕÙÇó Ý³Ë³å»ë Ñ³Ù³Ó³ÛÝáõÃÛ³Ý ·³Éáí, Ï³Ù ï»ËÝÇÏ³Ï³Ý ÙÇçáóÝ»ñÇ ·áñÍ³¹ñÙ³Ùµ, Ï³Ù Ñ³ñµ³Í íÇ×³ÏáõÙ, ³ÛÉ»õ »Ã» ½áõ·áñ¹í»É ¿ ïáõÅáÕÇ ÏÛ³ÝùÇ Ï³Ù ³éáÕçáõÃÛ³Ý Ñ³Ù³ñ áã íï³Ý·³íáñ µéÝáõÃÛáõÝ ·áñÍ³¹ñ»Éáõ, Ï³Ù ³Û¹åÇëÇ µé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áñÍ³¹ñ»Éáõ ëå³éÝ³ÉÇùÇ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ïáÙáïáïñ³Ýëåáñï³ÛÇÝ ÙÇçáóÝ»ñ, Ï³Ù ³ÛÉ ÇÝùÝ³·Ý³ó Ù»ù»Ý³Ý»ñ ÷³ËóÝ»ÉÁ, áñÁ ½áõ·áñ¹í³Í ¿ ïáõÅáÕÇ ÏÛ³ÝùÇ Ï³Ù ³éáÕçáõÃÛ³Ý Ñ³Ù³ñ íï³Ý·³íáñ µéÝáõÃÛáõÝ ·áñÍ³¹ñ»Éáõ ëå³éÝ³ÉÇùÇ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0. 1. ú¹³Ý³í ÷³Ë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ïÝÇ íñ³ Ï³Ù ÃéÇãùáõÙ ·ïÝíáÕ û¹³Ý³í ÷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ïÝÇ íñ³ Ï³Ù ÃéÇãùáõÙ û¹³Ý³í ÷³ËóÝ»ÉÁ Ï³Ù ÷³ËóÝ»Éáõ Ýå³ï³Ïáí ³Û¹åÇëÇ û¹³Ý³íÇ ½³íÃáõÙÁ, áñ Ï³ï³ñí»É ¿ µéÝáõÃÛáõÝ Ï³Ù ëå³éÝ³ÉÇù ·áñÍ³¹ñ»Éáí, Ï³Ù Ñ³ëóñ»É ¿ û¹³Ý³íÇ íÃ³ñÇ Ï³Ù ³ÛÉ Í³Ýñ Ñ»ï»õ³Ýù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ÝÑÇÝ· ï³ñÇ Å³Ù³Ý³Ïáí` ·áõÛùÇ µéÝ³·ñ³íáõÙáí,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»õ »ñÏñáñ¹ Ù³ë»ñáí Ý³Ë³ï»ëí³Í ·áñÍáÕáõÃÛáõÝÝ»ñÁ, »Ã» ¹ñ³Ýù ³é³ç³óñ»É »Ý Ù³ñ¹Ï³ÛÇÝ ½áÑ»ñ, Ï³Ù å³ï×³é»É »Ý Í³Ýñ Ù³ñÙÝ³Ï³Ý íÝ³ëí³Í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·áõÛùÇ µéÝ³·ñ³íáõÙáí, Ï³Ù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1. ø³Õ³ù³ÛÇÝ ¿É»Ïïñ³ïñ³ÝëåáñïÇ Ñ³Õáñ¹³ÏóáõÃÛ³Ý ×³Ý³å³ñÑÝ»ñÁ ¨ ïñ³ÝëåáñïÇ ÙÇçáóÝ»ñÁ íÝ³ë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ÛÇÝ ¿É»Ïïñ³ïñ³ÝëåáñïÇ Ñ³Õáñ¹³ÏóáõÃÛ³Ý ×³Ý³å³ñÑÝ»ñÁ, ¹ñ³Ýó íñ³ »Õ³Í Ï³éáõóáõÙÝ»ñÁ, ß³ñÅ³Ï³Ý Ï³½ÙÁ, Ï³åÇ ÙÇçáóÝ»ñÁ, ³½¹³Ýß³ÝÝ»ñÁ ¹Çï³íáñáõÃÛ³Ùµ ³í»ñ»ÉÁ, Ï³Ù íÝ³ë»ÉÁ, Ï³Ù »ñÃ»õ»ÏáõÃÛ³Ý ³Ýíï³Ý·áõÃÛ³Ý Ñ³Ù³ñ ëå³éÝ³ÉÇù ëï»ÕÍáÕ ³ÛÉ ·áñÍáÕáõÃÛáõÝÝ»ñ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³é³ç³óñ»É »Ý Ù³ñ¹Ï³Ýó Ñ»ï ¹Åµ³Ëï ¹»åù»ñ, Ëáñï³ÏáõÙ, íÃ³ñ,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áõÃ ï³ñÇ Å³Ù³Ý³Ï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àÜº²Î²Ü 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2. ÆßË³ÝáõÃÛáõÝÁ Ï³Ù å³ßïáÝ»³Ï³Ý ¹ÇñùÝ Ç ã³ñÁ ·áñÍ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áõÃÛáõÝÁ Ï³Ù å³ßïáÝ»³Ï³Ý ¹ÇñùÝ Ç ã³ñÁ ·áñÍ³¹ñ»ÉÁ, ³ÛëÇÝùÝ` å³ßïáÝ³ï³ñ ³ÝÓÇ ÏáÕÙÇó Çñ å³ßïáÝ»³Ï³Ý ¹ÇñùÁ Ñ³Ï³é³Ï Í³é³ÛáõÃÛ³Ý ß³Ñ»ñÇ ¹Çï³íáñÛ³É Ï»ñåáí û·ï³·áñÍ»ÉÁ, »Ã» ¹³ Ï³ï³ñí»É ¿ ß³Ñ³¹Çï³Ï³Ý Ï³Ù ³ÛÉ ³ÝÓÝ³Ï³Ý ß³Ñ³·ñ·éí³ÍáõÃÛáõÝÇó »ÉÝ»Éáí »õ ¿³Ï³Ý íÝ³ë (ÝÛáõÃ³Ï³Ý íÝ³ëÇ ¹»åùáõÙ` Ð³Û³ëï³ÝÇ Ð³Ýñ³å»ïáõÃÛáõÝáõÙ ë³ÑÙ³Ýí³Í Ýí³½³·áõÛÝ ³ßË³ï³í³ñÓÇ  ÑÇÝ·Ñ³ñÛáõñ³å³ïÇÏÇ ã³÷Á ·»ñ³½³ÝóáÕ ·áõÙ³ñÇ (³ñÅ»ùÇ) ¿ å³ï×³é»É å»ï³Ï³Ý Ï³Ù Ñ³Ýñ³ÛÇÝ ß³Ñ»ñÇÝ Ï³Ù ù³Õ³ù³óÇÝ»ñÇ` ûñ»Ýùáí å³ßïå³ÝíáÕ Çñ³íáõÝùÝ»ñÇÝ áõ ß³Ñ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»ñ»ù ï³ñÇ Å³Ù³Ý³Ïáí »õ ïáõ·³Ýùáí` ë³ÑÙ³Ýí³Í Ýí³½³·áõÛÝ ³ßË³ï³í³ñÓÇ ù³é³ëÝ³å³ïÇÏÇó ÙÇÝã»õ í³ÃëáõÝ³å³ïÇÏÇ ã³÷áí, Ï³Ù áõÕÕÇã ³ßË³ï³ÝùÝ»ñáí` ÙÇÝã»õ »ñÏáõ ï³ñÇ Å³Ù³Ý³Ïáí »õ ïáõ·³Ýùáí` ë³ÑÙ³Ýí³Í Ýí³½³·áõÛÝ ³ßË³ï³í³ñÓÇ í³ÃëáõÝ³å³ïÇÏÇó ÙÇÝã»õ áõÃëáõÝ³å³ïÇÏÇ ã³÷áí, Ï³Ù å³ßïáÝ³ÝÏáõÃÛ³Ùµ »õ ïáõ·³Ýùáí` ï³ëÇó ï³ëÝÑÇÝ· Ñ³½³ñ ¹ñ³Ù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áõÃÛáõÝÁ Ï³Ù å³ßïáÝ»³Ï³Ý ¹ÇñùÝ Ç ã³ñÁ ·áñÍ³¹ñ»ÉÁ, »Ã» ³ÛÝ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áõÃ ï³ñÇ Å³Ù³Ý³Ïáí »õ ïáõ·³Ýùáí` ë³ÑÙ³Ýí³Í Ýí³½³·áõÛÝ ³ßË³ï³í³ñÓÇ áõÃëáõÝ³å³ïÇÏÇó ÙÇÝã»õ 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·ÉËÇ Ñá¹í³ÍÝ»ñáõÙ ÑÇß³ï³Ïí³Í å³ßïáÝ³ï³ñ ³ÝÓÇÝù ³ë»Éáí Ñ³ëÏ³óíáõÙ »Ý ³ÛÝ ³ÝÓÇÝù, áíù»ñ Ùßï³å»ë Ï³Ù Å³Ù³Ý³Ï³íáñ³å»ë ÇßË³ÝáõÃÛ³Ý Ý»ñÏ³Û³óáõóÇãÝ»ñÇ ýáõÝÏóÇ³Ý»ñ »Ý Çñ³Ï³Ý³óÝáõÙ, ÇÝãå»ë Ý³»õ áíù»ñ Ùßï³å»ë Ï³Ù Å³Ù³Ý³Ï³íáñ³å»ë å³ßïáÝÝ»ñ »Ý í³ñáõÙ å»ï³Ï³Ý Ï³Ù Ñ³ë³ñ³Ï³Ï³Ý ÑÇÙÝ³ñÏÝ»ñáõÙ, Ï³½Ù³Ï»ñåáõÃÛáõÝÝ»ñáõÙ Ï³Ù Ó»éÝ³ñÏáõÃÛáõÝÝ»ñáõÙ` Ï³åí³Í Ï³½Ù³Ï»ñå³Ï³Ý-ïÝûñÇÝã³Ï³Ý Ï³Ù í³ñã³ïÝï»ë³Ï³Ý å³ñï³Ï³ÝáõÃÛáõÝÝ»ñÇ Ï³ï³ñÙ³Ý Ñ»ï, Ï³Ù Ýßí³Í ÑÇÙÝ³ñÏÝ»ñáõÙ, Ó»éÝ³ñÏáõÃÛáõÝÝ»ñáõÙ Ï³Ù Ï³½Ù³Ï»ñåáõÃÛáõÝÝ»ñáõÙ ³Û¹åÇëÇ å³ñï³Ï³ÝáõÃÛáõÝÝ»ñ »Ý Ï³ï³ñáõÙ Ñ³ïáõÏ ÉÇ³½á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3. ÆßË³Ý³½³ÝóáõÃÛáõÝÁ Ï³Ù å³ßïáÝ»³Ï³Ý ÉÇ³½áñáõÃÛáõÝÝ»ñÇ ë³ÑÙ³ÝÝ 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³½³ÝóáõÃÛáõÝÁ Ï³Ù å³ßïáÝ»³Ï³Ý ÉÇ³½áñáõÃÛáõÝÝ»ñÇ ë³ÑÙ³ÝÝ ³ÝóÝ»ÉÁ, ³ÛëÇÝùÝ` å³ßïáÝ³ï³ñ ³ÝÓÇ ÏáÕÙÇó ¹Çï³íáñÛ³É Ï»ñåáí ³ÛÝåÇëÇ ·áñÍáÕáõÃÛáõÝÝ»ñ Ï³ï³ñ»ÉÁ, áñáÝù ³ÏÝÑ³Ûïáñ»Ý ¹áõñë »Ý ·³ÉÇë ûñ»Ýùáí Ýñ³Ý í»ñ³å³Ñí³Í Çñ³íáõÝùÝ»ñÇ »õ ÉÇ³½áñáõÃÛáõÝÝ»ñÇ ë³ÑÙ³ÝÝ»ñÇó, »Ã» ³ÛÝ ¿³Ï³Ý íÝ³ë (ÝÛáõÃ³Ï³Ý íÝ³ëÇ ¹»åùáõÙ` Ð³Û³ëï³ÝÇ Ð³Ýñ³å»ïáõÃÛáõÝáõÙ ë³ÑÙ³Ýí³Í Ýí³½³·áõÛÝ ³ßË³ï³í³ñÓÇ ÑÇÝ·Ñ³ñÛáõñ³å³ïÇÏÇ ã³÷Á ·»ñ³½³ÝóáÕ ·áõÙ³ñÇ (³ñÅ»ùÇ) ¿ å³ï×³é»É å»ï³Ï³Ý Ï³Ù Ñ³ë³ñ³Ï³Ï³Ý ß³Ñ»ñÇÝ, Ï³Ù ù³Õ³ù³óÇÝ»ñÇ` ûñ»Ýùáí å³ßïå³ÝíáÕ  Çñ³íáõÝùÝ»ñÇÝ áõ ß³Ñ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»ñ»ù ï³ñÇ Å³Ù³Ý³Ïáí »õ ïáõ·³Ýùáí` ë³ÑÙ³Ýí³Í Ýí³½³·áõÛÝ ³ßË³ï³í³ñÓÇ ù³é³ëÝ³å³ïÇÏÇó ÙÇÝã»õ í³ÃëáõÝ³å³ïÇÏÇ ã³÷áí, Ï³Ù áõÕÕÇã ³ßË³ï³ÝùÝ»ñáí` ÙÇÝã»õ »ñÏáõ ï³ñÇ Å³Ù³Ý³Ïáí »õ ïáõ·³Ýùáí` ë³ÑÙ³Ýí³Í Ýí³½³·áõÛÝ ³ßË³ï³í³ñÓÇ í³ÃëáõÝ³å³ïÇÏÇó ÙÇÝã»õ áõÃëáõÝ³å³ïÇÏÇ ã³÷áí, Ï³Ù å³ßïáÝ³ÝÏáõÃÛ³Ùµ »õ ïáõ·³Ýùáí` ï³ëÇó ï³ëÝÑÇÝ· Ñ³½³ñ ¹ñ³Ù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³½³ÝóáõÃÛáõÝÁ Ï³Ù å³ßïáÝ»³Ï³Ý ÉÇ³½áñáõÃÛáõÝÝ»ñÇ ë³ÑÙ³ÝÝ ³ÝóÝ»ÉÁ, »Ã» ³ÛÝ ½áõ·áñ¹í»É ¿ µéÝáõÃÛ³Ý, ½»Ýù ·áñÍ³¹ñ»Éáõ, Ï³Ù ïáõÅáÕÇ Ñ³Ù³ñ ï³Ýç³ÉÇó »õ Ýñ³ ³ÝÓÝ³Ï³Ý ³ñÅ³Ý³å³ïíáõÃÛáõÝÁ íÇñ³íáñáÕ ·áñÍáÕáõÃÛáõÝÝ»ñÇ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 »õ ïáõ·³Ýùáí` ë³ÑÙ³Ýí³Í Ýí³½³·áõÛÝ ³ßË³ï³í³ñÓÇ áõÃëáõÝ³å³ïÇÏÇó ÙÇÝã»õ Ñ³Ûñ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4. ²Ý÷áõÃ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ÕÙÇó Çñ å³ßïáÝ»³Ï³Ý å³ñï³Ï³ÝáõÃÛáõÝÝ»ñÇÝ ³Ý÷áõÛÃ Ï³Ù ³Ýµ³ñ»ËÇÕ× í»ñ³µ»ñí»Éáõ Ñ»ï»õ³Ýùáí ¹ñ³Ýó ãÏ³ï³ñ»ÉÁ, Ï³Ù áã å³ïß³× Ï³ï³ñ»ÉÁ, áñáí ¿³Ï³Ý íÝ³ë (ÝÛáõÃ³Ï³Ý íÝ³ëÇ ¹»åùáõÙ` Ð³Û³ëï³ÝÇ Ð³Ýñ³å»ïáõÃÛáõÝáõÙ ë³ÑÙ³Ýí³Í Ýí³½³·áõÛÝ ³ßË³ï³í³ñÓÇ Ñ³½³ñ³å³ïÇÏÇ ã³÷Á ·»ñ³½³ÝóáÕ ·áõÙ³ñÇ (³ñÅ»ùÇ) ¿ Ñ³ëóí»É å»ï³Ï³Ý Ï³Ù Ñ³ë³ñ³Ï³Ï³Ý ß³Ñ»ñÇÝ, Ï³Ù ù³Õ³ù³óÇÝ»ñÇ` ûñ»Ýùáí å³ßïå³ÝíáÕ Çñ³íáõÝùÝ»ñÇÝ áõ ß³Ñ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áõÕÕÇã ³ßË³ï³ÝùÝ»ñáí Ù»ÏÇó ÙÇÝã»õ »ñÏáõ ï³ñÇ Å³Ù³Ý³Ïáí, Ï³Ù ïáõ·³Ýùáí ë³ÑÙ³Ýí³Í Ýí³½³·áõÛÝ ³ßË³ï³í³ñÓÇ í³ÃëáõÝ³å³ïÇÏÇó ÙÇÝã»õ áõÃëáõÝ³å³ïÇÏÇ ã³÷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5. Î³ß³éù ëï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ÕÙÇó ³ÝÓ³Ùµ Ï³Ù ÙÇçÝáñ¹Ý»ñÇ ÙÇçáóáí áñ»õ¿ Ó»õáí Ï³ß³éù ëï³Ý³ÉÁ` Ï³ß³éù ïíáÕÇ û·ïÇÝ áñ»õ¿ ·áñÍáÕáõÃÛáõÝ Ï³ï³ñ»Éáõ Ï³Ù ãÏ³ï³ñ»Éáõ Ñ³Ù³ñ, áñ å³ßïáÝ³ï³ñ ³ÝÓÁ å»ïù ¿ ³Ý»ñ Ï³Ù Ï³ñáÕ ¿ñ ³Ý»É Çñ å³ßïáÝ»³Ï³Ý ¹ÇñùÇ û·ï³·áñÍ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ï³ëÁ ï³ñÇ Å³Ù³Ý³Ï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 Ï³ï³ñí»É »Ý ÙÇ ËáõÙµ ³ÝÓ³Ýó ÏáÕÙÇó Ý³Ë³å»ë Ñ³Ù³Ó³ÛÝáõÃÛ³Ý ·³Éáí, Ï³Ù µ³½ÙÇóë, Ï³Ù ½áõ·áñ¹í»É »Ý Ï³ß³éù ßáñÃ»Éáõ Ñ»ï, Ï³Ù ¿É Ëáßáñ ã³÷»ñÇ (Ð³Û³ëï³ÝÇ Ð³Ýñ³å»ïáõÃÛáõÝáõÙ ë³ÑÙ³Ýí³Í Ýí³½³·áõÛÝ ³ßË³ï³í³ñÓÇ ÑÇÝ·Ñ³ñÛáõñ³å³ïÇÏÇó ÙÇÝã»õ »ñÏáõÑ³½³ñ³å³ïÇÏÇ ã³÷Á ã·»ñ³½³ÝóáÕ ·áõÙ³ñÇ (³ñÅ»ùÇ) Ï³ß³éù ëï³Ý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ÝÑÇÝ· ï³ñÇ Å³Ù³Ý³Ï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»õ »ñÏñáñ¹ Ù³ë»ñáí Ý³Ë³ï»ëí³Í ·áñÍáÕáõÃÛáõÝÝ»ñÁ, áñ Ï³ï³ñí»É »Ý å³ï³ëË³Ý³ïáõ ¹Çñù ½µ³Õ»óÝáÕ Ï³Ù Ý³ËÏÇÝáõÙ Ï³ß³éùÇ Ñ³Ù³ñ ¹³ïí³Í Ï³Ù ³é³ÝÓÝ³å»ë Ëáßáñ ã³÷»ñÇ (Ð³Û³ëï³ÝÇ Ð³Ýñ³å»ïáõÃÛáõÝáõÙ ë³ÑÙ³Ýí³Í Ýí³½³·áõÛÝ ³ßË³ï³í³ñÓÇ »ñÏáõÑ³½³ñ³å³ïÇÏÇ ã³÷Á ·»ñ³½³ÝóáÕ ·áõÙ³ñÇ (³ñÅ»ùÇ) Ï³ß³éù ëï³ó³Í å³ßïáÝ³ï³ñ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` ·áõÛùÇ µéÝ³·ñ³íáõÙáí »õ ³½³ï³½ñÏáõÙÁ Ïñ»Éáõó Ñ»ïá ³ùëáñáí »ñÏáõëÇó ÙÇÝã»õ ÑÇÝ· ï³ñÇ Å³Ù³Ý³Ïáí, Ï³Ù ³é³Ýó ³ùëáñÇ, ÇëÏ ³é³ÝÓÝ³å»ë Í³Ýñ³óáõóÇã Ñ³Ý·³Ù³ÝùÝ»ñáõÙ` Ù³Ñ³å³ïÅ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5. 1. ØÇçÝáñ¹áõÃÛáõÝÁ Ï³ß³éùÇ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Ýáñ¹áõÃÛáõÝÁ Ï³ß³éùÇ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Ýáñ¹áõÃÛáõÝÁ Ï³ß³éùÇ Ñ³Ù³ñ, »Ã» Ï³ï³ñí»É ¿ µ³½ÙÇóë, Ï³Ù ÙÇ ³ÝÓÇ ÏáÕÙÇó, áñÁ Ý³ËÏÇÝáõÙ ¹³ïí³Í ¿ »Õ»É Ï³ß³éùÇ Ñ³Ù³ñ, Ï³Ù ¹³ Ï³ï³ñ»É ¿ Çñ å³ßïáÝ»³Ï³Ý ¹ÇñùÇ û·ï³·áñÍ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ÛáÃÇó ÙÇÝã»õ ï³ëÝÑÇÝ· ï³ñÇ Å³Ù³Ý³Ïáí` ·áõÛùÇ µéÝ³·ñ³íáõÙáí »õ ³½³ï³½ñÏáõÙÁ Ïñ»Éáõó Ñ»ïá ³ùëáñáí »ñÏáõëÇó ÙÇÝã»õ ÑÇÝ· ï³ñÇ Å³Ù³Ý³Ïáí,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6. Î³ß³éù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ß³éù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ß³éù ï³ÉÁ µ³½ÙÇóë, Ï³Ù Ý³ËÏÇÝáõÙ Ï³ß³éùÇ Ñ³Ù³ñ ¹³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ÛáÃÇó ÙÇÝã»õ ï³ëÝÑÇÝ· ï³ñÇ Å³Ù³Ý³Ïáí` ·áõÛùÇ µéÝ³·ñ³íáõÙáí Ï³Ù ³é³Ýó µéÝ³·ñ³íÙ³Ý »õ ³½³ï³½ñÏáõÙÁ Ïñ»Éáõó Ñ»ïá ³ùëáñáí »ñÏáõëÇó ÙÇÝã»õ ÑÇÝ· ï³ñÇ Å³Ù³Ý³Ïáí, Ï³Ù ³é³Ýó ³ùëá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ß³éù ïíáÕ ³ÝÓÁ ùñ»³Ï³Ý å³ï³ëË³Ý³ïíáõÃÛáõÝÇó ³½³ïíáõÙ ¿, »Ã» Ýñ³ ÝÏ³ïÙ³Ùµ ï»ÕÇ ¿ áõÝ»ó»É Ï³ß³éùÇ ßáñÃáõÙ, Ï³Ù »Ã» ³Û¹ ³ÝÓÁ Ï³ß³éù ï³Éáõó Ñ»ïá Ï³ÙáíÇÝ Ñ³ÛïÝ»É ¿ å³ï³Ñ³Í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7. ä³ßïáÝ»³Ï³Ý Ï»ÕÍÇ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»³Ï³Ý Ï»ÕÍÇùÁ, ³ÛëÇÝùÝ` å³ßïáÝ³ï³ñ ³ÝÓÇ ÏáÕÙÇó ß³Ñ³¹Çï³Ï³Ý Ýå³ï³Ïáí, Ï³Ù ³ÛÉ ³ÝÓÝ³Ï³Ý ¹ñ¹áõÙÝ»ñáí å³ßïáÝ³Ï³Ý ÷³ëï³ÃÕÃ»ñÇ Ù»ç ³ÏÝÑ³Ûï ëáõï ï»Õ»ÏáõÃÛáõÝÝ»ñ ÙïóÝ»ÉÁ, Ï»ÕÍáõÙ, ù»ñí³Íù Ï³Ù ³ÛÉ Ãí³Ï³Ýáí Ýß³·ñáõÙ Ï³ï³ñ»ÉÁ, ³ÛÉ»õ Ýñ³ ÏáÕÙÇó ³ÏÝÑ³Ûï Ï»ÕÍ ÷³ëï³ÃÕÃ»ñ Ï³½Ù»ÉÁ »õ ï³ÉÁ, Ï³Ù Ù³ïÛ³ÝÝ»ñÇ Ù»ç ³ÏÝÑ³Ûï Ï»ÕÍ ·ñ³ÝóáõÙÝ»ñ Ùï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8. ´ÛáõñáÏñ³ïÇ½ÙÁ ¨ ù³ßùßáõÏÁ ·Ûáõï»ñÇ ¨ é³óÇáÝ³ÉÇ½³ïáñ³Ï³Ý ³é³ç³ñÏÝ»ñÇ ³ñÙ³ï³íáñÙ³Ý Ñ³ñó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ÛáõñáÏñ³ïÇ½ÙÁ »õ ù³ßùßáõÏÁ ·Ûáõï»ñ áõ é³óÇáÝ³ÉÇ½³ïáñ³Ï³Ý ³é³ç³ñÏÝ»ñ ùÝÝ³ñÏ»ÉÇë áõ ³ñÙ³ï³íáñ»ÉÇë, ·ÛáõïÇ, Ï³Ù é³óÇáÝ³ÉÇ½³ïáñ³Ï³Ý ³é³ç³ñÏÇ û·ï³·áñÍÙ³Ý Ù³ëÇÝ ·Ûáõï³ñ³ñÇÝ Ï³Ù é³óÇáÝ³ÉÇ½³ïáñÇÝ Ñ³ÛïÝ»Éáõó Ëáõë³÷»ÉÁ, Ý³Ë³Ùï³Íí³Í Ï»ñåáí ËÝ³ÛáÕáõÃÛáõÝÝ»ñÁ ëË³É Ñ³ßí»ÉÁ, Ï³Ù Ý³Ë³Ùï³Íí³Í Ï»ñåáí í³ñÓ³ïñáõÃÛáõÝÁ áã ×Çßï ³í»É³óÝ»ÉÁ »õ ¹ñ³ í×³ñáõÙÁ Ó·Ó·»ÉÁ, áñ Ï³ï³ñí»É »Ý å³ßïáÝ³ï³ñ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Ù»Ï ï³ñÇ Å³Ù³Ý³Ïáí, Ï³Ù ïáõ·³Ýùáí ë³ÑÙ³Ýí³Í Ýí³½³·áõÛÝ ³ßË³ï³í³ñÓÇ ï³ëÝ³å³ïÇÏÇó ÙÇÝã»õ ùë³Ý³å³ïÇÏÇ ã³÷áí, Ï³Ù å³ßïáÝ³ÝÏáõÃÛ³Ùµ, Ï³Ù ³é³ç »Ý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9. Ðñ³å³ñ³ÏÙ³Ý áã »ÝÃ³Ï³ ï»Õ»ÏáõÃÛáõÝÝ»ñ Ññ³å³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å³ñ³ÏÙ³Ý áã »ÝÃ³Ï³ ï»Õ»ÏáõÃÛáõÝÝ»ñÁ å³ßïáÝ³ï³ñ ³ÝÓÇ ÏáÕÙÇó Ññ³å³ñ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X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ð¸²ð²¸²îàôÂÚ²Ü ¸ºØ àôÔÔì²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0. ²ÏÝÑ³Ûï ³ÝÙ»Õ ³ÝÓÇÝ ùñ»³Ï³Ý å³ï³ëË³Ý³ïíáõÃÛ³Ý »ÝÃ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ï³ùÝÝáõÃÛáõÝ Ï³ï³ñáÕ ³ÝÓÇ, ùÝÝÇãÇ Ï³Ù ¹³ï³Ë³½Ç ÏáÕÙÇó ß³Ñ³¹Çï³Ï³Ý, Ï³Ù ³ÝÓÝ³Ï³Ý ³ÛÉ ¹ñ¹áõÙÝ»ñáí ³ÏÝÑ³Ûï ³ÝÙ»Õ ³ÝÓÇÝ ùñ»³Ï³Ý å³ï³ëË³Ý³ïíáõÃÛ³Ý »ÝÃ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½áõ·áñ¹í³Í ¿ ³é³ÝÓÝ³å»ë íï³Ý·³íáñ å»ï³Ï³Ý, Ï³Ù ³ÛÉ Í³Ýñ Ñ³Ýó³·áñÍáõÃÛ³Ý Ù»ç Ù»Õ³¹ñ»Éáõ Ñ»ï Ï³Ù ³ñÑ»ëï³Ï³Ý Ù»Õ³¹ñ³ÝùÇ ³å³óáõÛóÝ»ñ ëï»ÕÍ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²Ý³ñ¹³ñ ¹³ï³í×Çé, í×Çé Ï³Ù áñáßáõÙ 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Ñ³¹Çï³Ï³Ý Ï³Ù ³ÝÓÝ³Ï³Ý ³ÛÉ ¹ñ¹áõÙÝ»ñáí ¹³ï³íáñÝ»ñÇ ÏáÕÙÇó ³ÏÝÑ³Ûï ³Ý³ñ¹³ñ ¹³ï³í×Çé, í×Çé Ï³Ù áñáßáõÙ Ï³Û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½áõ·áñ¹í³Í ¿ ³é³ÝÓÝ³å»ë íï³Ý·³íáñ å»ï³Ï³Ý, Ï³Ù ³ÛÉ Í³Ýñ Ñ³Ýó³·áñÍáõÃÛ³Ý Ñ³Ù³ñ ¹³ï³å³ñï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1. ØÇç³ÙïáõÃÛáõÝÁ ¹³ï³Ï³Ý ·áñÍ»ñÇ ÉáõÍÙ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ÝÏñ»ï ·áñÍ»ñÇ µ³½Ù³ÏáÕÙ³ÝÇ, ÉñÇí »õ ûµÛ»ÏïÇí ùÝÝáõÃÛ³ÝÁ ËáãÁÝ¹áï»Éáõ Ï³Ù ³ÝûñÇÝ³Ï³Ý ¹³ï³í×éÇ, í×éÇ Ï³Ù áñáßÙ³Ý Ï³Û³óÙ³Ý Ñ³ëÝ»Éáõ Ýå³ï³Ïáí ¹³ï³íáñÝ»ñÇ Ï³Ù ÅáÕáíñ¹³Ï³Ý ³ï»Ý³Ï³ÉÝ»ñÇ íñ³ Ý»ñ·áñÍ»ÉÁ, ³ÝÏ³Ë ¹ñ³ »Õ³Ý³Ï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 Ï³ï³ñí»É »Ý å³ßïáÝ»³Ï³Ý ¹ÇñùÇ û·ï³·áñÍáõ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2. ¹³ï³íáñÇÝ Ï³Ù ÅáÕáíñ¹³Ï³Ý ³ï»Ý³Ï³ÉÇÝ ëå³é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ÝÏñ»ï ·áñÍáí ³ñ¹³ñ³¹³ïáõÃÛ³Ý Çñ³Ï³Ý³óÙ³ÝÁ ËáãÁÝ¹áï»Éáõ Ýå³ï³Ïáí ¹³ï³íáñÇÝ Ï³Ù ÅáÕáíñ¹³Ï³Ý ³ï»Ý³Ï³ÉÇÝ, ÇÝãå»ë Ý³»õ Ýñ³Ýó Ù»ñÓ³íáñ ³½·³Ï³ÝÝ»ñÇÝ ëå³ÝáõÃÛ³Ý, µéÝáõÃÛ³Ý Ï³Ù áõÝ»óí³ÍùÁ áãÝã³óÝ»Éáõ ëå³éÝ³ÉÇù ï³ÉÁ, »Ã» ëå³éÝ³ÉÇùÝ Çñ³Ï³Ý³óÝ»Éáõ Çñ³Ï³Ý íï³Ý· ¿ 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3. ¸³ï³íáñÇÝ Ï³Ù ÅáÕáíñ¹³Ï³Ý ³ï»Ý³Ï³ÉÇÝ íÇñ³íáñ³Ý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¹³ñ³¹³ïáõÃÛ³Ý Çñ³Ï³Ý³óÙ³Ý Ï³å³ÏóáõÃÛ³Ùµ ¹³ï³íáñÇÝ Ï³Ù ÅáÕáíñ¹³Ï³Ý ³ï»Ý³Ï³ÉÇÝ ¹³ï³í³ñáõÃÛ³Ý ÁÝÃ³óùáõÙ íÇñ³íáñ³Ýù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1. 4. ¸³ï³í×ÇéÁ, í×ÇéÁ Ï³Ù áñáßáõÙ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ÕÙÇó ¹³ï³ñ³ÝÇ ¹³ï³í×ÇéÁ, í×ÇéÁ Ï³Ù áñáßáõÙÁ ¹Çï³íáñÛ³É ãÏ³ï³ñ»ÉÁ Ï³Ù ¹ñ³Ýó Ï³ï³ñÙ³ÝÁ ËáãÁÝ¹á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 ë³ÑÙ³Ýí³Í Ýí³½³·áõÛÝ ³ßË³ï³í³ñÓÇ ï³ëÝ³å³ïÇÏÇó ÙÇÝã»õ ùë³Ý³å³ïÇÏÇ ã³÷áí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2. ²ÏÝÑ³Ûï ³åûñÇÝÇ Ï³É³Ý³íáñ»ÉÁ Ï³Ù Ó»ñµ³Ï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Ñ³¹Çï³Ï³Ý Ï³Ù ³ÝÓÝ³Ï³Ý ³ÛÉ ¹ñ¹áõÙÝ»ñáí Ï³ï³ñí³Í ³ÏÝÑ³Ûï ³åûñÇÝÇ Ï³É³Ý³íáñ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Ñ³¹Çï³Ï³Ý Ï³Ù ³ÝÓÝ³Ï³Ý ³ÛÉ ¹ñ¹áõÙÝ»ñáí Ï³ï³ñí³Í ³ÏÝÑ³Ûï ³åûñÇÝÇ Ó»ñµ³Ï³ÉáõÙÁ, Ï³Ù µ»ñÙ³Ý »ÝÃ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3. òáõóÙáõÝùÝ»ñ ï³ÉáõÝ Ñ³ñÏ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»ï³ùÝÝáõÃÛáõÝ Ï³Ù Ý³Ë³ùÝÝáõÃÛáõÝ Ï³ï³ñáÕ ³ÝÓÇ ÏáÕÙÇó Ñ³ñó³ùÝÝáõÃÛ³Ý Å³Ù³Ý³Ï ëå³éÝ³ÉÇùÝ»ñ, Ï³Ù ³ÛÉ ³åûñÇÝÇ ·áñÍáÕáõÃÛáõÝÝ»ñ ÏÇñ³é»Éáõ ÙÇçáóáí óáõóÙáõÝùÝ»ñ ï³ÉáõÝ Ñ³ñÏ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½áõ·áñ¹í³Í ¿ Ñ³ñó³ùÝÝíáÕÇ ³ÝÓÝ³íáñáõÃÛ³Ý ÝÏ³ïÙ³Ùµ µéÝáõÃÛáõÝ ·áñÍ³¹ñ»Éáõ, Ï³Ù Í³ÕñáõÍ³Ý³ÏÇ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ÇÝ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4. ö³ëï³µ³ÝÇ ÏáÕÙÇó Çñ å³ñï³Ï³ÝáõÃÛáõÝÝ»ñÁ ã³ñ³ß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ëï³µ³ÝÇ, Ï³Ù ùñ»³Ï³Ý ·áñÍáí å³ßïå³ÝÇ å³ñï³Ï³ÝáõÃÛáõÝÝ»ñ Ï³ï³ñáÕ ³ÛÉ ³ÝÓÇ ÏáÕÙÇó Çñ ¹ÇñùÁ ã³ñ³ß³Ñ»ÉÁ, áñ ³ñï³Ñ³Ûïí»É ¿ íÏ³Ý»ñÇÝ ëáõï íÏ³ÛáõÃÛ³Ý ¹ñ¹»Éáõ, ·áñÍÇÝ í»ñ³µ»ñáÕ ÝÛáõÃ»ñÁ, Ï³Ù ³ÛÉ ÷³ëï³ÃÕÃ»ñ ÷ã³óÝ»Éáõ, Ï»ÕÍ»Éáõ Ï³Ù áãÝã³óÝ»Éáõ, Ï³Ù ÝÙ³Ý ³ÛÉ ·áñÍáÕáõÃÛáõÝÝ»ñ Ï³ï³ñ»Éáõ Ù»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5. ²ÏÝÑ³Ûï ëáõï Ù³ï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Ï³ï³ñÙ³Ý Ù³ëÇÝ ³ÏÝÑ³Ûï ëáõï Ù³ïÝ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½áõ·áñ¹í³Í ¿ ³é³ÝÓÝ³å»ë íï³Ý·³íáñ å»ï³Ï³Ý Ï³Ù ³ÛÉ Í³Ýñ Ñ³Ýó³·áñÍáõÃÛ³Ý Ù»ç Ù»Õ³¹ñ»Éáõ Ñ»ï, Ï³Ù »Ã» Ï³ï³ñí»É ¿ ß³Ñ³¹Çï³Ï³Ý Ýå³ï³Ïáí, Ï³Ù ³ÛÉ ëïáñ ¹ñ¹áõÙÝ»ñáí, Ï³Ù ½áõ·áñ¹í³Í ¿ ³ñÑ»ëï³Ï³Ýáñ»Ý Ù»Õ³¹ñ³ÝùÇ ³å³óáõÛóÝ»ñ ëï»ÕÍ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6. ²ÏÝÑ³Ûï ëáõï óáõóÙáõÝù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ÝÝáõÃÛ³Ý Å³Ù³Ý³Ï, Ï³Ù ¹³ï³ñ³ÝáõÙ íÏ³ÛÇ Ï³Ù ïáõÅáÕÇ ÏáÕÙÇó ³ÏÝÑ³Ûï ëáõï óáõóÙáõÝù ï³ÉÁ, Ï³Ù ÷áñÓ³·»ïÇ ÏáÕÙÇó ³ÏÝÑ³Ûï Ï»ÕÍ »½ñ³Ï³óáõÃÛáõÝ ï³ÉÁ, ÇÝãå»ë Ý³»õ Ã³ñ·Ù³ÝÇ ÏáÕÙÇó ³ÏÝÑ³Ûï ëË³É Ã³ñ·Ù³ÝáõÃÛáõÝ 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½áõ·áñ¹í³Í »Ý ³é³ÝÓÝ³å»ë íï³Ý·³íáñ å»ï³Ï³Ý, Ï³Ù ³ÛÉ Í³Ýñ Ñ³Ýó³·áñÍáõÃÛ³Ý Ù»ç Ù»Õ³¹ñ»Éáõ Ñ»ï, Ï³Ù »Ã» Ï³ï³ñí»É »Ý ß³Ñ³¹Çï³Ï³Ý Ýå³ï³Ïáí, Ï³Ù ³ÛÉ ëïáñ ¹ñ¹áõÙÝ»ñáí, Ï³Ù ½áõ·áñ¹í³Í »Ý ³ñÑ»ëï³Ï³Ýáñ»Ý Ù»Õ³¹ñ³ÝùÇ ³å³óáõÛóÝ»ñ ëï»ÕÍ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7. òáõóÙáõÝù ï³Éáõó íÏ³ÛÇ Ï³Ù ïáõÅáÕÇ, Ï³Ù »½ñ³Ï³óáõÃÛáõÝ ï³Éáõó ÷áñÓ³·»ïÇ Ññ³Å³ñí»É Ï³Ù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Ï³Ý ÝÇëïáõÙ, Ï³Ù Ý³Ë³ùÝÝáõÃÛ³Ý, Ï³Ù Ñ»ï³ùÝÝáõÃÛ³Ý Ï³ï³ñÙ³Ý Å³Ù³Ý³Ï óáõóÙáõÝù ï³Éáõó íÏ³ÛÇ, Ï³Ù ïáõÅáÕÇ, Ï³Ù »½ñ³Ï³óáõÃÛáõÝ ï³Éáõó ÷áñÓ³·»ïÇ Ññ³Å³ñí»ÉÁ, Ï³Ù Ëáõë³÷»ÉÁ, ÇÝãå»ë Ý³»õ íÏ³ÛÇ Ï³Ù ïáõÅáÕÇ Ý»ñÏ³Û³Ý³ÉáõÝ, Ï³Ù óáõóÙáõÝù ï³ÉáõÝ ³ñ·»Éù Ñ³Ý¹Çë³Ý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áõÕÕÇã ³ßË³ï³ÝùÝ»ñáí ÙÇÝã»õ í»ó ³ÙÇë Å³Ù³Ý³Ïáí, Ï³Ù ïáõ·³Ýùáí ë³ÑÙ³Ýí³Í Ýí³½³·áõÛÝ ³ßË³ï³í³ñÓÇ ï³ëÝ³å³ïÇÏÇó ÙÇÝã»õ ùë³Ý³å³ïÇÏÇ ã³÷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8. ìÏ³ÛÇÝ Ï³Ù ïáõÅáÕÇÝ ëáõï óáõóÙáõÝùÝ»ñ ï³ÉáõÝ, Ï³Ù ÷áñÓ³·»ïÇÝ Ï»ÕÍ »½ñ³Ï³óáõÃÛáõÝ ï³ÉáõÝ Ñ³ñÏ³¹ñ»ÉÁ, Ï³Ù ³Û¹ ³ÝÓ³Ýó Ï³ß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ÛÇÝ, ïáõÅáÕÇÝ Ï³Ù ÷áñÓ³·»ïÇÝ ¹³ï³ñ³ÝáõÙ, Ï³Ù Ý³Ë³ùÝÝáõÃÛáõÝ, Ï³Ù Ñ»ï³ùÝÝáõÃÛáõÝ Ï³ï³ñ»ÉÇë ëáõï óáõóÙáõÝùÝ»ñ, Ï³Ù Ï»ÕÍ »½ñ³Ï³óáõÃÛáõÝ ï³ÉáõÝ Ñ³ñÏ³¹ñ»ÉÁ, áñ Ï³ï³ñíáõÙ ¿ ³Û¹ ³ÝÓ³Ýó, Ï³Ù Ýñ³Ýó Ù»ñÓ³íáñÝ»ñÇ ëå³ÝáõÃÛ³Ý, µéÝáõÃÛ³Ý, ·áõÛùÇ áãÝã³óÙ³Ý ëå³éÝ³ÉÇùÇ ÙÇçáóáí, ÇÝãå»ë Ý³»õ íÏ³ÛÇÝ, ïáõÅáÕÇÝ Ï³Ù ÷áñÓ³·»ïÇÝ Ï³ß³é»ÉÁ` ëñ³Ýó ÏáÕÙÇó ëáõï óáõóÙáõÝùÝ»ñ, Ï³Ù Ï»ÕÍ »½ñ³Ï³óáõÃÛáõÝ ï³Éáõ Ýå³ï³Ï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áõÃÛ³Ý ÏÇñ³éáõÙÁ áñå»ë ÙÇçáó` Ñ³ñÏ³¹ñ»Éáõ íÏ³ÛÇÝ, Ï³Ù ïáõÅáÕÇÝ ëáõï óáõóÙáõÝùÝ»ñ ï³Éáõ, ÷áñÓ³·»ïÇÝ` Ï»ÕÍ »½ñ³Ï³óáõÃÛáõÝ ï³Éá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9. Ü³Ë³ùÝÝáõÃÛ³Ý Ï³Ù Ñ»ï³ùÝÝáõÃÛ³Ý ïíÛ³ÉÝ»ñÁ Ññ³å³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¹³ï³Ë³½Ç, ùÝÝÇãÇ Ï³Ù Ñ»ï³ùÝÝáõÃÛáõÝ Ï³ï³ñáÕ ³ÝÓÇ ÃáõÛÉïíáõÃÛ³Ý Ý³Ë³ùÝÝáõÃÛ³Ý Ï³Ù Ñ»ï³ùÝÝáõÃÛ³Ý ïíÛ³ÉÝ»ñÁ Ññ³å³ñ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`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0. ²ÝÓÝ³Ï³Ý »ñ³ßË³íáñÇ ÏáÕÙÇó ëï³ÝÓÝ³Í å³ñï³Ï³ÝáõÃÛáõÝÝ»ñ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»ñ³ßË³íáñÇ ÏáÕÙÇó Çñ ëï³ÝÓÝ³Í å³ñï³íáñáõÃÛáõÝÝ»ñÁ ãÏ³ï³ñ»ÉÁ` Ýñ³Ýó óáõÛó ïí³Í íëï³ÑáõÃÛáõÝ ã³ñ³ß³Ñ»Éáõ Ñ»ï»õ³Ý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`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1. ì»ñ·ñí³Í Ï³Ù ³ñ·»É³ÝùÇ ï³Ï ·ïÝíáÕ ·áõÛùÁ í³ïÝ»ÉÁ, ûï³ñ»ÉÁ Ï³Ù Ã³ùóÝ»ÉÁ, Ï³Ù µéÝ³·ñ³íÙ³Ý »ÝÃ³Ï³ ·áõÛùÁ Ã³ùóÝ»ÉÁ Ï³Ù Ûáõ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·ñí³Í Ï³Ù ³ñ·»É³ÝùÇ ï³Ï ·ïÝíáÕ ·áõÛùÁ í³ïÝ»ÉÁ, ûï³ñ»ÉÁ Ï³Ù Ã³ùóÝ»ÉÁ ³ÛÝ ³ÝÓÇ ÏáÕÙÇó, áñÇÝ íëï³Ñí³Í ¿ »Õ»É ³Û¹ ·áõÛ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` ÝáõÛÝ Å³Ù³Ý³Ïáí, Ï³Ù ïáõ·³Ýùáí ë³ÑÙ³Ýí³Í Ýí³½³·áõÛÝ 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·ñ³íÙ³Ý »ÝÃ³Ï³ ·áõÛùÁ Ã³ùóÝ»ÉÁ Ï³Ù Ûáõñ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` ÙÇÝã»õ Ù»Ï ï³ñÇ Å³Ù³Ý³Ïáí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2. ö³ËáõëïÁ ³ùëáñ³í³ÛñÇó, Ï³Ù µáõÅ³Ï³Ý-³ßË³ï³Ýù³ÛÇÝ, Ï³Ù ¹³ëïÇ³ñ³Ïã³Ï³Ý-³ßË³ï³Ýù³ÛÇÝ åñáýÇÉ³ÏïáñÇ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ËáõëïÝ ³ùëáñ³í³ÛñÇó, Ï³Ù µáõÅ³Ï³Ý-³ßË³ï³Ýù³ÛÇÝ, Ï³Ù ¿É ¹³ëïÇ³ñ³Ïã³Ï³Ý-³ßË³ï³Ýù³ÛÇÝ åñáýÇÉ³ÏïáñÇáõÙÇó, ÇÝãå»ë Ý³»õ ³ùëáñÇ, Ï³Ù åñáýÇÉ³ÏïáñÇáõÙÇ ×³Ý³å³ñÑ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Î³É³Ý³íáñÇ ÷³Ëáõë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³ËáõëïÁ Ï³É³Ý³í³ÛñÇó, Ï³Ù Ï³É³ÝùÇó, Ï³Ù ËñáÝÇÏ³Ï³Ý ³ÉÏáÑáÉÇÏÝ»ñÇ »õ ÃÙñ³¹»Õ³ÙáÉÝ»ñÇ µáõÅ³ßË³ï³Ýù³ÛÇÝ åñáýÇÉ³ÏïáñÇáõÙÇó, áñ Ï³ï³ñí»É ¿ å³ïÇÅÁ ÏñáÕ, Ï³Ù Ý³ËÝ³Ï³Ý Ï³É³ÝùÇ ï³Ï ·ïÝíáÕ, Ï³Ù Ñ³ñÏ³¹ñ³Ï³Ý µáõÅÙ³Ý »ÝÃ³ñ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ÏÇÝ ÷³ËáõëïÁ, ÇÝãå»ë Ý³»õ å³Ñ³Ï³ËÙµÇ ÝÏ³ïÙ³Ùµ µéÝáõÃÛáõÝ ·áñÍ³¹ñ»Éáõ Ñ»ï ½áõ·áñ¹í³Í, Ï³Ù ÙÇ ù³ÝÇ ³ÝÓ³Ýó Ñ³Ù³Ó³ÛÝáõÃÛ³Ùµ Ï³ï³ñí³Í ÷³Ëáõë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áõÃ ï³ñÇ Å³Ù³Ý³Ïáí »õ ³ùëáñáí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1. ²½³ï³½ñÏÙ³Ý Ó¨áí å³ïÇÅÁ Ïñ»Éáõ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, áñÇÝ ÃáõÛÉïñí»É ¿ Ï³ñ× Å³ÙÏ»ïáí Ù»ÏÝ»Éáõ ³½³ï³½ñÏÙ³Ý í³ÛñÇó, Ëáõë³÷áõÙ ¿ å³ïÇÅÁ Ïñ»Éáõ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2. àñáß³ÏÇ å³ßïáÝÝ»ñ í³ñ»Éáõ Ï³Ù áñáß³ÏÇ ·áñÍáõÝ»áõÃÛ³Ùµ ½µ³Õí»Éáõ Çñ³íáõÝùÇó ½ñÏ»Éáõ Ù³ëÇÝ ¹³ï³ñ³ÝÇ ¹³ï³í×Çé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³ÏÇ å³ßïáÝÝ»ñ í³ñ»Éáõ, Ï³Ù áñáß³ÏÇ ·áñÍáõÝ»áõÃÛ³Ùµ ½µ³Õí»Éáõ Çñ³íáõÝùÇó ½ñÏ»Éáõ Ù³ëÇÝ ¹³ï³ñ³ÝÇ ¹³ï³í×ÇéÝ ³ÛÝ ³ÝÓÇ ÏáÕÙÇó ãÏ³ï³ñ»ÉÁ, áñÇ ÝÏ³ïÙ³Ùµ Ï³Û³óí»É ¿ ¹³ï³í×Ç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³ÏÇ å³ßïáÝÝ»ñ í³ñ»Éáõ, Ï³Ù áñáß³ÏÇ ·áñÍáõÝ»áõÃÛ³Ùµ ½µ³Õí»Éáõ Çñ³íáõÝùÇó ½ñÏ»Éáõ Ù³ëÇÝ ¹³ï³ñ³ÝÇ ¹³ï³í×ÇéÝ ³ÛÝ å³ßïáÝ³ï³ñ ³ÝÓÇ ÏáÕÙÇó ãÏ³ï³ñ»ÉÁ, áñÝ û·ïíáõÙ ¿ ³ßË³ï³ÝùÇ ÁÝ¹áõÝ»Éáõ »õ ³ßË³ï³ÝùÇó ³½³ï»Éáõ Çñ³íáõÝ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 ë³ÑÙ³Ýí³Í Ýí³½³·áõÛÝ ³ßË³ï³í³ñÓÇ ï³ëÝ³å³ïÇÏÇó ÙÇÝã»õ ùë³Ý³å³ïÇÏÇ ã³÷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3. àôÕÕÇã ³ßË³ï³Ýù³ÛÇÝ ÑÇÙÝ³ñÏÇ ³¹ÙÇÝÇëïñ³óÇ³ÛÇ å³Ñ³ÝçÝ»ñÇÝ ã³ñ³Ùïáñ»Ý ãÑÝ³½³Ý¹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Ç ³¹ÙÇÝÇëïñ³óÇ³ÛÇ ûñÇÝ³Ï³Ý å³Ñ³ÝçÝ»ñÇÝ ³½³ï³½ñÏÙ³Ý í³ÛñáõÙ å³ïÇÅÁ ÏñáÕ ³ÝÓÇ ã³ñ³Ùïáñ»Ý ãÑÝ³½³Ý¹í»ÉÁ Ï³Ù ³¹ÙÇÝÇëïñ³óÇ³ÛÇ ýáõÝÏóÇ³Ý»ñÝ Çñ³Ï³Ý³óÝ»ÉÇë Ýñ³Ý ³ÛÉ Ó»õáí ÁÝ¹¹ÇÙ³Ý³ÉÁ, »Ã» ³Û¹ ³ÝÓÁ å³ïÇÅÁ Ïñ»Éáõ é»ÅÇÙÇ å³Ñ³ÝçÝ»ñÇ Ë³ËïÙ³Ý Ñ³Ù³ñ ï³ñí³ ÁÝÃ³óùáõÙ »ÝÃ³ñÏí»É ¿ ïáõÛÅÇ Ëó³ÛÇÝ ïÇåÇ ß»Ýù (Ù»Ý³Ëáõó) ï»Õ³÷áË»Éáõ Ó»õáí, Ï³Ù ÷áË³¹ñí»É ¿ µ³Ý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³ï³ñ»É ¿ ³é³ÝÓÝ³å»ë íï³Ý·³íáñ é»óÇ¹ÇíÇëïÁ Ï³Ù Í³Ýñ Ñ³Ýó³·áñÍáõÃÛ³Ý Ñ³Ù³ñ ¹³ï³å³ñïí³Í ³ÝÓÁ` å³ïÅíáõÙ ¿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3. 4. ²ñ·»Éí³Í ³é³ñÏ³Ý»ñÇ ³åûñÇÝÇ Ñ³ÝÓÝáõÙÁ áõÕÕÇã ³ßË³ï³Ýù³ÛÇÝ ÑÇÙÝ³ñÏÝ»ñáõÙ, ùÝÝã³Ï³Ý Ù»Ïáõë³ñ³ÝÝ»ñáõÙ, ¹³ëïÇ³ñ³Ïã³Ï³Ý ³ßË³ï³Ýù³ÛÇÝ, µáõÅ³ßË³ï³Ýù³ÛÇÝ ¨ µáõÅ¹³ëïÇ³ñ³Ïã³Ï³Ý åñáýÇÉ³ÏïáñÇáõÙÝ»ñáõÙ å³ÑíáÕ ³ÝÓ³Ý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, ùÝÝã³Ï³Ý Ù»Ïáõë³ñ³ÝÝ»ñáõÙ, ¹³ëïÇ³ñ³Ïã³Ï³Ý ³ßË³ï³Ýù³ÛÇÝ, µáõÅ³ßË³ï³Ýù³ÛÇÝ »õ µáõÅ¹³ëïÇ³ñ³Ïã³Ï³Ý åñáýÇÉ³ÏïáñÇáõÙÝ»ñáõÙ å³ÑíáÕ ³ÝÓ³Ýó á·»ÉÇó ËÙÇãùÝ»ñ, ¹»Õ³ÝÛáõÃ»ñ Ï³Ù ÃÙñ»óáõóÇã Ý»ñ·áñÍáõÃÛáõÝ áõÝ»óáÕ ³ÛÉ ÝÛáõÃ»ñ, ÇÝãå»ë Ý³»õ Ñ³ÝÓÝ»Éáõ Ñ³Ù³ñ ³ñ·»Éí³Í ³ÛÉ ³é³ñÏ³Ý»ñ ½ÝÝáõÃÛáõÝÇó Ã³ùáõÝ Ñ³ÝÓÝ»ÉÁ Ï³Ù ó³ÝÏ³ó³Í Ó»õáí Ñ³ÝÓÝ»Éáõ ÷áñÓÁ, áñÁ Ï³ï³ñí»É ¿ ÝáõÛÝåÇëÇ ·áñÍáÕáõÃÛáõÝÝ»ñÇ Ñ³Ù³ñ í³ñã³Ï³Ý ïáõÛÅ Ýß³Ý³Ï»Éáõó Ñ»ïá, Ï³Ù ëÇëï»Ù³ïÇÏ³µ³ñ, Ï³Ù Ëáßáñ ã³÷»ñáí (Ð³Û³ëï³ÝÇ Ð³Ýñ³å»ïáõÃÛáõÝáõÙ ë³ÑÙ³Ýí³Í Ýí³½³·áõÛÝ ³ßË³ï³í³ñÓÇ ÑÇëÝ³å³ïÇÏÇ  ã³÷Á ·»ñ³½³ÝóáÕ ·áõÙ³ñÇ (³ñÅ»ùÇ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`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4. ²ñï³ùëí³ÍÇ ÇÝùÝ³·ÉáõË í»ñ³¹³éÝ³ÉÁ Ýñ³ µÝ³ÏáõÃÛ³Ý Ñ³Ù³ñ ³ñ·»Éí³Í í³Ûñ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í³ÍÇ ÇÝùÝ³·ÉáõË í»ñ³¹³éÝ³ÉÁ Ýñ³ µÝ³ÏáõÃÛ³Ý Ñ³Ù³ñ ³ñ·»Éí³Í í³Ûñ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ñï³ùëÙ³Ý ãÏñ³Í Å³Ù³Ý³ÏÁ ³ùëáñáí ÷áË³ñÇ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5. Ð³Ýó³·áñÍáõÃÛáõÝÝ»ñÇ å³ñï³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86 Ñá¹í³ÍÇ »ñÏñáñ¹, »ññáñ¹ »õ ãáññáñ¹ Ù³ë»ñáí (·áÕáõÃÛáõÝ Í³Ýñ³óáõóÇã Ñ³Ý·³Ù³ÝùÝ»ñáõÙ), 87 Ñá¹í³ÍÇ »ñÏñáñ¹, »ññáñ¹ »õ ãáññáñ¹ Ù³ë»ñáí (ÏáÕáåáõï Í³Ýñ³óáõóÇã Ñ³Ý·³Ù³ÝùÝ»ñáõÙ), 88 Ñá¹í³Íáí (³í³½³ÏáõÃÛáõÝ), 89 Ñá¹í³ÍÇ »ñÏñáñ¹, »ññáñ¹ »õ ãáññáñ¹ Ù³ë»ñáí (Ë³ñ¹³ËáõÃÛáõÝ` Í³Ýñ³óáõóÇã Ñ³Ý·³Ù³ÝùÝ»ñáõÙ), 90 Ñá¹í³ÍÇ »ñÏñáñ¹, »ññáñ¹ »õ ãáññáñ¹ Ù³ë»ñáí (·áõÛùÇ Ñ³÷ßï³ÏáõÙ` Ûáõñ³óÝ»Éáõ, í³ïÝ»Éáõ Ï³Ù å³ßïáÝ»³Ï³Ý ¹ÇñùÁ ã³ñ³ß³Ñ»Éáõ ÙÇçáóáí` Í³Ýñ³óáõóÇã Ñ³Ý·³Ù³ÝùÝ»ñáõÙ), 94 Ñá¹í³ÍÇ »ññáñ¹ Ù³ëáí (ßáñÃáõÙ` Í³Ýñ³óáõóÇã Ñ³Ý·³Ù³ÝùÝ»ñáõÙ), 96 Ñá¹í³ÍÇ »ñÏñáñ¹ Ù³ëáí (·áõÛùÁ Í³Ýñ³óáõóÇã Ñ³Ý·³Ù³ÝùÝ»ñáõÙ ¹Çï³íáñáõÃÛ³Ùµ áãÝã³óÝ»ÉÁ, Ï³Ù íÝ³ë»ÉÁ), 99, 100 Ñá¹í³ÍÝ»ñáí »õ 248 Ñá¹í³ÍÇ §·¦ Ï»ïáí (¹Çï³íáñÛ³É ëå³ÝáõÃÛáõÝ), 105 Ñá¹í³ÍÇ »ñÏñáñ¹ Ù³ëáí (¹Çï³íáñÛ³É Í³Ýñ Ù³ñÙÝ³Ï³Ý íÝ³ëí³Íù Ñ³ëóÝ»ÉÁ Í³Ýñ³óáõóÇã Ñ³Ý·³Ù³ÝùÝ»ñáõÙ), 112 Ñá¹í³Íáí (µéÝ³µ³ñáõÃÛáõÝ), 112.1 Ñá¹í³Íáí (µéÝÇ Ï»ñåáí ë»ùëáõ³É µÝáõÛÃÇ ·áñÍáÕáõÃÛáõÝÝ»ñÇ Ï³ï³ñáõÙ), 130.1 Ñá¹í³Íáí (å³ï³Ý¹Ý»ñ í»ñóÝ»ÉÁ), 173 Ñá¹í³ÍÇ »ñÏñáñ¹, »ññáñ¹ Ù³ë»ñáí (ïñ³Ýëåáñï³ÛÇÝ ÙÇçáóÝ»ñ »ñÃ»õ»ÏáõÃÛ³Ý ³Ýíï³Ý·áõÃÛ³Ý »õ ß³Ñ³·áñÍÙ³Ý Ï³ÝáÝÝ»ñÇ Ë³ËïáõÙ ïñ³Ýëåáñï³ÛÇÝ ÙÇçáóÝ»ñ í³ñáÕ ³ÝÓ³Ýó ÏáÕÙÇó` Í³Ýñ³óáõóÇã Ñ³Ý·³Ù³ÝùÝ»ñáõÙ), 180.1 Ñá¹í³Íáí (û¹³Ý³í ÷³ËóÝ»ÉÁ), 185 Ñá¹í³ÍÇ »ñÏñáñ¹ Ù³ëáí, 185.1 Ñá¹í³ÍÇ »ñÏñáñ¹ Ù³ëáí, 186 Ñá¹í³ÍÇ »ñÏñáñ¹ Ù³ëáí (Ï³ß³éù ëï³Ý³ÉÁ, ÙÇçÝáñ¹áõÃÛáõÝÁ Ï³ß³éùÇ Ñ³Ù³ñ, Ï³ß³éù ï³ÉÁ Í³Ýñ³óáõóÇã Ñ³Ý·³Ù³ÝùÝ»ñáõÙ), 209.1 Ñá¹í³Íáí (ÙÇÉÇóÇ³ÛÇ ³ßË³ïáÕÇ Ï³Ù ½ÇÝíáñ³Ï³Ý áëïÇÏ³ÝÇ ÏÛ³ÝùÇ ÝÏ³ïÙ³Ùµ áïÝÓ·áõÃÛáõÝÁ), 229 Ñá¹í³ÍÇ ³é³çÇÝ »õ »ñÏñáñ¹ Ù³ë»ñáí (í³×³é»Éáõ Ýå³ï³Ïáí ³åûñÇÝ³µ³ñ ÃÙñ³ÝÛáõÃ»ñ å³ïñ³ëï»ÉÁ, Ó»éù µ»ñ»ÉÁ, å³Ñ»ÉÁ, ÷áË³¹ñ»ÉÁ, Ï³Ù ³é³ù»ÉÁ, ³ÛÉ»õ ¹ñ³Ýó ³åûñÇÝÇ í³×³éùÁ), 229.1 Ñá¹í³Íáí (ÃÙñ³ÝÛáõÃ»ñ Ñ³÷ßï³Ï»ÉÁ), 232.1 Ñá¹í³ÍÇ »ñÏñáñ¹ »õ »ññáñ¹ Ù³ë»ñáí (Ññ³½»Ý, é³½Ù³ÙÃ»ñù Ï³Ù å³ÛÃáõóÇÏ ÝÛáõÃ»ñ Ñ³÷ßï³Ï»ÉÁ, áñÁ Ï³ï³ñí»É ¿ Í³Ýñ³óáõóÇã Ñ³Ý·³Ù³ÝùÝ»ñáõÙ), 237.2 Ñá¹í³ÍÇ »ñÏñáñ¹ Ù³ëáí (é³¹Çá³ÏïÇí ÝÛáõÃ»ñ ³åûñÇÝÇ Ó»éù µ»ñ»ÉÁ, å³Ñ»ÉÁ, û·ï³·áñÍ»ÉÁ, Ñ³ÝÓÝ»ÉÁ Ï³Ù ù³Ûù³Û»ÉÁ, »Ã» ¹ñ³Ýù ³é³ç³óñ»É »Ý Ù³ñ¹Ï³ÛÇÝ ½áÑ»ñ Ï³Ù ³ÛÉ Í³Ýñ Ñ»ï»õ³ÝùÝ»ñ), 237.3 Ñá¹í³Íáí (é³¹Çá³ÏïÇí ÝÛáõÃ»ñ Ñ³÷ßï³Ï»ÉÁ) Ý³Ë³ï»ëí³Í Ñ³Ýó³·áñÍáõÃÛáõÝÝ»ñÇ å³ñï³ÏáõÙÁ, »Ã» ¹³ Ý³Ë³å»ë Ëáëï³óí³Í ãÇ 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áõÕÕÇã ³ßË³ï³ÝùÝ»ñáí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 ëáõÛÝ ûñ»Ýë·ñùÇ 86 Ñá¹í³ÍÇ ³é³çÇÝ Ù³ëáí (·áÕáõÃÛáõÝ), 87 Ñá¹í³ÍÇ ³é³çÇÝ Ù³ëáí (ÏáÕáåáõï), 89 Ñá¹í³ÍÇ ³é³çÇÝ Ù³ëáí (Ë³ñ¹³ËáõÃÛáõÝ), 103 Ñá¹í³Íáí (³Ý½·áõÛß ëå³ÝáõÃÛáõÝ), 152.1 Ñá¹í³Íáí (åÉ³ÝÝ»ñÇ Ï³ï³ñÙ³Ý í»ñ³µ»ñÛ³É Ñ³ßí»ïíáõÃÛ³Ý Ñ³í»É³·ñáõÙÝ»ñ »õ ³ÛÉ ³Õ³í³ÕáõÙÝ»ñ), 185 Ñá¹í³ÍÇ ³é³çÇÝ Ù³ëáí, 185.1 Ñá¹í³ÍÇ ³é³çÇÝ Ù³ëáí »õ 186 Ñá¹í³ÍÇ ³é³çÇÝ Ù³ëáí (Ï³ß³éù ëï³Ý³ÉÁ, ÙÇçÝáñ¹áõÃÛáõÝÁ Ï³ß³éùÇ Ñ³Ù³ñ áõ Ï³ß³éù ï³ÉÁ), 203 Ñá¹í³Íáí (÷³ËáõëïÁ Ï³É³Ý³í³ÛñÇó Ï³Ù Ï³É³ÝùÇó), 232.1 Ñá¹í³ÍÇ ³é³çÇÝ Ù³ëáí (Ññ³½»Ý, é³½Ù³ÙÃ»ñù Ï³Ù å³ÛÃáõóÇÏ ÝÛáõÃ»ñ Ñ³÷ßï³Ï»ÉÁ), 237.2 Ñá¹í³ÍÇ ³é³çÇÝ Ù³ëáí (é³¹Çá³ÏïÇí ÝÛáõÃ»ñ ³åûñÇÝÇ Ó»éù µ»ñ»ÉÁ, å³Ñ»ÉÁ, û·ï³·áñÍ»ÉÁ, Ñ³ÝÓÝ»ÉÁ Ï³Ù ù³Ûù³Û»ÉÁ) Ý³Ë³ï»ëí³Í Ñ³Ýó³·áñÍáõÃÛáõÝÝ»ñÇ ÝÏ³ï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Ð³Ýó³·áñÍáõÃÛáõÝÝ»ñÇ Ù³ëÇÝ ãÑ³Û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ï³ï³å»ë Ñ³ÛïÝÇ Ý³Ë³å³ïñ³ëïíáÕ Ï³Ù ³ñ¹»Ý ÇëÏ Ï³ï³ñí³Í ³ÛÝ Ñ³Ýó³·áñÍáõÃÛáõÝÝ»ñÇ Ù³ëÇÝ ãÑ³ÛïÝ»ÉÁ, áñáÝù Ý³Ë³ï»ëí³Í »Ý ëáõÛÝ ûñ»Ýë·ñùÇ 86 Ñá¹í³ÍÇ »ññáñ¹ »õ ãáññáñ¹ Ù³ë»ñáí (·áÕáõÃÛáõÝ Í³Ýñ³óáõóÇã Ñ³Ý·³Ù³ÝùÝ»ñáõÙ), 87 Ñá¹í³ÍÇ »ññáñ¹ »õ ãáññáñ¹ Ù³ë»ñáí (ÏáÕáåáõï Í³Ýñ³óáõóÇã Ñ³Ý·³Ù³ÝùÝ»ñáõÙ), 88 Ñá¹í³Íáí (³í³½³ÏáõÃÛáõÝ), 89 Ñá¹í³ÍÇ »ñÏñáñ¹, »ññáñ¹ »õ ãáññáñ¹ Ù³ë»ñáí (Ë³ñ¹³ËáõÃÛáõÝ Í³Ýñ³óáõóÇã Ñ³Ý·³Ù³ÝùÝ»ñáõÙ), 90 Ñá¹í³ÍÇ »ñÏñáñ¹, »ññáñ¹ »õ ãáññáñ¹ ³ë»ñáí (·áõÛùÇ Ñ³÷ßï³ÏáõÙ` Ûáõñ³óÝ»Éáõ, í³ïÝ»Éáõ Ï³Ù å³ßïáÝ»³Ï³Ý ¹ÇñùÁ ã³ñ³ß³Ñ»Éáõ ÙÇçáóáí Í³Ýñ³óáõóÇã Ñ³Ý·³Ù³ÝùÝ»ñáõÙ), 94 Ñá¹í³ÍÇ »ññáñ¹ Ù³ëáí (ßáñÃáõÙ` Í³Ýñ³óáõóÇã Ñ³Ý·³Ù³ÝùÝ»ñáõÙ), 99, 100 Ñá¹í³ÍÝ»ñáí »õ 248 Ñá¹í³ÍÇ §·¦ Ï»ïáí (¹Çï³íáñÛ³É ëå³ÝáõÃÛáõÝ), 105 Ñá¹í³ÍÇ »ñÏñáñ¹ Ù³ëáí (¹Çï³íáñÛ³É Í³Ýñ Ù³ñÙÝ³Ï³Ý íÝ³ëí³Íù Ñ³ëóÝ»ÉÁ Í³Ýñ³óáõóÇã Ñ³Ý·³Ù³ÝùÝ»ñáõÙ), 112 Ñá¹í³ÍÇ »ñÏñáñ¹, »ññáñ¹ »õ ãáññáñ¹ Ù³ë»ñáí (µéÝ³µ³ñáõÃÛáõÝ Í³Ýñ³óáõóÇã Ñ³Ý·³Ù³ÝùÝ»ñáõÙ), 112.1 Ñá¹í³ÍÇ »ñÏñáñ¹ Ù³ëáí (µéÝÇ Ï»ñåáí ë»ùëáõ³É µÝáõÛÃÇ ·áñÍáÕáõÃÛáõÝÝ»ñÇ Ï³ï³ñáõÙ Í³Ýñ³óáõóÇã Ñ³Ý·³Ù³ÝùÝ»ñáõÙ), 130.1 Ñá¹í³Íáí (å³ï³Ý¹Ý»ñ í»ñóÝ»ÉÁ), 180.1 Ñá¹í³Íáí (û¹³Ý³í ÷³ËóÝ»ÉÁ), 185 Ñá¹í³ÍÇ »ñÏñáñ¹ Ù³ëáí, 185.1 Ñá¹í³ÍÇ »ñÏñáñ¹ Ù³ëáí, 186 Ñá¹í³ÍÇ »ñÏñáñ¹ Ù³ëáí (Ï³ß³éù ëï³Ý³ÉÁ, ÙÇçÝáñ¹áõÃÛáõÝ Ï³ß³éùÇ Ñ³Ù³ñ, Ï³ß³éù ï³ÉÁ Í³Ýñ³óáõóÇã Ñ³Ý·³Ù³ÝùÝ»ñáõÙ), 209.1 Ñá¹í³Íáí (ÙÇÉÇóÇ³ÛÇ ³ßË³ïáÕÇ Ï³Ù ½ÇÝíáñ³Ï³Ý áëïÇÏ³ÝÇ ÏÛ³ÝùÇ ÝÏ³ïÙ³Ùµ áïÝÓ·áõÃÛáõÝÁ), 229 Ñá¹í³ÍÇ »ñÏñáñ¹ Ù³ëáí (í³×³é»Éáõ Ýå³ï³Ïáí ³åûñÇÝ³µ³ñ ÃÙñ³ÝÛáõÃ»ñ å³ïñ³ëï»ÉÁ, Ó»éù µ»ñ»ÉÁ, å³Ñ»ÉÁ, ÷áË³¹ñ»ÉÁ, Ï³Ù ³é³ù»ÉÁ, ³ÛÉ»õ ¹ñ³Ýó ³åûñÇÝÇ í³×³éùÁ Í³Ýñ³óáõóÇã Ñ³Ý·³Ù³ÝùÝ»ñáõÙ), 229.1 Ñá¹í³ÍÇ »ññáñ¹ Ù³ëáí (ÃÙñ³ÝÛáõÃ»ñÇ Ñ³÷ßï³ÏáõÙÁ, áñÁ Ï³ï³ñí»É ¿ ³é³ÝÓÝ³å»ë íï³Ý·³íáñ é»óÇ¹ÇíÇëïÇ ÏáÕÙÇó, Ï³Ù ³í³½³Ï³ÛÇÝ Ñ³ñÓ³ÏÙ³Ý ÙÇçáóáí, ³ÛÉ»õ ÃÙñ³ÝÛáõÃ»ñÇ Ñ³÷ßï³ÏáõÙÁ Ëáßáñ ã³÷»ñáí), 232.1 Ñá¹í³ÍÇ »ñÏñáñ¹, »ññáñ¹ Ù³ë»ñáí (Ññ³½»Ý, é³½Ù³ÙÃ»ñù Ï³Ù å³ÛÃáõóÇÏ ÝÛáõÃ»ñ Ñ³÷ßï³Ï»ÉÁ), 237.2 Ñá¹í³ÍÇ »ñÏñáñ¹ Ù³ëáí (é³¹Çá³ÏïÇí ÝÛáõÃ»ñ ³åûñÇÝÇ Ó»éù µ»ñ»ÉÁ, å³Ñ»ÉÁ, û·ï³·áñÍ»ÉÁ, Ñ³ÝÓÝ»ÉÁ Ï³Ù ù³Ûù³Û»ÉÁ,»Ã» ¹ñ³Ýù ³é³ç³óñ»É »Ý Ù³ñ¹Ï³ÛÇÝ ½áÑ»ñ Ï³Ù ³ÛÉ Í³Ýñ Ñ»ï»õ³ÝùÝ»ñ), 237.3 Ñá¹í³Íáí (é³¹Çá³ÏïÇí ÝÛáõÃ»ñ Ñ³÷ßï³Ï»ÉÁ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X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ð¶Æ ¸ºØ àôÔÔì²Ì 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1. ì»ñ³óí³Í ¿ 10.03.90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6. 2. ä»ï³Ï³Ý ·»ñµÁ Ï³Ù å»ï³Ï³Ý ¹ñáßÝ ³Ý³ñ·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»ï³Ï³Ý ·»ñµÁ, Ï³Ù å»ï³Ï³Ý ¹ñáßÝ ³Ý³ñ·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3. Ð³ë³ñ³Ï³Ï³Ý Ï³ñ·Á Ë³ËïáÕ ËÙµ³ÛÇÝ ·áñÍáÕáõÃÛáõÝÝ»ñ Ï³½Ù³Ï»ñå»ÉÁ Ï³Ù ¹ñ³Ýó ³ÏïÇíáñ»Ý Ù³ëÝ³Ïó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Ùµ³ÛÇÝ ³ÛÝåÇëÇ ·áñÍáÕáõÃÛáõÝÝ»ñ Ï³½Ù³Ï»ñå»ÉÁ, ÇÝãå»ë Ý³»õ ¹ñ³Ýó ³ÏïÇíáñ»Ý Ù³ëÝ³Ïó»ÉÁ, áñáÝù ÏáåÇï Ï»ñåáí Ë³ËïáõÙ »Ý Ñ³ë³ñ³Ï³Ï³Ý Ï³ñ·Á, Ï³Ù ½áõ·áñ¹í³Í »Ý ÇßË³ÝáõÃÛ³Ý Ý»ñÏ³Û³óáõóÇãÝ»ñÇ ûñÇÝ³Ï³Ý å³Ñ³ÝçÝ»ñÇÝ µ³ó³Ñ³Ûïáñ»Ý ãÑÝ³½³Ý¹í»Éáõ Ñ»ï, Ï³Ù ³é³ç »Ý µ»ñ»É ïñ³ÝëåáñïÇ, å»ï³Ï³Ý Ï³Ù Ñ³ë³ñ³Ï³Ï³Ý Ó»éÝ³ñÏáõÃÛáõÝÝ»ñÇ, ÑÇÙÝ³ñÏÝ»ñÇ, Ï³½Ù³Ï»ñåáõÃÛáõÝÝ»ñÇ ³ßË³ï³ÝùÇ Ë³Ý·³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, Ï³Ù áõÕÕÇã ³ßË³ï³ÝùÝ»ñáí ÙÇÝã»õ »ñÏáõ ï³ñÇ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6. 4. ÄáÕáíÝ»ñÇ, ÙÇïÇÝ·Ý»ñÇ, ÷áÕáó³ÛÇÝ »ñÃ»ñÇ áõ óáõÛó»ñÇ Ï³½Ù³Ï»ñåÙ³Ý ¨ ³ÝóÏ³óÙ³Ý ë³ÑÙ³Ýí³Í Ï³ñ·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áÕáíÝ»ñÇ, ÙÇïÇÝ·Ý»ñÇ, ÷áÕ³ÛÇÝ »ñÃ»ñÇ áõ óáõÛó»ñÇ Ï³½Ù³Ï»ñåÙ³Ý Ï³Ù ³ÝóÏ³óÙ³Ý ë³ÑÙ³Ýí³Í Ï³ñ·Ç Ë³ËïáõÙÁ, áñ Ï³ï³ñ»É ¿ ÅáÕáíÇ, ÙÇïÇÝ·Ç, ÷áÕáó³ÛÇÝ »ñÃÇ Ï³Ù óáõÛóÇ Ï³½Ù³Ï»ñåÇãÁ ÝáõÛÝåÇëÇ ·áñÍáÕáõÃÛáõÝÝ»ñÇ Ñ³Ù³ñ í³ñã³Ï³Ý ïáõÛÅÇ ÙÇçáóÝ»ñ ÏÇñ³é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í»ó ³ÙÇë Å³Ù³Ý³Ïáí, Ï³Ù áõÕÕÇã ³ßË³ï³ÝùÝ»ñáí ÙÇÝã»õ Ù»Ï ï³ñÇ Å³Ù³Ý³Ïáí, Ï³Ù ïáõ·³Ýùáí`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7. ÆßË³ÝáõÃÛ³Ý Ý»ñÏ³Û³óáõóãÇÝ Ï³Ù Ñ³ë³ñ³Ï³Ï³Ý Ï³ñ·Ç å³Ñå³ÝÙ³Ý å³ñï³Ï³ÝáõÃÛáõÝÝ»ñ Ï³ï³ñáÕ Ñ³ë³ñ³Ï³ÛÝáõÃÛ³Ý Ý»ñÏ³Û³óáõóãÇÝ ¹ÇÙ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áõÃÛ³Ý Ý»ñÏ³Û³óáõóãÇÝ` ûñ»Ýùáí Ýñ³ íñ³ ¹ñí³Í å³ñï³Ï³ÝáõÃÛáõÝÝ»ñÁ Ï³ï³ñ»Éáõ Å³Ù³Ý³Ï ¹ÇÙ³¹ñ»ÉÁ, Ï³Ù Ñ³ë³ñ³Ï³Ï³Ý Ï³ñ·Ç å³Ñå³ÝÙ³Ý å³ñï³Ï³ÝáõÃÛáõÝÝ»ñ Ï³ï³ñáÕ Ñ³ë³ñ³Ï³ÛÝáõÃÛ³Ý Ý»ñÏ³Û³óáõóãÇÝ ¹ÇÙ³¹ñ»ÉÁ, Ï³Ù Ýñ³Ýó ³ÏÝÑ³Ûï ³åûñÇÝÇ ·áñÍáÕáõÃÛáõÝÝ»ñ Ï³ï³ñ»ÉáõÝ Ñ³ñÏ³¹ñ»ÉÁ, áñ Ï³ï³ñí»É ¿ µéÝáõÃÛáõÝ ·áñÍ³¹ñ»Éáí, Ï³Ù µéÝáõÃÛáõÝ ·áñÍ³¹ñ»Éáõ ëå³éÝ³ÉÇ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ãáñë ï³ñÇ Å³Ù³Ý³Ïáí, Ï³Ù áõÕÕÇã ³ßË³ï³ÝùÝ»ñáí ÙÇÝã»õ »ñÏáõ ï³ñÇ Å³Ù³Ý³Ïáí, Ï³Ù ïáõ·³Ýùáí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7. 1. ØÇÉÇóÇ³ÛÇ ³ßË³ïáÕÇÝ Ï³Ù ½ÇÝíáñ³Ï³Ý áëïÇÏ³ÝÇÝ ¹ÇÙ³¹ñáõÃÛáõÝ óáõÛó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ÉÇóÇ³ÛÇ ³ßË³ïáÕÇÝ, Ï³Ù ½ÇÝíáñ³Ï³Ý áëïÇÏ³ÝÇÝ, ÇÝãå»ë Ý³»õ ½ÇÝÍ³é³ÛáÕÇÝ` Ñ³ë³ñ³Ï³Ï³Ý Ï³ñ·Ç å³Ñå³ÝáõÃÛ³Ý ·Íáí Ýñ³Ýó íñ³ ¹ñí³Í å³ñï³Ï³ÝáõÃÛáõÝÝ»ñÇ Ï³ï³ñÙ³Ý Å³Ù³Ý³Ï ¹ÇÙ³¹ñáõÃÛáõÝ óáõÛó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 ½áõ·áñ¹í³Í »Ý »Õ»É µéÝáõÃÛ³Ý Ñ»ï, Ï³Ù µéÝáõÃÛáõÝ ·áñÍ³¹ñ»Éáõ ëå³éÝ³ÉÇùÇ Ñ»ï, ÇÝãå»ë Ý³»õ µéÝáõÃÛ³Ý ÙÇçáóáí, Ï³Ù µéÝáõÃÛáõÝ ·áñÍ³¹ñ»Éáõ ëå³éÝ³ÉÇùÇ ÙÇçáóáí ³Û¹ ³ÝÓ³Ýó ³ÏÝÑ³Ûï ³åûñÇÝÇ ·áñÍáÕáõÃÛáõÝÝ»ñ Ï³ï³ñ»ÉáõÝ Ñ³ñÏ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, Ï³Ù áõÕÕÇã ³ßË³ï³ÝùÝ»ñáí Ù»Ï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7. 2. Ð³ñÏ³ÛÇÝ ï»ëãáõÃÛ³Ý Ï³Ù ëáóÇ³É³Ï³Ý ³å³Ñáí³·ñáõÃÛ³Ý å»ï³Ï³Ý ÑÇÙÝ³¹ñ³ÙÇ Ù³ñÙÇÝÝ»ñÇ ³ßË³ï³ÝùÇÝ ËáãÁÝ¹áï»ÉÁ Ï³Ù Ñ³ñÏ³ÛÇÝ ï»ëãáõÃÛ³Ý Ï³Ù ëáóÇ³É³Ï³Ý ³å³Ñáí³·ñáõÃÛ³Ý å»ï³Ï³Ý ÑÇÙÝ³¹ñ³ÙÇ Ù³ñÙÇÝÝ»ñÇ å³ßïáÝ³ï³ñ ³ÝÓÇÝ ¹ÇÙ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ÛÇÝ ï»ëãáõÃÛ³Ý Ï³Ù ëáóÇ³É³Ï³Ý ³å³Ñáí³·ñáõÃÛ³Ý å»ï³Ï³Ý ÑÇÙÝ³¹ñ³ÙÇ Ù³ñÙÇÝÝ»ñÇ å³ßïáÝ³ï³ñ ³ÝÓÇ` Çñ å³ñï³Ï³ÝáõÃÛáõÝÝ»ñÁ Ï³ï³ñ»Éáõ ÁÝÃ³óùáõÙ ûñÇÝ³Ï³Ý å³Ñ³ÝçÝ»ñÁ ãÏ³ï³ñ»ÉÁ Ï³Ù Ï³å³ñ³ÏÝùí³Í Ï³Ù ³ÛÉ Ï»ñå ÏÝùí³Í ï³ñ³ÍùÝ»ñÇ Ï³Ù ·áõÛùÇ å³Ñå³ÝáõÃÛáõÝÁ ã³å³Ñáí»ÉÁ Ï³Ù Ñ³ñÏ³ÛÇÝ ï»ëãáõÃÛ³Ý Ï³Ù ëáóÇ³É³Ï³Ý ³å³Ñáí³·ñáõÃÛ³Ý å»ï³Ï³Ý ÑÇÙÝ³¹ñ³ÙÇ Ù³ñÙÇÝÝ»ñÇ ³ßË³ï³ÝùÇÝ ³ÛÉ Ï»ñå ËáãÁÝ¹áï»ÉÁ, áñÁ Ï³ï³ñí»É ¿ ÝáõÛÝåÇëÇ Ë³ËïáõÙÝ»ñÇ Ñ³Ù³ñ í³ñã³Ï³Ý ïáõÛÅ Ýß³Ý³Ï»Éáõó Ñ»ïá Ù»Ï ï³ñí³ ÁÝÃ³óùáõÙ Ï³Ù Ñ³ñÏ³ÛÇÝ ï»ëãáõÃÛ³Ý Ï³Ù ëáóÇ³É³Ï³Ý ³å³Ñáí³·ñáõÃÛ³Ý å»ï³Ï³Ý ÑÇÙÝ³¹ñ³ÙÇ Ù³ñÙÇÝÝ»ñÇ å³ßïáÝ³ï³ñ ³ÝÓÇÝ ¹ÇÙ³¹ñáõÃÛáõÝ óáõÛó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ïáõ·³Ýùáí` ë³ÑÙ³Ýí³Í Ýí³½³·áõÛÝ ³ßË³ï³í³ñÓÇ »ñÏáõÑ³ñÛáõñ³å³ïÇÏÇó ÙÇÝã»õ ÑÇÝ·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½áõ·áñ¹í³Í »Ý »Õ»É Ñ³ñÏ³ÛÇÝ ï»ëãáõÃÛ³Ý Ï³Ù ëáóÇ³É³Ï³Ý ³å³Ñáí³·ñáõÃÛ³Ý å»ï³Ï³Ý ÑÇÙÝ³¹ñ³ÙÇ Ù³ñÙÇÝÝ»ñÇ å³ßïáÝ³ï³ñ ³ÝÓÇ Ï³Ù Ýñ³ ÁÝï³ÝÇùÇ ³Ý¹³ÙÇ ÝÏ³ïÙ³Ùµ µéÝáõÃÛáõÝ ·áñÍ³¹ñ»Éáõ Ï³Ù µéÝáõÃÛáõÝ ·áñÍ³¹ñ»Éáõ ëå³éÝ³ÉÇùÇ Ñ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ÑÇÝ· ï³ñÇ Å³Ù³Ý³Ïáí Ï³Ù ïáõ·³Ýùáí` ë³ÑÙ³Ýí³Í Ýí³½³·áõÛÝ ³ßË³ï³í³ñÓÇ ÑÇÝ·Ñ³ñÛáõñ³å³ïÇÏÇó ÙÇÝã»õ Ñ³½³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8. ÆßË³ÝáõÃÛ³Ý Ý»ñÏ³Û³óáõóãÇÝ Ï³Ù Ñ³ë³ñ³Ï³Ï³Ý Ï³ñ·Ç å³Ñå³ÝÙ³Ý å³ñï³Ï³ÝáõÃÛáõÝÝ»ñ Ï³ï³ñáÕ Ñ³ë³ñ³Ï³ÛÝáõÃÛ³Ý Ý»ñÏ³Û³óáõóãÇÝ íÇñ³íáñ³Ý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ßË³ÝáõÃÛ³Ý Ý»ñÏ³Û³óáõóãÇÝ` Ýñ³ ÏáÕÙÇó å³ßïáÝ»³Ï³Ý å³ñï³Ï³ÝáõÃÛáõÝÝ»ñÁ Ï³ï³ñ»Éáõ Ï³å³ÏóáõÃÛ³Ùµ, ÇÝãå»ë Ý³»õ Ñ³ë³ñ³Ï³ÛÝáõÃÛ³Ý Ý»ñÏ³Û³óáõóãÇÝ` Ýñ³ ÏáÕÙÇó Ñ³ë³ñ³Ï³Ï³Ý Ï³ñ·Ç å³Ñå³ÝáõÃÛ³Ý Ñ³ë³ñ³Ï³Ï³Ý å³ñï³Ï³ÝáõÃÛáõÝÝ»ñÁ Ï³ï³ñ»Éáõ Ï³å³ÏóáõÃÛ³Ùµ Ññ³å³ñ³Ïáñ»Ý íÇñ³íáñ³Ýù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 ë³ÑÙ³Ýí³Í Ýí³½³·áõÛÝ ³ßË³ï³í³ñÓÇ ï³ëÝ³å³ïÇÏÇó ÙÇÝã»õ ùë³Ý³å³ïÇÏÇ ã³÷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8. 1. ØÇÉÇóÇ³ÛÇ ³ßË³ïáÕÇÝ Ï³Ù ½ÇÝíáñ³Ï³Ý áëïÇÏ³ÝÇÝ íÇñ³íáñ³Ý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ÉÇóÇ³ÛÇ ³ßË³ïáÕÇÝ Ï³Ù ½ÇÝíáñ³Ï³Ý áëïÇÏ³ÝÇÝ, ÇÝãå»ë Ý³»õ ½ÇÝÍ³é³ÛáÕÇÝ` Ñ³ë³ñ³Ï³Ï³Ý Ï³ñ·Ç å³Ñå³ÝáõÃÛ³Ý ·Íáí Ýñ³Ýó íñ³ ¹ñí³Í å³ñï³Ï³ÝáõÃÛáõÝÝ»ñÁ Ï³ï³ñ»Éáõ Ï³å³ÏóáõÃÛ³Ùµ íÇñ³íáñ³Ýù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í»ó ³ÙÇë Å³Ù³Ý³Ïáí, Ï³Ù áõÕÕÇã ³ßË³ï³ÝùÝ»ñáí ÙÇÝã»õ Ù»Ï ï³ñÇ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9. ä³ßïáÝ³ï³ñ ³ÝÓÇ, Ñ³ë³ñ³Ï³Ï³Ý ³ßË³ïáÕÇ Ï³Ù Ñ³ë³ñ³Ï³Ï³Ý å³ñïùÁ Ï³ï³ñáÕ ù³Õ³ù³óáõ ÝÏ³ïÙ³Ùµ ëå³éÝ³ÉÇù Ï³Ù µéÝáõÃÛáõÝ ·áñÍ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Ý, Ï³Ù Ñ³ë³ñ³Ï³Ï³Ý ³ßË³ïáÕÇÝ ëå³ÝáõÃÛ³Ý, Í³Ýñ Ù³ñÙÝ³Ï³Ý íÝ³ëí³ÍùÝ»ñ Ñ³ëóÝ»Éáõ, Ï³Ù ÑñÏÇ½Ù³Ý ÙÇçáóáí ·áõÛùÁ áãÝã³óÝ»Éáõ ëå³éÝ³ÉÇù ï³ÉÁ, áñ ·áñÍ³¹ñí»É ¿ Ýñ³ å³ßïáÝ»³Ï³Ý, Ï³Ù Ñ³ë³ñ³Ï³Ï³Ý ·áñÍáõÝ»áõÃÛáõÝÁ ¹³¹³ñ»óÝ»Éáõ, Ï³Ù ³Û¹ ·áñÍáõÝ»áõÃÛ³Ý µÝáõÛÃÁ Ñû·áõï ëå³éÝ³óáÕÇ ÷áË»Éáõ Ýå³ï³Ïáí, ÇÝãå»ë Ý³»õ ÝÙ³Ý ëå³éÝ³ÉÇùÁ ù³Õ³ù³óáõ ÝÏ³ïÙ³Ùµ, áñÁ ·áñÍ³¹ñí»É ¿ Ñ³Ýó³·áñÍáõÃÛáõÝÁ Ï³Ù Ñ³Ï³Ñ³ë³ñ³Ï³Ï³Ý ³ñ³ñùÁ Ï³ÝË»ÉáõÝ áõ Ë³÷³Ý»ÉáõÝ Ýñ³ Ù³ëÝ³ÏóáõÃÛ³Ý Ï³å³Ïó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Ý, Ï³Ù Ñ³ë³ñ³Ï³Ï³Ý ³ßË³ïáÕÇÝ Ýñ³ å³ßïáÝ»³Ï³Ý ·áñÍáõÝ»áõÃÛ³Ý, Ï³Ù Ñ³ë³ñ³Ï³Ï³Ý å³ñïùÇ Ï³ï³ñÙ³Ý Ï³å³ÏóáõÃÛ³Ùµ Ã»Ã»õ Ù³ñÙÝ³Ï³Ý íÝ³ëí³Íù Ñ³ëóÝ»ÉÁ, Í»Í»ÉÁ, Ï³Ù Ýñ³ ÝÏ³ïÙ³Ùµ ³ÛÉ µéÝÇ ·áñÍáÕáõÃÛáõÝÝ»ñ Ï³ï³ñ»ÉÁ, ÇÝãå»ë Ý³»õ ÝáõÛÝÁ` ù³Õ³ù³óáõ ÝÏ³ïÙ³Ùµ, Ñ³Ýó³·áñÍáõÃÛáõÝÁ Ï³Ù Ñ³Ï³Ñ³ë³ñ³Ï³Ï³Ý ³ñ³ñùÁ Ï³ÝË»ÉáõÝ áõ Ë³÷³Ý»ÉáõÝ Ýñ³ Ù³ëÝ³ÏóáõÃÛ³Ý Ï³å³Ïó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9. 1. ØÇÉÇóÇ³ÛÇ ³ßË³ïáÕÇ Ï³Ù ½ÇÝíáñ³Ï³Ý áëïÇÏ³ÝÇ ÏÛ³ÝùÇ ÝÏ³ïÙ³Ùµ áïÝÓ·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ÉÇóÇ³ÛÇ ³ßË³ïáÕÇ, Ï³Ù ½ÇÝíáñ³Ï³Ý áëïÇÏ³ÝÇ ÏÛ³ÝùÇ ÝÏ³ïÙ³Ùµ áïÝÓ·áõÃÛáõÝÁ, áñ Ï³ï³ñí»É ¿ Ñ³ë³ñ³Ï³Ï³Ý Ï³ñ·Ç å³Ñå³ÝáõÃÛ³Ý ·Íáí Ýñ³Ýó å³ßïáÝ»³Ï³Ý Ï³Ù Ñ³ë³ñ³Ï³Ï³Ý ·áñÍáõÝ»áõÃÛ³Ý Ï³å³Ïó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ÝÑÇÝ· ï³ñÇ Å³Ù³Ý³Ïáí »õ ³ùëáñáí »ñÏáõëÇó ÙÇÝã»õ ÑÇÝ· ï³ñÇ Å³Ù³Ý³Ïáí, Ï³Ù ³é³Ýó ³ùëáñÇ, ÇëÏ Í³Ýñ³óáõóÇã Ñ³Ý·³Ù³ÝùÝ»ñáõÙ`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0. ä³ßïáÝ³ï³ñ ³ÝÓÇ ÏáãáõÙÁ Ï³Ù ÇßË³ÝáõÃÛáõÝÁ ÇÝùÝ³·ÉáõË Ûáõ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Ç ÏáãáõÙÁ, Ï³Ù ÇßË³ÝáõÃÛáõÝÝ ÇÝùÝ³·ÉáõË Ûáõñ³óÝ»ÉÁ, áñ ½áõ·áñ¹í³Í ¿ ³Û¹ ÑÇÙ³Ý íñ³ Ñ³Ýñáñ»Ý íï³Ý·³íáñ áñ»õ¿ ³ñ³ñù Ï³ï³ñ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0. 1. Ð³Û³ëï³ÝÇ Ð³Ýñ³å»ïáõÃÛ³Ý ¨ ÊêÐØ å»ï³Ï³Ý å³ñ·¨Ý»ñÇ ÝÏ³ïÙ³Ùµ ³åûñÇÝÇ ·áñÍáÕ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»õ ÊêÐØ ßù³Ýß³ÝÇ, Ù»¹³ÉÇ, å³ïí³íáñ ÏáãÙ³Ý ÏñÍù³Ýß³ÝÇ ·ÝáõÙÁ, í³×³éùÁ, ÷áË³Ý³ÏáõÙÁ Ï³Ù ³ÛÉ Ñ³ïáõóÙ³Ùµ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Ï³ï³ñí»É »Ý ÏñÏÇÝ ³Ý·³Ù, ÇÝãå»ë Ý³»õ Ð³Û³ëï³ÝÇ Ð³Ýñ³å»ïáõÃÛ³Ý »õ ÊêÐØ ßù³Ýß³ÝÁ, Ù»¹³ÉÁ, å³ïí³íáñ ÏáãÙ³Ý ÏñÍù³Ýß³ÝÁ Ï»ÕÍ»ÉÁ Ï³Ù ¹Çï³íáñÛ³É áãÝã³óÝ»ÉÁ Ï³Ù ¿É ¹ñ³Ýó ÝÏ³ïÙ³Ùµ ³ÛÉ ³Ý³ñ·³Ý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áõÕÕÇã ³ßË³ï³ÝùÝ»ñáí Ù»ÏÇó ÙÇÝã»õ »ñÏáõ ï³ñÇ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1. ö³ëï³ÃÕÃ»ñ, ¹ñáßÙ³ÏÝ»ñ, ÏÝÇùÝ»ñ, µÉ³ÝÏÝ»ñ Ñ³÷ßï³Ï»ÉÁ Ï³Ù ÷ã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Ó»éÝ³ñÏáõÃÛáõÝÝ»ñáõÙ, ÑÇÙÝ³ñÏÝ»ñáõÙ, Ï³½Ù³Ï»ñåáõÃÛáõÝÝ»ñáõÙ ·ïÝíáÕ ÷³ëï³ÃÕÃ»ñ, ¹ñáßÙ³ÏÝ»ñ, ÏÝÇùÝ»ñ, µÉ³ÝÏÝ»ñ Ñ³÷ßï³Ï»ÉÁ, áãÝã³óÝ»ÉÁ, ÷ã³óÝ»ÉÁ Ï³Ù Ã³ùóÝ»ÉÁ` ³Û¹ ÑÇÙÝ³ñÏÝ»ñÇ ·áñÍáõÝ»áõÃÛ³Ý ¹»Ù ³ñ·»Éù Ñ³ñáõó»Éáõ, Ñ³Ýó³·áñÍáõÃÛ³Ý Ñ»ïù»ñÁ Ã³ùóÝ»ÉáõÝ Ýå³ëï»Éáõ Ýå³ï³Ïáí, Ï³Ù ß³Ñ³¹Çï³Ï³Ý, Ï³Ù ³ÛÉ ëïáñ ¹ñ¹áõÙÝ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Ï³ï³ñí»É »Ý Ñ³ïáõÏ Ï³ñ»õáñáõÃÛáõÝ áõÝ»óáÕ ÷³ëï³ÃÕÃ»ñÇ, ¹ñáßÙ³ÏÝ»ñÇ, ÏÝÇùÝ»ñÇ, µÉ³ÝÏÝ»ñÇ ÝÏ³ïÙ³Ùµ, Ï³Ù ³é³ç³óñ»É »Ý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2. ø³Õ³ù³óÇÝ»ñÇó áã ·áõÛù³ÛÇÝ µÝáõÛÃÇ ÷³ëï³ÃÕÃ»ñ Ñ³÷ßï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Çó ³ÝÓÝ³·Çñ, Ï³Ù ³ÛÉ Ï³ñ»õáñ ³ÝÓÝ³Ï³Ý ÷³ëï³ÃÕÃ»ñ Ñ³÷ßï³Ï»ÉÁ, ÇÝãå»ë Ý³»õ Ñ³÷ßï³Ïí³Í ÷³ëï³ÃÕÃ»ñ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Ù»Ï ï³ñÇ Å³Ù³Ý³Ïáí,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3. ö³ëï³ÃÕÃ»ñ Ï»ÕÍ»ÉÁ, Ï»ÕÍ ÷³ëï³ÃÕÃ»ñ, ¹ñáßÙ³ÏÝ»ñ, ÏÝÇùÝ»ñ, µÉ³ÝÏÝ»ñ ïñ³Ýëåáñï³ÛÇÝ ÙÇçáóÝ»ñÇ å»ïÑ³Ù³ñ³ÝÇÝ»ñ å³ïñ³ëï»ÉÁ, û·ï³·áñÍ»ÉÁ Ï³Ù í³×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Ù Ñ³ë³ñ³Ï³Ï³Ý Ó»éÝ³ñÏáõÃÛ³Ý, ÑÇÙÝ³ñÏÇ, Ï³½Ù³Ï»ñåáõÃÛ³Ý ÏáÕÙÇó ïñí³Í íÏ³Û³Ï³Ý, Ï³Ù Çñ³íáõÝù í»ñ³å³ÑáÕ, Ï³Ù å³ñï³Ï³ÝáõÃÛáõÝÝ»ñÇó ³½³ïáÕ ³ÛÉ ÷³ëï³ÃáõÕÃ Ï»ÕÍ»ÉÁ` ³Û¹åÇëÇ ÷³ëï³ÃáõÕÃÝ û·ï³·áñÍ»Éáõ, Ï³Ù í³×³é»Éáõ Ýå³ï³Ïáí, ÇÝãå»ë Ý³»õ ÝáõÛÝ Ýå³ï³ÏÝ»ñáí å»ï³Ï³Ý, Ï³Ù Ñ³ë³ñ³Ï³Ï³Ý Ó»éÝ³ñÏáõÃÛáõÝÝ»ñÇ, ÑÇÙÝ³ñÏÝ»ñÇ, Ï³½Ù³Ï»ñåáõÃÛáõÝÝ»ñÇ Ï»ÕÍ ¹ñáßÙ³ÏÝ»ñ, ÏÝÇùÝ»ñ, µÉ³ÝÏÝ»ñ, ïñ³Ýëåáñï³ÛÇÝ ÙÇçáóÝ»ñÇ Ñ³Ùñ³ÝÇß»ñ å³ïñ³ëï»ÉÁ, Ï³Ù ¹ñ³Ýù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, Ï³Ù áõÕÕÇã ³ßË³ï³ÝùÝ»ñáí`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Ï³ï³ñí»É »Ý ëÇëï»Ù³ïÇÏ³µ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, Ï³Ù ³ùëáñáí`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ÝÑ³Ûï Ï»ÕÍ ÷³ëï³ÃÕÃÇ û·ï³·áñÍ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` ÙÇÝã»õ Ù»Ï ï³ñÇ Å³Ù³Ý³Ïáí, Ï³Ù ïáõ·³Ýùáí`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4. ¼ÇÝ³å³ñïÇ Ëáõë³÷»ÉÁ í³ñÅ³Ï³Ý Ï³Ù ëïáõ·áÕ³Ï³Ý Ñ³í³ùÝ»ñÇó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³å³ñïÇ Ëáõë³÷»ÉÁ í³ñÅ³Ï³Ý Ï³Ù ëïáõ·áÕ³Ï³Ý Ñ³í³ùÝ»ñ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Çñ»Ý áñ»õ¿ íÝ³ëí³Íù (³Ý¹³Ù³Ë»ÕáõÙ) å³ï×³é»Éáõ, ÑÇí³Ý¹áõÃÛ³Ý ëÇÙáõÉÛ³óÇ³ÛÇ, ÷³ëï³ÃÕÃ»ñ Ï»ÕÍ»Éáõ, Ï³Ù ³ÛÉ Ë³µ»áõÃÛ³Ý ÙÇçáóáí, ³ÛÉ»õ »Ã» Ï³ï³ñí»É ¿ Í³Ýñ³óáõóÇã ³ÛÉ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5. ¼ÇÝ³å³ñïÇ Ï³Ù ½áñ³ÏáãÇÏÇ Ëáõë³÷»ÉÁ ½ÇÝíáñ³Ï³Ý Ñ³ßí³éáõÙÇó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³å³ñïÇ, Ï³Ù ½áñ³ÏáãÇÏÇ Ëáõë³÷»ÉÁ ½ÇÝíáñ³Ï³Ý Ñ³ßí³éáõÙÇó, »Ã» ³ÛÝ Ï³ï³ñí»É ¿ ÝáõÛÝåÇëÇ Ë³ËïÙ³Ý Ñ³Ù³ñ »ñÏáõ ³Ý·³Ù í³ñã³Ï³Ý ïáõÛÅÇ »ÝÃ³ñ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»ù ³ÙÇë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6. ê³ÑÙ³Ý³Ù»ñÓ ß»ñïÁ Ï³Ù ³ñ·»Éí³Í ·áïÇÝ Ùáõïù ·áñÍ»Éáõ ¨ µÝ³Ï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ÑÙ³Ý³Ù»ñÓ ß»ñïÁ Ï³Ù ³ñ·»Éí³Í ·áïÇÝ»ñÁ Ùáõïù ·áñÍ»Éáõ, µÝ³Ïí»Éáõ Ï³Ù ·ñ³Ýóí»Éáõ Ï³ÝáÝÝ»ñÇ Ë³ËïáõÙÁ, »Ã» ¹³ Ï³ï³ñí»É ¿ ³Û¹åÇëÇ Ë³ËïÙ³Ý Ñ³Ù³ñ Ý³ËÏÇÝáõÙ í³ñã³Ï³Ý ïáõÛÅ Ýß³Ý³Ï»Éáõó 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` ÝáõÛÝ Å³Ù³Ý³Ïáí, Ï³Ù ïáõ·³Ýùáí` ë³ÑÙ³Ýí³Í Ýí³½³·áõÛÝ ³ßË³ï³í³ñÓÇ ùë³Ý³å³ïÇÏÇó ÙÇÝã»õ »ñ»ëÝ³å³ïÇÏÇ ã³÷áí: (29.12.82, 09.06.97 ËÙµ³·ñáõÃÛ³Ùµ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6. 1. úï³ñ»ñÏñÛ³ ù³Õ³ù³óÇÝ»ñÇ ¨ ù³Õ³ù³óÇáõÃÛáõÝ ãáõÝ»óáÕ ³ÝÓ³Ýó ÐÐ-áõÙ ·ïÝí»Éáõ ¨ ÑÑ ï»ñÇïáñÇ³Ûáí ïñ³Ý½Çïáí ³ÝóÝ»Éáõ Ï³ÝáÝÝ»ñÇ ã³ñ³ÙÇï Ë³Ëï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ù³Õ³ù³óÇÝ»ñÇ »õ ù³Õ³ù³óÇáõÃÛáõÝ ãáõÝ»óáÕ ³ÝÓ³Ýó ÏáÕÙÇó ÐÐ-áõÙ ·ïÝí»Éáõ Ï³ÝáÝÝ»ñÇ ã³ñ³ÙÇï Ë³ËïáõÙÁ, ³ÛëÇÝùÝ` ³é³Ýó ÐÐ-áõÙ µÝ³ÏáõÃÛ³Ý Çñ³íáõÝùÇ ÷³ëï³ÃÕÃ»ñÇ µÝ³Ïí»ÉÁ Ï³Ù ³Ýí³í»ñ ÷³ëï³ÃÕÃ»ñáí µÝ³Ïí»ÉÁ, ·ñ³ÝóÙ³Ý Ï³Ù µÝ³Ï³·ñÙ³Ý, Ï³Ù Ã» ï»Õ³÷áËáõÃÛ³Ý »õ µÝ³ÏáõÃÛ³Ý í³Ûñ ÁÝïñ»Éáõ ë³ÑÙ³Ýí³Í Ï³ñ·Á ãå³Ñå³Ý»ÉÁ, ÐÐ-áõÙ Ýñ³Ýó ·ïÝí»Éáõ áñáßí³Í Å³ÙÏ»ïÁ Éñ³Ý³Éáõó Ñ»ïá Ù»ÏÝ»Éáõó Ëáõë³÷»ÉÁ, ÇÝãå»ë Ý³»õ ÐÐ ï»ñÇïáñÇ³Ûáí ïñ³Ý½Çïáí ³ÝóÝ»Éáõ Ï³ÝáÝÝ»ñÁ ãå³Ñå³Ý»ÉÁ, »Ã» ³Û¹ ³ÝÓÇÝù Ý³ËÏÇÝáõÙ Ýßí³Í Ï³ÝáÝÝ»ñÇ Ë³ËïÙ³Ý Ñ³Ù³ñ Ù»Ï ï³ñí³ ÁÝÃ³óùáõÙ í³ñã³Ï³Ý ïáõÛÅÇ »Ý »ÝÃ³ñÏ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7. ²ÝÓÝ³·ñ³ÛÇÝ ëÇëï»Ù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·ñ³ÛÇÝ ëÇëï»ÙÇ Ï³ÝáÝÝ»ñÇ ã³ñ³ÙÇï Ë³ËïáõÙÁ, »Ã» ³Û¹ Ë³ËïáõÙÝ ³ñï³Ñ³Ûïí»É ¿ ³é³Ýó ³ÝÓÝ³·ñÇ, Ï³Ù ³é³Ýó ·ñ³ÝóÙ³Ý µÝ³Ïí»Éáõ Ù»ç, »õ »Ã» Ý³ËÏÇÝáõÙ ³ÝÓÁ ¹ñ³ Ñ³Ù³ñ ³ñ¹»Ý »ñÏáõ ³Ý·³Ù »ÝÃ³ñÏí³Í ¿ »Õ»É í³ñã³Ï³Ý ïáõÛÅ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7. 1. ì³ñã³Ï³Ý ÑëÏáÕáõÃÛ³Ý Ï³ÝáÝÝ»ñÁ ã³ñ³Ùïáñ»Ý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Çó ³½³ïí³Í ³ÝÓ³Ýó ÝÏ³ïÙ³Ùµ Ý»ñùÇÝ ·áñÍ»ñÇ Ù³ñÙÇÝÝ»ñÇ í³ñã³Ï³Ý ÑëÏáÕáõÃÛ³Ý Ï³ÝáÝ³¹ñáõÃÛ³Ùµ Ý³Ë³ï»ëí³Í Ï³ÝáÝÝ»ñÁ, ÑëÏáÕáõÃÛáõÝÇó Ëáõë³÷»Éáõ Ýå³ï³Ïáí` ã³ñ³Ùïáñ»Ý Ë³Ëï»ÉÁ` »Ã» ³ÛÝ Ï³ï³ñí»É ¿ ÝáõÛÝåÇëÇ Ë³ËïáõÙÝ»ñÇ Ñ³Ù³ñ Ù»Ï ï³ñí³ ÁÝÃ³óùáõÙ »ñÏáõ ³Ý·³Ù í³ñã³Ï³Ý ïáõÛÅÇ »ÝÃ³ñ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í»ó ³ÙÇë Å³Ù³Ý³Ïáí,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ëÏáÕáõÃÛ³Ý ï³Ï ·ïÝíáÕÇ ÏáÕÙÇó µÝ³ÏáõÃÛ³Ý í³ÛñÁ ÇÝùÝ³·ÉáõË Éù»ÉÁ` í³ñã³Ï³Ý ÑëÏáÕáõÃÛáõÝÇó Ëáõë³÷»Éáõ Ýå³ï³Ïáí, ÇÝãå»ë »õ ³é³Ýó Ñ³ñ·»ÉÇ å³ï×³éÝ»ñÇ áñáßí³Í Å³ÙÏ»ïÇÝ ÁÝïñí³Í µÝ³ÏáõÃÛ³Ý í³Ûñ ³ÛÝ ³ÝÓÇ ãÅ³Ù³Ý»ÉÁ, áñÇ ÝÏ³ïÙ³Ùµ í³ñã³Ï³Ý ÑëÏáÕáõÃÛáõÝ ¿ ë³ÑÙ³Ýí»É ³½³ï³½ñÏÙ³Ý í³ÛñÇó ³½³ïí»ÉÇë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8. ÆÝùÝÇñ³íã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ÜùÝÇñ³íãáõÃÛáõÝÁ, ³ÛëÇÝùÝ` ûñ»Ýùáí ë³ÑÙ³Ýí³Í Ï³ñ·Ç Ë³ËïÙ³Ùµ, ÇÝùÝ³·ÉáõË Ï»ñåáí Çñ ÇëÏ³Ï³Ý Ï³Ù »ÝÃ³¹ñÛ³É Çñ³íáõÝùÇ Çñ³Ï³Ý³óáõÙÁ, áñÝ ¿³Ï³Ý íÝ³ë (ÝÛáõÃ³Ï³Ý íÝ³ëÇ ¹»åùáõÙ` Ð³Û³ëï³ÝÇ Ð³Ýñ³å»ïáõÃÛáõÝáõÙ ë³ÑÙ³Ýí³Í Ýí³½³·áõÛÝ ³ßË³ï³í³ñÓÇ ÑÇÝ·Ñ³ñÛáõñ³å³ïÇÏÇ  ã³÷Á ·»ñ³½³ÝóáÕ ·áõÙ³ñÇ (³ñÅ»ùÇ) ¿ å³ï×³é»É ù³Õ³ù³óÇÝ»ñÇÝ Ï³Ù å»ï³Ï³Ý, Ï³Ù Ñ³ë³ñ³Ï³Ï³Ý Ï³½Ù³Ï»ñåáõÃÛáõÝÝ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  ë³ÑÙ³Ýí³Í Ýí³½³·áõÛÝ ³ßË³ï³í³ñÓÇ ï³ëÝ³å³ïÇÏÇó ÙÇÝã»õ ùë³Ý³å³ïÇÏÇ ã³÷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8. 1. ØÇçù³Õ³ù³ÛÇÝ Ï³åÇ Ï³µ»É³ÛÇÝ ¨ û¹³ÛÇÝ ·Í»ñÇ å³Ñå³Ý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åÇ ·Í»ñÇ å³Ñå³ÝáõÃÛ³Ý Ï³ÝáÝÝ»ñÇ Ë³ËïáõÙÁ, áñÝ ³é³ç³óñ»É ¿ ÙÇçù³Õ³ù³ÛÇÝ Ï³åÇ Ï³µ»É³ÛÇÝ Ï³Ù û¹³ÛÇÝ ·Í»ñÇ íÝ³ëáõÙ, »Ã» ¹³ ³é³ç³óñ»É ¿ Ï³åÇ ÁÝ¹Ñ³ï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8. 2. è³¹Çá¿É»ÏïñáÝ³ÛÇÝ ÙÇçáóÝ»ñÇ ß³Ñ³·áñÍÙ³Ý, é³¹ÇáÑ³×³Ë³Ï³ÝáõÃÛáõÝÝ»ñÇ û·ï³·áñÍÙ³Ý Ï³ÝáÝÝ»ñÁ Ï³Ù é³¹Çá×³é³·³ÛÃÙ³Ý ¨ ³ñ¹ÛáõÝ³µ»ñ³Ï³Ý ÃáõÛÉ³ïñ»ÉÇ é³¹ÇáË³Ý·³ñáõÙÝ»ñÇ ÝáñÙ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¹Çá¿É»ÏïñáÝ³ÛÇÝ ÙÇçáóÝ»ñÇ ß³Ñ³·áñÍÙ³Ý, é³¹ÇáÑ³×³Ë³Ï³ÝáõÃÛáõÝÝ»ñÇ û·ï³·áñÍÙ³Ý Ï³ÝáÝÝ»ñÁ Ï³Ù é³¹Çá×³é³·³ÛÃÙ³Ý »õ ³ñ¹ÛáõÝ³µ»ñ³Ï³Ý ÃáõÛÉ³ïñ»ÉÇ é³¹ÇáË³Ý·³ñáõÙÝ»ñÇ ÝáñÙ»ñÁ Ë³Ëï»ÉÁ, áñÝ ¿³Ï³Ý íÝ³ë (ÝÛáõÃ³Ï³Ý íÝ³ëÇ ¹»åùáõÙ` Ð³Û³ëï³ÝÇ Ð³Ýñ³å»ïáõÃÛáõÝáõÙ ë³ÑÙ³Ýí³Í Ýí³½³·áõÛÝ ³ßË³ï³í³ñÓÇ Ñ³½³ñ³å³ïÇÏÇ ã³÷Á ·»ñ³½³ÝóáÕ ·áõÙ³ñÇ (³ñÅ»ùÇ) ¿ å³ï×³é»É  ù³Õ³ù³óÇÝ»ñÇÝ, ÑÇÙÝ³ñÏÝ»ñÇÝ, Ï³½Ù³Ï»ñåáõÃÛáõÝÝ»ñÇÝ Ï³Ù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»ñ»ù ï³ñÇ Å³Ù³Ý³Ïáí Ï³Ù áõÕÕÇã ³ßË³ï³ÝùÝ»ñáí`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Õ»ïÇ Ï³Ù ï³·Ý³åÇ Ï»ÕÍ ³½¹³Ýß³ÝÝ»ñ 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9. ÆÝùÝ³Ï³Ù ßÇÝ³ñ³ñáõÃÛáõÝ Ï³ï³ñ»ÉÁ: ÑáÕÝ ÇÝùÝ³Ï³Ù ½³íÃ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Ù³å³ï³ëË³Ý ÃáõÛÉïíáõÃÛ³Ý Ï³Ù Ñ³ëï³ïí³Í Ý³Ë³·ÍÇ å»ï³Ï³Ý Ï³Ù ë»÷³Ï³Ý³ßÝáñÑí³Í áã ïÝ³Ù»ñÓ ÑáÕ»ñÇ íñ³ µÝ³Ï»ÉÇ ïÝ»ñ, Ïó³ß»Ýù»ñ, ïÝï»ë³Ï³Ý »õ Ï»Ýó³Õ³ÛÇÝ ßÇÝáõÃÛáõÝÝ»ñ Ï³éáõó»ÉÁ, »Ã» ï»Õ³Ï³Ý ËáñÑñ¹Ç ·áñÍ³¹Çñ ÏáÙÇï»Ç áñáßáõÙÁ Ï³Û³óí»Éáõó Ñ»ïá ³Û¹åÇëÇù Ï³éáõóáÕÇ ÏáÕÙÇó ã»Ý ù³Ý¹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, Ï³Ù ïáõ·³Ýùáí ë³ÑÙ³Ýí³Í Ýí³½³·áõÛÝ ³ßË³ï³í³ñÓÇ ï³ëÝ³å³ïÇÏÇó ÙÇÝã»õ ùë³Ý³å³ïÇÏÇ ã³÷áí` ³åûñÇÝÇ Ï³éáõóáõÙ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ÕÇ ÇÝùÝ³Ï³Ù ½³íÃáõÙÁ, Ï³Ù ÑáÕÇ ûï³ñÙ³Ý Ï³ñ·Á Ë³ËïáÕ ·áñÍ³ñùÝ»ñ ÏÝù»ÉÁ, áñáÝù Ï³ï³ñí»É »Ý ÝáõÛÝåÇëÇ Ë³ËïáõÙÝ»ñÇ Ñ³Ù³ñ í³ñã³Ï³Ý ïáõÛÅ Ýß³Ý³Ï»Éáõó Ñ»ïá Ù»Ï ï³ñí³ ÁÝÃ³óùáõÙ, Ï³Ù ½·³ÉÇ íÝ³ë (Ð³Û³ëï³ÝÇ Ð³Ýñ³å»ïáõÃÛáõÝáõÙ ë³ÑÙ³Ýí³Í Ýí³½³·áõÛÝ ³ßË³ï³í³ñÓÇ Ñ³½³ñ³å³ïÇÏÇ ã³÷Á ·»ñ³½³ÝóáÕ ·áõÙ³ñÇ (³ñÅ»ùÇ) »Ý Ñ³ëóí»É ë»÷³Ï³Ý³ïÇñáç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` ÑáÕ³Ù³ëÇ Ñ³Ù³ñ ëï³óí³Í ¹ñ³Ù³Ï³Ý Ï³Ù ³ÛÉ ·áõÛù³ÛÇÝ í³ñÓ³ïñáõÃÛ³Ý, ó³Ýù»ñÇ áõ µ»ñ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0. ø³Õ³ù³óÇ³Ï³Ý Ï³óáõÃÛ³Ý ³Ïï»ñÇ ·ñ³ÝóÙ³Ý ûñ»ÝùÝ»ñÁ Ë³Ë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áõëÝáõÃÛ³ÝÝ ³ñ·»Éù Ñ³Ý¹Çë³óáÕ Ñ³Ý·³Ù³ÝùÝ»ñÁ Ã³ùóÝ»ÉÁ, Ï³Ù ù³Õ³ù³óÇ³Ï³Ý Ï³óáõÃÛ³Ý ³Ïï»ñÇ ·ñ³ÝóÙ³Ý Ù³ñÙÇÝÝ»ñÇÝ ëáõï ï»Õ»ÏáõÃÛáõÝÝ»ñ 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 ë³ÑÙ³Ýí³Í Ýí³½³·áõÛÝ ³ßË³ï³í³ñÓÇ ï³ëÝ³å³ïÇÏÇó ÙÇÝã»õ ùë³Ý³å³ïÇÏÇ ã³÷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0. 1. àñ¹»·ñÙ³Ý ·³ÕïÝÇùÇ Ññ³å³ñ³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¹»·ñÙ³Ý ûñ»Ýùáí å³Ñå³ÝíáÕ ·³ÕïÝÇùÇ Ññ³å³ñ³ÏáõÙÁ, áñ Ï³ï³ñí»É ¿ áñ¹»·ñáÕÇ Ï³ÙùÇÝ Ñ³Ï³é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³é³ç³óñ»É ¿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0. 2. Î»ÕÍ ³ÙáõëÝáõÃÛáõÝ Ï³Ù Ï»ÕÍ ³ÙáõëÝ³ÉáõÍ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ÕÍ ³ÙáõëÝáõÃÛáõÝÁ Ï³Ù Ï»ÕÍ ³ÙáõëÝ³ÉáõÍáõÃÛáõÝÁ ß³Ñ³¹Çï³Ï³Ý Ï³Ù ³ÛÉ ³ÝÓÝ³Ï³Ý ¹ñ¹áõÙÝ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ßË³ï³ÝùÝ»ñáí ÝáõÛÝ Å³Ù³Ý³Ïáí, Ï³Ù ïáõ·³Ýùáí ë³ÑÙ³Ýí³Í Ýí³½³·áõÛÝ 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1. Î³ñÙÇñ Ë³ãÇ ¨ Ï³ñÙÇñ Ù³ÑÇÏÇ Ýß³ÝÝ»ñÇó ³åûñÇÝ³µ³ñ û·ï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ÙÇñ Ë³ãÇ »õ Î³ñÙÇñ Ù³ÑÇÏÇ Ýß³ÝÝ»ñÇó, ÇÝãå»ë Ý³»õ Î³ñÙÇñ Ë³ãÇ »õ Î³ñÙÇñ Ù³ÑÇÏÇ ³ÝáõÝÇó ³åûñÇÝ³µ³ñ û·ï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X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ê²ð²Î²Î²Ü ²Üìî²Ü¶àôÂÚ²Ü, Ð²ê²ð²Î²Î²Ü Î²ð¶Æ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âàôÂÚ²Ü ²èàÔæàôÂÚ²Ü ¸ºØ àôÔÔì²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2. ÊáõÉÇ·³Ý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ÉÇ·³ÝáõÃÛáõÝÁ, ³ÛëÇÝùÝª ³ÛÝ ¹Çï³íáñÛ³É ·áñÍáÕáõÃÛáõÝÝ»ñÁ, áñáÝù ÏáåÇï Ï»ñåáí Ë³ËïáõÙ »Ý Ñ³ë³ñ³Ï³Ï³Ý Ï³ñ·Á ¨ ³ñï³Ñ³ÛïáõÙ »Ý µ³ó³Ñ³Ûï ³ÝÑ³ñ·³ÉÇó í»ñ³µ»ñÙáõÝù Ñ³ë³ñ³ÏáõÃÛ³Ý ÝÏ³ï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` Ð³Û³ëï³ÝÇ Ð³Ýñ³å»ïáõÃÛ³Ý Ýí³½³·áõÛÝ ³ßË³ï³í³ñÓÇ ÙÇÝã¨ Ñ³ñÛáõñÑÇëáõÝ³å³ïÇÏÇ ã³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Ï³ï³ñ»É ¿ Ý³ËÏÇÝáõÙ ¹³ï³å³ñïí³Í ³ÝÓÁ, Ï³Ù Ù»Ï ï³ñí³ ÁÝÃ³óùáõÙ Ï³ï³ñí»É ¿ »ñÏñáñ¹ ³Ý·³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¨ Ù»Ï ï³ñÇ Å³Ù³Ý³Ïáí, Ï³Ù ïáõ·³Ýùáíª ÙÇÝã¨ Ýí³½³·áõÛÝ ³ßË³ï³í³ñÓÇ »ñÏáõ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³ñ³ÙÇï ËáõÉÇ·³ÝáõÃÛáõÝÁ, ³ÛëÇÝùÝª ÝáõÛÝ ·áñÍáÕáõÃÛáõÝÝ»ñÁ, áñáÝù Çñ»Ýó µáí³Ý¹³ÏáõÃÛ³Ùµ ³ãùÇ »Ý ÁÝÏ»É µ³ó³éÇÏ óÇÝÇ½Ùáí Ï³Ù ³é³ÝÓÇÝ Ñ³Ý¹·ÝáõÃÛ³Ùµ áõ Ï³åí³Í »Ý »Õ»É ÇßË³ÝáõÃÛ³Ý Ý»ñÏ³Û³óáõóãÇÝ Ï³Ù Ñ³ë³ñ³Ï³Ï³Ý Ï³ñ·Ç å³Ñå³ÝáõÃÛ³Ý å³ñï³Ï³ÝáõÃÛáõÝÝ»ñ Ï³ï³ñáÕ Ñ³ë³ñ³ÏáõÃÛ³Ý Ý»ñÏ³Û³óáõóãÇÝ Ï³Ù ËáõÉÇ·³Ý³Ï³Ý ·áñÍáÕáõÃÛáõÝÝ»ñÁ Ë³÷³ÝáÕ ³ÛÉ ù³Õ³ù³óÇÝ»ñÇÝ ¹ÇÙ³¹ñáõÃÛáõÝ óáõÛó ï³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¨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Ï³Ù »ñÏñáñ¹ Ù³ëáí Ý³Ë³ï»ëí³Í ·áñÍáÕáõÃÛáõÝÝ»ñÁ, »Ã» ¹ñ³Ýù Ï³ï³ñí»É »Ý Ññ³½»ÝÇ Ï³Ù ¹³Ý³ÏÇ, Ï³ëï»ïÇ Ï³Ù ³ÛÉ ë³éÁ ½»ÝùÇ, ÇÝãå»ë Ý³¨ Ù³ñÙÝ³Ï³Ý íÝ³ëí³ÍùÝ»ñ Ñ³ëóÝ»Éáõ Ñ³Ù³ñ Ñ³ïáõÏ Ñ³ñÙ³ñ»óí³Í ³ÛÉ ³é³ñÏ³Ý»ñÇ ·áñÍ³¹ñÙ³Ùµ Ï³Ù ¹ñ³Ýó ·áñÍ³¹ñÙ³Ý ÷áñÓ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»ñ»ùÇó ÙÇÝã¨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2.1. ¸³Å³Ý í»ñ³µ»ñÙáõÝùÁ Ï»Ý¹³ÝÇÝ»ñÇ Ï³Ù ÃéãáõÝÝ»ñ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Ý¹³ÝÇÝ»ñÇ Ï³Ù ÃéãáõÝÝ»ñÇ ÝÏ³ïÙ³Ùµ ³ÛÝåÇëÇ ¹³Å³Ý í»ñ³µ»ñÙáõÝùÁ, áñÇ Ñ»ï»õ³Ýùáí áãÝã³ó»É Ï³Ù Ë»Õí»É »Ý ¹ñ³Ýù, ÇÝãå»ë Ý³»õ Ï»Ý¹³ÝÇÝ»ñÇ Ï³Ù ÃéãáõÝÝ»ñÇ Ëáßï³Ý·áõÙÝ ³ÛÝ ³ÝÓÇ ÏáÕÙÇó, áñÇ ÝÏ³ïÙ³Ùµ Ù»Ï ï³ñí³ ÁÝÃ³óùáõÙ ÝáõÛÝ ·áñÍáÕáõÃÛáõÝÝ»ñÇ Ñ³Ù³ñ ÏÇñ³éí»É ¿ í³ñã³Ï³Ý ïáõÛÅ Ï³Ù Ñ³ë³ñ³Ï³Ï³Ý Ý»ñ·áñÍáõÃÛ³Ý ÙÇçá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í»ó ³ÙÇë Å³Ù³Ý³Ïáí, Ï³Ù áõÕÕÇã ³ßË³ï³ÝùÝ»ñáí` ÙÇÝã»õ Ù»Ï ï³ñÇ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3. êå³ÝáõÃÛ³Ý, Í³Ýñ Ù³ñÙÝ³Ï³Ý íÝ³ëí³ÍùÝ»ñ Ñ³ëóÝ»Éáõ Ï³Ù ·áõÛùÇ áãÝã³óÙ³Ý ëå³éÝ³ÉÇ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å³ÝáõÃÛ³Ý, Í³Ýñ Ù³ñÙÝ³Ï³Ý íÝ³ëí³Íù Ñ³ëóÝ»Éáõ Ï³Ù ·áõÛùÇ áãÝã³óÙ³Ý ëå³éÝ³ÉÇùÁ, »Ã» ëå³éÝ³ÉÇùÝ Çñ³Ï³Ý³óÝ»Éáõ Çñ³Ï³Ý íï³Ý· ¿ 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í»ó ³ÙÇë Å³Ù³Ý³Ïáí, Ï³Ù áõÕÕÇã ³ßË³ï³ÝùÝ»ñáí ÙÇÝã»õ Ù»Ï ï³ñÇ Å³Ù³Ý³Ïáí, Ï³Ù ïáõ·³Ýùáí ë³ÑÙ³Ýí³Í Ýí³½³·áõÛÝ ³ßË³ï³í³ñÓÇ ï³ëÝ³å³ïÇÏÇó ÙÇÝã»õ ùë³Ý³å³ïÇÏÇ ã³÷áí, Ï³Ù Ñ³ë³ñ³Ï³Ï³Ý å³ñë³í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4. ²ÏÝÑ³Ûï Ñ³Ýó³íáñ ×³Ý³å³ñÑáí Ó»éù µ»ñí³Í ·áõÛù ·Ý»ÉÁ Ï³Ù í³×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ÝÑ³Ûï Ñ³Ýó³íáñ ×³Ý³å³ñÑáí Ó»éù µ»ñí³Í ·áõÛù ·Ý»ÉÁ, »Ã» ¹³ Ý³Ë³å»ë Ëáëï³óí³Í ãÇ 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, Ï³Ù ïáõ·³Ýùáí ë³ÑÙ³Ýí³Í Ýí³½³·áõÛÝ ³ßË³ï³í³ñÓÇ ï³ëÝ³å³ïÇÏÇó ÙÇÝã»õ ùë³Ý³å³ïÇÏÇ ã³÷áí, Ï³Ù Ñ³ë³ñ³Ï³Ï³Ý å³ñë³í³Ýùáí, Ï³Ù ³é³ç ¿ µ»ñáõÙ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Ï³ï³ñí»É ¿ Ëáßáñ ã³÷»ñáí (Ð³Û³ëï³ÝÇ Ð³Ýñ³å»ïáõÃÛáõÝáõÙ ë³ÑÙ³Ýí³Í Ýí³½³·áõÛÝ ³ßË³ï³í³ñÓÇ Ñ³½³ñ³å³ïÇÏÇ ã³÷Á ·»ñ³½³ÝóáÕ ·áõÙ³ñÇ (³ñÅ»ùÇ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»õ ïáõ·³Ýùáí ë³ÑÙ³Ýí³Í Ýí³½³·áõÛÝ ³ßË³ï³í³ñÓÇ »ñ»ëÝ³å³ïÇÏÇó ÙÇÝã»õ ù³é³ëÝ³å³ïÇÏÇ ã³÷áí, Ï³Ù ³é³Ýó ïáõ·³ÝùÇ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ÝÑ³Ûï Ñ³Ýó³íáñ ×³Ý³å³ñÑáí Ó»éù µ»ñí³Í ·áõÛù í³×³é»ÉÁ Ï³Ù í³×³é»Éáõ Ýå³ï³Ïáí å³Ñ»ÉÁ, ÇÝãå»ë Ý³»õ í³×³é»Éáõ Ýå³ï³Ïáí ·Ý»ÉÁ, »Ã» ¹ñ³Ýù Ý³Ë³å»ë Ëáëï³óí³Í ã»Ý 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 »õ ïáõ·³Ýùáí ë³ÑÙ³Ýí³Í Ýí³½³·áõÛÝ ³ßË³ï³í³ñÓÇ ù³é³ëÝ³å³ïÇÏÇó ÙÇÝã»õ í³ÃëáõÝ³å³ïÇÏÇ ã³÷áí Ï³Ù áõÕÕÇã ³ßË³ï³ÝùÝ»ñáí ÙÇÝã»õ »ñÏáõ ï³ñÇ Å³Ù³Ý³Ïáí` ·áõÛùÇ µéÝ³·ñ³í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»ññáñ¹ Ù³ëáí Ý³Ë³ï»ëí³Í ³ñ³ñùÝ»ñÁ, »Ã» Ï³ï³ñí»É »Ý áñå»ë ³ñÑ»ëï, Ï³Ù Ëáßáñ ã³÷»ñáí (Ð³Û³ëï³ÝÇ Ð³Ýñ³å»ïáõÃÛáõÝáõÙ ë³ÑÙ³Ýí³Í Ýí³½³·áõÛÝ ³ßË³ï³í³ñÓÇ Ñ³½³ñ³å³ïÇÏÇ ã³÷Á ·»ñ³½³ÝóáÕ ·áõÙ³ñÇ (³ñÅ»ùÇ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ÛáÃ ï³ñÇ Å³Ù³Ý³Ïáí »õ ³ùëáñáí »ñÏáõëÇó ÙÇÝã»õ ÑÇÝ· ï³ñÇ Å³Ù³Ý³Ïáí, Ï³Ù ³é³Ýó ³ùëáñÇ, ·áõÛùÇ µéÝ³·ñ³íáõÙáí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5. Â³÷³é³ßñçÇÏáõÃÛ³Ùµ Ï³Ù Ùáõñ³óÏ³ÝáõÃÛ³Ùµ ½µ³Õí»ÉÁ Ï³Ù ³ÛÉ åáñï³µáõÛÍ ÏÛ³Ýù í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³÷³é³ßñçÇÏáõÃÛ³Ùµ Ï³Ù Ùáõñ³óÏ³ÝáõÃÛ³Ùµ ½µ³Õí»ÉÁ Ï³Ù ³ÛÉ åáñï³µáõÛÍ ÏÛ³Ýù í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Ïáõ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Ï³ï³ñí»É »Ý ëáõÛÝ Ñá¹í³ÍÇ ³é³çÇÝ Ù³ëáí Ý³ËÏÇÝáõÙ ¹³ï³å³ñïí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6. àñç»ñ å³Ñ»ÉÁ ¨ Ï³í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³Ñ³¹Çï³Ï³Ý Ýå³ï³Ïáí ³Ý³é³Ï³ÝáóÝ»ñ å³Ñ»ÉÁ,  ³ÛÉ»õ Ï³í³ïáõÃÛ³Ùµ ½µ³Õ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, Ï³Ù ³ùëáñáí »ñÏáõëÇó ÙÇÝã»õ ÑÇÝ· ï³ñÇ Å³Ù³Ý³Ïáí` ·áõÛùÇ µéÝ³·ñ³íáõÙáí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·»ÉÇó ËÙÇãùÝ»ñ û·ï³·áñÍ»Éáõ Ñ³Ù³ñ áñç»ñ Ï³½Ù³Ï»ñå»ÉÁ Ï³Ù å³Ñ»ÉÁ, ÇÝãå»ë Ý³»õ ³Û¹ Ýå³ï³ÏÝ»ñÇ Ñ³Ù³ñ ëÇëï»Ù³ïÇÏ³µ³ñ ß»Ýù»ñ ïñ³Ù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Ý»ñÇÝ ãå³ïÏ³ÝáÕ ¹»Õ³ÛÇÝ »õ ³ÛÉ ÙÇçáóÝ»ñ ·áñÍ³¹ñ»Éáí áõÕ»ÕÇ ÃÙñ»óáõÙ ³é³ç³óÝ»Éáõ Ñ³Ù³ñ áñç»ñ Ï³½Ù³Ï»ñå»ÉÁ Ï³Ù å³Ñ»ÉÁ Ï³Ù ¿É ³Û¹ Ýå³ï³ÏÝ»ñÇ Ñ³Ù³ñ ß»Ýù»ñ ïñ³Ù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6. 1. ÂÙñ³ÙÇçáóÝ»ñ ·áñÍ³Í»Éáõ Ñ³Ù³ñ áñç»ñ Ï³½Ù³Ï»ñå»ÉÁ Ï³Ù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Ý»ñ ·áñÍ³Í»Éáõ Ñ³Ù³ñ áñç»ñ Ï³½Ù³Ï»ñå»ÉÁ Ï³Ù å³Ñ»ÉÁ, Ï³Ù ³Û¹ ÝáõÛÝ Ýå³ï³Ïáí ß»Ýù»ñ ïñ³Ù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` ·áõÛùÇ µéÝ³·ñ³í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6. 2. ²åûñÇÝ³µ³ñ ËÇëï Ý»ñ·áñÍáÕ ¨ ÃáõÝ³íáñ ÝÛáõÃ»ñ å³ïñ³ëï»ÉÁ, Ó»éù µ»ñ»ÉÁ, å³Ñ»ÉÁ, ÷áË³¹ñ»ÉÁ, ³é³ù»ÉÁ Ï³Ù í³×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×³é»Éáõ Ýå³ï³Ïáí ³åûñÇÝ³µ³ñ ËÇëï Ý»ñ·áñÍáÕ Ï³Ù ÃáõÝ³íáñ, µ³Ûó áã ÃÙñ³ÝÛáõÃ»ñ å³ïñ³ëï»ÉÁ, Ó»éù µ»ñ»ÉÁ, å³Ñ»ÉÁ, ÷áË³¹ñ»ÉÁ Ï³Ù ³é³ù»ÉÁ, ³ÛÉ»õ ¹ñ³Ýó ³åûñÇÝÇ í³×³é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áõÕÕÇã ³ßË³ï³ÝùÝ»ñáí ÙÇÝã»õ »ñÏáõ ï³ñÇ Å³Ù³Ý³Ïáí` ËÇëï Ý»ñ·áñÍáÕ »õ ÃáõÝ³íáñ ÝÛáõÃ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Ý»ñ·áñÍáÕ »õ ÃáõÝ³íáñ, µ³Ûó áã ÃÙñ³ÝÛáõÃ»ñ ³ñï³¹ñ»Éáõ, Ó»éù µ»ñ»Éáõ, å³Ñ»Éáõ, Ñ³ßí³é»Éáõ, µ³ó ÃáÕÝ»Éáõ, ÷áË³¹ñ»Éáõ Ï³Ù ³é³ù»Éáõ ë³ÑÙ³Ýí³Í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7. ØáÉ»Ë³Õ»ñ Ï³½Ù³Ï»ñå»ÉÁ (í»ñ³óí»É ¿ 28.11.00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8. äáéÝÏ³·ñ³Ï³Ý ³é³ñÏ³Ý»ñ å³ïñ³ëï»ÉÁ Ï³Ù í³×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áéÝÏ³·ñ³Ï³Ý »ñÏ»ñ, ïå³·ñ³Ï³Ý Ññ³å³ñ³ÏáõÃÛáõÝÝ»ñ, ÝÏ³ñÝ»ñ Ï³Ù åáéÝÏ³·ñ³Ï³Ý µÝáõÛÃÇ ³ÛÉ ³é³ñÏÝ»ñ å³ïñ³ëï»ÉÁ, ï³ñ³Í»ÉÁ Ï³Ù é»ÏÉ³Ù»ÉÁ, ³ÛÉ»õ ¹ñ³Ýó ³é»õïáõñÁ, Ï³Ù í³×³é»Éáõ, Ï³Ù ï³ñ³Í»Éáõ Ýå³ï³Ïáí å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Ù»Ï ï³ñÇ Å³Ù³Ý³Ïáí, Ï³Ù ïáõ·³Ýùáí ë³ÑÙ³Ýí³Í Ýí³½³·áõÛÝ ³ßË³ï³í³ñÓÇ ùë³Ý³å³ïÇÏÇó ÙÇÝã»õ »ñ»ëÝ³å³ïÇÏÇ ã³÷áí`</w:t>
        <w:tab/>
        <w:tab/>
        <w:tab/>
        <w:tab/>
        <w:tab/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áéÝÏ³·ñ³Ï³Ý ³é³ñÏÝ»ñÇ »õ ¹ñ³Ýó ³ñï³¹ñÙ³Ý ÙÇçáó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8. 1. ´éÝáõÃÛ³Ý ¨ ¹³Å³ÝáõÃÛ³Ý å³ßï³ÙáõÝù åñáå³·³Ý¹áÕ ëï»ÕÍ³·áñÍáõÃÛáõÝÝ»ñ å³ïñ³ëï»ÉÁ Ï³Ù ï³ñ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áõÃÛ³Ý »õ ¹³Å³ÝáõÃÛ³Ý å³ßï³ÙáõÝù åñáå³·³Ý¹áÕ ÏÇÝá »õ ï»ë³ýÇÉÙ»ñ Ï³Ù ³ÛÉ ëï»ÕÍ³·áñÍáõÃÛáõÝÝ»ñ å³ïñ³ëï»ÉÁ, ï³ñ³Í»ÉÁ, óáõó³¹ñ»ÉÁ Ï³Ù ¿É ï³ñ³ÍÙ³Ý Ï³Ù óáõó³¹ñÙ³Ý Ýå³ï³Ïáí å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` ëï»ÕÍ³·áñÍáõÃÛáõÝÝ»ñÇ »õ ¹ñ³Ýó å³ïñ³ëïÙ³Ý áõ óáõó³¹ñÙ³Ý ÙÇçáóÝ»ñ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9. ²åûñÇÝ³µ³ñ ÃÙñ³ÙÇçáóÝ»ñ å³ïñ³ëï»ÉÁ, Ó»éù µ»ñ»ÉÁ, å³Ñ»ÉÁ, ·áñÍ³Í»ÉÁ, ÷áË³¹ñ»ÉÁ, ³é³ù»ÉÁ Ï³Ù Çñ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óÝ»Éáõ Ýå³ï³Ïáí ³åûñÇÝ³µ³ñ ÃÙñ³ÙÇçáóÝ»ñ å³ïñ³ëï»ÉÁ, Ó»éù µ»ñ»ÉÁ, å³Ñ»ÉÁ, ÷áË³¹ñ»ÉÁ Ï³Ù ³é³ù»ÉÁ, ÇÝãå»ë Ý³»õ ¹ñ³Ýó ³åûñÇÝÇ Çñ³ó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` ·áõÛùÇ µéÝ³·ñ³í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³ï³ñí»É »Ý ÏñÏÇÝ ³Ý·³Ù, Ï³Ù ÙÇ ËáõÙµ ³ÝÓ³Ýó Ý³ËÝ³Ï³Ý Ñ³Ù³Ó³ÛÝáõÃÛ³Ùµ, Ï³Ù ëáõÛÝ ûñ»Ýë·ñùÇ 226.1, 229.1, 229.2, »õ 230 Ñá¹í³ÍÝ»ñáí Ý³Ë³ï»ëí³Í Ñ³Ýó³·áñÍáõÃÛáõÝÝ»ñÇó áñ»õ¿ Ù»ÏÁ Ý³ËÏÇÝáõÙ Ï³ï³ñ³Í ³ÝÓÇ Ï³Ù ³é³ÝÓÝ³å»ë íï³Ý·³íáñ é»óÇ¹ÇíÇëïÇ ÏáÕÙÇó, ÇÝãå»ë Ý³»õ, »Ã» ³Û¹ ·áñÍáÕáõÃÛáõÝÝ»ñÇ ³é³ñÏ³ »Ý »Õ»É Ëáßáñ ã³÷»ñÇ ÃÙñ³ÙÇçáó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í»óÇó ÙÇÝã»õ ï³ëÝÑÇÝ· ï³ñÇ Å³Ù³Ý³Ïáí`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Çñ³óÝ»Éáõ Ýå³ï³ÏÇ ³åûñÇÝ³µ³ñ ÃÙñ³ÙÇçáóÝ»ñ å³ïñ³ëï»ÉÁ, Ó»éù µ»ñ»ÉÁ, å³Ñ»ÉÁ, ÷áË³¹ñ»ÉÁ Ï³Ù ³é³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³ï³ñí»É »Ý ÏñÏÇÝ ³Ý·³Ù Ï³Ù ëáõÛÝ Ñá¹í³ÍÇ ³é³çÇÝ »õ »ñÏñáñ¹ Ù³ë»ñáí, ëáõÛÝ ûñ»Ýë·ñùÇ 226.1, 229.1, 229.2, 230 »õ 230.1 Ñá¹í³ÍÝ»ñáí Ý³Ë³ï»ëí³Í Ñ³Ýó³·áñÍáõÃÛáõÝÝ»ñÇó áñ»õ¿ Ù»ÏÁ Ý³ËÏÇÝáõÙ Ï³ï³ñ³Í ³ÝÓÇ ÏáÕÙÇó, ÇÝãå»ë Ý³»õ, »Ã» ³Û¹ ·áñÍáÕáõÃÛáõÝÝ»ñÇ ³é³ñÏ³ »Ý »Õ»É Ëáßáñ ã³÷»ñÇ ÃÙñ³ÙÇçáó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í»ó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Çñ³óÝ»Éáõ Ýå³ï³ÏÇ ³åûñÇÝ³µ³ñ áã Ëáßáñ ã³÷»ñáí ÃÙñ³ÙÇçáóÝ»ñ Ó»éù µ»ñ»ÉÁ Ï³Ù å³Ñ»ÉÁ Ï³Ù ³é³Ýó µÅßÏÇ Ýß³Ý³ÏÙ³Ý ÃÙñ³ÙÇçáóÝ»ñ ·áñÍ³Í»ÉÁ, áñ ÏñÏÇÝ ³Ý·³Ù Ï³ï³ñí»É ¿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 Ï³Ù áõÕÕÇã ³ßË³ï³ÝùÝ»ñáí ÝáõÛÝ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Ý»ñ ³ñï³¹ñ»Éáõ, Ó»éù µ»ñ»Éáõ, å³Ñ»Éáõ, Ñ³ßí³é»Éáõ, µ³ó ÃáÕÝ»Éáõ, ÷áË³¹ñ»Éáõ Ï³Ù ³é³ù»Éáõ ë³ÑÙ³Ýí³Í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` áñáß³ÏÇ å³ßïáÝÝ»ñ ½µ³Õ»óÝ»Éáõ Ï³Ù áñáß³ÏÇ ·áñÍáõÝ»áõÃÛ³Ùµ ½µ³Õí»Éáõ Çñ³íáõÝùÇ ½ñÏ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³·ñáõÃÛáõÝ.  ÂÙñ³ÙÇçáóÝ»ñÁ Ï³ÙáíÇÝ Ñ³ÝÓÝáÕ ³ÝÓÝ ³½³ïíáõÙ ¿ Ñ³ÝÓÝí³Í ÃÙñ³ÙÇçáóÝ»ñÁ Ó»éù µ»ñ»Éáõ, ÇÝãå»ë Ý³»õ ¹ñ³Ýù å³Ñ»Éáõ, ÷áË³¹ñ»Éáõ »õ ³é³ù»Éáõ Ñ³Ù³ñ ùñ»³Ï³Ý å³ï³ëË³Ý³ïí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ÝÓÁ, áñÁ Ï³ÙáíÇÝ ¹ÇÙ»É ¿ µÅßÏ³Ï³Ý ÑÇÙÝ³ñÏÇÝ áã µáõÅ³Ï³Ý Ýå³ï³ÏÝ»ñáí ÃÙñ³ÙÇçáóÝ»ñ ·áñÍ³Í»Éáõ Ï³å³ÏóáõÃÛ³Ùµ µÅßÏ³Ï³Ý û·ÝáõÃÛáõÝ ëï³Ý³Éáõ Ñ³Ù³ñ, ³½³ïíáõÙ ¿ ³é³Ýó µÅßÏÇ Ýß³Ý³ÏÙ³Ý ÃÙñ³ÙÇçáóÝ»ñ ·áñÍ³Í»Éáõ, ÇÝãå»ë Ý³»õ ·áñÍ³Íí³Í ÃÙñ³ÙÇçáóÝ»ñÝ ³åûñÇÝ³µ³ñ Ó»éù µ»ñ»Éáõ, å³Ñ»Éáõ, ÷áË³¹ñ»Éáõ »õ ³é³ù»Éáõ Ñ³Ù³ñ ùñ»³Ï³Ý å³ï³ëË³Ý³ïí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9. 1. ÂÙñ³ÙÇçáóÝ»ñ Ñ³÷ßï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Ý»ñ Ñ³÷ßï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` ·áõÛùÇ µéÝ³·ñ³í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ÏñÏÇÝ ³Ý·³Ù, Ï³Ù ÙÇ ËáõÙµ ³ÝÓ³Ýó Ý³ËÝ³Ï³Ý Ñ³Ù³Ó³ÛÝáõÃÛ³Ùµ, Ï³Ù ÏÛ³ÝùÇ »õ ³éáÕçáõÃÛ³Ý Ñ³Ù³ñ áã íï³Ý·³íáñ µéÝáõÃÛ³Ý ·áñÍ³¹ñÙ³Ùµ, Ï³Ù ³ÛÝ ³ÝÓÇ ÏáÕÙÇó, áñÇÝ Ýßí³Í ÙÇçáóÝ»ñÁ íëï³Ñí»É »Ý Í³é³Û³Ï³Ý ¹ÇñùÇ Ï³å³ÏóáõÃÛ³Ùµ Ï³Ù Ç å³Ñ »Ý ïñí»É, ÇÝãå»ë Ý³»õ ëáõÛÝ ûñ»Ýë·ñùÇ 226.1 Ñá¹í³Íáí, 229 Ñá¹í³ÍÇ ³é³çÇÝ »õ »ñÏñáñ¹ Ù³ë»ñáí, 229.2 »õ 230 Ñá¹í³ÍÝ»ñáí Ý³Ë³ï»ëí³Í Ñ³Ýó³·áñÍáõÃÛáõÝÝ»ñÇó áñ»õ¿ Ù»ÏÁ Ý³ËÏÇÝáõÙ Ï³ï³ñ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, ·áõÛùÇ µéÝ³·ñ³íáõÙáí Ï³Ù ³é³Ýó ¹ñ³, áñáß³ÏÇ å³ßïáÝÝ»ñ ½µ³Õ»óÝ»Éáõ Ï³Ù áñáß³ÏÇ ·áñÍáõÝ»áõÃÛ³Ùµ ½µ³Õí»Éáõ Çñ³íáõÝùÇ ½ñÏáõÙ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Ý»ñÇ Ñ³÷ßï³ÏáõÙÁ, áñÁ Ï³ï³ñí»É ¿ ³é³ÝÓÝ³å»ë íï³Ý·³íáñ é»óÇ¹ÇíÇëïÇ ÏáÕÙÇó, Ï³Ù ³í³½³Ï³ÛÇÝ Ñ³ñÓ³ÏÙ³Ý ÙÇçáóáí, ³ÛÉ»õ ÃÙñ³ÙÇçáóÝ»ñÇ Ñ³÷ßï³ÏáõÙÁ Ëáßáñ ã³÷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ÛáÃÇó ÙÇÝã»õ ï³ëÝÑÇÝ· ï³ñÇ Å³Ù³Ý³Ïáí ·áõÛùÇ µéÝ³·ñ³í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9. 2. ÂÙñ³ÙÇçáóÝ»ñÇ ·áñÍ³ÍÙ³Ý Ñ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Ý»ñÇ ·áñÍ³ÍÙ³Ý Ñ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»ñÏáõ Ï³Ù ³í»ÉÇ ³ÝÓ³Ýó, Ï³Ù ÃÙñ³ÙÇçáóÝ»ñÇ ·áñÍ³ÍÙ³Ý Ñ³Ï»Éáõ Ñ³Ù³ñ Ý³ËÏÇÝáõÙ ¹³ï³å³ñïí³Í, Ï³Ù ëáõÛÝ ûñ»Ýë·ñùÇ 226.1 Ñá¹í³Íáí, 229 Ñá¹í³ÍÇ ³é³çÇÝ »õ »ñÏñáñ¹ Ù³ë»ñáí, 229.1, 230 »õ 230.1  Ñá¹í³ÍÝ»ñáí Ý³Ë³ï»ëí³Í Ñ³Ýó³·áñÍáõÃÛáõÝÝ»ñÇó áñ»õ¿ Ù»ÏÁ Ý³ËÏÇÝáõÙ Ï³ï³ñ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Á Ï³ï³ñí»É ¿ ³Ýã³÷³Ñ³ëÇ ÝÏ³ïÙ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0. Øß³ÏáõÙÝ ³ñ·»Éí³Í ³÷ÇáÝÇ Ë³ßË³ß ¨ Ï³Ý»÷ ó³Ý»ÉÁ Ï³Ù ³×»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ß³ÏáõÙÝ ³ñ·»Éí³Í ³÷ÇáÝÇ Ë³ßË³ß, ÇÝãå»ë Ý³»õ ÑÝ¹Ï³Ï³Ý, Ñ³ñ³í³ÛÇÝ Ù³Ýçáõñ³Ï³Ý, Ñ³ñ³í³ÛÇÝ ãáõ³Ï³Ý, Ñ³ñ³í³ÛÇÝ ³ñËáÝÛ³Ý »õ Ñ³ñ³í³ÛÇÝ Ïñ³ëÝá¹³ñÛ³Ý Ï³Ý»÷ ó³Ý»ÉÁ Ï³Ù ³×»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³ï³ñí»É »Ý ÏñÏÇÝ ³Ý·³Ù Ï³Ù ëáõÛÝ ûñ»Ýë·ñùÇ 226.1 Ñá¹í³Íáí, 229 Ñá¹í³ÍÇ ³é³çÇÝ »õ »ñÏñáñ¹ Ù³ë»ñáí, 229.1, 229.2 »õ 230.1 Ñá¹í³ÍÝ»ñáí Ý³Ë³ï»ëí³Í Ñ³Ýó³·áñÍáõÃÛáõÝÝ»ñÇó áñ»õ¿ Ù»ÏÁ Ý³ËÏÇÝáõÙ Ï³ï³ñ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0. 1. ²åûñÇÝ³µ³ñ ÓÇÃ³Ë³ßË³ß Ï³Ù Ï³Ý»÷ ó³Ý»ÉÁ Ï³Ù ³×»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³µ³ñ ÓÇÃ³Ë³ßË³ß, ÇÝãå»ë Ý³»õ Ï³Ý»÷ ó³Ý»ÉÁ Ï³Ù ³×»óÝ»ÉÁ, µ³óÇ ëáõÛÝ ûñ»Ýë·ñùÇ 230 Ñá¹í³ÍÇ ³é³çÇÝ Ù³ëáõÙ Ýßí³Í ï»ë³ÏÝ»ñÇó, áñ ÏñÏÇÝ ³Ý·³Ù Ï³ï³ñí»É ¿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Ï³ï³ñí»É »Ý ëáõÛÝ Ñá¹í³ÍÇ ³é³çÇÝ Ù³ëáí, ëáõÛÝ ûñ»Ýë·ñùÇ 226.1 Ñá¹í³Íáí, 229 Ñá¹í³ÍÇ ³é³çÇÝ »õ »ñÏñáñ¹ Ù³ë»ñáí, 229.1, 229.2 »õ 230 Ñá¹í³ÍÝ»ñáí Ý³Ë³ï»ëí³Í Ñ³Ýó³·áñÍáõÃÛáõÝÝ»ñÇó áñ»õ¿ Ù»ÏÁ Ý³ËÏÇÝáõÙ Ï³ï³ñ³Í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1. ²Ýã³÷³Ñ³ëÝ»ñÇÝ Ñ³Ýó³íáñ ·áñÍáõÝ»áõÃÛ³Ý, Ñ³ñµ»óáÕáõÃÛ³Ý Ù»ç Ý»ñ·ñ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Ý Ñ³Ýó³íáñ ·áñÍáõÝ»áõÃÛ³Ý, Ùáõñ³óÏ³ÝáõÃÛ³Ý Ù»ç Ý»ñ·ñ³í»ÉÁ, ÇÝãå»ë Ý³»õ å³ñ³½Çï³ÛÇÝ ÏÛ³Ýù í³ñ»Éáõ Ýå³ï³Ïáí ³Ýã³÷³Ñ³ëÝ»ñÇÝ û·ï³·á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 »õ ³ñï³ùëáõÙáí Ù»ÏÇó ÙÇÝã»õ ÑÇÝ· ï³ñÇ Å³Ù³Ý³Ïáí Ï³Ù ³é³Ýó ³ñï³ùë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ÇÝ Ñ³ñµ»óáÕáõÃÛ³Ý Ù»ç Ý»ñ·ñ³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1. 1. ²Ýã³÷³Ñ³ëÇÝ Ñ³ñµ³Í íÇ×³ÏÇ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ÇÝ Ñ³ñµ³ó íÇ×³ÏÇ Ñ³ëóÝ»ÉÁ ÍÝáÕÝ»ñÇ Ï³Ù ³ÛÉ ³ÝÓ³Ýó ÏáÕÙÇó, »Ã» ³ÛÝ Ï³ï³ñí»É ¿ ÝáõÛÝåÇëÇ ³ñ³ñùÇ Ñ³Ù³ñ í³ñã³Ï³Ý ïáõÛÅ Ýß³Ý³Ï»Éáõó Ñ»ïá Ù»Ï ï³ñí³ ÁÝÃ³óùáõÙ, ÇÝãå»ë Ý³»õ ³ÛÝ ³ÝÓÇ ÏáÕÙÇó, áñÇó ³Ýã³÷³Ñ³ëÁ å³ßïáÝ»³Ï³Ý Ï³ËÙ³Ý Ù»ç ¿ ·ïÝ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1. 2. ²Ýã³÷³Ñ³ëÝ»ñÇÝ Ý»ñ·ñ³í»ÉÁ áõÕ»ÕÇ ÃÙñ»óáõÙ ³é³ç³óÝáÕ ¹»Õ³ÛÇÝ ¨ ³ÛÉ ÙÇçáóÝ»ñÇ áã µáõÅ³Ï³Ý ·áñÍ³ÍáõÃÛ³Ý Ù»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Ùñ³ÙÇçáó ãÑ³Ù³ñíáÕ ¹»Õ³ÛÇÝ »õ ³ÛÉ ÙÇçáóÝ»ñÇ áã µáõÅ³Ï³Ý ·áñÍ³ÍáõÃÛ³Ý Ù»ç ³Ýã³÷³Ñ³ëÝ»ñÇÝ Ý»ñ·ñ³í»ÉÁ, áñ ³é³ç³óÝáõÙ ¿ áõÕ»ÕÇ ÃÙñ»ó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2. ²åûñÇÝÇ Ï»ñåáí ½»Ýù, é³½Ù³ÙÃ»ñù Ï³Ù å³ÛÃáõóÇÏ ÝÛáõÃ»ñ Ïñ»ÉÁ, å³Ñ»ÉÁ, å³ïñ³ëï»ÉÁ, Ó»éù µ»ñ»ÉÁ Ï³Ù í³×³é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Ù³å³ï³ëË³Ý ÃáõÛÉïíáõÃÛ³Ý Ññ³½»Ý (µ³óÇ áÕáñÏ³÷áÕ áñëáñ¹³Ï³ÝÇó), é³½Ù³ÙÃ»ñù Ï³Ù å³ÛÃáõóÇÏ ÝÛáõÃ»ñ Ïñ»ÉÁ, å³Ñ»ÉÁ, Ó»éù µ»ñ»ÉÁ, å³ïñ³ëï»ÉÁ Ï³Ù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áõÃÛáõÝ. ²é³Ýó Ñ³Ù³å³ï³ëË³Ý ÃáõÛÉïíáõÃÛ³Ý Çñ Ùáï å³Ñ³Í Ññ³½»ÝÁ, é³½Ù³ÙÃ»ñùÁ Ï³Ù å³ÛÃáõóÇÏ ÝÛáõÃ»ñÁ Ï³ÙáíÇÝ Ñ³ÝÓÝ»Éáõ ¹»åùáõÙ ³ÝÓÝ ³½³ïíáõÙ ¿ ùñ»³Ï³Ý å³ï³ëË³Ý³ïí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Ù³å³ï³ëË³Ý ÃáõÛÉïíáõÃÛ³Ý ¹³ßáõÛÝÝ»ñ, ýÇÝÝ³Ï³Ý ¹³Ý³ÏÝ»ñ, Ï³ëï»ïÝ»ñ Ï³Ù ³ÛÉ ë³éÁ ½»Ýù Ïñ»ÉÁ, å³ïñ³ëï»ÉÁ Ï³Ù í³×³é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Ù»Ï ï³ñÇ Å³Ù³Ý³Ïáí, Ï³Ù áõÕÕÇã ³ßË³ï³ÝùÝ»ñáí ÙÇÝã»õ »ñÏáõ ï³ñÇ Å³Ù³Ý³Ïáí, Ï³Ù ïáõ·³Ýùáí ë³ÑÙ³Ýí³Í 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2. 1. Ðñ³½»Ý, é³½Ù³ÙÃ»ñù Ï³Ù å³ÛÃáõóÇÏ ÝÛáõÃ»ñ Ñ³÷ßï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 (µ³óÇ áÕáñÏ³÷áÕ áñëáñ¹³Ï³ÝÇó), é³½Ù³ÙÃ»ñù Ï³Ù ³ÛÉ å³ÛÃáõóÇÏ ÝÛáõÃ»ñ Ñ³÷ßï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Ï³ï³ñí»É ¿ ÏñÏÇÝ ³Ý·³Ù, Ï³Ù ÙÇ ËáõÙµ ³ÝÓ³Ýó ÏáÕÙÇó Ý³Ë³å»ë Ñ³Ù³Ó³ÛÝáõÃÛ³Ý ·³Éáí, Ï³Ù ³ÛÝ ³ÝÓÇ ÏáÕÙÇó, áñÇÝ Ññ³½»ÝÁ, é³½Ù³ÙÃ»ñùÁ Ï³Ù å³ÛÃáõóÇÏ ÝÛáõÃ»ñÁ ïñí»É »Ý å³ßïáÝ»³Ï³Ý û·ï³·áñÍÙ³Ý Ñ³Ù³ñ, Ï³Ù íëï³Ñí»É »Ý å³Ñå³ÝáõÃÛ³Ý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 (µ³óÇ áÕáñÏ³÷áÕ áñëáñ¹³Ï³ÝÇó), é³½Ù³ÙÃ»ñù Ï³Ù ³ÛÉ å³ÛÃáõóÇÏ ÝÛáõÃ»ñ Ñ³÷ßï³Ï»ÉÁ, áñÁ Ï³ï³ñí»É ¿ ÏáÕáåáõïÇ Ï³Ù ³í³½³Ï³ÛÇÝ Ñ³ñÓ³ÏÙ³Ý ÙÇçáóáí, Ï³Ù ³é³ÝÓÝ³å»ë íï³Ý·³íáñ é»óÇ¹ÇíÇëï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áõÃ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3. Ðñ³½»ÝÁ Ï³Ù é³½Ù³ÙÃ»ñùÝ ³Ý÷áõÃáñ»Ý å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Á Ï³Ù é³½Ù³ÙÃ»ñùÁ ³Ý÷áõÃáñ»Ý å³Ñ»ÉÁ, áñÁ å³ÛÙ³ÝÝ»ñ ¿ ëï»ÕÍ»É ³Û¹ Ññ³½»ÝÁ Ï³Ù é³½Ù³ÙÃ»ñùÝ áõñÇß ³ÝÓÇ ÏáÕÙÇó û·ï³·áñÍ»Éáõ Ñ³Ù³ñ, ³ÛÉ»õ ³Û¹ ½»ÝùÁ Ï³Ù é³½Ù³ÙÃ»ñù ³Ýã³÷³Ñ³ëÝ»ñÇÝ Ñ³ÝÓÝ»ÉÁ, »Ã» ³Û¹ ·áñÍáÕáõÃÛáõÝÝ»ñÁ Ù³ñ¹Ï³ÛÇÝ ½áÑ»ñ Ï³Ù ³ÛÉ Í³Ýñ Ñ»ï»õ³ÝùÝ»ñ »Ý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, Ï³Ù áõÕÕÇã ³ßË³ï³ÝùÝ»ñáí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3. 1. Î³ñ³ï»Ç ³åûñÇÝÇ áõëáõ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/í»ñ³óí»É ¿ 03.12.96 ûñ»Ýù/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4. ä³ÛÃáõóÇÏ, ¹Ûáõñ³í³é Ï³Ù ³ÛñÇã ÝÛáõÃ»ñÇ ³åûñÇÝÇ ³é³ù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ÛÃáõóÇÏ Ï³Ù ¹Ûáõñ³í³é ÝÛáõÃ»ñÇ Ï³Ù ³é³ñÏ³Ý»ñÇ, ÇÝãå»ë Ý³»õ ³ÛñÇã ÝÛáõÃ»ñÇ ³åûñÇÝÇ ³é³ùáõÙÁ ÷áëïáí Ï³Ù µ³·³Å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ùë³Ý³å³ïÇÏÇó ÙÇÝã»õ »ñ»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5. ÞÇÝ³ñ³ñ³Ï³Ý ¨ Ñ³Ýù³·áñÍ³Ï³Ý ³ßË³ï³ÝùÝ»ñÇ Ï³ï³ñ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ÇÝ³ñ³ñ³Ï³Ý »õ Ñ³Ýù³·áñÍ³Ï³Ý ³ßË³ï³ÝùÝ»ñ Ï³ï³ñ»Éáõ í»ñ³µ»ñÛ³É ë³ÑÙ³Ýí³Í Ï³ÝáÝÝ»ñÁ, ÇÝãå»ë Ý³»õ ßÇÝ³ñ³ñ³Ï³Ý »õ Ñ³Ýù³·áñÍ³Ï³Ý ³ßË³ï³ÝùÝ»ñ Ï³ï³ñ»ÉÇë ³Ýíï³Ý·áõÃÛ³Ý Ï³ÝáÝÝ»ñÁ Ë³Ëï»ÉÁ, »Ã» ¹³ Ù³ñ¹Ï³Ýó Ñ»ï ¹Åµ³Ëï ¹»åù»ñ ¿ ³é³ç³óñ»É, Ï³Ù ³ÛÉ Í³Ýñ Ñ»ï»õ³ÝùÝ»ñ ¿ áõÝ»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6. ä³ÛÃÛáõÝÇ íï³Ý· áõÝ»óáÕ Ó»éÝ³ñÏáõÃÛáõÝÝ»ñáõÙ Ï³Ù å³ÛÃÛáõÝÇ íï³Ý· áõÝ»óáÕ ³ñï³¹ñ³Ù³ë»ñáõÙ ³Ýíï³Ý·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Ï³Ý-ï»ËÝÇÏ³Ï³Ý Ï³ñ·³å³ÑáõÃÛáõÝÁ, Ï³Ù ³ñï³¹ñáõÃÛ³Ý ³Ýíï³Ý·áõÃÛáõÝÝ ³å³ÑáíáÕ Ï³ÝáÝÝ»ñÁ Ë³Ëï»ÉÁ å³ÛÃÛáõÝÇ íï³Ý· áõÝ»óáÕ Ó»éÝ³ñÏáõÃÛáõÝÝ»ñáõÙ Ï³Ù å³ÛÃÛáõÝÇ íï³Ý· áõÝ»óáÕ ³ñï³¹ñ³Ù³ë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, Ï³Ù ïáõ·³Ýùáí ë³ÑÙ³Ýí³Í Ýí³½³·áõÛÝ ³ßË³ï³í³ñÓÇ »ñ»ëÝ³å³ïÇÏÇó ÙÇÝã»õ ù³é³ëÝ³å³ïÇÏÇ ã³÷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¹Åµ³Ëï ¹»åù»ñ ¿ ³é³ç³óñ»É Ù³ñ¹Ï³Ýó Ñ»ï, Ï³Ù ³ÛÉ Í³Ýñ Ñ»ï»õ³ÝùÝ»ñ ¿ áõÝ»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ä³ÛÃáõóÇÏ ÝÛáõÃ»ñÇ å³Ñå³ÝáõÃÛ³Ý, û·ï³·áñÍÙ³Ý, Ñ³ßí³éÙ³Ý Ï³Ù ÷áË³¹ñ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ÛÃáõóÇÏ ÝÛáõÃ»ñÇ å³Ñå³ÝáõÃÛ³Ý, û·ï³·áñÍÙ³Ý, Ñ³ßí³éÙ³Ý Ï³Ù ÷áË³¹ñÙ³Ý Ï³ÝáÝÝ»ñÁ Ë³Ë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,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¹Åµ³Ëï ¹»åù»ñ ¿ ³é³ç³óñ»É Ù³ñ¹Ï³Ýó Ñ»ï, Ï³Ù ³ÛÉ Í³Ýñ Ñ»ï»õ³ÝùÝ»ñ ¿ áõÝ»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1. ú¹³ÛÇÝ ïñ³Ýëåáñïáí å³ÛÃáõóÇÏ Ï³Ù ¹Ûáõñ³í³é ÝÛáõÃ»ñÇ ³åûñÇÝ³µ³ñ ÷áË³¹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»õáñÇ ÏáÕÙÇó û¹³Ý³íáí å³ÛÃáõóÇÏ Ï³Ù ¹Ûáõñ³í³é ÝÛáõÃ»ñ ÷áË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, Ï³Ù ïáõ·³Ýùáí ë³ÑÙ³Ýí³Í Ýí³½³·áõÛÝ ³ßË³ï³í³ñÓÇ ùë³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áñáÝù ³é³ç³óñ»É »Ý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2. è³¹Çá³ÏïÇí ÝÛáõÃ»ñ ³åûñÇÝÇ Ó»éù µ»ñ»ÉÁ, å³Ñ»ÉÁ, û·ï³·áñÍ»ÉÁ, Ñ³ÝÓÝ»ÉÁ Ï³Ù ù³Ûù³Û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¹Çá³ÏïÇí ÝÛáõÃ»ñ (Ï³Û³ÝùáõÙ Ï³Ù ³ñï³¹ñ³ÝùÇ Ù»ç ó³ÝÏ³ó³Í ýÇ½ÇÏ³Ï³Ý íÇ×³ÏáõÙ Ï³Ù Ù»Ï ³ÛÉ ï»ëùáí ·ïÝíáÕ ÇáÝ³óÝáÕ ×³é³·³ÛÃÙ³Ý ³ÕµÛáõñÝ»ñ, é³¹Çá³ÏïÇí »õ ÙÇçáõÏ³ÛÇÝ ÝÛáõÃ»ñ) ³åûñÇÝÇ Ó»éù µ»ñ»ÉÁ, å³Ñ»ÉÁ, û·ï³·áñÍ»ÉÁ, Ñ³ÝÓÝ»ÉÁ Ï³Ù ù³Ûù³Û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¹ñ³Ýù ³é³ç³óñ»É »Ý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3. ØÇçáõÏ³ÛÇÝ Ï³Ù é³¹Çá³ÏïÇí ÝÛáõÃ»ñ Ñ³÷ßï³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 Ï³Ù é³¹Çá³ÏïÇí ÝÛáõÃ»ñ Ñ³÷ßï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, ·áõÛùÇ µéÝ³·ñ³íÙ³Ùµ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4. ØÇçáõÏ³ÛÇÝ Ï³Ù é³¹Çá³ÏïÇí ÝÛáõÃ»ñ Ñ³÷ßï³Ï»Éáõ Ï³Ù ¹ñ³Ýù û·ï³·áñÍ»Éáõ ëå³éÝ³ÉÇ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 Ï³Ù é³¹Çá³ÏïÇí ÝÛáõÃ»ñ Ñ³÷ßï³Ï»Éáõ ëå³éÝ³ÉÇùÁ, Ýå³ï³Ï áõÝ»Ý³Éáí Ñ³ñÏ³¹ñ»É å»ïáõÃÛ³ÝÁ, ÙÇç³½·³ÛÇÝ Ï³½Ù³Ï»ñåáõÃÛ³ÝÁ, ýÇ½ÇÏ³Ï³Ý Ï³Ù Çñ³í³µ³Ý³Ï³Ý ³ÝÓÇÝ Ï³ï³ñ»Éáõ áñ»õ¿ ·áñÍáÕáõÃÛáõÝ Ï³Ù Ó»éÝå³Ñ ÙÝ³Éáõ ¹ñ³ÝÇó, »Ã» ÑÇÙù»ñ »Ý »Õ»É »ñÏÛáõÕ Ïñ»Éáõ ³Û¹ ëå³éÝ³ÉÇùÇ Çñ³Ï³Ý³ó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¹Ï³ÛÇÝ ½áÑ»ñ Ï³Ù ³ÛÉ Í³Ýñ Ñ»ï»õ³ÝùÝ»ñ ³é³ç³óÝ»Éáõ Ýå³ï³Ïáí ÙÇçáõÏ³ÛÇÝ Ï³Ù é³¹Çá³ÏïÇí ÝÛáõÃ»ñ û·ï³·áñÍ»Éáõ ëå³éÝ³ÉÇùÁ, »Ã» ÑÇÙù»ñ »Ý »Õ»É »ñÏÛáõÕ Ïñ»Éáõ ³Û¹ ëå³éÝ³ÉÇùÇ Çñ³Ï³Ý³ó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5. è³¹Çá³ÏïÇí ÝÛáõÃ»ñ å³Ñ»Éáõ, û·ï³·áñÍ»Éáõ, Ñ³ßí³é»Éáõ, ÷áË³¹ñ»Éáõ Ï³ÝáÝÝ»ñÁ ¨ ¹ñ³Ýó Ñ»ï í³ñí»Éáõ ÙÛáõë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¹Çá³ÏïÇí ÝÛáõÃ»ñ å³Ñ»Éáõ, û·ï³·áñÍ»Éáõ Ñ³ßí³é»Éáõ, ÷áË³¹ñ»Éáõ Ï³ÝáÝÝ»ñÁ »õ ¹ñ³Ýó Ñ»ï í³ñí»Éáõ ÙÛáõë Ï³ÝáÝÝ»ñÁ Ë³Ëï»ÉÁ, »Ã» ³Û¹ ·áñÍáÕáõÃÛáõÝÝ»ñÁ Ï³ñáÕ »Ý ³é³ç³óÝ»É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, Ï³Ù áõÕÕÇã ³ßË³ï³ÝùÝ»ñáí ÙÇÝã»õ »ñÏáõ ï³ñÇ Å³Ù³Ý³Ïáí, Ï³Ù ¿É ïáõ·³Ýùáí ë³ÑÙ³Ýí³Í Ýí³½³·áõÛÝ ³ßË³ï³í³ñÓÇ »ñ»ëÝ³å³ïÇÏÇó ÙÇÝã»õ ÑÇ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Ý»ñÁ, »Ã» ¹ñ³Ýù ³é³ç³óñ»É »Ý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7. 6. ìï³Ý·³íáñ ¨ ³ÛÉ Ã³÷áÝÝ»ñÇ ³ÝûñÇÝ³Ï³Ý ßñç³Ý³é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ï³Ý·³íáñ »õ ³ÛÉ Ã³÷áÝÝ»ñÇ ³ÝûñÇÝ³Ï³Ý ßñç³Ý³éáõÃÛáõÝÁ, áñÁ Ï³ï³ñí»É ¿ ÝáõÛÝåÇëÇ Ë³ËïÙ³Ý Ñ³Ù³ñ í³ñã³Ï³Ý ïáõÛÅ Ýß³Ý³Ï»Éáõó Ñ»ïá Ù»Ï ï³ñí³ ÁÝÃ³óùáõÙ Ï³Ù ¿³Ï³Ý íÝ³ë (ÝÛáõÃ³Ï³Ý íÝ³ëÇ ¹»åùáõÙ` Ð³Û³ëï³ÝÇ Ð³Ýñ³å»ïáõÃÛáõÝáõÙ ë³ÑÙ³Ýí³Í Ýí³½³·áõÛÝ ³ßË³ï³í³ñÓÇ Ñ³½³ñ³å³ïÇÏÇ ã³÷Á ·»ñ³½³ÝóáÕ ·áõÙ³ñÇ (³ñÅ»ùÇ) ¿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7. ²ïáÙ³ÛÇÝ ¿Ý»ñ·Ç³ÛÇ û·ï³·áñÍÙ³Ý µÝ³·³í³éáõÙ ·áñÍáÕ ÝáñÙ»ñÁ, Ï³ÝáÝÝ»ñÁ ¨ Ññ³Ñ³Ý·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áÙ³ÛÇÝ ¿Ý»ñ·Ç³ÛÇ û·ï³·áñÍÙ³Ý µÝ³·³í³éáõÙ ·áñÍáÕ ÝáñÙ»ñÁ, Ï³ÝáÝÝ»ñÁ »õ Ññ³Ñ³Ý·Ý»ñÁ Ë³Ëï»ÉÁ, áñÁ Ï³ï³ñí»É ¿ ÝáõÛÝåÇëÇ Ë³ËïÙ³Ý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»Ã» ¹³ ³é³ç³óñ»É ¿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áõ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8. ä»ï³ïáÙÑëÏáÕáõÃÛ³Ý Ù³ñÙÇÝÝ»ñÇ å³ßïáÝ³ï³ñ ³ÝÓ³Ýó å³ßïáÝ»³Ï³Ý å³ñï³Ï³ÝáõÃÛáõÝÝ»ñÇ Ï³ï³ñ»ÉáõÝ Ëáã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áÙÑëÏáÕáõÃÛ³Ý Ù³ñÙÇÝÝ»ñÇ å³ßïáÝ³ï³ñ ³ÝÓ³Ýó å³ßïáÝ»³Ï³Ý å³ñï³Ï³ÝáõÃÛáõÝÝ»ñÁ Ï³ï³ñ»ÉáõÝ ËáãÁÝ¹áï»ÉÁ, áñÁ Ï³ï³ñí»É ¿ ÝáõÛÝåÇëÇ ·áñÍáÕáõÃÛ³Ý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9. ²ïáÙ³ÛÇÝ ¿Ý»ñ·Ç³ÛÇ û·ï³·áñÍÙ³Ý ûµÛ»ÏïÝ»ñáõÙ, ÙÇçáõÏ³ÛÇÝ ï»Õ³Ï³Û³ÝùáõÙ, ÇáÝ³óÝáÕ ×³é³·³ÛÃÙ³Ý ³ÕµÛáõñáõÙ, é³¹Çá³ÏïÇí Ã³÷áÝÝ»ñÇ ï»Õ³Ï³Û³ÝùáõÙ ëï»ÕÍí³Í ³ñï³Ï³ñ· Çñ³íÇ×³ÏÝ»ñáõÙ å³ßïáÝ»³Ï³Ý å³ñï³Ï³ÝáõÃÛáõÝÝ»ñ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áÙ³ÛÇÝ ¿Ý»ñ·Ç³ÛÇ û·ï³·áñÍÙ³Ý ûµÛ»ÏïÝ»ñáõÙ, ÙÇçáõÏ³ÛÇÝ ï»Õ³Ï³Û³ÝùáõÙ, ÇáÝ³óÝáÕ ×³é³·³ÛÃÙ³Ý ³ÕµÛáõñáõÙ, é³¹Çá³ÏïÇí Ã³÷áÝÝ»ñÇ ï»Õ³Ï³Û³ÝùáõÙ ëï»ÕÍí³Í ³ñï³Ï³ñ· Çñ³íÇ×³ÏÝ»ñáõÙ ³ÝÓÝ³Ï³½ÙÇ »õ å³ßïáÝ³ï³ñ ³ÝÓ³Ýó, ÇÝãå»ë Ý³»õ Ñ³Ï³íÃ³ñ³ÛÇÝ å³ßïå³Ý³Ï³Ý ÙÇçáó³éáõÙÝ»ñÇ åÉ³ÝÝ»ñáí ë³ÑÙ³Ýí³Í å³ñï³Ï³ÝáõÃÛáõÝÝ»ñÁ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Á, »Ã» ¹³ ³é³ç³óñ»É ¿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10. ä³ßïáÝ³ï³ñ ³ÝÓ³Ýó ÏáÕÙÇó ÙÇçáõÏ³ÛÇÝ ï»Õ³Ï³Û³ÝùÇ, é³¹Çá³ÏïÇí Ã³÷áÝÝ»ñÇ ï»Õ³Ï³Û³ÝùÇ, ÇáÝ³óÝáÕ ×³é³·³ÛÃÙ³Ý ³ÕµÛáõñÇ ³ÝÓÝ³Ï³½ÙÇÝ ß³Ñ³·áñÍÙ³Ý ³ßË³ï³Ï³ñ·Á Ï³Ù ³Ýíï³Ý·áõÃÛ³Ý Ï³ÝáÝÝ»ñÁ Ë³Ëï»ÉÁ Ñ³ñÏ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ÏáÕÙÇó ÙÇçáõÏ³ÛÇÝ ï»Õ³Ï³Û³ÝùÇ, é³¹Çá³ÏïÇí Ã³÷áÝÝ»ñÇ ï»Õ³Ï³Û³ÝùÇ, ÇáÝ³óÝáÕ ×³é³·³ÛÃÙ³Ý ³ÕµÛáõñÇ ³ÝÓÝ³Ï³½ÙÇÝ ß³Ñ³·áñÍÙ³Ý ³ßË³ï³Ï³ñ·Á Ï³Ù Ï³ÝáÝÝ»ñÁ Ë³Ëï»ÉÁ Ñ³ñÏ³¹ñ»ÉÁ, áñÁ Ï³ï³ñí»É ¿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·áñÍáÕáõÃÛáõÝÁ, »Ã» ¹³ ³é³ç³óñ»É ¿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11. ØÇçáõÏ³ÛÇÝ ï»Õ³Ï³Û³ÝùÇ, é³¹Çá³ÏïÇí Ã³÷áÝÝ»ñÇ ï»Õ³Ï³Û³ÝùÇ, ÇáÝ³óÝáÕ ×³é³·³ÛÃÙ³Ý ³ÕµÛáõñÇ ³ÝÓÝ³Ï³½ÙÇÝ ¨ å³ßïáÝ³ï³ñ ³ÝÓ³Ýó å³ßïáÝ»³Ï³Ý å³ñï³Ï³ÝáõÃÛáõÝÝ»ñÁ Ï³ï³ñ»ÉáõÝ ËáãÝ¹á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 ï»Õ³Ï³Û³ÝùÇ, é³¹Çá³ÏïÇí Ã³÷áÝÝ»ñÇ ï»Õ³Ï³Û³ÝùÇ, ÇáÝ³óÝáÕ ×³é³·³ÛÃÙ³Ý ³ÕµÛáõñÇ ³ÝÓÝ³Ï³½ÙÇÝ »õ å³ßïáÝ³ï³ñ ³ÝÓ³Ýó å³ßïáÝ»³Ï³Ý å³ñï³Ï³ÝáõÃÛáõÝÝ»ñÁ Ï³ï³ñ»ÉáõÝ ËáãÝ¹áï»ÉÁ, áñÁ Ï³ï³ñí»É ¿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Á, »Ã» ¹³ ³é³ç³óñ»É ¿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12. ìÃ³ñÇ ÷³ëïÁ Ã³ùóÝ»ÉÁ, íÃ³ñÇ í»ñ³µ»ñÛ³É ï»Õ»ÏáõÃÛáõÝÝ»ñÇ Ñ³Õáñ¹Ù³Ý Ï³ñ·Á Ë³Ëï»ÉÁ, ×³é³·³ÛÃ³ÛÇÝ Çñ³íÇ×³ÏÇ í»ñ³µ»ñÛ³É ëË³É ï»Õ»ÏáõÃÛáõÝÝ»ñ Ñ³Õáñ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áõÏ³ÛÇÝ ï»Õ³Ï³Û³ÝùáõÙ, é³¹Çá³ÏïÇí ÝÛáõÃ»ñÇ ï»Õ³Ï³Û³ÝùáõÙ, ÇáÝ³óÝáÕ ×³é³·³ÛÃÙ³Ý ³ÕµÛáõñáõÙ íÃ³ñÇ ÷³ëïÁ Ã³ùóÝ»ÉÁ Ï³Ù íÃ³ñÇ í»ñ³µ»ñÛ³É ï»Õ»ÏáõÃÛáõÝÝ»ñÇ Ñ³Õáñ¹Ù³Ý Ï³ñ·Á Ë³Ëï»ÉÁ, ßñç³Ï³ ÙÇç³í³ÛñÇ ×³é³·³ÛÃ³ÛÇÝ ³Õïáïí³ÍáõÃÛ³ÝÁ í»ñ³µ»ñáÕ ï»Õ»ÏáõÃÛáõÝÝ»ñÁ Ã³ùóÝ»ÉÁ, ×³é³·³ÛÃ³ÛÇÝ Çñ³íÇ×³ÏÇ í»ñ³µ»ñÛ³É ëË³É ï»Õ»ÏáõÃÛáõÝÝ»ñ Ñ³Õáñ¹»ÉÁ, áñ Ï³ï³ñí»É »Ý ÝáõÛÝåÇëÇ Ë³ËïáõÙÝ»ñÇ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Ë³ËïáõÙÝ»ñÁ, »Ã» ¹ñ³Ýù ³é³ç³óñ»É »Ý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ÑÇÝ·Çó ÙÇÝã»õ ï³ëÁ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7. 13. ØÇçáõÏ³ÛÇÝ ¨ ×³é³·³ÛÃ³ÛÇÝ ³Ýíï³Ý·áõÃÛ³Ý í»ñ³µ»ñÛ³É ï»Õ»ÏáõÃÛáõÝÝ»ñÁ Ã³ùóÝ»ÉÁ Ï³Ù ³Õ³í³Õ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áÙ³ÛÇÝ ¿Ý»ñ·Ç³ÛÇ û·ï³·áñÍÙ³Ý µÝ³·³í³éáõÙ ÙÇçáõÏ³ÛÇÝ »õ ×³é³·³ÛÃ³ÛÇÝ ³Ýíï³Ý·áõÃÛ³Ý í»ñ³µ»ñÛ³É ï»Õ»ÏáõÃÛáõÝÝ»ñÁ Ã³ùóÝ»ÉÁ Ï³Ù ³Õ³í³Õ»ÉÁ, áñÁ Ï³ï³ñí»É ¿ ÝáõÛÝåÇëÇ Ë³ËïÙ³Ý Ñ³Ù³ñ í³ñã³Ï³Ý ïáõÛÅ Ýß³Ý³Ï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8. Ð³Ï³Ññ¹»Ñ³ÛÇ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Ññ¹»Ñ³ÛÇÝ ÑëÏáÕáõÃÛ³Ý å³Ñ³ÝçÝ»ñÁ ãÏ³ï³ñ»ÉÁ Ï³Ù Ñ³Ï³Ññ¹»Ñ³ÛÇÝ Ï³ÝáÝÝ»ñÁ Ë³Ëï»ÉÁ, áñÁ ï»ÕÇ ¿ áõÝ»ó»É ÝáõÛÝ³ÝÙ³Ý Ë³ËïÙ³Ý Ñ³Ù³ñ í³ñã³Ï³Ý ïáõÛÅ Ýß³Ý³Ï»Éáõ ûñÇó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í»ó ³ÙÇë Å³Ù³Ý³Ïáí, Ï³Ù ïáõ·³Ýùáí ë³ÑÙ³Ýí³Í Ýí³½³·áõÛÝ ³ßË³ï³í³ñÓÇ ï³ëÝ³å³ïÇÏÇó ÙÇÝã»õ ùë³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Ï³ï³ñí»É ¿ Ã»Ïáõ½»õ ³é³çÇÝ ³Ý·³Ù, ë³Ï³ÛÝ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9. Ð³Ù³×³ñ³ÏÝ»ñÇ ¹»Ù å³Ûù³ñ»Éáõ Ýå³ï³Ïáí ë³ÑÙ³Ýí³Í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Ù³×³ñ³Ï³ÛÇÝ »õ ³ÛÉ í³ñ³ÏÇã ÑÇí³Ý¹áõÃÛáõÝÝ»ñÁ Ï³ÝË»Éáõ »õ ¹ñ³Ýó ¹»Ù å³Ûù³ñ»Éáõ Ýå³ï³Ïáí ë³ÑÙ³Ýí³Í å³ñï³¹Çñ Ï³ÝáÝÝ»ñÁ Ë³Ëï»ÉÁ, »Ã» ¹³ ³é³ç³óñ»É ¿, Ï³Ù Ï³ñáÕ ¿ñ ³é³ç³óÝ»É í³ñ³ÏÇã ÑÇí³Ý¹áõÃÛáõÝÝ»ñÇ ï³ñ³Í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0. æñ»ñÇ ³Õïá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ï»ñÇ, É×»ñÇ »õ ÙÛáõë çñ³Ùµ³ñÝ»ñÇ áõ çñÇ ³ÕµÛáõñÝ»ñÇ ³ÕïáïáõÙÁ Ï³Ù ³ÕµáïáõÙÁ ãÙ³ùñí³Í Ï³Ù ãíÝ³ë³½»ñÍí³Í Ï»Õï³çñ»ñáí, ³ñ¹ÛáõÝ³µ»ñ³Ï³Ý, ·ÛáõÕ³ïÝï»ë³Ï³Ý, ÏáÙáõÝ³É »õ ³ÛÉ Ó»éÝ³ñÏáõÃÛáõÝÝ»ñÇ, ÑÇÙÝ³ñÏÝ»ñÇ áõ Ï³½Ù³Ï»ñåáõÃÛáõÝÝ»ñÇ Ã³÷áÝÝ»ñáí áõ ÙÝ³óáõÏÝ»ñáí, áñáÝù íÝ³ë »Ý å³ï×³é»É Ï³Ù Ï³ñáÕ »Ý å³ï×³é»É Ù³ñ¹Ï³Ýó ³éáÕçáõÃÛ³ÝÁ Ï³Ù ¿É ·ÛáõÕ³ïÝï»ë³Ï³Ý ³ñï³¹ñáõÃÛ³ÝÁ Ï³Ù ÓÏ³Ý å³ß³ñÝ»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áñ ¿³Ï³Ý íÝ³ë (ÝÛáõÃ³Ï³Ý íÝ³ëÇ ¹»åùáõÙ` Ð³Û³ëï³ÝÇ  Ð³Ýñ³å»ïáõÃÛáõÝáõÙ ë³ÑÙ³Ýí³Í Ýí³½³·áõÛÝ ³ßË³ï³í³ñÓÇ Ñ³½³ñ³å³ïÇÏÇ ã³÷Á ·»ñ³½³ÝóáÕ ·áõÙ³ñÇ (³ñÅ»ùÇ) ¿ å³ï×³é»É Ù³ñ¹Ï³Ýó ³éáÕçáõÃÛ³ÝÁ Ï³Ù ·ÛáõÕ³ïÝï»ë³Ï³Ý ³ñï³¹ñáõÃÛ³ÝÁ Ï³Ù ¿É ³é³ç³óñ»É ¿ ÓÏ³Ý Ù³ëë³Û³Ï³Ý áãÝã³ó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0. 1. ÐáÕ»ñÇ ³ÝïÝï»ëí³ñ û·ï³·áñÍáõÙÁ Ï³Ù ³Õïá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Õ»ñÇ ³ÝïÝï»ëí³ñ û·ï³·áñÍáõÙÁ Ï³Ù ÷ã³óáõÙÁ, ¹ñ³Ýù ³ñï³¹ñ³Ï³Ý áõ ³ÛÉ Ã³÷áÝÝ»ñáí »õ Ï»Õï³çñ»ñáí ³Õïáï»ÉÁ, ÑáÕ»ñÁ µ³ñ»É³í»Éáõ »õ ³Õ³Ï³ÉáõÙÇó, ¿ñá½Ç³ÛÇó áõ Ýñ³Ýó íÇ×³ÏÁ í³ïÃ³ñ³óÝáÕ ³ÛÉ åñáó»ëÝ»ñÇó å³ßïå³Ý»Éáõ å³ñï³¹Çñ ÙÇçáó³éáõÙÝ»ñÁ ãÏ³ï³ñ»ÉÁ, Ý»ñïÝï»ë³Ï³Ý ÑáÕ³ßÇÝ³ñ³ñáõÃÛ³Ý` ë³ÑÙ³Ýí³Í Ï³ñ·áí Ñ³ëï³ïí³Í Ý³Ë³·Í»ñÇó ³é³Ýó å³ïß³× ÃáõÛÉïíáõÃÛ³Ý ß»Õí»ÉÁ Ï³Ù ÑáÕ³Ù³ë»ñÁ áã Çñ»Ýó Ýå³ï³ÏÇÝ û·ï³·áñÍ»ÉÁ, áñÝ ¿³Ï³Ý íÝ³ë (ÝÛáõÃ³Ï³Ý íÝ³ëÇ ¹»åùáõÙ` Ð³Û³ëï³ÝÇ Ð³Ýñ³å»ïáõÃÛáõÝáõÙ ë³ÑÙ³Ýí³Í Ýí³½³·áõÛÝ ³ßË³ï³í³ñÓÇ Ñ³½³ñ³å³ïÇÏÇ ã³÷Á ·»ñ³½³ÝóáÕ ·áõÙ³ñÇ (³ñÅ»ùÇ) ¿ å³ï×³é»É, ÇÝãå»ë »õ ¿³Ï³Ý íÝ³ë ãå³ï×³é³Í ÝáõÛÝ ³ñ³ñùÝ»ñÁ, áñáÝù Ï³ï³ñí»É »Ý í³ñã³Ï³Ý ïáõÛÅÇ ÙÇçáóÝ»ñ ÏÇñ³é»Éáõó Ñ»ïá Ù»Ï ï³ñí³ ÁÝÃ³ó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0. 2. ØÃÝáÉáñï³ÛÇÝ û¹Ç å³Ñå³ÝáõÃÛ³Ý í»ñ³µ»ñÛ³É ûñ»Ýë¹ñáõÃÛ³Ý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ÃÝáÉáñï³ÛÇÝ û¹Ç ³ÕïáïáõÙÁ ³ñ¹ÛáõÝ³µ»ñ³Ï³Ý ³ñï³¹ñáõÃÛ³Ý Ï³Ù ·Çï³Ï³Ý ÷áñÓ³ñÏáõÙÝ»ñÇ Ã³÷áÝÝ»ñáí Ï³Ù ÙÝ³óáõÏÝ»ñáí, ÇÝãå»ë »õ ÙÃÝáÉáñï³ÛÇÝ û¹Ç å³Ñå³ÝáõÃÛ³Ý í»ñ³µ»ñÛ³É ûñ»Ýë¹ñáõÃÛ³Ý ÙÛáõë Ë³ËïáõÙÝ»ñÁ, áñáÝù íÝ³ë »Ý å³ï×³é»É Ï³Ù Ï³ñáÕ »Ý å³ï×³é»É Ù³ñ¹Ï³Ýó ³éáÕçáõÃÛ³ÝÁ, ·ÛáõÕ³ïÝï»ë³Ï³Ý ³ñï³¹ñáõÃÛ³ÝÁ, µáõë³Ï³Ý Ï³Ù Ï»Ý¹³Ý³Ï³Ý ³ßË³ñ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 Ï³Ù áõÕÕÇã ³ßË³ï³ÝùÝ»ñáí ÙÇÝã»õ Ù»Ï ï³ñÇ Å³Ù³Ý³Ïáí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Ù³ëáí Ý³Ë³ï»ëí³Í ³ñ³ñùÁ, áñ ¿³Ï³Ý íÝ³ë (ÝÛáõÃ³Ï³Ý íÝ³ëÇ ¹»åùáõÙ` Ð³Û³ëï³ÝÇ Ð³Ýñ³å»ïáõÃÛáõÝáõÙ ë³ÑÙ³Ýí³Í Ýí³½³·áõÛÝ ³ßË³ï³í³ñÓÇ Ñ³½³ñ³å³ïÇÏÇ ã³÷Á ·»ñ³½³ÝóáÕ ·áõÙ³ñÇ (³ñÅ»ùÇ) ¿ å³ï×³é»É Ù³ñ¹Ï³Ýó ³éáÕçáõÃÛ³ÝÁ, ·ÛáõÕ³ïÝï»ë³Ï³Ý ³ñï³¹ñáõÃÛ³ÝÁ, µáõë³Ï³Ý Ï³Ù Ï»Ý¹³Ý³Ï³Ý ³ßË³ñÑÇ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ÏáÕÙÇó ³ÛÝ ³íïáÙáµÇÉÝ»ñÇ, ÇÝùÝ³ÃÇéÝ»ñÇ »õ ÙÛáõë ÷áË³¹ñ³ÙÇçáóÝ»ñÇ áõ Ï³Û³ÝùÝ»ñÇ ëÇëï»Ù³ïÇÏ ß³Ñ³·áñÍÙ³Ý Ñ³ÝÓÝáõÙÁ, áñáÝó ³ñï³Ý»ïáõÙÝ»ñáõÙ ³ÕïáïáÕ ÝÛáõÃ»ñÇ å³ñáõÝ³ÏáõÃÛáõÝÁ, ÇÝãå»ë Ý³»õ ³ßË³ï³ÝùÇ Å³Ù³Ý³Ï ¹ñ³Ýó ÏáÕÙÇó ³é³ç³óáÕ ³ÕÙáõÏÇ Ù³Ï³ñ¹³ÏÁ ·»ñ³½³ÝóáõÙ ¿ ë³ÑÙ³Ýí³Í ÝáñÙ³ïÇí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, Ï³Ù ïáõ·³Ýùáí ë³ÑÙ³Ýí³Í Ýí³½³·áõÛÝ ³ßË³ï³í³ñÓÇ ï³ëÝ³å³ïÇÏÇó ÙÇÝã»õ ùë³Ý³å³ïÇÏÇ ã³÷áí, Ï³Ù å³ßïáÝ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íïáÙáïáïñ³Ýëåáñï³ÛÇÝ »õ ÙÛáõë ÷áË³¹ñ³ÙÇçáóÝ»ñÁ áõ Ï³Û³ÝùÝ»ñÁ ï»ñ»ñÇ ÏáÕÙÇó ëÇëï»Ù³ïÇÏ ß³Ñ³·áñÍ»ÉÁ, áñáÝó ³ñï³Ý»ïáõÙÝ»ñáõÙ ³ÕïáïáÕ ÝÛáõÃ»ñÇ å³ñáõÝ³ÏáõÃÛáõÝÁ, ÇÝãå»ë Ý³»õ ³ßË³ï³ÝùÇ Å³Ù³Ý³Ï ¹ñ³Ýó ÏáÕÙÇó ³é³ç³óÝáÕ ³ÕÙáõÏÇ Ù³Ï³ñ¹³ÏÁ ·»ñ³½³ÝóáõÙ »Ý ë³ÑÙ³Ýí³Í ÝáñÙ³ïÇí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Ù»Ï ï³ñÇ Å³Ù³Ý³Ïáí Ï³Ù ïáõ·³Ýùáí ë³ÑÙ³Ýí³Í Ýí³½³·áõÛÝ ³ßË³ï³í³ñÓÇ ï³ëÝ³å³ïÇÏÇó ÙÇÝã»õ ùë³Ý³å³ïÇÏÇ ã³÷áí, ïñ³Ýëåáñï³ÛÇÝ ÙÇçáóÝ»ñ í³ñ»Éáõ Çñ³íáõÝùÇ ½ñÏáõÙáí ÙÇÝã»õ Ù»Ï ï³ñÇ Å³Ù³Ý³Ïáí Ï³Ù ³é³Ýó ¹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0. 3. ²Ýíï³Ý·áõÃÛ³Ý å³Ñ³ÝçÝ»ñÇÝ ãÑ³Ù³å³ï³ëË³ÝáÕ ³åñ³ÝùÝ»ñ ÃáÕ³ñÏ»ÉÁ Ï³Ù Çñ³óÝ»ÉÁ, ³ßË³ï³ÝùÝ»ñ Ï³ï³ñ»ÉÁ Ï³Ù Í³é³ÛáõÃÛáõÝÝ»ñ Ù³ïáõó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å³éáÕÝ»ñÇ ÏÛ³ÝùÇ »õ ³éáÕçáõÃÛ³Ý ³Ýíï³Ý·áõÃÛ³Ý å³Ñ³ÝçÝ»ñÇÝ ãÑ³Ù³å³ï³ëË³ÝáÕ ³åñ³Ýù ÃáÕ³ñÏ»ÉÁ Ï³Ù Çñ³óÝ»ÉÁ, ³ßË³ï³Ýù Ï³ï³ñ»ÉÁ Ï³Ù Í³é³ÛáõÃÛáõÝ Ù³ïáõó»ÉÁ, ÇÝãå»ë Ý³»õ ³Ýíï³Ý·áõÃÛ³Ý å³Ñ³ÝçÝ»ñÇÝ`  Ýßí³Í ³åñ³ÝùÇ ³ßË³ï³ÝùÇ Ï³Ù Í³é³ÛáõÃÛ³Ý Ñ³Ù³å³ï³ëË³ÝáõÃÛáõÝÁ Ñ³í³ëïáÕ å³ßïáÝ³Ï³Ý ÷³ëï³ÃÕÃ»ñ ³ÝûñÇÝ³Ï³Ý ï³ÉÁ Ï³Ù û·ï³·áñÍ»ÉÁ, »Ã» ³Û¹ ³ñ³ñùÝ»ñÁ íÝ³ë »Ý å³ï×³é»É Ù³ñ¹áõ ³éáÕçáõÃÛ³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 ÙÇÝã»õ »ñÏáõ ï³ñÇ Å³Ù³Ý³Ïáí, Ï³Ù áõÕÕÇã ³ßË³ï³ÝùÝ»ñáí ÝáõÛÝ Å³Ù³Ý³Ïáí, Ï³Ù ïáõ·³Ýùáí`  ë³ÑÙ³Ýí³Í Ýí³½³·áõÛÝ ³ßË³ï³í³ñÓÇ ÑÇÝ·Ñ³ñÛáõñ³å³ïÇÏÇó ÙÇÝã»õ ÛáÃÑ³ñÛáõ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¹ñ³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Ï³ï³ñí»É »Ý ÙÇÝã»õ í»ó ï³ñ»Ï³Ý »ñ»Ë³Ý»ñÇ Ñ³Ù³ñ Ý³Ë³ï»ëí³Í ³åñ³ÝùÝ»ñÇ, Í³é³ÛáõÃÛáõÝÝ»ñÇ ÝÏ³ïÙ³Ù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íÝ³ë »Ý å³ï×³é»É »ñÏáõ Ï³Ù ³í»ÉÇ ³ÝÓ³Ýó ³éáÕçáõÃÛ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³é³ç³óñ»É »Ý Ù³ñ¹áõ 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 ÙÇÝã»õ ÑÇÝ· ï³ñÇ Å³Ù³Ý³Ïáí, Ï³Ù áõÕÕÇã ³ßË³ï³ÝùÝ»ñáí`  Ù»ÏÇó ÙÇÝã»õ »ñÏáõ ï³ñÇ Å³Ù³Ý³Ïáí, Ï³Ù ïáõ·³Ýùáí` ë³ÑÙ³Ýí³Í Ýí³½³·áõÛÝ ³ßË³ï³í³ñÓÇ ÛáÃÑ³ñÛáõñ³å³ïÇÏÇó ÙÇÝã»õ Ñ³½³ñ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áÝù ³é³ç³óñ»É »Ý »ñÏáõ Ï³Ù ³í»ÉÇ ³ÝÓ³Ýó 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 ãáñë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1. ²åûñÇÝ³µ³ñ µÅßÏáõÃÛ³Ùµ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å³ïß³× ÏñÃáõÃÛáõÝ ãáõÝ»óáÕ »õ ë³ÑÙ³Ýí³Í Ï³ñ·áí µÅßÏ³Ï³Ý ·áñÍáõÝ»áõÃÛ³Ý ãÃáõÛÉ³ïñí³Í ³ÝÓÇ ÏáÕÙÇó áñå»ë ³ñÑ»ëï µÅßÏáõÃÛ³Ùµ ½µ³Õí»ÉÁ, áñ Ï³ï³ñí»É ¿ ÝáõÛÝåÇëÇ ³ñ³ñùÇ Ñ³Ù³ñ í³ñã³Ï³Ý ïáõÛÅ Ýß³Ý³Ï»Éáõó Ñ»ïá Ù»Ï ï³ñí³ ÁÝÃ³óùáõÙ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áõÕÕÇã ³ßË³ï³ÝùÝ»ñáí ÙÇÝã»õ »ñÏáõ ï³ñÇ Å³Ù³Ý³Ïáí, Ï³Ù ïáõ·³Ýùáí ë³ÑÙ³Ýí³Í Ýí³½³·áõÛÝ ³ßË³ï³í³ñÓÇ ï³ëÝ³å³ïÇÏÇó ÙÇÝã»õ ùë³Ý³å³ïÇÏÇ ã³÷áí, Ï³Ù ³é³ç³óÝáõÙ ¿ Ñ³ë³ñ³Ï³Ï³Ý Ý»ñ·áñÍáõÃÛ³Ý ÙÇçáó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Á, »Ã» ¹³ ³é³ç³óñ»É ¿ ïáõÅáÕÇ ³éáÕçáõÃÛ³Ý ï»õ³Ï³Ý ù³Ûù³ÛáõÙ Ï³Ù Ýñ³ Ù³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1. 1. ì»Ý»ñ³Ï³Ý ÑÇí³Ý¹áõÃÛáõÝÝ»ñÇ µáõÅÙ³Ý Ù³ëÝ³íáñ åñ³ÏïÇÏ³Ûáí ½µ³Õ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Ý»ñ³Ï³Ý ÑÇí³Ý¹áõÃÛáõÝÝ»ñÇ µáõÅÙ³Ý Ù³ëÝ³íáñ åñ³ÏïÇÏ³Ûáí ½µ³Õí»ÉÁ µÅßÏ³Ï³Ý ÏñÃáõÃÛáõÝ áõÝ»óáÕ ³ÝÓ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Ù»Ï ï³ñÇ Å³Ù³Ý³Ïáí Ï³Ù áõÕÕÇã ³ßË³ï³ÝùÝ»ñáí` ÝáõÛÝ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2. ¶»ñ»½Ù³ÝÁ Ï³Ù Ñáõß³ñÓ³ÝÁ ³Ý³ñ·³ÝùÇ »ÝÃ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»ñ»½Ù³ÝÁ Ï³Ù Ñáõß³ñÓ³ÝÝ ³Ý³ñ·³ÝùÇ »ÝÃ³ñÏ»ÉÁ, ³ÛëÇÝùÝ` ·»ñ»½Ù³ÝÁ åÕÍáÕ ·áñÍáÕáõÃÛáõÝÝ»ñ Ï³ï³ñ»ÉÁ, ÇÝãå»ë Ý³»õ Ñáõß³ñÓ³ÝÁ Ï³Ù ·»ñ»½Ù³ÝÝ»ñÇ íñ³ »Õ³Í ³ÛÉ ½³ñ¹»ñÝ ³í»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Ïáõ ï³ñÇ Å³Ù³Ý³Ïáí, Ï³Ù áõÕÕÇã ³ßË³ï³ÝùÝ»ñáí ÙÇÝã»õ »ñÏáõ ï³ñÇ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áñ ½áõ·áñ¹í³Í »Ý ·»ñ»½Ù³ÝáõÙ ·ïÝíáÕ Ï³Ù Ýñ³ íñ³ »Õ³Í ³é³ñÏ³Ý»ñÇ Ñ³÷ßï³ÏáõÃÛ³Ý Ñ»ï, ³ÛÉ»õ ¹Ç³ÏÝ ³Ý³ñ·³ÝùÇ »ÝÃ³ñ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 ï³ñáõ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3. ä»ïáõÃÛ³Ý ÏáÕÙÇó å³Ñå³ÝíáÕ µÝáõÃÛ³Ý ûµÛ»ÏïÝ»ñÁ Ï³Ù å³ïÙáõÃÛ³Ý ¨ ÏáõÉïáõñ³ÛÇ Ñáõß³ñÓ³ÝÝ»ñÁ íÝ³ë»ÉÁ Ï³Ù áãÝã³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áõÃÛ³Ý ÏáÕÙÇó å³Ñå³ÝíáÕ µÝáõÃÛ³Ý ûµÛ»ÏïÝ»ñÁ Ï³Ù å³ïÙáõÃÛ³Ý »õ ÏáõÉïáõñ³ÛÇ Ñáõß³ñÓ³ÝÝ»ñÁ ¹Çï³íáñáõÃÛ³Ùµ íÝ³ë»ÉÁ Ï³Ù áãÝã³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, Ï³Ù áõÕÕÇã ³ßË³ï³ÝùÝ»ñáí ÝáõÛÝ Å³Ù³Ý³Ïáí, Ï³Ù ïáõ·³Ýùáí ë³ÑÙ³Ýí³Í Ýí³½³·áõÛÝ ³ßË³ï³í³ñÓÇ »ñ»ëÝ³å³ïÇÏÇó ÙÇÝã»õ ù³é³ëÝ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ÎñáÝ³Ï³Ý ÍÇë³Ï³ï³ñáõÃÛáõÝÝ»ñÇ å³ïñí³Ïáí ù³Õ³ù³óÇÝ»ñÇ ³ÝÓÇ ¨ Çñ³íáõÝùÝ»ñÇ ¹»Ù áïÝÓ·áõÃÛáõÝ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åÇëÇ ËÙµÇ Ï³½Ù³Ï»ñåáõÙÝ áõ Õ»Ï³í³ñáõÙÁ, áñÇ` ÏñáÝ³Ï³Ý ¹³í³Ý³ÝùÝ»ñÇ ù³ñá½Ù³Ý »õ ÏñáÝ³Ï³Ý ÍÇë³Ï³ï³ñáõÃÛáõÝÝ»ñÇ å³ïñí³Ïáí ï³ñíáÕ ·áñÍáõÝ»áõÃÛáõÝÁ ½áõ·áñ¹í³Í ¿ ù³Õ³ù³óÇÝ»ñÇ ³éáÕçáõÃÛ³Ý íÝ³ë å³ï×³é»Éáõ Ï³Ù ù³Õ³ù³óÇÝ»ñÇ ³ÝÓÇ Ï³Ù Çñ³íáõÝùÝ»ñÇ ¹»Ù ³ÛÉ áïÝÓ·áõÃÛáõÝÝ»ñÇ Ñ»ï, Ï³Ù ³Ýã³÷³Ñ³ëÝ»ñÇÝ ³Û¹ ·áñÍáõÝ»áõÃÛ³Ý Ù»ç Ý»ñ·ñ³í»Éáõ Ñ»ï, ÇÝãå»ë Ý³»õ ù³Õ³ù³óÇÝ»ñÇÝ Ñ³ë³ñ³Ï³Ï³Ý ·áñÍáõÝ»áõÃÛáõÝÇó Ï³Ù ù³Õ³ù³óÇ³Ï³Ý å³ñï³Ï³ÝáõÃÛáõÝÝ»ñÇ Ï³ï³ñáõÙÇó Ññ³Å³ñí»ÉáõÝ ¹ñ¹»Éáõ Ñ»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, Ï³Ù ³ùëáñáí »ñÏáõëÇó ÙÇÝã»õ ÑÇÝ· ï³ñÇ Å³Ù³Ý³Ïáí` ·áõÛùÇ µéÝ³·ñ³íáõÙáí Ï³Ù ³é³Ýó µéÝ³·ñ³í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³é³çÇÝ Ù³ëáõÙ Ù³ïÝ³Ýßí³Í ËÙµÇ ·áñÍáõÝ»áõÃÛ³ÝÝ ³ÏïÇíáñ»Ý Ù³ëÝ³Ïó»ÉÁ, ÇÝãå»ë Ý³»õ Ñá¹í³ÍáõÙ Ù³ïÝ³Ýßí³Í ·áñÍáÕáõÃÛáõÝÝ»ñÇ Ï³ï³ñÙ³ÝÝ áõÕÕí³Í ëÇëï»Ù³ïÇÏ åñáå³·³Ý¹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»ñ»ù ï³ñÇ Å³Ù³Ý³Ïáí, Ï³Ù ³ùëáñáí »ñÏáõëÇó ÙÇÝã»õ »ñ»ù ï³ñÇ Å³Ù³Ý³Ïáí, Ï³Ù áõÕÕÇã ³ßË³ï³ÝùÝ»ñáí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Ç »ñÏñáñ¹ Ù³ëáõÙ Ù³ïÝ³Ýßí³Í ³ÝÓ³Ýó ÝÏ³ïÙ³Ùµ, »Ã» Ýñ³Ýó Ï³ï³ñ³Í ·áñÍáÕáõÃÛáõÝÝ»ñÁ »õ Çñ»Ýù` ³Û¹ ³ÝÓÇÝù, Ñ³ë³ñ³Ï³Ï³Ý íï³Ý·³íáñáõÃÛáõÝ ã»Ý Ý»ñÏ³Û³óÝáõÙ, Ï³ñáÕ »Ý ÏÇñ³éí»É Ñ³ë³ñ³Ï³Ï³Ý Ý»ñ·áñÍáõÃÛ³Ý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4. 1. ²Ñ³µ»ÏãáõÃÛ³Ý ³ÏïÇ Ù³ëÇÝ ³ÏÝÑ³Ûï Ï»ÕÍ ï»Õ»ÏáõÃÛáõÝÝ»ñ Ñ³Õáñ¹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å³ïñ³ëïíáÕ å³ÛÃÛáõÝÇ, ÑñÏÇ½Ù³Ý Ï³Ù Ù³ñ¹Ï³Ýó Ù³Ñí³Ý, ½·³ÉÇ ·áõÛù³ÛÇÝ íÝ³ëÇ Ï³Ù Ñ³ë³ñ³Ï³Ï³Ý ³ÛÉ íï³Ý·³íáñ Ñ»ï»õ³ÝùÝ»ñÇ íï³Ý· ³é³ç³óÝáÕ ³ÛÉ ·áñÍáÕáõÃÛáõÝÝ»ñÇ Ù³ëÇÝ ³ÏÝÑ³Ûï Ï»ÕÍ ï»Õ»ÏáõÃÛáõÝÝ»ñ Ñ³Õáñ¹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áõ·³Ýùáí` ë³ÑÙ³Ýí³Í Ýí³½³·áõÛÝ ³ßË³ï³í³ñÓÇ ùë³Ý³å³ïÇÏÇó ÙÇÝã»õ áõÃëáõÝ³å³ïÇÏÇ ã³÷áí Ï³Ù ³½³ï³½ñÏÙ³Ùµ`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X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ÆÜìàð²Î²Ü Ð²Üò²¶àðÌàôÂÚàôÜ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5. ¼ÇÝíáñ³Ï³Ý Ñ³Ýó³·áñÍáõÃÛáõÝ Ñ³ëÏ³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áñ³Ï³Ý Ñ³Ýó³·áñÍáõÃÛáõÝÝ»ñ »Ý Ñ³Ù³ñíáõÙ ½ÇÝíáñ³Ï³Ý Í³é³ÛáõÃÛáõÝ Ïñ»Éáõ Ñ³Ù³ñ ë³ÑÙ³Ýí³Í Ï³ñ·Ç ¹»Ù áõÕÕí³Í` ëáõÛÝ ûñ»Ýë·ñùáí Ý³Ë³ï»ëí³Í Ñ³Ýó³·áñÍáõÃÛáõÝÝ»ñÁ, áñ Ï³ï³ñáõÙ »Ý ½ÇÝíáñ³Ï³Ý Í³é³ÛáÕÝ»ñÁ, ÇÝãå»ë Ý³»õ ½ÇÝ³å³ñïÝ»ñÁ` í»ñçÇÝÝ»ñÇë ÏáÕÙÇó í³ñÅ³Ñ³í³ùÝ»ñ Ï³Ù ëïáõ·áÕ³Ï³Ý Ñ³í³ùÝ»ñ ³ÝóÝ»Éáõ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Ñ³Ù³å³ï³ëË³Ý Ñá¹í³ÍÝ»ñáí ³½·³ÛÇÝ ³Ýíï³Ý·áõÃÛ³Ý Ù³ñÙÇÝÝ»ñÇ ½ÇÝíáñÝ»ñÁ, ë»ñÅ³ÝïÝ»ñÁ, ³í³·Ý»ñÁ, »ÝÃ³ëå³Ý»ñÁ »õ ëå³Û³Ï³Ý Ï³½ÙÇ ³ÝÓÇÝù, ÇÝãå»ë Ý³»õ Ð³Û³ëï³ÝÇ Ð³Ýñ³å»ïáõÃÛ³Ý ûñ»Ýë¹ñáõÃÛ³Ý Ù»ç Ñ³ïÏ³å»ë Ýßí³Í ³ÝÓÇÝù å³ï³ëË³Ý³ïíáõÃÛáõÝ »Ý ÏñáõÙ ³ÛÝ Ñ³Ýó³·áñÍáõÃÛáõÝÝ»ñÇ Ñ³Ù³ñ, áñáÝù áõÕÕí³Í »Ý Í³é³ÛáõÃÛáõÝÁ Ïñ»Éáõ` Ýñ³Ýó Ñ³Ù³ñ ë³ÑÙ³Ýí³Í Ï³ñ·Ç ¹»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ë Ñá¹í³ÍáõÙ ãÑÇß³ï³Ïí³Í ³ÝÓ³Ýó Ñ³Ýó³ÏóáõÃÛáõÝÁ ½ÇÝíáñ³Ï³Ý Ñ³Ýó³·áñÍáõÃÛáõÝÝ»ñÇÝ` å³ï³ëË³Ý³ïíáõÃÛáõÝ ¿ ³é³ç³óÝáõÙ ëáõÛÝ ûñ»Ýë·ñùÇ Ñ³Ù³å³ï³ëË³Ý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6. ²ÝÑÝ³½³Ý¹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²ÝÑÝ³½³Ý¹áõÃÛáõÝÁ, ³ÛëÇÝùÝ` å»ïÇ Ññ³Ù³ÝÁ Ï³ï³ñ»Éáõó µ³ó³Ñ³Ûïáñ»Ý Ññ³Å³ñí»ÉÁ, ÇÝãå»ë Ý³»õ Ññ³Ù³ÝÁ áñ»õ¿ ³ÛÉ Ó»õáí ¹Çï³íáñáõÃÛ³Ùµ ãÏ³ï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²Û¹ ÝáõÛÝ ³ñ³ñùÁ, »Ã» Ï³ï³ñí»É ¿ ÙÇ ËáõÙµ ³ÝÓ³Ýó ÏáÕÙÇó, Ï³Ù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ÝÑÝ³½³Ý¹áõÃÛáõÝÁ, »Ã» Ï³ï³ñí»É ¿ å³ï»ñ³½ÙÇ Å³Ù³Ý³Ï Ï³Ù Ù³ñï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Ù³Ñ³å³ïÅáí, Ï³Ù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7. Ðñ³Ù³ÝÁ ã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»ïÇ Ññ³Ù³ÝÁ ãÏ³ï³ñ»ÉÁ, »Ã» ¹³ ï»ÕÇ ¿ áõÝ»ó»É ³é³Ýó ëáõÛÝ ûñ»Ýë·ñùÇ 246 Ñá¹í³ÍÇ §³¦ Ï»ïáõÙ Ù³ïÝ³Ýßí³Í Ñ³ïÏ³ÝÇß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 ³Ùë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²Û¹ ÝáõÛÝ ³ñ³ñùÁ, »Ã» ³éÏ³ »Ý Ù»ÕÙ³óáõóÇã Ñ³Ý·³Ù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Á, »Ã» Ï³ï³ñí»É ¿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8. ä»ïÇÝ ¹ÇÙ³¹ñ»ÉÁ Ï³Ù Ýñ³Ý Í³é³ÛáõÃÛ³Ý å³ñï³Ï³ÝáõÃÛáõÝÝ»ñÁ Ë³Ëï»ÉáõÝ Ñ³ñÏ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»ïÇÝ, ÇÝãå»ë Ý³»õ ½ÇÝíáñ³Ï³Ý Í³é³ÛáõÃÛ³Ý ·Íáí Ýñ³ íñ³ ¹ñí³Í å³ñï³Ï³ÝáõÃÛáõÝÝ»ñÁ Ï³ï³ñáÕ ³ÛÉ ³ÝÓÇÝ ¹ÇÙ³¹ñ»ÉÁ, Ï³Ù Ýñ³Ý ³Û¹ å³ñï³Ï³ÝáõÃÛáõÝÝ»ñÁ Ë³Ëï»Éáõ Ñ³ñÏ³¹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, »Ã» Ï³ï³ñí»É »Ý ÙÇ ËáõÙµ ³ÝÓ³Ýó ÏáÕÙÇó, Ï³Ù ½»ÝùÇ ·áñÍ³¹ñÙ³Ùµ, Ï³Ù Í³Ýñ Ñ»ï»õ³ÝùÝ»ñ »Ý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µ¦ Ï»ïáí Ý³Ë³ï»ëí³Í ³ñ³ñùÝ»ñÁ, »Ã» ¹ñ³Ýù ½áõ·áñ¹í³Í »Ý å»ïÇ Ï³Ù ½ÇÝíáñ³Ï³Ý Í³é³ÛáõÃÛ³Ý ·Íáí å³ñï³Ï³ÝáõÃÛáõÝÝ»ñ Ï³ï³ñáÕ ³ÛÉ ³ÝÓÇ ¹Çï³íáñÛ³É ëå³ÝáõÃÛ³Ý Ñ»ï, Ï³Ù Ï³ï³ñí»É »Ý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Ù³Ñ³å³ïÅáí, Ï³Ù ³½³ï³½ñÏÙ³Ùµ ÑÇÝ·Çó ÙÇÝã»õ ï³ëÝÑÇÝ· ï³ñ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9. ä»ïÇÝ ëå³éÝ³ÉÇùÝ»ñ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»ïÇÝ` Ýñ³ ÏáÕÙÇó ½ÇÝíáñ³Ï³Ý Í³é³ÛáõÃÛ³Ý å³ñï³Ï³ÝáõÃÛáõÝÝ»ñ Ï³ï³ñ»Éáõ Ï³å³ÏóáõÃÛ³Ùµ ëå³ÝáõÃÛ³Ý, Ù³ñÙÝ³Ï³Ý íÝ³ëí³ÍùÝ»ñ Ñ³ëóÝ»Éáõ Ï³Ù Í»Í»Éáõ ëå³éÝ³ÉÇùÝ»ñ ï³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 ³Ùë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Á, »Ã» Ï³ï³ñí»É ¿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0. ä»ïÇ ÝÏ³ïÙ³Ùµ µéÝÇ ·áñÍáÕáõÃÛáõÝÝ»ñ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»ïÇÝ` Ýñ³ ÏáÕÙÇó ½ÇÝíáñ³Ï³Ý Í³é³ÛáõÃÛ³Ý å³ñï³Ï³ÝáõÃÛáõÝÝ»ñ Ï³ï³ñ»Éáõ Ï³å³ÏóáõÃÛ³Ùµ Ù³ñÙÝ³Ï³Ý íÝ³ëí³Íù Ñ³ëóÝ»ÉÁ Ï³Ù Í»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, »Ã» Ï³ï³ñí»É »Ý å³ï»ñ³½ÙÇ Å³Ù³Ý³Ï Ï³Ù Ù³ñïÇ å³ñ³·³Ý»ñáõÙ, »Ã» ¹ñ³Ýù Í³Ýñ Ñ»ï»õ³ÝùÝ»ñ »Ý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Ù³Ñ³å³ïÅáí, Ï³Ù ³½³ï³½ñÏÙ³Ùµ ÑÇÝ·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1. êïáñ³¹ñÛ³ÉÇ ÏáÕÙÇó å»ïÇÝ Ï³Ù å»ïÇ ÏáÕÙÇó ëïáñ³¹ñÛ³ÉÇÝ íÇñ³íáñ³Ýù Ñ³ë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ïáñ³¹ñÛ³ÉÇ ÏáÕÙÇó å»ïÇÝ, ÇÝãå»ë Ý³»õ å»ïÇ ÏáÕÙÇó ëïáñ³¹ñÛ³ÉÇÝ µéÝÇ ·áñÍáÕáõÃÛáõÝÝ»ñáí íÇñ³íáñ³Ýù Ñ³ëóÝ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 ³Ù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2. ¼ÇÝÍ³é³ÛáÕÝ»ñÇ ÷áËÑ³ñ³µ»ñáõÃÛáõÝÝ»ñÇ Ï³ÝáÝ³·ñùÇ Ï³ÝáÝÝ»ñÇ Ë³ËïáõÙÁ Ýñ³Ýó ÙÇç¨ ëïáñ³¹³ëáõÃÛ³Ý Ñ³ñ³µ»ñáõÃÛáõÝÝ»ñÇ µ³ó³Ï³ÛáõÃÛ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¼ÇÝÍ³é³ÛáÕÝ»ñÇ ÷áËÑ³ñ³µ»ñáõÃÛáõÝÝ»ñÇ Ï³ÝáÝ³·ñùÇ Ï³ÝáÝÝ»ñÇ Ë³ËïáõÙÁ Ýñ³Ýó ÙÇç»õ ëïáñ³¹³ëáõÃÛ³Ý Ñ³ñ³µ»ñáõÃÛáõÝÝ»ñÇ µ³ó³Ï³ÛáõÃÛ³Ý ¹»åùáõÙ, áñÝ ³ñï³Ñ³Ûïí»É ¿ Í»Íáí Ï³Ù ³ÛÉ µéÝáõÃÛ³Ùµ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, »Ã» Ï³ï³ñí»É ¿ ÙÇ ù³ÝÇ ³ÝÓ³Ýó ÝÏ³ïÙ³Ùµ Ï³Ù ïáõÅáÕÇÝ Ýí³½ Í³Ýñ Ï³Ù Ã»Ã»õ Ù³ñÙÝ³Ï³Ý íÝ³ëí³Íù ¿ å³ï×³é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êáõÛÝ Ñá¹í³ÍÇ §³¦ »õ §µ¦ Ï»ï»ñáí Ý³Ë³ï»ëí³Í ³ñ³ñùÝ»ñÁ, áñ Ï³ï³ñí»É »Ý ÙÇ ËáõÙµ ³ÝÓ³Ýó ÏáÕÙÇó Ï³Ù ½»ÝùÇ ·áñÍ³¹ñÙ³Ùµ, ÇÝãå»ë Ý³»õ ³é³ç³óñ»É ¿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ï³ëÝ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3. ÆÝùÝ³·ÉáõË µ³ó³Ï³Û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³ÙÏ»ï³ÛÇÝ Í³é³ÛáõÃÛ³Ý ½ÇÝÍ³é³ÛáÕÇ ÇÝùÝ³·ÉáõË µ³ó³Ï³ÛáõÃÛáõÝÁ ½áñ³Ù³ëÇó Ï³Ù Í³é³ÛáõÃÛ³Ý í³ÛñÇó, ÇÝãå»ë Ý³»õ ½áñ³Ù³ëÇó ³ñÓ³Ïí»ÉÇë, Ýß³Ý³Ïí»ÉÇë, ÷áË³¹ñí»ÉÇë, ·áñÍáõÕáõÙÇó, ³ñÓ³Ïáõñ¹Çó Ï³Ù µáõÅ³Ï³Ý Ñ³ëï³ïáõÃÛáõÝÇó ³ÝÑ³ñ·»ÉÇ å³ï×³éÝ»ñáí Å³ÙÏ»ïÇÝ Í³é³ÛáõÃÛ³Ý ãÝ»ñÏ³Û³Ý³ÉÁ Ù»Ï ûñÇó ³í»ÉÇ, µ³Ûó »ñ»ù ûñÇó áã ³í»ÉÇ ï»õáÕáõÃÛ³Ùµ, Ï³Ù Ã»Ïáõ½»õ Ù»Ï ûñÇó å³Ï³ë, µ³Ûó »Ã» ¹³ »ñ»ù ³Ùëí³ ÁÝÃ³óùáõÙ Ï³ï³ñí»É ¿ ÏñÏÇÝ ³Ý·³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³ñ·³å³Ñ³Ï³Ý ·áõÙ³ñï³Ï áõÕ³ñÏ»Éáí` »ñ»ù ³Ùë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, »Ã» Ï³ï³ñí»É »Ý å³ï»ñ³½ÙÇ Å³Ù³Ý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ï³ë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Ý»ñÁ, »Ã» Ï³ï³ñí»É »Ý å³ïÇÅÁ Ï³ñ·³å³Ñ³Ï³Ý ·áõÙ³ñï³ÏáõÙ ÏñáÕ ½ÇÝÍ³é³ÛáÕ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²Ûë Ñá¹í³ÍÇ §³¦ Ï»ïáí Ý³Ë³ï»ëí³Í ³ñ³ñùÝ»ñÁ,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4. ¼áñ³Ù³ëÁ Ï³Ù Í³é³ÛáõÃÛ³Ý í³ÛñÝ ÇÝùÝ³·ÉáõË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ï³¹Çñ Ï³Ù å³ÛÙ³Ý³·ñ³ÛÇÝ ½ÇÝíáñ³Ï³Ý Í³é³ÛáõÃÛ³Ý ½ÇÝÍ³é³ÛáÕÇ ÏáÕÙÇó ½áñ³Ù³ëÁ Ï³Ù Í³é³ÛáõÃÛ³Ý í³ÛñÝ ÇÝùÝ³·ÉáõË ÃáÕÝ»ÉÁ, ÇÝãå»ë Ý³¨ ½áñ³Ù³ëÇó ³ñÓ³Ïí»ÉÇë, ·áñÍáõÕáõÙÇó, ³ñÓ³Ïáõñ¹Çó Ï³Ù µáõÅ³Ï³Ý Ñ³ëï³ïáõÃÛáõÝÇó ³é³Ýó Ñ³ñ·»ÉÇ å³ï×³éÝ»ñÇ Å³Ù³Ý³ÏÇÝ Í³é³ÛáõÃÛ³Ý ãÝ»ñÏ³Û³Ý³ÉÁ »ñ»ù ûñÇó ³í»ÉÇ ï¨áÕáõÃÛ³Ùµ, µ³Ûó Ù»Ï ³ÙëÇó áã ³í»ÉÇ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¨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áõÛÝ ³ñ³ñùÝ»ñÁ, »Ã» Ï³ï³ñ»É »Ý ëå³Ý Ï³Ù »ÝÃ³ëå³Ý ï³ëÝ ûñÇó ³í»ÉÇ ï¨áÕáõÃÛ³Ùµ, µ³Ûó Ù»Ï ³ÙëÇó áã ³í»ÉÇ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ÙÇÝã¨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Ç ³é³çÇÝ Ï³Ù »ñÏñáñ¹ Ù³ëáí Ý³Ë³ï»ëí³Í ³ñ³ñùÝ»ñÁ, »Ã» ÇÝùÝ³·ÉáõË µ³ó³Ï³ÛáõÃÛáõÝÁ ï¨»É ¿ Ù»Ï ³ÙëÇó ³í»ÉÇ, µ³Ûó ½ÇÝíáñ³Ï³Ý Í³é³ÛáõÃÛáõÝÇó Å³Ù³Ý³Ï³íáñ³å»ë Ëáõë³÷»Éáõ Ýå³ï³Ï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` Ù»ÏÇó ÙÇÝã¨ ÑÇÝ· ï³ñÇ Å³Ù³Ý³Ïáí:¦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áÃ³·ñáõÃÛáõÝ. - êáõÛÝ Ñá¹í³ÍÇ ³é³çÇÝ Ï³Ù ºñÏñáñ¹ Ù³ëáí Ý³Ë³ï»ëí³Í ³ñ³ñùÝ»ñÝ ³é³çÇÝ ³Ý·³Ù Ï³ï³ñ³Í ½ÇÝÍ³é³ÛáÕÝ ³½³ïíáõÙ ¿ ùñ»³Ï³Ý å³ï³ëË³Ý³ïíáõÃÛáõÝÇó, Í³é³ÛáõÃÛáõÝÇó Ëáõë³÷»Éáõ å³ÑÇó ÑÇÝ· ûñí³ ÁÝÃ³óùáõÙ Ù»Õ³Û³Ï³Ýáí ½áñ³Ù³ë, Í³é³ÛáõÃÛ³Ý í³Ûñ Ï³Ù Çñ³í³å³Ñ Ù³ñÙÇÝÝ»ñÇÝ Ý»ñÏ³Û³Ý³Éáõ ¹»åùáõÙ, ÇÝãå»ë Ý³¨, »Ã» ³Û¹ ³ñ³ñùÝ»ñÁ Ï³ï³ñí»É ºÝ Í³Ýñ Ñ³Ý·³Ù³ÝùÝ»ñÇ ½áõ·áñ¹Ù³Ý Ñ»ï¨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5. ¸³ë³Éù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¸³ë³ÉùáõÃÛáõÝÁ, ³ÛëÇÝùÝ` ½ÇÝíáñ³Ï³Ý Í³é³ÛáõÃÛáõÝÇó Ëáõë³÷»Éáõ Ýå³ï³Ïáí ½áñ³Ù³ëÁ Ï³Ù Í³é³ÛáõÃÛ³Ý í³ÛñÁ ÃáÕÝ»ÉÁ, ÇÝãå»ë Ý³»õ Ýß³Ý³Ïí»ÉÇë, ÷áË³¹ñí»ÉÇë, ·áñÍáõÕáõÙÇó, ³ñÓ³Ïáõñ¹Çó Ï³Ù µáõÅ³Ï³Ý Ñ³ëï³ïáõÃÛáõÝÇó ÝáõÛÝ Ýå³ï³Ïáí Í³é³ÛáõÃÛ³Ý ãÝ»ñÏ³Û³Ý³ÉÁ, »Ã» Ï³ï³ñí»É »Ý Å³ÙÏ»ï³ÛÇÝ Í³é³ÛáõÃÛ³Ý ½ÇÝÍ³é³ÛáÕ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, »Ã» Ï³ï³ñí»É »Ý å³ï»ñ³½ÙÇ Å³Ù³Ý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Ù³Ñ³å³ïÅáí, Ï³Ù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¸³ë³ÉùáõÃÛáõÝÁ, »Ã» Ï³ï³ñí»É ¿ ëå³Û³Ï³Ý Ï³½ÙÇÝ å³ïÏ³ÝáÕ ³ÝÓÇ, åñ³åáñßãÇÏÇ, ÙÇãÙ³ÝÇ Ï³Ù ·»ñ³Ï»ïÇÏ Í³é³ÛáõÃÛ³Ý ½ÇÝÍ³é³ÛáÕÇ ÏáÕÙ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ÜáõÛÝ ³ñ³ñùÁ, »Ã» Ï³ï³ñí»É ¿ å³ï»ñ³½ÙÇ Å³Ù³Ý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Ù³Ñ³å³ïÅáí, Ï³Ù ³½³ï³½ñÏÙ³Ùµ ÛáÃ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6. Ø³ñïÇ å³ñ³·³Ý»ñáõÙ ½áñ³Ù³ëÁ ÇÝùÝ³·ÉáõË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ïÇ å³ñ³·³Ý»ñáõÙ ½áñ³Ù³ëÁ Ï³Ù Í³é³ÛáõÃÛ³Ý í³ÛñÁ ÇÝùÝ³·ÉáõË ÃáÕÝ»ÉÁ ³ÝÏ³Ë ï»õáÕáõÃÛáõÝÇó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Ù³Ñ³å³ïÅáí, Ï³Ù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7. ²Ý¹³Ù³Ë»ÕÙ³Ý ÙÇçáóáí Ï³Ù ³ÛÉ »Õ³Ý³Ïáí ½ÇÝíáñ³Ï³Ý Í³é³ÛáõÃÛáõÝÇó Ëáõë³÷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Æñ»Ý áñ»õ¿ íÝ³ëí³Íù (³Ý¹³Ù³Ë»ÕáõÙ) å³ï×³é»Éáõ, Ï³Ù ÑÇí³Ý¹áõÃÛ³Ý ëÇÙáõÉÛ³óÇ³ÛÇ, ÷³ëï³ÃÕÃ»ñ Ï»ÕÍ»Éáõ Ï³Ù ³ÛÉ Ë³µ»áõÃÛ³Ý ÙÇçáóáí ½ÇÝÍ³é³ÛáÕÇ ÏáÕÙÇó ½ÇÝíáñ³Ï³Ý Í³é³ÛáõÃÛ³Ý å³ñï³Ï³ÝáõÃÛáõÝÝ»ñ Ïñ»Éáõó Ëáõë³÷»ÉÁ, ÇÝãå»ë Ý³»õ ½ÇÝíáñ³Ï³Ý Í³é³ÛáõÃÛ³Ý å³ñï³Ï³ÝáõÃÛáõÝÝ»ñ Ïñ»Éáõó Ññ³Å³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, »Ã» Ï³ï³ñí»É »Ý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Ù³Ñ³å³ïÅáí, Ï³Ù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8. è³½Ù³Ï³Ý ·áõÛùÁ í³ïÝ»ÉÁ Ï³Ù Ïá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³ÙÏ»ï³ÛÇÝ Í³é³ÛáõÃÛ³Ý ½ÇÝÍ³é³ÛáÕÇ ÏáÕÙÇó ³ÝÓÝ³Ï³Ý û·ï³·áñÍÙ³Ý Ñ³Ù³ñ Ýñ³Ý ïñí³Í ½·»ëïÁ Ï³Ù é³½Ù³Ï³Ý Ñ³Ý¹»ñÓ³ÝùÇ ³é³ñÏ³Ý»ñÁ í³×³é»ÉÁ, ·ñ³í ¹Ý»ÉÁ Ï³Ù û·ï³·áñÍÙ³Ý Ñ³Ù³ñ áõñÇßÇÝ Ñ³ÝÓÝ»ÉÁ (í³ïÝáõÙ), ÇÝãå»ë Ý³»õ ³Û¹ ³é³ñÏ³Ý»ñÁ ÏáñóÝ»ÉÁ Ï³Ù ÷ã³óÝ»ÉÁ` ¹ñ³Ýó å³Ñå³ÝáõÃÛ³Ý Ï³ÝáÝÝ»ñÁ Ë³Ëï»Éáõ Ñ»ï»õ³Ý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Ï³ñ·³å³Ñ³Ï³Ý ·áõÙ³ñï³Ï áõÕ³ñÏ»Éáí »ñ»ù ³ÙëÇó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»Ý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Ý»ñÁ, »Ã» Ï³ï³ñí»É »Ý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Ì³é³ÛáõÃÛ³Ý Ù»ç û·ï³·áñÍ»Éáõ Ñ³Ù³ñ íëï³Ñí³Í ½»ÝùÁ, é³½Ù³ÙÃ»ñùÁ, ÷áË³¹ñ³Ï³Ý ÙÇçáóÝ»ñÁ, ï»ËÝÇÏ³Ï³Ý Ù³ï³Ï³ñ³ñÙ³Ý ³é³ñÏ³Ý»ñÁ, Ï³Ù ³ÛÉ é³½Ù³Ï³Ý ·áõÛù ÏáñóÝ»ÉÁ Ï³Ù ÷ã³óÝ»ÉÁ` ¹ñ³Ýó å³Ñå³ÝáõÃÛ³Ý Ï³ÝáÝÝ»ñÁ Ë³Ëï»Éáõ Ñ»ï»õ³Ý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ëáõÛÝ Ñá¹í³ÍÇ §¹¦ Ï»ïáõÙ Ýßí³Í é³½Ù³Ï³Ý ÙÇçáóÝ»ñÁ Ï³Ù ³ÛÉ é³½Ù³Ï³Ý ·áõÛù ë³ÑÙ³Ýí³Í Ï³ñ·Ç Ë³ËïáõÙáí Ù»Ï áõñÇßÇÝ Ñ³ÝÓÝ»ÉÁ, »Ã» ëï³óáÕÇ ÏáÕÙÇó ¹ñ³Ýó å³Ñå³ÝáõÃÛ³Ý Ï³ÝáÝÝ»ñÁ Ë³Ëï»Éáõ Ñ»ï»õ³Ýùáí ³é³ç³ó»É ¿ ³Û¹åÇëÇ ÙÇçáóÝ»ñÇ »õ ·áõÛùÇ Ïáñáõëï Ï³Ù ÷ã³ó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³ñ·³å³Ñ³Ï³Ý ·áõÙ³ñï³Ï áõÕ³ñÏ»Éáí` ÙÇÝã»õ Ù»Ï ï³ñÇ Å³Ù³Ý³Ïáí Ï³Ù ³½³ï³½ñÏÙ³Ùµ` ÙÇÝã»õ Ù»Ï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Í³é³ÛáõÃÛ³Ý Ù»ç û·ï³·áñÍ»Éáõ Ñ³Ù³ñ áõñÇßÇÝ íëï³Ñí³Í »õ ëáõÛÝ Ñá¹í³ÍÇ §¹¦ Ï»ïáõÙ Ýßí³Í é³½Ù³Ï³Ý ÙÇçáóÝ»ñÁ Ï³Ù ³ÛÉ é³½Ù³Ï³Ý ·áõÛù ÏáñóÝ»ÉÁ Ï³Ù ÷ã³óÝ»ÉÝ ³ÛÝ ½ÇÝÍ³é³ÛáÕÝ»ñÇ ÏáÕÙÇó, áñÇÝ ¹ñ³Ýù ³Ýó»É Ï³Ù Ñ³ÝÓÝí»É »Ý ë³ÑÙ³Ýí³Í Ï³ñ·Ç Ë³ËïáõÙ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ÇÝã»õ »ñÏáõ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²Ûë Ñá¹í³ÍÇ §¹¦ Ï»ïáí Ý³Ë³ï»ëí³Í ³ñ³ñùÝ»ñÁ, »Ã» Ï³ï³ñí»É »Ý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9. è³½Ù³Ï³Ý ·áõÛùÁ ¹Çï³íáñáõÃÛ³Ùµ áãÝã³óÝ»ÉÁ Ï³Ù íÝ³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¼»ÝùÇ, é³½Ù³ÙÃ»ñùÇ, ÷áË³¹ñ³Ï³Ý ÙÇçáóÝ»ñÇ, é³½Ù³Ï³Ý ï»ËÝÇÏ³ÛÇ, Ï³Ù ³ÛÉ é³½Ù³Ï³Ý ·áõÛùÇ ¹Çï³íáñÛ³É áãÝã³óáõÙÁ Ï³Ù íÝ³ëáõÙÁ, »Ã» ãÏ³Ý ³é³ÝÓÝ³å»ë íï³Ý·³íáñ å»ï³Ï³Ý Ñ³Ýó³·áñÍáõÃÛ³Ý Ñ³ïÏ³ÝÇß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, »Ã» ³ÛÝ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µ¦ Ï»ïáí Ý³Ë³ï»ëí³Í ³ñ³ñùÁ, »Ã» Ï³ï³ñí»É ¿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9. 1. ¼»ÝùÇ, ÇÝãå»ë Ý³¨ ßñç³å³ïÇ Ñ³Ù³ñ Ù»Í íï³Ý· Ý»ñÏ³Û³óÝáÕ ÝÛáõÃ»ñÇ ¨ ³é³ñÏ³Ý»ñÇ Ñ»ï í³ñí»Éáõ Ï³ÝáÝÝ»ñ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½»ÝùÇ, ÇÝãå»ë Ý³»õ ßñç³å³ïÇ Ñ³Ù³ñ Ù»Í íï³Ý· Ý»ñÏ³Û³óÝáÕ ½ÇÝ³ÙÃ»ñùÇ, å³ÛÃáõóÇÏ, é³¹Çá³ÏïÇí ³ÛÉ ÝÛáõÃ»ñÇ áõ ³é³ñÏ³Ý»ñÇ Ñ»ï í³ñí»Éáõ Ï³ÝáÝÝ»ñÁ Ë³Ëï»ÉÁ, áñÇ Ñ»ï»õ³Ýùáí ïáõÅáÕÇÝ Ýí³½ Í³Ýñ Ï³Ù Í³Ýñ Ù³ñÙÝ³Ï³Ý íÝ³ëí³Íù ¿ å³ï×³é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»ñ»ù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ÝáõÛÝ ³ñ³ñùÁ, »Ã» ¹ñ³ Ñ»ï»õ³Ýùáí, Ù³ñÙÝ³Ï³Ý íÝ³ëí³ÍùÝ»ñ »Ý å³ï×³éí»É ÙÇ ù³ÝÇ ³ÝÓ³Ýó, ÇÝãå»ë Ý³»õ, »Ã» ³é³ç³óñ»É ¿ ³ÛÉ Í³Ýñ Ñ»ï»õ³ÝùÝ»ñ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Ù»ÏÇó ÙÇÝã»õ ãáñë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ëáõÛÝ Ñá¹í³ÍÇ §³¦ Ï»ïáí Ý³Ë³ï»ëí³Í ³ñ³ñùÁ, »Ã» ¹ñ³ Ñ»ï»õ³Ýùáí Ù³Ñ³ó»É ¿ ïáõÅáÕ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»ñÏáõëÇó ÙÇÝã»õ ï³ëÁ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ëáõÛÝ Ñá¹í³ÍÇ §³¦ Ï»ïáí Ý³Ë³ï»ëí³Í ³ñ³ñùÁ, áñÝ ³é³ç³óñ»É ¿ ÙÇ ù³ÝÇ ³ÝÓ³Ýó Ù³Ñ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` ãáñë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9.2. ¼»ÝùÇ, ÇÝãå»ë Ý³¨ ßñç³å³ïÇ Ñ³Ù³ñ Ù»Í íï³Ý· Ý»ñÏ³Û³óÝáÕ ÝÛáõÃ»ñÁ ¨ ³é³ñÏ³Ý»ñÁ Ù»Ï áõñÇßÇÝ Ñ³Ý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Í³é³ÛáõÃÛ³Ý Ù»ç û·ï³·áñÍ»Éáõ Ñ³Ù³ñ íëï³Ñí³Í ½»ÝùÁ, ÇÝãå»ë Ý³»õ ßñç³å³ïÇ Ñ³Ù³ñ Ù»Í íï³Ý· Ý»ñÏ³Û³óÝáÕ ½ÇÝ³ÙÃ»ñùÁ, å³ÛÃáõóÇÏ, é³¹Çá³ÏïÇí »õ ³ÛÉ ÝÛáõÃ»ñÝ áõ ³é³ñÏ³Ý»ñÁ ë³ÑÙ³Ýí³Í Ï³ñ·Ç Ë³ËïáõÙáí Ù»Ï áõñÇßÇÝ Ñ³ÝÓÝ»ÉÁ,»Ã» ëï³óáÕÇ Ï³ï³ñ³Í ·áñÍáÕáõÃÛáõÝÝ»ñÝ ³é³ç³óñ»É »Ý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Ï³ñ·³å³Ñ³Ï³Ý ·áõÙ³ñï³Ï áõÕ³ñÏ»Éáí` ÙÇÝã»õ »ñÏáõ ï³ñÇ Å³Ù³Ý³Ïáí Ï³Ù ³½³ï³½ñÏÙ³Ùµ` ÙÇÝã»õ ÑÇÝ· ï³ñ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Ý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³Û³ëï³ÝÇ Ð³Ýñ³å»ïáõÃÛ³Ý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0. Ø»ù»Ý³Ý»ñ í³ñ»Éáõ Ï³Ù ß³Ñ³·áñÍ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ï³Ï³Ý, Ñ³ïáõÏ Ï³Ù ïñ³Ýëåáñï³ÛÇÝ Ù»ù»Ý³ í³ñ»Éáõ Ï³Ù ß³Ñ³·áñÍ»Éáõ Ï³ÝáÝÝ»ñÇ Ë³ËïáõÙÁ, áñÁ ¹Åµ³Ëï ¹»åù»ñ ¿ ³é³ç³óñ»É Ù³ñ¹Ï³Ýó Ñ»ï, Ï³Ù ³ÛÉ Í³Ýñ Ñ»ï»õ³ÝùÝ»ñ ¿ áõÝ»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1. ÂéÇãùÝ»ñÇ Ï³Ù ¹ñ³Ýó Ý³Ë³å³ïñ³ëïÙ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éÇãùÝ»ñÇ Ï³Ù ¹ñ³Ýó Ý³Ë³å³ïñ³ëïÙ³Ý Ï³ÝáÝÝ»ñÇ Ë³ËïáõÙÁ, áñÝ ³Õ»ï Ï³Ù ³ÛÉ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2. Ü³í³í³ñáõÃÛ³Ý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í³í³ñáõÃÛ³Ý Ï³ÝáÝÝ»ñÇ Ë³ËïáõÙÁ, áñ ³é³ç³óñ»É ¿ Ý³íÇ Ëáñï³ÏáõÙ Ï³Ù Éáõñç íÝ³ëí³ÍùÝ»ñ, Ù³ñ¹Ï³ÛÇÝ ½áÑ»ñ Ï³Ù ³ÛÉ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3. ä³Ñ³Ï³ÛÇÝ Í³é³ÛáõÃÛ³Ý Ï³ÝáÝ³·ñùÇ Ï³ÝáÝÝ»ñÇ Ë³Ë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³Ñ³Ï³ÛÇÝ (Ý³í³Ñ»ñÃ³÷áË³ÛÇÝ) Í³é³ÛáõÃÛ³Ý Ï³ÝáÝ³·ñùÇ Ï³ÝáÝÝ»ñÇ »õ Ç ½³ñ·³óáõÙÝ ³Û¹ Ï³ÝáÝÝ»ñÇ Ññ³ï³ñ³Ïí³Í Ññ³Ù³ÝÝ»ñÇ áõ Ï³ñ·³¹ñáõÃÛáõÝ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êáõÛÝ Ñá¹í³ÍÇ §³¦ Ï»ïáí Ý³Ë³ï»ëí³Í ³ñ³ñùÁ, áñ ³é³ç³óÝáõÙ ¿ ³ÛÝåÇëÇ íÝ³ë³Ï³ñ Ñ»ï»õ³ÝùÝ»ñ, áñáÝó Ï³ÝËÙ³Ý Ñ³Ù³ñ Ï³ñ·í³Í ¿ ïíÛ³É å³Ñ³ÏÁ (Ý³í³Ñ»ñÃ³å³ÑÁ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 ï³ñáõ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ä³Ñ³Ï³ÛÇÝ Í³é³ÛáõÃÛ³Ý Ï³ÝáÝ³·ñùÇ Ï³ÝáÝÝ»ñÇ Ë³ËïáõÙÁ, áñÝ ³é³ç³óñ»É ¿ ³ÛÝåÇëÇ íÝ³ë³Ï³ñ Ñ»ï»õ³ÝùÝ»ñ, áñáÝó Ï³ÝËÙ³Ý Ñ³Ù³ñ Ï³ñ·í³Í ¿ ïíÛ³É å³ñ»Ï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êáõÛÝ Ñá¹í³ÍÇ §³¦ »õ §¹¦ Ï»ïáí Ý³Ë³ï»ëí³Í ³ñ³ñùÝ»ñÁ, »Ã» Ï³ï³ñí»É å³ï»ñ³½ÙÇ Å³Ù³Ý³Ï Ï³Ù »Ý Ù³ñï³Ï³Ý å³ÛÙ³Ý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ÏáõëÇó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êáõÛÝ Ñá¹í³ÍÇ §·¦ Ï»ïáí Ý³Ë³ï»ëí³Í ³ñ³ñùÁ, »Ã» Ï³ï³ñí»É ¿ å³ï»ñ³½ÙÇ Å³Ù³Ý³Ï Ï³Ù Ù³ñï³Ï³Ý å³ÛÙ³Ý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4. ê³ÑÙ³Ý³å³Ñ³ÛÇÝ Í³é³ÛáõÃÛáõÝ ï³Ý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ÐÐ å»ï³Ï³Ý ë³ÑÙ³ÝÁ å³Ñå³ÝáÕ í»ñ³Ï³ñ·Ç Ï³½ÙÇ Ù»ç ÙïÝáÕ ³ÝÓÇ ÏáÕÙÇó ë³ÑÙ³Ý³å³Ñ³ÛÇÝ Í³é³ÛáõÃÛáõÝ ï³Ý»Éáõ Ï³ÝáÝ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Á, »Ã»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5. Ø³ñï³Ï³Ý Ñ»ñÃ³å³ÑáõÃÛáõÝ ï³Ý»Éáõ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Ð³Û³ëï³ÝÇ Ð³Ýñ³å»ïáõÃÛ³Ý íñ³ ³Ý³ÏÝÏ³É Ñ³ñÓ³ÏáõÙÁ Å³Ù³Ý³ÏÇÝ Ñ³ÛïÝ³µ»ñ»Éáõ »õ Ï³ÝË»Éáõ Ï³Ù ÐÐ-Ç ³Ýíï³Ý·áõÃÛáõÝÁ å³ßïå³Ý»Éáõ »õ ³å³Ñáí»Éáõ Ù³ñï³Ï³Ý Ñ»ñÃ³å³ÑáõÃÛáõÝ (Ù³ñï³Ï³Ý Í³é³ÛáõÃÛáõÝ) ï³Ý»Éáõ Ï³ÝáÝ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Á, »Ã» Í³Ýñ Ñ»ï»õ³ÝùÝ»ñ ¿ ³é³ç³ó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²Ûë Ñá¹í³ÍÇ  §³¦  »õ  §·¦  Ï»ïáí Ý³Ë³ï»ëí³Í ³ñ³ñùÝ»ñÁ, »Ã» Ï³ï³ñí»É »Ý å³ï»ñ³½ÙÇ Å³Ù³Ý³Ï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Ù³Ñ³å³ïÅáí, Ï³Ù ³½³ï³½ñÏÙ³Ùµ ÑÇÝ·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6. Ü»ñùÇÝ Í³é³ÛáõÃÛ³Ý Ï³ÝáÝ³·ñùÇ Ï³ÝáÝÝ»ñÁ Ë³Ë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¼áñ³Ù³ëÇ ûñí³ í»ñ³Ï³ñ·Ç Ù»ç ÙïÝáÕ ³ÝÓÇ (µ³óÇ å³Ñ³ÏÇó »õ Ý³í³Ñ»ñÃ³÷áËÇó) ÏáÕÙÇó Ý»ñùÇÝ Í³é³ÛáõÃÛ³Ý Ï³ÝáÝ³¹ñ³ÛÇÝ Ï³ÝáÝÝ»ñÇ Ë³Ëï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í»ó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Ñá¹í³ÍÇ §³¦ Ï»ïáí Ý³Ë³ï»ëí³Í ³ñ³ñùÁ, »Ã» ³ÛÝ ³é³ç³óñ»É ¿ ³ÛÝåÇëÇ íÝ³ë³Ï³ñ Ñ»ï»õ³ÝùÝ»ñ, áñáÝó Ï³ÝËáõÙÁ ÙïÝáõÙ ¿ñ ïíÛ³É ³ÝÓÇ å³ñï³Ï³ÝáõÃÛ³Ý Ù»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í»ó ³ÙëÇó ÙÇÝã»õ »ñÏáõ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²Ûë Ñá¹í³ÍÇ §·¦ Ï»ïáí Ý³Ë³ï»ëí³Í ³ñ³ñùÁ, »Ã» Ï³ï³ñí»É ¿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7. è³½Ù³Ï³Ý ·³ÕïÝÇùÁ Ññ³å³ñ³Ï»ÉÁ Ï³Ù é³½Ù³Ï³Ý ·³ÕïÝÇù å³ñáõÝ³ÏáÕ ÷³ëï³ÃÕÃ»ñ Ïáñ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»ï³Ï³Ý ·³ÕïÝÇù Ï³½ÙáÕ é³½Ù³Ï³Ý µÝáõÛÃÇ ï»Õ»ÏáõÃÛáõÝÝ»ñ Ññ³å³ñ³Ï»ÉÁ` Ñ³Ûñ»ÝÇùÇÝ ¹³í³×³Ý»Éáõ Ñ³ïÏ³ÝÇßÝ»ñÇ µ³ó³Ï³ÛáõÃÛ³Ý ¹»å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ÏáõëÇó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ä»ï³Ï³Ý ·³ÕïÝÇù Ï³½ÙáÕ é³½Ù³Ï³Ý µÝáõÛÃÇ ï»Õ»ÏáõÃÛáõÝÝ»ñ å³ñáõÝ³ÏáÕ ÷³ëï³ÃÕÃ»ñ Ï³Ù ³ÛÝåÇëÇ ³é³ñÏ³Ý»ñ, áñáÝó í»ñ³µ»ñÛ³É ï»Õ»ÏáõÃÛáõÝÝ»ñÁ å»ï³Ï³Ý ·³ÕïÝÇù »Ý Ï³½ÙáõÙ, ³ÛÝ ³ÝÓÇ ÏáÕÙÇó ÏáñóÝ»ÉÁ, áñÇÝ íëï³Ñí³Í »Ý »Õ»É ³Û¹ ÷³ëï³ÃÕÃ»ñÁ Ï³Ù ³é³ñÏ³Ý»ñÁ, »Ã» ÏáñóÝ»ÉÁ ÑÇßÛ³É ÷³ëï³ÃÕÃ»ñÇ Ï³Ù ³é³ñÏ³Ý»ñÇ Ñ»ï í³ñí»Éáõ Ñ³Ù³ñ ë³ÑÙ³Ýí³Í Ï³ÝáÝÝ»ñÇ Ë³ËïÙ³Ý Ñ»ï»õ³Ýù ¿</w:t>
        <w:tab/>
        <w:t>»Õ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²Ûë ÄÇ §³¦ »õ §µ¦ Ï»ï»ñáí Ý³Ë³ï»ëí³Í ³ñ³ñùÝ»ñÁ, »Ã» ¹ñ³Ýù ³é³ç³óñ»É »Ý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Ðñ³å³ñ³ÏÙ³Ý áã »ÝÃ³Ï³, µ³Ûó å»ï³Ï³Ý ·³ÕïÝÇù ãÑ³Ý¹Çë³óáÕ é³½Ù³Ï³Ý ï»Õ»ÏáõÃÛáõÝÝ»ñ Ññ³å³ñ³Ï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 ³ÙëÇó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²Ûë Ñá¹í³ÍÇ §¹¦ Ï»ïáí Ý³Ë³ï»ëí³Í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8. ÆßË³ÝáõÃÛáõÝÁ ã³ñ³ß³Ñ»ÉÁ, ÇßË³Ý³½³ÝóáõÃÛáõÝÁ Ï³Ù ÇßË³ÝáõÃÛ³Ý ³Ý·áñ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ä»ïÇ Ï³Ù å³ßïáÝ³ï³ñ ³ÝÓÇ ÏáÕÙÇó ÇßË³ÝáõÃÛáõÝÁ Ï³Ù å³ßïáÝ»³Ï³Ý ¹ÇñùÁ ã³ñ³ß³Ñ»ÉÁ, ÇßË³Ý³½³ÝóáõÃÛáõÝÁ Ï³Ù å³ßïáÝ»³Ï³Ý ÉÇ³½áñáõÃÛáõÝÝ»ñÇ ë³ÑÙ³ÝÝ ³ÝóÝ»ÉÁ, ÇßË³ÝáõÃÛ³Ý ³Ý·áñÍáõÃÛáõÝÁ, »Ã» ³Û¹ ³ñ³ñùÝ»ñÁ Ï³ï³ñí»É »Ý ëÇëï»Ù³ïÇÏ³µ³ñ Ï³Ù ß³Ñ³¹Çï³Ï³Ý ¹ñ¹áõÙÝ»ñáí Ï³Ù ³ÛÉ ³ÝÓÝ³Ï³Ý ß³Ñ³·ñ·éí³ÍáõÃÛ³Ùµ, ÇÝãå»ë Ý³»õ »Ã» ¹ñ³Ýù ¿³Ï³Ý íÝ³ë (ÝÛáõÃ³Ï³Ý íÝ³ëÇ  ¹»åùáõÙ` Ð³Û³ëï³ÝÇ Ð³Ýñ³å»ïáõÃÛáõÝáõÙ ë³ÑÙ³Ýí³Í Ýí³½³·áõÛÝ ³ßË³ï³í³ñÓÇ ÑÇÝ·Ñ³ñÛáõñ³å³ïÇÏÇ ã³÷Á ·»ñ³½³ÝóáÕ ·áõÙ³ñÇ (³ñÅ»ùÇ) »Ý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ÇÝã»õ 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Ý»ñÁ, áñáÝù ³é³ç³óñ»É »Ý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êáõÛÝ Ñá¹í³ÍÇ §³¦ »õ §µ¦ Ï»ïáí Ý³Ë³ï»ëí³Í ³ñ³ñùÝ»ñÁ, »Ã» Ï³ï³ñí»É »Ý å³ï»ñ³½ÙÇ Å³Ù³Ý³Ï Ï³Ù Ù³ñï³Ï³Ý å³ÛÙ³Ý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ÑÇÝ·Çó ÙÇÝã»õ ï³ëÝÑÇÝ· ï³ñÇ Å³Ù³Ý³Ïáí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8. 1. ²Ý÷áõÛÃ í»ñ³µ»ñÙáõÝùÁ Í³é³ÛáõÃÛ³Ý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Ì³é³ÛáõÃÛ³Ý ÝÏ³ïÙ³Ùµ å»ïÇ Ï³Ù å³ßïáÝ³ï³ñ ³ÝÓÇ ³Ý÷áõÛÃ í»ñ³µ»ñÙáõÝùÁ, »Ã» ¿³Ï³Ý (ÝÛáõÃ³Ï³Ý íÝ³ëÇ ¹»åùáõÙ` Ð³Û³ëï³ÝÇ Ð³Ýñ³å»ïáõÃÛáõÝáõÙ ë³ÑÙ³Ýí³Í Ýí³½³·áõÛÝ ³ßË³ï³í³ñÓÇ Ñ³½³ñ³å³ïÇÏÇ ã³÷Á ·»ñ³½³ÝóáÕ ·áõÙ³ñÇ (³ñÅ»ùÇ) íÝ³ë ¿ å³ï×³é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 Ù»ÕÙ³óáõóÇã Ñ³Ý·³Ù³Ýù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 ¿ µ»ñáõÙ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êáõÛÝ Ñá¹í³ÍÇ  §³¦ Ï»ïáí Ý³Ë³ï»ëí³Í ³ñ³ñùÁ, »Ã» ³é³ç³óñ»É ¿ Í³Ýñ Ñ»ï»õ³ÝùÝ»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ÇÝã»õ ÛáÃ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êáõÛÝ Ñá¹í³ÍÇ §³¦  »õ  §·¦  Ï»ï»ñáí Ý³Ë³ï»ëí³Í ³ñ³ñùÝ»ñÁ, »Ã» Ï³ï³ñí»É »Ý å³ï»ñ³½ÙÇ Å³Ù³Ý³Ï Ï³Ù Ù³ñï³Ï³Ý å³ÛÙ³Ý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9. ä³ï»ñ³½Ù ÙÕ»Éáõ ÙÇçáóÝ»ñÁ Ñ³Ï³é³Ïáñ¹ÇÝ Ñ³ÝÓÝ»ÉÁ Ï³Ù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ëï³Ñí³Í é³½Ù³Ï³Ý áõÅ»ñÁ å»ïÇ ÏáÕÙÇó Ñ³Ï³é³Ïáñ¹ÇÝ Ñ³ÝÓÝ»ÉÁ, ÇÝãå»ë Ý³»õ ³é³Ýó Ù³ñïÇ å³ñ³·³Ý»ñáí Ñ³ñÏ³¹ñí³Í ÉÇÝ»Éáõ ³ÙñáõÃÛáõÝÝ»ñÁ, Ù³ñï³Ï³Ý ï»ËÝÇÏ³Ý »õ å³ï»ñ³½Ù ÙÕ»Éáõ ÙÛáõë ÙÇçáóÝ»ñÁ Ñ³Ï³é³Ïáñ¹ÇÝ ÃáÕÝ»ÉÁ, »Ã» ÑÇßÛ³É ·áñÍáÕáõÃÛáõÝÝ»ñÁ ã»Ý Ï³ï³ñí»É ÃßÝ³ÙáõÝ ³ç³Ïó»Éáõ Ýå³ï³Ï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0. Êáñï³ÏíáÕ é³½Ù³Ý³íÁ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Æñ Í³é³ÛáõÃÛ³Ý å³ñï³Ï³ÝáõÃÛáõÝÝ»ñÁ ÙÇÝã»õ í»ñçÁ ãÏ³ï³ñáÕ Ññ³Ù³Ý³ï³ñÇ ÏáÕÙÇó, ÇÝãå»ë Ý³»õ Ý³íÇ ³ÝÓÝ³Ï³½ÙÇ Ù»ç ÙïÝáÕ ³ÝÓÇ ÏáÕÙÇó Ëáñï³ÏíáÕ é³½Ù³Ý³íÁ ÃáÕÝ»ÉÁ` ³é³Ýó ¹ñ³ Ñ³Ù³ñ Ññ³Ù³Ý³ï³ñÇ å³ïß³× Ï³ñ·³¹ñáõÃÛ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ÑÇÝ·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ÜáõÛÝ ³ñ³ñùÁ, »Ã» Ï³ï³ñí»É ¿ å³ï»ñ³½ÙÇ Å³Ù³Ý³Ï Ï³Ù Ù³ñïÇ å³ñ³·³Ý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Ù³Ñ³å³ïÅáí, Ï³Ù ³½³ï³½ñÏÙ³Ùµ ï³ëÇó ÙÇÝã»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1. Ø³ñï³¹³ßïÁ ÇÝùÝ³·ÉáõË ÃáÕÝ»ÉÁ Ï³Ù ½»Ýùáí ·áñÍ»Éáõó Ññ³Å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ïÇ Å³Ù³Ý³Ï Ù³ñï³¹³ßïÝ ÇÝùÝ³·ÉáõË ÃáÕÝ»ÉÁ Ï³Ù Ù³ñïÇ Å³Ù³Ý³Ï ½»Ýùáí ·áñÍ»Éáõó Ññ³Å³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Ù³Ñ³å³ïÅáí, Ï³Ù ³½³ï³½ñÏÙ³Ù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2. Î³ÙáíÇÝ ·»ñÇ Ñ³ÝÓÝ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ËÏáïáõÃÛ³Ý Ï³Ù ÷áùñá·áõÃÛ³Ý å³ï×³éáí Ï³ÙáíÇÝ ·»ñÇ Ñ³ÝÓÝ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Ù³Ñ³å³ïÅáí, Ï³Ù ³½³ï³½ñÏÙ³Ùµ ï³ëÝÑÇÝ·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3. ¶»ñáõÃÛ³Ý Ù»ç ·ïÝíáÕ ½ÇÝÍ³é³ÛáÕÇ Ñ³Ýó³íáñ ·áñÍáÕ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¶»ñáõÃÛ³Ý Ù»ç ·ïÝíáÕ ½ÇÝÍ³é³ÛáÕÇ Ï³ÙáíÇÝ Ù³ëÝ³ÏóáõÃÛáõÝÁ é³½Ù³Ï³Ý Ýß³Ý³ÏáõÃÛáõÝ áõÝ»óáÕ ³ßË³ï³ÝùÝ»ñÇÝ Ï³Ù ³ÛÉ ³ÛÝåÇëÇ ÙÇçáó³éáõÙÝ»ñÇ, áñáÝù ³ÏÝÑ³Ûï Ï»ñåáí Ï³ñáÕ »Ý íÝ³ë å³ï×³é»É Ð³Û³ëï³ÝÇ Ð³Ýñ³å»ïáõÃÛ³ÝÁ Ï³Ù Ýñ³Ý ¹³ßÝ³ÏÇó å»ïáõÃÛáõÝÝ»ñÇÝ, »Ã» µ³ó³Ï³ÛáõÙ »Ý Ñ³Ûñ»ÝÇùÇÝ ¹³í³×³Ý»Éáõ Ñ³ïÏ³ÝÇß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ØÛáõë é³½Ù³·»ñÇÝ»ñÇ ÝÏ³ïÙ³Ùµ µéÝáõÃÛáõÝ ·áñÍ³¹ñ»ÉÁ, Ï³Ù ³í³·Ç ¹ÇñùáõÙ ·ïÝíáÕ é³½Ù³·»ñáõ ÏáÕÙÇó Ýñ³Ýó Ñ»ï ¹³Å³Ýáñ»Ý í³ñí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¶»ñáõÃÛ³Ý Ù»ç ·ïÝíáÕ ½ÇÝÍ³é³ÛáÕÇ ÏáÕÙÇó ß³Ñ³¹Çï³Ï³Ý ß³ñÅ³éÇÃÝ»ñáí, Ï³Ù Çñ ÝÏ³ïÙ³Ùµ Ñ³Ï³é³Ïáñ¹Ç Ý»ñáÕ³ÙÇï í»ñ³µ»ñÙáõÝùÝ ³å³Ñáí»Éáõ Ýå³ï³Ïáí ³ÛÝåÇëÇ ·áñÍáÕáõÃÛáõÝÝ»ñ Ï³ï³ñ»ÉÁ, áñáÝù áõÕÕí³Í »Ý Ç íÝ³ë ÙÛáõë é³½Ù³·»ñÇ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Ù»Ï ï³ñáõ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4. ¸Ç³Ï³åï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å³Ýí³ÍÝ»ñÇ áõ íÇñ³íáñÝ»ñÇ Ùáï ·ïÝíáÕ Çñ»ñÇ Ñ³÷ßï³ÏáõÙÁ Ù³ñï³¹³ßïáõÙ (¹Ç³Ï³åïáõÃÛáõÝ)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¿ ³½³ï³½ñÏÙ³Ùµ »ñ»ùÇó ÙÇÝã»õ ï³ëÁ ï³ñÇ Å³Ù³Ý³Ïáí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5. ä³ï»ñ³½Ù³Ï³Ý ·áñÍáÕáõÃÛáõÝÝ»ñÇ ßñç³ÝáõÙ µÝ³ÏãáõÃÛ³Ý ÝÏ³ïÙ³Ùµ µéÝáõÃÛáõÝ ·áñÍ³¹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»ñ³½Ù³Ï³Ý ·áñÍáÕáõÃÛáõÝÝ»ñÇ ßñç³ÝáõÙ µÝ³ÏãáõÃÛ³Ý ÝÏ³ïÙ³Ùµ Ï³ï³ñíáÕ ³í³½³ÏáõÃÛáõÝÁ, ·áõÛùÇ ³åûñÇÝÇ áãÝã³óáõÙÁ, µéÝáõÃÛáõÝÁ, ÇÝãå»ë Ý³»õ é³½Ù³Ï³Ý ³ÝÑñ³Å»ßïáõÃÛ³Ý å³ïñí³Ïáí ·áõÛùÇ ³åûñÇÝÇ ·ñ³íáõÙ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Çó ÙÇÝã»õ ï³ëÁ ï³ñÇ Å³Ù³Ý³Ïáí, Ï³Ù Ù³Ñ³å³ïÅ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6. è³½Ù³·»ñÇÝ»ñÇ Ñ»ï í³ï í³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è³½Ù³·»ñÇÝ»ñÇ Ñ»ï í³ï í³ñí»ÉÁ, »Ã» ¹³ ï»ÕÇ ¿ áõÝ»ó»É µ³½ÙÇóë Ï³Ù ½áõ·áñ¹í³Í ¿ »Õ»É ³é³ÝÓÇÝ ¹³Å³ÝáõÃÛ³Ùµ, Ï³Ù áõÕÕí³Í ¿ »Õ»É ÑÇí³Ý¹Ý»ñÇ »õ íÇñ³íáñÝ»ñÇ ¹»Ù, ³ÛÉ»õ ÑÇí³Ý¹Ý»ñÇ »õ íÇñ³íáñÝ»ñÇ ÝÏ³ïÙ³Ùµ Çñ»Ýó å³ñï³Ï³ÝáõÃÛáõÝÝ»ñÝ ³Ý÷áõÛÃ Ï³ï³ñ»ÉÝ ³ÛÝ ³ÝÓ³Ýó ÏáÕÙÇó, áñáÝó íñ³ ¹ñí³Í »Ý Ýñ³Ýó µáõÅáõÙÁ »õ Ýñ³Ýó ÝÏ³ïÙ³Ùµ Ñá· ï³Ý»ÉÁ` ³í»ÉÇ Í³Ýñ Ñ³Ýó³·áñÍáõÃÛ³Ý Ñ³ïÏ³ÝÇßÝ»ñÇ µ³ó³Ï³ÛáõÃÛ³Ý ¹»åù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Ù»ÏÇó ÙÇÝã»õ »ñ»ù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è³½Ù³·»ñÇÝ»ñÇ Ñ»ï í³ï í³ñí»ÉÝ ³é³Ýó í»ñÁ Ýßí³Í Í³Ýñ³óáõóÇã Ñ³Ý·³Ù³ÝùÝ»ñ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³óÝáõÙ ¿ ÐÐ ½ÇÝí³Í áõÅ»ñÇ Ï³ñ·³å³Ñ³Ï³Ý Ï³ÝáÝ³·ñùÇ Ï³ÝáÝÝ»ñÇ ÏÇñ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7. Î³ñÙÇñ Ë³ãÇ ¨ Ï³ñÙÇñ Ù³ÑÇÏÇ Ýß³ÝÝ»ñÝ ³åûñÇÝ³µ³ñ Ïñ»ÉÁ ¨ ¹ñ³Ýù ã³ñ³ß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»ñ³½Ù³Ï³Ý ·áñÍáÕáõÃÛáõÝÝ»ñÇ ßñç³ÝáõÙ Î³ñÙÇñ Ë³ãÇ »õ Î³ñÙÇñ Ù³ÑÇÏÇ Ýß³ÝÝ»ñ Ïñ»ÉÁ ¹ñ³ Çñ³íáõÝùÁ ãáõÝ»óáÕ ³ÝÓ³Ýó ÏáÕÙÇó, ³ÛÉ»õ å³ï»ñ³½ÙÇ Å³Ù³Ý³Ï Î³ñÙÇñ Ë³ãÇ Ï³Ù Î³ñÙÇñ Ù³ÑÇÏÇ ¹ñáß³ÏÝ»ñÁ Ï³Ù Ýß³ÝÝ»ñÁ, Ï³Ù ë³ÝÇï³ñ³Ï³Ý ¿í³Ïáõ³óÇ³ÛÇ ÷áË³¹ñ³Ï³Ý ÙÇçáóÝ»ñÇÝ í»ñ³å³Ñí³Í ·áõÛÝ»ñÁ ã³ñ³ß³Ñ»É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ïÅíáõÙ »Ý ³½³ï³½ñÏÙ³Ùµ »ñ»ù ³ÙëÇó ÙÇÝã»õ Ù»Ï ï³ñ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 xml:space="preserve">     Ð²ìºÈì²Ì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ùñ»³Ï³Ý ûñ»Ýë·ñùÇ 31 Ñá¹í³ÍÇ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 xml:space="preserve">  òàôò²Î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  <w:r>
        <w:rPr>
          <w:rFonts w:cs="Arial Armenian" w:ascii="Arial Armenian" w:hAnsi="Arial Armenian"/>
        </w:rPr>
        <w:t>¸²î²ä²ðîÚ²ÈÆ ºì Üð² ÊÜ²ØøÆ î²Î ¶îÜìàÔ ²ÜÒ²Üò Ð²Ø²ð ²ÜÐð²ÄºÞî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ÚÜ ²è²ðÎ²ÜºðÆ, àðàÜø âºÜ Î²ðàÔ ´èÜ²¶ð²ììºÈ ¸²î²ð²ÜÆ ¸²î²ìÖèàì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éÝ³·ñ³íÙ³Ý »ÝÃ³Ï³ ã»Ý ³ÝÓÝ³Ï³Ý ë»÷³Ï³ÝáõÃÛ³Ý Çñ³íáõÝùáí ¹³ï³å³ñïÛ³ÉÇÝ å³ïÏ³ÝáÕ Ï³Ù ÁÝ¹Ñ³Ýáõñ ë»÷³Ï³ÝáõÃÛ³Ý Ù»ç Ýñ³ µ³ÅÇÝÁ Ï³½ÙáÕ ·áõÛùÇ Ñ»ï»õÛ³É ï»ë³ÏÝ»ñÝ áõ ³é³ñÏ³Ý»ñÁ, áñáÝù ³ÝÑñ³Å»ßï »Ý ¹³ï³å³ñïÛ³ÉÇ »õ Ýñ³ ËÝ³ÙùÇ ï³Ï ·ïÝíáÕ ³ÝÓ³Ýó Ñ³Ù³ñ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²ÛÝ ³ÝÓ³Ýó Ù»Ï µÝ³Ï»ÉÇ ïáõÝÁ` Çñ ûÅ³Ý¹³Ï ïÝï»ë³Ï³Ý Ï³éáõóáõÙÝ»ñáí, Ï³Ù Ýñ³ ³é³ÝÓÇÝ Ù³ë»ñÁ, áñáÝó ÑÇÙÝ³Ï³Ý ½µ³ÕÙáõÝùÁ ·ÛáõÕ³ïÝï»ëáõÃÛáõÝÝ ¿, »Ã» ¹³ï³å³ñïÛ³ÉÁ, Ýñ³ ÁÝï³ÝÇùÁ »õ Ýñ³ ËÝ³ÙùÇ ï³Ï ·ïÝíáÕ ³ÝÓÇù Ùßï³å»ë µÝ³ÏíáõÙ »Ý ³Û¹ ï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²ÛÝ ³ÝÓ³Ýó, áñáÝó ÑÇÙÝ³Ï³Ý ½µ³ÕÙáõÝùÁ ·ÛáõÕ³ïÝï»ëáõÃÛáõÝÝ ¿` ÙÇ³Ï ÏáíÁ, Ïáí ãáõÝ»Ý³Éáõ ¹»åùáõÙ` ÙÇ³Ï ÑáñÃÁ. ³ÛÝ ïÝï»ëáõÃÛáõÝÝ»ñáõÙ áñáÝù áã Ïáí áõÝ»Ý, áã ÑáñÃ` ÙÇ³Ï ³ÛÍÁ, áãË³ñÁ Ï³Ù Ëá½Á. ÏáÉïÝï»ë³Ï³ÝÝ»ñÇ` µ³óÇ ¹ñ³ÝÇó, áãË³ñÝ»ñÁ, ³ÛÍ»ñÁ »õ Ëá½»ñÁ, »Ã» ¹ñ³Ýó ù³Ý³ÏÁ ãÇ ³ÝóÝáõÙ ÏáÉïÝï»ëáõÃÛ³Ý Ï³ÝáÝ³¹ñáõÃÛ³Ùµ ÏáÉïÝï»ë³ÛÇÝ ÍËÇ Ñ³Ù³ñ ë³ÑÙ³Ýí³Í ÝáñÙ³ÛÇ Ï»ëÇó, ÇÝãå»ë Ý³»õ ÁÝï³ÝÇ Ãéã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ØÇÝã»õ Ýáñ Ï»ñ Ñ³í³ù»ÉÁ Ï³Ù ÙÇÝã»õ ³ñáïÇ ¹áõñë µ»ñ»ÉÁ ³Ý³ëáõÝÝ»ñÇ Ñ³Ù³ñ ³ÝÑñ³Å»ßï Ï»ñÁ (»Ã» ³Ý³ëáõÝÝ»ñÁ »ÝÃ³Ï³ ã»Ý µéÝ³·ñ³íÙ³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²ÛÝ ³ÝÓ³Ýó, áñáÝó ÑÇÙÝ³Ï³Ý ½µ³ÕÙáõÝùÁ ·ÛáõÕ³ïÝï»ëáõÃÛáõÝÝ ¿` Ñ»ñÃ³Ï³Ý ó³ÝùÇ Ñ³Ù³ñ ³ÝÑñ³Å»ßï ë»ñÙ³ó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¸³ï³å³ñïÛ³ÉÇ »õ Ýñ³ ËÝ³ÙùÇ ï³Ï ·ïÝíáÕ ³ÝÓ³Ýó ïÝ³ÛÇÝ ·áñÍ³ÍáõÃÛ³Ý Ñ³Ù³ñ ³ÝÑñ³Å»ßï Ñ»ï»õÛ³É ³é³ñÏ³Ý»ñÁ, Ï³ÑáõÛùÁ, Ñ³·áõëï»Õ»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Ñ³·áõëï»Õ»Ý` ³Ù»Ý ÙÇ ³ÝÓÇ Ñ³Ù³ñ` Ù»Ï ³Ù³é³ÛÇÝ Ï³Ù ³ßÝ³Ý³ÛÇÝ í»ñ³ñÏáõ, Ù»Ï ÓÙ»é³ÛÇÝ í»ñ³ñÏáõ Ï³Ù ùáõñù, Ù»Ï ÓÙ»é³ÛÇÝ ÏáëïÛáõÙ ( Ï³Ý³Ýó Ñ³Ù³ñ »ñÏáõ ÓÙ»é³ÛÇÝ ½·»ëï), Ù»Ï ³Ù³é³ÛÇÝ ÏáëïÛáõÙ (Ï³Ý³Ýó Ñ³Ù³ñ »ñÏáõ ³Ù³é³ÛÇÝ ½·»ëï), ·ÉË³ñÏÝ»ñ` Ûáõñ³ù³ÝãÛáõñ ë»½áÝÇ Ñ³Ù³ñ Ù»Ï Ñ³ï: ´³óÇ ¹ñ³ÝÇó, Ï³Ý³Ýó Ñ³Ù³ñ »ñÏáõ ³Ù³é³ÛÇÝ ·ÉË³ßáñ »õ Ù»Ï ï³ù ·ÉË³ßáñ (Ï³Ù ß³É), »ñÏ³ñ Å³Ù³Ý³Ï ·áñÍ³ÍáõÃÛ³Ý Ù»ç »Õ³Í »õ ³ñÅ»ù ãÝ»ñÏ³Û³óÝáÕ ³ÛÉ Ñ³·áõëï»Õ»Ý »õ ·ÉË³ñÏ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·áñÍ³ÍáõÃÛ³Ý Ù»ç ·ïÝíáÕ ÏáßÏ»Õ»ÝÁ, ëåÇï³Ï»Õ»ÝÁ, ³ÝÏáÕÝ³ÛÇÝ å³ñ³·³Ý»ñÁ, ËáÑ³Ýáó³ÛÇÝ áõ ×³ß³ë»ÝÛ³ÏÇ Ï³Ñ-Ï³ñ³ëÇÝ (µ³ó³éáõÃÛ³Ùµ ³ÛÝ ³é³ñÏ³Ý»ñÇ, áñ å³ïñ³ëïí³Í »Ý Ã³ÝÏ³ñÅ»ù ÝÛáõÃ»ñÇó, ³ÛÉ»õ ³ÛÝ ³é³ñÏ³Ý»ñÇ, áñáÝù ·»Õ³ñí»ëï³Ï³Ý ³ñÅ»ù áõÝ»Ý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Ï³ÑáõÛù` Ûáõñ³ù³ÝãÛáõñ ßÝãÇÝ Ù»Ï³Ï³Ý Ù³Ñ×³Ï³É »õ ³Ãáé, ÁÝï³ÝÇùÇÝ Ù»Ï ë»Õ³Ý, Ù»Ï å³Ñ³ñ³Ý »õ Ù»Ï ëÝ¹áõ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Ù³ÝÏ³Ï³Ý µáÉáñ å³ñ³·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¸³ï³å³ñïÛ³ÉÇ »õ Ýñ³ ËÝ³ÙùÇ ï³Ï ·ïÝíáÕ ³ÝÓ³Ýó Ñ³Ù³ñ ÙÇÝã»õ Ýáñ µ»ñùÁ ³ÝÑñ³Å»ßï ù³Ý³ÏÇ ëÝÝ¹³ÙÃ»ñùÁ, »Ã» å³ñï³å³ÝÇ ÑÇÙÝ³Ï³Ý ½µ³ÕÙáõÝùÁ ·ÛáõÕ³ïÝï»ëáõÃÛáõÝÝ ¿, ÇëÏ ÙÝ³ó³Í ¹»åù»ñáõÙ` ëÝÝ¹³ÙÃ»ñùÁ »õ ÷áÕÁ` ¹³ï³å³ñïÛ³ÉÇ Ù»Ï ³Ùëí³ ³ßË³ï³í³ñÓÇ ã³÷áí, µ³Ûó áã å³Ï³ë Ð³Û³ëï³ÝÇ Ð³Ýñ³å»ïáõÃÛáõÝáõÙ ë³ÑÙ³Ýí³Í Ýí³½³·áõÛÝ ³ßË³ï³í³ñÓÇ ï³ëÝ³å³ïÇÏÇó: ºÃ» ¹³ï³í×éÇ Ï³Û³óÙ³Ý å³ÑÇÝ ¹³ï³å³ñïÛ³ÉÁ ãÇ ³ßË³ï»É, ëÝÝ¹³ÙÃ»ñùÝ »õ ¹ñ³ÙÁ »ÝÃ³Ï³ ã»Ý µéÝ³·ñ³íÙ³Ý ¹³ï³å³ñïÛ³ÉÇ ÁÝï³ÝÇùÇ »õ Ýñ³ ËÝ³ÙùÇ ï³Ï ·ïÝíáÕ ³ÝÓ³Ýó Ñ³Ù³ñ ³éÝí³½Ý Ð³Û³ëï³ÝÇ Ð³Ýñ³å»ïáõÃÛáõÝáõÙ ë³ÑÙ³Ýí³Í Ýí³½³·áõÛÝ  ³ßË³ï³í³ñÓÇ ï³ëÝ³å³ïÇÏÇ ÁÝ¹Ñ³Ýáõñ ·áõÙ³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ÀÝï³ÝÇùÇ Ï»ñ³ÏáõñÁ å³ïñ³ëï»Éáõ »õ ÁÝï³ÝÇùÇ µÝ³Ï»ÉÇ ß»ÝùÁ ç»éáõóÙ³Ý ³ÙµáÕç ë»½áÝáõÙ ï³ù³óÝ»Éáõ Ñ³Ù³ñ ³ÝÑñ³Å»ßï í³é»É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¹³ï³å³ñïÛ³ÉÇ åñáý»ëÇáÝ³É ½µ³ÕÙáõÝùÁ ß³ñáõÝ³Ï»Éáõ Ñ³Ù³ñ ³ÝÑñ³Å»ßï ÇÝí»Ýï³ñÁ (³Û¹ ÃíáõÙ Ó»éÝ³ñÏÝ»ñÝ áõ ·ñù»ñÁ), µ³ó³éáõÃÛ³Ùµ ³ÛÝ ¹»åù»ñÇ, »ñµ ¹³ï³ñ³ÝÇ ¹³ï³í×éáí ¹³ï³å³ñïÛ³ÉÁ ½ñÏí³Í ¿ Ñ³Ù³å³ï³ëË³Ý ·áñÍáõÝ»áõÃÛ³Ùµ ½µ³Õí»Éáõ Çñ³íáõÝùÇó, Ï³Ù »ñµ ÇÝí»Ýï³ñÁ Ýñ³ ÏáÕÙÇó û·ï³·áñÍí»É ¿ ³åûñÇÝ³µ³ñ ³ñÑ»ëïáí ½µ³Õ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Îááå»ñ³ïÇí Ï³½Ù³Ï»ñåáõÃÛáõÝÝ»ñáõÙ áõÝ»ó³Í ÷³Û³í×³ñÝ»ñÁ, »Ã» å³ñï³å³ÝÁ ãÇ Ñ»é³óíáõÙ Ïááå»ñ³ïÇíÇ ³Ý¹³ÙÝ»ñÇ Ï³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ÎáÉïÝï»ë³ÛÇÝ ÍËÇ Ï³Ù ·ÛáõÕ³ïÝï»ëáõÃÛ³Ý Ù»ç ³ÝÑ³ï³Ï³Ý ³ßË³ï³Ýù³ÛÇÝ ·áñÍáõÝ»áõÃÛ³Ùµ ½µ³ÕíáÕ ù³Õ³ù³óÇÝ»ñÇ ïÝï»ëáõÃÛ³Ý ÁÝ¹Ñ³Ýáõñ ·áõÛùÇ Ù»ç ¹³ï³å³ñïÛ³ÉÇ áõÝ»ó³Í µ³ÅÝÇ µéÝ³·ñ³íÙ³Ý ¹»åùáõÙ ³Û¹ µ³ÅÝÇ ã³÷Á áñáßíáõÙ ¿ ïíÛ³É ·áõÛùÇó ¹áõñë ·³Éáí` µÝ³Ï»ÉÇ ïáõÝÁ` ïÝï»ë³Ï³Ý ßÇÝáõÃÛáõÝÝ»ñÇ Ñ»ï ÙÇ³ëÇÝ, áñï»Õ ³åñáõÙ »Ý ÍËÇ ³Ý¹³ÙÝ»ñÁ, Ñ»ñÃ³Ï³Ý ó³ÝùÇ Ñ³Ù³ñ ³ÝÑñ³Å»ßï ë»ñÙ³óáõÝ, Ï³Ù ÙÇ³Ï ÏáíÁ, ÇëÏ Ïáí ãÉÇÝ»Éáõ ¹»åùáõÙ` ÙÇ³Ï ÑáñÃÁ ( ÇëÏ ÏáÉïÝï»ë³ÛÇÝ ÍËáõÙ Ý³»õ áãË³ñÝ»ñÁ, ³ÛÍ»ñÁ, Ëá½»ñÁ, »Ã» ¹ñ³Ýó ù³Ý³ÏÁ ãÇ ³ÝóÝáõÙ ÏáÉïÝï»ë³ÛÇÝ Ï³ÝáÝ³¹ñáõÃÛ³Ùµ ë³ÑÙ³Ýí³Í ÝáñÙ³ÛÇ Ï»ëÇó, ïÝ³ÛÇÝ ÃéãáõÝÝ»ñÁ) »õ ÙÝ³ó³Í ³Ý³ëáõÝÝ»ñÇ Ñ³Ù³ñ ³ÝÑñ³Å»ßï Ï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28:00Z</dcterms:created>
  <dc:creator>Comp</dc:creator>
  <dc:description/>
  <dc:language>en-US</dc:language>
  <cp:lastModifiedBy>Mike</cp:lastModifiedBy>
  <dcterms:modified xsi:type="dcterms:W3CDTF">2002-02-17T09:28:00Z</dcterms:modified>
  <cp:revision>2</cp:revision>
  <dc:subject/>
  <dc:title>Ð²Ú²êî²ÜÆ Ð²Üð²äºîàôÂÚ²Ü</dc:title>
</cp:coreProperties>
</file>