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àôÔÔÆâ ²ÞÊ²î²Üø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ê¶Æð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²è²æ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Æâ ²ÞÊ²î²Üø²ÚÆÜ úðºÜê¸ðàôÂÚàô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Ð³Û³ëï³ÝÇ Ð³Ýñ³å»ïáõÃÛ³Ý áõÕÕÇã ³ßË³ï³Ýù³ÛÇÝ ûñ»Ýë¹ñ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áõÕÕÇã ³ßË³ï³Ýù³ÛÇÝ ûñ»Ýë¹ñáõÃÛ³Ý ËÝ¹ÇñÝ ¿` ³å³Ñáí»É ùñ»³Ï³Ý å³ïÅÇ Ï³ï³ñáõÙÁ ³ÛÝ Ñ³ßíáí, áñ ¹³ ÉÇÝÇ áã ÙÇ³ÛÝ å³ïÇÅ Ï³ï³ñí³Í Ñ³Ýó³·áñÍáõÃÛ³Ý Ñ³Ù³ñ, ³ÛÉ»õ áõÕÕÇ áõ í»ñ³¹³ëïÇ³ñ³ÏÇ ¹³ï³å³ñïí³ÍÝ»ñÇÝ ³ßË³ï³ÝùÇ ÝÏ³ïÙ³Ùµ ³½ÝÇí í»ñ³µ»ñÙáõÝùÇ, ûñ»ÝùÝ»ñÁ ×Çßï Ï³ï³ñ»Éáõ »õ ëáóÇ³ÉÇëï³Ï³Ý Ñ³Ù³Ï»óáõÃÛ³Ý Ï³ÝáÝÝ»ñÁ Ñ³ñ·»Éáõ á·áí, Ï³ÝËÇ Ýáñ Ñ³Ýó³·áñÍáõÃÛáõÝÝ»ñÇ Ï³ï³ñáõÙÁ ÇÝãå»ë ¹³ï³å³ñïí³ÍÝ»ñÇ, ³ÛÝå»ë ¿É ³ÛÉ ³ÝÓ³Ýó ÏáÕÙÇó, ÇÝãå»ë Ý³»õ Ýå³ëïÇ Ñ³Ýó³·áñÍáõÃÛáõÝÁ ³ñÙ³ï³ËÇÉ ³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Ï³ï³ñáõÙÁ Ýå³ï³Ï ãáõÝÇ ýÇ½ÇÏ³Ï³Ý ï³Ýç³ÝùÝ»ñ å³ï×³é»É Ï³Ù ëïáñ³óÝ»É Ù³ñ¹Ï³ÛÇÝ ³ñÅ³Ý³å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ÊêÐ ØÇáõÃÛ³Ý »õ Ð³Û³ëï³ÝÇ Ð³Ýñ³å»ïáõÃÛ³Ý áõÕÕÇã ³ßË³ï³Ýù³ÛÇ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Ð³Û³ëï³ÝÇ Ð³Ýñ³å»ïáõÃÛ³Ý áõÕÕÇã ³ßË³ï³Ýù³ÛÇÝ ûñ»Ýë¹ñáõÃÛáõÝÁ µ³ÕÏ³ó³Í ¿` ÊêÐ ØÇáõÃÛ³Ý »õ ÙÇáõÃ»Ý³Ï³Ý Ñ³Ýñ³å»ïáõÃÛáõÝÝ»ñÇ áõÕÕÇã ³ßË³ï³Ýù³ÛÇÝ ûñ»Ýë¹ñáõÃÛ³Ý ÑÇÙáõÝùÝ»ñÇó, áñáÝù áñáßáõÙ »Ý ¹³ï³ñ³ÝÇ Ýß³Ý³Ï³Í ùñ»³Ï³Ý å³ïÇÅÝ Ç Ï³ï³ñ ³Í»Éáõ »õ å³ïÇÅÁ Ïñ»Éáõ ëÏ½µáõÝùÝ»ñÝ áõ ë³ÑÙ³ÝáõÙ ÁÝ¹Ñ³Ýáõñ ¹ñáõÛÃÝ»ñ, ÊêÐ ØÇáõÃÛ³Ý ÙÛáõë ûñ»ÝùÝ»ñÇó, ÇÝãå»ë Ý³»õ ëáõÛÝ ûñ»Ýë·ñùÇó »õ Ð³Û³ëï³ÝÇ Ð³Ýñ³å»ïáõÃÛ³Ý ÙÛáõë ûñ»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 »õ ³½³ï³½ñÏÙ³Ý, ³ùëáñÇ, ³ñï³ùëÙ³Ý áõ ³é³Ýó ³½³ï³½ñÏÙ³Ý áõÕÕÇã ³ßË³ï³ÝùÝ»ñÇ ¹³ï³å³ñïí³Í ³ÝÓ³Ýó ÝÏ³ïÙ³Ùµ áõÕÕÇã ³ßË³ï³Ýù³ÛÇÝ Ý»ñ·áñÍáõÃÛ³Ý ÙÇçáóÝ»ñ ÏÇñ³é»Éáõ Ï³ñ·Ý áõ å³ÛÙ³ÝÝ»ñÁ, ÇÝãå»ë Ý³»õ ³Û¹ å³ïÅ³ï»ë³ÏÝ»ñÇ í»ñ³µ»ñÛ³É ¹³ï³í×ÇéÝ»ñÁ Ï³ï³ñáÕ ÑÇÙÝ³ñÏÝ»ñÇ áõ Ù³ñÙÇÝÝ»ñÇ ·áñÍáõÝ»áõÃÛ³Ý, ¹³ï³å³ñïÛ³ÉÝ»ñÇ áõÕÕÙ³ÝÝ áõ í»ñ³¹³ëïÇ³ñ³ÏÙ³ÝÁ Ñ³ë³ñ³Ï³ÛÝáõÃÛ³Ý Ù³ëÝ³ÏóáõÃÛ³Ý Ï³ñ·Á ë³ÑÙ³ÝíáõÙ ¿ ÊêÐ ØÇáõÃÛ³Ý »õ ÙÇáõÃ»Ý³Ï³Ý Ñ³Ýñ³å»ïáõÃÛáõÝÝ»ñÇ áõÕÕÇã ³ßË³ï³Ýù³ÛÇÝ ûñ»Ýë¹ñáõÃÛ³Ý ÑÇÙáõÝùÝ»ñáí, ÊêÐ ØÇáõÃÛ³Ý ÙÛáõë ûñ»ÝùÝ»ñáí, ÇÝãå»ë Ý³»õ ëáõÛÝ ûñ»Ýë·ñùáí »õ Ð³Û³ëï³ÝÇ Ð³Ýñ³å»ïáõÃÛ³Ý ÙÛáõë ûñ»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2-ñ¹ Ñá¹í³ÍÇ Ñ³Ù³Ó³ÛÝ Ï³ñ·³å³Ñ³Ï³Ý ·áõÙ³ñï³Ï áõÕ³ñÏ»Éáõ ¹³ï³å³ñïí³Í ³ÝÓ³Ýó ÏáÕÙÇó å³ïÇÅÁ Ïñ»Éáõ Ï³ñ·Ý áõ å³ÛÙ³ÝÝ»ñÁ ë³ÑÙ³ÝíáõÙ »Ý ÊêÐ ØÇ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ÅÇ ÙÛáõë ï»ë³ÏÝ»ñÝ Ç Ï³ï³ñ ³Í»Éáõ »õ Ïñ»Éáõ Ï³ñ·Ý áõ å³ÛÙ³ÝÝ»ñÁ ë³ÑÙ³ÝíáõÙ »Ý ÊêÐ ØÇáõÃÛ³Ý ûñ»Ýë¹ñáõÃÛ³Ùµ »õ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ÊêÐ ØÇáõÃÛ³Ý »õ Ð³Û³ëï³ÝÇ Ð³Ýñ³å»ïáõÃÛ³Ý áõÕÕÇã ³ßË³ï³Ýù³ÛÇÝ ûñ»Ýë¹ñáõÃÛ³Ý ÏÇñ³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3-ñ¹ Ñá¹í³ÍÇÝ Ñ³Ù³å³ï³ëË³Ý ³½³ï³½ñÏÙ³Ý, ³ùëáñÇ »õ ³é³Ýó ³½³ï³½ñÏÙ³Ý áõÕÕÇã ³ßË³ï³ÝùÝ»ñÇ ¹³ï³å³ñïí³Í ³ÛÝ ³ÝÓ³Ýó ÝÏ³ïÙ³Ùµ, áíù»ñ å³ïÇÅÁ ÏñáõÙ »Ý Ð³Û³ëï³ÝÇ Ð³Ýñ³å»ïáõÃÛ³Ý ï»ñÇïáñÇ³ÛáõÙ, ÏÇñ³éíáõÙ ¿ ÊêÐ ØÇáõÃÛ³Ý »õ Ð³Û³ëï³ÝÇ Ð³Ýñ³å»ïáõÃÛ³Ý áõÕÕÇã ³ßË³ï³Ýù³ÛÇÝ ûñ»Ýë¹ñáõÃÛáõÝÁ, ÇëÏ å³ïÅÇ ÙÛáõë ï»ë³ÏÝ»ñÇÝ ¹³ï³å³ñïí³Í ³ÝÓ³Ýó ÝÏ³ïÙ³Ùµ ÏÇñ³éíáõÙ ¿ ÊêÐ ØÇáõÃÛ³Ý, ÇÝãå»ë Ý³»õ Ð³Û³ëï³ÝÇ Ð³Ýñ³å»ïáõÃÛ³Ý Ï³Ù ¹³ï³å³ñïÙ³Ý í³ÛñÇ ³ÛÉ ÙÇáõÃ»Ý³Ï³Ý Ñ³Ýñ³å»ïáõÃÛ³Ý áõÕÕÇã ³ßË³ï³Ýù³ÛÇÝ ûñ»Ýë¹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ä³ïÇÅÁ Ïñ»Éáõ ÑÇÙùÁ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å³ïÇÅÁ Ïñ»Éáõ »õ ¹³ï³å³ñïÛ³ÉÝ»ñÇ ÝÏ³ïÙ³Ùµ áõÕÕÇã ³ßË³ï³Ýù³ÛÇÝ Ý»ñ·áñÍáõÃÛ³Ý ÙÇçáóÝ»ñ ÏÇñ³é»Éáõ ÑÇÙùÁ ÙÇ³ÛÝ ¹³ï³ñ³ÝÇ ûñÇÝ³Ï³Ý áõÅÇ Ù»ç Ùï³Í ¹³ï³í×ÇéÝ ¿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ºðÎ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Ø²Ü, ²øêàðÆ, ²ðî²øêØ²Ü ºì ²è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Ø²Ü àôÔÔÆâ ²ÞÊ²î²ÜøÜºðÆ Òºìà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Þ²Ü²Îì²Ì ä²îÆÄÜºðÜ Æ Î²î²ð ²ÌºÈ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²½³ï³½ñÏÙ³Ý, ³ùëáñÇ, ³ñï³ùëÙ³Ý »õ ³é³Ýó ³½³ï³½ñÏÙ³Ý áõÕÕÇã ³ßË³ï³ÝùÝ»ñÇ í»ñ³µ»ñÛ³É ¹³ï³ñ³ÝÝ»ñÇ ¹³ï³í×ÇéÝ»ñÁ Ï³ï³ñáÕ ÑÇÙÝ³ñÏÝ»ñÝ áõ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5-ñ¹ Ñá¹í³ÍÇÝ Ñ³Ù³å³ï³ëË³Ý, ³½³ï³½ñÏÙ³Ý, ³ùëáñÇ, ³ñï³ùëÙ³Ý »õ ³é³Ýó ³½³ï³½ñÏÙ³Ý áõÕÕÇã ³ßË³ï³ÝùÝ»ñÇ í»ñ³µ»ñÛ³É ¹³ï³ñ³ÝÝ»ñÇ ¹³ï³í×ÇéÝ»ñÁ Ð³Û³ëï³ÝÇ Ð³Ýñ³å»ïáõÃÛ³Ý ï»ñÇïáñÇ³ÛáõÙ Ï³ï³ñáõÙ »Ý ÊêÐØ Ý»ñùÇÝ ·áñÍ»ñÇ Ý³Ë³ñ³ñáõÃÛ³Ý »õ Ð³Û³ëï³ÝÇ Ð³Ýñ³å»ïáõÃÛ³Ý Ý»ñùÇÝ ·áñÍ»ñÇ Ý³Ë³ñ³ñáõÃÛ³Ý áõÕÕÇã ³ßË³ï³Ýù³ÛÇÝ ÑÇÙÝ³ñÏÝ»ñÝ áõ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»ñÇïáñÇ³ÛáõÙ áõÕÕÇã ³ßË³ï³Ýù³ÛÇÝ ÑÇÙÝ³ñÏÝ»ñÁ Ï³½Ù³Ï»ñåíáõÙ »õ í»ñ³óíáõÙ »Ý ÊêÐØ Ý»ñùÇÝ ·áñÍ»ñÇ Ý³Ë³ñ³ñáõÃÛ³Ý »õ Ð³Û³ëï³ÝÇ Ð³Ýñ³å»ïáõÃÛ³Ý Ý»ñùÇÝ ·áñÍ»ñÇ Ý³Ë³ñ³ñ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ä³ïÇÅÁ Ïñ»Éáõ í³Ûñ»ñÁ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6 Ñá¹í³ÍÇÝ Ñ³Ù³å³ï³ëË³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³Ý¹³Ù ³½³ï³½ñÏÙ³Ý ¹³ï³å³ñïí³Í ³ÝÓÇÝù, áñå»ë Ï³ÝáÝ, å³ïÇÅÁ ÏñáõÙ »Ý Ð³Û³ëï³ÝÇ Ð³Ýñ³å»ïáõÃÛ³Ý ï»ñÇïáñÇ³ÛáõÙ, áñï»Õ Ýñ³Ýù µÝ³Ïí»É »Ý ÙÇÝã»õ Ï³É³Ý³íáñí»ÉÁ Ï³Ù ¹³ï³å³ñïí»É »Ý: ¸³ï³å³ñïÛ³ÉÝ»ñÇÝ ³é³í»É Ñ³çáÕáõÃÛ³Ùµ áõÕÕ»Éáõ »õ í»ñ³¹³ëïÇ³ñ³Ï»Éáõ Ýå³ï³Ïáí Ýñ³Ýù Ï³ñáÕ »Ý å³ïÇÅÁ Ïñ»Éáõ Ñ³Ù³ñ áõÕ³ñÏí»É ³ÛÉ ÙÇáõÃ»Ý³Ï³Ý Ñ³Ýñ³å»ïáõÃÛ³Ý Ñ³Ù³å³ï³ëË³Ý áõÕÕÇã ³ßË³ï³Ýù³ÛÇÝ ÑÇÙÝ³ñÏÝ»ñ` ÊêÐØ Ý»ñùÇÝ ·áñÍ»ñÇ Ý³Ë³ñ³ñáõÃÛ³Ý ÏáÕÙÇó ë³ÑÙ³ÝíáÕ »õ ÊêÐ ØÇáõÃÛ³Ý ¹³ï³Ë³½áõÃÛ³Ý Ñ»ï Ñ³Ù³Ó³ÛÝ»ó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Ý³ËÏÇÝáõÙ ³½³ï³½ñÏÙ³Ý Ó»õáí å³ïÇÅ Ïñ³Í ³ÝÓÇÝù, ³ÛÝ ¹³ï³å³ñïÛ³ÉÝ»ñÁ, áñáÝó ÝÏ³ïÙ³Ùµ Ýß³Ý³Ïí³Í Ù³Ñ³å³ïÇÅÁ ³½³ï³½ñÏÙ³Ùµ ¿ ÷áË³ñÇÝí»É Ý»ñÙ³Ý Ï³Ù ³ÙÝÇëïÇ³ÛÇ Ï³ñ·áí, ³é³ÝÓÝ³å»ë íï³Ý·³íáñ å»ï³Ï³Ý Ñ³Ýó³·áñÍáõÃÛáõÝÝ»ñÇ Ñ³Ù³ñ ¹³ï³å³ñïí³ÍÝ»ñÁ, ÇÝãå»ë Ý³»õ ¹³ï³å³ñïí³Í ûï³ñ»ñÏñÛ³ ù³Õ³ù³óÇÝ»ñÁ »õ ù³Õ³ù³óÇáõÃÛáõÝ ãáõÝ»óáÕ ³ÝÓÇÝù å³ïÇÅÁ Ïñ»Éáõ Ñ³Ù³ñ áõÕ³ñÏíáõÙ »Ý ¹³ï³å³ñïÛ³ÉÝ»ñÇ ³Û¹ Ï³ï»·áñÇ³Ý»ñÇÝ å³Ñ»Éáõ Ñ³Ù³ñ áñáßí³Í áõÕÕÇã ³ßË³ï³Ýù³ÛÇÝ ÑÇÙÝ³ñÏÝ»ñ, ³ÝÏ³Ë ³ÛÝ µ³ÝÇó, Ã» Ýñ³Ýù Ý³Ëù³Ý Ï³É³Ý³íáñí»ÉÁ áñ ÙÇáõÃ»Ý³Ï³Ý Ñ³Ýñ³å»ïáõÃÛáõÝáõÙ »Ý µÝ³Ïí»É Ï³Ù ¹³ï³å³ñïí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½³ï³½ñÏÙ³Ý ¹³ï³å³ñïí³Í Ï³Ý³Ûù, Ù³ëÝ³·Çï³Ï³Ý µáõÅÙ³Ý Ï³ñÇù áõÝ»óáÕ ³ÝÓÇÝù »õ ³Ýã³÷³Ñ³ëÝ»ñÁ, Ð³Û³ëï³ÝÇ Ð³Ýñ³å»ïáõÃÛáõÝáõÙ Ñ³Ù³å³ï³ëË³Ý áõÕÕÇã ³ßË³ï³Ýù³ÛÇÝ ÑÇÙÝ³ñÏ ãÉÇÝ»Éáõ ¹»åùáõÙ, å³ïÇÅÁ Ïñ»Éáõ Ñ³Ù³ñ Ï³ñáÕ »Ý áõÕ³ñÏí»É ³ÛÉ ÙÇáõÃ»Ý³Ï³Ý Ñ³Ýñ³å»ïáõÃÛ³Ý áõÕÕÇã ³ßË³ï³Ýù³ÛÇÝ ÑÇÙÝ³ñ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ÛÝ í³Ûñ»ñÇ ó³ÝÏÁ, áñï»Õ å³ïÇÅ »Ý ÏñáõÙ ³ùëáñÇ ¹³ï³å³ñïí³Í ³ÝÓÇÝù, ÇÝãå»ë Ý³»õ Ð³Û³ëï³ÝÇ Ð³Ýñ³å»ïáõÃÛ³Ý ³ÛÝ í³Ûñ»ñÇ ó³ÝÏÁ, áñï»Õ ³ñ·»ÉíáõÙ ¿ ³åñ»É ³ñï³ùëÙ³Ý ¹³ï³å³ñïí³Í ³ÝÓ³Ýó, ë³ÑÙ³ÝáõÙ »Ý ÊêÐØ Ü³Ë³ñ³ñÝ»ñÇ ËáñÑáõñ¹Á »õ Ð³Û³ëï³ÝÇ Ð³Ýñ³å»ïáõÃÛ³Ý Ü³Ë³ñ³ñÝ»ñÇ ËáñÑáõñ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Ýó ³½³ï³½ñÏÙ³Ý áõÕÕÇã ³ßË³ï³ÝùÝ»ñÇ ¹³ï³å³ñïí³ÍÝ»ñÁ å³ïÇÅÁ ÏñáõÙ »Ý ³ßË³ï³ÝùÇ í³ÛñáõÙ Ï³Ù Çñ»Ýó µÝ³ÏáõÃÛ³Ý ßñç³ÝÇ ³ÛÉ í³Ûñ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¸³ï³å³ñïÛ³ÉÝ»ñÇ áõÕÕÙ³Ý »õ í»ñ³¹³ëïÇ³ñ³ÏÙ³Ý ÑÇÙÝ³Ï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áõÕÕÙ³Ý »õ í»ñ³¹³ëïÇ³ñ³ÏÙ³Ý ÑÇÙÝ³Ï³Ý  ÙÇçáóÝ»ñÝ »Ý` å³ïÇÅÁ Ïñ»Éáõ é»ÅÇÙÁ, Ñ³Ýñû·áõï ³ßË³ï³ÝùÁ, ù³Õ³ù³Ï³Ý-¹³ëïÇ³ñ³Ïã³Ï³Ý ³ßË³ï³ÝùÁ, Ñ³Ýñ³ÏñÃ³Ï³Ý »õ åñáý»ëÇáÝ³É å³ïñ³ëï³Ï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áõÕÕÙ³Ý »õ í»ñ³¹³ëïÇ³ñ³ÏÙ³Ý ÙÇçáóÝ»ñÁ å»ïù ¿ ÏÇñ³éí»Ý, Ñ³ßíÇ ³éÝ»Éáí Ï³ï³ñí³Í Ñ³Ýó³·áñÍáõÃÛ³Ý µÝáõÛÃÝ áõ Ýñ³ Ñ³ë³ñ³Ï³Ï³Ý íï³Ý·³íáñáõÃÛ³Ý ³ëïÇ×³ÝÁ, ¹³ï³å³ñïÛ³ÉÇ ³ÝÓÝ³íáñáõÃÛáõÝÁ, ÇÝãå»ë Ý³»õ í³ñù³·ÇÍÁ »õ í»ñ³µ»ñÙáõÝùÁ ³ßË³ï³Ýù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²½³ï³½ñÏÙ³Ý, ³ùëáñÇ, ³ñï³ùëÙ³Ý »õ ³é³Ýó ³½³ï³½ñÏÙ³Ý áõÕÕÇã ³ßË³ï³ÝùÝ»ñÇ Ó»õáí å³ïÇÅ ÏñáÕ ³ÝÓ³Ýó Çñ³í³Ï³Ý 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, ³ùëáñÇ, ³ñï³ùëÙ³Ý »õ ³é³Ýó ³½³ï³½ñÏÙ³Ý áõÕÕÇã ³ßË³ï³ÝùÝ»ñÇ Ó»õáí å³ïÇÅ ÏñáÕ ³ÝÓÇÝù áõÝ»Ý ³ÛÝ å³ñï³Ï³ÝáõÃÛáõÝÝ»ñÁ »õ û·ïíáõÙ »Ý ³ÛÝ Çñ³íáõÝùÝ»ñÇó, áñ ûñ»Ýë¹ñáõÃÛ³Ùµ ë³ÑÙ³Ýí³Í »Ý ÊêÐØ ù³Õ³ù³óÇÝ»ñÇ Ñ³Ù³ñ, ³ÛÝ ë³ÑÙ³Ý³÷³ÏáõÙÝ»ñáí, áñáÝù ûñ»Ýë¹ñáõÃÛ³Ùµ Ý³Ë³ï»ëí³Í »Ý ¹³ï³å³ñïÛ³ÉÝ»ñÇ Ñ³Ù³ñ, ÇÝãå»ë Ý³»õ µËáõÙ »Ý ¹³ï³ñ³ÝÇ ¹³ï³í×éÇó »õ ³ÛÝ é»ÅÇÙÇó, áñ ïíÛ³É ï»ë³ÏÇ å³ïÇÅÁ Ïñ»Éáõ Ñ³Ù³ñ ë³ÑÙ³Ýí³Í ¿ ÊêÐ ØÇáõÃÛ³Ý »õ ÙÇáõÃ»Ý³Ï³Ý Ñ³Ýñ³å»ïáõÃÛáõÝÝ»ñÇ áõÕÕÇã ³ßË³ï³Ýù³ÛÇÝ ûñ»Ýë¹ñáõÃÛ³Ý ÑÇÙáõÝùÝ»ñáí áõ ëáõÛ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, ³ùëáñÇ, ³ñï³ùëÙ³Ý »õ ³é³Ýó ³½³ï³½ñÏÙ³Ý áõÕÕÇã ³ßË³ï³ÝùÝ»ñÇ Ó»õáí å³ïÇÅ ÏñáÕ ûï³ñ»ñÏñÛ³ ù³Õ³ù³óÇÝ»ñÇ »õ ù³Õ³ù³óÇáõÃÛáõÝ ãáõÝ»óáÕ ³ÝÓ³Ýó Çñ³í³Ï³Ý ¹ñáõÃÛáõÝÁ áñáßíáõÙ ¿ ÊêÐ ØÇáõÃÛ³Ý ûñ»Ýë¹ñáõÃÛ³Ùµ, áñÁ ë³ÑÙ³ÝáõÙ ¿ ³Û¹ ³ÝÓ³Ýó Çñ³íáõÝùÝ»ñÝ áõ å³ñï³Ï³ÝáõÃÛáõÝÝ»ñÁ ÊêÐØ ï»ñÇïáñÇ³ÛáõÙ Ýñ³Ýó ·ïÝí»Éáõ Å³Ù³Ý³Ï, ³ÛÝ ë³ÑÙ³Ý³÷³ÏáõÙÝ»ñáí, áñáÝù ûñ»Ýë¹ñáõÃÛ³Ùµ Ý³Ë³ï»ëí³Í »Ý ¹³ï³å³ñïÛ³ÉÝ»ñÇ Ñ³Ù³ñ, ÇÝãå»ë Ý³»õ µËáõÙ »Ý ¹³ï³ñ³ÝÇ ¹³ï³í×éÇó »õ ³ÛÝ é»ÅÇÙÇó, áñ ïíÛ³É ï»ë³ÏÇ å³ïÇÅÁ Ïñ»Éáõ Ñ³Ù³ñ ë³ÑÙ³Ýí³Í ¿ ÊêÐ ØÇáõÃÛ³Ý »õ ÙÇáõÃ»Ý³Ï³Ý Ñ³Ýñ³å»ïáõÃÛáõÝÝ»ñÇ áõÕÕÇã ³ßË³ï³Ýù³ÛÇÝ ûñ»Ýë¹ñáõÃÛ³Ý ÑÇÙáõÝùÝ»ñáí áõ ëáõÛÝ ûñ»Ýë·ñ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1. ¸³ë³å³ñïÛ³ÉÝ»ñÇ ËÕ×Ç ³½³ï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»ñ³ßË³íáñíáõÙ ¿ ËÕ×Ç ¨ Ñ³í³ïùÇ ³½³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ÕáõÃ-µÝ³Ï³í³Ûñ»ñáõÙ å³ïÇÅÁ ÏñáÕ ³ÝÓ³Ýó ËÝ¹ñ³Ýùáí Ýñ³Ýó ÃáõÛÉ³ïñíáõÙ ¿ Ñ³×³Ë»É ïíÛ³É í³ñã³Ï³Ý ï³ñ³ÍùÇ ë³ÑÙ³ÝÝ»ñáõÙ ·ïÝíáÕ Ñá·¨áñ ÑÇÙÝ³ñÏ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¨áí å³ïÇÅÁ ÏñáÕ ³ÝÓ³Ýó ËÝ¹ñ³Ýùáí Ýñ³Ýó Ùáï (µ³óÇ ïáõ·³Ý³ÛÇÝ ¨ Ï³ñ·³å³Ñ³Ï³Ý Ù»Ïáõë³ñ³ÝÝ»ñáõÙ, å³ïÅ³Ëó»ñáõÙ å³ÑíáÕ ¹³ï³å³ñïÛ³ÉÝ»ñÇó) Ññ³íÇñíáõÙ »Ý Ñá·¨áñ³Ï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ÃáõÛÉ³ïñíáõÙ ¿ áõÕÕÇã-³ßË³ï³Ýù³ÛÇÝ ÑÇÙÝ³ñÏÝ»ñáõÙ Ù³ëÝ³Ïó»É ÏñáÝ³Ï³Ý ³ñ³ñáÕáõÃÛáõÝÝ»ñÇÝ, û·ï³·áñÍ»É Ñ³í³ïùÇ ³é³ñÏ³Ý»ñ ¨ Ñá·¨áñ ·ñ³Ï³ÝáõÃÛáõÝª Ð³Û³ëï³ÝÇ Ð³Ýñ³å»ïáõÃÛ³Ý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·¨áñ³Ï³ÝÝ»ñÇ ËÝ¹ñ³Ýùáí ¨ ¹³ï³å³ñïÛ³ÉÝ»ñÇ Ñ³Ù³Ó³ÛÝáõÃÛ³Ùµ ÃáõÛÉ³ïñíáõÙ ¿ ³Ûó»ÉáõÃÛáõÝÝ»ñ áõÕÕÇã-³ßË³ï³Ýù³ÛÇÝ ÑÇÙÝ³ñÏÝ»ñª ÏñáÝ³Ï³Ý ³ñ³ñáÕáõÃÛáõÝÝ»ñ ³ÝóÏ³óÝ»Éáõ Ñ³Ù³ñ: ÎñáÝ³Ï³Ý ³ñ³ñáÕáõÃÛáõÝÝ»ñÇ ³ÝóÏ³óáõÙÁ Ï³Ù³íáñ ¿, ãå»ïù ¿ Ë³Ëïí»Ý Ý»ñùÇÝ Ï³ñ·³å³ÑáõÃÛ³Ý Ï³ÝáÝÝ»ñÁ, ¨ ãå»ïù ¿ ë³ÑÙ³Ý³÷³Ïí»Ý å³ïÇÅÁ ÏñáÕ ÙÛáõë ³ÝÓ³Ýó Çñ³íáõÝ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2. ¸³ï³å³ñïÛ³ÉÝ»ñÇ ³ÝÓÝ³Ï³Ý ³Ýíï³Ý·áõÃÛ³Ý Çñ³íáõ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¹³ï³å³ñïÛ³ÉÝ»ñÇ ÏáÕÙÇó ¹³ï³å³ñïÛ³ÉÇ ÏÛ³ÝùÇ, ³éáÕçáõÃÛ³Ý Ï³Ù Ýñ³ ³ÝÓÇ ¹»Ù áõÕÕí³Í Ûáõñ³ù³ÝãÛáõñ Ñ³Ýó³·áñÍáõÃÛ³Ý Ï³ï³ñÙ³Ý íï³Ý· ³é³ç³Ý³Éáõ ¹»åùáõÙ Ý³ Çñ³íáõÝù áõÝÇ Ñ³Ûï³ñ³ñáõÃÛ³Ùµ ¹ÇÙ»É áõÕÕÇã-³ßË³ï³Ýù³ÛÇÝ ÑÇÙÝ³ñÏÇ Ûáõñ³ù³ÝãÛáõñ å³ßïáÝ³ï³ñ ³ÝÓÇª Çñ»Ý ³Û¹åÇëÇ íï³Ý·Á µ³ó³éáÕ Ù»Ï ³ÛÉ ï³ñ³Íù ï»Õ³÷áË»Éáõ ËÝ¹ñ³Ýùáí: ²Û¹ ¹»åùáõÙ å³ßïáÝ³ï³ñ ³ÝÓÁ å³ñï³íáñ ¿ ³ÝÑ³å³Õ ÙÇçáóÝ»ñ Ó»éÝ³ñÏ»Éª ¹³ï³å³ñïÛ³ÉÇÝ ³å³Ñáí ï³ñ³Íù ï»Õ³÷áË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-³ßË³ï³Ýù³ÛÇÝ ÑÇÙÝ³ñÏÇ Õ»Ï³í³ñÁ Ó»éÝ³ñÏáõÙ ¿ ÙÇçáóÝ»ñª ³Û¹ íï³Ý·Ý»ñÁ í»ñ³óÝ»Éáõ áõÕÕáõÃÛ³Ùµ Ï³Ù ÙÇçÝáñ¹áõÙ ¿ í»ñ³¹³ë Ù³ñÙÇÝÝ»ñÇÝª ¹³ï³å³ñïÛ³ÉÝ»ñÇ Ñ»ï³·³ å³ïÇÅÝ ³ÛÉ áõÕÕÇã-³ßË³ï³Ýù³ÛÇÝ ÑÇÙÝ³ñÏáõÙ Ïñ»Éáõ í»ñ³µ»ñÛ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Ð³ë³ñ³Ï³ÛÝáõÃÛ³Ý Ù³ëÝ³ÏóáõÃÛáõÝÁ ¹³ï³å³ñïÛ³ÉÝ»ñÇ áõÕÕÙ³ÝÝ áõ í»ñ³¹³ëïÇ³ñ³ÏÙ³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áõÕÕÙ³ÝÝ áõ í»ñ³¹³ëïÇ³ñ³ÏÙ³ÝÁ, ÇÝãå»ë Ý³»õ ³½³ï³½ñÏÙ³Ý, ³ùëáñÇ, ³ñï³ùëÙ³Ý »õ ³é³Ýó ³½³ï³½ñÏÙ³Ý áõÕÕÇã ³ßË³ï³ÝùÝ»ñÇ í»ñ³µ»ñÛ³É ·³Ý·³ïÝ»ñÇ ¹³ï³í×ÇéÝ»ñÁ Ï³ï³ñáÕ ÑÇÙÝ³ñÏÝ»ñÇ áõ Ù³ñÙÇÝÝ»ñÇ ·áñÍáõÝ»áõÃÛ³Ý ÝÏ³ïÙ³Ùµ Ñ³ë³ñ³Ï³Ï³Ý í»ñ³ÑëÏáÕáõÃÛáõÝ Çñ³Ï³Ý³óÝ»ÉáõÝ Ù³ëÝ³ÏóáõÙ ¿ Ñ³ë³ñ³Ï³Û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áõÕÕÙ³ÝÝ áõ í»ñ³¹³ëïÇ³ñ³ÏÙ³ÝÁ Ñ³ë³ñ³Ï³ÛÝáõÃÛ³Ý Ù³ëÝ³ÏóáõÃÛ³Ý Ó»õ»ñÝ áõ Ï³ñ·Á ë³ÑÙ³ÝíáõÙ »Ý ëáõÛÝ ûñ»Ýë·ñùáí »õ Ð³Û³ëï³ÝÇ Ð³Ýñ³å»ïáõÃÛ³Ý ³ÛÉ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úñ»ÝùÝ»ñÇ å³Ñå³ÝáõÙÁ å³ïÇÅÝ Ç Ï³ï³ñ ³Í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Ý Ç Ï³ï³ñ ³ÍáÕ áõÕÕÇã ³ßË³ï³Ýù³ÛÇÝ ÑÇÙÝ³ñÏÝ»ñÇ »õ Ù³ñÙÇÝÝ»ñÇ áÕç ·áñÍáõÝ»áõÃÛáõÝÁ ÑÇÙÝíáõÙ ¿ ûñ»ÝùÝ»ñÇ ËëïÇí å³Ñå³ÝÙ³Ý íñ³: ²Û¹ ÑÇÙÝ³ñÏÝ»ñÇ »õ Ù³ñÙÇÝÝ»ñÇ å³ßïáÝ³ï³ñ ³ÝÓÇÝù å³ï³ëË³Ý³ïíáõÃÛáõÝ »Ý ÏñáõÙ Ýñ³Ýó ·áñÍáõÝ»áõÃÛ³Ý ûñÇÝ³Ï³ÝáõÃÛ³Ý ³å³Ñáí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 ÏñáÕ ³ÝÓÇÝù å³ñï³íáñ »Ý ³Ýß»Õáñ»Ý å³Ñå³Ý»É ¹³ï³ñ³ÝÇ ¹³ï³í×éáí Çñ»Ýó ÝÏ³ïÙ³Ùµ Ýß³Ý³Ïí³Í å³ïÇÅÁ Ïñ»Éáõ Ï³ñ·Ý áõ å³ÛÙ³ÝÝ»ñÁ ë³ÑÙ³ÝáÕ ûñ»ÝùÝ»ñÇ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¸³ï³Ë³½³Ï³Ý ÑëÏáÕáõÃÛáõÝÁ å³ïÇÅÝ»ñÝ Ç Ï³ï³ñ ³Í»Éáõ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, ³ùëáñÇ, ³ñï³ùëÙ³Ý »õ ³é³Ýó ³½³ï³½ñÏÙ³Ý áõÕÕÇã ³ßË³ï³ÝùÝ»ñÇ í»ñ³µ»ñÛ³É ¹³ï³í×ÇéÝ»ñÁ Ç Ï³ï³ñ ³Í»ÉÇë ûñ»ÝùÝ»ñÇ ×Çßï ÏÇñ³éÙ³Ý ÑëÏáÕáõÃÛáõÝÁ Çñ³Ï³Ý³óÝáõÙ »Ý ÊêÐØ ·ÉË³íáñ ¹³ï³Ë³½Á »õ Ýñ³Ý »ÝÃ³Ï³ Ð³Û³ëï³ÝÇ Ð³Ýñ³å»ïáõÃÛ³Ý ¹³ï³Ë³½Ý áõ ëïáñ³¹³ë ¹³ï³Ë³½Ý»ñÁ` §ÊêÐØ ¹³ï³Ë³½áõÃÛ³Ý Ù³ëÇÝ¦ ÊêÐØ ûñ»ÝùÇÝ Ñ³Ù³å³ï³ëË³Ý: ä»ïáõÃÛ³Ý ³ÝáõÝÇó µ³ñÓñ³·áõÛÝ ÑëÏáÕáõÃÛáõÝ Çñ³Ï³Ý³óÝ»Éáí ûñ»ÝùÝ»ñÇ Ï³ï³ñÙ³Ý ÝÏ³ïÙ³Ùµ, ¹³ï³Ë³½Á å³ñï³íáñ ¿ ÙÇçáóÝ»ñ Ó»éÝ³ñÏ»É ûñ»ÝùÇ ³Ù»Ý ÙÇ Ë³ËïáõÙ µ³ó³Ñ³Ûï»Éáõ »õ Å³Ù³Ý³ÏÇÝ í»ñ³óÝ»Éáõ Ñ³Ù³ñ, áõÙÇó ¿É »ÉÝ»Ý ³Û¹ Ë³ËïáõÙÝ»ñÁ, Ë³Ëïí³Í Çñ³íáõÝùÝ»ñÁ í»ñ³Ï³Ý·Ý»Éáõ »õ Ù»Õ³íáñÝ»ñÇÝ ûñ»Ýùáí ë³ÑÙ³Ýí³Í å³ï³ëË³Ý³ïíáõÃÛ³Ý »ÝÃ³ñ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Ç ³¹ÙÇÝÇëïñ³óÇ³Ý »õ ³ùëáñÇ, ³ñï³ùëÙ³Ý áõ ³é³Ýó ³½³ï³½ñÏÙ³Ý áõÕÕÇã ³ßË³ï³ÝùÝ»ñÇ í»ñ³µ»ñÛ³É ¹³ï³ñ³ÝÝ»ñÇ ¹³ï³í×ÇéÝ»ñÁ Ç Ï³ï³ñ ³ÍáÕ Ù³ñÙÇÝÝ»ñÁ å³ñï³íáñ »Ý Ï³ï³ñ»É ÊêÐ ØÇáõÃÛ³Ý »õ Ð³Û³ëï³ÝÇ Ð³Ýñ³å»ïáõÃÛ³Ý áõÕÕÇã ³ßË³ï³Ýù³ÛÇÝ ûñ»Ýë¹ñáõÃÛ³Ùµ ë³ÑÙ³Ýí³Í å³ïÇÅÁ Ïñ»Éáõ Ï³ÝáÝÝ»ñÇ å³Ñå³ÝÙ³Ý í»ñ³µ»ñÛ³É ¹³ï³Ë³½Ç áñáßáõÙÝ»ñÝ áõ ³é³ç³ñÏ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Ø²Ü Òºìàì ÜÞ²Ü²Îì²Ì ä²îÆÄ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 Î²î²ð ²ÌºÈàô Î²ð¶Ü àô ä²ÚØ²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ºð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Æâ ²ÞÊ²î²Üø²ÚÆÜ ÐÆØÜ²ðÎ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ºê²ÎÜºðÀ, ¸²î²ä²ðîÚ²ÈÜºðÆÜ ²ÚÜîº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²ðÎºÈàô ºì ä²ÐºÈàô Î²ð¶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àõÕÕÇã ³ßË³ï³Ýù³ÛÇÝ ÑÇÙÝ³ñÏÝ»ñÇ ï»ë³ÏÝ»ñÁ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»õáí å³ïÇÅÝ Ç Ï³ï³ñ ³ÍáÕ áõÕÕÇã ³ßË³ï³Ýù³ÛÇÝ ÑÇÙÝ³ñÏÝ»ñÝ »Ý` áõÕÕÇã ³ßË³ï³Ýù³ÛÇÝ ·³ÕáõÃÝ»ñÁ, µ³Ýï»ñÁ »õ ¹³ëïÇ³ñ³Ïã³Ï³Ý ³ßË³ï³Ýù³ÛÇÝ ·³ÕáõÃ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 ã³÷³Ñ³ë ³ÝÓÇÝù å³ïÇÅÁ ÏñáõÙ »Ý áõÕÕÇã ³ßË³ï³Ýù³ÛÇÝ ·³ÕáõÃáõÙ Ï³Ù µ³ÝïáõÙ, ÇëÏ ÙÇÝã»õ 18 ï³ñ»Ï³Ý ³Ýã³÷³Ñ³ëÝ»ñÁ` ¹³ëïÇ³ñ³Ïã³Ï³Ý ³ßË³ï³Ýù³ÛÇÝ ·³Õáõ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 ³½³ï³½ñÏÙ³Ý ¹³ï³å³ñïí³Í ã³÷³Ñ³ëÝ»ñÇÝ å³Ñ»Éáõ Ñ³Ù³ñ áõÕÕÇã ³ßË³ï³Ýù³ÛÇÝ ÑÇÙÝ³ñÏÝ»ñÇ ÑÇÙÝ³Ï³Ý ï»ë³ÏÝ»ñ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¸³ï³å³ñïÛ³ÉÇ Ñ³Ù³ñ áõÕÕÇã ³ßË³ï³Ýù³ÛÇÝ ÑÇÙÝ³ñÏÇ ï»ë³ÏÁ áñáß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Ù³å³ï³ëË³Ý é»ÅÇÙ áõÝ»óáÕ áõÕÕÇã ³ßË³ï³Ýù³ÛÇÝ ÑÇÙÝ³ñÏÇ ï»ë³ÏÁ, áñï»Õ ¹³ï³å³ñïÛ³ÉÝ»ñÁ ÏñáõÙ »Ý å³ïÇÅÁ, áñáßáõÙ ¿ ¹³ï³ñ³ÝÁ` Ð³Û³ëï³ÝÇ Ð³Ýñ³å»ïáõÃÛ³Ý ùñ»³Ï³Ý ûñ»Ýë·ñùÇ 23 Ñá¹í³Í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²½³ï³½ñÏÙ³Ý ¹³ï³å³ñïí³ÍÝ»ñÇÝ å³ïÇÅÁ Ïñ»Éáõ áõÕ³ñÏ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 ³ÝÓÇÝù å³ïÇÅÁ Ïñ»Éáõ »Ý áõÕ³ñÏíáõÙ áã áõß, ù³Ý ¹³ï³í×ÇéÁ ûñÇÝ³Ï³Ý áõÅÇ Ù»ç ÙïÝ»Éáõ Ï³Ù ³ÛÝ Ï³ï³ñÙ³Ý Ñ³ÝÓÝ»Éáõ ûñí³ÝÇó ï³ë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12 Ñá¹í³ÍÇÝ Ñ³Ù³å³ï³ëË³Ý, ¹³ï³å³ñïí³ÍÝ»ñÇÝ áõÕÕÇã ³ßË³ï³Ýù³ÛÇÝ ÑÇÙÝ³ñÏÝ»ñ áõÕ³ñÏ»Éáõ Ï³ñ·Á áñáßáõÙ ¿ ÊêÐØ Ý»ñùÇÝ ·áñÍ»ñÇ Ý³Ë³ñ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 í»ñ³µ»ñÛ³É ¹³ï³í×ÇéÁ ûñÇÝ³Ï³Ý áõÅÇ Ù»ç ÙïÝ»Éáõó Ñ»ïá Ý³ËÝ³Ï³Ý Ï³É³ÝùÇ í³ÛñÇ ³¹ÙÇÝÇëïñ³óÇ³Ý, Ð³Û³ëï³ÝÇ Ð³Ýñ³å»ïáõÃÛ³Ý ùñ»³Ï³Ý ¹³ï³í³ñáõÃÛ³Ý ûñ»Ýë·ñùÇ 358 Ñá¹í³ÍÇÝ Ñ³Ù³å³ï³ëË³Ý, å³ñï³íáñ ¿ Ýñ³ ÁÝï³ÝÇùÇÝ Ñ³ÛïÝ»É, Ã» å³ïÇÅÁ Ïñ»Éáõ Ñ³Ù³ñ áõñ ¿ áõÕ³ñÏíáõÙ ¹³ï³å³ñïÛ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áõÙ ÏñáÕ Ûáõñ³ù³ÝãÛáõñ ¹³ï³å³ñïÛ³ÉÇ Ñ³Ù³ñ ï³ñíáõÙ ¿ ³ÝÓÝ³Ï³Ý ·áñ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øÝÝã³Ï³Ý ·áñÍáÕáõÃÛáõÝÝ»ñ Ï³ï³ñ»Éáõ Ï³å³ÏóáõÃÛ³Ùµ ¹³ï³å³ñïÛ³ÉÝ»ñÇÝ ùÝÝã³Ï³Ý Ù»Ïáõë³ñ³ÝáõÙ Ï³Ù µ³ÝïáõÙ Å³Ù³Ý³Ï³íáñ³å»ë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³ÛÉ ³ÝÓÇ ÏáÕÙÇó Ï³ï³ñí³Í Ñ³Ýó³·áñÍáõÃÛ³Ý í»ñ³µ»ñÛ³É ·áñÍáí ùÝÝã³Ï³Ý ·áñÍáÕáõÃÛáõÝÝ»ñ Ï³ï³ñ»Éáõ ³ÝÑñ³Å»ßïáõÃÛ³Ý ¹»åùáõÙ å³ïÇÅÁ áõÕÕÇã ³ßË³ï³Ýù³ÛÇÝ Ï³Ù ¹³ëïÇ³ñ³Ïã³Ï³Ý ³ßË³ï³Ýù³ÛÇÝ ·³ÕáõÃáõÙ ÏñáÕ ³½³ï³½ñÏÙ³Ý ¹³ï³å³ñïí³ÍÁ Ï³ñáÕ ¿ ÃáÕÝí»É ùÝÝã³Ï³Ý Ù»Ïáõë³ñ³ÝáõÙ Ï³Ù µ³ÝïáõÙ` ÊêÐØ ½ÇÝí³Í áõÅ»ñÇ ï»ë³ÏÇ, ûÏñáõ·Ç, ½áñ³ËÙµÇ, Ý³í³ïáñÙÇ ½ÇÝíáñ³Ï³Ý ¹³ï³Ë³½Ý»ñÇ ë³ÝÏóÇ³Ûáí` ÙÇÝã»õ »ñÏáõ ³ÙÇë Å³Ù³Ý³Ïáí, Ð³Û³ëï³ÝÇ Ð³Ýñ³å»ïáõÃÛ³Ý ¹³ï³Ë³½Ç »õ ·ÉË³íáñ ½ÇÝíáñ³Ï³Ý ¹³ï³Ë³½Ç ë³ÝÏóÇ³Ûáí` ÙÇÝã»õ ãáñë ³ÙÇë, ÇëÏ ÊêÐØ ·ÉË³íáñ ¹³ï³Ë³½Ç ë³ÝÏóÇ³Ûáí` ÙÇÝã»õ í»ó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¹³ï³å³ñïÛ³ÉÁ ùñ»³Ï³Ý å³ï³ëË³Ý³ïíáõÃÛ³Ý ¿ »ÝÃ³ñÏíáõÙ Ù»Ï ³ÛÉ ·áñÍáí »õ Ýñ³ ÝÏ³ïÙ³Ùµ áñå»ë Ë³÷³ÝÙ³Ý ÙÇçáó ÁÝïñí³Í ¿ Ï³É³ÝùÁ, Ýñ³Ý ùÝÝã³Ï³Ý Ù»Ïáõë³ñ³ÝáõÙ å³Ñ»Éáõ Å³ÙÏ»ïÝ»ñÁ áñáßíáõÙ »Ý Ð³Û³ëï³ÝÇ Ð³Ýñ³å»ïáõÃÛ³Ý ùñ»³Ï³Ý ¹³ï³í³ñáõÃÛ³Ý ûñ»Ýë·ñùÇ 83 Ñá¹í³Í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îÝï»ë³Ï³Ý ëå³ë³ñÏÙ³Ý ³ßË³ï³ÝùÇ Ñ³Ù³ñ ¹³ï³å³ñïÛ³ÉÇÝ µ³ÝïáõÙ Ï³Ù ùÝÝã³Ï³Ý Ù»Ïáõë³ñ³ÝáõÙ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³éÇÏ ¹»åù»ñáõÙ, áã Í³Ýñ Ñ³Ýó³·áñÍáõÃÛáõÝÝ»ñÇ Ñ³Ù³ñ ³é³çÇÝ ³Ý·³Ù ³½³ï³½ñÏÙ³Ý ¹³ï³å³ñïí³Í ³ÝÓÇÝù, áíù»ñ å³ïÇÅÁ Ïñ»Éáõ »Ý ÁÝ¹Ñ³Ýáõñ é»ÅÇÙÇ áõÕÕÇã ³ßË³ï³Ýù³ÛÇÝ ·³ÕáõÃÝ»ñáõÙ, ÇÝãå»ë Ý³»õ Í³Ýñ Ñ³Ýó³·áñÍáõÃÛáõÝÝ»ñÇ Ñ³Ù³ñ »ñ»ù ï³ñáõó áã ³í»ÉÇ Å³Ù³Ý³Ïáí ³é³çÇÝ ³Ý·³Ù ¹³ï³å³ñïí³Í ³ÝÓÇÝù Ï³ñáÕ »Ý Çñ»Ýó Ñ³Ù³Ó³ÛÝáõÃÛ³Ùµ ÃáÕÝí»É µ³ÝïáõÙ Ï³Ù ùÝÝã³Ï³Ý Ù»Ïáõë³ñ³ÝáõÙ` ïÝï»ë³Ï³Ý ëå³ë³ñÏÙ³Ý ³ßË³ï³ÝùÝ»ñ Ï³ï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ï»ë³Ï³Ý ëå³ë³ñÏÙ³Ý ³ßË³ï³ÝùÇ Ñ³Ù³ñ ³Û¹ ³ÝÓ³Ýó ÃáÕÝ»ÉÁ Ï³ï³ñíáõÙ ¿ µ³ÝïÇ Ï³Ù ùÝÝã³Ï³Ý Ù»Ïáõë³ñ³Ý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¸³ï³å³ñïÛ³ÉÝ»ñÇÝ áõÕÕÇã ³ßË³ï³Ýù³ÛÇÝ ÑÇÙÝ³ñÏáõÙ ÁÝ¹áõ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áõÕÕÇã ³ßË³ï³Ýù³ÛÇÝ ÑÇÙÝ³ñÏáõÙ ÁÝ¹áõÝáõÙ ¿ ³¹ÙÇÝÇëïñ³óÇ³Ý` áõÕÕÇã ³ßË³ï³Ýù³ÛÇÝ ÑÇÙÝ³ñÏÝ»ñÇ Ý»ñùÇÝ Ï³ñ·³å³ÑáõÃÛ³Ý Ï³ÝáÝÝ»ñáí ë³ÑÙ³Ý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Ý ¹³ï³í³ñáõÃÛ³Ý ûñ»Ýë·ñùÇ 357 Ñá¹í³ÍÇ Ñ³Ù³Ó³ÛÝ áõÕÕÇã ³ßË³ï³Ýù³ÛÇÝ ÑÇÙÝ³ñÏÇ ³¹ÙÇÝÇëïñ³óÇ³Ý ¹³ï³í×Çé Ï³Û³óÝáÕ ¹³ï³ñ³ÝÇÝ ³ÝÑ³å³Õ Çñ³½»Ï ¿ ¹³ñÓÝáõÙ ¹³ï³í×ÇéÁ Ç Ï³ï³ñ ³Í»Éáõ, ÇÝãå»ë Ý³»õ ¹³ï³å³ñïÛ³ÉÇ ÏáÕÙÇó å³ïÇÅÁ Ïñ»Éáõ í³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àõÕÕÇã ³ßË³ï³Ýù³ÛÇÝ ÑÇÙÝ³ñÏÝ»ñáõÙ ¹³ï³å³ñïÛ³ÉÝ»ñÇÝ ³Ýç³ï å³Ñ»ÉÁ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ïÕ³Ù³ñ¹ÇÏ »õ Ï³Ý³Ûù, ³Ýã³÷³Ñ³ëÝ»ñÁ »õ ã³÷³Ñ³ëÝ»ñÁ å³ÑíáõÙ »Ý ³Ýç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ÇÝ ³Ý·³Ù ³½³ï³½ñÏÙ³Ý ¹³ï³å³ñïí³Í ïÕ³Ù³ñ¹ÇÏ ³é³ÝÓÇÝ »Ý å³ÑíáõÙ Ý³ËÏÇÝáõÙ ³½³ï³½ñÏáõÙ Ïñ³Í ¹³ï³å³ñïÛ³ÉÝ»ñÇó, áã Í³Ýñ Ñ³Ù³ñíáÕ Ñ³Ýó³·áñÍáõÃÛáõÝÝ»ñÇ Ñ³Ù³ñ ³é³çÇÝ ³Ý·³Ù  ¹³ï³å³ñïí³ÍÝ»ñÁ` Í³Ýñ Ñ³Ýó³·áñÍáõÃÛáõÝÝ»ñÇ Ñ³Ù³ñ ³é³çÇÝ ³Ý·³Ù ¹³ï³å³ñïí³ÍÝ»ñÇó. ³½³ï³½ñÏÙ³Ý ¹³ï³å³ñïí³Í Ï³Ý³Ûù »õ ³Ýã³÷³Ñ³ëÝ»ñÝ ³Ýç³ï »Ý å³ÑíáõÙ ëáõÛÝ ûñ»Ýë·ñùÇ 23, 25, 37 »õ 38 Ñá¹í³ÍÝ»ñáí Ý³Ë³ï»ëí³Í Ï³ÝáÝ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Ûáõë ¹³ï³å³ñïÛ³ÉÝ»ñÇó Ù»Ïáõë³óí³Í, ÇÝãå»ë Ý³»õ ³Ýç³ï »Ý å³ÑíáõÙ` ³é³ÝÓÝ³å»ë íï³Ý·³íáñ å»ï³Ï³Ý Ñ³Ýó³·áñÍáõÃÛáõÝÝ»ñÇ Ñ³Ù³ñ ¹³ï³å³ñïí³ÍÝ»ñÁ. Ð³Û³ëï³ÝÇ Ð³Ýñ³å»ïáõÃÛ³Ý ùñ»³Ï³Ý ûñ»Ýë·ñùÇ 49 Ñá¹í³ÍÇ í»ó»ñáñ¹ Ù³ëáõÙ, 49.1 Ñá¹í³ÍÇ 2 »õ 3 Ï»ï»ñáõÙ Ãí³ñÏí³Í Ñ³Ýó³·áñÍáõÃÛáõÝÝ»ñÇ Ñ³Ù³ñ ¹³ï³å³ñïí³Í ³é³ÝÓÝ³å»ë íï³Ý·³íáñ é»óÇ¹ÇíÇëïÝ»ñÁ, ÇÝãå»ë Ý³»õ ³½³ï³½ñÏÙ³Ý Ó»õáí å³ïÇÅÁ Ïñ»Éáõ ÁÝÃ³óùáõÙ Ï³ï³ñ³Í Ñ³Ýó³·áñÍáõÃÛáõÝÝ»ñÇ Ñ³Ù³ñ ¹³ï³å³ñïí³Í ³é³ÝÓÝ³å»ë íï³Ý·³íáñ é»óÇ¹ÇíÇëïÝ»ñÁ. ³ÛÉ Ñ³Ýó³·áñÍáõÃÛáõÝÝ»ñÇ Ñ³Ù³ñ ¹³ï³å³ñïí³Í ³é³ÝÓÝ³å»ë íï³Ý·³íáñ é»óÇ¹ÇíÇëïÝ»ñÁ. ³ÛÝ ¹³ï³å³ñïÛ³ÉÝ»ñÁ, áñáÝó Ù³Ñ³å³ïÇÅÁ ÷áË³ñÇÝí»É ¿ ³½³ï³½ñÏÙ³Ùµ` Ý»ñÙ³Ý Ï³Ù ³ÙÝÇëïÇ³ÛÇ Ï³ñ·áí: ¸³ï³å³ñïí³Í ûï³ñ»ñÏñÛ³ ù³Õ³ù³óÇÝ»ñÁ »õ ù³Õ³ù³óÇáõÃÛáõÝ ãáõÝ»óáÕ ³ÝÓÇÝù, áñå»ë Ï³ÝáÝ, å³ÑíáõÙ »Ý ³Ýç³ï` ¹³ï³å³ñïí³Í ÊêÐØ ù³Õ³ù³óÇ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µ»ñ ·³ÕáõÃ-µÝ³Ï³í³Ûñ»ñáõÙ »Ý å³ÑíáõÙ` ³ÛÝ ¹³ï³å³ñïÛ³ÉÝ»ñÁ, áñáÝù ¹³ï³ñ³ÝÇ ¹³ï³í×éÇÝ Ñ³Ù³å³ï³ëË³Ý áõÕ³ñÏí»É »Ý ³Ý½·áõßáõÃÛ³Ùµ Ñ³Ýó³·áñÍáõÃÛáõÝÝ»ñ Ï³ï³ñ³Í ³ÝÓ³Ýó ·³ÕáõÃ-µÝ³Ï³í³Ûñ»ñ. ³ÛÝ ¹³ï³å³ñïÛ³ÉÝ»ñÁ, áñáÝù ¹³ï³ñ³ÝÇ ¹³ï³í×éÇÝ Ñ³Ù³å³ï³ëË³Ý áõÕ³ñÏí»É »Ý ¹Çï³íáñÛ³É Ñ³Ýó³·áñÍáõÃÛáõÝÝ»ñ Ï³ï³ñ³Í ³ÝÓ³Ýó ·³ÕáõÃ-µÝ³Ï³í³Ûñ»ñ. ³ÛÝ ¹³ï³å³ñïÛ³ÉÝ»ñÁ, áñáÝù ëáõÛÝ ûñ»Ýë·ñùÇ 65 Ñá¹í³Íáí Ý³Ë³ï»ëí³Í Ï³ñ·áí ÷áË³¹ñí»É »Ý Ñ³ëï³ï³å»ë áõÕÕÙ³Ý ×³Ý³å³ñÑÁ µéÝ³Í ³ÝÓ³Ýó ·³ÕáõÃ-µÝ³Ï³í³Û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ç³ï »Ý å³ÑíáõÙ Ý³»õ ³ÛÝ ³Ýã³÷³Ñ³ëÝ»ñÁ, áñáÝù å³ïÇÅÁ Ïñ»Éáõ ÁÝÃ³óùáõÙ ¹Çï³íáñÛ³É Ñ³Ýó³·áñÍáõÃÛáõÝÝ»ñÇ Ñ³Ù³ñ ¹³ï³å³ñïí»É »Ý ³½³ï³½ñÏÙ³Ý, ÇÝãå»ë »õ å³ïÇÅÁ Ïñ»Éáõ é»ÅÇÙÁ ëÇëï»Ù³ïÇÏ³µ³ñ Ï³Ù ã³ñ³Ùïáñ»Ý Ë³ËïáÕÝ»ñÁ` áõÅ»Õ³óí³Í é»ÅÇÙÇ ¹³ëïÇ³ñ³Ïã³Ï³Ý ³ßË³ï³Ýù³ÛÇÝ ·³ÕáõÃÝ»ñáõÙ å³ÑíáÕ ÙÛáõë ¹³ï³å³ñïÛ³ÉÝ»ñÇó. ³é³çÇÝ ³Ý·³Ù ³½³ï³½ñÏÙ³Ý ¹³ï³å³ñïí³Í Ï³Ý³Ûù` Ý³ËÏÇÝáõÙ ³½³ï³½ñÏáõÙ Ïñ³Í Ï³Ý³ÝóÇó, µ³ó³éáõÃÛ³Ùµ ³ÛÝ Ï³Ý³Ýó, áñáÝù å³ÑíáõÙ »Ý ³ÛÝåÇëÇ áõÕÕÇã ³ßË³ï³Ýù³ÛÇÝ ·³ÕáõÃÝ»ñáõÙ, áñáÝó ³éÁÝÃ»ñ Ï³Ý ëáõÛÝ ûñ»Ýë·ñùÇ 73 Ñá¹í³ÍÇ Ñ³Ù³Ó³ÛÝ Ï³½Ù³Ï»ñåí³Í Ù³ÝÏ³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³Ýç³ï å³Ñ»Éáõ` ëáõÛÝ Ñá¹í³Íáí ë³ÑÙ³Ýí³Í å³Ñ³ÝçÝ»ñÁ ã»Ý ï³ñ³ÍíáõÙ ³½³ï³½ñÏÙ³Ý í³Ûñ»ñáõÙ ¹³ï³å³ñïí³Í í³ñ³ÏÇã ÑÇí³Ý¹Ý»ñÇÝ å³Ñ»Éáõ »õ µáõÅ»Éáõ Ñ³Ù³ñ Ý³Ë³ï»ëí³Í µáõÅÑÇÙÝ³ñÏÝ»ñÇ »õ áõÕÕÇã ³ßË³ï³Ýù³ÛÇÝ ·³ÕáõÃÝ»ñÇ íñ³: Üßí³Í ·³ÕáõÃÝ»ñÝ áõÕ³ñÏíáÕ ³ÝÓÇÝù å³ÑíáõÙ »Ý ³ÛÝ ï»ë³ÏÇ ·³ÕáõÃÇ é»ÅÇÙÇ å³ÛÙ³ÝÝ»ñáõÙ, áñÁ Ýñ³Ýó Ñ³Ù³ñ Ýß³Ý³Ï»É ¿ ¹³ï³ñ³ÝÁ: ÊêÐ ØÇáõÃÛ³Ý »õ ÙÇáõÃ»Ý³Ï³Ý Ñ³Ýñ³å»ïáõÃÛáõÝÝ»ñÇ áõÕÕÇã ³ßË³ï³Ýù³ÛÇÝ ûñ»Ýë¹ñáõÃÛ³Ý ÑÇÙáõÝùÝ»ñÇ 13 Ñá¹í³ÍÇÝ Ñ³Ù³å³ï³ëË³Ý, ¹ñ³ÝóáõÙ, ÇÝãå»ë Ý³»õ µáõÅÑÇÙÝ³ñÏÝ»ñáõÙ ¹³ï³å³ñïÛ³ÉÝ»ñÇÝ å³Ñ»Éáõ Ï³ñ·Á áñáßáõÙ ¿ ÊêÐØ Ý»ñùÇÝ ·áñÍ»ñÇ Ý³Ë³ñ³ñáõÃÛáõÝÁ` Ñ³Ù³Ó³ÛÝ»óÝ»Éáí ÊêÐ ØÇáõÃÛ³Ý ¹³ï³Ë³½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¸³ï³å³ñïÛ³ÉÝ»ñÇ ÏáÕÙÇó å³ïÅÇ ³ÙµáÕç Å³ÙÏ»ïÁ Ù»Ï áõÕÕÇã ³ßË³ï³Ýù³ÛÇÝ ÑÇÙÝ³ñÏáõÙ Ï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Á å³ïÅÇ ³ÙµáÕç Å³ÙÏ»ïÁ, áñå»ë Ï³ÝáÝ, å»ïù ¿ ÏñÇ Ù»Ï áõÕÕÇã ³ßË³ï³Ýù³ÛÇÝ ·³ÕáõÃáõÙ, µ³ÝïáõÙ Ï³Ù ¹³ëïÇ³ñ³Ïã³Ï³Ý ³ßË³ï³Ýù³ÛÇÝ ·³ÕáõÃ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ÏñáõÙÁ ß³ñáõÝ³Ï»Éáõ Ñ³Ù³ñ ¹³ï³å³ñïÛ³ÉÇÝ ÙÇ ·³ÕáõÃÇó ÝáõÛÝ é»ÅÇÙÇ ÙÇ ³ÛÉ ·³ÕáõÃ Ï³Ù ÙÇ µ³ÝïÇó ÙÛáõëÁ ï»Õ³÷áË»É ÃáõÛÉ³ïñíáõÙ ¿ Ýñ³ ÑÇí³Ý¹áõÃÛ³Ý ¹»åùáõÙ Ï³Ù »ñµ ¿³å»ë ÷áËíáõÙ ¿ ¹³ï³å³ñïÛ³ÉÝ»ñÇ ÏáÕÙÇó Ï³ï³ñíáÕ ³ßË³ï³ÝùÇ Í³í³ÉÁ Ï³Ù µÝáõÛÃÁ, ÇÝãå»ë Ý³»õ` »ñµ ³éÏ³ »Ý ³ÛÉ µ³ó³éÇÏ Ñ³Ý·³Ù³ÝùÝ»ñ, áñáÝù ËáãÝ¹áï »Ý Ñ³Ý¹Çë³ÝáõÙ ïíÛ³É ·³ÕáõÃáõÙ Ï³Ù µ³ÝïáõÙ ¹³ï³å³ñïÛ³ÉÝ»ñÇ Ñ»ï³·³ å³Ñ»ÉáõÝ: ÊêÐ ØÇáõÃÛ³Ý »õ ÙÇáõÃ»Ý³Ï³Ý Ñ³Ýñ³å»ïáõÃÛáõÝÝ»ñÇ áõÕÕÇã ³ßË³ï³Ýù³ÛÇÝ ûñ»Ýë¹ñáõÃÛ³Ý ÑÇÙáõÝùÝ»ñÇ 17 Ñá¹í³ÍÇÝ Ñ³Ù³å³ï³ëË³Ý, ¹³ï³å³ñïÛ³ÉÝ»ñÇ ï»Õ³÷áËÙ³Ý Ï³ñ·Á áñáßáõÙ ¿ ÊêÐØ Ý»ñùÇÝ ·áñÍ»ñÇ Ý³Ë³ñ³ñáõÃÛáõÝÁ` Ñ³Ù³Ó³ÛÝ»óÝ»Éáí ÊêÐ ØÇáõÃÛ³Ý ¹³ï³Ë³½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ï»Õ³÷áËáõÙÁ ÙÇ ·³ÕáõÃÇó ÙÇ ³ÛÉ é»ÅÇÙÇ ·³ÕáõÃ, ·³ÕáõÃÇó µ³Ýï, ÇÝãå»ë Ý³»õ µ³ÝïÇó ·³ÕáõÃ Ï³ñáÕ ¿ Ï³ï³ñ»É ¹³ï³ñ³ÝÁ, ëáõÛÝ ûñ»Ýë·ñùÇ 39, 65 »õ 67 Ñá¹í³ÍÝ»ñáí Ý³Ë³ï»ëí³Í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¸³ï³å³ñïÛ³ÉÝ»ñÇ ï»Õ³÷áËáõÙÝ áõÕÕÇã ³ßË³ï³Ýù³ÛÇÝ ÑÇÙÝ³ñÏÇó ùÝÝã³Ï³Ý Ù»Ïáõë³ñ³Ý Ï³Ù µ³Ý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áõÕÕÇã ³ßË³ï³Ýù³ÛÇÝ ÑÇÙÝ³ñÏÇó ùÝÝã³Ï³Ý Ù»Ïáõë³ñ³Ý Ï³Ù µ³Ýï ï»Õ³÷áË»É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áñÍÁ ¹³ï³ñ³ÝáõÙ ùÝÝí»Éáõ Ï³å³ÏóáõÃÛ³Ùµ` ¹³ï³ñ³ÝÇ áñáßÙ³Ùµ, ·áñÍÇ ùÝÝáõÃÛ³Ý ÁÝÃ³ó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»Ï ³ÛÉ ³ÝÓÇ ÏáÕÙÇó Ï³ï³ñí³Í Ñ³Ýó³·áñÍáõÃÛ³Ý í»ñ³µ»ñÛ³É ·áñÍáÕ ùÝÝã³Ï³Ý ·áñÍáÕáõÃÛáõÝÝ»ñ Ï³ï³ñ»Éáõ Ï³å³ÏóáõÃÛ³Ùµ` ÊêÐØ ½ÇÝí³Í áõÅ»ñÇ ï»ë³ÏÇ, ûÏñáõ·Ç, ½áñ³ËÙµÇ, Ý³í³ïáñÙÇ ½ÇÝíáñ³Ï³Ý ¹³ï³Ë³½Ý»ñÇ ë³ÝÏóÇ³Ûáí` ÙÇÝã»õ »ñÏáõ ³ÙÇë Å³Ù³Ý³Ïáí, Ð³Û³ëï³ÝÇ Ð³Ýñ³å»ïáõÃÛ³Ý ¹³ï³Ë³½Ç »õ ·ÉË³íáñ ½ÇÝíáñ³Ï³Ý ¹³ï³Ë³½Ç ë³ÝÏóÇ³Ûáí` ÙÇÝã»õ ãáñë ³ÙÇë, ÇëÏ ÊêÐØ ·ÉË³íáñ ¹³ï³Ë³½Ç ë³ÝÏóÇ³Ûáí` ÙÇÝã»õ í»ó ³ÙÇë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áõÕÕÇã ³ßË³ï³Ýù³ÛÇÝ ÑÇÙÝ³ñÏÇó ùÝÝã³Ï³Ý Ù»Ïáõë³ñ³Ý Ï³Ù µ³Ýï ï»Õ³÷áË»Éáõ í»ñ³µ»ñÛ³É ¹³ï³ñ³ÝÇ áñáßáõÙÁ Ï³Ù Ñ»ï³ùÝÝáõÃÛ³Ý Ù³ñÙÝÇ Ï³Ù ùÝÝÇãÇ` ¹³ï³Ë³½Ç ÏáÕÙÇó ÃáõÛÉ³ïñí³Í áñáßáõÙÁ »ÝÃ³Ï³ ¿ ³ÝÑ³å³Õ Ï³ï³ñ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²½³ï³½ñÏÙ³Ý ¹³ï³å³ñïí³Í ³ÝÓ³Ýó å³Ñ»Éáõ å³ÛÙ³ÝÝ»ñÇ ÷á÷áËáõÙÁ å³ïÇÅÁ Ïñ»Éáõ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ÉÝ»Éáí ¹³ï³å³ñïÛ³ÉÝ»ñÇ í³ñùÇó »õ ³ßË³ï³ÝùÇ ÝÏ³ïÙ³Ùµ áõÝ»ó³Í í»ñ³µ»ñÙáõÝùÇó, Ýñ³Ýó å³Ñ»Éáõ å³ÛÙ³ÝÝ»ñÁ Ï³ñáÕ »Ý ÷á÷áËí»É ÇÝãå»ë Ù»Ï áõÕÕÇã ³ßË³ï³Ýù³ÛÇÝ ÑÇÙÝ³ñÏÇ ßñç³Ý³ÏÝ»ñáõÙ, ³ÛÝå»ë ¿É ³ÛÉ áõÕÕÇã ³ßË³ï³Ýù³ÛÇÝ ÑÇÙÝ³ñÏÝ»ñ ï»Õ³÷áË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å³Ñ»Éáõ å³ÛÙ³ÝÝ»ñÇ ÷á÷áËáõÙÁ Ù»Ï áõÕÕÇã ³ßË³ï³Ýù³ÛÇÝ ÑÇÙÝ³ñÏÇ ßñç³Ý³ÏÝ»ñáõÙ Ï³ï³ñíáõÙ ¿ áõÕÕÇã ³ßË³ï³Ýù³ÛÇÝ ÑÇÙÝ³ñÏ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 áõÕÕÇã ³ßË³ï³Ýù³ÛÇÝ ÑÇÙÝ³ñÏÇ ë³ÑÙ³ÝÝ»ñáõÙ ¹³ï³å³ñïÛ³ÉÝ»ñÇÝ å³Ñ»Éáõ å³ÛÙ³ÝÝ»ñÇ ÷á÷áËáõÙÁ ³é³ç³óÝáõÙ ¿ ³ÛÝ Ñ»ï»õ³ÝùÁ, áñ ÙÇ³Å³Ù³Ý³Ï µ³ñ»É³ííáõÙ »Ý ëáõÛÝ ûñ»Ýë·ñùÇ 23-26, 30, 37 »õ 38 Ñá¹í³ÍÝ»ñáí Ý³Ë³ï»ëí³Í Ýñ³Ýó å³Ñ»Éáõ å³ÛÙ³ÝÝ»ñÁ, ÇÝãå»ë Ý³»õ, ëáõÛÝ ûñ»Ýë·ñùÇ 67 Ñá¹í³ÍáõÙ Ý³Ë³ï»ëí³Í ¹»åù»ñáõÙ, ÙÇ³Å³Ù³Ý³Ï í»ñ³óíáõÙ »Ý Ýñ³Ýó å³Ñ»Éáõ µáÉáñ µ³ñ»É³íí³Í å³ÛÙ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å³Ñ»Éáõ å³ÛÙ³ÝÝ»ñÇ ÷á÷áËáõÙÁ Ù»Ï áõÕÕÇã ³ßË³ï³Ýù³ÛÇÝ ·³ÕáõÃÇó ³ÛÉ é»ÅÇÙÇ Ù»Ï áõñÇß ·³ÕáõÃ, ·³ÕáõÃÇó µ³Ýï Ï³Ù µ³ÝïÇó ·³ÕáõÃ, ÇÝãå»ë Ý³»õ ÁÝ¹Ñ³Ýáõñ é»ÅÇÙÇ ¹³ëïÇ³ñ³Ïã³Ï³Ý ³ßË³ï³Ýù³ÛÇÝ ·³ÕáõÃÇó áõÅ»Õ³óí³Í é»ÅÇÙÇ ¹³ëïÇ³ñ³Ïã³Ï³Ý ³ßË³ï³Ýù³ÛÇÝ ·³ÕáõÃ ï»Õ³÷áË»Éáõ ÙÇçáóáí, Ï³ï³ñáõÙ ¿ ¹³ï³ñ³ÝÁ` ëáõÛÝ ûñ»Ýë·ñùÇ 65 »õ 67 Ñá¹í³ÍÝ»ñáí ë³ÑÙ³Ýí³Í ÑÇÙù»ñ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âàð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Æâ ²ÞÊ²î²Üø²ÚÆÜ ¶²Ôàô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àõÕÕÇã ³ßË³ï³Ýù³ÛÇÝ ·³ÕáõÃÝ»ñÇ ï»ë³ÏÝ»ñÁ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 µ³Å³ÝíáõÙ »Ý` ³Ý½·áõßáõÃÛ³Ùµ Ñ³Ýó³·áñÍáõÃÛáõÝÝ»ñ Ï³ï³ñ³Í ³ÝÓ³Ýó ·³ÕáõÃ-µÝ³Ï³í³Ûñ»ñÇ, ¹Çï³íáñÛ³É Ñ³Ýó³·áñÍáõÃÛáõÝÝ»ñ Ï³ï³ñ³Í ³ÝÓ³Ýó ·³ÕáõÃ-µÝ³Ï³í³Ûñ»ñÇ, Ñ³ëï³ï³å»ë áõÕÕÙ³Ý ×³Ý³å³ñÑÁ µéÝ³Í ³ÝÓ³Ýó ·³ÕáõÃ-µÝ³Ï³í³Ûñ»ñÇ, ÁÝ¹Ñ³Ýáõñ é»ÅÇÙÇ, áõÅ»Õ³óí³Í é»ÅÇÙÇ, ËÇëï é»ÅÇÙÇ, Ñ³ïáõÏ é»ÅÇÙÇ ·³ÕáõÃ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ÀÝ¹Ñ³Ýáõñ é»ÅÇÙÇ áõÕÕÇã ³ßË³ï³Ýù³ÛÇÝ ·³ÕáõÃÝ»ñ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áõÕÕÇã ³ßË³ï³Ýù³ÛÇÝ ·³ÕáõÃÝ»ñáõÙ ³½³ï³½ñÏÙ³Ý Ó»õáí å³ïÇÅ »Ý ÏñáõÙ áã Í³Ýñ Ñ³Ýó³·áñÍáõÃÛáõÝÝ»ñÇ Ñ³Ù³ñ ³é³çÇÝ ³Ý·³Ù ¹³ï³å³ñïí³Í ïÕ³Ù³ñ¹ÇÏ, µ³óÇ Ð³Û³ëï³ÝÇ Ð³Ýñ³å»ïáõÃÛ³Ý ùñ»³Ï³Ý ûñ»Ýë·ñùÇ 23 Ñá¹í³ÍÇ ãáññáñ¹ Ù³ëÇ »ññáñ¹ å³ñµ»ñáõÃÛáõÝáõÙ Ýßí³Í Ñ³Ýó³·áñÍáõÃÛáõÝÝ»ñÇ Ñ³Ù³ñ ¹³ï³å³ñïí³ÍÝ»ñÇó, ÇÝãå»ë Ý³»õ ³½³ï³½ñÏÙ³Ý ¹³ï³å³ñïí³Í Ï³Ý³Ûù, µ³ó³éáõÃÛ³Ùµ ³é³ÝÓÝ³å»ë íï³Ý·³íáñ é»óÇ¹ÇíÇëï ×³Ý³ãí³Í Ï³Ý³Ýó »õ ³ÛÝ Ï³Ý³Ýó, áñáÝó ÝÏ³ïÙ³Ùµ Ýß³Ý³Ïí³Í Ù³Ñ³å³ïÇÅÁ Ý»ñÙ³Ý Ï³Ù ³ÙÝÇëïÇ³ÛÇ Ï³ñ·áí ÷áË³ñÇÝí»É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9 Ñá¹í³ÍÇ »õ Ð³Û³ëï³ÝÇ Ð³Ýñ³å»ïáõÃÛ³Ý ùñ»³Ï³Ý ûñ»Ýë·ñùÇ 23 Ñá¹í³ÍÇ Ñ³Ù³Ó³ÛÝ ÁÝ¹Ñ³Ýáõñ é»ÅÇÙÇ áõÕÕÇã ³ßË³ï³Ýù³ÛÇÝ ·³ÕáõÃÝ»ñáõÙ Ï³ñáÕ »Ý å³ïÇÅ Ïñ»É Ý³»õ ³½³ï³½ñÏÙ³Ý ¹³ï³å³ñïí³Í ³ÛÉ ³ÝÓÇÝù, µ³ó³éáõÃÛ³Ùµ ³é³ÝÓÝ³å»ë íï³Ý·³íáñ é»óÇ¹ÇíÇëï ×³Ý³ãí³ÍÝ»ñÇ »õ ³ÛÝ ¹³ï³å³ñïÛ³ÉÝ»ñÇ, áñáÝó ÝÏ³ïÙ³Ùµ Ýß³Ý³Ïí³Í Ù³Ñ³å³ïÇÅÁ Ý»ñÙ³Ý Ï³Ù ³ÙÝÇëïÇ³ÛÇ Ï³ñ·áí ÷áË³ñÇÝí»É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áõÕÕÇã ³ßË³ï³Ýù³ÛÇÝ ·³ÕáõÃÝ»ñáõÙ ¹³ï³å³ñïÛ³ÉÝ»ñÁ ï»Õ³íáñíáõÙ »Ý ëáíáñ³Ï³Ý µÝ³Ï»ÉÇ ß»Ýù»ñáõÙ, ÏñáõÙ »Ý ÙÇ³ëÝ³Ï³Ý Ó»õÇ Ñ³·áõëï, áõÕÕÇã ³ßË³ï³Ýù³ÛÇÝ ÑÇÙÝ³ñÏÝ»ñÇ Ý»ñùÇÝ Ï³ñ·³å³ÑáõÃÛ³Ý Ï³ÝáÝÝ»ñÇÝ Ñ³Ù³å³ï³ëË³Ý Ï³ñáÕ »Ý ï»Õ³ß³ñÅí»É ·³ÕáõÃÇ ï»ñÇïáñÇ³Û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áõÕÕÇã ³ßË³ï³Ýù³ÛÇÝ ·³ÕáõÃÝ»ñáõÙ å³ïÇÅÁ Ïñ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ÑÝ·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õÝ»Ý³Éáõ ÙÇÝã»õ »ñ»ù ûñ ï»õáÕáõÃÛ³Ùµ »ñÏ³ñ³ï»õ ï»ë³ÏóáõÃÛáõÝÝ»ñ ³ÛÝ Ñ³ßí³ñÏáí, áñå»ë½Ç Ûáõñ³ù³ÝãÛáõñ ¹³ï³å³ñïÛ³ÉÇ ï³ñí³ ÁÝÃ³óùáõÙ ï»ë³ÏóáõÃÛáõÝ ïñíÇ áã Ñ³×³Ë, ù³Ý ³ÙÇëÁ Ù»Ï ³Ý·³Ù »õ áã å³Ï³ë, ù³Ý »é³ÙëÛ³ÏÁ Ù»Ï ³Ý·³Ù, ÇÝãå»ë Ý³»õ ³Ùëí³ ÁÝÃ³óùáõÙ áõÝ»Ý³É Ù»Ï Ï³ñ×³ï»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Ù»Ï ³ÙëáõÙ ëï³Ý³É áã ³í»ÉÇ, ù³Ý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»õ ³ßË³ï³ÝùÇ ÝÏ³ïÙ³Ùµ ³½ÝÇí í»ñ³µ»ñÙáõÝùÇ ¹»åùáõÙ, å³ïÅÇ Å³ÙÏ»ïÇ áã å³Ï³ë, ù³Ý Ù»Ï ù³éáñ¹Á Ïñ»Éáõó Ñ»ïá, ¹³ï³å³ñïÛ³ÉÝ»ñÇÝ å³Ñ»Éáõ å³ÛÙ³ÝÝ»ñÁ Ï³ñáÕ »Ý µ³ñ»É³íí»É: ²Û¹ ¹»åùáõÙ ¹³ï³å³ñïÛ³ÉÝ»ñÇÝ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ÑÝ·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ÑÇÝ· »ñÏ³ñ³ï¨ ¨ í»ó Ï³ñ×³ï¨ ï»ë³ÏóáõÃÛáõÝ: ºÃ» ¹³ï³å³ñïÛ³ÉÝ»ñÁ Ù»ñÓ³íáñ ³½·³Ï³ÝÝ»ñ ãáõÝ»Ý, ³å³ »ñÏ³ñ³ï¨ ï»ë³ÏóáõÃÛáõÝÝ»ñÁ Ï³ñáÕ »Ý ÷áË³ñÇÝí»É Ï³ñ×³ï¨ ï»ë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ï³ëÝ»ñÏáõ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àõÅ»Õ³óí³Í é»ÅÇÙÇ áõÕÕÇã ³ßË³ï³Ýù³ÛÇÝ ·³ÕáõÃ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áõÕÕÇã ³ßË³ï³Ýù³ÛÇÝ ·³ÕáõÃÝ»ñáõÙ å³ïÇÅ »Ý ÏñáõÙ Í³Ýñ Ñ³Ýó³·áñÍáõÃÛáõÝÝ»ñÇ Ñ³Ù³ñ ³é³çÇÝ ³Ý·³Ù »ñ»ù ï³ñáõó ³í»ÉÇ Å³Ù³Ý³Ïáí ³½³ï³½ñÏÙ³Ý ¹³ï³å³ñïí³Í ïÕ³Ù³ñ¹Ç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39 Ñá¹í³ÍÇ »õ Ð³Û³ëï³ÝÇ Ð³Ýñ³å»ïáõÃÛ³Ý ùñ»³Ï³Ý ûñ»Ýë·ñùÇ 23 Ñá¹í³ÍÇ Ñ³Ù³Ó³ÛÝ áõÅ»Õ³óí³Í é»ÅÇÙÇ áõÕÕÇã ³ßË³ï³Ýù³ÛÇÝ ·³ÕáõÃÝ»ñáõÙ Ï³ñáÕ »Ý å³ïÇÅ Ïñ»É Ý³»õ ³½³ï³½ñÏÙ³Ý ¹³ï³å³ñïí³Í ³ÛÉ ïÕ³Ù³ñ¹ÇÏ, µ³ó³éáõÃÛ³Ùµ ³é³ÝÓÝ³å»ë íï³Ý·³íáñ é»óÇ¹ÇíÇëï ×³Ý³ãí³ÍÝ»ñÇ »õ ³ÛÝ ¹³ï³å³ñïÛ³ÉÝ»ñÇ, áñáÝó ÝÏ³ïÙ³Ùµ Ýß³Ý³Ïí³Í Ù³Ñ³å³ïÇÅÁ Ý»ñÙ³Ý Ï³Ù ³ÙÝÇëïÇ³ÛÇ Ï³ñ·áí ÷áË³ñÇÝí»É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áõÕÕÇã ³ßË³ï³Ýù³ÛÇÝ ·³ÕáõÃÝ»ñáõÙ ¹³ï³å³ñïÛ³ÉÝ»ñÁ å³ÑíáõÙ »Ý ëáíáñ³Ï³Ý µÝ³Ï»ÉÇ ß»Ýù»ñáõÙ, ÏñáõÙ »Ý ÙÇ³ëÝ³Ï³Ý Ó»õÇ Ñ³·áõëï, áõÕÕÇã ³ßË³ï³Ýù³ÛÇÝ ÑÇÙÝ³ñÏÝ»ñÇ Ý»ñùÇÝ Ï³ñ·³å³ÑáõÃÛ³Ý Ï³ÝáÝÝ»ñÇÝ Ñ³Ù³å³ï³ëË³Ý Ï³ñáÕ »Ý ï»Õ³ß³ñÅí»É ·³ÕáõÃÇ ï»ñÇïáñÇ³Û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áõÕÕÇã ³ßË³ï³Ýù³ÛÇÝ ·³ÕáõÃÝ»ñáõÙ å³ïÇÅÁ ÏñáÕ ¹³ï³å³ñïÛ³ÉÝ»ñÝ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ÑÝ·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õÝ»Ý³É ÙÇÝã»õ »ñ»ù ûñ ï»õáÕáõÃÛ³Ùµ »ñÏ³ñ³ï»õ ï»ë³ÏóáõÃÛáõÝÝ»ñ ³ÛÝ Ñ³ßí³ñÏáí, áñå»ë½Ç Ûáõñ³ù³ÝãÛáõñ ¹³ï³å³ñïÛ³ÉÇ ï³ñí³ ÁÝÃ³óùáõÙ ï»ë³ÏóáõÃÛáõÝ ïñíÇ áã Ñ³×³Ë, ù³Ý ³ÙÇëÁ Ù»Ï ³Ý·³Ù »õ áã å³Ï³ë, ù³Ý »é³ÙëÛ³ÏÁ Ù»Ï ³Ý·³Ù, ÇÝãå»ë Ý³»õ ³Ùëí³ ÁÝÃ³óùáõÙ áõÝ»Ý³É Ù»Ï Ï³ñ×³ï»õ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Ù»Ï ³ÙëáõÙ ëï³Ý³É áã ³í»ÉÇ, ù³Ý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»õ ³ßË³ï³ÝùÇ ÝÏ³ïÙ³Ùµ ³½ÝÇí í»ñ³µ»ñÙáõÝùÇ ¹»åùáõÙ, å³ïÅÇ Å³ÙÏ»ïÇ áã å³Ï³ë, ù³Ý Ù»Ï ù³éáñ¹Á Ïñ»Éáõó Ñ»ïá, ¹³ï³å³ñïÛ³ÉÝ»ñÇÝ å³Ñ»Éáõ å³ÛÙ³ÝÝ»ñÁ Ï³ñáÕ »Ý µ³ñ»É³íí»É: ²Û¹ ¹»åùáõÙ ¹³ï³å³ñïÛ³ÉÝ»ñÇÝ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        ³Ùë³Ï³Ý Í³Ëë»É ÙÇÝã»õ ë³ÑÙ³Ýí³Í Ýí³½³·áõÛÝ ³ßË³ï³í³ñÓÇ ÑÝ·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í»ó Ï³ñ×³ï¨ ¨ »ñ»ù »ñÏ³ñ³ï¨ ï»ë³ÏóáõÃÛáõÝ: ºÃ» ¹³ï³å³ñïÛ³ÉÝ»ñÁ Ù»ñÓ³íáñ ³½·³Ï³ÝÝ»ñ ãáõÝ»Ý, ³å³ »ñÏ³ñ³ï¨ ï»ë³ÏóáõÃÛáõÝÝ»ñÁ Ï³ñáÕ »Ý ÷áË³ñÇÝí»É Ï³ñ×³ï¨ ï»ë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ï³ëÝ»ñÏáõ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ÊÇëï é»ÅÇÙÇ áõÕÕÇã ³ßË³ï³Ýù³ÛÇÝ ·³ÕáõÃÝ»ñ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Ç áõÕÕÇã ³ßË³ï³Ýù³ÛÇÝ ·³ÕáõÃÝ»ñáõÙ ³½³ï³½ñÏÙ³Ý Ó»õáí å³ïÇÅ »Ý ÏñáõÙ ³é³ÝÓÝ³å»ë íï³Ý·³íáñ å»ï³Ï³Ý Ñ³Ýó³·áñÍáõÃÛáõÝÝ»ñÇ Ñ³Ù³ñ ¹³ï³å³ñïí³Í Ï³Ù Ý³ËÏÇÝáõÙ ³½³ï³½ñÏÙ³Ý Ó»õáí å³ïÇÅ Ïñ³Í ïÕ³Ù³ñ¹ÇÏ, ÇÝãå»ë Ý³»õ ³é³ÝÓÝ³å»ë íï³Ý·³íáñ å»ï³Ï³Ý Ñ³Ýó³·áñÍáõÃÛáõÝÝ»ñÇ Ñ³Ù³ñ ³½³ï³½ñÏÙ³Ý ¹³ï³å³ñïí³Í Ï³Ù ³é³ÝÓÝ³å»ë íï³Ý·³íáñ é»óÇ¹ÇíÇëïÝ»ñ ×³Ý³ãí³Í Ï³Ý³Ûù, »õ ³ÛÝ Ï³Ý³Ûù, áñáÝó ÝÏ³ïÙ³Ùµ Ýß³Ý³Ïí³Í Ù³Ñ³å³ïÇÅÁ Ý»ñÙ³Ý Ï³Ù ³ÙÝÇëïÇ³ÛÇ Ï³ñ·áí ÷áË³ñÇÝí»É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Ý ûñ»Ýë·ñùÇ 23 Ñá¹í³ÍÇ Ñ³Ù³Ó³ÛÝ ËÇëï é»ÅÇÙÇ áõÕÕÇã ³ßË³ï³Ýù³ÛÇÝ ·³ÕáõÃÝ»ñáõÙ Ï³ñáÕ »Ý å³ïÇÅ Ïñ»É Ý³»õ ³½³ï³½ñÏÙ³Ý ¹³ï³å³ñïí³Í ³ÛÉ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Ç áõÕÕÇã ³ßË³ï³Ýù³ÛÇÝ ·³ÕáõÃÝ»ñáõÙ ã»Ý Ï³ñáÕ å³Ñí»É ¹³ï³å³ñïí³Í ³ÛÝ ïÕ³Ù³ñ¹ÇÏ, áñáÝù ³é³ÝÓÝ³å»ë íï³Ý·³íáñ é»óÇ¹ÇíÇëïÝ»ñ »Ý ×³Ý³ãí»É Ï³Ù áñáÝó ÝÏ³ïÙ³Ùµ Ýß³Ý³Ïí³Í Ù³Ñ³å³ïÇÅÁ Ý»ñÙ³Ý Ï³Ù ³ÙÝÇëïÇ³ÛÇ Ï³ñ·áí ÷áË³ñÇÝí»É ¿ ³½³ï³½ñÏÙ³Ùµ, µ³óÇ ëáõÛÝ ûñ»Ýë·ñùÇ 65 Ñá¹í³Íáí ë³ÑÙ³Ýí³Í Ï³ñ·áí Ñ³ïáõÏ é»ÅÇÙÇ ·³ÕáõÃÇó ï»Õ³÷áËí³Í ¹³ï³å³ñïÛ³É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Ç áõÕÕÇã ³ßË³ï³Ýù³ÛÇÝ ·³ÕáõÃÝ»ñáõÙ ¹³ï³å³ñïÛ³ÉÝ»ñÁ å³ÑíáõÙ »Ý ëáíáñ³Ï³Ý µÝ³Ï»ÉÇ ß»Ýù»ñáõÙ, ÏñáõÙ »Ý ÙÇ³ëÝ³Ï³Ý Ó»õÇ Ñ³·áõëï, áõÕÕÇã ³ßË³ï³Ýù³ÛÇÝ ÑÇÙÝ³ñÏÝ»ñÇ Ý»ñùÇÝ Ï³ñ·³å³ÑáõÃÛ³Ý Ï³ÝáÝÝ»ñÇÝ Ñ³Ù³å³ï³ëË³Ý Ï³ñáÕ »Ý ï»Õ³ß³ñÅí»É ·³ÕáõÃÇ ï»ñÇïáñÇ³Û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Ç áõÕÕÇã ³ßË³ï³Ýù³ÛÇÝ ·³ÕáõÃÝ»ñáõÙ å³ïÇÅÁ Ïñ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ù³é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õÝ»Ý³É ÙÇÝã»õ »ñ»ù ûñ ï»õáÕáõÃÛ³Ùµ »ñÏ³ñ³ï»õ ï»ë³ÏóáõÃÛáõÝÝ»ñ ³ÛÝ Ñ³ßí³ñÏáí, áñå»ë½Ç Ûáõñ³ù³ÝãÛáõñ ¹³ï³å³ñïÛ³ÉÇ ï³ñí³ ÁÝÃ³óùáõÙ ï»ë³ÏóáõÃÛáõÝ ïñíÇ áã Ñ³×³Ë, ù³Ý »ñÏáõ ³ÙÇëÁ Ù»Ï ³Ý·³Ù »õ áã å³Ï³ë, ù³Ý »é³ÙëÛ³ÏÁ Ù»Ï ³Ý·³Ù, ÇÝãå»ë Ý³»õ ³Ùëí³ ÁÝÃ³óùáõÙ áõÝ»Ý³É Ù»Ï Ï³ñ×³ï»õ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é³ÙëÛ³ÏÇ ÁÝÃ³óùáõÙ ëï³Ý³É áã ³í»ÉÇ, ù³Ý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»õ ³ßË³ï³ÝùÇ ÝÏ³ïÙ³Ùµ ³½ÝÇí í»ñ³µ»ñÙáõÝùÇ ¹»åùáõÙ, å³ïÅÇ Å³ÙÏ»ïÇ áã å³Ï³ë, ù³Ý Ù»Ï ù³éáñ¹Á Ïñ»Éáõó Ñ»ïá, ¹³ï³å³ñïÛ³ÉÝ»ñÇÝ å³Ñ»Éáõ å³ÛÙ³ÝÝ»ñÁ Ï³ñáÕ »Ý µ³ñ»É³íí»É: ²Û¹ ¹»åùáõÙ ¹³ï³å³ñïÛ³ÉÝ»ñÇÝ 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»é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ãáñë Ï³ñ×³ï¨  ¨ »ñ»ù »ñÏ³ñ³ï¨ ï»ë³ÏóáõÃÛáõÝ: ºÃ» ¹³ï³å³ñïÛ³ÉÝ»ñÁ Ù»ñÓ³íáñ ³½·³Ï³ÝÝ»ñ ãáõÝ»Ý, ³å³ »ñÏ³ñ³ï¨ ï»ë³ÏóáõÃÛáõÝÝ»ñÁ Ï³ñáÕ »Ý ÷áË³ñÇÝí»É Ï³ñ×³ï¨ ï»ë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áõÃ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Ð³ïáõÏ é»ÅÇÙÇ áõÕÕÇã ³ßË³ï³Ýù³ÛÇÝ ·³ÕáõÃÝ»ñ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é»ÅÇÙÇ áõÕÕÇã ³ßË³ï³Ýù³ÛÇÝ ·³ÕáõÃÝ»ñáõÙ å³ïÇÅ »Ý ÏñáõÙ ³½³ï³½ñÏÙ³Ý ¹³ï³å³ñïí³Í ³ÛÝ ïÕ³Ù³ñ¹ÇÏ, áñáÝù ×³Ý³ãí»É »Ý ³é³ÝÓÝ³å»ë íï³Ý·³íáñ é»óÇ¹ÇíÇëïÝ»ñ, ÇÝãå»ë Ý³»õ ³ÛÝ ïÕ³Ù³ñ¹ÇÏ, áñáÝó ÝÏ³ïÙ³Ùµ Ýß³Ý³Ïí³Í Ù³Ñ³å³ïÇÅÁ Ý»ñÙ³Ý Ï³Ù ³ÙÝÇëïÇ³ÛÇ Ï³ñ·áí ÷áË³ñÇÝí»É ¿ ³½³ï³½ñ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é»ÅÇÙÇ áõÕÕÇã ³ßË³ï³Ýù³ÛÇÝ ·³ÕáõÃÝ»ñáõÙ ¹³ï³å³ñïÛ³ÉÝ»ñÁ å³ÑíáõÙ »Ý ËÇëï Ù»Ïáõë³óÙ³Ý å³ÛÙ³ÝÝ»ñáõÙ` Ëó³ÛÇÝ ïÇåÇ Ï³Ù ëáíáñ³Ï³Ý µÝ³Ï»ÉÇ ß»Ýù»ñáõÙ, áñå»ë Ï³ÝáÝ, û·ï³·áñÍíáõÙ »Ý Í³Ýñ ³ßË³ï³ÝùÝ»ñáõÙ »õ ÏñáõÙ »Ý Ñ³ïáõÏ Ó»õÇ Ñ³·áõë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é»ÅÇÙÇ áõÕÕÇã ³ßË³ï³Ýù³ÛÇÝ ·³ÕáõÃÝ»ñáõÙ å³ïÇÅÁ Ïñ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»é³å³ïÇÏÇ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áõÝ»Ý³É Ù»Ï Ï³ñ×³ï»õ »õ »é³ÙëÛ³ÏÇ ÁÝÃ³óùáõÙ` Ù»Ï »ñÏ³ñ³ï»õ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é³ÙëÛ³ÏÇ ÁÝÃ³óùáõÙ ëï³Ý³É áã ³í»ÉÇ, ù³Ý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»õ ³ßË³ï³ÝùÇ ÝÏ³ïÙ³Ùµ ³½ÝÇí í»ñ³µ»ñÙáõÝùÇ ¹»åùáõÙ, å³ïÅÇ Å³ÙÏ»ïÇ áã å³Ï³ë, ù³Ý Ù»Ï »ññáñ¹ Ïñ»Éáõó Ñ»ïá, ¹³ï³å³ñïÛ³ÉÝ»ñÇÝ å³Ñ»Éáõ å³ÛÙ³ÝÝ»ñÁ Ï³ñáÕ »Ý µ³ñ»É³íí»É: ²Û¹ ¹»åùáõÙ ¹³ï³å³ñïÛ³ÉÝ»ñÇÝ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ÏñÏÝ³å³ïÇÏÇ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ãáñë Ï³ñ×³ï¨ ¨ »ñ»ù »ñÏ³ñ³ï¨ ï»ë³ÏóáõÃÛáõÝ: ºÃ» ¹³ï³å³ñïÛ³ÉÝ»ñÁ Ù»ñÓ³íáñ ³½·³Ï³ÝÝ»ñ ãáõÝ»Ý, ³å³ »ñÏ³ñ³ï¨ ï»ë³ÏóáõÃÛáõÝÝ»ñÁ Ï³ñáÕ »Ý ÷áË³ñÇÝí»É Ï³ñ×³ï¨ ï»ë³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í»ó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àõÕÕÇã ³ßË³ï³Ýù³ÛÇÝ ·³ÕáõÃ-µÝ³Ï³í³Ûñ»ñ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½·áõßáõÃÛ³Ùµ Ñ³Ýó³·áñÍáõÃÛáõÝÝ»ñ Ï³ï³ñ³Í ³ÝÓ³Ýó áõÕÕÇã ³ßË³ï³Ýù³ÛÇÝ ·³ÕáõÃ-µÝ³Ï³í³Ûñ»ñáõÙ å³ïÇÅÁ ÏñáõÙ »Ý ³Ý½·áõßáõÃÛ³Ùµ Ï³ï³ñ³Í Ñ³Ýó³·áñÍáõÃÛáõÝÝ»ñÇ Ñ³Ù³ñ ³é³çÇÝ ³Ý·³Ù ³½³ï³½ñÏÙ³Ý ¹³ï³å³ñïí³ÍÝ»ñÁ. ¹Çï³íáñÛ³É Ñ³Ýó³·áñÍáõÃÛáõÝÝ»ñ Ï³ï³ñ³Í ³ÝÓ³Ýó ·³ÕáõÃ-µÝ³Ï³í³Ûñ»ñáõÙ å³ïÇÅÁ ÏñáõÙ »Ý Ð³Û³ëï³ÝÇ Ð³Ýñ³å»ïáõÃÛ³Ý ùñ»³Ï³Ý ûñ»Ýë·ñùÇ 23 Ñá¹í³ÍÇ ãáññáñ¹ Ù³ëÇ »ññáñ¹ å³ñµ»ñáõÃÛáõÝáõÙ Ýßí³Í Ñ³Ýó³·áñÍáõÃÛáõÝÝ»ñÇ Ñ³Ù³ñ ³é³çÇÝ ³Ý·³Ù ³½³ï³½ñÏÙ³Ý ¹³ï³å³ñïí³ÍÝ»ñÁ, ÇëÏ Ñ³ëï³ï³å»ë áõÕÕÙ³Ý ×³Ý³å³ñÑÁ µéÝ³Í ³ÝÓ³Ýó ·³ÕáõÃ-µÝ³Ï³í³Ûñ»ñáõÙ å³ïÇÅÁ ÏñáõÙ »Ý ³ÛÝ ³ÝÓÇÝù, áíù»ñ ÁÝ¹Ñ³Ýáõñ, áõÅ»Õ³óí³Í »õ ËÇëï é»ÅÇÙÝ»ñÇ ·³ÕáõÃÝ»ñÇó ³Û¹ ·³ÕáõÃÝ»ñÝ »Ý ÷áË³¹ñí»É ëáõÛÝ ûñ»Ýë·ñùÇ 65 Ñá¹í³Í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ñ»ËÇÕ× ³ßË³ï³ÝùÇ »õ ûñÇÝ³Ï»ÉÇ í³ñùÇ ¹»åùáõÙ, §µáÉáñ ï»ë³ÏÇ ·³ÕáõÃ-µÝ³Ï³í³Ûñ»ñáõÙ¦ å³ïÇÅÁ Ïñ³Í ¹³ï³å³ñïÛ³ÉÝ»ñÇ ÝÏ³ïÙ³Ùµ ¹³ï³ñ³ÝÁ, å³ïÅÇ Ï³ï³ñáõÙÁ ïÝûñÇÝáÕ Ù³ñÙÝÇ ÙÇçÝáñ¹áõÃÛ³Ùµ, Ï³ñáÕ ¿ ·³ÕáõÃ-µÝ³Ï³í³ÛñáõÙ Ýñ³Ýó Ï³ï³ñ³Í ³ßË³ï³ÝùÇ Å³Ù³Ý³ÏÁ ÙïóÝ»É ÁÝ¹Ñ³Ýáõñ ³ßË³ï³Ýù³ÛÇÝ ëï³Å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»õÝáõÛÝ ·³ÕáõÃ-µÝ³Ï³í³ÛñáõÙ Ï³ñáÕ »Ý å³Ñí»É ¹³ï³å³ñïí³Í ïÕ³Ù³ñ¹ÇÏ »õ      Ï³Ý³Ûù, ³ÝÏ³Ë ³ÛÝ µ³ÝÇó, Ã» Ý³ËÏÇÝáõÙ ÇÝã é»ÅÇÙÇ ·³ÕáõÃÝ»ñáõÙ »Ý å³Ñí»É Ýñ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ï»ë³ÏÇ áõÕÕÇã ³ßË³ï³Ýù³ÛÇÝ ·³ÕáõÃ-µÝ³Ï³í³Ûñ»ñáõÙ ¹³ï³å³ñïÛ³É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ÑíáõÙ »Ý ³é³Ýó å³Ñ³Ï³ËÙµÇ, µ³Ûó ÑëÏáÕáõÃÛ³Ý ï³Ï.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ÃÝ³óáõÙÇó ÙÇÝã»õ ùÝ»Éáõ Å³ÙÁ ·³ÕáõÃÇ áÕç ï»ñÇïáñÇ³ÛÇ ë³ÑÙ³ÝÝ»ñáõÙ û·ïíáõÙ »Ý ³½³ï ßñç»Éáõ Çñ³íáõÝ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·³ÕáõÃÇ ³¹ÙÇÝÇëïñ³óÇ³ÛÇ ÃáõÛÉïíáõÃÛ³Ùµ ³é³Ýó ÑëÏáÕáõÃÛ³Ý Ï³ñáÕ »Ý ï»Õ³ß³ñÅí»É ·³ÕáõÃÇ ï»ñÇïáñÇ³ÛÇó ¹áõñë, ë³Ï³ÛÝ Ð³Û³ëï³ÝÇ Ð³Ýñ³å»ïáõÃÛ³Ý ë³ÑÙ³ÝÝ»ñáõÙ, »Ã» ¹³ ³ÝÑñ³Å»ßï ¿ Áëï Ýñ³Ýó ÏáÕÙÇó Ï³ï³ñíáÕ ³ßË³ï³ÝùÇ µÝáõÛÃÇ Ï³Ù Ýñ³Ýó áõëáõóÙ³Ý Ï³å³Ïó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áÕ »Ý Ïñ»É ù³Õ³ù³óÇ³Ï³Ý ³éûñÛ³ÛáõÙ ÁÝ¹áõÝí³Í Ñ³·áõëï. Çñ»Ýó Ùáï áõÝ»Ý³É ÷áÕ »õ ³ñÅ»ù³íáñ Çñ»ñ, ÷áÕÇó û·ïí»É ³é³Ýó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áÕ »Ý ³é³Ýó ë³ÑÙ³Ý³÷³ÏÙ³Ý ëï³Ý³É »õ áõÕ³ñÏ»É Ý³Ù³ÏÝ»ñ áõ ¹ñ³Ù³Ï³Ý ³é³ùáõÙÝ»ñ, ëï³Ý³É Í³ÝñáóÝ»ñ, Ñ³ÝÓÝáõùÝ»ñ, ÷³Ã»ÃÝ»ñ áõ ï»ë³ÏóáõÃÛáõÝÝ»ñ áõÝ»Ý³É ³½·³Ï³ÝÝ»ñÇ »õ ³ÛÉ ³ÝÓ³Ýó Ñ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·³ÕáõÃÇ ³¹ÙÇÝÇëïñ³óÇ³ÛÇ ÃáõÛÉïíáõÃÛ³Ùµ, µÝ³Ï³ñ³Ý³ÛÇÝ å³ÛÙ³ÝÝ»ñÇ ³éÏ³ÛáõÃÛ³Ý ¹»åùáõÙ ·³ÕáõÃÇ ï»ñÇïáñÇ³ÛáõÙ Ï³ñáÕ »Ý ³åñ»É Çñ»Ýó ÁÝï³ÝÇùÝ»ñÇ Ñ»ï ÙÇ³ëÇÝ, ·áñÍáÕ ûñ»Ýë¹ñáõÃÛ³Ý Ñ³Ù³Ó³ÛÝ Ó»éù µ»ñ»É µÝ³Ï»ÉÇ ïáõÝ »õ ·³ÕáõÃÇ ï»ñÇïáñÇ³ÛáõÙ ëï»ÕÍ»É ³ÝÓÝ³Ï³Ý ïÝï»ë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ÐÆÜ¶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²Üî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ä³ïÇÅÁ µ³Ýï»ñáõÙ ÏñáÕ ³ÝÓÇ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å³ïÇÅÁ ÏñáõÙ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³Ýï³ñÏáõÃÛ³Ý Ó»õáí ³½³ï³½ñÏÙ³Ý ¹³ï³å³ñïí³Í ³é³ÝÓÝ³å»ë íï³Ý·³íáñ é»óÇ¹ÇíÇëïÝ»ñÁ, ³é³ÝÓÝ³å»ë íï³Ý·³íáñ å»ï³Ï³Ý Ñ³Ýó³·áñÍáõÃÛáõÝÝ»ñ Ï³ï³ñ³Í ï³ëÝáõÃ ï³ñÇÝ Éñ³ó³Í ³ÝÓÇÝù, ³ÛÉ Í³Ýñ Ñ³Ýó³·áñÍáõÃÛáõÝÝ»ñ Ï³ï³ñ³Í ï³ëÝáõÃ ï³ñÇÝ Éñ³ó³Í ³ÝÓÇÝù, áñáÝù ¹ñ³Ýó Ñ³Ù³ñ ³½³ï³½ñÏÙ³Ý »Ý ¹³ï³å³ñïí»É ÑÇÝ· ï³ñáõó ³í»ÉÇ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õÕÕÇã ³ßË³ï³Ýù³ÛÇÝ ·³ÕáõÃÝ»ñÇó ëáõÛÝ ûñ»Ýë·ñùÇ 67 Ñá¹í³Íáí Ý³Ë³ï»ëí³Í ÑÇÙù»ñáí ÷áË³¹ñí³Í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å³ïÇÅÁ ÏñáõÙ »Ý Ý³»õ ³ÛÝ ³ÝÓÇÝù, áíù»ñ ëáõÛÝ ûñ»Ýë·ñùÇ 16 Ñá¹í³Íáí ë³ÑÙ³Ýí³Í Ï³ñ·áí ÃáÕÝí»É »Ý µ³ÝïáõÙ ïÝï»ë³Ï³Ý ëå³ë³ñÏÙ³Ý ³ßË³ï³Ýù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áõÛÉ³ïñíáõÙ ¿ Å³Ù³Ý³Ï³íáñ³å»ë µ³ÝïáõÙ (ùÝÝã³Ï³Ý Ù»Ïáõë³ñ³ÝáõÙ) å³Ñ»É` ³ÛÝ ³ÝÓ³Ýó, áíù»ñ ³½³ï³½ñÏÙ³Ý »Ý ¹³ï³å³ñïí»É áõÕÕÇã ³ßË³ï³Ýù³ÛÇÝ Ï³Ù ¹³ëïÇ³ñ³Ïã³Ï³Ý ³ßË³ï³Ýù³ÛÇÝ ·³ÕáõÃáõÙ, µ³Ûó ÃáÕÝí»É »Ý µ³ÝïáõÙ (ùÝÝã³Ï³Ý Ù»Ïáõë³ñ³ÝáõÙ) Ï³Ù ³ÛÝï»Õ ï»Õ³÷áËí»É ëáõÛÝ ûñ»Ýë·ñùÇ 15 »õ 20 Ñá¹í³ÍÝ»ñÇÝ Ñ³Ù³å³ï³ëË³Ý. ï³ëÝ ûñÇó áã ³í»ÉÇ Å³Ù³Ý³Ïáí ³ÛÝ ¹³ï³å³ñïÛ³ÉÝ»ñÇÝ, áíù»ñ ³½³ï³½ñÏÙ³Ý Ù»Ï í³ÛñÇó ï»Õ³÷áËíáõÙ »Ý  Ù»Ï áõñÇß í³Ûñ, ÇÝãå»ë Ý³»õ ³ùëáñÇ ¹³ï³å³ñïí³ÍÝ»ñÇÝ, áñáÝù å³Ñ³Ï³ËÙµÇ ÑëÏáÕáõÃÛ³Ùµ áõÕ³ñÏíáõÙ »Ý å³ïÇÅÁ Ïñ»Éáõ í³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´³Ýï³ÛÇÝ é»ÅÇÙÇ ï»ë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ë³ÑÙ³Ýí³Í ¿ »ñÏáõ ï»ë³ÏÇ é»ÅÇÙ` ÁÝ¹Ñ³Ýáõñ »õ ËÇë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´³Ýï³ÛÇÝ ÁÝ¹Ñ³Ýáõñ é»ÅÇÙÁ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ÁÝ¹Ñ³Ýáõñ é»ÅÇÙáí å³ÑíáõÙ »Ý ³ÛÝ ³ÝÓÇÝù, áíù»ñ ³é³çÇÝ ³Ý·³Ù »Ý ¹³ï³å³ñïíáõÙ µ³Ýï³ñÏáõÃÛ³Ý »õ áíù»ñ ï»Õ³÷áËí»É »Ý ËÇëï é»ÅÇ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ÁÝ¹Ñ³Ýáõñ é»ÅÇÙáí å³Ñí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ÏñÏÝ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é³ÙëÛ³ÏÇ ÁÝÃ³óùáõÙ áõÝ»Ý³É Ù»Ï Ï³ñ×³ï»õ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é³ÙëÛ³ÏÁ Ù»Ï ëï³Ý³É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û·ïí»É Ù»Ï Å³Ù ï»õáÕáõÃÛ³Ùµ ³Ù»ÝûñÛ³ ½µáë³Ý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³µ³Ã³Ï³Ý ëï³Ý³É ï³ëÁ ÏÇÉá·ñ³Ù Ñ³ÝÓÝáõù »õ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»õ ³ßË³ï³ÝùÇ ÝÏ³ïÙ³Ùµ ³½ÝÇí í»ñ³µ»ñÙáõÝùÇ ¹»åùáõÙ å³ïÅÇ Ù»Ï »ññáñ¹Á Ïñ»Éáõó Ñ»ïá, ¹³ï³å³ñïÛ³ÉÝ»ñÇÝ ÃáõÛÉ³ïñíáõÙ ¿ ëÝÝ¹³ÙÃ»ñù »õ ³é³çÇÝ ³ÝÑñ³Å»ßïáõÃÛ³Ý ³é³ñÏ³Ý»ñ Ó»éù µ»ñ»Éáõ Ñ³Ù³ñ ³Ùë³Ï³Ý Éñ³óáõóÇã Í³Ëë»É ÙÇÝã¨ ë³ÑÙ³Ýí³Í Ýí³½³·áõÛÝ ³ßË³ï³í³ñÓÇ ÏñÏÝ³å³ïÇÏÇ ã³÷áí ·áõÙ³ñ ¨ ï³ñí³ ÁÝÃ³óùõáÙ áõÝ»Ý³É »ñ»ù Ï³ñ×³ï¨ ¨ Ù»Ï »ñÏ³ñ³ï¨ ï»ë³ÏóáõÃÛáõÝ, ÇÝãå»ë Ý³¨ ï³ñí³ ÁÝÃ³óùáõÙ ëï³Ý³É í»ó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´³Ýï³ÛÇÝ ËÇëï é»ÅÇÙÁ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ËÇëï é»ÅÇÙáí å³ÑíáõÙ »Ý` Ý³ËÏÇÝáõÙ µ³Ýï³ñÏáõÃÛ³Ý Ó»õáí å³ïÇÅ Ïñ³Í ³ÝÓÇÝù. ³½³ï³½ñÏÙ³Ý í³Ûñ»ñáõÙ Ï³ï³ñ³Í Ñ³Ýó³·áñÍáõÃÛáõÝÝ»ñÇ Ñ³Ù³ñ µ³Ýï³ñÏáõÃÛ³Ý ¹³ï³å³ñïí³Í ³ÝÓÇÝù. å³ïÇÅÁ µ³ÝïáõÙ Ïñ»Éáõ Ñ³Ù³ñ ·³ÕáõÃÇó ï»Õ³÷áËí³Í ³ÝÓÇÝù. áñå»ë ïáõÛÅÇ ÙÇçáó ë³ÑÙ³Ýí³Í Ï³ñ·áí ËÇëï é»ÅÇÙÇ ï»Õ³÷áËí³Í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áí å³Ñ»Éáõ Å³ÙÏ»ï ë³ÑÙ³ÝíáõÙ ¿ »ñÏáõëÇó ÙÇÝã»õ í»ó ³Ùëí³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Çëï é»ÅÇÙáí ã»Ý Ï³ñáÕ å³Ñí»É ÑÕÇ Ï³Ý³Ûù, ÇÝãå»ë Ý³»õ Çñ»Ýó Ñ»ï ÍÍÏ»ñ »ñ»Ë³Ý»ñ áõÝ»óáÕ Ï³Ý³Û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ËÇëï é»ÅÇÙáí å³Ñí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ñ ÙÇÝã»õ Ýí³½³·áõÛÝ ³ßË³ï³í³ñÓÇ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é³ÙëÛ³ÏÇ ÁÝÃ³óùáõÙ ëï³Ý³É Ù»Ï ÷³Ã»Ã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û·ïí»É »ñ»ëáõÝ ñáå» ï»õáÕáõÃÛ³Ùµ ³Ù»ÝûñÛ³ ½µáë³Ý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³µ³Ã³Ï³Ý ëï³Ý³É ï³ëÁ ÏÇÉá·ñ³Ù Ñ³ÝÓÝáõù »õ Í³Ýñá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ËÇëï é»ÅÇÙáí å³ÑíáÕ ¹³ï³å³ñïÛ³ÉÝ»ñÇÝ ï»ë³ÏóáõÃÛáõÝÝ»ñ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´³Ýï³ÛÇÝ é»ÅÇÙÇ ³é³ÝÓÝ³Ñ³ïÏ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µ³Ýï»ñáõÙ å³ÑíáõÙ »Ý ÁÝ¹Ñ³Ýáõñ Ëó»ñáõÙ: ²ÝÑñ³Å»ßï ¹»åùáõÙ µ³ÝïÇ å»ïÇ å³ï×³é³µ³Ýí³Í áñáßÙ³Ùµ »õ ¹³ï³Ë³½Ç Ñ³Ù³Ó³ÛÝáõÃÛ³Ùµ ¹³ï³å³ñïÛ³ÉÝ»ñÁ Ï³ñáÕ »Ý å³Ñí»É Ù»Ý³Ëó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ï»Õ³íáñáõÙÁ Ëó»ñáõÙ Ï³ï³ñíáõÙ ¿ ëáõÛÝ ûñ»Ýë·ñùÇ 18 Ñá¹í³Íáí Ý³Ë³ï»ëí³Í å³Ñ³ÝçÝ»ñÇ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¹ñ³ÝÇó, ³Ýç³ï »Ý å³ÑíáõÙ ÁÝ¹Ñ³Ýáõñ é»ÅÇÙáí »õ ËÇëï é»ÅÇÙáí å³ÑíáÕ ³ÝÓÇÝù: ØÛáõë ¹³ï³å³ñïÛ³ÉÝ»ñÇó Ù»Ïáõë³óí³Í »õ ³Ýç³ï »Ý å³ÑíáõÙ Ý³»õ` ³½³ï³½ñÏÙ³Ý Ù»Ï í³ÛñÇó Ù»Ï ³ÛÉ í³Ûñ ï»Õ³÷áËíáÕ ³ÝÓÇÝù. ³ùëáñÇ ¹³ï³å³ñïí³ÍÝ»ñÁ, áñáÝù å³ïÇÅÁ Ïñ»Éáõ í³Ûñ »Ý áõÕ³ñÏíáõÙ å³Ñ³Ï³ËÙµÇ ÑëÏáÕáõÃÛ³Ùµ. ³ÛÝ ¹³ï³å³ñïÛ³ÉÝ»ñÁ, áñáÝù ÃáÕÝí»É »Ý µ³ÝïáõÙ ïÝï»ë³Ï³Ý ëå³ë³ñÏÙ³Ý ³ßË³ï³Ýù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áõÙ å³ÑíáÕ ¹³ï³å³ñïÛ³ÉÝ»ñÁ ½µáë³ÝùÇ »Ý Ñ³ÝíáõÙ ó»ñ»Ï Å³Ù³Ý³Ï, µ³ó û¹áõÙ, µ³ÝïÇ ï»ñÇïáñÇ³ÛÇ Ñ³ïÏ³å»ë Ñ³ñÙ³ñ»óí³Í Ù³ëáõÙ: ¸³ï³å³ñïÛ³ÉÇ ½µáë³ÝùÁ Ï³ñáÕ ¿ ¹³¹³ñ»óí»É Å³ÙÏ»ïÇó ßáõï, ë³ÑÙ³Ýí³Í Ï³ÝáÝÝ»ñÁ Ýñ³ ÏáÕÙÇó Ë³Ëï»Éáõ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´³ÝïáõÙ ¹³ï³å³ñïÛ³ÉÝ»ñÇÝ ËÇëï é»ÅÇÙáí å³Ñ»Éáõ Å³ÙÏ»ï ë³ÑÙ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áõÙ ¹³ï³å³ñïÛ³ÉÝ»ñÇÝ ËÇëï é»ÅÇÙáí å³Ñ»Éáõ Å³ÙÏ»ïÇ ë³ÑÙ³ÝáõÙÁ Ï³ï³ñíáõÙ ¿ µ³Ýï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Ù³Ý Ù»ç óáõÛó »Ý ïñíáõÙ ËÇëï é»ÅÇÙáí å³Ñ»Éáõ ÑÇÙù»ñÝ áõ Å³ÙÏ»ïÁ: àñáßáõÙÁ ¹³ï³å³ñïÛ³ÉÇÝ Ñ³Ûï³ñ³ñíáõÙ ¿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Å³ÙÏ»ïÇó ßáõï ËÇëï é»ÅÇÙÇó ÁÝ¹Ñ³Ýáõñ é»ÅÇÙÇ ï»Õ³÷áË»É ãÇ ÃáõÛÉ³ïñíáõÙ, µ³ó³éáõÃÛ³Ùµ ³ÛÝ ¹»åù»ñÇ, »ñµ ¹³ µÅßÏ³Ï³Ý »½ñ³Ï³óáõÃÛ³Ý Ñ³Ù³Ó³ÛÝ ³ÝÑñ³Å»ßï ¿ Áëï Ýñ³ ³éáÕç³Ï³Ý íÇ×³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îÝï»ë³Ï³Ý ëå³ë³ñÏÙ³Ý ³ßË³ï³ÝùÇ Ñ³Ù³ñ µ³ÝïáõÙ Ï³Ù ùÝÝã³Ï³Ý Ù»Ïáõë³ñ³ÝáõÙ ÃáÕÝí³Í ¹³ï³å³ñïÛ³ÉÝ»ñÇÝ å³Ñ»Éáõ é»ÅÇ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Ýï»ë³Ï³Ý ëå³ë³ñÏÙ³Ý ³ßË³ï³ÝùÇ Ñ³Ù³ñ µ³ÝïáõÙ Ï³Ù ùÝÝã³Ï³Ý Ù»Ïáõë³ñ³ÝáõÙ ëáõÛÝ ûñ»Ýë·ñùÇ 16 Ñá¹í³ÍÇ Ñ³Ù³Ó³ÛÝ ÃáÕÝí³Í ¹³ï³å³ñïÛ³ÉÝ»ñÁ µÝ³ÏíáõÙ »Ý µ³ÝïÇ ³é³ÝÓÇÝ ß»ÝùáõÙ, ÙÛáõë ¹³ï³å³ñïÛ³ÉÝ»ñÇó Ù»Ïáõë³óí³Í, ³å³ÑáííáõÙ ¿ Ý³»õ ïÕ³Ù³ñ¹Ï³Ýó Ù»Ïáõë³óáõÙÁ Ï³Ý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³ï³å³ñïÛ³ÉÝ»ñÁ, áñáÝù ëáõÛÝ ûñ»Ýë·ñùÇ 16 Ñá¹í³ÍÇÝ Ñ³Ù³å³ï³ëË³Ý ÃáÕÝí»É »Ý µ³Ýï»ñÇ »õ ùÝÝã³Ï³Ý Ù»Ïáõë³ñ³ÝÝ»ñÇ ïÝï»ë³Ï³Ý ëå³ë³ñÏÙ³Ý ³ßË³ï³ÝùÇ Ñ³Ù³ñ û·ïíáõÙ »Ý ÷áÕÇó, ëï³ÝáõÙ »Ý ï»ë³ÏóáõÃÛáõÝÝ»ñ, Í³ÝñáóÝ»ñ, Ñ³ÝÓÝáõùÝ»ñ »õ ÷³Ã»ÃÝ»ñ` ÁÝ¹Ñ³Ýáõñ Ï³Ù áõÅ»Õ³óí³Í é»ÅÇÙÇ áõÕÕÇã ³ßË³ï³Ýù³ÛÇÝ ·³ÕáõÃÝ»ñáõÙ å³ÑíáÕ ¹³ï³å³ñïÛ³ÉÝ»ñÇ Ñ³Ù³ñ ë³ÑÙ³Ýí³Í ÝáñÙ³Ý»ñáí: ºñÏáõ ï»õ³Ï³Ý ï»ë³ÏóáõÃÛáõÝÁ ÷áË³ñÇÝíáõÙ ¿ í»ó Ï³ñ×³ï»õ ï»ë³ÏóáõÃÛ³Ùµ: ºÃ» ³Û¹ ³ÝÓÇÝù ³ßË³ïáõÙ »Ý ÷³Ï ß»Ýù»ñáõÙ, Ýñ³Ýó ³Ù»Ý ûñ ïñíáõÙ ¿ »ñÏáõ Å³Ù ï»õáÕáõÃÛ³Ùµ ½µáë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´³ÝïáõÙ Ï³Ù ùÝÝã³Ï³Ý Ù»Ïáõë³ñ³ÝáõÙ Å³Ù³Ý³Ï³íáñ³å»ë ÃáÕÝí³Í Ï³Ù ³ÛÝï»Õ ï»Õ³÷áËí³Í ¹³ï³å³ñïÛ³ÉÝ»ñÇÝ å³Ñ»Éáõ é»ÅÇ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15 »õ 20 Ñá¹í³ÍÝ»ñÇÝ Ñ³Ù³å³ï³ëË³Ý, µ³ÝïáõÙ Ï³Ù ùÝÝã³Ï³Ý Ù»Ïáõë³ñ³ÝáõÙ Å³Ù³Ý³Ï³íáñ³å»ë ÃáÕÝí³Í Ï³Ù ³Û¹ ÑÇÙÝ³ñÏÝ»ñÁ ï»Õ³÷áËí³Í ¹³ï³å³ñïÛ³ÉÝ»ñÁ ÏñáõÙ »Ý Ð³Û³ëï³ÝÇ Ð³Ýñ³å»ïáõÃÛáõÝáõÙ Ý³ËÝ³Ï³Ý Ï³É³ÝùÇ í»ñóÝ»Éáõ Ï³ÝáÝ³¹ñáõÃÛ³Ý 10 Ñá¹í³Íáí Ý³Ë³ï»ëí³Í å³ñï³Ï³ÝáõÃÛáõÝÝ»ñÁ, Ýñ³Ýó ïñíáõÙ ¿ ë³ÑÙ³Ýí³Í ÝáñÙ³Ý»ñáí ³Ýí×³ñ ëÝáõÝ¹, ëï³ÝáõÙ »Ý Ï³ñ×³ï»õ ï»ë³ÏóáõÃÛáõÝÝ»ñ, Ý³Ù³ÏÝ»ñ, Í³ÝñáóÝ»ñ, Ñ³ÝÓÝáõùÝ»ñ »õ ÷³Ã»ÃÝ»ñ, áõÕ³ñÏáõÙ »Ý Ý³Ù³ÏÝ»ñ »õ ³ÝÏ³ÝËÇÏ Ñ³ßíáí Ó»éù »Ý µ»ñáõÙ ëÝÝ¹³ÙÃ»ñù áõ ³é³çÇÝ ³ÝÑñ³Å»ßïáõÃÛ³Ý ³é³ñÏ³Ý»ñ ³ÛÝ ÝáñÙ³Ý»ñáí, áñáÝù ëáõÛÝ ûñ»Ýë·ñùáí ë³ÑÙ³Ýí³Í »Ý Ñ³Ù³å³ï³ëË³Ý é»ÅÇÙÇ áõÕÕÇã ³ßË³ï³Ýù³ÛÇÝ ÑÇÙÝ³ñÏÝ»ñáõÙ å³ÑíáÕ ¹³ï³å³ñïÛ³ÉÝ»ñÇ Ñ³Ù³ñ: ²Û¹ ³ÝÓÇÝù û·ïíáõÙ »Ý »ñÏáõ Å³Ù ï»õáÕáõÃÛ³Ùµ ³Ù»ÝûñÛ³ ½µáë³ÝùÇ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ìºò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êîÆ²ð²Îâ²Î²Ü ²ÞÊ²î²Üø²ÚÆÜ ¶²Ôàô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¸³ëïÇ³ñ³Ïã³Ï³Ý ³ßË³ï³Ýù³ÛÇÝ ·³ÕáõÃÝ»ñÇ ï»ë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 µ³Å³ÝíáõÙ »Ý ÁÝ¹Ñ³Ýáõñ é»ÅÇÙÇ »õ áõÅ»Õ³óí³Í é»ÅÇÙÇ ·³ÕáõÃÝ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ÀÝ¹Ñ³Ýáõñ é»ÅÇÙÇ ¹³ëïÇ³ñ³Ïã³Ï³Ý ³ßË³ï³Ýù³ÛÇÝ ·³ÕáõÃ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¹³ëïÇ³ñ³Ïã³Ï³Ý-³ßË³ï³Ýù³ÛÇÝ  ·³ÕáõÃÝ»ñáõÙ å³ïÇÅÁ ÏñáõÙ »Ý ³é³çÇÝ ³Ý·³Ù ³½³ï³½ñÏÙ³Ý ¹³ï³å³ñïí³Í ³ñ³Ï³Ý ë»éÇ ³Ýã³÷³Ñ³ëÝ»ñÁ, ÁÝ¹ áñáõÙ, áã Í³Ýñ Ñ³Ù³ñíáÕ Ñ³Ýó³·áñÍáõÃÛáõÝÝ»ñÇ Ñ³Ù³ñ ¹³ï³å³ñïí³ÍÝ»ñÁ ³é³ÝÓÇÝ »Ý å³ÑíáõÙ Í³Ýñ Ñ³Ýó³·áñÍáõÃÛáõÝÝ»ñÇ Ñ³Ù³ñ ¹³ï³å³ñïí³ÍÝ»ñÇó, ÇÝãå»ë Ý³»õ Ç·³Ï³Ý ë»éÇ ¹³ï³å³ñïí³Í µáÉáñ ³Ýã³÷³Ñ³ë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Ý ûñ»Ýë·ñùÇ 23 Ñá¹í³ÍÇ Ñ³Ù³Ó³ÛÝ ÁÝ¹Ñ³Ýáõñ é»ÅÇÙÇ ¹³ëïÇ³ñ³Ïã³Ï³Ý ³ßË³ï³Ýù³ÛÇÝ ·³ÕáõÃÝ»ñáõÙ Ï³ñáÕ »Ý å³ïÇÅ Ïñ»É Ý³»õ ³½³ï³½ñÏÙ³Ý ¹³ï³å³ñïí³Í ³ñ³Ï³Ý ë»éÇ ³ÛÉ ³Ýã³÷³Ñ³ëÝ»ñÁ, ÇÝãå»ë Ý³»õ ³ÛÝ ¹³ï³å³ñïÛ³ÉÝ»ñÁ, áñáÝù ëáõÛÝ ûñ»Ýë·ñùÇ 40 Ñá¹í³ÍÇ Ñ³Ù³Ó³ÛÝ ÃáÕÝí»É »Ý ¹³ëïÇ³ñ³Ïã³Ï³Ý ³ßË³ï³Ýù³ÛÇÝ ·³ÕáõÃ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¹³ëïÇ³ñ³Ïã³Ï³Ý ³ßË³ï³Ýù³ÛÇÝ ·³ÕáõÃÝ»ñáõÙ ¹³ï³å³ñïÛ³ÉÝ»ñÁ å³ÑíáõÙ »Ý ëáíáñ³Ï³Ý µÝ³Ï»ÉÇ ß»Ýù»ñáõÙ, ÏñáõÙ »Ý ÙÇ³ëÝ³Ï³Ý Ó»õÇ Ñ³·áõëï, áõÕÕÇã ³ßË³ï³Ýù³ÛÇÝ ÑÇÙÝ³ñÏÝ»ñÇ Ý»ñùÇÝ Ï³ñ·³å³ÑáõÃÛ³Ý Ï³ÝáÝÝ»ñÇÝ Ñ³Ù³å³ï³ëË³Ý Ï³ñáÕ »Ý ï»Õ³ß³ñÅí»É ·³ÕáõÃÇ ï»ñÇïáñÇ³Û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¹³ëïÇ³ñ³Ïã³Ï³Ý ³ßË³ï³Ýù³ÛÇÝ ·³ÕáõÃÝ»ñáõÙ å³ïÇÅ Ïñ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ÑÝ·³å³ïÇÏÇ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- ï³ñí³ ÁÝÃ³óùáõÙ áõÝ»Ý³É ï³ëÝ»ñÏáõ Ï³ñ×³ï¨ ¨ ÑÇÝ· »ñÏ³ñ³ï¨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³Ù³ÏÝ»ñ ëï³Ý³É »õ áõÕ³ñÏ»É ³Ýë³ÑÙ³Ý³÷³Ï ù³Ý³ÏáõÃÛ³Ùµ »õ ³Ùë³Ï³Ý ëï³Ý³É áã ³í»ÉÇ, ù³Ý Ù»Ï ÷³Ã»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áõ ³ßË³ï³ÝùÇ »õ áõëÙ³Ý ÝÏ³ïÙ³Ùµ ³½ÝÇí í»ñ³µ»ñÙáõÝùÇ ¹»åùáõÙ, å³ïÅÇ Å³ÙÏ»ïÇ Ù»Ï ù³éáñ¹Á Ïñ»Éáõó Ñ»ïá, ¹³ï³å³ñïÛ³ÉÝ»ñÇÝ å³Ñ»Éáõ å³ÛÙ³ÝÝ»ñÁ Ï³ñáÕ »Ý µ³ñ»É³íí»É: ²Û¹ ¹»åùáõÙ ¹³ï³å³ñïÛ³ÉÝ»ñÇÝ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»é³å³ïÇÏÇ 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ï³ëÝ»ñÏáõ Ï³ñ×³ï¨ ¨ ÑÇÝ· »ñÏ³ñ³ï¨ ï»ë³ÏóáõÃÛáõÝ: ¸³ëïÇ³ñ³Ïã³Ï³Ý ³ßË³ï³Ýù³ÛÇÝ ·³ÕáõÃÇ å»ïÇ áñáßÙ³Ùµ ï»ë³ÏóáõÃÛáõÝÝ»ñÁ Ï³ñáÕ »Ý ³ÝóÏ³óí»É ·³ÕáõÃÇ ë³ÑÙ³ÝÝ»ñÇó ¹áõñ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ï³ëÝ»ñÏáõ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àõÅ»Õ³óí³Í é»ÅÇÙÇ ¹³ëïÇ³ñ³Ïã³Ï³Ý ³ßË³ï³Ýù³ÛÇÝ ·³ÕáõÃ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¹³ëïÇ³ñ³Ïã³Ï³Ý ³ßË³ï³Ýù³ÛÇÝ ·³ÕáõÃÝ»ñáõÙ å³ïÇÅÁ ÏñáõÙ »Ý Ý³ËÏÇÝáõÙ ³½³ï³½ñÏÙ³Ý Ó»õáí å³ïÇÅ Ïñ³Í ³ñ³Ï³Ý ë»éÇ ³Ýã³÷³Ñ³ëÝ»ñÁ, ÇÝãå»ë Ý³»õ ëáõÛÝ ûñ»Ýë·ñùÇ 67 Ñá¹í³Íáí Ý³Ë³ï»ëí³Í ÑÇÙù»ñáí ÁÝ¹Ñ³Ýáõñ é»ÅÇÙÇ ¹³ëïÇ³ñ³Ïã³Ï³Ý ³ßË³ï³Ýù³ÛÇÝ ·³ÕáõÃÝ»ñÇó ï»Õ³÷áËí³Í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¹³ëïÇ³ñ³Ïã³Ï³Ý ³ßË³ï³Ýù³ÛÇÝ ·³ÕáõÃÝ»ñáõÙ ¹³ï³å³ñïÛ³ÉÝ»ñÁ ï»Õ³íáñíáõÙ »Ý ëáíáñ³Ï³Ý µÝ³Ï»ÉÇ ß»Ýù»ñáõÙ, ÏñáõÙ »Ý ÙÇ³ëÝ³Ï³Ý Ó»õÇ Ñ³·áõëï, áõÕÕÇã ³ßË³ï³Ýù³ÛÇÝ ÑÇÙÝ³ñÏÝ»ñÇ Ý»ñùÇÝ Ï³ñ·³å³ÑáõÃÛ³Ý Ï³ÝáÝÝ»ñÇÝ Ñ³Ù³å³ï³ëË³Ý Ï³ñáÕ »Ý ï»Õ³ß³ñÅí»É ·³ÕáõÃÇ ï»ñÇïáñÇ³Û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Å»Õ³óí³Í é»ÅÇÙÇ ¹³ëïÇ³ñ³Ïã³Ï³Ý ³ßË³ï³Ýù³ÛÇÝ ·³ÕáõÃÝ»ñáõÙ å³ïÇÅÁ ÏñáÕ ¹³ï³å³ñïÛ³ÉÝ»ñÁ Çñ³íáõÝù áõÝ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ë³ÑÙ³Ýí³Í Ýí³½³·áõÛÝ ³ßË³ï³í³ñÓÇ ù³é³å³ïÇÏÇ ã³÷áí 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ï³ëÝ»ñÏáõ Ï³ñ×³ï¨ ¨ »ñ»ù »ñÏ³ñ³ï¨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í³ ÁÝÃ³óùáõÙ ëï³Ý³É Ñ³ÝÓÝáõù »õ Ù»Ï Í³Ýñá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³Ï³Ý ëï³Ý³É áã ³í»ÉÇ, ù³Ý Ù»Ï ÷³Ã»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, ³ßË³ï³ÝùÇ »õ áõëÙ³Ý ÝÏ³ïÙ³Ùµ ³½ÝÇí í»ñ³µ»ñÙáõÝùÇ ¹»åùáõÙ, å³ïÅÇ Ù»Ï ù³éáñ¹Á Ïñ»Éáõó Ñ»ïá, ¹³ï³å³ñïÛ³ÉÝ»ñÇÝ å³Ñ»Éáõ å³ÛÙ³ÝÝ»ñÁ Ï³ñáÕ »Ý µ³ñ»É³íí»É: ²Û¹ ¹»åùáõÙ ¹³ï³å³ñïÛ³ÉÝ»ñÇÝ Éñ³óáõóÇã ÃáõÛÉ³ï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ÝÝ¹³ÙÃ»ñù »õ ³é³çÇÝ ³ÝÑñ³Å»ßïáõÃÛ³Ý ³é³ñÏ³Ý»ñ Ó»éù µ»ñ»Éáõ Ñ³Ù³ñ ³Ùë³Ï³Ý Í³Ëë»É ÙÇÝã»õ ÙÇÝã»õ ë³ÑÙ³Ýí³Í Ýí³½³·áõÛÝ ³ßË³ï³í³ñÓÇ ÏñÏÝ³å³ïÇÏÇ 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áõÝ»Ý³É ï³ëÝ»ñÏáõ Ï³ñ×³ï¨ ¨ »ñ»ù »ñÏ³ñ³ï¨ ï»ë³ÏóáõÃÛáõÝ: ¸³ëïÇ³ñ³Ïã³Ï³Ý ¨ ³ßË³ï³Ýù³ÛÇÝ ·³ÕáõÃÇ å»ïÇ áñáßÙ³Ùµ ï»ë³ÏóáõÃÛáõÝÝ»ñÁ Ï³ñáÕ »Ý ³ÝóÏ³óí»É ·³ÕáõÃÇ ë³ÑÙ³ÝÝ»ñÇó ¹áõñ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í³ ÁÝÃ³óùáõÙ ëï³Ý³É ï³ëÝ»ñÏáõ Í³Ýñáó Ï³Ù Ñ³Ý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¸³ï³å³ñïÛ³ÉÝ»ñÇ ï»Õ³÷áËáõÙÁ ¹³ëïÇ³ñ³Ïã³Ï³Ý ³ßË³ï³Ýù³ÛÇÝ ·³ÕáõÃÝ»ñÇó áõÕÕÇã ³ßË³ï³Ýù³ÛÇÝ ·³ÕáõÃÝ»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¹³ñÓ³Í ¹³ï³å³ñïÛ³ÉÝ»ñÁ ¹³ëïÇ³ñ³Ïã³Ï³Ý ³ßË³ï³Ýù³ÛÇÝ ·³ÕáõÃÇó, å³ïÅÇ Ñ»ï³·³ ÏñáõÙÁ ß³ñáõÝ³Ï»Éáõ Ñ³Ù³ñ, ï»Õ³÷áËíáõÙ »Ý ÁÝ¹Ñ³Ýáõñ Ï³Ù áõÅ»Õ³óí³Í é»ÅÇÙÇ áõÕÕÇã ³ßË³ï³Ýù³ÛÇÝ ·³ÕáõÃ` »ÉÝ»Éáí ¹³ï³å³ñïÛ³ÉÇ Ï³ï³ñ³Í Ñ³Ýó³·áñÍáõÃÛ³Ý Ñ³ë³ñ³Ï³Ï³Ý íï³Ý·³íáñáõÃÛ³Ý ³ëïÇ×³ÝÇó, ¹³ïí³ÍáõÃÛáõÝÝ»ñÇ ÃíÇó, Ýñ³ ³ÝÓÇó áõ í³ñ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¹³ñÓ³Í Ç·³Ï³Ý ë»éÇ ¹³ï³å³ñïÛ³ÉÝ»ñÁ ÁÝ¹Ñ³Ýáõñ é»ÅÇÙÇ ¹³ëïÇ³ñ³Ïã³Ï³Ý ³ßË³ï³Ýù³ÛÇÝ ·³ÕáõÃÇó, å³ïÅÇ Ñ»ï³·³ ÏñáõÙÁ ß³ñáõÝ³Ï»Éáõ Ñ³Ù³ñ, ï»Õ³÷áËíáõÙ »Ý ÁÝ¹Ñ³Ýáõñ é»ÅÇÙÇ áõÕÕÇã ³ßË³ï³Ýù³ÛÇÝ ·³Õáõ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¹³ñÓ³Í ¹³ï³å³ñïÛ³ÉÇÝ áõÕÕÇã ³ßË³ï³Ýù³ÛÇÝ ·³ÕáõÃ ï»Õ³÷áË»Éáõ Ñ³ñóÁ ÉáõÍáõÙ ¿ ¹³ï³ñ³ÝÁ` Ð³Û³ëï³ÝÇ Ð³Ýñ³å»ïáõÃÛ³Ý ùñ»³Ï³Ý ¹³ï³í³ñáõÃÛ³Ý ûñ»Ýë·ñùÇ 362 Ñá¹í³Í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â³÷³Ñ³ë ¹³ñÓ³Í ¹³ï³å³ñïÛ³ÉÝ»ñÇÝ ¹³ëïÇ³ñ³Ïã³Ï³Ý ³ßË³ï³Ýù³ÛÇÝ ·³ÕáõÃÝ»ñáõÙ ÃáÕ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Ù³Ý »õ í»ñ³¹³ëïÇ³ñ³ÏÙ³Ý ³ñ¹ÛáõÝùÝ»ñÝ ³Ùñ³åÝ¹»Éáõ, ÁÝ¹Ñ³Ýáõñ ÏñÃáõÃÛáõÝÁ Ï³Ù åñáý»ëÇáÝ³É å³ïñ³ëï³Ï³ÝáõÃÛáõÝÝ ³í³ñï»Éáõ Ýå³ï³Ïáí ï³ëÝáõÃ ï³ñ»Ï³Ý ¹³ñÓ³Í ¹³ï³å³ñïÛ³ÉÝ»ñÁ ÃáÕÝíáõÙ »Ý ¹³ëïÇ³ñ³Ïã³Ï³Ý ³ßË³ï³Ýù³ÛÇÝ ·³ÕáõÃáõÙ ÙÇÝã»õ å³ïÅÇ Å³ÙÏ»ïÁ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ëÝáõÃ ï³ñ»Ï³Ý ¹³ñÓ³Í »õ ¹³ëïÇ³ñ³Ïã³Ï³Ý ³ßË³ï³Ýù³ÛÇÝ ·³ÕáõÃáõÙ ÃáÕÝí³Í ¹³ï³å³ñïÛ³ÉÝ»ñÇ ÝÏ³ïÙ³Ùµ ï³ñ³ÍíáõÙ »Ý ³ÛÝ é»ÅÇÙÁ, ³ßË³ï³Ýù³ÛÇÝ å³ÛÙ³ÝÝ»ñÁ, ëÝÝ¹Ç »õ ÝÛáõÃ³Ï³Ý ³å³ÑáíÙ³Ý ÝáñÙ³Ý»ñÁ, áñáÝù ë³ÑÙ³Ýí³Í »Ý ³Ýã³÷³Ñ³ë ¹³ï³å³ñïÛ³É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1. Î³Ý³Ýó »õ ³Ýã³÷³Ñ³ëÝ»ñÇ Ñ³Ù³ñ Ý³Ë³ï»ëíáÕ ³ñïá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áõÙ Ï³Ý³Ýó »õ ³Ýã³÷³Ñ³ëÝ»ñÇ Ñ³Ù³ñ ë³ÑÙ³Ýí³Í ï»ë³ÏóáõÃÛáõÝÝ»ñÇ, ÷³Ã»ÃÝ»ñÇ, Í³ÝñáóÝ»ñÇ, Ñ³ÝÓÝáõùÝ»ñÇ ÃÇíÁ, ³ÝÏ³Ë áõÕÕÇã ³ßË³ï³Ýù³ÛÇÝ ÑÇÙÝ³ñÏÇ ï»ë³ÏÇó, áõÕÕÇã ³ßË³ï³Ýù³ÛÇÝ ÑÇÙÝ³ñÏÇ ³¹ÙÇÝÇëïñ³óÇ³ÛÇ ÃáõÛÉïíáõÃÛ³Ùµ, ³é³ÝÓÇÝ ¹»åù»ñáõÙ Ï³ñáÕ ¿ ³í»É³óÝ»É, µ³Ûó áã ³í»ÉÇ, ù³Ý »ñÏáõ ³Ý·³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ÚàÂ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ºÄÆØÀ ²¼²î²¼ðÎØ²Ü ì²Úðºð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²½³ï³½ñÏÙ³Ý í³Ûñ»ñÇ é»ÅÇÙÇ ÑÇÙÝ³Ï³Ý å³Ñ³Ýç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Ç é»ÅÇÙÇ ÑÇÙÝ³Ï³Ý å³Ñ³ÝçÝ»ñÝ »Ý` ¹³ï³å³ñïÛ³ÉÝ»ñÇ å³ñï³¹Çñ Ù»Ïáõë³óáõÙÁ »õ Ýñ³Ýó ÝÏ³ïÙ³Ùµ Ùßï³Ï³Ý ÑëÏáÕáõÃÛáõÝÁ ³ÛÝ Ñ³ßíáí, áñå»ë½Ç µ³ó³éíÇ Ýñ³Ýó ÏáÕÙÇó Ýáñ Ñ³Ýó³·áñÍáõÃÛáõÝÝ»ñ Ï³Ù ³ÛÉ Ñ³Ï³Ñ³ë³ñ³Ï³Ï³Ý ³ñ³ñùÝ»ñ Ï³ï³ñ»Éáõ ÑÝ³ñ³íáñáõÃÛáõÝÁ. Ýñ³Ýó ÏáÕÙÇó Çñ»Ýó å³ñï³Ï³ÝáõÃÛáõÝÝ»ñÇ ×Çßï »õ ³Ýß»Õ Ï³ï³ñáõÙÁ. å³Ñ»Éáõ ï³ñµ»ñ å³ÛÙ³ÝÝ»ñÁ, »ÉÝ»Éáí Ï³ï³ñí³Í Ñ³Ýó³·áñÍáõÃÛ³Ý Ñ³ë³ñ³Ï³Ï³Ý íï³Ý·³íáñáõÃÛ³Ý µÝáõÛÃÇó áõ ³ëïÇ×³ÝÇó, ¹³ï³å³ñïÛ³ÉÇ ³ÝÓÝ³íáñáõÃÛáõÝÇó »õ Ýñ³ í³ñ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ÏñáõÙ »Ý ÙÇ³ëÝ³Ï³Ý Ó»õÇ Ñ³·áõëï, áõÕÕÇã ³ßË³ï³Ýù³ÛÇÝ Ï³ñ·³å³ÑáõÃÛ³Ý Ï³ÝáÝÝ»ñÇÝ Ñ³Ù³å³ï³ëË³Ý Ï³ñáÕ »Ý ï»Õ³ß³ñÅí»É ·³ÕáõÃÇ ï»ñÇïáñÇ³ÛÇ ë³ÑÙ³ÝÝ»ñáõÙ, »ÝÃ³ñÏíáõÙ »Ý Ëáõ½³ñÏáõÃÛ³Ý: ¸³ï³å³ñïÛ³ÉÝ»ñÇ ³ÝÓÝ³Ï³Ý Ëáõ½³ñÏáõÃÛáõÝÁ Ï³ï³ñáõÙ »Ý Ëáõ½³ñÏíáÕÇ ë»éÇÝ å³ïÏ³ÝáÕ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Ý³Ù³Ï³·ñáõÃÛáõÝÁ »ÝÃ³Ï³ ¿ ·ñ³ùÝÝáõÃÛ³Ý, ÇëÏ Í³ÝñáóÝ»ñÁ, Ñ³ÝÓÝáõùÝ»ñÁ »õ ÷³Ã»ÃÝ»ñÁ` ½ÝÝ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é»ÅÇÙÇ áõÕÕÇã ³ßË³ï³Ýù³ÛÇÝ ·³ÕáõÃÝ»ñáõÙ å³ïÇÅÁ ÏñáÕ ¹³ï³å³ñïÛ³ÉÝ»ñÁ å³ÑíáõÙ »Ý Ëó³ÛÇÝ ïÇåÇ Ï³Ù ëáíáñ³Ï³Ý µÝ³Ï»ÉÇ ß»Ýù»ñáõÙ »õ ÏñáõÙ »Ý Ñ³ïáõÏ Ó»õÇ Ñ³·áõëï: Êó³ÛÇÝ ïÇåÇ ß»Ýù»ñáõÙ å³ÑíáõÙ »Ý ³é³ÝÓÝ³å»ë íï³Ý·³íáñ é»óÇ¹ÇíÇëïÝ»ñ ×³Ý³ãí³Í ³ÛÝ ³ÝÓÇÝù, áñáÝù ¹³ï³å³ñïí»É »Ý Ð³Û³ëï³ÝÇ Ð³Ýñ³å»ïáõÃÛ³Ý ùñ»³Ï³Ý ûñ»Ýë·ñùÇ 49 Ñá¹í³ÍÇ í»ó»ñáñ¹ Ù³ëáõÙ »õ 49.1 Ñá¹í³ÍÇ 2 »õ 3 Ï»ï»ñáõÙ Ãí³ñÏí³Í Ñ³Ýó³·áñÍáõÃÛáõÝÝ»ñÇ »õ ³½³ï³½ñÏÙ³Ý Ó»õáí å³ïÇÅÁ Ïñ»Éáõ ÁÝÃ³óùáõÙ Ï³ï³ñ³Í Ñ³Ýó³·áñÍáõÃÛáõÝÝ»ñÇ Ñ³Ù³ñ, ÇÝãå»ë Ý³»õ ³ÛÝ ¹³ï³å³ñïÛ³ÉÝ»ñÁ, áñáÝó Ù³Ñ³å³ïÇÅÁ ÷áË³ñÇÝí»É ¿ ³½³ï³½ñÏÙ³Ùµ` Ý»ñÙ³Ý Ï³Ù ³ÙÝÇëïÇ³ÛÇ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ãÇ ÃáõÛÉ³ïñíáõÙ Çñ»Ýó Ùáï å³Ñ»É ÷áÕ »õ ³ñÅ»ù³íáñ Çñ»ñ, ÇÝãå»ë Ý³»õ áõÕÕÇã ³ßË³ï³Ýù³ÛÇÝ ÑÇÙÝ³ñÏÝ»ñáõÙ û·ï³·áñÍáõÙÝ ³ñ·»Éí³Í ³é³ñÏ³Ý»ñ: ¸³ï³å³ñïÛ³ÉÝ»ñÇ Ùáï Ñ³ÛïÝ³µ»ñí³Í ÷áÕÝ áõ ³ñÅ»ù³íáñ Çñ»ñÁ í»ñóíáõÙ »Ý »õ, áñå»ë Ï³ÝáÝ, å»ï³Ï³Ý³óíáõÙ »Ý` áõÕÕÇã ³ßË³ï³Ýù³ÛÇÝ ÑÇÙÝ³ñÏÇ å»ïÇ å³ï×³é³µ³Ýí³Í áñáßÙ³Ùµ, áñÁ å»ïù ¿ Ñ³ëï³ïí³Í ÉÇÝÇ ¹³ï³Ë³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áí áõ ëáõÛÝ ûñ»Ýë·ñùáí ë³ÑÙ³Ýí³Í Ï³ñ·áí ¹³ï³å³ñïÛ³ÉÝ»ñÇÝ ÃáõÛÉ³ïñíáõÙ ¿ ³ÝÏ³ÝËÇÏ Ñ³ßíáí Ó»éù µ»ñ»É ëÝÝ¹³ÙÃ»ñù »õ ³é³çÇÝ ³ÝÑñ³Å»ßïáõÃÛ³Ý ³é³ñÏ³Ý»ñ, áõÝ»Ý³É ï»ë³ÏóáõÃÛáõÝÝ»ñ, ëï³Ý³É Í³ÝñáóÝ»ñ, Ñ³ÝÓÝáõùÝ»ñ áõ ÷³Ã»ÃÝ»ñ, ¹ñ³Ù³Ï³Ý ÷áË³¹ñáõÙÝ»ñ, Ý³Ù³Ï³·ñáõÃÛáõÝ í³ñ»É, ³½·³Ï³ÝÝ»ñÇÝ ¹ñ³Ù³Ï³Ý ÷áË³¹ñáõÙÝ»ñ áõÕ³ñÏ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¹»åù»ñáõÙ áõÕÕÇã ³ßË³ï³Ýù³ÛÇÝ ÑÇÙÝ³ñÏÇ ³¹ÙÇÝÇëïñ³óÇ³Ý Çñ³íáõÝù áõÝÇ ½ÝÝ»Éáõ áõÕÕÇã ³ßË³ï³Ýù³ÛÇÝ ÑÇÙÝ³ñÏ ÙïÝáÕ »õ ¹ñ³ÝÇó ¹áõñë »ÏáÕ ³ÝÓ³Ýó Çñ»ñÝ áõ Ñ³·áõë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àõÕÕÇã ³ßË³ï³Ýù³ÛÇÝ ÑÇÙÝ³ñÏÝ»ñÇ Ý»ñùÇÝ Ï³ñ·³å³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ë³ÑÙ³ÝíáõÙ ¿ ËÇëï Ï³ÝáÝ³Ï³ñ·í³Í Ý»ñùÇÝ Ï³ñ·³å³ÑáõÃÛáõÝ, áñÁ Ý³Ë³ï»ëáõÙ ¿` ¹³ï³å³ñïÛ³ÉÝ»ñÇÝ áõÕÕÇã ³ßË³ï³Ýù³ÛÇÝ ÑÇÙÝ³ñÏÝ»ñáõÙ ÁÝ¹áõÝ»Éáõ Ï³ñ·Á, ¹³ï³å³ñïÛ³ÉÝ»ñÇ í³ñùÇ Ï³ÝáÝÝ»ñÁ ³ßË³ï³ÝùÇ »õ Ñ³Ý·ëïÇ Å³Ù³Ý³Ï, ³ÛÝ ³ßË³ï³ÝùÝ»ñÇ »õ å³ßïáÝÝ»ñÇ ó³ÝÏÁ, áõñ ³ñ·»ÉíáõÙ ¿ ¹³ï³å³ñïÛ³ÉÝ»ñÇ û·ï³·áñÍáõÙÁ, ³ÛÝ ³é³ñÏ³Ý»ñÇ »õ Çñ»ñÇ ó³ÝÏÝ áõ ù³Ý³ÏÁ, áñ Ï³ñáÕ »Ý Çñ»Ýó Ùáï áõÝ»Ý³É ¹³ï³å³ñïÛ³ÉÝ»ñÁ, û·ï³·áñÍáõÙÝ ³ñ·»Éí³Í ³é³ñÏ³Ý»ñÁ í»ñóÝ»Éáõ Ï³ñ·Á, ëïáõ·áõÙÝ»ñ Ï³ï³ñ»Éáõ, ï»ë³ÏóáõÃÛáõÝÝ»ñÇ, Í³ÝñáóÝ»ñ, Ñ³ÝÓÝáõùÝ»ñ, ÷³Ã»ÃÝ»ñ »õ Ý³Ù³Ï³·ñáõÃÛáõÝ ÁÝ¹áõÝ»Éáõ áõ ¹³ï³å³ñïÛ³ÉÝ»ñÇÝ Ñ³ÝÓÝ»Éáõ Ï³ÝáÝÝ»ñÁ, ÇÝãå»ë Ý³»õ ¹³ï³å³ñïÛ³ÉÝ»ñÇÝ í³×³é»Éáõ ÃáõÛÉ³ïñíáÕ ëÝÝ¹³ÙÃ»ñùÇ »õ ³é³çÇÝ ³ÝÑñ³Å»ßïáõÃÛ³Ý ³é³ñÏ³Ý»ñÇ ó³ÝÏÝ áõ ù³Ý³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»ñùÇÝ Ï³ñ·³å³ÑáõÃÛ³Ý Ï³ÝáÝÝ»ñÁ Ñ³Ûï³ñ³ñíáõÙ »Ý µáÉáñ ¹³ï³å³ñïÛ³ÉÝ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¸³ï³å³ñïÛ³ÉÝ»ñÇ ÏáÕÙÇó ëÝÝ¹³ÙÃ»ñù, ³é³çÇÝ ³ÝÑñ³Å»ßïáõÃÛ³Ý ³é³ñÏ³Ý»ñ, ·ñ³Ï³ÝáõÃÛáõÝÝ »õ ·ñ»Ý³Ï³Ý åÇïáõÛùÝ»ñ Ó»éù µ»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ÃáõÛÉ³ïñáõÙ ¿ ³½³ï³½ñÏÙ³Ý í³Ûñ»ñáõÙ í³ëï³Ï³Í ÷áÕáí Ó»éù µ»ñ»Éáõ ëÝÝ¹³ÙÃ»ñù »õ ³é³çÇÝ ³ÝÑñ³Å»ßïáõÃÛ³Ý ³é³ñÏ³Ý»ñ, ÇëÏ ³Ý³ßË³ïáõÝ³Ï ¹³ï³å³ñïÛ³ÉÝ»ñÇÝ, ÑÕÇ Ï³Ý³Ýó, ÏñÍùáí Ï»ñ³ÏñáÕ Ù³Ûñ»ñÇÝ »õ ³Ýã³÷³Ñ³ëÝ»ñÇÝ` Ý³»õ ¹ñ³Ù³Ï³Ý ³é³ùáõÙÝ»ñÇ ÙÇçáóáí ëï³óíáÕ ÷áÕ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Í³Ëë»Éáõ ÃáõÛÉ³ïñíáÕ ÷áÕÇ ·áõÙ³ñÁ áñáßíáõÙ ¿ ëáõÛÝ ûñ»Ýë·ñùÇ 23-26, 30, 31, 37 »õ 38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¹ñ³Ï³Ý ÝáñÙ³Ý»ñÁ ·»ñ³Ï³ï³ñáÕ Ï³Ù ë³ÑÙ³Ýí³Í ³é³ç³¹ñ³ÝùÝ»ñÝ ûñÇÝ³Ï»ÉÇáñ»Ý Ï³ï³ñáÕ ¹³ï³å³ñïÛ³ÉÝ»ñÇÝ Ï³ñáÕ »Ý Éñ³óáõóÇã ÃáõÛÉ³ïñí»É ³Ùë³Ï³Ý Í³Ëë»ñ` ë³ÑÙ³Ýí³Í Ýí³½³·áõÛÝ ³ßË³ï³í³ñÓÇ »é³å³ïÇÏÇ ã³÷áí, ÇëÏ Í³Ýñ ³ßË³ï³ÝùÝ»ñáõÙ, ³ßË³ï³ÝùÇ íÝ³ë³Ï³ñ å³ÛÙ³ÝÝ»ñ áõÝ»óáÕ ³ßË³ï³ÝùÝ»ñáõÙ Ï³Ù µ³ñÓñ É»éÝ³ÛÇÝ »õ çñ³½áõñÏ ßñç³ÝÝ»ñáõÙ ï»Õ³Ï³Ûí³Í áõÕÕÇã ³ßË³ï³Ýù³ÛÇÝ ÑÇÙÝ³ñÏÝ»ñáõÙ ³ñï³¹ñ³ÝùÇ ÝáñÙ³Ý»ñÁ ·»ñ³Ï³ï³ñáÕÝ»ñÇÝ Ï³Ù ë³ÑÙ³Ýí³Í ³é³ç³¹ñ³ÝùÝ»ñÝ ûñÇÝ³Ï»ÉÇáñ»Ý Ï³ï³ñáÕÝ»ñÇÝ` ë³ÑÙ³Ýí³Í Ýí³½³·áõÛÝ ³ßË³ï³í³ñÓÇ ÑÝ·³å³ïÇÏÇ ã³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Ëë»Éáõ ÃáõÛÉ³ïñí³Í ÷áÕÇ ÁÝ¹Ñ³Ýáõñ ·áõÙ³ñÁ ãÇ Ï³ñáÕ ·»ñ³½³Ýó»É ë³ÑÙ³Ýí³Í Ýí³½³·áõÛÝ ³ßË³ï³í³ñÓÇ ï³ëÝÑÇÝ·³å³ïÇ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¹³ï³å³ñïÛ³ÉÝ»ñÇÝ í³×³é»Éáõ ÃáõÛÉ³ïñíáÕ ëÝÝ¹³ÙÃ»ñùÇ »õ ³é³çÇÝ ³ÝÑñ³Å»ßïáõÃÛ³Ý ³é³ñÏ³Ý»ñÇ ó³ÝÏÝ áõ ù³Ý³ÏÁ ë³ÑÙ³ÝíáõÙ »Ý áõÕÕÇã ³ßË³ï³Ýù³ÛÇÝ ÑÇÙÝ³ñÏÝ»ñÇ Ý»ñùÇÝ Ï³ñ·³å³ÑáõÃÛ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, ³ÝÏ³Ë Ýñ³Ýó ÝÏ³ïÙ³Ùµ ë³ÑÙ³Ýí³Í é»ÅÇÙÇ ï»ë³ÏÇó ëáõÛÝ ûñ»Ýë·ñùÇ 23-26, 30, 31, 37 »õ 38 Ñá¹í³ÍÝ»ñáí Ý³Ë³ï»ëí³Í ·áõÙ³ñÇó µ³óÇ Çñ»Ýó ³ÝÓÝ³Ï³Ý Ñ³ßÇíÝ»ñáõÙ áõÝ»ó³Í ÙÇçáóÝ»ñÇ Ñ³ßíÇÝ ÃáõÛÉ³ïñíáõÙ ¿ ³é³Ýó ë³ÑÙ³Ý³÷³ÏÙ³Ý Ó»éù µ»ñ»É ·ñ³Ï³ÝáõÃÛáõÝ, ·ñ»Ý³Ï³Ý åÇïáõÛùÝ»ñ, Ã»ñÃ»ñ »õ ³Ùë³·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4. ²½³ï³½ñÏÙ³Ý ¹³ï³å³ñïí³ÍÝ»ñÇ ÏáÕÙÇó Í³ÝñáóÝ»ñ, Ñ³ÝÓÝáõùÝ»ñ, ÷³Ã»ÃÝ»ñ »õ ¹ñ³Ù³Ï³Ý ³é³ùáõÙÝ»ñ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áõÙ, ¹³ëïÇ³ñ³Ïã³Ï³Ý ³ßË³ï³Ýù³ÛÇÝ ·³ÕáõÃáõÙ å³ïÇÅ ÏñáÕ ³ÝÓ³Ýó, ³ÝÏ³Ë é»ÅÇÙÇ ï»ë³ÏÇó, ³Ùë³Ï³Ý ÃáõÛÉ³ïñíáõÙ ¿ ëï³Ý³É ÙÇÝã»õ ÑÇëáõÝ ÏÇÉá·ñ³ÙÇ ã³÷áí Ñ³ÝÓÝáõù` ÙÇ³Ý·³ÙÇó Ï³Ù Ù³ë-Ù³ë, ÇëÏ µ³ÝïÇ ÁÝ¹Ñ³Ýáõñ »õ é»ÅÇÙÝ»ñáõÙ å³ïÇÅ ÏñáÕ ³ÝÓ³Ýó` ß³µ³Ã³Ï³Ý ï³ëÁ ÏÇÉá·ñ³Ù Ñ³ÝÓÝáõù, µ³Ûó áã ³í»ÉÇ, ù³Ý ³ÙÇëÁ ù³é³ëáõÝ ÏÇÉá·ñ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ÕáõÃÇ ëï³óÇáÝ³ñ µáõÅ³Ï³Ý ÑÇÙÝ³ñÏÝ»ñáõÙ µáõÅíáÕ ¹³ï³å³ñïÛ³ÉÝ»ñÁ Í³ÝñáóÝ»ñ »õ Ñ³ÝÓÝáõùÝ»ñ »Ý ëï³ÝáõÙ ¹³ï³ñ³ÝÇ ÏáÕÙÇó Ýñ³Ýó ÝÏ³ïÙ³Ùµ Ýß³Ý³Ïí³Í é»ÅÇÙÇ ï»ë³ÏÇ ÝáñÙ³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-µÝ³Ï³í³Ûñ»ñáõÙ  ¹³ï³å³ñïÛ³ÉÝ»ñÇ ÏáÕÙÇó ëï³óíáÕ Í³ÝñáóÝ»ñÇ, Ñ³ÝÓÝáõùÝ»ñÇ »õ ÷³Ã»ÃÝ»ñÇ ù³Ý³ÏÁ ãÇ ë³ÑÙ³Ý³÷³Ï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ÝñáóÝ»ñÇ, Ñ³ÝÓÝáõùÝ»ñÇ »õ ÷³Ã»ÃÝ»ñÇ ÁÝ¹áõÝÙ³Ý áõ ¹³ï³å³ñïÛ³ÉÝ»ñÇÝ Ñ³ÝÓÝ»Éáõ Ï³ñ·Á, ÇÝãå»ë Ý³»õ ³ÛÝ ³é³ñÏ³Ý»ñÇ ó³ÝÏÁ, áñ ³ñ·»ÉíáõÙ ¿ ¹³ï³å³ñïÛ³ÉÝ»ñÇÝ ëï³Ý³Éáõ, ë³ÑÙ³ÝíáõÙ »Ý áõÕÕÇã ³ßË³ï³Ýù³ÛÇÝ ÑÇÙÝ³ñÏÝ»ñÇ Ý»ñùÇÝ Ï³ñ·³å³ÑáõÃÛ³Ý 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Ý»ñÇÝ ÃáõÛÉ³ïñíáõÙ ¿ ³é³Ýó ë³ÑÙ³Ý³÷³ÏÙ³Ý ëï³Ý³É »õ áõÕ³ñÏ»É ¹ñ³Ù³Ï³Ý ³é³ùáõÙÝ»ñ µ³ñ»Ï³ÙÝ»ñÇÝ, ÇëÏ áõÕÕÇã ³ßË³ï³Ýù³ÛÇÝ ÑÇÙÝ³ñÏÇ ³¹ÙÇÝÇëïñ³óÇ³ÛÇ ÃáõÛÉïíáõÃÛ³Ùµ` Ý³»õ ³ÛÉ ³ÝÓ³Ýó: ¸³ï³å³ñïÛ³ÉÇ Ñ³ëó»áí ëï³óíáÕ ¹ñ³Ù³Ï³Ý ÙÇçáóÝ»ñÁ Ñ³ßí»·ñíáõÙ »Ý Ýñ³ ³ÝÓÝ³Ï³Ý Ñ³ßíáõÙ, ÇëÏ áõÕÕÇã ³ßË³ï³Ýù³ÛÇÝ ·³ÕáõÃ-µÝ³Ï³í³Ûñ»ñáõÙ` Ñ³ÝÓÝíáõÙ »Ý ¹³ï³å³ñïÛ³É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 ²½³ï³½ñÏÙ³Ý ¹³ï³å³ñïí³ÍÝ»ñÇ ï»ë³ÏóáõÃÛáõÝÝ»ñÁ ³½·³Ï³ÝÝ»ñÇ »õ ³ÛÉ ³ÝÓ³Ýó Ñ»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ï»ë³ÏóáõÃÛáõÝÝ»ñ »Ý ïñíáõÙ` Ï³ñ×³ï»õ, ÙÇÝã»õ ãáñë Å³Ù ï»õáÕáõÃÛ³Ùµ, »õ »ñÏ³ñ³ï»õ` ÙÇÝã»õ »ñ»ù ûñ ï»õáÕáõÃÛ³Ùµ: Î³ñ×³ï»õ ï»ë³ÏóáõÃÛáõÝÝ»ñÁ ïñíáõÙ »Ý ³½·³Ï³ÝÝ»ñÇ Ï³Ù ³ÛÉ ³ÝÓ³Ýó Ñ»ï` áõÕÕÇã ³ßË³ï³Ýù³ÛÇÝ ÑÇÙÝ³ñÏÇ Ý»ñÏ³Û³óáõóãÇ Ý»ñÏ³ÛáõÃÛ³Ùµ: ºñÏ³ñ³ï»õ ï»ë³ÏóáõÃÛáõÝÝ»ñ ïñíáõÙ »Ý Ñ³Ù³ï»Õ µÝ³Ïí»Éáõ Çñ³íáõÝùáí »õ ÙÇ³ÛÝ Ù»ñÓ³íáñ ³½·³Ï³ÝÝ»ñÇ` ³ÙáõëÝáõ, ÍÝáÕÝ»ñÇ, »ñ»Ë³Ý»ñÇ, áñ¹»·ñáÕÝ»ñÇ, áñ¹»·ñí³ÍÝ»ñÇ, Ñ³ñ³½³ï »Õµ³ÛñÝ»ñÇ áõ ùáõÛñ»ñÇ, å³åÇ, ï³ïÇ áõ Ãáé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µ»ñ áõÕÕÇã ³ßË³ï³Ýù³ÛÇÝ ÑÇÙÝ³ñÏÝ»ñáõÙ å³ïÇÅ ÏñáÕ ¹³ï³å³ñïÛ³ÉÝ»ñÇÝ Çñ³ñ Ñ»ï ï»ë³ÏóáõÃÛáõÝÝ»ñ Ñ³ïÏ³óÝ»É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ë³ÏóáõÃÛáõÝÝ»ñÇ ÃÇíÝ áõ ï»ë³ÏÝ»ñÁ ë³ÑÙ³ÝíáõÙ »Ý ëáõÛÝ ûñ»Ýë·ñùÇ 23-26, 30, 37 »õ 38 Ñá¹í³Í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ë³ÏóáõÃÛáõÝÝ»ñ ï³Éáõ Ï³ñ·Á ë³ÑÙ³ÝíáõÙ ¿ áõÕÕÇã ³ßË³ï³Ýù³ÛÇÝ ÑÇÙÝ³ñÏÝ»ñÇ Ý»ñùÇÝ Ï³ñ·³å³ÑáõÃÛ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5.1. Î³ñ×³ï»õ Ù»ÏÝáõÙÝ»ñ ³½³ï³½ñÏÙ³Ý í³Ûñ»ñÇ ë³ÑÙ³ÝÝ»ñÇó ¹áõñ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 é»ÅÇÙÇ áõÕÕÇã ³ßË³ï³Ýù³ÛÇÝ ·³ÕáõÃÝ»ñáõÙ, µáÉáñ ï»ë³ÏÇ ·³ÕáõÃ-µÝ³Ï³í³Ûñ»ñáõÙ »õ ¹³ëïÇ³ñ³Ïã³Ï³Ý ³ßË³ï³Ýù³ÛÇÝ ·³ÕáõÃÝ»ñáõÙ å³ÑíáÕ ¹³ï³å³ñïÛ³ÉÝ»ñÇÝ Ï³ñáÕ »Ý ÃáõÛÉ³ïñí»É Ï³ñ×³ï»õ Ù»ÏÝáõÙÝ»ñ ³½³ï³½ñÏÙ³Ý í³Ûñ»ñÇ ë³ÑÙ³ÝÝ»ñÇó ¹áõñë ÛáÃ ûñÇó áã ³í»ÉÇ Å³Ù³Ý³Ïáí, ãÑ³ßí³Í Ù»ÏÝÙ³Ý áõ í»ñ³¹³ñÓÇ Ñ³Ù³ñ ³ÝÑñ³Å»ßï Å³Ù³Ý³ÏÁ ( ÑÇÝ· ûñÇó áã ³í»ÉÇ), ³ÝÓÝ³Ï³Ý µ³ó³éÇÏ Ñ³Ý·³Ù³ÝùÝ»ñÇ Ï³å³ÏóáõÃÛ³Ùµ` Ù»ñÓ³íáñ ³½·³Ï³ÝÇ Ù³Ñ Ï³Ù Í³Ýñ ÑÇí³Ý¹áõÃÛáõÝ, áñÁ ëå³éÝáõÙ ¿ ÑÇí³Ý¹Ç ÏÛ³ÝùÇÝ. ï³ñ»ñ³ÛÇÝ ³Õ»ï, áñÁ ÝÛáõÃ³Ï³Ý ½·³ÉÇ íÝ³ë ¿ å³ï×³é»É ¹³ï³å³ñïÛ³ÉÇÝ Ï³Ù Ýñ³ ÁÝï³ÝÇ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×³ï»õ Ù»ÏÝáõÙÁ ÃáõÛÉ³ïñáõÙ ¿ áõÕÕÇã ³ßË³ï³Ýù³ÛÇÝ ÑÇÙÝ³ñÏÇ å»ïÁ` Ñ³Ù³Ó³ÛÝ»óÝ»Éáí ¹³ï³Ë³½Ç Ñ»ï, Ñ³ßíÇ ³éÝ»Éáí  ¹³ï³å³ñïÛ³ÉÇ ³ÝÓÝ áõ í³ñùÁ: àõÕÕÇã ³ßË³ï³Ýù³ÛÇÝ ÑÇÙÝ³ñÏÇ ë³ÑÙ³ÝÝ»ñÇó ¹áõñë ¹³ï³å³ñïÛ³ÉÇ ·ïÝí»Éáõ Å³Ù³Ý³ÏÁ Ñ³ßííáõÙ ¿ å³ïÇÅÁ Ïñ»Éáõ Å³ÙÏ»ïÇ Ù»ç: ¸³ï³å³ñïÛ³ÉÇ áõÕ»õáñáõÃÛ³Ý ³ñÅ»ùÁ í×³ñáõÙ »Ý ³ÝÓ³Ùµ ÇÝùÁ Ï³Ù Ýñ³ ³½·³Ï³ÝÝ»ñÁ: àõÕÕÇã ³ßË³ï³Ýù³ÛÇÝ ÑÇÙÝ³ñÏÇ ë³ÑÙ³ÝÝ»ñÇó ¹áõñë ¹³ï³å³ñïÛ³ÉÇ ·ïÝí»Éáõ Å³Ù³Ý³ÏÇ Ñ³Ù³ñ Ýñ³Ý í³ëï³Ï ãÇ Ñ³ßí³ñÏ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24,1 Ñá¹í³ÍÇÝ Ñ³Ù³å³ï³ëË³Ý, ³ÝÓÝ³Ï³Ý µ³ó³éÇÏ Ñ³Ý·³Ù³ÝùÝ»ñÇ Ï³å³ÏóáõÃÛ³Ùµ, ³½³ï³½ñÏÙ³Ý í³Ûñ»ñÇ ë³ÑÙ³ÝÝ»ñÇó ¹áõñë ¹³ï³å³ñïÛ³ÉÝ»ñÇÝ Ï³ñ×³ï»õ Ù»ÏÝáõÙ ïñ³Ù³¹ñ»Éáõ Ï³ñ·Á ë³ÑÙ³ÝáõÙ ¿ ÊêÐØ Ý»ñùÇÝ ·áñÍ»ñÇ ÙÇÝÇëïñáõÃÛáõÝÁ` Ñ³Ù³Ó³ÛÝ»óÝ»Éáí ÊêÐØ ¹³ï³Ë³½áõÃÛ³Ý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6. ²½³ï³½ñÏÙ³Ý ¹³ï³å³ñïí³Í ³ÝÓ³Ýó Ý³Ù³Ï³·ñáõÃÛáõÝÁ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ÃáõÛÉ³ïñíáõÙ ¿ Ý³Ù³ÏÝ»ñ ëï³Ý³É »õ áõÕ³ñÏ»É ³Ýë³ÑÙ³Ý³÷³Ï ù³Ý³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³ÝáõÝáí ëï³óíáÕ Ý³Ù³ÏÝ»ñÇ Ñ³ÝÓÝáõÙÁ, ÇÝãå»ë Ý³»õ ¹³ï³å³ñïÛ³ÉÝ»ñÇ Ý³Ù³ÏÝ»ñÇ ³é³ùáõÙÁ Ñ³ëó»³ï»ñ»ñÇÝ Ï³ï³ñáõÙ ¿ áõÕÕÇã ³ßË³ï³Ýù³ÛÇÝ ÑÇÙÝ³ñÏÇ ³¹ÙÇÝÇëïñ³óÇ³Ý áã áõß, ù³Ý »ñ»ù ûñáõÙ Ý³Ù³ÏÝ ëï³óí»Éáõ Ï³Ù ¹³ï³å³ñïÛ³ÉÇ ÏáÕÙÇó Ý³Ù³ÏÁ Ñ³ÝÓÝ»Éáõ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7. ²½³ï³½ñÏí³Í ³ÝÓ³Ýó Çñ³í³µ³Ý³Ï³Ý û·ÝáõÃÛáõÝ óáõÛó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áõÙ ÏñáÕ ¹³ï³å³ñïÛ³ÉÝ»ñÇÝ Çñ³í³µ³Ý³Ï³Ý û·ÝáõÃÛáõÝ óáõÛó ï³Éáõ Ñ³Ù³ñ, Çñ»Ýó` ¹³ï³å³ñïÛ³ÉÝ»ñÇ Ï³Ù Ýñ³Ýó Ù»ñÓ³íáñ ³½·³Ï³ÝÝ»ñÇ Ï³Ù Ñ³ë³ñ³Ï³Ï³Ý  Ï³½Ù³Ï»ñåáõÃÛáõÝÝ»ñÇ ·ñ³íáñ ¹ÇÙáõÙÇ ÑÇÙ³Ý íñ³, ¹³ï³å³ñïÛ³ÉÝ»ñÇÝ ï»ë³ÏóáõÃÛáõÝ ¿ ÃáõÛÉ³ïñíáõÙ ÷³ëï³µ³Ý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ë³ÏóáõÃÛáõÝÁ ï³ÉÇë ¿ áõÕÕÇã ³ßË³ï³Ýù³ÛÇÝ ÑÇÙÝ³ñÏÇ ³¹ÙÇÝÇëïñ³óÇ³Ý ÷³ëï³µ³ÝÇ ÏáÕÙÇó Çñ³í³µ³Ý³Ï³Ý ÏáÝëáõÉï³óÇ³ÛÇ ûñ¹»ñÁ »õ Çñ ÇÝùÝáõÃÛáõÝÁ Ñ³ëï³ïáÕ ÷³ëï³ÃáõÕÃ Ý»ñÏ³Û³óÝ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 Ï³Ù ÷³ëï³µ³ÝÇ ó³ÝÏáõÃÛ³Ùµ Ýñ³Ýó ï»ë³ÏóáõÃÛáõÝÝ»ñÁ Ï³ñáÕ »Ý ï»ÕÇ áõÝ»Ý³É Ù»Ïáõë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8. ²½³ï³½ñÏáõÙ ÏñáÕ ¹³ï³å³ñïÛ³ÉÝ»ñÇ ³é³ç³ñÏáõÃÛáõÝÝ»ñÁ, ¹ÇÙáõÙÝ»ñÁ »õ ·³Ý·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Çñ³íáõÝù áõÝ»Ý ³é³ç³ñÏáõÃÛáõÝÝ»ñáí, ¹ÇÙáõÙÝ»ñáí »õ ·³Ý·³ïÝ»ñáí ¹ÇÙ»Éáõ å»ï³Ï³Ý Ù³ñÙÇÝÝ»ñÇÝ, Ñ³ë³ñ³Ï³Ï³Ý Ï³½Ù³Ï»ñåáõÃÛáõÝÝ»ñÇÝ »õ å³ßïáÝ³ï³ñ ³ÝÓ³Ýó: ¸³ï³å³ñïÛ³ÉÝ»ñÇ ³é³ç³ñÏáõÃÛáõÝÝ»ñÁ, ¹ÇÙáõÙÝ»ñÁ »õ ·³Ý·³ïÝ»ñÁ áõÕÕÇã ³ßË³ï³Ýù³ÛÇÝ ÑÇÙÝ³ñÏÝ»ñÇ Ý»ñùÇÝ Ï³ñ·³å³ÑáõÃÛ³Ý Ï³ÝáÝÝ»ñÇÝ Ñ³Ù³å³ï³ëË³Ý áõÕ³ñÏíáõÙ »Ý Áëï å³ïÏ³Ý»ÉáõÛÝ áõ ÉáõÍáõÙ »Ý ëï³ÝáõÙ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ÇÝ Ñ³ëó»³·ñí³Í ·³Ý·³ïÝ»ñÁ, ¹ÇÙáõÙÝ»ñÁ »õ Ý³Ù³ÏÝ»ñÁ ëïáõ·Ù³Ý »ÝÃ³Ï³ ã»Ý »õ áã áõß, ù³Ý Ù»Ï ûñí³ ÁÝÃ³óùáõÙ áõÕ³ñÏíáõÙ »Ý Áëï å³ïÏ³Ý»Éáõ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ç³ñÏáõÃÛáõÝÝ»ñÇ, ¹ÇÙáõÙÝ»ñÇ »õ ·³Ý·³ïÝ»ñÇ ùÝÝ³ñÏÙ³Ý ³ñ¹ÛáõÝùÝ»ñÇ Ù³ëÇÝ ¹³ï³å³ñïÛ³ÉÝ»ñÇÝ Ñ³ÛïÝíáõÙ ¿ ëïáñ³·ñáõÃÛ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àôÂ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²ÞÊ²î²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9. ²½³ï³½ñÏí³Í ³ÝÓ³Ýó Ý»ñ·ñ³íáõÙÁ Ñ³Ýñû·áõï ³ßË³ï³Ýù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áõñ³ù³ÝãÛáõñ ¹³ï³å³ñïÛ³É å³ñï³íáñ ¿ ³ßË³ï»É: àõÕÕÇã ³ßË³ï³Ýù³ÛÇÝ ÑÇÙÝ³ñÏÝ»ñÇ ³¹ÙÇÝÇëïñ³óÇ³Ý»ñÁ  å³ñï³íáñ »Ý ³å³Ñáí»É ¹³ï³å³ñïÛ³ÉÝ»ñÇ Ý»ñ·ñ³íáõÙÁ Ñ³Ýñû·áõï ³ßË³ï³ÝùÇ, Ñ³ßíÇ ³éÝ»Éáí Ýñ³Ýó ³ßË³ïáõÝ³ÏáõÃÛáõÝÁ »õ, Áëï ÑÝ³ñ³íáñÇÝ, Ù³ëÝ³·ÇïáõÃÛáõÝÁ: Ð³ïáõÏ é»ÅÇÙÇ áõÕÕÇã ³ßË³ï³Ýù³ÛÇÝ ·³ÕáõÃÝ»ñáõÙ å³ïÇÅ ÏñáÕÝ»ñÁ, áñå»ë Ï³ÝáÝ, û·ï³·áñÍíáõÙ »Ý Í³Ýñ ³ßË³ï³Ýù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, áñå»ë Ï³ÝáÝ, ³ßË³ï³ÝùÇ »Ý Ý»ñ·ñ³ííáõÙ áõÕÕÇã ³ßË³ï³Ýù³ÛÇÝ ÑÇÙÝ³ñÏÝ»ñÇ Ó»éÝ³ñÏáõÃÛáõÝÝ»ñáõÙ: ´³ÝïáõÙ å³ÑíáÕ ¹³ï³å³ñïÛ³ÉÝ»ñÁ ³ßË³ï³ÝùÇ »Ý Ý»ñ·ñ³ííáõÙ ÙÇ³ÛÝ µ³ÝïÇ ï»ñÇïáñÇ³Û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³ßË³ï³ÝùÁ Ï³½Ù³Ï»ñåíáõÙ ¿ ëáõÛÝ ûñ»Ýë·ñùÇ 18 Ñá¹í³Íáí Ý³Ë³ï»ëí³Í å³Ñ³ÝçÝ»ñÇ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Ûáõë Ý³Ë³ñ³ñáõÃÛáõÝÝ»ñÇ »õ ·»ñ³ï»ëãáõÃÛáõÝÝ»ñÇ ³ñï³¹ñ³Ï³Ý ûµÛ»ÏïÝ»ñáõÙ ³ßË³ï³ÝùÇ Ý»ñ·ñ³ííáÕ ¹³ï³å³ñïÛ³ÉÝ»ñÇ ³ßË³ï³ÝùÁ Ï³½Ù³Ï»ñåíáõÙ ¿ Ù»Ïáõë³óÙ³Ý »õ å³Ñ³ÏáõÃÛ³Ý å³Ñ³ÝçÝ»ñÇ å³Ñå³Ý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³ßË³ï³ÝùÝ»ñÇ »õ å³ßïáÝÝ»ñÇ ó³ÝÏÁ, áõñ ³ñ·»ÉíáõÙ ¿ ³½³ï³½ñÏÙ³Ý ¹³ï³å³ñïí³ÍÝ»ñÇ û·ï³·áñÍáõÙÁ, ë³ÑÙ³ÝáõÙ ¿ áõÕÕÇã ³ßË³ï³Ýù³ÛÇÝ ÑÇÙÝ³ñÏÝ»ñÇ Ý»ñùÇÝ Ï³ñ·³å³ÑáõÃÛ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Ç ³ñï³¹ñ³Ï³Ý-ïÝï»ë³Ï³Ý ·áñÍáõÝ»áõÃÛáõÝÁ å»ïù ¿ »ÝÃ³ñÏí³Í ÉÇÝÇ Ýñ³Ýó ÑÇÙÝ³Ï³Ý ËÝ¹ñÇÝ` ¹³ï³å³ñïÛ³ÉÝ»ñÇ áõÕÕÙ³ÝÁ »õ í»ñ³¹³ëïÇ³ñ³Ï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0. ²½³ï³½ñÏí³Í ³ÝÓ³Ýó ³ßË³ï³ÝùÇ å³ÛÙ³ÝÝ»ñÁ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àõÕÕÇã ³ßË³ï³Ýù³ÛÇÝ ·³ÕáõÃÝ»ñáõÙ »õ µ³Ýï»ñáõÙ å³ïÇÅÁ ÏñáÕ ³ÝÓ³Ýó Ñ³Ù³ñ ë³ÑÙ³ÝíáõÙ ¿ áõÃÅ³ÙÛ³ ³ßË³ï³Ýù³ÛÇÝ ûñ: ²ßË³ï³ÝùÇ (Ñ»ñÃ³÷áËÇ) ëÏÇ½µÝ áõ ³í³ñïÁ ë³ÑÙ³ÝíáõÙ »Ý áõÕÕÇã ³ßË³ï³Ýù³ÛÇÝ ÑÇÙÝ³ñÏÝ»ñÇ Ý»ñùÇÝ Ï³ñ·³å³ÑáõÃÛ³Ý Ï³ÝáÝÝ»ñáí: ¸³ï³å³ñïÛ³ÉÝ»ñÇÝ ß³µ³Ã³Ï³Ý ïñíáõÙ ¿ Ù»Ï Ñ³Ý·ëïÛ³Ý ûñ: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³ÛÇÝ ûñ»Ýë¹ñáõÃÛ³Ùµ Ý³Ë³ï»ëí³Í Ï³ñ·áí Ýñ³Ýù ïáÝ³Ï³Ý ûñ»ñÇÝ ³½³ïíáõÙ »Ý ³ßË³ï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ñáß ï»ë³ÏÇ ³ßË³ï³ÝùÝ»ñáõÙ, áñï»Õ Áëï ³ñï³¹ñáõÃÛ³Ý å³ÛÙ³ÝÝ»ñÇ ãÇ Ï³ñáÕ å³Ñå³Ýí»É ¹³ï³å³ñïÛ³ÉÝ»ñÇ Ñ³Ù³ñ ë³ÑÙ³Ýí³Í ³ßË³ï³Å³Ù³Ý³ÏÇ ³Ù»ÝûñÛ³ Ï³Ù ³Ù»Ýß³µ³ÃÛ³ ï»õáÕáõÃÛáõÝÁ, ³ßË³ï³Ýù³ÛÇÝ ûñ»Ýë¹ñáõÃÛ³ÝÁ Ñ³Ù³å³ï³ëË³Ý ÃáõÛÉ³ïñíáõÙ ¿ ³ßË³ï³Å³Ù³Ý³ÏÇ Ñ³Ýñ³·áõÙ³ñ³ÛÇÝ  Ñ³ßí³ñÏ, áñå»ë½Ç Ñ³ßí³ñÏíáÕ Å³Ù³Ý³Ï³ÙÇçáóáõÙ ³ßË³ï³Å³Ù³Ý³ÏÇ ÙÇçÇÝ ï»õáÕáõÃÛáõÝÁ ã·»ñ³½³ÝóÇ ûñ³Ï³Ý áõÃ Å³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õÙ å³ïÇÅ ÏñáÕ ¹³ï³å³ñïÛ³ÉÝ»ñÇ ³ßË³ï³Ýù³ÛÇÝ ûñí³ ï»õáÕáõÃÛ³Ùµ, ÇÝãå»ë Ý³»õ ³Ù»Ý ß³µ³Ã Ýñ³Ýó Ñ³Ý·ëïÇ ûñ»ñ ïñ³Ù³¹ñ»ÉÁ ë³ÑÙ³ÝíáõÙ ¿ ÁÝ¹Ñ³Ýáõñ ÑÇÙáõÝùÝ»ñáí` ³ßË³ï³Ýù³ÛÇ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ÇÝù å³ïÇÅÁ Ïñ»Éáõ Å³Ù³Ý³Ï³ÙÇçáóáõÙ ³ñÓ³Ïáõñ¹Ç Çñ³íáõÝù       ãáõÝ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»õáí å³ïÇÅÁ Ïñ»Éáõ Å³Ù³Ý³Ï³ßñç³ÝáõÙ ¹³ï³å³ñïÛ³ÉÝ»ñÇ ³ßË³ï³Í Å³Ù³Ý³ÏÁ ³ßË³ï³Ýù³ÛÇÝ ëï³ÅÇ Ù»ç ãÇ Ñ³ßííáõÙ µ³óÇ ³ÛÝ ¹»åù»ñÇó, áñáÝù Ñ³ïÏ³å»ë Ý³Ë³ï»ëí³Í »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³ßË³ï³ÝùÁ Ï³½Ù³Ï»ñåíáõÙ ¿ ³ßË³ï³ÝùÇ å³ßïå³ÝáõÃÛ³Ý »õ ³Ýíï³Ý·áõÃÛ³Ý ï»ËÝÇÏ³ÛÇ ³ÛÝ Ï³ÝáÝÝ»ñÇ å³Ñå³ÝÙ³Ùµ, áñáÝù ë³ÑÙ³Ýí³Í »Ý ³ßË³ï³Ýù³ÛÇ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1. ²½³ï³½ñÏí³Í ³ÝÓ³Ýó ³ßË³ï³ÝùÇ í³ñÓ³ïñáõÃÛáõÝÁ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³ßË³ï³ÝùÁ í³ñÓ³ïñíáõÙ ¿ Ýñ³ ù³Ý³ÏÇÝ »õ áñ³ÏÇÝ Ñ³Ù³å³ï³ëË³Ý` ÅáÕáíñ¹³Ï³Ý ïÝï»ëáõÃÛ³Ý Ù»ç ·áñÍáÕ ÝáñÙ³Ý»ñáí »õ ·Ý³Ñ³ïáõÙÝ»ñáí: ¸³ï³å³ñïÛ³ÉÝ»ñÇ í³ëï³ÏÇ Ñ³ßí»·ñáõÙÁ Ï³ï³ñíáõÙ ¿` Ñ³ßíÇ ³éÝ»Éáí áõÕÕÇã ³ßË³ï³Ýù³ÛÇÝ ÑÇÙÝ³ñÏÝ»ñÇ å³Ñå³ÝáõÃÛ³Ý Í³Ëë»ñÇ Ù³ëÝ³ÏÇ Ñ³ïáõóáõÙÁ Ýñ³Ýó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õÙ áõ µ³Ýï»ñáõÙ é»ÅÇÙÇ Ë³ËïáõÙÝ»ñ ÃáõÛÉ ãïíáÕ »õ ³ñï³¹ñ³ÝùÇ ÝáñÙ³Ý»ñÁ Ï³Ù ë³ÑÙ³Ýí³Í ³é³ç³¹ñ³ÝùÝ»ñÁ Ï³ï³ñáÕ ¹³ï³å³ñïÛ³ÉÝ»ñÇ ³ÝÓÝ³Ï³Ý Ñ³ßíáõÙ, ³ÝÏ³Ë µáÉáñ å³ÑáõÙÝ»ñÇó, å»ïù ¿ ·ñ³ÝóíÇ Ýñ³Ýó Ñ³ßí»·ñí³Í ³Ùë³Ï³Ý í³ëï³ÏÇ áã å³Ï³ë, ù³Ý ï³ëÁ ïáÏáëÁ, ÇëÏ é»ÅÇÙÇ Ë³ËïáõÙÝ»ñ ÃáõÛÉ ãïíáÕ ³é³çÇÝ »õ »ñÏñáñ¹ ËÙµÇ Ñ³ßÙ³Ý¹³ÙÝ»ñÇ ³ÝÓÝ³Ï³Ý Ñ³ßíáõÙ` áã å³Ï³ë, ù³Ý ùë³ÝÑÇÝ· ïáÏáëÁ: ¸³ëïÇ³ñ³Ïã³Ï³Ý ³ßË³ï³Ýù³ÛÇÝ ·³ÕáõÃÝ»ñáõÙ é»ÅÇÙÇ Ë³ËïáõÙÝ»ñ ÃáõÛÉ ãïíáÕ ¹³ï³å³ñïÛ³ÉÝ»ñÇ ³ÝÓÝ³Ï³Ý Ñ³ßíáõÙ, ³ÝÏ³Ë µáÉáñ å³ÑáõÙÝ»ñÇó, å»ïù ¿ ·ñ³ÝóíÇ Ýñ³Ýó Ñ³ßí»·ñí³Í ³Ùë³Ï³Ý í³ëï³ÏÇ áã å³Ï³ë, ù³Ý ù³é³ëáõÝÑÇÝ·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áÉáñ ï»ë³ÏÇ áõÕÕÇã ³ßË³ï³Ýù³ÛÇÝ ·³ÕáõÃ-µÝ³Ï³í³Ûñ»ñáõÙ å³ïÇÅÁ ÏñáÕ          ³ÝÓ³Ýó, ÇÝãå»ë Ý³»õ ³ÛÝ ¹³ï³å³ñïí³Í Ï³Ý³Ýó, áñáÝó ÃáõÛÉ³ïñí³Í ¿ ëáõÛÝ ûñ»Ýë·ñùÇ 78 Ñá¹í³ÍÇÝ Ñ³Ù³å³ï³ëË³Ý µÝ³Ïí»É ·³ÕáõÃÇó ¹áõñë, ³ÝÏ³Ë µáÉáñ å³ÑáõÙÝ»ñÇó, å»ïù ¿ í×³ñíÇ í³ëï³ÏÇ ÁÝ¹Ñ³Ýáõñ ·áõÙ³ñÇ áã å³Ï³ë, ù³Ý ÑÇëáõÝ ïáÏáë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³ßË³ï³ÝùÇ í³ñÓ³ïñáõÃÛ³Ý å³ÛÙ³ÝÝ»ñÝ áõ Ï³ñ·Á, ÊêÐ ØÇáõÃÛ³Ý »õ ÙÇáõÃ»Ý³Ï³Ý Ñ³Ýñ³å»ïáõÃÛáõÝÝ»ñÇ áõÕÕÇã ³ßË³ï³Ýù³ÛÇÝ ûñ»Ýë¹ñáõÃÛ³Ý ÑÇÙáõÝùÝ»ñÇ 29 Ñá¹í³ÍÇÝ Ñ³Ù³å³ï³ëË³Ý, áñáßáõÙ ¿ ÊêÐØ Ü³Ë³ñ³ñÝ»ñÇ ËáñÑáõñ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2. ²½³ï³½ñÏí³Í ³ÝÓ³Ýó í³ëï³ÏÇó å³ÑáõÙÝ»ñ Ï³ï³ñ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õÙ »õ µ³Ýï»ñáõÙ å³ïÇÅ ÏñáÕ ³ÝÓÇÝù Çñ»Ýó Ñ³ßí»·ñí³Í í³ëï³ÏÇó Ñ³ïáõóáõÙ »Ý ëÝÝ¹Ç, Ñ³·áõëïÇ, ëåÇï³Ï»Õ»ÝÇ »õ ÏáßÏ»Õ»ÝÇ ³ñÅ»ùÁ, µ³óÇ Ñ³ïáõÏ Ñ³·áõëïÇ »õ Ñ³ïáõÏ ëÝÝ¹Ç ³ñÅ»ùÇó: ²Û¹ Í³Ëë»ñÁ Ñ³ïáõó»Éáõó  Ñ»ïá Ñ³ßí»·ñí³Í í³ëï³ÏÇó å³ÑáõÙÝ»ñ »Ý Ï³ï³ñíáõÙ Áëï Ï³ï³ñáÕ³Ï³Ý Ã»ñÃÇÏÝ»ñÇ »õ ³ÛÉ Ï³ï³ñáÕ³Ï³Ý ÷³ëï³ÃÕÃ»ñÇ, ÊêÐ ØÇáõÃÛ³Ý ûñ»Ýë¹ñáõÃÛ³Ùµ »õ Ð³Û³ëï³ÝÇ Ð³Ýñ³å»ïáõÃÛ³Ý ù³Õ³ù³óÇ³Ï³Ý ¹³ï³í³ñáõÃÛ³Ý ûñ»Ýë·ñùÇ 417 Ñá¹í³Íáí ë³ÑÙ³Ýí³Í Ï³ñ·áí: àñå»ë ³Û¹ Ï³ÝáÝÇó µ³ó³éáõÃÛáõÝ, ³Ýã³÷³Ñ³ë »ñ»Ë³Ý»ñÇ Ñ³Ù³ñ ³ÉÇÙ»ÝïÁ Ñ³ßí³ñÏíáõÙ ¿ ¹³ï³å³ñïÛ³ÉÇ í³ëï³Ï³Í ³ÙµáÕç ·áõÙ³ñÇó, Ý»ñ³éÛ³É Ý³»õ ³ÛÝ Ù³ëÁ, áñÁ Ñ³ïÏ³óíáõÙ ¿ áõÕÕÇã ³ßË³ï³Ýù³ÛÇÝ ÑÇÙÝ³ñÏÝ»ñÁ å³Ñ»Éáõ Í³Ëë»ñÇ Ñ³ïáõóÙ³Ý Ñ³Ù³ñ, »õ å³ÑíáõÙ ¿ ÙÇÝã»õ ³Û¹ Í³Ëë»ñÇ Ñ³ï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Ý, ÇÝãå»ë Ý³»õ ³é³çÇÝ »õ »ñÏñáñ¹ ËÙµÇ Ñ³ßÙ³Ý¹³ÙÝ»ñÇÝ ëÝáõÝ¹Á, Ñ³·áõëïÁ, ëåÇï³Ï»Õ»ÝÁ »õ ÏáßÏ»Õ»ÝÁ ïñíáõÙ »Ý ³Ýí×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í³Ý¹áõÃÛ³Ý å³ï×³éáí ³ßË³ï³ÝùÇó ³½³ïí³Í ¹³ï³å³ñïÛ³ÉÝ»ñÇÝ, ÑÕÇ Ï³Ý³Ýó »õ ÏñÍùáí Ï»ñ³ÏñáÕ Ù³Ûñ»ñÇÝ ³ßË³ï³ÝùÇó ³½³ï»Éáõ Å³Ù³Ý³Ï³ÙÇçáóáõÙ ëÝáõÝ¹Á ïñíáõÙ ¿ ³Ýí×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ó ã³ñ³Ùïáñ»Ý Ëáõë³÷áÕ ¹³ï³å³ñïÛ³ÉÝ»ñÇó ëÝÝ¹Ç, Ñ³·áõëïÇ, ëåÇï³Ï»Õ»ÝÇ »õ ÏáßÏ»Õ»ÝÇ ³ñÅ»ùÁ µéÝ³·³ÝÓíáõÙ ¿ Ýñ³Ýó ³ÝÓÝ³Ï³Ý Ñ³ßÇíÝ»ñáõÙ »Õ³Í ÙÇçáó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3. ²½³ï³½ñÏí³Í ³ÝÓ³Ýó ³é³Ýó ³ßË³ï³ÝùÇ í³ñÓ³ïñÙ³Ý ³ßË³ï³ÝùÝ»ñáõÙ Ý»ñ·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³é³Ýó ³ßË³ï³ÝùÇ í³ñÓ³ïñÙ³Ý Ï³ñáÕ »Ý Ý»ñ·ñ³íí»É ÙÇ³ÛÝ ³½³ï³½ñÏÙ³Ý í³Ûñ»ñÇ »õ ¹ñ³Ýó Ñ³ñáÕ ï»ñÇïáñÇ³Ý»ñÇ µ³ñ»Ï³ñ·Ù³Ý, ÇÝãå»ë Ý³»õ ¹³ï³å³ñïÛ³ÉÝ»ñÇ ÏáõÉïáõñ-Ï»Ýó³Õ³ÛÇÝ å³ÛÙ³ÝÝ»ñÇ µ³ñ»É³íÙ³Ý ³ßË³ï³Ýù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³ßË³ï³ÝùÝ»ñáõÙ ¹³ï³å³ñïÛ³ÉÝ»ñÁ, áñå»ë Ï³ÝáÝ, Ý»ñ·ñ³ííáõÙ »Ý Ñ»ñÃ³Ï³ÝáõÃÛ³Ùµ, ³ßË³ï³Ýù³ÛÇÝ Å³Ù»ñÇó ¹áõñë »õ ûñ³Ï³Ý »ñÏáõ Å³ÙÇó áã ³í»É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4. ä³ïÇÅÁ Ïñ»Éáõ Å³Ù³Ý³Ï ³ßË³ïáõÝ³ÏáõÃÛáõÝÁ Ïáñóñ³Í ³ÝÓ³Ýó Ï»Ýë³Ãáß³Ï³ÛÇÝ ³å³Ñá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Ó»õáí Ýß³Ý³Ïí³Í å³ïÇÅÁ Ïñ»Éáõ Å³Ù³Ý³Ï ³ßË³ïáõÝ³ÏáõÃÛáõÝÁ Ïáñóñ³Í ³ÝÓÇÝù å³ïÅÇó ³½³ïí»Éáõó Ñ»ïá Ï»Ýë³Ãáß³ÏÇ »õ íÝ³ëÇ Ñ³ïáõóáõÙ ëï³Ý³Éáõ Çñ³íáõÝù áõÝ»Ý ³ÛÝ ¹»åùáõÙ áõ Ï³ñ·áí, áñ ë³ÑÙ³Ýí³Í ¿ ÊêÐ ØÇáõÃÛ³Ý ûñ»Ýë¹ñáõÃÛ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ÆÜÜ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Ô²ø²Î²Ü-¸²êîÆ²ð²Îâ²Î²Ü ²ÞÊ²î²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Ðºî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5. ø³Õ³ù³Ï³Ý-¹³ëïÇ³ñ³Ïã³Ï³Ý ³ßË³ï³ÝùÇ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Ñ»ï ï³ñíáõÙ ¿ ù³Õ³ù³Ï³Ý-¹³ëïÇ³ñ³Ïã³Ï³Ý ³ßË³ï³Ýù, áñÇ Ýå³ï³ÏÝ ¿ ¹³ëïÇ³ñ³Ï»É Ýñ³Ýó ³ßË³ï³ÝùÇ ÝÏ³ïÙ³Ùµ ³½ÝÇí í»ñ³µ»ñÙáõÝùÇ, ûñ»ÝùÝ»ñÁ ×ßïáñ»Ý Ï³ï³ñ»Éáõ, ëáóÇ³ÉÇëï³Ï³Ý Ñ³Ù³Ï»óáõÃÛ³Ý Ï³ÝáÝÝ»ñÁ Ñ³ñ·»Éáõ »õ ëáóÇ³ÉÇëï³Ï³Ý ë»÷³Ï³ÝáõÃÛ³Ý ÝÏ³ïÙ³Ùµ Ñá·³ï³ñ í»ñ³µ»ñÙáõÝù áõÝ»Ý³Éáõ á·áí, µ³ñÓñ³óÝ»É ¹³ï³å³ñïÛ³ÉÝ»ñÇ ·Çï³Ïó³Ï³ÝáõÃÛáõÝÁ »õ ÏáõÉïáõñ³Ï³Ý Ù³Ï³ñ¹³ÏÁ, ½³ñ·³óÝ»É Ýñ³Ýó û·ï³Ï³ñ Ý³Ë³Ó»é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Ñ»ï  ù³Õ³ù³Ï³Ý-¹³ëïÇ³ñ³Ïã³Ï³Ý ³ßË³ï³ÝùÁ Ï³½Ù³Ï»ñåáõÙ »Ý áõÕÕÇã ³ßË³ï³Ýù³ÛÇÝ ÑÇÙÝ³ñÏÝ»ñÇ ù³Õ³ù³Ï³Ý Ù³ñÙÇÝÝ»ñÁ »õ ³Ýó »Ý Ï³óÝáõÙ ·³ÕáõÃÝ»ñÇ áõ µ³Ýï»ñÇ µáÉáñ ³ßË³ïáÕ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Ù³ëÝ³ÏóáõÃÛáõÝÁ ù³Õ³ù³Ï³Ý-¹³ëïÇ³ñ³Ïã³Ï³Ý ÙÇçáó³éáõÙÝ»ñÇÝ Ëñ³ËáõëíáõÙ »õ Ñ³ßíÇ ¿ ³éÝíáõÙ Ýñ³Ýó áõÕÕÙ³Ý áõ í»ñ³¹³ëïÇ³ñ³ÏÙ³Ý ³ëïÇ×³ÝÁ áñáß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6. ø³Õ³ù³Ï³Ý-¹³ëïÇ³ñ³Ïã³Ï³Ý ³ßË³ï³ÝùÇ Ï³½Ù³Ï»ñåáõÙÝ áõ Ýñ³ Ó»õ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Ñ»ï ï³ñíáÕ ù³Õ³ù³Ï³Ý-¹³ëïÇ³ñ³Ïã³Ï³Ý ³ßË³ï³ÝùÇ ÑÇÙÝ³Ï³Ý Ó»õ»ñÝ 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ÝÑ³ï³Ï³Ý ³ßË³ï³ÝùÁ, áñ ï³ñíáõÙ ¿ Ûáõñ³ù³ÝãÛáõñ ¹³ï³å³ñïÛ³ÉÇ ³ÝÓÝ³íáñáõÃÛáõÝÁ áõëáõÙÝ³ëÇñ»Éáõ ÑÇÙ³Ý íñ³, Ñ³ßíÇ ³éÝ»Éáí Ýñ³ Ï³ï³ñ³Í Ñ³Ýó³·áñÍáõÃÛáõÝÁ, ï³ñÇùÁ, ÏñÃáõÃÛáõÝÁ, Ù³ëÝ³·ÇïáõÃÛáõÝÁ »õ ÙÛáõë ³é³ÝÓÝ³Ñ³ïÏ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·Çï³óÇáÝ, åñáå³·³Ý¹Çëï³Ï³Ý, ÏáõÉïáõñ-Ù³ëë³Û³Ï³Ý »õ ýÇ½ÏáõÉï-ëåáñï³ÛÇÝ ³ßË³ï³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ßË³ï³Ýù³ÛÇÝ Ùñ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áñÑñ¹³ÛÇÝ ûñ»Ýë¹ñáõÃÛ³Ý å³ñ½³µ³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Ñ»ï ù³Õ³ù³Ï³Ý-¹³ëïÇ³ñ³Ïã³Ï³Ý ³ßË³ï³ÝùÁ ï³ñíáõÙ ¿ ï³ñµ»ñ³Ïí³Í, Ñ³ßíÇ ³éÝ»Éáí áõÕÕÇã ³ßË³ï³Ýù³ÛÇÝ ÑÇÙÝ³ñÏÇ ï»ë³ÏÁ »õ Ýñ³ÝáõÙ ë³ÑÙ³Ýí³Í é»Å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»õ Ëó³ÛÇÝ ïÇåÇ ß»Ýù»ñáõÙ ù³Õ³ù³Ï³Ý-¹³ëïÇ³ñ³Ïã³Ï³Ý ³ßË³ï³ÝùÁ ³Ýó ¿ Ï³óíáõÙ ·ÉË³íáñ³å»ë Áëï Ëó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7. ÆÝùÝ³·áñÍ Ï³½Ù³Ï»ñåáõÃÛáõÝÝ»ñÁ ³½³ï³½ñÏÙ³Ý í³Ûñ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áõÙ å³ïÇÅ ÏñáÕ ¹³ï³å³ñïÛ³ÉÝ»ñÇ Ù»ç ÏáÉ»ÏïÇíÇ½ÙÇ ÑÙïáõÃÛáõÝÝ»ñ ½³ñ·³óÝ»Éáõ »õ Ýñ³Ýó û·ï³Ï³ñ Ý³Ë³Ó»éÝáõÃÛáõÝÁ Ëñ³Ëáõë»Éáõ, ³ÛÉ»õ ¹³ï³å³ñïÛ³ÉÝ»ñÇ áõÕÕÙ³Ý áõ í»ñ³¹³ëïÇ³ñ³ÏÙ³Ý íñ³ ÏáÉ»ÏïÇíÇ ³½¹»óáõÃÛáõÝÝ û·ï³·áñÍ»Éáõ Ýå³ï³Ïáí, áõÕÕÇã ³ßË³ï³Ýù³ÛÇÝ ÑÇÙÝ³ñÏÝ»ñáõÙ ëï»ÕÍíáõÙ »Ý ¹³ï³å³ñïÛ³ÉÝ»ñÇ ÇÝùÝ³·áñÍ Ï³½Ù³Ï»ñåáõÃÛáõÝÝ»ñ, áñáÝù ³ßË³ïáõÙ »Ý ³Û¹ ÑÇÙÝ³ñÏÝ»ñÇ ³¹ÙÇÝÇëïñ³óÇ³Ý»ñÇ Õ»Ï³í³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ÝùÝ³·áñÍ Ï³½Ù³Ï»ñåáõÃÛáõÝÝ»ñÇ Ï³½ÙÇ Ù»ç ÙïÝáÕ ¹³ï³å³ñïÛ³ÉÝ»ñÁ ã»Ý ³½³ïíáõÙ ³ñï³¹ñáõÃÛ³Ý Ù»ç Çñ»Ýó ÑÇÙÝ³Ï³Ý ³ßË³ï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8. ¸³ï³å³ñïÛ³ÉÝ»ñÇ ÇÝùÝ³·áñÍ Ï³½Ù³Ï»ñåáõÃÛáõÝÝ»ñÇ ï»ë³ÏÝ»ñÁ »õ Ýñ³Ýó ³ßË³ï³ÝùÇ Õ»Ï³í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, áõÅ»Õ³óí³Í »õ ËÇëï é»ÅÇÙÇ áõÕÕÇã ³ßË³ï³Ýù³ÛÇÝ ·³ÕáõÃÝ»ñáõÙ, ·³ÕáõÃ-µÝ³Ï³í³Ûñ»ñáõÙ »õ ¹³ëïÇ³ñ³Ïã³Ï³Ý  ³ßË³ï³Ýù³ÛÇÝ ·³ÕáõÃÝ»ñáõÙ, ëáõÛÝ ûñ»Ýë·ñùÇ 16 Ñá¹í³ÍÇ Ñ³Ù³Ó³ÛÝ ïÝï»ë³Ï³Ý ëå³ë³ñÏÙ³Ý ³ßË³ï³ÝùÇ Ñ³Ù³ñ ùÝÝã³Ï³Ý Ù»Ïáõë³ñ³ÝÝ»ñáõÙ »õ µ³Ýï»ñáõÙ ÃáÕÝí³Í ¹³ï³å³ñïÛ³ÉÝ»ñÇ, ÇÝãå»ë Ý³»õ Ëó³ÛÇÝ ïÇåÇ ß»Ýù»ñÇó Ñ³ïáõÏ é»ÅÇÙÇ  ·³ÕáõÃÝ»ñÇ ëáíáñ³Ï³Ý µÝ³Ï»ÉÇ ß»Ýù»ñÁ ï»Õ³÷áËí³Í ¹³ï³å³ñïÛ³ÉÝ»ñÇ ßñç³ÝáõÙ, Çñ»Ýó ûñÇÝ³Ï»ÉÇ í³ñùáí »õ ³ßË³ï³ÝùÇ áõ áõëÙ³Ý ÝÏ³ïÙ³Ùµ µ³ñ»ËÇÕ× í»ñ³µ»ñÙáõÝùáí ³ãùÇ ÁÝÏ³Í ³ÝÓ³Ýó ÃíÇó ëï»ÕÍíáõÙ »Ý ¹³ï³å³ñïÛ³ÉÝ»ñÇ ÏáÉ»ÏïÇíÝ»ñÇ ËáñÑáõñ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Ý»ñÇ ËáñÑáõñ¹Ý»ñÝ ÁÝïñíáõÙ »Ý ¹³ï³å³ñïÛ³ÉÝ»ñÇ ÁÝ¹Ñ³Ýáõñ ÅáÕáíÝ»ñáõÙ` Ï³Ù Ýñ³Ýó Ý»ñÏ³Û³óáõóÇãÝ»ñÇ ÅáÕáíÝ»ñáõÙ` µ³ó ùí»³ñ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Ý»ñÇ ËáñÑáõñ¹Ý»ñÇ Ï³½ÙÁ Ñ³ëï³ïáõÙ ¿ áõÕÕÇã ³ßË³ï³Ýù³ÛÇÝ ÑÇÙÝ³ñÏÇ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É»ÏïÇíÝ»ñÇ ËáñÑáõñ¹Ý»ñÁ Çñ»Ýó ³ßË³ï³ÝùÇ Ù³ëÇÝ Ï³ÝáÝ³íáñ Ï»ñåáí Ñ³ßí»ïíáõÃÛáõÝÝ»ñ »Ý ï³ÉÇë ¹³ï³å³ñïÛ³ÉÝ»ñÇ ÅáÕáíÝ»ñáõÙ: ÎáÉ»ÏïÇíÝ»ñÇ ËáñÑáõñ¹Ý»ñÇ ÁÝ¹áõÝ³Í áñáßáõÙÝ»ñÁ Ñ³ëï³ïáõÙ ¿ áõÕÕÇã ³ßË³ï³Ýù³ÛÇÝ ÑÇÙÝ³ñÏÇ ³¹ÙÇÝÇëïñ³óÇ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»ñáõÙ »õ Ñ³ïáõÏ é»ÅÇÙÇ áõÕÕÇã ³ßË³ï³Ýù³ÛÇÝ ·³ÕáõÃÝ»ñÇ Ëó³ÛÇÝ ïÇåÇ ß»Ýù»ñáõÙ å³ÑíáÕ ¹³ï³å³ñïÛ³ÉÝ»ñÇ ßñç³ÝáõÙ Ï³ñáÕ »Ý  ëï»ÕÍí»É µñÇ·³¹³í³ñÝ»ñÇ ËáñÑáõñ¹Ý»ñ, áñáÝù Ýß³Ý³ÏíáõÙ »Ý áõÕÕÇã ³ßË³ï³Ýù³ÛÇÝ ÑÇÙÝ³ñÏÇ ³¹ÙÇÝÇëïñ³óÇ³Û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ÝùÝ³·áñÍ Ï³½Ù³Ï»ñåáõÃÛáõÝÝ»ñÁ Ï³ÝáÝ³íáñ Ï»ñåáí ³Ýó »Ý Ï³óÝáõÙ ÙÇçáó³éáõÙÝ»ñ, áñáÝó Ýå³ï³ÏÝ ¿ û·Ý»É áõÕÕÇã ³ßË³ï³Ýù³ÛÇÝ ÑÇÙÝ³ñÏÝ»ñÇ ³¹ÙÇÝÇëïñ³óÇ³Ý»ñÇÝ` ¹³ï³å³ñïÛ³ÉÝ»ñÇÝ áõÕÕ»Éáõ »õ í»ñ³¹³ëïÇ³ñ³Ï»Éáõ ·áñÍáõ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ÀÜ¸Ð²Üàôð ØÆæÜ²Î²ð¶ ÎðÂàôÂÚàôÜ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ðàüºêÆàÜ²È-îºÊÜÆÎ²Î²Ü ÎðÂàôÂÚàôÜÀ, ²ðî²¸ð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ºæ äðàüºêÆàÜ²È àôêàôò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9. ²½³ï³½ñÏí³Í ³ÝÓ³Ýó ÁÝ¹Ñ³Ýáõñ ÙÇçÝ³Ï³ñ· ÏñÃáõÃÛáõÝÁ, åñáý»ëÇáÝ³É-ï»ËÝÇÏ³Ï³Ý ÏñÃáõÃÛáõÝÁ, ³ñï³¹ñáõÃÛ³Ý Ù»ç åñáý»ëÇáÝ³É áõëáõ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Çñ³Ï³Ý³óíáõÙ »Ý` ¹³ï³å³ñïí³Í »ñÇï³ë³ñ¹Ý»ñÇ ÁÝ¹Ñ³Ýáõñ ÙÇçÝ³Ï³ñ· ÏñÃáõÃÛáõÝÁ. Ù³ëÝ³·ÇïáõÃÛáõÝ ãáõÝ»óáÕ ¹³ï³å³ñïÛ³ÉÝ»ñÇ åñáý»ëÇáÝ³É-ï»ËÝÇÏ³Ï³Ý ÏñÃáõÃÛáõÝÁ Ï³Ù åñáý»ëÇáÝ³É áõëáõóáõÙÁ ³ñï³¹ñáõÃÛ³Ý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é³ëáõÝÇó µ³ñÓñ ï³ñÇùÇ ¹³ï³å³ñïÛ³ÉÝ»ñÁ Ñ³Ýñ³ÏñÃ³Ï³Ý áõëáõóÙ³Ý, ÇëÏ ³é³çÇÝ »õ »ñÏñáñ¹ ËÙµ»ñÇ Ñ³ßÙ³Ý¹³ÙÝ»ñÁ` Ý³»õ åñáý»ëÇáÝ³É-ï»ËÝÇÏ³Ï³Ý ÏñÃáõÃÛ³Ý Ï³Ù ³ñï³¹ñáõÃÛ³Ý Ù»ç åñáý»ëÇáÝ³É áõëáõóÙ³Ý »Ý Ý»ñ·ñ³ííáõÙ Çñ»Ýó ó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0. ¸³ëïÇ³ñ³Ïã³Ï³Ý ³ßË³ï³Ýù³ÛÇÝ ·³ÕáõÃÝ»ñáõÙ ¹³ï³å³ñïÛ³ÉÝ»ñÇ áõëáõóáõÙÁ ³ßË³ï³Ýù³ÛÇÝ ûñí³ ï»õáÕáõÃÛ³Ý ë³ÑÙ³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õÙ åñáý»ëÇáÝ³É-ï»ËÝÇÏ³Ï³Ý ÏñÃáõÃÛáõÝÁ »õ åñáý»ëÇáÝ³É áõëáõóáõÙÁ ³ñï³¹ñáõÃÛ³Ý Ù»ç Çñ³Ï³Ý³óíáõÙ ¿ ¹³ï³å³ñïÛ³ÉÝ»ñÇ ³ßË³ï³Ýù³ÛÇÝ ûñí³ ï»õáÕáõÃÛ³Ý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1. àõÕÕÇã ³ßË³ï³Ýù³ÛÇÝ ÑÇÙÝ³ñÏÝ»ñáõÙ ¹³ï³å³ñïÛ³ÉÝ»ñÇÝ ³ßË³ï³ÝùÇó ³½³ï»ÉÁ  ùÝÝáõÃÛáõÝÝ»ñÇ Ï³å³ÏóáõÃÛ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¹³ï³å³ñïÛ³ÉÝ»ñÁ ùÝÝáõÃÛáõÝÝ»ñ Ñ³ÝÓÝ»Éáõ Ñ³Ù³ñ ³ßË³ï³ÝùÇó ³½³ïíáõÙ »Ý ÊêÐ ØÇáõÃÛ³Ý ³ßË³ï³Ýù³ÛÇÝ ûñ»Ýë¹ñáõÃÛ³Ùµ »õ Ð³Û³ëï³ÝÇ Ð³Ýñ³å»ïáõÃÛ³Ý ³ßË³ï³Ýù³ÛÇÝ ûñ»Ýë¹ñáõÃÛ³Ùµ Ý³Ë³ï»ëí³Í Å³ÙÏ»ïáí: ²Û¹ Å³Ù³Ý³Ï³ÙÇçáóÇ Ñ³Ù³ñ Ýñ³Ýó ³ßË³ï³í³ñÓ ãÇ Ñ³ßí³ñÏíáõÙ, ëÝáõÝ¹ ïñíáõÙ ¿ ³Ýí×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31 Ñá¹í³ÍÇÝ Ñ³Ù³å³ï³ëË³Ý, µáÉáñ ï»ë³ÏÝ»ñÇ ·³ÕáõÃ-µÝ³Ï³í³Ûñ»ñáõÙ å³ïÇÅ ÏñáÕ ¹³ï³å³ñïÛ³ÉÝ»ñÇ ÝÛáõÃ³Ï³Ý ³å³ÑáíáõÙÁ ùÝÝáõÃÛáõÝÝ»ñÁ Ñ³ÝÓÝ»Éáõ Å³Ù³Ý³Ï Çñ³Ï³Ý³óíáõÙ ¿ ÊêÐØ Ü³Ë³ñ³ñÝ»ñÇ ËáñÑñ¹Ç ÏáÕÙÇó áñáßíáÕ Ï³ñ·áí áõ å³ÛÙ³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õÙ å³ÑíáÕ ¹³ï³å³ñïÛ³ÉÝ»ñÇ ÏáÕÙÇó ¹åñáó³Ï³Ý, ÇÝãå»ë Ý³»õ åñáý»ëÇáÝ³É-ï»ËÝÇÏ³Ï³Ý ÏñÃáõÃÛ³Ý Ï³Ù ³ñï³¹ñáõÃÛ³Ý Ù»ç åñáý»ëÇáÝ³É áõëáõóÙ³Ý áñ³Ï³íáñÙ³Ý ùÝÝáõÃÛáõÝÝ»ñÇÝ Ý³Ë³å³ïñ³ëïí»Éáõ »õ Ñ³ÝÓÝ»Éáõ Å³Ù³Ý³Ï ·³ÕáõÃÇ å»ïÁ ëáíáñáÕÝ»ñÇÝ ³½³ïáõÙ ¿ ³ßË³ï³ÝùÇó Ð³Û³ëï³ÝÇ Ð³Ýñ³å»ïáõÃÛ³Ý Ý»ñùÇÝ ·áñÍ»ñÇ Ý³Ë³ñ³ñáõÃÛ³Ý ÏáÕÙÇó ë³ÑÙ³Ýí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2. ²½³ï³½ñÏí³Í ³ÝÓ³Ýó ³ñï³¹ñ³Ï³Ý áñ³Ï³íáñÙ³Ý µ³ñÓñ³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áõÙ Ï³ñáÕ ¿ Ï³½Ù³Ï»ñåí»É ³½³ï³½ñÏí³Í ³ÝÓ³Ýó ³ñï³¹ñ³Ï³Ý áñ³Ï³áñÙ³Ý µ³ñÓñ³óáõÙ, ÇÝãå»ë Ý³»õ ïíÛ³É áõÕÕÇã ³ßË³ï³Ýù³ÛÇÝ ÑÇÙÝ³ñÏÇ ³ñï³¹ñáõÃÛ³Ý Ñ³Ù³ñ ³ÝÑñ³Å»ßï Ýáñ Ù³ëÝ³·ÇïáõÃÛáõÝÝ»ñÇ áõëáõ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3. ¸³ï³å³ñïÛ³ÉÝ»ñÇ áõëáõóáõÙÁ Ñ³ßíÇ ³éÝ»ÉÁ Ýñ³Ýó áõÕÕÙ³Ý áõ í»ñ³¹³ëïÇ³ñ³ÏÙ³Ý ³ëïÇ×³ÝÁ áñáß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ÁÝ¹Ñ³Ýáõñ ÙÇçÝ³Ï³ñ· ÏñÃáõÃÛáõÝÁ, åñáý»ëÇáÝ³É-ï»ËÝÇÏ³Ï³Ý ÏñÃáõÃÛáõÝÁ »õ ³ñï³¹ñáõÃÛ³Ý Ù»ç åñáý»ëÇáÝ³É áõëáõóáõÙÁ Ëñ³ËáõëíáõÙ »õ Ñ³ßíÇ ¿ ³éÝíáõÙ Ýñ³Ýó áõÕÕÙ³Ý áõ í»ñ³¹³ëïÇ³ñ³ÏÙ³Ý ³ëïÇ×³ÝÁ áñáß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4. ²½³ï³½ñÏí³Í ³ÝÓ³Ýó ÁÝ¹Ñ³Ýáõñ ÙÇçÝ³Ï³ñ· ÏñÃáõÃÛ³Ý, åñáý»ëÇáÝ³É-ï»ËÝÇÏ³Ï³Ý ÏñÃáõÃÛ³Ý »õ ³ñï³¹ñáõÃÛ³Ý Ù»ç åñáý»ëÇáÝ³É áõëáõóÙ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 ûñ»Ýë¹ñáõÃÛ³Ý ÑÇÙáõÝùÝ»ñÇ 31 Ñá¹í³ÍÇÝ Ñ³Ù³å³ï³ëË³Ý, ³½³ï³½ñÏí³Í ³ÝÓ³Ýó  ÁÝ¹Ñ³Ýáõñ ÙÇçÝ³Ï³ñ· ÏñÃáõÃÛ³Ý, åñáý»ëÇáÝ³É-ï»ËÝÇÏ³Ï³Ý ÏñÃáõÃÛ³Ý »õ  ³ñï³¹ñáõÃÛ³Ý Ù»ç åñáý»ëÇáÝ³É áõëáõóÙ³Ý Ï³½Ù³Ï»ñåáõÙÝ Çñ³Ï³Ý³óíáõÙ ¿ ÊêÐ  Ü³Ë³ñ³ñÝ»ñÇ ËáñÑñ¹Ç ÏáÕÙÇó ë³ÑÙ³ÝíáÕ Ï³ñ·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ØºÎ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ÜÎ²îØ²Ø´ ÎÆð²èì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ð²Êàôê²ÜøÆ ºì îàôÚÄÆ ØÆæàò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5. ²½³ï³½ñÏí³Í ³ÝÓ³Ýó ÝÏ³ïÙ³Ùµ ÏÇñ³éíáÕ Ëñ³Ëáõë³Ýù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í í³ñùÇ áõ ³ßË³ï³ÝùÇ »õ áõëÙ³Ý ÝÏ³ïÙ³Ùµ ³½ÝÇí í»ñ³µ»ñÙáõÝùÇ Ñ³Ù³ñ ¹³ï³å³ñïÛ³ÉÝ»ñÇ ÝÏ³ïÙ³Ùµ Ï³ñáÕ »Ý ÏÇñ³éí»É Ëñ³Ëáõë³Ýù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ÝáñÑ³Ï³ÉáõÃÛáõÝ Ñ³ÛïÝ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Å³Ý³óÝ»É ³ñï³¹ñáõÃÛ³Ý ³é³ç³íáñÝ»ñÇ ï³Ëï³Ï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ñ·»õ³ïñ»É ·áí³ë³Ý³·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ñ·»õ³ïñ»É ³ßË³ï³ÝùÇ É³í³·áõÛÝ óáõó³ÝÇßÝ»ñ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ÃáõÛÉ³ïñ»É ï³ñ»Ï³Ý Éñ³óáõóÇã ëï³Ý³Éáõ Ù»Ï Í³Ýñáó Ï³Ù Ñ³Ý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»Ï³Ý ï³É Éñ³óáõóÇã Ù»Ï Ï³ñ×³ï»õ Ï³Ù »ñÏ³ñ³ï»õ ï»ë³Ïó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ÃáõÛÉ³ïñ»É ïáÝ³Ï³Ý ûñ»ñÇÝ ëÝÝ¹³ÙÃ»ñù »õ ³é³çÇÝ ³ÝÑñ³Å»ßïáõÃÛ³Ý ³é³ñÏ³Ý»ñ Ó»éù µ»ñ»Éáõ Ñ³Ù³ñ Éñ³óáõóÇã Í³Ëë»Éáõ ÙÇÝã»õ ë³ÑÙ³Ýí³Í Ýí³½³·áõÛÝ ³ßË³ï³í³ñÓÇ ã³÷áí ·áõ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ÙÏ»ïÇó ßáõï Ñ³Ý»É Ý³ËÏÇÝáõÙ ïñí³Í ïáõÛÅ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áõÛÝ ûñ»Ýë·ñùÇ 41 Ñá¹í³ÍÇ »ññáñ¹ Ù³ëáõÙ Ýßí³Í Ñ³ïáõÏ é»ÅÇÙÇ áõÕÕÇã ³ßË³ï³Ýù³ÛÇÝ ·³ÕáõÃáõÙ å³ÑíáÕ ¹³ï³å³ñïÛ³ÉÝ»ñÇÝ å³ïÅÇ Å³ÙÏ»ïÇ áã å³Ï³ë, ù³Ý Ù»Ï »ññáñ¹Á Ïñ»Éáõó Ñ»ïá Ëó³ÛÇÝ ïÇåÇ ß»Ýù»ñÇó ï»Õ³÷áËáõÙ ëáíáñ³Ï³Ý µÝ³Ï»ÉÇ ß»Ýù»ñ ÝáõÛÝ ·³ÕáõÃ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µ³ÝïáõÙ ÁÝ¹Ñ³Ýáõñ é»ÅÇÙáí å³ÑíáÕ ¹³ï³å³ñïÛ³ÉÝ»ñÇ ½µáë³ÝùÇ Å³Ù³Ý³ÏÇ ³í»É³óáõÙ` ÙÇÝã»õ »ñÏáõ Å³Ù, ÇëÏ ËÇëï é»ÅÇÙáí å³ÑíáÕÝ»ñÇÝÁ` ÙÇÝã»õ Ù»Ï Å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Ù³Ý ×³Ý³å³ñÑÁ Ñ³ëï³ï³å»ë µéÝ³Í ¹³ï³å³ñïÛ³ÉÝ»ñÁ ÊêÐ ØÇáõÃÛ³Ý ûñ»Ýë¹ñáõÃÛ³Ùµ »õ Ð³Û³ëï³ÝÇ Ð³Ýñ³å»ïáõÃÛ³Ý ûñ»Ýë¹ñáõÃÛ³Ùµ ë³ÑÙ³Ýí³Í Ï³ñ·áí å³ïÅÇ ÏñáõÙÁ ß³ñáõÝ³Ï»Éáõ Ñ³Ù³ñ Ï³ñáÕ »Ý Ý»ñÏ³Û³óí»É ï»Õ³÷áË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µ³ÝïÇó áõÕÕÇã ³ßË³ï³Ýù³ÛÇÝ ·³ÕáõÃ` ¹³ï³ñ³ÝÇ ¹³ï³í×éáí Ýß³Ý³Ïí³Í µ³Ýï³ñÏáõÃÛ³Ý Å³ÙÏ»ïÇ áã å³Ï³ë, ù³Ý Ù»Ï »ññáñ¹Á Ïñ»Éáõó Ñ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Ñ³ïáõÏ é»ÅÇÙÇ áõÕÕÇã ³ßË³ï³Ýù³ÛÇÝ ·³ÕáõÃÇó ËÇëï é»ÅÇÙÇ ·³ÕáõÃ` å³ïÅÇ Å³ÙÏ»ïÇ áã å³Ï³ë, ù³Ý Ï»ëÁ Ñ³ïáõÏ é»ÅÇÙÇ ·³ÕáõÃáõÙ Ïñ»Éáõó Ñ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Ý¹Ñ³Ýáõñ, áõÅ»Õ³óí³Í »õ ËÇëï é»ÅÇÙÝ»ñÇ áõÕÕÇã-³ßË³ï³Ýù³ÛÇÝ ·³ÕáõÃÝ»ñÇó Ñ³ëï³ï³å»ë áõÕÕÙ³Ý ×³Ý³å³ñÑÁ µéÝ³Í ³ÝÓ³Ýó ·³ÕáõÃ-µÝ³Ï³í³Ûñ` å³ïÅÇ Å³ÙÏ»ïÇ ³éÝí³½Ý Ù»Ï »ññáñ¹Á Ïñ»Éáõó Ñ»ïá. Ð³Û³ëï³ÝÇ Ð³Ýñ³å»ïáõÃÛ³Ý ùñ»³Ï³Ý ûñ»Ýë·ñùÇ 49 Ñá¹í³ÍÇ í»ó»ñáñ¹ Ù³ëáõÙ »õ 49,1 Ñá¹í³ÍÇ 3, 5 »õ 6 Ï»ï»ñáõÙ Ãí³ñÏí³Í ¹³ï³å³ñïÛ³ÉÝ»ñÁ` Ýß³Ý³Ïí³Í å³ïÅÇ Å³ÙÏ»ïÇ ³éÝí³½Ý »ñÏáõ »ññáñ¹Á Ï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ï³ï³å»ë áõÕÕÙ³Ý ×³Ý³å³ñÑÁ µéÝ³Í ³ÝÓ³Ýó ·³ÕáõÃ-µÝ³Ï³í³Ûñ»ñ ÷áË³¹ñÙ³Ý »ÝÃ³Ï³ ã»Ý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³ÝÓÝ³å»ë  íï³Ý·³íáñ é»óÇ¹ÇíÇë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é³ÝÓÝ³å»ë íï³Ý·³íáñ å»ï³Ï³Ý Ñ³Ýó³·áñÍáõÃÛáõÝÝ»ñÇ Ñ³Ù³ñ ¹³ï³å³ñïí³Í ³ÝÓÇÝ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ÛÝ ³ÝÓÇÝù, áñáÝó Ù³Ñ³å³ïÇÅÁ ÷áË³ñÇÝí»É ¿ ³½³ï³½ñÏÙ³Ùµ` Ý»ñÙ³Ý Ï³Ù ³ÙÝÇëïÇ³ÛÇ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ÛÝ ³ÝÓÇÝù, áñáÝó Ï³ï³ñ³Í Ñ³Ýó³·áñÍáõÃÛ³Ý Ñ³Ù³ñ å³ïÅÇ Ñ»ï ÙÇ³Å³Ù³Ý³Ï Ýß³Ý³Ïí»É »Ý Ñ³ñµ»óáÕáõÃÛ³Ý Ï³Ù ÃÙñ³ÙáÉáõÃÛ³Ý ¹»Ù Ñ³ñÏ³¹ñ³Ï³Ý µáõÅÙ³Ý ÙÇçáóÝ»ñ, ÇÝãå»ë Ý³»õ ³ÛÝ ³ÝÓÇÝù, áñáÝù í»Ý»ñ³Ï³Ý ÑÇí³Ý¹áõÃÛ³Ý µáõÅÙ³Ý ÉñÇí Ïáõñë ã»Ý ³Ýó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ÇÝ³Ï»ÉÇ í³ñùáí »õ ³ßË³ï³ÝùÇ áõ áõëÙ³Ý ÝÏ³ïÙ³Ùµ ³½ÝÇí í»ñ³µ»ñÙáõÝùáí Çñ»Ýó áõÕÕí»ÉÝ ³å³óáõó³Í ¹³ï³å³ñïÛ³ÉÝ»ñÁ Ï³ñáÕ »Ý ûñ»Ýùáí ë³ÑÙ³Ýí³Í Ï»ñåáí Ý»ñÏ³Û³óí»É å³ÛÙ³Ý³Ï³Ý í³Õ³Ï»ï ³½³ïÙ³Ý Ï³Ù å³ïÅÇ ãÏñ³Í Ù³ëÁ ³í»ÉÇ Ù»ÕÙ å³ïÅáí ÷áË³ñÇ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6. ²½³ï³½ñÏí³Í ³ÝÓ³Ýó ÝÏ³ïÙ³Ùµ Ëñ³Ëáõë³ÝùÇ ÙÇçáóÝ»ñ ÏÇñ³é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ñ³Ù³Ï³Ý å³ñ·»õÁ Ñ³ßí»·ñáõÙ ¿ ¹³ï³å³ñïÛ³ÉÇ ³ÝÓÝ³Ï³Ý Ñ³ß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ñ³óáõóÇã Í³ÝñáóÝ»ñ Ï³Ù Ñ³ÝÓÝáõùÝ»ñ ëï³Ý³Éáõ ÃáõÛÉïíáõÃÛ³Ý Ó»õáí Ëñ³Ëáõë³ÝùÁ Ï³ñáÕ ¿ ÏÇñ³éí»É ÙÇ³ÛÝ ³ÛÝ ¹³ï³å³ñïÛ³ÉÝ»ñÇ ÝÏ³ïÙ³Ùµ, áíù»ñ ëáõÛÝ ûñ»Ýë·ñùÇ Ñ³Ù³Ó³ÛÝ Çñ³íáõÝù áõÝ»Ý Í³ÝñáóÝ»ñ »õ Ñ³ÝÓÝáõùÝ»ñ ëï³Ý³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áõÙ ËÇëï é»ÅÇÙáí å³ÑíáÕ  ¹³ï³å³ñïÛ³ÉÝ»ñÇ ÝÏ³ïÙ³Ùµ ï»ë³ÏóáõÃÛáõÝ ï³Éáõ Ó»õáí Ëñ³Ëáõë³ÝùÇ ÙÇçáóÝ»ñ ã»Ý ÏÇñ³é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áõÙ ÁÝ¹Ñ³Ýáõñ é»ÅÇÙáí å³ÑíáÕ ¹³ï³å³ñïÛ³ÉÝ»ñÇÝ Ëñ³Ëáõë³ÝùÇ Ï³ñ·áí Ï³ñáÕ ¿ ïñí»É ÙÇ³ÛÝ Ï³ñ×³ï»õ ï»ë³Ïó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ÝïáõÙ å³ÑíáÕ ¹³ï³å³ñïÛ³ÉÝ»ñÇ ½µáë³ÝùÇ Å³Ù³Ý³ÏÇ »ñÏ³ñ³óáõÙÁ Ëñ³Ëáõë³ÝùÇ Ï³ñ·áí` Ï³ï³ñíáõÙ ¿ Ù»Ï ³ÙëÇó áã ³í»ÉÇ Å³Ù³Ý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 íñ³ÛÇó Ëñ³Ëáõë³ÝùÇ Ï³ñ·áí Å³ÙÏ»ïÇó ßáõï Ï³ñáÕ ¿ Ñ³Ýí»É Ý³ËÏÇÝáõÙ ïñí³Í ïáõÛÅ»ñÇó ÙÇ³ÛÝ Ù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é»ÅÇÙÇ áõÕÕÇã ³ßË³ï³Ýù³ÛÇÝ ·³ÕáõÃÝ»ñáõÙ å³ÑíáÕ ¹³ï³å³ñïÛ³ÉÝ»ñÇ ï»Õ³÷áËáõÙÁ Ëó³ÛÇÝ ïÇåÇ ß»Ýù»ñÇó ÝáõÛÝ ·³ÕáõÃÇ ëáíáñ³Ï³Ý µÝ³Ï»ÉÇ ß»Ýù»ñÁ Ï³ï³ñíáõÙ ¿ ·³ÕáõÃ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ÝáñÑ³Ï³ÉáõÃÛ³Ý Ó»õáí Ëñ³Ëáõë³ÝùÁ Ñ³ÛïÝíáõÙ ¿ µ³Ý³íáñ Ï³Ù ·ñ³íáñ` áõÕÕÇã ³ßË³ï³Ýù³ÛÇÝ ÑÇÙÝ³ñÏÇ å»ïÇ Ññ³Ù³Ý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»Ï³Ý Éñ³óáõóÇã Ù»Ï Í³Ýñáó Ï³Ù Ñ³ÝÓÝáõù ëï³Ý³Éáõ, ï³ñ»Ï³Ý Éñ³óáõóÇã Ù»Ï Ï³ñ×³ï»õ Ï³Ù »ñÏ³ñ³ï»õ ï»ë³ÏóáõÃÛáõÝ ï³Éáõ, Ý³ËÏÇÝáõÙ ïñí³Í ïáõÛÅÁ Å³ÙÏ»ïÇó ßáõï Ñ³Ý»Éáõ, ½µáë³ÝùÇ Å³ÙÏ»ïÁ »ñÏ³ñ³óÝ»Éáõ í»ñ³µ»ñÛ³É ÃáõÛÉïíáõÃÛ³Ý Ó»õáí Ëñ³Ëáõë³ÝùÁ ÏÇñ³éíáõÙ ¿ áõÕÕÇã ³ßË³ï³Ýù³ÛÇÝ ÑÇÙÝ³ñÏÇ å»ïÇ áñáßÙ³Ùµ: ØÛáõë Ëñ³Ëáõë³ÝùÝ»ñÁ ÏÇñ³éíáõÙ »Ý áõÕÕÇã ³ßË³ï³Ýù³ÛÇÝ ÑÇÙÝ³ñÏÇ å»ïÇ Ññ³Ù³Ý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7. ²½³ï³½ñÏí³Í ³ÝÓ³Ýó ÝÏ³ïÙ³Ùµ ÏÇñ³éíáÕ ïáõÛÅ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 é»ÅÇÙÇ å³Ñ³ÝçÝ»ñÁ Ë³Ëï»Éáõ Ñ³Ù³ñ ¹³ï³å³ñïÛ³ÉÝ»ñÇ ÝÏ³ïÙ³Ùµ Ï³ñáÕ »Ý ÏÇñ³éí»É ïáõÛÅ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³Ë³½·áõß³óáõÙ Ï³Ù ÝÏ³ïáÕ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ï³Ñ»ñÃ Ñ»ñÃ³å³ÑáõÃÛáõÝ` ³½³ï³½ñÏÙ³Ý í³ÛñÇ ß»Ýù»ñÝ áõ ï»ñÇïáñÇ³Ý Ù³ù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ëïÇ³ñ³Ïã³Ï³Ý ³ßË³ï³Ýù³ÛÇÝ ·³ÕáõÃÝ»ñáõÙ å³ÑíáÕ ¹³ï³å³ñïÛ³ÉÝ»ñÇÝ Ù»Ï ³Ý·³Ù ½ñÏ»É ÏÇÝá, Ñ³Ù»ñ· Ñ³×³Ë»Éáõó, ëåáñï³ÛÇÝ Ë³Õ»ñÇÝ Ù³ëÝ³Ïó»Éáõ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½ñÏáõÙ Ñ»ñÃ³Ï³Ý ï»ë³ÏóáõÃÛáõÝ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½ñÏáõÙ Ñ»ñÃ³Ï³Ý Í³ÝñáóÁ Ï³Ù Ñ³ÝÓÝáõùÁ ëï³Ý³Éáõ Çñ³íáõÝùÇó »õ ÙÇÝã»õ Ù»Ï ³ÙÇë Å³Ù³Ý³Ïáí ³ñ·»ÉáõÙ ·Ý»Éáõ ëÝÝ¹³ÙÃ»ñ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áõÛÝ ûñ»Ýë·ñùÇ 23-26, 30, 37 »õ 38 Ñá¹í³ÍÝ»ñáí Ý³Ë³ï»ëí³Í å³Ñ»Éáõ µ³ñ»É³íí³Í å³ÛÙ³ÝÝ»ñÇ í»ñ³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õÕÕÇã ³ßË³ï³Ýù³ÛÇÝ ·³ÕáõÃÝ»ñáõÙ å³ÑíáÕ ¹³ï³å³ñïÛ³ÉÝ»ñÇÝ ï»Õ³íáñ»É ïáõ·³Ý³ÛÇÝ Ù»Ïáõë³ñ³ÝáõÙ ÙÇÝã»õ ï³ëÝÑÇÝ· ûñ Å³Ù³Ý³Ïáí` ³ßË³ï³ÝùÇ Ï³Ù áõëáõóÙ³Ý ¹áõñë µ»ñ»Éáí Ï³Ù ãµ»ñ»Éáí, ÇëÏ ¹³ëïÇ³ñ³Ïã³Ï³Ý ³ßË³ï³Ýù³ÛÇÝ ·³ÕáõÃÝ»ñáõÙ å³ÑíáÕÝ»ñÇÝ` ï»Õ³íáñ»É Ï³ñ·³å³Ñ³Ï³Ý Ù»Ïáõë³ñ³ÝáõÙ ÙÇÝã»õ ï³ëÝ ûñ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µ³Ýï»ñáõÙ å³ÑíáÕ ¹³ï³å³ñïÛ³ÉÝ»ñÇÝ å³ïÅ³Ëáõó ¹Ý»ÉÁ` ³é³Ýó ³ßË³ï³ÝùÇ Ï³Ù áõëáõóÙ³Ý ¹áõñë µ»ñ»Éáõ, ÙÇÝã»õ ï³ëÝÑÇÝ· ûñ Å³Ù³Ý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Ý¹Ñ³Ýáõñ, áõÅ»Õ³óí³Í »õ ËÇëï é»ÅÇÙÇ áõÕÕÇã ³ßË³ï³Ýù³ÛÇÝ ·³ÕáõÃÝ»ñáõÙ å³ÑíáÕ ¹³ï³å³ñïÛ³ÉÝ»ñÇÝ, ÇÝãå»ë Ý³»õ Ñ³ïáõÏ é»ÅÇÙÇ ·³ÕáõÃÝ»ñÇ ëáíáñ³Ï³Ý µÝ³Ï»ÉÇ ß»Ýù»ñáõÙ å³ÑíáÕ ¹³ï³å³ñïÛ³ÉÝ»ñÇÝ Ëó³ÛÇÝ ïÇåÇ ß»Ýù»ñ ï»Õ³÷áË»ÉÁ ÙÇÝã»õ í»ó ³ÙÇë Å³Ù³Ý³Ïáí. Ñ³ïáõÏ é»ÅÇÙÇ ·³ÕáõÃÝ»ñÇ Ëó³ÛÇÝ ïÇåÇ ß»Ýù»ñáõÙ å³ÑíáÕ ¹³ï³å³ñïÛ³ÉÝ»ñÇÝ Ù»Ý³Ëó»ñ ï»Õ³÷áË»ÉÁ ÙÇÝã»õ Ù»Ï ï³ñÇ Å³Ù³Ý³Ïáí, ÇëÏ µ³Ýï»ñáõÙ å³ÑíáÕÝ»ñÇÝ` ËÇëï é»ÅÇÙÇ ï»Õ³÷áË»ÉÁ »ñÏáõëÇó ÙÇÝã»õ í»ó ³ÙÇë Å³Ù³Ý³Ïáí. ëáõÛÝ ûñ»Ýë·ñùÇ 65 Ñá¹í³ÍÇ ³é³çÇÝ Ù³ëÇ ï³ëÝ»ñáñ¹ å³ñµ»ñáõÃÛ³ÝÁ Ñ³Ù³å³ï³ëË³Ý` Ñ³ïáõÏ é»ÅÇÙÇ ·³ÕáõÃÇ ëáíáñ³Ï³Ý µÝ³Ï»ÉÇ ß»Ýù»ñ ï»Õ³÷áËí³Í ¹³ï³å³ñïÛ³ÉÝ»ñÇÝ ÝáõÛÝ ·³ÕáõÃÇ Ëó³ÛÇÝ ïÇåÇ ß»Ýù»ñ í»ñ³¹³ñÓÝ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, áõÅ»Õ³óí³Í »õ ËÇëï é»ÅÇÙÇ áõÕÕÇã ³ßË³ï³Ýù³ÛÇÝ ·³ÕáõÃÝ»ñÇ Ëó³ÛÇÝ ïÇåÇ ß»Ýù»ñáõÙ »õ Ñ³ïáõÏ é»ÅÇÙÇ ·³ÕáõÃÝ»ñÇ Ù»Ý³Ëó»ñáõÙ ë³ÑÙ³ÝíáõÙ ¿ ³ÛÝ é»ÅÇÙÁ, áñÁ Ý³Ë³ï»ëí³Í ¿ µ³ÝïáõÙ ËÇëï é»ÅÇÙÇ ¹³ï³å³ñïí³ÍÝ»ñÇÝ å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ÕÇ Ï³Ý³Ûù, ÇÝãå»ë Ý³»õ Çñ»Ýó Ñ»ï ÏñÍùÇ »ñ»Ë³Ý»ñ áõÝ»óáÕ Ï³Ý³Ûù ïáõ·³Ý³ÛÇÝ Ù»Ïáõë³ñ³Ý, Ëó³ÛÇÝ ïÇåÇ ß»Ýù»ñ, ÇëÏ µ³ÝïáõÙ` å³ïÅ³Ëáõó ã»Ý ¹ñíáõÙ »õ ËÇëï é»ÅÇÙÇ ã»Ý ÷áË³¹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»ÅÇÙÇ å³Ñ³ÝçÝ»ñÁ ã³ñ³Ùïáñ»Ý Ë³ËïáÕ ¹³ï³å³ñïÛ³ÉÝ»ñÁ ÊêÐ ØÇáõÃÛ³Ý ûñ»Ýë¹ñáõÃÛ³Ùµ »õ Ð³Û³ëï³ÝÇ Ð³Ýñ³å»ïáõÃÛ³Ý ùñ»³Ï³Ý ¹³ï³í³ñáõÃÛ³Ý ûñ»Ýë·ñùÇ 362 Ñá¹í³Íáí ë³ÑÙ³Ýí³Í Ï³ñ·áí å³ïÇÅÁ Ïñ»Éáõ Ñ³Ù³ñ Ï³ñáÕ »Ý Ý»ñÏ³Û³óí»É ï»Õ³÷áËÙ³Ý ·³ÕáõÃ-µÝ³Ï³í³Ûñ»ñÇó ³ÛÝåÇëÇ é»ÅÇÙÇ áõÕÕÇã ³ßË³ï³Ýù³ÛÇÝ ·³ÕáõÃ, áñÁ Ý³ËÏÇÝáõÙ Ýñ³Ýó Ñ³Ù³ñ áñáß»É ¿ñ ¹³ï³ñ³ÝÁ, ÇëÏ ³Ý½·áõßáõÃÛ³Ùµ Ï³ï³ñ³Í Ñ³Ýó³·áñÍáõÃÛáõÝÝ»ñÇ Ñ³Ù³ñ ¹³ï³å³ñïí³Í »õ ³Ý½·áõßáõÃÛ³Ùµ Ñ³Ýó³·áñÍáõÃÛáõÝÝ»ñ Ï³ï³ñ³Í ³ÝÓ³Ýó ·³ÕáõÃ-µÝ³Ï³í³Ûñ»ñ »õ ¹Çï³íáñáõÃÛ³Ùµ Ñ³Ýó³·áñÍáõÃÛáõÝÝ»ñ Ï³ï³ñ³Í áõ ¹Çï³íáñáõÃÛ³Ùµ Ñ³Ýó³·áñÍáõÃÛáõÝÝ»ñ Ï³ï³ñ³Í ³ÝÓ³Ýó ·³ÕáõÃ-µÝ³Ï³í³Ûñ»ñ áõÕ³ñÏí³Í ³ÝÓÇÝù` ÁÝ¹Ñ³Ýáõñ é»ÅÇÙÇ ·³ÕáõÃÝ»ñ. Ñ³ïáõÏ é»ÅÇÙÇ ·³ÕáõÃÇó ËÇëï é»ÅÇÙÇ ·³ÕáõÃ ÷áË³¹ñí³Í ¹³ï³å³ñïÛ³ÉÝ»ñÁ` Ñ³ïáõÏ é»ÅÇÙÇ ·³ÕáõÃ. áõÕÕÇã ³ßË³ï³Ýù³ÛÇÝ ·³ÕáõÃÇó` µ³Ýï, áã ³í»ÉÇ, ù³Ý »ñ»ù ï³ñÇ Å³Ù³Ý³Ïáí, å³ïÅÇ ÙÝ³ó³Í Å³ÙÏ»ïÁ Ïñ»Éáí ·³ÕáõÃáõÙ. ÁÝ¹Ñ³Ýáõñ é»ÅÇÙÇ ¹³ëïÇ³ñ³Ïã³Ï³Ý ³ßË³ï³Ýù³ÛÇÝ ·³ÕáõÃÇó` áõÅ»Õ³óí³Í é»ÅÇÙÇ ¹³ëïÇ³ñ³Ïã³Ï³Ý ³ßË³ï³Ýù³ÛÇÝ ·³Õáõ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8. ²½³ï³½ñÏí³Í ³ÝÓ³Ýó ÝÏ³ïÙ³Ùµ ïáõÛÅÇ ÙÇçáóÝ»ñ ÏÇñ³é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Ç ÙÇçáóÝ»ñ ÏÇñ³é»ÉÇë Ñ³ßíÇ »Ý ³éÝíáõÙ Ë³ËïáõÙÁ Ï³ï³ñ»Éáõ Ñ³Ý·³Ù³ÝùÝ»ñÁ »õ ¹³ï³å³ñïÛ³ÉÇ í³ñùÁ Ý³Ëù³Ý ½³Ýó³ÝùÁ Ï³ï³ñ»ÉÁ: Üß³Ý³ÏíáÕ ïáõÛÅÁ å»ïù ¿ Ñ³Ù³å³ï³ëË³ÝÇ ¹³ï³å³ñïÛ³ÉÇ Ï³ï³ñ³Í ½³Ýó³ÝùÇ Í³ÝñáõÃÛ³ÝÁ »õ µÝáõÛÃÇÝ: îáõÛÅÁ Ýß³Ý³ÏíáõÙ ¿ ½³Ýó³ÝùÁ Ñ³ÛïÝ³µ»ñ»Éáõó Ñ»ïá áã áõß, ù³Ý ï³ëÝ ûñí³ ÁÝÃ³óùáõÙ, ÇëÏ »Ã» ½³Ýó³ÝùÇ Ï³å³ÏóáõÃÛ³Ùµ Ï³ï³ñí»É ¿ ëïáõ·áõÙ` ³å³ Ýñ³ ³í³ñïí»Éáõ ûñÇó, µ³Ûó áã áõß í»ó ³ÙëÇó ½³Ýó³ÝùÁ Ï³ï³ñ»Éáõ ûñÇó: îáõÛÅÁ, áñå»ë Ï³ÝáÝ, Ç Ï³ï³ñ ¿ ³ÍíáõÙ ³ÝÑ³å³Õ, ÇëÏ µ³ó³éÇÏ ¹»åù»ñáõÙ` áã áõß, ù³Ý Ù»Ï ³ÙëáõÙ` ³ÛÝ Ýß³Ý³Ï»Éáõ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, áõÅ»Õ³óí³Í, ËÇëï »õ Ñ³ïáõÏ é»ÅÇÙÇ áõÕÕÇã ³ßË³ï³Ýù³ÛÇÝ ·³ÕáõÃÝ»ñáõÙ å³ÑíáÕ ¹³ï³å³ñïÛ³ÉÝ»ñÇ ï»Õ³÷áËáõÙÁ Ëó³ÛÇÝ ïÇåÇ ß»Ýù»ñ, ÇëÏ Ñ³ïáõÏ é»ÅÇÙÇ ·³ÕáõÃÝ»ñáõÙ å³ÑíáÕÝ»ñÇ ï»Õ³÷áËáõÙÁ Ù»Ý³Ëó»ñ Ï³ï³ñíáõÙ ¿ ³ÛÝ ¹»åùáõÙ, »ñµ ³å³ñ¹ÛáõÝ ¿ ÙÛáõë Ý»ñ·áñÍáõÃÛ³Ý ÙÇçáóÝ»ñÇ ÏÇñ³éáõÙÁ, ³ÛÉ»õ ³ÛÝ ¹»åù»ñáõÙ, »ñµ ã³ñ³ÙÇï Ï»ñåáí Ë³ËïíáõÙ »Ý å³ïÇÅÁ Ïñ»Éáõ é»ÅÇÙÇ å³Ñ³ÝçÝ»ñÁ: ä³ïÇÅÁ Ïñ»Éáõ é»ÅÇÙÇ å³Ñ³ÝçÝ»ñÁ ã³ñ³Ùïáñ»Ý Ë³Ëï»Éáõ ¹»åùáõÙ Ëó³ÛÇÝ ïÇåÇ ß»Ýù»ñ »õ Ù»Ý³Ëó»ñ ï»Õ³÷áË»ÉÁ ÙÇ³Å³Ù³Ý³Ï ³é³ç ¿ µ»ñáõÙ å³Ñ»Éáõ µ³ñ»É³íí³Í å³ÛÙ³ÝÝ»ñÇ í»ñ³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»Éáõ µ³ñ»É³íí³Í å³ÛÙ³ÝÝ»ñÇ ÏñÏÇÝ ï»Õ³÷áËáõÙÁ, ÇëÏ Ñ³ïáõÏ é»ÅÇÙÇ áõÕÕÇã ³ßË³ï³Ýù³ÛÇÝ ·³ÕáõÃÝ»ñáõÙ ëáõÛÝ ûñ»Ýë·ñùÇ 41 Ñá¹í³ÍÇ 3-ñ¹ Ù³ëáõÙ Ýßí³Í ¹³ï³å³ñïÛ³ÉÝ»ñÇ ÏñÏÇÝ ³Ý·³Ù ï»Õ³÷áËáõÙÁ Ëó³ÛÇÝ ïÇåÇ ß»Ýù»ñÇó ëáíáñ³Ï³Ý µÝ³Ï»ÉÇ ß»Ýù»ñ Ï³ñáÕ ¿ Ï³ï³ñí»É áã ßáõï, ù³Ý ïáõÛÅÁ Ïñ»Éáõ ûñÇó Ù»Ï ï³ñÇ Ñ»ïá, Ï³Ù Ù»Ï ï³ñáõó ßáõï, »Ã» å³Ñ»Éáõ å³ÛÙ³ÝÝ»ñÇ µ³ñ»É³íáõÙÁ í»ñ³óÝ»Éáõ Ï³Ù Ëó³ÛÇÝ ïÇåÇ ß»Ýù»ñ Ï³Ù Ù»Ý³Ëáõó ï»Õ³÷áË»Éáõ Ó»õáí Ýß³Ý³Ïí³Í ïáõÛÅÁ áõÕÕÇã ³ßË³ï³Ýù³ÛÇÝ ÑÇÙÝ³ñÏÇ ³¹ÙÇÝÇëïñ³óÇ³Ý Ñ³Ý»É ¿ ÙÇÝã»õ ï³ñÇÝ Éñ³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ó³ÛÇÝ ïÇåÇ ß»Ýù»ñÇó »õ Ù»Ý³Ëó»ñÇó Å³ÙÏ»ïÇó ßáõï ï»Õ³÷áËáõÙ ãÇ ÃáõÛÉ³ïñíáõÙ, µ³ó³éáõÃÛ³Ùµ ³ÛÝ ¹»åù»ñÇ, »ñµ µÅßÏ³Ï³Ý »½ñ³Ï³óáõÃÛ³Ý Ñ³Ù³Ó³ÛÝ ³Û¹ ³ÝÑñ³Å»ßï ¿` »ÉÝ»Éáí ¹³ï³å³ñïÛ³ÉÇ ³éáÕç³Ï³Ý íÇ×³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³Ë³½·áõß³óÙ³Ý Ï³Ù ÝÏ³ïáÕáõÃÛ³Ý, ³½³ï³½ñÏÙ³Ý í³ÛñÇ ß»Ýù»ñÝ áõ ï»ñÇïáñÇ³Ý Ù³ùñ»Éáõ ³ñï³Ñ»ñÃ Ñ»ñÃ³å³ÑáõÃÛ³Ý, Ù»Ï ³Ý·³Ù ÏÇÝá, Ñ³Ù»ñ· Ñ³×³Ë»Éáõó »õ ëåáñï³ÛÇÝ Ë³Õ»ñÇÝ Ù³ëÝ³Ïó»Éáõó ½ñÏ»Éáõ Ó»õáí ïáõÛÅ»ñÁ Ýß³Ý³ÏíáõÙ »Ý µ³Ý³íáñ Ï³Ù ·ñ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, áõÅ»Õ³óí³Í »õ ËÇëï é»ÅÇÙÇ áõÕÕÇã ³ßË³ï³Ýù³ÛÇÝ ·³ÕáõÃÝ»ñáõÙ å³ÑíáÕ ¹³ï³å³ñïÛ³ÉÝ»ñÇ Ï³Ù Ñ³ïáõÏ é»ÅÇÙÇ ·³ÕáõÃÇ ëáíáñ³Ï³Ý µÝ³Ï»ÉÇ ß»Ýù»ñáõÙ å³ÑíáÕ ¹³ï³å³ñïÛ³ÉÝ»ñÇ ï»Õ³÷áËáõÙÁ Ëó³ÛÇÝ ïÇåÇ ß»Ýù»ñ »õ Ñ³ïáõÏ é»ÅÇÙÇ ·³ÕáõÃáõÙ å³ÑíáÕ ¹³ï³å³ñïÛ³ÉÝ»ñÇ ï»Õ³÷áËáõÙÁ ÝáõÛÝ ·³ÕáõÃÇ Ù»Ý³Ëó»ñ Ï³ï³ñíáõÙ ¿ ·³ÕáõÃÇ å»ïÇ å³ï×³é³µ³Ýí³Í áñáßÙ³Ùµ, Ýß»Éáí ³ÛÝï»Õ å³Ñ»Éáõ Å³ÙÏ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67 Ñá¹í³ÍÇ ³é³çÇÝ Ù³ëáí Ý³Ë³ï»ëí³Í ÙÛáõë ïáõÛÅ»ñÁ Ýß³Ý³ÏíáõÙ »Ý áõÕÕÇã ³ßË³ï³Ýù³ÛÇÝ ÑÇÙÝ³ñÏ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¹Ñ³Ýáõñ, áõÅ»Õ³óí³Í, ËÇëï »õ Ñ³ïáõÏ é»ÅÇÙÇ áõÕÕÇã ³ßË³ï³Ýù³ÛÇÝ ·³ÕáõÃÝ»ñáõÙ Ëó³ÛÇÝ ïÇåÇ ß»Ýù»ñ Ï³Ù Ñ³ïáõÏ é»ÅÇÙÇ ·³ÕáõÃÝ»ñáõÙ Ù»Ý³Ëó»ñ ï»Õ³÷áËí³Í` å³ïÇÅ ÏñáÕ ¹³ï³å³ñïÛ³ÉÝ»ñÁ, ÇÝãå»ë Ý³»õ ïáõ·³Ý³ÛÇÝ Ù»Ïáõë³ñ³ÝáõÙ ï»Õ³íáñí³Í` ³ßË³ï³ÝùÇ ¹áõñë µ»ñíáÕ ¹³ï³å³ñïÛ³ÉÝ»ñÁ ³ßË³ïáõÙ »Ý ÙÛáõë ¹³ï³å³ñïÛ³ÉÝ»ñÇó ³Ýç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³ËóáõÙ, ïáõ·³Ý³ÛÇÝ Ï³Ù Ï³ñ·³å³Ñ³Ï³Ý Ù»Ïáõë³ñ³ÝáõÙ ·ïÝí»Éáõ Å³Ù³Ý³Ï³ÙÇçáóáõÙ ¹³ï³å³ñïÛ³ÉÝ»ñÇÝ ³ñ·»ÉíáõÙ ¿` ï»ë³ÏóáõÃÛáõÝÝ»ñ áõÝ»Ý³É, Ý³Ù³ÏÝ»ñ áõÕ³ñÏ»É, ëÝÝ¹³ÙÃ»ñù »õ ³é³çÇÝ ³ÝÑñ³Å»ßïáõÃÛ³Ý ³é³ñÏ³Ý»ñ Ó»éù µ»ñ»É, Í³ÝñáóÝ»ñ, Ñ³ÝÓÝáõùÝ»ñ »õ ÷³Ã»ÃÝ»ñ ëï³Ý³É, û·ïí»É ë»Õ³Ý³Ë³Õ»ñÇó »õ ÍË»É: ä³ïÅ³ËóáõÙ »õ ïáõ·³Ý³ÛÇÝ Ù»Ïáõë³ñ³ÝáõÙ å³ÑíáÕ ¹³ï³å³ñïÛ³ÉÝ»ñÇÝ, µ³óÇ ¹ñ³ÝÇó, ³ÝÏáÕÝáõ å³ñ³·³Ý»ñ ã»Ý ïñíáõÙ »õ Ýñ³Ýù ½µáë³ÝùÇ ã»Ý Ñ³Ý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ñ·³å³Ñ³Ï³Ý Ù»Ïáõë³ñ³ÝÝ»ñáõÙ å³ÑíáÕ ¹³ï³å³ñïÛ³ÉÝ»ñÇÝ ³Ù»ÝûñÛ³ ½µáë³Ýù ¿ ïñíáõÙ Ù»Ï Å³Ù ï»õá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³Ëó»ñáõÙ ¹³ï³å³ñïÛ³ÉÝ»ñÁ å³ÑíáõÙ »Ý ÙÇ³Û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Á Ï³ñáÕ ¿ Çñ íñ³ ¹ñí³Í ïáõÛÅÁ ·³Ý·³ï³ñÏ»É í»ñ³¹³ë å»ïÇÝ, ë³Ï³ÛÝ ·³Ý·³ï ï³ÉÁ ãÇ Ï³ë»óÝáõÙ ïáõÛÅÇ ·áñÍ³¹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áõÛÅÁ Ïñ»Éáõ ûñÇó Ù»Ï ï³ñí³ ÁÝÃ³óùáõÙ ¹³ï³å³ñïÛ³ÉÁ Ýáñ ïáõÛÅÇ ã»ÝÃ³ñÏíÇ, Ý³ Ñ³Ù³ñíáõÙ ¿ ïáõÛÅ ãáõÝ»ó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9. Êñ³Ëáõë³ÝùÇ »õ ïáõÛÅÇ ÙÇçáóÝ»ñ ÏÇñ³éáÕ å³ßïáÝ³ï³ñ ³ÝÓÇÝ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ë·ñùÇ 65 »õ 67 Ñá¹í³ÍÝ»ñáõÙ Ãí³ñÏí³Í Ëñ³Ëáõë³ÝùÇ »õ ïáõÛÅÇ ÙÇçáóÝ»ñÇ ÏÇñ³éÙ³Ý Çñ³íáõÝùÇó ÉÇáíÇÝ û·ïíáõÙ »Ý áõÕÕÇã ³ßË³ï³Ýù³ÛÇÝ ÑÇÙÝ³ñÏÇ å»ïÁ, ÇÝãå»ë Ý³»õ µáÉáñ í»ñ³¹³ë å»ï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Ç å»ïÇ ï»Õ³Ï³ÉÝ»ñÁ û·ïíáõÙ »Ý ÝáõÛÝ Çñ³íáõÝùÝ»ñÇó, µ³ó³éáõÃÛ³Ùµ ¹³ï³å³ñïÛ³ÉÝ»ñÇÝ Ëó³ÛÇÝ ïÇåÇ ß»Ýù»ñ »õ Ù»Ý³Ëó»ñ ï»Õ³÷áË»Éáõ, ÇÝãå»ë Ý³»õ ïáõ·³Ý³ÛÇÝ Ï³Ù Ï³ñ·³å³Ñ³Ï³Ý Ù»Ïáõë³ñ³Ý »õ å³ïÅ³Ëáõó ï»Õ³íáñ»Éáõ Çñ³í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ÕáõÃÝ»ñÇ çáÏ³ïÝ»ñÇ å»ï»ñÁ ( ³í³· ¹³ëïÇ³ñ³ÏÝ»ñÁ ) Çñ³íáõÝù áõÝ»Ý ÏÇñ³é»Éáõ Ëñ³Ëáõë³Ýù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ÝáñÑ³Ï³ÉáõÃÛáõÝ Ñ³ÛïÝ»É ( µ³Ý³íáñ 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ÙÏ»ïÇó ßáõï Ñ³Ý»É çáÏ³ïÇ å»ïÇ (³í³· ¹³ëïÇ³ñ³ÏÇ) Ý³ËÏÇÝáõÙ Ýß³Ý³Ï³Í ïáõÛÅ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ÕáõÃÝ»ñÇ çáÏ³ïÝ»ñÇ å»ï»ñÁ ( ³í³· ¹³ëïÇ³ñ³ÏÝ»ñÁ ) Çñ³íáõÝù áõÝ»Ý Ýß³Ý³Ï»Éáõ ïáõÛÅ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³Ë³½·áõß³óáõÙ ³Ý»É Ï³Ù Ñ³Ûï³ñ³ñ»É ÝÏ³ïáÕáõÃÛáõÝ (µ³Ý³íáñ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ß³Ý³Ï»É ³ñï³Ñ»ñÃ Ñ»ñÃ³å³ÑáõÃÛáõÝ` ³½³ï³½ñÏÙ³Ý í³ÛñÇ ß»Ýù»ñÁ »õ ï»ñÇïáñÇ³Ý Ù³ù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ëïÇ³ñ³Ïã³Ï³Ý ³ßË³ï³Ýù³ÛÇÝ ·³ÕáõÃÝ»ñáõÙ å³ÑíáÕ ¹³ï³å³ñïÛ³ÉÝ»ñÇÝ Ù»Ï ³Ý·³Ù ½ñÏ»É ÏÇÝá, Ñ³Ù»ñ· Ñ³×³Ë»Éáõó, ëåáñï³ÛÇÝ Ë³Õ»ñÇÝ Ù³ëÝ³Ïó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Ç çáÏ»ñÇ ¹³ëïÇ³ñ³ÏÝ»ñÁ Çñ³íáõÝù áõÝ»Ý Ëñ³Ëáõë³ÝùÇ ÙÇçáóÝ»ñ ÏÇñ³é»É` ßÝáñÑ³Ï³ÉáõÃÛáõÝ Ñ³ÛïÝ»Éáõ Ó»õáí (µ³Ý³íáñ), ÇÝãå»ë Ý³»õ ïáõÛÅ»ñ Ýß³Ý³Ï»É Ý³Ë³½·áõß³óÙ³Ý Ï³Ù ÝÏ³ïáÕáõÃÛ³Ý Ó»õáí (µ³Ý³íáñ)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ºðÎàô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ÜÚàôÂ²Î²Ü ä²î²êÊ²Ü²îì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0. ²½³ï³½ñÏí³Í ³ÝÓ³Ýó ÝÛáõÃ³Ï³Ý å³ï³ëË³Ý³ï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ÇÝù å³ïÇÅÁ Ïñ»Éáõ Å³Ù³Ý³Ï å»ïáõÃÛ³ÝÁ å³ï×³é³Í ÝÛáõÃ³Ï³Ý íÝ³ëÇ Ñ³Ù³ñ ÝÛáõÃ³Ï³Ý å³ï³ëË³Ý³ïíáõÃÛáõÝ »Ý Ï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»Ã» Ýñ³Ýù íÝ³ëÁ å³ï×³é»É »Ý ³ßË³ï³Ýù³ÛÇÝ å³ñï³Ï³ÝáõÃÛáõÝÝ»ñÇ Ï³ï³ñÙ³Ý ÁÝÃ³óùáõÙ` ÊêÐ ØÇáõÃÛ³Ý ³ßË³ï³Ýù³ÛÇÝ ûñ»Ýë¹ñáõÃÛ³Ùµ »õ Ð³Û³ëï³ÝÇ Ð³Ýñ³å»ïáõÃÛ³Ý ³ßË³ï³Ýù³ÛÇÝ ûñ»Ýë¹ñáõÃÛ³Ùµ ë³ÑÙ³Ýí³Í ã³÷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»Ã» íÝ³ëÁ å³ï×³éí»É ¿ ³ÛÉ ·áñÍáÕáõÃÛáõÝÝ»ñáí` ÊêÐ ØÇáõÃÛ³Ý ù³Õ³ù³óÇ³Ï³Ý ûñ»Ýë¹ñáõÃÛ³Ùµ »õ Ð³Û³ëï³ÝÇ Ð³Ýñ³å»ïáõÃÛ³Ý ù³Õ³ù³óÇ³Ï³Ý ûñ»Ýë¹ñáõÃÛ³Ùµ ë³ÑÙ³Ýí³Í ã³÷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ÝÛáõÃ³Ï³Ý íÝ³ëÁ å³ï×³éí»É ¿ å³ïÇÅÁ Ïñ»Éáõ Å³Ù³Ý³Ï Ï³ï³ñí³Í Ñ³Ýó³·áñÍáõÃÛ³Ùµ, íÝ³ëÁ µéÝ³·³ÝÓíáõÙ ¿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1. ²½³ï³½ñÏí³Í ³ÝÓ»ñÇó ÝÛáõÃ³Ï³Ý íÝ³ëÁ µéÝ³·³ÝÓ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áõÙ å³ïÇÅÁ Ïñ»Éáõ Å³Ù³Ý³Ï ¹³ï³å³ñïÛ³ÉÇ å³ï×³é³Í ÝÛáõÃ³Ï³Ý íÝ³ëÁ µéÝ³·³ÝÓíáõÙ ¿ áõÕÕÇã ³ßË³ï³Ýù³ÛÇÝ ÑÇÙÝ³ñÏÇ å»ïÇ áñáßÙ³Ùµ, áñÁ Ñ³Ûï³ñ³ñíáõÙ ¿ ¹³ï³å³ñïÛ³ÉÇÝ` ëïáñ³·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Á Ï³ñáÕ ¿ áõÕÕÇã ³ßË³ï³Ýù³ÛÇÝ ÑÇÙÝ³ñÏÇ å»ïÇ áñáßáõÙÁ ·³Ý·³ï³ñÏ»É í»ñ³¹³ë å³ßïáÝ³ï³ñ ³ÝÓÇÝ: ¶³Ý·³ï ï³ÉÁ ãÇ Ï³ë»óÝáõÙ íÝ³ëÁ µéÝ³·³ÝÓ»Éáõ í»ñ³µ»ñÛ³É áñáßÙ³Ý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³¹³ë å³ßïáÝ³ï³ñ ³ÝÓÁ, ÑÇÙù»ñ áõÝ»Ý³Éáõ ¹»åùáõÙ, Ï³ñáÕ ¿ í»ñ³óÝ»É íÝ³ëÇ µéÝ³·³ÝÓÙ³Ý í»ñ³µ»ñÛ³É áñáßáõÙÁ Ï³Ù ÷áË»É µéÝ³·³ÝÓÙ³Ý »ÝÃ³Ï³ ·áõÙ³ñÇ ã³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Ë³É Ï»ñåáí µéÝ³·³ÝÓí³Í ·áõÙ³ñÁ í»ñ³¹³ñÓíáõÙ ¿ ¹³ï³å³ñïÛ³ÉÇÝ »õ Ñ³ßí»·ñíáõÙ Ýñ³ ³ÝÓÝ³Ï³Ý Ñ³ß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ÏñáõÙÇó ³½³ïí»Éáõó Ñ»ïá ¹³ï³å³ñïÛ³ÉÇ ÏáÕÙÇó å³ïÇÅÁ Ïñ»Éáõ Å³Ù³Ý³Ï ãÑ³ïáõóí³Í íÝ³ëÁ Ï³ñáÕ ¿ µéÝ³·³ÝÓí»É ¹³ï³ñ³ÝÇ í×éáí` ûñ»Ýùáí ë³ÑÙ³Ýí³Í Ï³ñ·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ºðºø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ÜÚàôÂ²Î²Ü-ÎºÜò²Ô²ÚÆÜ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àôÄê²ÜÆî²ð²Î²Ü ²ä²Ðàì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2. ²½³ï³½ñÏí³Í ³ÝÓ³Ýó ÝÛáõÃ³Ï³Ý-Ï»Ýó³Õ³ÛÇÝ ³å³ÑáíáõÙÁ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áõÙ å³ïÇÅÁ ÏñáÕ ³ÝÓÇÝù ³å³ÑáííáõÙ »Ý ë³ÝÇï³ñÇ³ÛÇ »õ ÑÇ·Ç»Ý³ÛÇ Ï³ÝáÝÝ»ñÇÝ Ñ³Ù³å³ï³ëË³ÝáÕ ³ÝÑñ³Å»ßï µÝ³Ï³ñ³Ý³Ï»Ýó³Õ³ÛÇÝ å³ÛÙ³ÝÝ»ñáí: àõÕÕÇã ³ßË³ï³Ýù³ÛÇÝ ·³ÕáõÃÝ»ñáõÙ Ù»Ï ¹³ï³å³ñïÛ³ÉÇÝ ÁÝÏÝáÕ µÝ³Ï»ÉÇ ï³ñ³ÍáõÃÛ³Ý ÝáñÙ³Ý ãÇ Ï³ñáÕ å³Ï³ë ÉÇÝ»É 2 ù³é³ÏáõëÇ Ù»ïñÇó, ÇëÏ ¹³ëïÇ³ñ³Ïã³Ï³Ý ³ßË³ï³Ýù³ÛÇÝ ·³ÕáõÃÝ»ñáõÙ »õ µ³Ýï»ñáõÙ` 2,5 ù³é³ÏáõëÇ Ù»ï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Ý ïñ³Ù³¹ñíáõÙ »Ý ³ÝÑ³ï³Ï³Ý ùÝ»Éáõ ï»Õ »õ ³ÝÏáÕÝáõ å³ñ³·³Ý»ñ: Üñ³Ýù ³å³ÑáííáõÙ »Ý Ñ³·áõëïáí, ëåÇï³Ï»Õ»Ýáí »õ ÏáßÇÏáí` Áëï ë»½áÝÇ áõ Ñ³ßíÇ ³éÝ»Éáí ÏÉÇÙ³Û³Ï³Ý å³ÛÙ³ÝÝ»ñÁ: ²ßË³ï³ÝùÇ å³ßïå³ÝáõÃÛ³Ý ûñ»Ýë¹ñáõÃÛ³ÝÁ Ñ³Ù³å³ï³ëË³Ý` ³½³ï³½ñÏí³Í ³ÝÓ³Ýó ïñíáõÙ »Ý ³ñï³Ñ³·áõëï »õ å³ßïå³Ý³Ï³Ý Ñ³ñÙ³ñ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ëï³ÝáõÙ »Ý ûñ·³ÝÇ½ÙÇ ÝáñÙ³É Ï»ÝëáõÝ³ÏáõÃÛáõÝÝ ³å³ÑáíáÕ ëÝáõÝ¹: êÝÝ¹Ç ÝáñÙ³Ý»ñÁ ï³ñµ»ñ³ÏíáõÙ »Ý` Ý³Û³Í áõÕÕÇã ³ßË³ï³Ýù³ÛÇÝ ÑÇÙÝ³ñÏÇ ·ïÝí»Éáõ í³ÛñÇ ÏÉÇÙ³Û³Ï³Ý å³ÛÙ³ÝÝ»ñÇÝ, ¹³ï³å³ñïÛ³ÉÝ»ñÇ ÏáÕÙÇó Ï³ï³ñíáÕ ³ßË³ï³ÝùÇ µÝáõÛÃÇÝ »õ ³ßË³ï³ÝùÇ ÝÏ³ïÙ³Ùµ Ýñ³Ýó í»ñ³µ»ñÙáõÝ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ÕÇ Ï³Ý³Ýó, ÏñÍùáí Ï»ñ³ÏñáÕ Ù³Ûñ»ñÇ, ³Ýã³÷³Ñ³ëÝ»ñÇ, ÇÝãå»ë Ý³»õ ÑÇí³Ý¹Ý»ñÇ Ñ³Ù³ñ ëï»ÕÍíáõÙ »Ý µ³ñ»É³íí³Í µÝ³Ï³ñ³Ý³Ï»Ýó³Õ³ÛÇÝ å³ÛÙ³ÝÝ»ñ »õ ë³ÑÙ³ÝíáõÙ »Ý ëÝÝ¹Ç µ³ñÓñ ÝáñÙ³Ý»ñ: ´ÅßÏ³Ï³Ý Ñ³ÝÓÝ³ÅáÕáíÇ »½ñ³Ï³óáõÃÛ³Ùµ ³Û¹ ³ÝÓ³Ýó Ï³ñáÕ ¿ ÃáõÛÉ³ïñí»É ëï³Ý³Éáõ Éñ³óáõóÇã ÙÃ»ñ³ÛÇÝ Í³ÝñáóÝ»ñ »õ Ñ³ÝÓÝ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36 Ñá¹í³ÍÇÝ Ñ³Ù³å³ï³ëË³Ý ³½³ï³½ñÏí³Í ³ÝÓ³Ýó ëÝÝ¹Ç »õ ÝÛáõÃ³Ï³Ý-Ï»Ýó³Õ³ÛÇÝ ³å³ÑáíÙ³Ý ÝáñÙ³Ý»ñÁ ë³ÑÙ³ÝíáõÙ »Ý ÊêÐØ Ü³Ë³ñ³ñÝ»ñÇ ËáñÑñ¹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3. ²½³ï³½ñÏí³Í ³ÝÓ³Ýó µáõÅë³ÝÇï³ñ³Ï³Ý ³å³ÑáíáõÙÁ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áõÙ Ï³½Ù³Ï»ñåíáõÙ »Ý ³ÝÑñ³Å»ßï µáõÅåñáýÇÉ³ÏïÇÏ ÑÇÙÝ³ñÏÝ»ñ, ÇëÏ ¹³ï³å³ñïí³Í í³ñ³ÏÇã ÑÇí³Ý¹Ý»ñÇÝ µáõÅ»Éáõ »õ å³Ñ»Éáõ Ñ³Ù³ñ` áõÕÕÇã ³ßË³ï³Ýù³ÛÇÝ ÑÇÙÝ³ñÏÝ»ñ µáõÅÑÇÙÝ³ñÏÝ»ñÇ Çñ³í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áõÙ µáõÅåñáýÇÉ³ÏïÇÏ »õ ë³ÝÇï³ñ³Ñ³Ï³Ñ³Ù³×³ñ³Ï³ÛÇÝ ³ßË³ï³ÝùÁ Ï³½Ù³Ï»ñåíáõÙ »õ ³Ýó ¿ Ï³óíáõÙ ³éáÕç³å³ÑáõÃÛ³Ý í»ñ³µ»ñÛ³É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37 Ñá¹í³ÍÇÝ Ñ³Ù³å³ï³ëË³Ý ³½³ï³½ñÏí³Í ³ÝÓ³Ýó µáõÅû·ÝáõÃÛáõÝ óáõÛó ï³Éáõ, ë³ÝÇï³ñ³Ï³Ý ÑëÏáÕáõÃÛáõÝÁ Ï³½Ù³Ï»ñå»Éáõ »õ Çñ³Ï³Ý³óÝ»Éáõ, ³éáÕç³å³ÑáõÃÛ³Ý Ù³ñÙÇÝÝ»ñÇ µáõÅåñáýÇÉ³ÏïÇÏ »õ ë³ÝÇï³ñ³åñáýÇÉ³ÏïÇÏ ÑÇÙÝ³ñÏÝ»ñÝ û·ï³·áñÍ»Éáõ »õ ³Û¹ Ýå³ï³Ïáí ¹ñ³Ýó µáõÅ³ÝÓÝ³Ï³½ÙÁ Ý»ñ·ñ³í»Éáõ Ï³ñ·Á áñáßíáõÙ ¿ ÊêÐØ Ý»ñùÇÝ ·áñÍ»ñÇ Ý³Ë³ñ³ñáõÃÛ³Ý »õ ÊêÐØ ³éáÕç³å³ÑáõÃÛ³Ý Ý³Ë³ñ³ñ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áõÃÛ³Ý ¹»åùáõÙ áõÕÕÇã ³ßË³ï³Ýù³ÛÇÝ ·³ÕáõÃÝ»ñÇÝ ÏÇó Ï³½Ù³Ï»ñåíáõÙ »Ý Ù³ÝÏ³ïÝ»ñ: ¸³ï³å³ñïÛ³ÉÝ»ñÁ Ï³ñáÕ »Ý Çñ»Ýó ÙÇÝã»õ »ñÏáõ ï³ñ»Ï³Ý »ñ»Ë³Ý»ñÇÝ ï»Õ³íáñ»É Ù³ÝÏ³ïÝ»ñáõÙ: ¸³ï³å³ñïÛ³ÉÝ»ñÇ »ñÏáõ ï³ñÇÝ Éñ³ó³Í »ñ»Ë³Ý»ñÝ áõÕ³ñÏíáõÙ »Ý Ñ³Ù³å³ï³ëË³Ý Ù³ÝÏ³Ï³Ý ÑÇÙÝ³ñÏÝ»ñ Ï³Ù Ñ³ÝÓÝíáõÙ »Ý ¹³ï³å³ñïÛ³ÉÇ ³½·³Ï³ÝÝ»ñÇÝ Ï³Ù ³ÛÉ ³ÝÓ³Ýó` Ð³Û³ëï³ÝÇ Ð³Ýñ³å»ïáõÃÛ³Ý ³ÙáõëÝáõÃÛ³Ý »õ ÁÝï³ÝÇùÇ ûñ»Ýë·ñ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4. ²½³ï³½ñÏÙ³Ý ¹³ï³å³ñïí³Í ³ÉÏáÑáÉ³ÙáÉÝ»ñÇ »õ ÃÙñ³¹»Õ³ÙáÉÝ»ñÇ Ñ³ñÏ³¹ñ³Ï³Ý µáõ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¹³ï³å³ñïí³ÍÝ»ñÁ, áñáÝó ÝÏ³ïÙ³Ùµ ¹³ï³ñ³ÝÁ Ð³Û³ëï³ÝÇ Ð³Ýñ³å»ïáõÃÛ³Ý ùñ»³Ï³Ý ûñ»Ýë·ñùÇ 12 »õ 57 Ñá¹í³ÍÝ»ñÇÝ Ñ³Ù³å³ï³ëË³Ý Ñ³ñÏ³¹ñ³Ï³Ý µáõÅáõÙ ¿ ÏÇñ³é»É ³ÉÏáÑáÉ³ÙáÉáõÃÛáõÝÇó »õ ÃÙñ³¹»Õ³ÙáÉáõÃÛáõÝÇó, å³ïÇÅÁ Ïñ»Éáõ Å³Ù³Ý³Ï »ÝÃ³ñÏíáõÙ »Ý ³Û¹åÇëÇ µáõÅ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½³ï³½ñÏáõÙÁ Ïñ»Éáõ Å³Ù³Ý³Ï å³ñ½íÇ, áñ ¹³ï³ñ³ÝÇ ¹³ï³í×éáí Ñ³ñÏ³¹ñ³Ï³Ý µáõÅÙ³Ý ã»ÝÃ³ñÏí³Í ¹³ï³å³ñïÛ³ÉÁ ³ÉÏáÑáÉ³ÙáÉ ¿ Ï³Ù ÃÙñ³¹»Õ³ÙáÉ, áõÕÕÇã ³ßË³ï³Ýù³ÛÇÝ ÑÇÙÝ³ñÏÇ ³¹ÙÇÝÇëïñ³óÇ³Ý ÙÇçÝáñ¹³·Çñ ¿ Ý»ñÏ³Û³óÝáõÙ áõÕÕÇã ³ßË³ï³Ýù³ÛÇÝ ÑÇÙÝ³ñÏÇ ·ïÝí»Éáõ í³ÛñÇ ¹³ï³ñ³ÝÇÝ` ¹³ï³å³ñïÛ³ÉÇ ÝÏ³ïÙ³Ùµ Ñ³ñÏ³¹ñ³Ï³Ý µáõÅáõÙ ÏÇñ³é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½³ï³½ñÏÙ³Ý í³ÛñÇó ³½³ï»Éáõ å³ÑÇÝ ¹³ï³å³ñïÛ³ÉÇ µáõÅáõÙÁ ³í³ñïí³Í ãÇ  ÉÇÝÇ, Ñ³ïáõÏ µáõÅ³Ï³Ý »õ ³ßË³ï³Ýù³ÛÇÝ é»ÅÇÙ áõÝ»óáÕ µÅßÏ³Ï³Ý ÑÇÙÝ³ñÏÝ»ñáõÙ ³Û¹ ³ÝÓ³Ýó Ñ³ñÏ³¹ñ³Ï³Ý µáõÅáõÙÁ »ñÏ³ñ³óíáõÙ ¿ ¹³ï³ñ³ÝÇ ÏáÕÙÇó, áõÕÕÇã ³ßË³ï³Ýù³ÛÇÝ ÑÇÙÝ³ñÏÇ ³¹ÙÇÝÇëïñ³óÇ³ÛÇ ÙÇçÝáñ¹³·ñÇ ÑÇÙ³Ý íñ³` µÅßÏ³Ï³Ý »½ñ³Ï³óáõÃÛ³Ý ³éÏ³ÛáõÃÛ³Ý ¹»åùáõ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âàðê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²¼ðÎì²Ì ²ÜÒ²Üò ºðÂºìºÎàôÂÚàôÜÀ ²è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²Î²ÊØ´Æ Î²Ø ²è²Üò àôÔºÎòØ²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5. ²½³ï³½ñÏí³Í ³ÝÓ³Ýó »ñÃ»õ»ÏáõÃÛáõÝÁ ³é³Ýó å³Ñ³Ï³ËÙµÇ Ï³Ù ³é³Ýó áõÕ»Ïó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·³ÕáõÃÝ»ñáõÙ áõÕÕÙ³Ý ×³Ý³å³ñÑÁ Ñ³ëï³ï³å»ë µéÝ³Í ¹³ï³å³ñïÛ³ÉÝ»ñÇÝ` å³ïÅÇ Å³ÙÏ»ïÇ ³éÝí³½Ý Ù»Ï »ññáñ¹Á Ïñ»Éáõó Ñ»ïá, ÇëÏ ³ÛÝ ¹³ï³å³ñïÛ³ÉÝ»ñÇÝ, áñáÝó ÝÏ³ïÙ³Ùµ ûñ»ÝùÇÝ Ñ³Ù³å³ï³ëË³Ý å³ÛÙ³Ý³Ï³Ý í³Õ³Ï»ï ³½³ïáõÙ ãÇ ÏÇñ³éíáõÙ` å³ïÅÇ Å³ÙÏ»ïÇ ³éÝí³½Ý »ñÏáõ »ññáñ¹Á Ïñ»Éáõó Ñ»ïá, µ³ó³éÇÏ ¹»åù»ñáõÙ, Ï³ñáÕ ¿ ÃáõÛÉ³ïñí»É »ñÃ»õ»ÏáõÃÛ³Ý ·³ÕáõÃÇ ë³ÑÙ³ÝÝ»ñÇó ¹áõñë` ³é³Ýó å³Ñ³Ï³ËÙµÇ, »Ã» ¹³ ³ÝÑñ³Å»ßï ¿ Áëï ¹³ï³å³ñïÛ³ÉÝ»ñÇ ÏáÕÙÇó Ï³ï³ñíáÕ ³ßË³ï³ÝùÇ µÝáõÛÃ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õÙ å³ÑíáÕ ³ÛÝ ¹³ï³å³ñïÛ³ÉÝ»ñÇÝ, áñáÝù Ñ³ëï³ï³å»ë µéÝ»É »Ý áõÕÕÙ³Ý ×³Ý³å³ñÑÁ »õ Ïñ»É »Ý ³éÝí³½Ý í»ó ³ÙÇë ³½³ï³½ñÏáõÙ, Ï³ñáÕ ¿ ³é³Ýó áõÕ»ÏóÙ³Ý »ñÃ»õ»ÏáõÃÛáõÝ ÃáõÛÉ³ïñí»É ·³ÕáõÃÇ ë³ÑÙ³ÝÝ»ñÇó ¹áõñë, »Ã» ¹³ ³ÝÑñ³Å»ßï ¿ Áëï ¹³ï³å³ñïÛ³ÉÝ»ñÇ ÏáÕÙÇó Ï³ï³ñíáÕ ³ßË³ï³ÝùÇ µÝáõÛÃ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6. ²½³ï³½ñÏí³Í ³ÝÓ³Ýó ³é³Ýó å³Ñ³Ï³ËÙµÇ Ï³Ù ³é³Ýó áõÕ»ÏóÙ³Ý »ñÃ»õ»ÏáõÃÛ³Ý Çñ³íáõÝùÇ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Ñ³Ï³ËÙµÇ Ï³Ù Ñ³Ù³å³ï³ëË³Ý³µ³ñ ³é³Ýó áõÕ»ÏóÙ³Ý ·³ÕáõÃÇ ë³ÑÙ³ÝÝ»ñÇó ¹áõñë »ñÃ»õ»Ï»É ãÇ ÃáõÛÉ³ïñíáõÙ` ³é³ÝÓÝ³å»ë íï³Ý·³íáñ é»óÇ¹ÇíÇëïÝ»ñÇÝ. ³é³ÝÓÝ³å»ë íï³Ý·³íáñ å»ï³Ï³Ý Ñ³Ýó³·áñÍáõÃÛáõÝÝ»ñÇ Ñ³Ù³ñ ¹³ï³å³ñïí³ÍÝ»ñÇÝ. ³ÛÝ ¹³ï³å³ñïÛ³ÉÝ»ñÇÝ, áñáÝó ÝÏ³ïÙ³Ùµ Ýß³Ý³Ïí³Í Ù³Ñ³å³ïÇÅÁ Ý»ñÙ³Ý Ï³Ù ³ÙÝÇëïÇ³ÛÇ Ï³ñ·áí ÷áË³ñÇÝí»É ¿ ³½³ï³½ñÏÙ³Ùµ. ¹³ï³å³ñïí³Í ûï³ñ»ñÏñÛ³ ù³Õ³ù³óÇÝ»ñÇÝ »õ ù³Õ³ù³óÇáõÃÛáõÝ ãáõÝ»óáÕ ³ÝÓ³Ýó. µ³Ý¹ÇïÇ½ÙÇ Ñ³Ù³ñ ¹³ï³å³ñïí³ÍÝ»ñÇÝ. Í³Ýñ³óáõóÇã Ñ³Ý·³Ù³ÝùÝ»ñáõÙ Ñ»ï»õÛ³É Ñ³Ýó³·áñÍáõÃÛáõÝÝ»ñÇ Ñ³Ù³ñ ¹³ï³å³ñïí³ÍÝ»ñÇÝ` Ï»ÕÍ ÷áÕ Ï³Ù ³ñÅ»ÃÕÃ»ñ å³ïñ³ëï»ÉÁ Ï³Ù Çñ³óÝ»ÉÁ, í³ÉÛáõï³ÛÇÝ ·áñÍ³éÝáõÃÛáõÝÝ»ñÇ Ï³ÝáÝÝ»ñÇ Ë³ËïáõÙÁ, å»ï³Ï³Ý Ï³Ù Ñ³Ýñ³ÛÇÝ ·áõÛùÇ Ëáßáñ »õ ³é³ÝÓÝ³å»ë Ëáßáñ ã³÷»ñÇ Ñ³ëÝáÕ Ñ³÷ßï³ÏáõÙÁ, ÏáÕáåáõïÁ, ³í³½³ÏáõÃÛáõÝÁ, Ï³ß³é³Ï»ñáõÃÛáõÝÁ, ¹Çï³íáñÛ³É ëå³ÝáõÃÛáõÝÁ, ¹Çï³íáñÛ³É Í³Ýñ Ù³ñÙÝ³Ï³Ý íÝ³ëí³Íù Ñ³ëóÝ»ÉÁ, µéÝ³µ³ñáõÃÛáõÝÁ, ÙÇÉÇóÇ³ÛÇ ³ßË³ïáÕÇ Ï³Ù ÅáÕáíñ¹³Ï³Ý ¹ñáõÅÇÝÝÇÏÇ ÏÛ³ÝùÇ ÝÏ³ïÙ³Ùµ Ï³ï³ñ³Í áïÝÓ·áõÃÛ³Ý, ³é³ÝÓÝ³å»ë ã³ñ³ÙÇï ËáõÉÇ·³ÝáõÃÛ³Ý, ³í³½³Ï³ÛÇÝ Ñ³ñÓ³ÏÙ³Ý ÙÇçáóáí Ññ³½»Ý, é³½Ù³ÙÃ»ñù Ï³Ù å³ÛÃáõóÇÏ ÝÛáõÃ»ñ Ñ³÷ßï³Ï»Éáõ Ñ³Ù³ñ ¹³ï³å³ñïí³ÍÝ»ñÇÝ. ³½³ï³½ñÏÙ³Ý í³Ûñ»ñáõÙ å³ïÇÅÁ Ïñ»Éáõ Å³Ù³Ý³Ï ¹Çï³íáñÛ³É Ñ³Ýó³·áñÍáõÃÛáõÝÝ»ñ Ï³ï³ñ»Éáõ Ñ³Ù³ñ ¹³ï³å³ñïí³ÍÝ»ñÇÝ, ³ÛÝ ¹³ï³å³ñïÛ³ÉÝ»ñÇÝ, áñáÝù û·ïí»É »Ý ³é³Ýó å³Ñ³Ï³ËÙµÇ »ñÃ»õ»Ï»Éáõ Çñ³íáõÝùÇó, µ³Ûó ¹ñ³ÝÇó ½ñÏí»É »Ý Ë³ËïáõÙÝ»ñ ÃáõÛÉ ï³Éáõ å³ï×³éáí, Ùßï³Ï³Ý µÝ³Ï³í³Ûñ ãáõÝ»óáÕ ¹³ï³å³ñïÛ³ÉÝ»ñÇÝ, ÇÝãå»ë Ý³»õ ³ÛÝ ¹³ï³å³ñïÛ³ÉÝ»ñÇÝ, áñáÝó ÝÏ³ïÙ³Ùµ ¹³ï³ñ³ÝÇ ÏáÕÙÇó  Ñ³ñÏ³¹ñ³Ï³Ý µáõÅáõÙ ¿ ÏÇñ³éí³Í ³ÉÏáÑáÉ³ÙáÉáõÃÛáõÝÇó Ï³Ù ÃÙñ³¹»Õ³ÙáÉ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Ñ³Ï³ËÙµÇ Ï³Ù ³é³Ýó áõÕ»ÏóÙ³Ý ¹³ï³å³ñïÛ³ÉÝ»ñÇ »ñÃ»õ»ÏáõÃÛáõÝ ãÇ ÃáõÛÉ³ïñíáõÙ ºñ»õ³Ý ù³Õ³ùáõÙ, Ïáõñáñï³ÛÇÝ í³Ûñ»ñáõÙ »õ ë³ÑÙ³Ý³Ù»ñÓ ·áïáõÙ, ÇÝãå»ë Ý³»õ ³ÛÝ µÝ³Ï³í³Ûñ»ñáõÙ, áñ ÊêÐ ØÇáõÃÛ³Ý »õ ÙÇáõÃ»Ý³Ï³Ý Ñ³Ýñ³å»ïáõÃÛáõÝÝ»ñÇ áõÕÕÇã ³ßË³ï³Ýù³ÛÇÝ ûñ»Ýë¹ñáõÃÛ³Ý ÑÇÙáõÝùÝ»ñÇ 38 Ñá¹í³ÍÇ Ñ³Ù³Ó³ÛÝ áñáßáõÙ ¿ ÊêÐØ Ý»ñùÇÝ ·áñÍ»ñÇ Ý³Ë³ñ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7. ²½³ï³½ñÏí³Í ³ÝÓ³Ýó ³é³Ýó å³Ñ³Ï³ËÙµÇ Ï³Ù ³é³Ýó áõÕ»ÏóÙ³Ý »ñÃ»õ»ÏáõÃÛ³Ý Çñ³íáõÝù ï³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Ý ³é³Ýó å³Ñ³Ï³ËÙµÇ Ï³Ù ³é³Ýó áõÕ»ÏóÙ³Ý ·³ÕáõÃÇ ë³ÑÙ³ÝÝ»ñÇó ¹áõñë »ñÃ»õ»Ï»Éáõ Çñ³íáõÝù ¿ ïñíáõÙ ·³ÕáõÃÇ å»ïÇ å³ï×³é³µ³Ýí³Í áñáßÙ³Ùµ, áñÁ å»ïù ¿ Ñ³ëï³ïíÇ í»ñ³¹³ë å»ï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Ñ³Ï³ËÙµÇ Ï³Ù ³é³Ýó áõÕ»ÏóÙ³Ý »ñÃ»õ»ÏáõÃÛ³Ý Çñ³íáõÝùÇó û·ïíáÕ ¹³ï³å³ñïÛ³ÉÝ»ñÁ å»ïù ¿ ï»Õ³íáñí»Ý ·³ÕáõÃÇ ³é³ÝÓÇÝ µÝ³Ï»ÉÇ ß»ÝùáõÙ: ¶³ÕáõÃÇó ¹áõñë Ýñ³Ýó µÝ³Ïí»É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Ñ³Ï³ËÙµÇ Ï³Ù ³é³Ýó áõÕ»ÏóÙ³Ý ·³ÕáõÃÇ ë³ÑÙ³ÝÝ»ñÇó ¹áõñë »ñÃ»õ»Ï»Éáõ ÃáõÛÉïíáõÃÛáõÝ ëï³ó³Í ¹³ï³å³ñïÛ³ÉÝ»ñÇ í³ñùÇ Ï³ÝáÝÝ»ñÁ ë³ÑÙ³ÝíáõÙ »Ý áõÕÕÇã ³ßË³ï³Ýù³ÛÇÝ ÑÇÙÝ³ñÏÝ»ñÇ Ý»ñùÇÝ Ï³ñ·³å³ÑáõÃÛ³Ý Ï³ÝáÝ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 Ë³ËïáõÙ ¿ é»ÅÇÙÁ, í³ñùÇ Ï³ÝáÝÝ»ñÁ, Ï³Ù »Ã» ÷áËíáõÙ ¿ ³ßË³ï³ÝùÇ µÝáõÛÃÁ, ³é³Ýó å³Ñ³Ï³ËÙµÇ Ï³Ù ³é³Ýó áõÕ»ÏóÙ³Ý »ñÃ»õ»ÏáõÃÛáõÝÁ í»ñ³óíáõÙ ¿ ·³ÕáõÃÇ å»ïÇ áñáß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8. ¸³ï³å³ñïí³Í Ï³Ý³Ýó µÝ³Ïí»ÉÁ ·³ÕáõÃÇó ¹áõñë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ÝÏ³ïÙ³Ùµ µ³ñ»ËÇÕ× í»ñ³µ»ñíáÕ »õ é»ÅÇÙÇ å³Ñ³ÝçÝ»ñÁ å³Ñå³ÝáÕ ¹³ï³å³ñïí³Í Ï³Ý³Ýó, áõÕÕÇã ³ßË³ï³Ýù³ÛÇÝ ·³ÕáõÃÇ å»ïÇ å³ï×³é³µ³Ýí³Í áñáßÙ³Ùµ Ï³ñáÕ ¿ ÃáõÛÉ³ïñí»É µÝ³Ïí»Éáõ ·³ÕáõÃÇó ¹áõñë` ÑÕÇáõÃÛ³Ý »õ ÍÝÝ¹³µ»ñáõÃÛ³Ý Ñ»ï»õ³Ýùáí ³ßË³ï³ÝùÇó ³½³ïÙ³Ý Å³Ù³Ý³Ï³ÙÇçáóáõÙ, ÇÝãå»ë Ý³»õ ÙÇÝã»õ »ñ»Ë³ÛÇ »ñÏáõ ï³ñ»Ï³Ý ¹³éÝ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³ÕáõÃÇó ¹áõñë µÝ³Ïí»Éáõ ÃáõÛÉïíáõÃÛáõÝ ëï³ó³Í ¹³ï³å³ñïÛ³É Ï³Ý³Û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µÝ³Ï»óíáõÙ »Ý ·³ÕáõÃÇ ï»ñÇïáñÇ³ÛÇ Ùáï³Ï³ÛùáõÙ ³Û¹ ·³ÕáõÃÇÝ å³ïÏ³ÝáÕ µÝ³Ï»ÉÇ ß»Ýù»ñáõÙ »õ ·ïÝíáõÙ »Ý ·³ÕáõÃÇ ³¹ÙÇÝÇëïñ³óÇ³ÛÇ Ùßï³Ï³Ý ÑëÏáÕáõÃÛ³Ý ï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áÕ »Ý Ïñ»É ù³Õ³ù³óÇ³Ï³Ý ³éûñÛ³ÛáõÙ ÁÝ¹áõÝí³Í Ñ³·áõëï, Çñ»Ýó Ùáï ÷áÕ áõÝ»Ý³É »õ ¹ñ³ÝÇó û·ïí»É ³é³Ýó ë³ÑÙ³Ý³÷³ÏÙ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ñáÕ »Ý ³é³Ýó ë³ÑÙ³Ý³÷³ÏÙ³Ý áõÕ³ñÏ»É »õ ëï³Ý³É Ý³Ù³ÏÝ»ñ, ¹ñ³Ù³Ï³Ý ÷áË³¹ñáõÙÝ»ñ ëï³Ý³É, ï»ë³ÏóáõÃÛáõÝÝ»ñ áõÝ»Ý³É, Í³ÝñáóÝ»ñ, Ñ³ÝÓÝáõùÝ»ñ »õ ÷³Ã»ÃÝ»ñ ëï³Ý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ÃÝ³óáõÙÇó ÙÇÝã»õ ùÝ»Éáõ Å³ÙÁ û·ïíáõÙ »Ý ³½³ï »ñÃ»õ»Ï»Éáõ Çñ³íáõÝùÇó ³ÛÝ ï»ñÇïáñÇ³ÛáõÙ, áñÇ ë³ÑÙ³ÝÝ»ñÁ áñáßáõÙ ¿ ·³ÕáõÃÇ å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ßË³ï³ÝùÇó ³½³ïÙ³Ý Ñ»ïÍÝÝ¹³µ»ñ³Ï³Ý Å³Ù³Ý³Ï³ßñç³ÝÝ ³ÝóÝ»Éáõó Ñ»ïá ³ßË³ïáõÙ »Ý ·³ÕáõÃÇ ³¹ÙÇÝÇëïñ³óÇ³ÛÇ óáõóáõÙÇ Ñ³Ù³Ó³ÛÝ »õ ÁÝ¹Ñ³Ýáõñ ÑÇÙáõÝùÝ»ñáí ³ßË³ï³í³ñÓ »Ý ëï³ÝáõÙ ïíÛ³É  ï»ë³ÏÇ áõÕÕÇã ³ßË³ï³Ýù³ÛÇÝ ÑÇÙÝ³ñÏÝ»ñáõÙ å³ïÇÅÁ ÏñáÕ ÙÛáõë ¹³ï³å³ñïÛ³ÉÝ»ñÇ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»ÅÇÙÇ Ï³Ù í³ñùÇ Ï³ÝáÝÝ»ñÇ ëÇëï»Ù³ïÇÏ Ï³Ù ã³ñ³ÙÇï Ë³ËïÙ³Ý ¹»åùáõÙ ·³ÕáõÃÇ å»ïÇ å³ï×³é³µ³Ýí³Í áñáßÙ³Ùµ ·³ÕáõÃÇó ¹áõñë µ»ñí»Éáõ Çñ³íáõÝùÁ í»ñ³óíáõÙ ¿, ÇëÏ ¹³ï³å³ñïí³Í ÏÇÝÁ ï»Õ³÷áËíáõÙ ¿ ·³ÕáõÃ` Ñ»ï³·³ å³ïÇÅÁ Ï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9. è»ÅÇÙÇ å³Ñ³ÝçÝ»ñÁ áõÕÕÇã ³ßË³ï³Ýù³ÛÇÝ ÑÇÙÝ³ñÏÝ»ñÇ Ó»éÝ³ñÏáõÃÛáõÝÝ»ñáõÙ »õ ÙÛáõë Ý³Ë³ñ³ñáõÃÛáõÝÝ»ñÇ áõ ·»ñ³ï»ëãáõÃÛáõÝÝ»ñÇ ³ñï³¹ñ³Ï³Ý ûµÛ»Ïï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Ç Ó»éÝ³ñÏáõÃÛáõÝÝ»ñáõÙ »õ ÙÛáõë Ý³Ë³ñ³ñáõÃÛáõÝÝ»ñÇ áõ ·»ñ³ï»ëãáõÃÛáõÝÝ»ñÇ ³ñï³¹ñ³Ï³Ý ûµÛ»ÏïÝ»ñáõÙ ÃáõÛÉ³ïñíáõÙ ¿ ¹³ï³å³ñïÛ³ÉÝ»ñÇ ³ßË³ï³ÝùÝ ³ÝÙÇç³Ï³Ýáñ»Ý Õ»Ï³í³ñáÕ í³ñã³Ï³Ý »õ ÇÝÅ»Ý»ñ³ï»ËÝÇÏ³Ï³Ý ³½³ï³í³ñÓáõ ³ÝÓÝ³Ï³½ÙÇ, ÇÝãå»ë Ý³»õ ³½³ï³í³ñÓáõ áñ³ÏÛ³É µ³ÝíáñÝ»ñÇ ³ßË³ï³ÝùÇ û·ï³·áñÍáõÙÁ, µ³Ûó áã ³í»ÉÇ ³ßË³ïáÕ ¹³ï³å³ñïÛ³ÉÝ»ñÇ ÃíÇ 15 ïáÏáë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Ñ»ï Ñ³Ù³ï»Õ ³ßË³ïáÕ ³ÝÓÇÝù å³ñï³íáñ »Ý å³Ñå³Ý»É Ýñ³Ýó Ñ»ï áõÕÕÇã ³ßË³ï³Ýù³ÛÇÝ ÑÇÙÝ³ñÏÝ»ñÇ ³¹ÙÇÝÇëïñ³óÇ³ÛÇ ë³ÑÙ³Ý³Í ÷áËÑ³ñ³µ»ñáõÃÛáõÝÝ»ñÇ Ï³ñ·Á: ²Û¹ Ï³ñ·Á Ë³Ëï»Éáõ ¹»åùáõÙ áõÕÕÇã ³ßË³ï³Ýù³ÛÇÝ ÑÇÙÝ³ñÏÝ»ñÇ ³¹ÙÇÝÇëïñ³óÇ³Ý Çñ³íáõÝù áõÝÇ ³ñ·»É»É ³Û¹ ³ÝÓ³Ýó ÙáõïùÁ ³ÛÝ ³ñï³¹ñ³Ï³Ý ûµÛ»ÏïÝ»ñÁ, áñï»Õ ³ßË³ïáõÙ »Ý ¹³ï³å³ñïÛ³É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Ç ÃáõÛÉ³ïñíáõÙ ¹³ï³å³ñïÛ³ÉÝ»ñÇÝ Ñ³ÝÓÝ»É Çñ»ñ, ëÝÝ¹³ÙÃ»ñù, ÷áÕ, ÇÝãå»ë Ý³»õ áõÕÕÇã ³ßË³ï³Ýù³ÛÇÝ ÑÇÙÝ³ñÏÝ»ñáõÙ û·ï³·áñÍ»Éáõ Ñ³Ù³ñ ³ñ·»Éí³Í ³é³ñÏ³Ý»ñ: ¸ñ³ÝáõÙ Ù»Õ³íáñ ³ÝÓÇÝù å³ï³ëË³Ý³ïíáõÃÛ³Ý »Ý »ÝÃ³ñÏíáõÙ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¹»åù»ñáõÙ ³¹ÙÇÝÇëïñ³óÇ³Ý Çñ³íáõÝù áõÝÇ ½ÝÝ»Éáõ ³ñï³¹ñ³Ï³Ý ûµÛ»ÏïÝ»ñÁ, ÇÝãå»ë Ý³»õ ³ñï³¹ñ³Ï³Ý ûµÛ»ÏïÝ»ñÁ ÙïÝáÕ »õ ¹ñ³ÝóÇó ¹áõñë »ÏáÕ ³ÝÓ³Ýó Çñ»ñÝ áõ Ñ³·áõëïÁ, áñï»Õ ³ßË³ïáõÙ »Ý ¹³ï³å³ñïÛ³ÉÝ»ñ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ÐÆÜ¶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Üìî²Ü¶àôÂÚ²Ü ØÆæàòÜºðÀ ºì ¼ºÜø ¶àðÌ²¸ðºÈ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ø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0. ²½³ï³½ñÏí³Í ³ÝÓ³Ýó ÝÏ³ïÙ³Ùµ ÏÇñ³éíáÕ ³Ýíï³Ý·áõÃÛ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³Ýó ÝÏ³ïÙ³Ùµ, »Ã» Ýñ³Ýù ýÇ½ÇÏ³Ï³Ý ¹ÇÙ³¹ñáõÃÛáõÝ »Ý óáõÛó ï³ÉÇë áõÕÕÇã ³ßË³ï³Ýù³ÛÇÝ ÑÇÙÝ³ñÏÝ»ñÇ ³ßË³ïáÕÝ»ñÇÝ, ¹ñë»õáñáõÙ »Ý ë³ÝÓ³ñÓ³ÏáõÃÛáõÝ Ï³Ù ³ÛÉ µéÝÇ ·áñÍáÕáõÃÛáõÝÝ»ñ Ï³ï³ñáõÙ, ßñç³å³ïÇÝ Ï³Ù Ñ»Ýó Çñ»Ýó íÝ³ë å³ï×³é»ÉÁ Ï³ÝË»Éáõ Ýå³ï³Ïáí ÃáõÛÉ³ïñíáõÙ ¿ ·áñÍ³¹ñ»É Ó»éÝ³ßÕÃ³ Ï³Ù ½ëå³ß³åÇ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í³Í ³Ýã³÷³Ñ³ëÝ»ñÇ, ÇÝãå»ë Ý³»õ Ï³Ý³Ýó ÝÏ³ïÙ³Ùµ ½ëå³ß³åÇÏ ãÇ         ·áñÍ³¹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1. ¼»Ýù ·áñÍ³¹ñ»Éáõ ÑÇÙù»ñÁ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í³Í ³ÝÓÇ ÏáÕÙÇó Ñ³ñÓ³ÏáõÙ Ï³Ù ³ÛÉ ³ÛÝåÇëÇ ¹Çï³íáñÛ³É ·áñÍáÕáõÃÛáõÝ Ï³ï³ñ»Éáõ ¹»åùáõÙ, áñÝ ³ÝÙÇç³Ï³Ýáñ»Ý ëå³éÝáõÙ ¿ áõÕÕÇã ³ßË³ï³Ýù³ÛÇÝ ÑÇÙÝ³ñÏÇ ³ßË³ïáÕÝ»ñÇ Ï³Ù ³ÛÉ ³ÝÓ³Ýó ÏÛ³ÝùÇÝ, ÇÝãå»ë Ý³»õ Ï³É³ÝùÇó ÷³Ëã»Éáõ ¹»åùáõÙ, »Ã» ³ÛÉ ÙÇçáóÝ»ñáí ³ÝÑÝ³ñÇÝ ¿ Ï³ÝË»É Ýßí³Í ·áñÍáÕáõÃÛáõÝÝ»ñÁ, áñå»ë µ³ó³éÇÏ ÙÇçáó, ÃáõÛÉ³ïñíáõÙ ¿ ½»Ýù ·áñÍ³¹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Ý³Ýó »õ ³Ýã³÷³Ñ³ëÝ»ñÇ ÷³ËáõëïÇ ¹»åùáõÙ ½»Ýù ·áñÍ³¹ñ»É ãÇ ÃáõÛÉ³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»Ýù ·áñÍ³¹ñ»Éáõ Ûáõñ³ù³ÝãÛáõñ ¹»åùÇ Ù³ëÇÝ ³½³ï³½ñÏÙ³Ý í³ÛñÇ ³¹ÙÇÝÇëïñ³óÇ³Ý å³ñï³íáñ ¿ ³ÝÑ³å³Õ Çñ³½»Ï å³Ñ»É ¹³ï³Ë³½Ç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øêàðÆ, ²ðî²øêØ²Ü ºì ²è²Üò ²¼²î²¼ðÎ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Æâ ²ÞÊ²î²ÜøÜºðÆ Òºìàì ÜÞ²Ü²Îì²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ÆÄÜºðÜ Æ Î²î²ð ²ÌºÈàô Î²ð¶Ü 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ÚØ²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ìºò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øêàðÆ Òºìàì ê²ÐØ²Üì²Ì ä²îÆÄÜ Æ Î²î²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ÌºÈàô Î²ð¶Ü àô ä²ÚØ²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2. ²ùëáñÁ Ïñ»Éáõ í³Ûñ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¹³ï³å³ñïí³ÍÝ»ñÁ å³ïÇÅÁ ÏñáõÙ »Ý ³Û¹ Ýå³ï³ÏÇ Ñ³Ù³ñ áñáßí³Í í³Ûñ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Ý³ÏáõÃÛ³Ý Ñ³Ù³ñ áñáßí³Í í³ñã³Ï³Ý ßñç³ÝÇ ë³ÑÙ³ÝÝ»ñáõÙ ³ùëáñÛ³ÉÁ µÝ³Ï³í³Ûñ ¿ ÁÝïñáõÙ Áëï Çñ Ñ³Û»óáÕáõÃÛ³Ý, µ³ó³éáõÃÛ³Ùµ ëáõÛÝ ûñ»Ýë·ñùÇ 90 Ñá¹í³ÍáõÙ Ý³Ë³ï»ë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í³Ý¹áõÃÛ³Ý, ÇÝãå»ë Ý³»õ ³ÛÝåÇëÇ ³ÛÉ µ³ó³éÇÏ Ñ³Ý·³Ù³ÝùÝ»ñÇ ³éÏ³ÛáõÃÛ³Ý ¹»åùáõÙ, áñáÝù ËáãÝ¹áï »Ý Ñ³Ý¹Çë³ÝáõÙ ³ùëáñÇ Ñ»ï³·³ ÏñÙ³ÝÁ ïíÛ³É í³ÛñáõÙ, ¹³ï³å³ñïÛ³ÉÁ Ð³Û³ëï³ÝÇ Ð³Ýñ³å»ïáõÃÛ³Ý Ý»ñùÇÝ ·áñÍ»ñÇ Ý³Ë³ñ³ñÇ Ï³Ù Ýñ³ ï»Õ³Ï³ÉÇ å³ï×³é³µ³Ýí³Í áñáßÙ³Ùµ Ï³ñáÕ ¿ ï»Õ³÷áËí»É ÙÇ ³ÛÉ ³ùëáñ³í³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3. ²ùëáñ áõÕ³ñÏ»ÉÁ        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¹³ï³å³ñïí³ÍÝ»ñÁ ¹³ï³í×ÇéÝ ûñÇÝ³Ï³Ý áõÅÇ Ù»ç ÙïÝ»Éáõ Ï³Ù ³ÛÝ Ï³ï³ñÙ³Ý Ñ³ÝÓÝ»Éáõ ûñí³ÝÇó ³Ù»Ý³áõßÁ ï³ëÝûñÛ³ Å³ÙÏ»ïáõÙ å»ïáõÃÛ³Ý Ñ³ßíÇÝ áõÕ³ñÏíáõÙ »Ý å³ïÇÅÁ Ïñ»Éáõ í³ÛñÁ ³é³Ýó å³Ñ³Ï³ËÙµÇ Ï³Ù å³Ñ³Ï³ËÙµÇ áõÕ»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¹³ï³å³ñïí³ÍÇÝ ³é³Ýó å³Ñ³Ï³ËÙµÇ Ï³Ù å³Ñ³Ï³ËÙµÇ áõÕ»ÏóáõÃÛ³Ùµ ³ùëáñ áõÕ³ñÏ»Éáõ Ñ³ñóÁ áñáßáõÙ ¿ ¹³ï³ñ³ÝÁ, Ñ³ßíÇ ³éÝ»Éáí Ï³ï³ñí³Í Ñ³Ýó³·áñÍáõÃÛ³Ý µÝáõÛÃÁ, Ñ³ë³ñ³Ï³Ï³Ý íï³Ý·³íáñáõÃÛ³Ý ³ëïÇ×³ÝÁ »õ ¹³ï³å³ñïÛ³ÉÇ ³ÝÓÝ³íáñáõÃÛáõ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³ùëáñÁ áñå»ë ÑÇÙÝ³Ï³Ý å³ïÇÅ Ýß³Ý³Ï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³½³ï³½ñÏÙ³Ý Ó»õáí ë³ÑÙ³Ýí³Í å³ïÅÇó å³ÛÙ³Ý³Ï³Ý í³Õ³Ï»ï ³½³ï»Éáõ Ñ³ñóÁ ÉáõÍ»ÉÇë ³ÛÝ ¹»åùáõÙ, »ñµ ³ùëáñÁ Ýß³Ý³Ïí³Í ¿ áñå»ë Éñ³óáõóÇã å³ïÇÅ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³½³ï³½ñÏáõÙÁ ³í»ÉÇ Ù»ÕÙ å³ïÅáí` ³ùëáñáí ÷áË³ñÇ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ÙÝ³Ï³Ý å³ïÇÅÝ ³½³ï³½ñÏÙ³Ý Ó»õáí Ïñ³Í ¹³ï³å³ñïÛ³ÉÝ»ñÁ, »Ã» ¹³ï³ñ³ÝÁ Ýñ³Ýó ÝÏ³ïÙ³Ùµ áñå»ë Éñ³óáõóÇã å³ïÇÅ ³ùëáñ ¿ Ýß³Ý³Ï»É, ³ùëáñ³í³Ûñ »Ý áõÕ³ñÏíáõÙ å³Ñ³Ï³ËÙµÇ áõÕ»Ïó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å³Ñ³Ï³ËÙµÇ ¹³ï³å³ñïÛ³ÉÇÝ ³ùëáñ³í³Ûñ áõÕ³ñÏ»ÉÇë ³Û¹ å³ïÅ³ï»ë³ÏÇ Ï³ï³ñáõÙÁ ïÝûñÇÝáÕ Ù³ñÙÇÝÝ»ñÁ ¹³ï³å³ñïÛ³ÉÇÝ Ï³ñ·³¹ñ³·Çñ »Ý ï³ÉÇë` Ù³ïÝ³Ýß»Éáí »ñÃáõÕÇÝ »õ Ýñ³` å³ïÅÇ ÏñÙ³Ý í³ÛñÁ Ý»ñÏ³Û³Ý³Éáõ Å³ÙÏ»ïÁ, Ýñ³Ý ³å³ÑáíáõÙ »Ý Ù»ÏÝ»Éáõ ÙÇçáóÝ»ñáí »õ ëÝÝ¹áí` ×³Ý³å³ñÑÇÝ ·ïÝí»Éáõ ÁÝÃ³óùáõÙ, ¹³ï³å³ñïÛ³ÉÇÝ å³ñ½³µ³ÝáõÙ »Ý Ýñ³ å³ñï³Ï³ÝáõÃÛáõÝÝ»ñÝ áõ Çñ³íáõÝùÝ»ñÁ, Ý³Ë³½·áõß³óÝáõÙ »Ý ³ùëáñ³í³ÛñÇó Ï³Ù ³ùëáñÇ ×³Ý³å³ñÑÇó ÷³Ëã»Éáõ Ñ³Ù³ñ Ð³Û³ëï³ÝÇ Ð³Ýñ³å»ïáõÃÛ³Ý ùñ»³Ï³Ý ûñ»Ýë·ñùÇ 202 Ñá¹í³Íáí Ý³Ë³ï»ëí³Í å³ï³ëË³Ý³ïíáõÃÛ³Ý Ù³ëÇÝ, áñÇ ³éÃÇí Ýñ³ÝÇó ëïáñ³·ñáõÃÛáõÝ ¿ í»ñ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å³ñïÛ³ÉÁ Ëáõë³÷áõÙ ¿ ³ùëáñ³í³Ûñ Ù»ÏÝ»Éáõó, ³Û¹ å³ïÅ³ï»ë³ÏÇ Ï³ï³ñáõÙÁ ïÝûñÇÝáÕ Ù³ñÙÇÝÝ»ñÁ ¹³ï³å³ñïÛ³ÉÇÝ Ó»ñµ³Ï³ÉáõÙ »õ ÝÛáõÃ»ñÝ áõÕ³ñÏáõÙ »Ý ßñç³Ý³ÛÇÝ (ù³Õ³ù³ÛÇÝ) ÅáÕáíñ¹³Ï³Ý ¹³ï³ñ³Ý, Ð³Û³ëï³ÝÇ Ð³Ýñ³å»ïáõÃÛ³Ý ùñ»³Ï³Ý ¹³ï³í³ñáõÃÛ³Ý ûñ»Ýë·ñùÇ 365 Ñá¹í³ÍÇ Ï³ñ·áí` áã ³í»ÉÇ, ù³Ý »ñ»ù ûñí³ ÁÝÃ³óùáõÙ, ùÝÝ»Éáõ ¹³ï³å³ñïÛ³ÉÇÝ å³Ñ³Ï³ËÙµÇ áõÕ»ÏóáõÃÛ³Ùµ ³ùëáñ³í³Ûñ áõÕ³ñÏ»Éáõ Ñ³ñó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Çó ³½³ïí³Í ³ÝÓÇÝ ³ùëáñ³í³Ûñ áõÕ³ñÏ»ÉÇë ³Û¹ áõÕÕÇã ³ßË³ï³Ýù³ÛÇÝ ÑÇÙÝ³ñÏÁ å³ñï³íáñ ¿ ïíÛ³É ³ÝÓÇÝ ³å³Ñáí»É Ñ³·áõëïáí áõ ÏáßÇÏáí` Áëï ë»½áÝÇ, »õ ëÝÝ¹áí` ×³Ý³å³ñÑÇÝ ·ïÝí»Éáõ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Ï³Û³óáõÙÇó Ñ»ïá Ï³É³ÝùÇ ï³Ï ·ïÝí»Éáõ »õ å³Ñ³Ï³ËÙµÇ áõÕ»ÏóáõÃÛ³Ùµ ³ùëáñ³í³Ûñ áõÕ³ñÏ»Éáõ Å³Ù³Ý³ÏÁ å»ïù ¿ ÙïÝÇ å³ïÅÇ Å³ÙÏ»ïÇ Ù»ç` Ï³É³ÝùÇ Ï³Ù å³Ñ³Ï³ËÙµÇ ÑëÏáÕáõÃÛ³Ý ï³Ï ·ïÝí»Éáõ Ù»Ï ûñÁ Ñ³ßí»Éáí ³ùëáñÇ »ñ»ù ûñí³ ¹ÇÙ³ó. ³é³Ýó å³Ñ³Ï³ËÙµÇ ³ùëáñ³í³Ûñ Ù»ÏÝ»Éáõ Å³Ù³Ý³ÏÁ` ×³Ý³å³ñÑÇÝ ·ïÝí»Éáõ Ù»Ï ûñÁ Ñ³ßí»Éáí ³ùëáñÇ Ù»Ï ûñí³ ¹ÇÙ³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4. ²ùëáñ Ïñ»Éáõ å³ÛÙ³ÝÝ»ñÁ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¹³ï³å³ñïí³ÍÝ»ñÁ ·ïÝíáõÙ »Ý ³Û¹ å³ïÅ³ï»ë³ÏÇ Ï³ï³ñáõÙÁ ïÝûñÇÝáÕ Ù³ñÙÇÝÝ»ñÇ ÑëÏáÕáõÃÛ³Ý ï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Ïñ»Éáõ Ñ³Ù³ñ Ýß³Ý³Ïí³Í ßñç³ÝÁ Å³Ù³Ý»Éáõó Ñ»ïá ¹³ï³å³ñïÛ³ÉÁ å³ñï³íáñ ¿ Ù»Ï ûñí³ ÁÝÃ³óùáõÙ ·ñ³Ýóí»É å³ï·³Ù³íáñÝ»ñÇ ßñç³Ý³ÛÇÝ (ù³Õ³ù³ÛÇÝ) ËáñÑñ¹Ç ·áñÍ³¹Çñ ÏáÙÇï»Ç Ý»ñùÇÝ ·áñÍ»ñÇ ï»Õ³Ï³Ý Ù³ñÙÝáõÙ, ³ÙÇëÁ Ù»Ï ³Ý·³Ù ë³ÑÙ³Ýí³Í Å³ÙÏ»ïÇÝ ·ñ³ÝóÙ³Ý Ý»ñÏ³Û³Ý³É ³ÛÝï»Õ, ÇëÏ ³ÛÝ ¹»åùáõÙ, »ñµ ³Û¹ å³ïÅ³ï»ë³ÏÇ Ï³ï³ñáõÙÁ ïÝûñÇÝáÕ Ù³ñÙÝÇ Õ»Ï³í³ñÇ áñáßÙ³Ùµ ³ÝÑñ³Å»ßï ¿ Ñ³Ù³ñíáõÙ áõÅ»Õ³óÝ»É í»ñ³ÑëÏáÕáõÃÛáõÝÁ ³ùëáñÛ³ÉÇ ÝÏ³ïÙ³Ùµ` ·ñ³ÝóÙ³Ý Ý»ñÏ³Û³Ý³É ³ÙÇëÁ ÙÇÝã»õ ãáñë ³Ý·³Ù, »ñÏûñÛ³ Å³ÙÏ»ïáõÙ ³Û¹ Ù³ñÙÝÇÝ Ñ³ÛïÝ»É Çñ µÝ³ÏáõÃÛ³Ý »õ ³ßË³ï³ÝùÇ í³ÛñÁ ÷áË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 Å³Ù³Ý³Ï³ßñç³ÝáõÙ ³ùëáñÛ³ÉÝ ³åñáõÙ ¿ ³é³Ýó ³ÝÓÝ³·ñÇ, áñÇ ÷áË³ñ»Ý ³Û¹ å³ïÅ³ï»ë³ÏÇ Ï³ï³ñáõÙÝ ïÝûñÇÝáÕ Ù³ñÙÇÝÁ Ýñ³Ý ï³ÉÇë ¿ ÇÝùÝáõÃÛáõÝÁ Ñ³ëï³ïáÕ íÏ³Û³Ï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³ñã³Ï³Ý ßñç³ÝÇ ë³ÑÙ³ÝÝ»ñÇó ¹áõñë ¹³ï³å³ñïÛ³ÉÇ Ù»ÏÝáõÙÁ Ï³ñáÕ ¿ ÃáõÛÉ³ïñí»É ÙÇ³ÛÝ ëáõÛÝ ûñ»Ýë·ñùÇ 88 Ñá¹í³Íáí ë³ÑÙ³Ýí³Í ¹»åù»ñáõÙ »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å³ïÅ³ï»ë³ÏÇ Ï³ï³ñáõÙÁ ïÝûñÇÝáÕ Ù³ñÙÝÇ ³ßË³ïáÕÝ»ñÁ ëÇëï»Ù³ïÇÏ³µ³ñ ëïáõ·áõÙ »Ý ³ùëáñÛ³ÉÇ ·ïÝí»ÉÁ Ýñ³ µÝ³ÏáõÃÛ³Ý Ñ³Ù³ñ ë³ÑÙ³Ýí³Í ï»ÕáõÙ, Ýñ³ í³ñùÁ ³ßË³ï³ÝùÇ áõ µÝ³ÏáõÃÛ³Ý í³ÛñáõÙ »õ, ³ÝÑñ³Å»ßï ¹»åùáõÙ, Ýñ³Ý µ³ó³ïñáõÃÛ³Ý »Ý Ï³ÝãáõÙ: ºÃ» ³ùëáñÛ³ÉÁ ³é³Ýó Ñ³ñ·»ÉÇ å³ï×³éÇ ãÇ Ý»ñÏ³Û³ÝáõÙ ³Û¹ å³ïÅ³ï»ë³ÏÇ Ï³ï³ñáõÙÁ ïÝûñÇÝáÕ Ù³ñÙÇÝ, Ý³ Ï³ñáÕ ¿ µ»ñÙ³Ý »ÝÃ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5. ²ùëáñ ÏñáÕ ³ÝÓ³Ýó ³ßË³ï³ÝùÁ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 ÏñáÕ ³ÝÓ³Ýó áõÕÕáõÙÝ áõ í»ñ³¹³ëïÇ³ñ³ÏáõÙÝ Çñ³Ï³Ý³óíáõÙ ¿ Ýñ³Ýó å³ñï³¹Çñ Ï³ñ·áí Ñ³Ýñû·áõï ³ßË³ï³ÝùÇ Ý»ñ·ñ³í»Éáõ ÙÇçáóáí` Ñ³ßíÇ ³éÝ»Éáí Ýñ³Ýó ³ßË³ïáõÝ³ÏáõÃÛáõÝÁ, »õ Ýñ³Ýó ù³Õ³ù³Ï³Ý-¹³ëïÇ³ñ³Ïã³Ï³Ý ³ßË³ï³Ýù ï³Ý»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 ï»ÕÝ áõ ï»ë³ÏÁ ³ùëáñÛ³ÉÝ ÁÝïñáõÙ ¿ Çñ Ñ³Û»óáÕáõÃÛ³Ùµ, µ³Ûó ³ÛÝ í³ÛñáõÙ, áñ Ýß³Ý³Ïí³Í ¿ ³ùëáñÁ Ï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³ùëáñÛ³ÉÝ»ñÇÝ` å³ïÇÅÁ Ïñ»Éáõ í³ÛñÁ Å³Ù³Ý»Éáõ ûñÇó Ñ³ßí³Í áã áõß, ù³Ý ï³ëÝÑÇÝ· ûñí³ ÁÝÃ³óùáõÙ, ³å³ÑáíáõÙ »Ý ³ßË³ï³Ýùáí, Ñ³ßíÇ ³éÝ»Éáí Ýñ³Ýó ³ßË³ïáõÝ³ÏáõÃÛáõÝÁ »õ, Áëï ÑÝ³ñ³íáñÇÝ, Ù³ëÝ³·ÇïáõÃÛáõÝÁ, ÇÝãå»ë Ý³»õ µÝ³Ï»ÉÇ ï³ñ³ÍáõÃÛ³Ùµ »õ, ³ÝÑñ³Å»ßï ¹»åùáõÙ, Ýñ³Ýó ÝÛáõÃ³Ï³Ý û·ÝáõÃÛáõÝ »Ý óáõÛó ï³ÉÇë ÙÇÝã»õ ³ßË³ï³ÝùÇ ÁÝ¹áõÝí»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Û³ÉÝ»ñÇÝ ³ßË³ï³ÝùÇ ï»Õ³íáñ»Éáõ í»ñ³µ»ñÛ³É   å³ï·³Ù³íáñÝ»ñÇ ï»Õ³Ï³Ý ËáñÑáõñ¹Ý»ñÇ ·áñÍ³¹Çñ ÏáÙÇï»Ý»ñÇ Ï³ñ·³¹ñ³·ñ»ñÁ å³ñï³¹Çñ »Ý Ó»éÝ³ñÏáõÃÛáõÝÝ»ñÇ, ÑÇÙÝ³ñÏÝ»ñÇ »õ Ï³½Ù³Ï»ñåáõÃÛáõÝÝ»ñÇ Õ»Ï³í³ñ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û·áõï ³ßË³ï³ÝùÇó Ëáõë³÷»Éáõ Ñ³Ù³ñ ³ùëáñÛ³ÉÝ»ñÁ å³ï³ëË³Ý³ïíáõÃÛáõÝ »Ý ÏñáõÙ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Á ÏñáÕ ³ÝÓ³Ýó ³ßË³ï³ÝùÁ Ï³ñ·³íáñíáõÙ ¿ ³ßË³ï³Ýù³ÛÇÝ ûñ»Ýë¹ñáõÃÛ³Ý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6. ²ùëáñ ÏñáÕ ³ÝÓ³Ýó Ñ»ï ï³ñíáÕ ù³Õ³ù³Ï³Ý-¹³ëïÇ³ñ³Ïã³Ï³Ý ³ßË³ï³Ý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 ÏñáÕ ³ÝÓ³Ýó Ñ»ï ï³ñíáõÙ ¿ ù³Õ³ù³Ï³Ý-¹³ëïÇ³ñ³Ïã³Ï³Ý ³ßË³ï³Ýù, áñ Ï³½Ù³Ï»ñåáõÙ »Ý ³Û¹ å³ïÅ³ï»ë³ÏÁ Ï³ï³ñáÕ Ù³ñÙÇÝÝ»ñÁ »õ áñÝ áõÕÕí³Í ¿ ³ßË³ï³ÝùÇ ÝÏ³ïÙ³Ùµ ³½Ýíáñ»Ý í»ñ³µ»ñí»Éáõ, ûñ»ÝùÝ»ñÁ ×ßïáñ»Ý Ï³ï³ñ»Éáõ »õ ëáóÇ³ÉÇëï³Ï³Ý Ñ³Ù³Ï»óáõÃÛ³Ý Ï³ÝáÝÝ»ñÁ Ñ³ñ·»Éáõ, ëáóÇ³ÉÇëï³Ï³Ý ë»÷³Ï³ÝáõÃÛ³ÝÁ ËÝ³Ùùáí í»ñ³µ»ñí»Éáõ á·áí Ýñ³Ýó ¹³ëïÇ³ñ³ÏÙ³ÝÁ, ¹³ï³å³ñïÛ³ÉÝ»ñÇ ·Çï³Ïó³Ï³ÝáõÃÛáõÝÁ »õ ÏáõÉïáõñ³Ï³Ý Ù³Ï³ñ¹³ÏÁ µ³ñÓñ³ó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 ÏñáÕ ³ÝÓ³Ýó Ñ»ï ù³Õ³ù³Ï³Ý-¹³ëïÇ³ñ³Ïã³Ï³Ý ³ßË³ï³ÝùÁ ï³ñíáõÙ ¿ ³Û¹ å³ïÅ³ï»ë³ÏÁ Ï³ï³ñáÕ Ù³ñÙÇÝÝ»ñÇ, ³ùëáñÛ³ÉÝ»ñÇ ³ßË³ï³ÝùÇ í³ÛñÇ ³ßË³ï³íáñ³Ï³Ý ÏáÉ»ÏïÇíÝ»ñÇ »õ Ñ³ë³ñ³Ï³Ï³Ý Ï³½Ù³Ï»ñåáõÃÛáõÝÝ»ñÇ, ÇÝãå»ë Ý³»õ Ýñ³Ýó µÝ³ÏáõÃÛ³Ý í³ÛñÇ Ñ³ë³ñ³Ï³ÛÝ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Ï³Ý-¹³ëïÇ³ñ³Ïã³Ï³Ý ÙÇçáó³éáõÙÝ»ñÇÝ ¹³ï³å³ñïÛ³ÉÝ»ñÇ Ù³ëÝ³ÏóáõÃÛáõÝÁ Ëñ³ËáõëíáõÙ »õ Ñ³ßíÇ ¿ ³éÝíáõÙ Ýñ³Ýó áõÕÕÙ³Ý áõ í»ñ³¹³ëïÇ³ñ³ÏÙ³Ý ³ëïÇ×³ÝÁ áñáß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7. ²ùëáñ ÏñáÕ ³ÝÓ³Ýó ³ßË³ï³ÝùÇ í³ÛñÇ Ó»éÝ³ñÏáõÃÛáõÝÝ»ñÇ, ÑÇÙÝ³ñÏÝ»ñÇ »õ Ï³½Ù³Ï»ñåáõÃÛáõÝÝ»ñÇ ³¹ÙÇÝÇëïñ³óÇ³Û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 ÏñáÕ ³ÝÓ³Ýó ³ßË³ï³ÝùÇ í³ÛñÇ Ó»éÝ³ñÏáõÃÛáõÝÝ»ñÇ, ÑÇÙÝ³ñÏÝ»ñÇ »õ Ï³½Ù³Ï»ñåáõÃÛáõÝÝ»ñÇ ³¹ÙÇÝÇëïñ³óÇ³ÛÇ íñ³ ¹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ï³¹ñáõÃÛ³Ý Ù»ç ¹³ï³å³ñïÛ³ÉÇ í³ñùÇ ÝÏ³ïÙ³Ùµ í»ñ³ÑëÏáÕ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ßË³ï³ÝùÇ ÝÏ³ïÙ³Ùµ ³½ÝÇí í»ñ³µ»ñí»Éáõ, ³ßË³ï³Ýù³ÛÇÝ »õ å»ï³Ï³Ý Ï³ñ·³å³ÑáõÃÛáõÝÁ å³Ñå³Ý»Éáõ, ³ñï³¹ñ³Ï³Ý áñ³Ï³íáñáõÙÁ µ³ñÓñ³óÝ»Éáõ á·áí ¹³ï³å³ñïÛ³ÉÝ»ñÇ ¹³ëïÇ³ñ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å³ñïÛ³ÉÇ ÝÏ³ïÙ³Ùµ ÏÇñ³éí³Í Ëñ³Ëáõë³ÝùÇ áõ ïáõÛÅÇ ÙÇçáóÝ»ñÇ »õ ³ùëáñÁ Ïñ»Éáõ é»ÅÇÙÁ ¹³ï³å³ñïÛ³ÉÇ ÏáÕÙÇó Ë³Ëï»Éáõ Ù³ëÇÝ Çñ³½»Ï å³Ñ»ÉÁ ³Û¹ å³ïÅ³ï»ë³ÏÇ Ï³ï³ñáõÙÁ ïÝûñÇ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8. ²ùëáñÛ³ÉÇ Å³Ù³Ý³Ï³íáñ Ù»ÏÝáõÙÁ Ýñ³ µÝ³ÏáõÃÛ³Ý Ñ³Ù³ñ áñáßí³Í ßñç³ÝÇ ë³ÑÙ³ÝÝ»ñÇó ¹áõñ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Û³ÉÇÝ Ï³ñáÕ ¿ ÃáõÛÉ³ïñí»É Ýñ³ µÝ³ÏáõÃÛ³Ý Ñ³Ù³ñ áñáßí³Í ßñç³ÝÇ ë³ÑÙ³ÝÝ»ñÇó Å³Ù³Ý³Ï³íáñ³å»ë Ù»ÏÝ»É Ñ»ï»õÛ³É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ñå»ë Ëñ³Ëáõë³Ýù  É³í í³ñùÇ áõ ³ßË³ï³ÝùÇ ÝÏ³ïÙ³Ùµ ³½ÝÇí í»ñ³µ»ñí»Éáõ Ñ³Ù³ñ` Ñ»ñÃ³Ï³Ý ³ñÓ³Ïáõñ¹Ç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ñµ áõëáõÙÝ³Ï³Ý Ñ³ëï³ïáõÃÛáõÝÁ Ï³ÝãáõÙ ¿ áõëáõÙÝ³Ï³Ý ë»ëÇ³ÛÇ, å»ï³Ï³Ý ùÝÝáõÃÛáõÝÝ»ñ Ñ³ÝÓÝ»Éáõ »õ ¹ÇåÉáÙÇ å³ßïå³ÝáõÃÛ³Ý Ñ³Ù³ñ` Ï³ÝãÇ Ù»ç Ù³ïÝ³Ýßí³Í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ñµ ³é³ç³ÝáõÙ ¿ Ù³ëÝ³·Çï³Ï³Ý µáõÅÙ³Ý ³ÝÑñ³Å»ßïáõÃÛáõÝ, »Ã» ³ÝÑÝ³ñÇÝ ¿ Ñ³Ù³å³ï³ëË³Ý µáõÅû·ÝáõÃÛáõÝ ëï³Ý³É ï»ÕáõÙ` µáõÅ³Ï³Ý ÑÇÙÝ³ñÏáõÙ ·ïÝí»Éáõ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Ù»ñÓ³íáñ ³½·³Ï³ÝÇ Ù³Ñí³Ý Ï³Ù Í³Ýñ ÑÇí³Ý¹áõÃÛ³Ý Ï³Ù ³ÛÉ µ³ó³éÇÏ Ñ³Ý·³Ù³ÝùÝ»ñÇ Ï³å³ÏóáõÃÛ³Ùµ` ÙÇÝã»õ ï³ëÝ ûñ, ãÑ³ßí³Í ×³Ý³å³ñÑÇÝ ·ïÝí»Éáõ Å³Ù³Ý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ßïáÝ³Ï³Ý ·áñÍáõÕÙ³Ý ³éÃÇí` ·áñÍáõÕÙ³Ý Å³ÙÏ»ïÇ ÁÝÃ³óùáõÙ, µ³Ûó áã ³í»ÉÇ ï³ëÝ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Û³ÉÇ Å³Ù³Ý³Ï³íáñ Ù»ÏÝ»Éáõ ÃáõÛÉïíáõÃÛáõÝÁ ï³ÉÇë ¿ ³Û¹ å³ïÅ³ï»ë³ÏÇ Ï³ï³ñáõÙÁ ïÝûñÇ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ÏÝ»Éáõ ÃáõÛÉïíáõÃÛáõÝ ëï³ó³Í ³ùëáñÛ³ÉÁ å³ñï³íáñ ¿ ·ñ³Ýóí»É Çñ Å³Ù³Ý³Ï³íáñ³å»ë ·ïÝí»Éáõ í³ÛñÇ å³ï·³Ù³íáñÝ»ñÇ ßñç³Ý³ÛÇÝ /ù³Õ³ù³ÛÇÝ/ ËáñÑñ¹Ç ·áñÍ³¹Çñ ÏáÙÇï»Ç Ý»ñùÇÝ ·áñÍ»ñÇ µ³ÅÝáõÙ, Ý»ñÏ³Û³óÝ»Éáí Ù»ÏÝ»Éáõ ÃáõÛÉ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åÇëÇ ¹»åù»ñáõÙ µÝ³ÏáõÃÛ³Ý Ñ³Ù³ñ áñáßí³Í í³ñã³Ï³Ý ßñç³ÝÇ ë³ÑÙ³ÝÝ»ñÇó ¹áõñë ·ïÝí»Éáõ Å³Ù³Ý³ÏÁ Ñ³ßí³ñÏíáõÙ ¿ å³ïÅÇ ÏñÙ³Ý Å³ÙÏ»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Ñ³ñ·»ÉÇ å³ï×³éÝ»ñÇ ³ùëáñÛ³ÉÇ áõß Ý»ñÏ³Û³Ý³ÉÁ å³ïÅÇ ÏñÙ³Ý í³ÛñÁ ³é³ç ¿ µ»ñáõÙ ³ùëáñÛ³ÉÇ å³ï³ëË³Ý³ïíáõÃÛáõÝÁ ëáõÛÝ ûñ»Ýë·ñùÇ 9ú Ñá¹í³Í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9. ²ùëáñ ÏñáÕ ³ÝÓ³Ýó ÝÏ³ïÙ³Ùµ ÏÇñ³éíáÕ Ëñ³Ëáõë³Ýù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Û³ÉÝ»ñÇ ÝÏ³ïÙ³Ùµ` Ýñ³Ýó ³ßË³ï³ÝùÇ í³ÛñÇ Ó»éÝ³ñÏáõÃÛáõÝÝ»ñÇ, ÑÇÙÝ³ñÏÝ»ñÇ »õ  Ï³½Ù³Ï»ñåáõÃÛáõÝÝ»ñÇ ³¹ÙÇÝÇëïñ³óÇ³Ý Ëñ³Ëáõë³ÝùÇ ÙÇçáóÝ»ñ ¿ ÏÇñ³éáõÙ ³ßË³ï³Ýù³ÛÇÝ ûñ»Ýë¹ñáõÃÛ³ÝÁ Ñ³Ù³å³ï³ëË³Ý,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í»ñ³µ»ñÛ³É ¹³ï³í×ÇéÝ»ñÇ Ï³ï³ñáõÙÁ ïÝûñÇÝáÕ Ù³ñÙÇÝÝ»ñÁ Ï³ñáÕ »Ý É³í í³ñùÇ »õ ¹»åÇ ³ßË³ï³ÝùÝ áõÝ»ó³Í ³½ÝÇí í»ñ³µ»ñÙáõÝùÇ Ñ³Ù³ñ ³ùëáñÛ³ÉÇ ÝÏ³ïÙ³Ùµ ÏÇñ³é»É Ëñ³Ëáõë³Ýù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ÝáñÑ³Ï³ÉáõÃÛ³Ý Ñ³Ûï³ñ³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³ËÏÇÝáõÙ Ýß³Ý³Ïí³Í ïáõÛÅÇ í³Õ³Ï»ï Ñ³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ùëáñÛ³ÉÇ µÝ³ÏáõÃÛ³Ý Ñ³Ù³ñ áñáßí³Í í³ñã³Ï³Ý ßñç³ÝÇ ë³ÑÙ³ÝÝ»ñÇó Ýñ³ Ù»ÏÝ»Éáõ ÃáõÛÉïíáõÃÛáõÝ` Ñ»ñÃ³Ï³Ý ³ñÓ³Ïáõñ¹Ç Å³ÙÏ»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 ÏñáÕ ³ÛÝ ³ÝÓÇÝù, áñáÝù ûñÇÝ³Ï»ÉÇ í³ñùáí »õ ³ßË³ï³ÝùÇ ÝÏ³ïÙ³Ùµ ³½ÝÇí í»ñ³µ»ñÙáõÝùáí ³å³óáõó»É »Ý Çñ»Ýó áõÕÕí³Í ÉÇÝ»ÉÁ, Ï³ñáÕ »Ý ûñ»Ýùáí ë³ÑÙ³Ýí³Í Ï³ñ·áí Ý»ñÏ³Û³óí»É å³ïÅÇó å³ÛÙ³Ý³Ï³Ý í³Õ³Ï»ï ³½³ïÙ³Ý Ï³Ù å³ïÅÇ ãÏñ³Í Ù³ëÁ ³í»ÉÇ Ù»ÕÙ å³ïÅáí ÷áË³ñÇ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0. ²ùëáñ ÏñáÕ ³ÝÓ³Ýó ÝÏ³ïÙ³Ùµ ÏÇñ³éíáÕ ïáõÛÅ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Û³ÉÝ»ñÇ ÝÏ³ïÙ³Ùµ` Ýñ³Ýó ³ßË³ï³ÝùÇ í³ÛñÇ Ó»éÝ³ñÏáõÃÛáõÝÝ»ñÇ, ÑÇÙÝ³ñÏÝ»ñÇ »õ Ï³½Ù³Ï»ñåáõÃÛáõÝÝ»ñÇ ³¹ÙÇÝÇëïñ³óÇ³Ý ïáõÛÅÇ ÙÇçáóÝ»ñ ¿ ÏÇñ³éáõÙ ³ßË³ï³Ýù³ÛÇÝ ûñ»Ýë¹ñáõÃÛ³ÝÁ Ñ³Ù³å³ï³ëË³Ý,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í»ñ³µ»ñÛ³É ¹³ï³í×ÇéÝ»ñÇ Ï³ï³ñáõÙÁ ïÝûñÇÝáÕ Ù³ñÙÇÝÝ»ñÁ Ï³ñáÕ »Ý ³ùëáñÇ é»ÅÇÙÇ Ë³ËïÙ³Ý Ñ³Ù³ñ ³ùëáñÛ³ÉÇ ÝÏ³ïÙ³Ùµ ÏÇñ³é»É ïáõÛÅÇ Ñ»ï»õÛ³É ÙÇçáóÝ»ñ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³Ë³½·áõß³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Ï³ïáÕ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í³ñã³Ï³Ý ßñç³ÝÇ ë³ÑÙ³Ý³·ÍÇ Ù»ç ÙïÝáÕ áñáß³ÏÇ µÝ³Ï³í³ÛñÇ ßñç³Ý³ÏáõÙ µÝ³ÏáõÃÛ³Ý Ñ³Ù³ñ í³ÛñÇ ë³ÑÙ³Ý³÷³ÏáõÙ ÙÇÝã»õ í»ó ³ÙÇë Å³ÙÏ»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Ýß³Ý³Ï»Éáõó ³é³ç ¹³ï³å³ñïÛ³ÉÝ»ñÇó å³Ñ³ÝçíáõÙ ¿ ·ñ³íáñ µ³ó³ïñáõÃÛáõÝ, áñÁ »ÝÃ³Ï³ ¿ ëïáõ·Ù³Ý: îáõÛÅ Ýß³Ý³Ïí»É ãÇ Ï³ñáÕ ½³Ýó³ÝùÇ Ñ³ÛïÝ³µ»ñÙ³Ý ûñÇó Ù»Ï ³ÙÇë ³ÝóÝ»Éáõó Ñ»ïá: îáõÛÅ Ýß³Ý³Ï»ÉÁ (µ³ó³éáõÃÛ³Ùµ µ³Ý³íáñ Ñ³Ûï³ñ³ñíáÕ ïáõÛÅ»ñÇ) Ó»õ³Ï»ñåíáõÙ ¿ áñáßÙ³Ùµ, áñÁ Ñ³Ûï³ñ³ñíáõÙ ¿ ¹³ï³å³ñïÛ³ÉÇÝ: îáõÛÅÁ Ï³ñáÕ ¿ ·³Ý·³ï³ñÏí»É í»ñ³¹³ë å³ßïáÝ³ï³ñ ³ÝÓÇÝ: ¶³Ý·³ï ï³ÉÁ ïáõÛÅÇ ÏÇñ³éáõÙÁ ãÇ Ï³ë»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ïáõÛÅÇ Ýß³Ý³ÏÙ³Ý ûñÇó Ù»Ï ï³ñí³ ÁÝÃ³óùáõÙ ¹³ï³å³ñïÛ³ÉÁ Ýáñ ïáõÛÅÇ ã»ÝÃ³ñÏíÇ, Ý³ Ñ³Ù³ñíáõÙ ¿ ïáõÛÅ ãáõÝ»óá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ÚàÂ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ðî²øêØ²Ü Òºìàì ÜÞ²Ü²Îì²Ì ä²îÆÄ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 Î²î²ð ²ÌºÈàô Î²ð¶Ü àô ä²ÚØ²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1. ¸³ï³å³ñïÛ³ÉÝ»ñÇ ³ñï³ùë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Ù³Ý ¹³ï³å³ñïí³ÍÝ»ñÁ ¹³ï³í×ÇéÝ ûñÇÝ³Ï³Ý áõÅÇ Ù»ç ÙïÝ»Éáõ Ï³Ù ³ÛÝ Ï³ï³ñÙ³Ý Ñ³ÝÓÝ»Éáõ ûñí³ÝÇó ³Ù»Ý³áõßÁ ï³ëÝûñÛ³ Å³ÙÏ»ïáõÙ Ñ»é³óíáõÙ »Ý Çñ»Ýó µÝ³ÏáõÃÛ³Ý í³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Á Ï³ÝãíáõÙ ¿ ³ñï³ùëÙ³Ý Ó»õáí ë³ÑÙ³Ýí³Í å³ïÅÇ Ï³ï³ñáõÙÁ ïÝûñÇÝáÕ Ù³ñÙÇÝ »õ Ýñ³ÝÇó ëïáñ³·ñáõÃÛáõÝ ¿ í»ñóíáõÙ ³ÛÝ Ù³ëÇÝ, áñ Ý³ å³ñï³íáñíáõÙ ¿ ë³ÑÙ³Ýí³Í Å³ÙÏ»ïáõÙ Ñ»é³Ý³É µÝ³ÏáõÃÛ³Ý Ñ³Ù³ñ Çñ»Ý ³ñ·»Éí³Í í³ÛñÇó: ÀÝ¹ áñáõÙ, ³ñï³ùëíáÕÇÝ å³ñ½³µ³ÝíáõÙ »Ý Ýñ³ å³ñï³Ï³ÝáõÃÛáõÝÝ»ñÝ áõ Çñ³íáõÝùÝ»ñÁ, Ý³Ë³½·áõß³óíáõÙ ¿ ÇÝùÝ³·ÉáõË Ï»ñåáí µÝ³ÏáõÃÛ³Ý Ñ³Ù³ñ Çñ»Ý ³ñ·»Éí³Í í³Ûñ»ñÁ í»ñ³¹³éÝ³Éáõ ¹»åùáõÙ Ð³Û³ëï³ÝÇ Ð³Ýñ³å»ïáõÃÛ³Ý ùñ»³Ï³Ý ûñ»Ýë·ñùÇ 2ú4 Ñá¹í³Íáí Ý³Ë³ï»ëí³Í å³ï³ëË³Ý³ïíáõÃÛ³Ý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ñï³ùëíáÕÝ ³Û¹ å³ïÅ³ï»ë³ÏÇ Ï³ï³ñáõÙÁ ïÝûñÇÝáÕ Ù³ñÙÇÝ ãÇ Ý»ñÏ³Û³ÝáõÙ, Ý³ Ï³ñáÕ ¿ µ»ñÙ³Ý »ÝÃ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ñï³ùëÙ³Ý ¹³ï³å³ñïí³ÍÁ Ëáõë³÷áõÙ ¿ Ù»ÏÝ»É Çñ µÝ³ÏáõÃÛ³Ý í³ÛñÇó, ³å³ Ý³ Ñ³ñÏ³¹ñ³Ï³Ý Ï³ñ·áí Ñ»é³óíáõÙ ¿ ³Û¹ å³ïÅ³ï»ë³ÏÇ Ï³ï³ñáõÙÁ ïÝûñÇÝáÕ Ù³ñÙÝÇ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Ù³Ý ¹³ï³å³ñïí³ÍÝ»ñÁ µÝ³ÏáõÃÛ³Ý Ñ³Ù³ñ Çñ»Ýó  ³ñ·»Éí³Í í³ÛñÇó Ù»ÏÝáõÙ »Ý Çñ»Ýó Ñ³ßíÇÝ: ´³ó³éÇÏ ¹»åù»ñáõÙ ³Û¹ å³ïÅ³ï»ë³ÏÇ Ï³ï³ñáõÙÁ ïÝûñÇÝáÕ Ù³ñÙÇÝÝ»ñÁ ³ñï³ùëíáÕÇÝ ÝÛáõÃ³Ï³Ý û·ÝáõÃÛáõÝ »Ý óáõÛó ï³ÉÇë ³ÛÉ í³Ûñ Ù»Ï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2. ²ñï³ùëáõÙÁ Ïñ»Éáõ Ï³ñ·Á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í³ÍÝ Çñ Ñ³Û»óáÕáõÃÛ³Ùµ ÁÝïñáõÙ ¿ ³ßË³ï³ÝùÇ »õ µÝ³ÏáõÃÛ³Ý í³Ûñ, µ³óÇ ³ÛÝ í³Ûñ»ñÇó, áñï»Õ Ýñ³ µÝ³Ïí»ÉÝ ³ñ·»Éí³Í ¿ ¹³ï³ñ³ÝÇ ¹³ï³í×é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Ýïñ³Í µÝ³Ï³í³ÛñÁ Å³Ù³Ý»Éáõó Ñ»ïá ³ñï³ùëí³ÍÁ å³ñï³íáñ ¿ »ñ»ù ûñí³ ÁÝÃ³óùáõÙ Çñ ·³Éáõ Ù³ëÇÝ, ÇëÏ Ñ»ï³·³ÛáõÙ` ³ßË³ï³ÝùÇ ³ÝóÝ»Éáõ, ÇÝãå»ë Ý³»õ Çñ ³ßË³ï³ÝùÇ ï»ÕÝ áõ µÝ³Ï³í³ÛñÁ ÷áË»Éáõ Ù³ëÇÝ Çñ³½»Ï å³Ñ»É å³ï·³Ù³íáñÝ»ñÇ ßñç³Ý³ÛÇÝ ( ù³Õ³ù³ÛÇÝ ) ËáñÑñ¹Ç ·áñÍ³¹Çñ ÏáÙÇï»Ç Ý»ñùÇÝ ·áñÍ»ñÇ µ³ÅÝÇÝ` ³ñï³ùëí³ÍÇ ¹³ï³å³ñïÙ³Ý í³ÛñÇ Ý»ñùÇÝ ·áñÍ»ñÇ µ³ÅÝÇÝ Çñ³½»Ï å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í³ÍÇ Ù»ÏÝáõÙÁ µÝ³ÏáõÃÛ³Ý Ñ³Ù³ñ Ýñ³Ý ³ñ·»Éí³Í í³Ûñ»ñ Ï³ñáÕ ¿ ÃáõÛÉ³ïñí»É ÙÇ³ÛÝ ëáõÛÝ ûñ»Ýë·ñùÇ 93 Ñá¹í³Íáí ë³ÑÙ³Ýí³Í ¹»åù»ñáõÙ 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³ñï³ùëí³ÍÝ»ñÇÝ û·ÝáõÙ »Ý ³ßË³ï³ÝùÇ ï»Õ³íáñí»Éáõ »õ µÝ³Ï»ÉÇ ï³ñ³ÍáõÃÛáõÝ ëï³Ý³Éá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áõÙ ÏñáÕ ³ÝÓ³Ýó ³ßË³ï³ÝùÁ Ï³ñ·³íáñíáõÙ ¿ ³ßË³ï³Ýù³ÛÇÝ ûñ»Ýë¹ñáõÃÛ³Ùµ`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áõÙ ÏñáÕ ³ÝÓ³Ýó Ñ»ï ï³ñíáõÙ ¿ ù³Õ³ù³Ï³Ý-¹³ëïÇ³ñ³Ïã³Ï³Ý ³ßË³ï³Ýù, áñÝ áõÕÕí³Í ¿ ³ßË³ï³ÝùÇ ÝÏ³ïÙ³Ùµ ³½ÝÇí í»ñ³µ»ñí»Éáõ, ûñ»ÝùÝ»ñÁ ×ßïáñ»Ý Ï³ï³ñ»Éáõ »õ ëáóÇ³ÉÇëï³Ï³Ý Ñ³Ù³Ï»óáõÃÛ³Ý Ï³ÝáÝÝ»ñÁ Ñ³ñ·»Éáõ, ëáóÇ³ÉÇëï³Ï³Ý ë»÷³Ï³ÝáõÃÛ³ÝÁ ËÝ³Ùùáí í»ñ³µ»ñí»Éáõ á·áí Ýñ³Ýó ¹³ëïÇ³ñ³ÏÙ³ÝÁ, ¹³ï³å³ñïí³ÍÝ»ñÇ ·Çï³Ïó³Ï³ÝáõÃÛáõÝÁ »õ ÏáõÉïáõñ³Ï³Ý Ù³Ï³ñ¹³ÏÁ µ³ñÓñ³óÝ»É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áõÙ ÏñáÕ ³ÝÓ³Ýó Ñ»ï ù³Õ³ù³Ï³Ý-¹³ëïÇ³ñ³Ïã³Ï³Ý ³ßË³ï³Ýù ¿ ï³ñíáõÙ Ýñ³Ýó ³ßË³ï³ÝùÇ í³ÛñÇ ³ßË³ï³íáñ³Ï³Ý ÏáÉ»ÏïÇíÝ»ñÇ »õ Ñ³ë³ñ³Ï³Ï³Ý Ï³½Ù³Ï»ñåáõÃÛáõÝÝ»ñÇ, ÇÝãå»ë Ý³»õ ¹³ï³å³ñïí³ÍÝ»ñÇ µÝ³ÏáõÃÛ³Ý í³ÛñÇ Ñ³ë³ñ³Ï³ÛÝ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3. ²ñï³ùëí³ÍÇ Å³Ù³Ý³Ï³íáñ Ù»ÏÝáõÙÁ µÝ³ÏáõÃÛ³Ý Ñ³Ù³ñ Çñ»Ý ³ñ·»Éí³Í í³Ûñ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áõÙ ÏñáÕ ³ÝÓ³Ýó Ï³ñáÕ ¿ ÃáõÛÉ³ïñí»É Å³Ù³Ý³Ï³íáñ³å»ë Ù»ÏÝ»É »õ Å³Ù³Ý³Ï³íáñ³å»ë ·ïÝí»É µÝ³ÏáõÃÛ³Ý Ñ³Ù³ñ Ýñ³Ýó ³ñ·»Éí³Í í³Ûñ»ñáõÙ Ñ»ï»õÛ³É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ñå»ë Ëñ³Ëáõë³Ýù É³í í³ñùÇ »õ ³ßË³ï³ÝùÇ ÝÏ³ïÙ³Ùµ ³½ÝÇí í»ñ³µ»ñí»Éáõ Ñ³Ù³ñ` Ñ»ñÃ³Ï³Ý ³ñÓ³Ïáõñ¹Ç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ñµ áõëáõÙÝ³Ï³Ý Ñ³ëï³ïáõÃÛáõÝÁ Ï³ÝãáõÙ ¿ áõëáõÙÝ³Ï³Ý ë»ëÇ³ÛÇ, ÇÝãå»ë Ý³»õ å»ï³Ï³Ý ùÝÝáõÃÛáõÝÝ»ñ Ñ³ÝÓÝ»Éáõ »õ ¹ÇåÉáÙÇ å³ßïå³ÝáõÃÛ³Ý Ñ³Ù³ñ` Ï³ÝãÇ Ù»ç Ù³ïÝ³Ýßí³Í Å³ÙÏ»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Ù»ñÓ³íáñ ³½·³Ï³ÝÇ Ù³Ñí³Ý Ï³Ù Í³Ýñ ÑÇí³Ý¹áõÃÛ³Ý Ï³Ù ³ÛÉ µ³ó³éÇÏ Ñ³Ý·³Ù³ÝùÝ»ñÇ Ï³å³ÏóáõÃÛ³Ùµ` ÙÇÝã»õ ï³ëÝ ûñ, ãÑ³ßí»Éáí ×³Ý³å³ñÑÇÝ ·ïÝí»Éáõ Å³Ù³Ý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å³ßïáÝ³Ï³Ý ·áñÍáõÕÙ³Ý Ï³å³ÏóáõÃÛ³Ùµ` ·áñÍáõÕÙ³Ý Å³ÙÏ»ïÇ ÁÝÃ³óùáõÙ, µ³Ûó áã ³í»ÉÇ ï³ëÝ 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Ù³Ý³Ï³íáñ³å»ë Ù»ÏÝ»Éáõ ÃáõÛÉïíáõÃÛáõÝ ëï³ó³Í ³ñï³ùëí³ÍÁ å³ñï³íáñ ¿ ·ñ³Ýóí»É Å³Ù³Ý³Ï³íáñ³å»ë ·ïÝí»Éáõ í³ÛñÇ å³ï·³Ù³íáñÝ»ñÇ ßñç³Ý³ÛÇÝ (ù³Õ³ù³ÛÇÝ) ËáñÑñ¹Ç ·áñÍ³¹Çñ ÏáÙÇï»Ç Ý»ñùÇÝ ·áñÍ»ñÇ µ³ÅÝáõÙ, Ý»ñÏ³Û³óÝ»Éáí Ù»ÏÝ»Éáõ ÃáõÛÉ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åÇëÇ ¹»åù»ñáõÙ µÝ³ÏáõÃÛ³Ý Ñ³Ù³ñ ³ñ·»Éí³Í í³Ûñ»ñáõÙ ·ïÝí»Éáõ Å³Ù³Ý³ÏÁ ÙïÝáõÙ ¿ å³ïÅÇ ÏñÙ³Ý Å³ÙÏ»ïÇ Ù»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í³ÍÇÝ Å³Ù³Ý³Ï³íáñ³å»ë µÝ³ÏáõÃÛ³Ý Ñ³Ù³ñ Ýñ³Ý ³ñ·»Éí³Í í³Ûñ»ñÁ Ù»ÏÝ»Éáõ ÃáõÛÉïíáõÃÛáõÝÁ ïñíáõÙ ¿ ³ñï³ùëí³ÍÇ ·ïÝí»Éáõ í³ÛñÇ Ý»ñùÇÝ ·áñÍ»ñÇ Ù³ñÙÝÇ å»ïÇ å³ï×³é³µ³Ýí³Í áñáßÙ³Ùµ, ³Û¹ Ù³ëÇÝ Çñ³½»Ï å³Ñ»Éáí ¹³ï³å³ñïÙ³Ý í³ÛñÇ` ³Û¹ å³ïÅ³ï»ë³ÏÇ Ï³ï³ñáõÙÁ ïÝûñÇ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4. ²ñï³ùëáõÙÁ ÏñáÕ ³ÝÓ³Ýó ÝÏ³ïÙ³Ùµ ÏÇñ³éíáÕ Ëñ³Ëáõë³ÝùÇ »õ ïáõÛÅÇ ÙÇçáóÝ»ñÁ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í³ÍÝ»ñÇ ³ßË³ï³ÝùÇ í³ÛñÇ Ó»éÝ³ñÏáõÃÛáõÝÝ»ñÇ, ÑÇÙÝ³ñÏÝ»ñÇ »õ Ï³½Ù³Ï»ñåáõÃÛáõÝÝ»ñÇ ³¹ÙÇÝÇëïñ³óÇ³Ý Ýñ³Ýó ÝÏ³ïÙ³Ùµ Ëñ³Ëáõë³ÝùÇ »õ ïáõÛÅÇ ÙÇçáóÝ»ñ ¿ ÏÇñ³éáõÙ ³ßË³ï³Ýù³ÛÇÝ ûñ»Ýë¹ñáõÃÛ³ÝÁ  Ñ³Ù³å³ï³ëË³Ý,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ï³ùëÙ³Ý í»ñ³µ»ñÛ³É ¹³ï³í×éÇ Ï³ï³ñáõÙÁ ïÝûñÇÝáÕ Ù³ñÙÇÝÁ ³ñï³ùëí³ÍÇÝ` É³í í³ñùÇ »õ ³ßË³ï³ÝùÇ ÝÏ³ïÙ³Ùµ ³½Ýíáñ»Ý í»ñ³µ»ñí»Éáõ Ñ³Ù³ñ, Ï³ñáÕ ¿ ÃáõÛÉ³ïñ»É Ù»ÏÝ»É µÝ³ÏáõÃÛ³Ý Ñ³Ù³ñ Ýñ³Ý ³ñ·»Éí³Í í³Ûñ»ñÁ` Ñ»ñÃ³Ï³Ý ³ñÓ³Ïáõñ¹Ç Å³ÙÏ»ï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ñï³ùëÙ³Ý ¹³ï³å³ñïí³Í ³ÝÓÇÝù, áñáÝù ûñÇÝ³Ï»ÉÇ í³ñùáí »õ ³ßË³ï³ÝùÇ ÝÏ³ïÙ³Ùµ ³½ÝÇí í»ñ³µ»ñÙáõÝùáí ³å³óáõó»É »Ý Çñ»Ýó áõÕÕí³Í ÉÇÝ»ÉÁ, Ï³ñáÕ »Ý ûñ»Ýùáí ë³ÑÙ³Ýí³Í Ï³ñ·áí Ý»ñÏ³Û³óí»É å³ÛÙ³Ý³Ï³Ý í³Õ³Ï»ï ³½³ïÙ³Ý Ï³Ù å³ïÅÇ ãÏñ³Í Ù³ëÁ ³í»ÉÇ Ù»ÕÙ å³ïÅáí ÷áË³ñÇÝÙ³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àôÂ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è²Üò ²¼²î²¼ðÎØ²Ü àôÔÔÆâ ²ÞÊ²î²Üø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Òºìàì ÜÞ²Ü²Îì²Ì ä²îÆÄÜ Æ Î²î²ð ²ÌºÈà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ð¶Ü àô ä²ÚØ²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5. ²é³Ýó ³½³ï³½ñÏÙ³Ý áõÕÕÇã ³ßË³ï³ÝùÝ»ñÇ ï»ë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Á ÏñáõÙ »Ý ¹³ï³ñ³ÝÇ ¹³ï³í×éÇÝ Ñ³Ù³å³ï³ëË³Ý` ¹³ï³å³ñïÛ³ÉÇ ³ßË³ï³ÝùÇ í³ÛñáõÙ Ï³Ù ³ÛÉ í³Ûñ»ñáõÙ, áñ áñáßáõÙ »Ý ³Û¹ å³ïÅ³ï»ë³ÏÁ Ï³ï³ñáÕ Ù³ñÙÇÝÝ»ñÁ, µ³Ûó ¹³ï³å³ñïÛ³ÉÇ µÝ³ÏáõÃÛ³Ý ßñç³ÝáõÙ, Ñ³ßíÇ ³éÝ»Éáí Ýñ³ ³ßË³ïáõÝ³ÏáõÃÛáõÝÁ »õ, Áëï ÑÝ³ñ³íáñÇÝ, Ù³ëÝ³·ÇïáõÃÛáõÝÁ: ²Ýã³÷³Ñ³ëÇ ÝÏ³ïÙ³Ùµ, µ³óÇ ³Û¹, Ñ³ßíÇ ¿ ³éÝíáõÙ Ýñ³ í³ñùÇ »õ Ýñ³ ÏáÕÙÇó ³ñï³¹ñ³Ï³Ý áñ³Ï³íáñáõÙ ëï³Ý³Éáõ ÝÏ³ïÙ³Ùµ å³ïß³× ÑëÏáÕáõÃÛáõÝ ³å³Ñáí»Éáõ ³ÝÑñ³Å»ßï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6. ²é³Ýó ³½³ï³½ñÏÙ³Ý áõÕÕÇã ³ßË³ï³ÝùÝ»ñ Ï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Á ÏñáõÙ »Ý å»ï³Ï³Ý »õ Ñ³ë³ñ³Ï³Ï³Ý Ó»éÝ³ñÏáõÃÛáõÝÝ»ñáõÙ, ÑÇÙÝ³ñÏÝ»ñáõÙ, Ï³½Ù³Ï»ñå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 ³ßË³ï³ÝùÇ í³ÛñÇ ³é³Ýó ³½³ï³½ñÏÙ³Ý áõÕÕÇã ³ßË³ï³ÝùÝ»ñÇ ¹³ï³å³ñïí³Í ³ÝÓÇÝù ÙÝáõÙ »Ý ³ßË³ï»Éáõ ÝáõÛÝ Ó»éÝ³ñÏáõÃÛáõÝáõÙ, ÑÇÙÝ³ñÏáõÙ, Ï³½Ù³Ï»ñåáõÃÛáõÝáõÙ, áõñ Ýñ³Ýù ³ßË³ï»É »Ý ÙÇÝã»õ ¹³ï³å³ñïí»ÉÁ` Ý³ËÏÇÝ å³ßïáÝáõÙ Ï³Ù ³ßË³ï³ÝùáõÙ, µ³óÇ Ð³Û³ëï³ÝÇ Ð³Ýñ³å»ïáõÃÛ³Ý ùñ»³Ï³Ý ûñ»Ýë·ñùÇ 25 Ñá¹í³ÍÇ »ññáñ¹ Ù³ëáí Ý³Ë³ï»ëí³Í ¹»åù»ñÇó: ²Û¹ ³ÝÓ³Ýó ³ÛÉ å³ßïáÝÇ Ï³Ù ³ßË³ï³ÝùÇ ÷áË³¹ñáõÙÁ Ï³ñáÕ ¿ ï»ÕÇ áõÝ»Ý³É ³ßË³ï³Ýù³ÛÇÝ ûñ»Ýë¹ñáõÃÛ³Ùµ Ý³Ë³ï»ëí³Í ÁÝ¹Ñ³Ýáõñ ÑÇÙáõ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ÏñáõÙÁ ³ÛÉ í³Ûñ»ñáõÙ Çñ³·áñÍíáõÙ ³ÛÝ µÝ³Ï³í³ÛñÇ ë³ÑÙ³ÝÝ»ñáõÙ, áõñ ³åñáõÙ ¿  ¹³ï³å³ñïÛ³ÉÁ, Ï³Ù ³ÛÝ í³Ûñ»ñáõÙ, áñï»ÕÇó Ý³ ÑÝ³ñ³íáñáõÃÛáõÝ áõÝÇ ³Ù»Ý ûñ í»ñ³¹³éÝ³É Ùßï³Ï³Ý µÝ³Ï³í³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éÇ Ï³Û³óáõÙÇó Ñ»ïá ³Ý³ßË³ïáõÝ³Ï ×³Ý³ãí³Í ¹³ï³å³ñïÛ³ÉÝ»ñÇ ÝÏ³ïÙ³Ùµ ³Û¹ å³ïÅ³ï»ë³ÏÁ Ï³ï³ñáÕ Ù³ñÙÇÝÝ»ñÁ ÙÇçÝáñ¹áõÃÛáõÝ »Ý Ý»ñÏ³Û³óÝáõÙ ¹³ï³ñ³Ý` ³é³Ýó ³½³ï³½ñÏÙ³Ý áõÕÕÇã ³ßË³ï³ÝùÝ»ñÁ ÷áË³ñÇÝ»Éáõ ³ÛÉ, ³í»ÉÇ Ù»ÕÙ å³ïÅ³ï»ë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7. ²é³Ýó ³½³ï³½ñÏÙ³Ý áõÕÕÇã ³ßË³ï³ÝùÝ»ñÇ Ó»õáí Ýß³Ý³Ïí³Í å³ïÅÇ Ï³ï³ñÙ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áÕ ³ÝÓ³Ýó áõÕÕáõÙÝ áõ í»ñ³¹³ëïÇ³ñ³ÏáõÙÁ Çñ³Ï³Ý³óíáõÙ ¿ Ñ³Ýñû·áõï ³ßË³ï³ÝùÇÝ Ýñ³Ýó Ù³ëÝ³ÏóáõÃÛ³Ý ÑÇÙ³Ý íñ³: ¸³ï³å³ñïÛ³ÉÝ»ñÇ í³ñùÇ ÝÏ³ïÙ³Ùµ í»ñ³ÑëÏáÕáõÃÛáõÝÁ »õ Ýñ³Ýó Ñ»ï ï³ñíáÕ ù³Õ³ù³Ï³Ý-¹³ëïÇ³ñ³Ïã³Ï³Ý ³ßË³ï³ÝùÁ Ï»Ýë³·áñÍáõÙ »Ý å³ïÅÇ ÏñÙ³Ý í³ÛñÇ Ó»éÝ³ñÏáõÃÛáõÝÝ»ñÇ, ÑÇÙÝ³ñÏÝ»ñÇ »õ Ï³½Ù³Ï»ñåáõÃÛáõÝÝ»ñÇ ³ßË³ï³íáñ³Ï³Ý ÏáÉ»ÏïÇí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Ó»õáí Ýß³Ý³Ïí³Í å³ïÅÇ Ï³ï³ñÙ³Ý Ï³½Ù³Ï»ñåáõÙÁ Çñ³Ï³Ý³óÝáõÙ »Ý ³Û¹ å³ïÅ³ï»ë³ÏÇ Ï³ï³ñáõÙÁ ïÝûñÇÝáÕ Ù³ñÙÇ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Ý»ñÁ å³ñï³íáñ »Ý å³Ñå³Ý»É å³ïÅÇ ÏñÙ³Ý Ñ³Ù³ñ ë³ÑÙ³Ýí³Í Ï³ñ·Á, Ý»ñÏ³Û³Ý³É ³Û¹ å³ïÅ³ï»ë³ÏÇ Ï³ï³ñáõÙÁ ïÝûñÇÝáÕ Ù³ñÙÇÝÝ»ñÇ Ï³Ýãáí: ²é³Ýó Ñ³ñ·»ÉÇ å³ï×³éÇ ³Û¹ å³Ñ³ÝçÁ ãÏ³ï³ñ»Éáõ ¹»åùáõÙ ¹³ï³å³ñïÛ³ÉÁ Ï³ñáÕ ¿ µ»ñÙ³Ý »ÝÃ³ñÏ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8. ²é³Ýó ³½³ï³½ñÏÙ³Ý áõÕÕÇã ³ßË³ï³ÝùÝ»ñÇ ¹³ï³å³ñïí³Í ³ÝÓ³Ýó í»ñ³µ»ñÛ³É ¹³ï³í×ÇéÝ»ñÇ Ï³ï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 ³ÝÓ³Ýó í»ñ³µ»ñÛ³É ¹³ï³í×ÇéÝ»ñÝ Ç Ï³ï³ñ »Ý ³ÍíáõÙ ¹³ï³í×ÇéÝ ûñÇÝ³Ï³Ý áõÅÇ Ù»ç ÙïÝ»Éáõ Ï³Ù ³ÛÝ Ï³ï³ñÙ³Ý Ñ³ÝÓÝ»Éáõ ûñí³ÝÇó ³Ù»Ý³áõßÁ ï³ëÝûñÛ³ Å³ÙÏ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 ³ßË³ï³ÝùÇ í³ÛñÇ ³é³Ýó ³½³ï³½ñÏÙ³Ý áõÕÕÇã ³ßË³ï³ÝùÝ»ñÇ ¹³ï³å³ñïí³Í ³ÝÓ³Ýó ÝÏ³ïÙ³Ùµ ³Û¹ å³ïÅ³ï»ë³ÏÁ Ï³ï³ñáÕ Ù³ñÙÇÝÝ»ñÁ, ¹³ï³å³ñïÛ³ÉÇ í»ñ³µ»ñÛ³É ÷³ëï³ÃÕÃ»ñÝ ëï³Ý³Éáõó áã áõß, ù³Ý Ñ³çáñ¹ ûñÁ Ó»éÝ³ñÏáõÃÛ³Ý, ÑÇÙÝ³ñÏÇ, Ï³½Ù³Ï»ñåáõÃÛ³Ý ³¹ÙÇÝÇëïñ³óÇ³ÛÇÝ »Ý áõÕ³ñÏáõÙ  ¹³ï³í×éÇ å³ï×»ÝÁ »õ ë³ÑÙ³Ýí³Í Ó»õÇ Í³Ýáõó³·Çñ: ºÃ» ¹³ï³å³ñïÛ³ÉÁ ÃáÕ»É ¿ Ý³ËÏÇÝ ³ßË³ï³ÝùÇ í³ÛñÁ »õ áã ÙÇ ï»Õ ãÇ ³ßË³ïáõÙ, ³Û¹ å³ïÅ³ï»ë³ÏÁ Ï³ï³ñáÕ Ù³ñÙÇÝÝ»ñÁ ¹³ï³å³ñïÛ³ÉÇÝ ³é³ç³ñÏáõÙ »Ý ï³ëÝÑÇÝ·ûñÛ³ Å³ÙÏ»ïáõÙ ³ßË³ï³ÝùÇ ÁÝ¹áõÝí»É »õ, ³ÝÑñ³Å»ßïáõÃÛ³Ý ¹»åùáõÙ, Ýñ³Ý û·ÝáõÙ »Ý ³ßË³ï³ÝùÇ ï»Õ³íáñí»Éáõ: ºÃ» Ýßí³Í Å³ÙÏ»ïáõÙ ¹³ï³å³ñïÛ³ÉÝ ³é³Ýó Ñ³ñ·»ÉÇ å³ï×³éÇ ³ßË³ï³ÝùÇ ãÝ¹áõÝíÇ, Ýñ³ ÝÏ³ïÙ³Ùµ ÏÇñ³éíáõÙ »Ý ëáõÛÝ ûñ»Ýë·ñùÇ 1ú5 Ñá¹í³Íáí Ý³Ë³ï»ëí³Í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¹ í³Ûñ»ñáõÙ Ïñ»Éáõ Ñ³Ù³ñ ³é³Ýó ³½³ï³½ñÏÙ³Ý áõÕÕÇã ³ßË³ï³ÝùÝ»ñÇ ¹³ï³å³ñïí³ÍÝ»ñÁ Ï³ÝãíáõÙ »Ý ³Û¹ å³ïÅ³ï»ë³ÏÁ Ï³ï³ñáÕ Ù³ñÙÇÝÝ»ñ »õ ³Ù»Ý³áõßÁ ï³ëÝûñÛ³ Å³ÙÏ»ïáõÙ áõÕ³ñÏíáõÙ »Ý ¹³ï³å³ñïÛ³ÉÇ µÝ³ÏáõÃÛ³Ý ßñç³ÝÇ Ñ³Ù³å³ï³ëË³Ý Ó»éÝ³ñÏáõÃÛáõÝ, ÑÇÙÝ³ñÏ »õ Ï³½Ù³Ï»ñå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í×ÇéÝ Ç Ï³ï³ñ ³Í»Éáõ Ù³ëÇÝ ³Û¹ å³ïÅ³ï»ë³ÏÇ Ï³ï³ñáõÙÁ ïÝûñÇÝáÕ Ù³ñÙÇÝÝ»ñÁ Í³ÝáõóáõÙ »Ý ¹³ï³í×Çé Ï³Û³óÝáÕ ¹³ï³ñ³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9. ²é³Ýó ³½³ï³½ñÏÙ³Ý áõÕÕÇã ³ßË³ï³ÝùÝ»ñ Ïñ»Éáõ Å³ÙÏ»ïÁ Ñ³ß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Å³ÙÏ»ïÁ Ñ³ßííáõÙ ¿ ³ÙÇëÝ»ñáí »õ ûñ»ñáí, áñáÝó ÁÝÃ³óùáõÙ ¹³ï³å³ñïÛ³ÉÝ ³ßË³ï»É ¿ »õ Ýñ³ í³ëï³ÏÇó å³ÑáõÙÝ»ñ »Ý Ï³ï³ñí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Ç ³ßË³ï³Í ûñ»ñÇ ù³Ý³ÏÁ å»ïù ¿ Ñ³Ù³å³ï³ëË³ÝÇ ³ÛÝ ³ßË³ï³Ýù³ÛÇÝ ûñ»ñÇ ù³Ý³ÏÇÝ, áñáÝù ÁÝÏÝáõÙ »Ý ¹³ï³ñ³ÝÇ ÏáÕÙÇó ë³ÑÙ³Ýí³Í å³ïÅÇ ûñ³óáõó³ÛÇÝ Å³ÙÏ»ïÇ Ù»ç: ºÃ» ¹³ï³å³ñïÛ³ÉÁ Ýßí³Í ù³Ý³ÏÇ ³ßË³ï³Ýù³ÛÇÝ ûñ»ñ ãÇ ³ßË³ï»É »õ µ³ó³Ï³ÛáõÙ »Ý ã³ßË³ï³Í ûñ»ñÁ å³ïÅÇ Å³ÙÏ»ïÇ Ù»ç Ñ³ßí³ñÏ»Éáõ Ñ³Ù³ñ ëáõÛÝ ûñ»Ýë·ñùáí ë³ÑÙ³Ýí³Í ÑÇÙù»ñÁ, áõÕÕÇã ³ßË³ï³ÝùÝ»ñÇ ÏñáõÙÁ ß³ñáõÝ³ÏíáõÙ ¿` ÙÇÝã»õ ¹³ï³å³ñïÛ³ÉÁ ÉñÇí Ï³ßË³ïÇ å³Ñ³ÝçíáÕ ù³Ý³ÏÇ ³ßË³ï³Ýù³ÛÇÝ ûñ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 Å³ÙÏ»ïÇ Ù»ç Ñ³ßí³ñÏíáõÙ ¿ ³ÛÝ Å³Ù³Ý³ÏÁ, áñÇ ÁÝÃ³óùáõÙ ¹³ï³å³ñïÛ³ÉÁ ãÇ ³ßË³ï»É Ñ³ñ·»ÉÇ å³ï×³éáí »õ Ýñ³Ý ³ßË³ï³í³ñÓ ¿ í×³ñí»É ûñ»ÝùÇÝ Ñ³Ù³å³ï³ëË³Ý: ²Û¹ Å³ÙÏ»ïÇ Ù»ç ÙïóíáõÙ »Ý Ý³»õ µÅßÏ³Ï³Ý å³ïß³× ÷³ëï³ÃÕÃ»ñáí Ñ³ëï³ïí³Í ÑÇí³Ý¹áõÃÛ³Ý Å³Ù³Ý³ÏÁ, ÑÇí³Ý¹Ý»ñÇÝ ËÝ³Ù»Éáõ Ñ³Ù³ñ ïñí³Í Å³Ù³Ý³ÏÁ, ÑÕÇáõÃÛ³Ý »õ ÍÝÝ¹³µ»ñáõÃÛ³Ý Ñ³Ù³ñ ïñí³Í ³ñÓ³Ïáõñ¹Ç Å³Ù³Ý³ÏÁ: Ð³ñµ³ÍáõÃÛ³Ý Ï³Ù ¹ñ³ Ñ»ï Ï³åí³Í ·áñÍáÕáõÃÛáõÝÝ»ñÇ Ñ»ï»õ³Ýùáí ³é³ç³ó³Í ÑÇí³Ý¹áõÃÛ³Ý Å³Ù³Ý³ÏÁ áõÕÕÇã ³ßË³ï³ÝùÝ»ñ Ïñ»Éáõ Å³ÙÏ»ïÇ Ù»ç ãÇ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í³Í ÏáÉïÝï»ë³Ï³ÝÝ»ñÇ å³ïÇÅÁ Ïñ»Éáõ Å³ÙÏ»ïÇ Ù»ç Ñ³ßí³ñÏíáõÙ ¿ Ý³»õ ³ÛÝ Å³Ù³Ý³ÏÁ, »ñµ ûµÛ»ÏïÇí å³ÛÙ³ÝÝ»ñÇ Ñ»ï»õ³Ýùáí Ýñ³Ýó ³ßË³ï³Ýù ãÇ ïñí»É, ÁÝ¹ áñáõÙ, »Ã» ³ßË³ï³Í ûñ»ñÇ ÁÝ¹Ñ³Ýáõñ ù³Ý³ÏÁ å³Ï³ë ãÇ »Õ»É ïÝï»ëáõÃÛ³Ý Ù»ç ÏáÉïÝï»ë³Ï³ÝÝ»ñÇ Ñ³Ù³ñ ë³ÑÙ³Ýí³Í ï³ñ»Ï³Ý ÙÇÝÇÙáõÙÇó Ï³Ù Ýñ³ ³é³ÝÓÇÝ Å³Ù³Ý³Ï³ßñç³ÝÇ Ñ³Ù³ñ ë³ÑÙ³Ýí³Í ÙÇÝÇÙ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áõÕÕÇã ³ßË³ï³ÝùÝ»ñ Ïñ»Éáõ Å³Ù³Ý³Ï³ßñç³ÝáõÙ ¹³ï³å³ñïÛ³ÉÁ Ýáñ Çñ³í³Ë³ËïÙ³Ý Ñ³Ù³ñ í³ñã³Ï³Ý ïáõÛÅÇ »ÝÃ³ñÏíÇ Ï³É³Ý³íáñÙ³Ý Ó»õáí, ³å³ Ï³É³Ý³íáñÙ³Ý Å³Ù³Ý³ÏÁ ³é³Ýó ³½³ï³½ñÏÙ³Ý áõÕÕÇã ³ßË³ï³ÝùÝ»ñ Ïñ»Éáõ Å³ÙÏ»ïÇ Ù»ç ãÇ Ñ³ßí³ñÏ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0. ²é³Ýó ³½³ï³½ñÏÙ³Ý áõÕÕÇã ³ßË³ï³ÝùÝ»ñ Ïñ»Éáõ å³Û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 ³ÝÓ³Ýó í³ëï³ÏÇó Ñû·áõï å»ïáõÃÛ³Ý å³ÑáõÙÝ»ñ »Ý Ï³ï³ñíáõÙ å³ïÇÅÁ Ïñ»Éáõ Å³ÙÏ»ïÇ ÁÝÃ³óùáõÙ` ¹³ï³ñ³ÝÇ ¹³ï³í×éáí ë³ÑÙ³Ýí³Í ã³÷áí »õ ëáõÛÝ ûñ»Ýë·ñùÇ 101 Ñá¹í³Í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Å³ÙÏ»ïÇ ÁÝÃ³óùáõÙ ³ñ·»ÉíáõÙ     ¿ ³é³Ýó ³Û¹ å³ïÅ³ï»ë³ÏÇ Ï³ï³ñáõÙÁ ïÝûñÇÝáÕ Ù³ñÙÇÝÝ»ñÇ ÃáõÛÉïíáõÃÛ³Ý ¹³ï³å³ñïÛ³ÉÝ»ñÇÝ ë»÷³Ï³Ý ó³ÝÏáõÃÛ³Ùµ ³½³ï»É ³ßË³ï³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ßË³ï³ÝùÇó ³½³ï»Éáõ ÃáõÛÉïíáõÃÛ³Ý Ù»ñÅáõÙÁ Ï³ñáÕ ¿ ·³Ý·³ï³ñÏí»É í»ñ³¹³ë å³ßïáÝ³ï³ñ ³ÝÓ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Å³Ù³Ý³ÏÁ ¹³ï³å³ñïÛ³ÉÇ ÁÝ¹Ñ³Ýáõñ »õ ³ÝÁÝ¹Ñ³ï ³ßË³ï³Ýù³ÛÇÝ ëï³ÅÇ Ù»ç ãÇ Ñ³ßí³ñÏíáõÙ, áñÇ Ù³ëÇÝ ·ñ³ÝóáõÙ ¿ Ï³ï³ñíáõÙ Ýñ³ ³ßË³ï³Ýù³ÛÇÝ ·ñùáõ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Å³Ù³Ý³Ï³ßñç³ÝáõÙ µ³ñ»ËÇÕ× ³ßË³ï³ÝùÇ »õ ûñÇÝ³Ï»ÉÇ í³ñùÇ ³éÏ³ÛáõÃÛ³Ý ¹»åùáõÙ ³Û¹ Å³Ù³Ý³ÏÁ Ï³ñáÕ ¿ å³ïÇÅÁ ÏñáÕ ³ÝÓÇ ÁÝ¹Ñ³Ýáõñ ³ßË³ï³Ýù³ÛÇÝ ëï³ÅÇ Ù»ç Ùïóí»É ¹³ï³ñ³ÝÇ áñáßÙ³Ý ÑÇÙ³Ý íñ³` Ð³Û³ëï³ÝÇ Ð³Ýñ³å»ïáõÃÛ³Ý ùñ»³Ï³Ý ¹³ï³í³ñáõÃÛ³Ý ûñ»Ýë·ñùÇ 365 Ñá¹í³Íáí ë³ÑÙ³Ýí³Í Ï³ñ·áí: ²Û¹ ¹»åùáõÙ Ñ³Ù³å³ï³ëË³Ý ·ñ³ÝóáõÙ ¿ Ï³ï³ñíáõÙ ¹³ï³å³ñïÛ³ÉÇ ³ßË³ï³Ýù³ÛÇÝ ·ñùáõÛÏ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Ý»ñÇÝ å³ïÇÅÁ Ïñ»Éáõ ÁÝÃ³óùáõÙ Ñ»ñÃ³Ï³Ý ³ñÓ³Ïáõñ¹ ãÇ 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 Å³ÙÏ»ïÁ Ñ»ñÃ³Ï³Ý ³ñÓ³Ïáõñ¹Ç, ³ñïáÝáõÃÛáõÝÝ»ñ »õ ³ßË³ï³í³ñÓÇ Ñ³í»ÉáõÙÝ»ñ ëï³Ý³Éáõ Çñ³íáõÝù ïíáÕ ëï³ÅÇ Ù»ç ãÇ Ùï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áÕ ³ÝÓ³Ýó Å³Ù³Ý³Ï³íáñ ³Ý³ßË³ïáõÝ³ÏáõÃÛ³Ý, ÑÕÇáõÃÛ³Ý »õ ÍÝÝ¹³µ»ñáõÃÛ³Ý Ýå³ëïÁ Ñ³ßí³ñÏíáõÙ ¿ ³ÛÝ í³ëï³ÏÇó, áñ ÙÝáõÙ ¿ ¹³ï³ñ³ÝÇ ¹³ï³í×éáí Ýß³Ý³Ïí³Í å³ÑáõÙÝ»ñÁ Ï³ï³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1. ²é³Ýó ³½³ï³½ñÏÙ³Ý áõÕÕÇã ³ßË³ï³ÝùÝ»ñÇ ¹³ï³å³ñïí³Í ³ÝÓ³Ýó í³ëï³ÏÇó å³ÑáõÙÝ»ñ Ï³ï³ñ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 ³ÝÓ³Ýó í³ëï³ÏÇó å³ÑáõÙÝ»ñ Ï³ï³ñíáõÙ »Ý ¹³ï³ñ³ÝÇ ¹³ï³í×éáí ë³ÑÙ³Ýí³Í ã³÷áí` í³ëï³ÏÇ ³ÙµáÕç ·áõÙ³ñÇó, ãµ³ó³é»Éáí Ñ³ñÏ»ñÝ áõ ÙÛáõë í×³ñáõÙÝ»ñÁ, ÇÝãå»ë Ý³»õ ³ÝÏ³Ë Ï³ï³ñáÕ³Ï³Ý ÷³ëï³ÃÕÃ»ñáí ¹³ï³å³ñïÛ³ÉÇ ÝÏ³ïÙ³Ùµ »Õ³Í å³Ñ³ÝçÝ»ñÇ ³éÏ³Û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áõÙÝ»ñ Ï³ï³ñíáõÙ »Ý Ûáõñ³ù³ÝãÛáõñ ³ßË³ï³Í ³ÙÇë` ³Ùëí³ »ñÏñáñ¹ Ï»ëÇ ³ßË³ï³í³ñÓÁ í×³ñ»ÉÇë, ÇëÏ ³ßË³ï³ÝùÇó ³½³ï»Éáõ ¹»åùáõÙ` ³Ùëí³ ³ßË³ï³Í Ù³ëÇ Ñ³Ù³ñ: Ð³Ù³ï»ÕáõÃÛ³Ý Ï³ñ·áí ³ßË³ïáÕÝ»ñÇ í³ëï³ÏÇó å³ÑáõÙÝ»ñÁ Ï³ï³ñíáõÙ »Ý Ýñ³Ýó ³ßË³ï³ÝùÇ Ûáõñ³ù³ÝãÛáõñ ï»ÕÇ ³ßË³ï³í³ñ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ÑáõÙÝ»ñ ã»Ý Ï³ï³ñíáõÙ` ëáóÇ³É³Ï³Ý ³å³ÑáíáõÃÛ³Ý »õ ëáóÇ³É³Ï³Ý ³å³Ñáí³·ñáõÃÛ³Ý Ï³ñ·áí ëï³óíáÕ Ï»Ýë³Ãáß³ÏÝ»ñÇó »õ Ýå³ëïÝ»ñÇó. ÙÇ³Ýí³· µÝáõÛÃÇ »õ ³ßË³ï³í³ñÓÇ ëÇëï»Ùáí ãÝ³Ë³ï»ëí³Í í×³ñáõÙÝ»ñÇó. ·áñÍáõÕáõÙÝ»ñÇ Ñ»ï Ï³åí³Í Í³Ëë»ñÇ ÷áËÑ³ïáõóÙ³Ý Ñ³Ù³ñ í×³ñíáÕ ·áõÙ³ñÝ»ñÇó »õ ³ÛÉ ÷áËÑ³ïáõóáõÙ³ÛÇÝ í×³ñáõ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í³Í ÏáÉïÝï»ë³Ï³ÝÝ»ñÇ í³ëï³ÏÇó å³ÑáõÙÝ»ñ Ï³ï³ñ»ÉÇë ³Û¹ í³ëï³ÏÇ Ù»ç ÙïóíáõÙ »Ý Ýñ³Ýó »Ï³ÙáõïÝ»ñÇ ÇÝãå»ë ¹ñ³Ù³Ï³Ý, ³ÛÝå»ë ¿É µÝ»Õ»Ý Ù³ëÁ: ¸³ï³å³ñïÛ³ÉÝ»ñÇó å³Ñí³Í »Ï³ÙáõïÝ»ñÇ µÝ»Õ»Ý Ù³ëÁ ÙÝáõÙ  ¿ ÏáÉïÝï»ëáõÃÛ³Ý ïÝûñÇÝáõÃÛ³Ý ï³Ï, ÇëÏ ¹ñ³ ³ñÅ»ùÁ, å»ï³Ï³Ý ·ÝáõÙÝ»ñÇ ·Ýáí Ñ³ßí³Í, ÷áË³ÝóíáõÙ ¿ áñå»ë å»ïáõÃÛ³Ý »Ï³Ùáõï: ä³Ñí³Í ¹ñ³Ù³Ï³Ý ·áõÙ³ñÝ»ñÁ ÷áË³ÝóíáõÙ »Ý áñå»ë å»ïáõÃÛ³Ý »Ï³Ùáõï Ûáõñ³ù³ÝãÛáõñ ³ÙÇë` »ñ³ßË³íáñí³Í ³ßË³ï³í³ñÓ í×³ñ»Éáõ ûñÁ: ºÏ³ÙáõïÝ»ñÇ µÝ»Õ»Ý Ù³ëÇó å³ÑáõÙÝ»ñ Ï³ï³ñíáõÙ »Ý ³Û¹ Ù³ëÝ ëï³óí»Éáõ Ñ³Ù»Ù³ï »õ ·ÛáõÕ³ïÝï»ë³Ï³Ý ï³ñí³ ³ñ¹ÛáõÝùÝ»ñÇ í»ñçÝ³Ï³Ý Ñ³ßí³ñÏáõÙ Ï³ï³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¹³ï³ñ³ÝÇ ¹³ï³í×ÇéÁ µ»Ï³ÝíáõÙ ¿ ·áñÍÇ Ï³ñ×áõÙáí, ¹³ï³å³ñïÛ³ÉÇ í³ëï³ÏÇó å³Ñí³Í ·áõÙ³ñÝ»ñÁ ÉñÇí í»ñ³¹³ñÓíáõÙ »Ý Ýñ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2. ²é³Ýó ³½³ï³½ñÏÙ³Ý áõÕÕÇã ³ßË³ï³ÝùÝ»ñÇ ¹³ï³å³ñïí³Í ³ÝÓ³Ýó å³ïÅÇ ÏñÙ³Ý í³ÛñÇ Ó»éÝ³ñÏáõÃÛáõÝÝ»ñÇ, ÑÇÙÝ³ñÏÝ»ñÇ »õ Ï³½Ù³Ï»ñåáõÃÛáõÝÝ»ñÇ ³¹ÙÇÝÇëïñ³óÇ³Û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 ³ÝÓ³Ýó å³ïÅÇ ÏñÙ³Ý í³ÛñÇ Ó»éÝ³ñÏáõÃÛáõÝÝ»ñÇ, ÑÇÙÝ³ñÏÝ»ñÇ »õ Ï³½Ù³Ï»ñåáõÃÛáõÝÝ»ñÇ ³¹ÙÇÝÇëïñ³óÇ³ÛÇ íñ³ ¹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ñ³ÝÇ ¹³ï³í×éÇ Ù³ëÇÝ ³ßË³ï³íáñ³Ï³Ý ÏáÉ»ÏïÇíÇ ³Ý¹³ÙÝ»ñÇÝ Çñ³½»Ï ¹³ñ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Ñ³ë³ñ³Ï³Ï³Ý Ï³½Ù³Ï»ñåáõÃÛáõÝÝ»ñÇ Ù³ëÝ³ÏóáõÃÛ³Ùµ í»ñ³ÑëÏáÕáõÃÛ³Ý Çñ³Ï³Ý³óáõÙÁ ¹³ï³å³ñïÛ³ÉÝ»ñÇ í³ñùÇ ÝÏ³ïÙ³Ùµ ³ñï³¹ñáõÃÛáõÝáõÙ áõ Ï»Ýó³ÕáõÙ »õ Ù³ëÝ³ÏóáõÃÛáõÝÁ ¹³ï³å³ñïÛ³ÉÝ»ñÇ Ñ»ï ï³ñíáÕ ù³Õ³ù³Ï³Ý-¹³ëïÇ³ñ³Ïã³Ï³Ý ³ßË³ï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å³ñïÛ³ÉÇ í³ëï³ÏÇó ×Çßï »õ Å³Ù³Ý³ÏÇÝ å³ÑáõÙÝ»ñ Ï³ï³ñ»ÉÁ Ñû·áõï å»ïáõÃÛ³Ý »Ï³ÙïÇ »õ å³Ñí³Í ·áõÙ³ñÝ»ñÇ Å³Ù³Ý³ÏÇÝ ÷áË³ÝóáõÙÁ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é³Ýó ³½³ï³½ñÏÙ³Ý áõÕÕÇã ³ßË³ï³ÝùÝ»ñÇ å³ïÇÅÁ Ïñ»Éáõ` ëáõÛÝ ûñ»Ýë·ñùáí ë³ÑÙ³Ýí³Í å³ÛÙ³ÝÝ»ñÇ å³Ñå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å³ñïÛ³ÉÝ»ñÇ ³ßË³ï³Ýù³ÛÇÝ ¹³ëïÇ³ñ³ÏáõÃÛáõÝÁ` ³ßË³ï³ÝùÇ ÝÏ³ïÙ³Ùµ ³½ÝÇí í»ñ³µ»ñÙáõÝùÇ, ³ßË³ï³Ýù³ÛÇÝ »õ å»ï³Ï³Ý Ï³ñ·³å³ÑáõÃÛáõÝÁ å³Ñå³Ý»Éáõ, ³ñï³¹ñ³Ï³Ý áñ³Ï³íáñáõÙÁ µ³ñÓñ³óÝ»Éáõ á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å³ñïÛ³ÉÝ»ñÇ ÝÏ³ïÙ³Ùµ Ñ³Ù³å³ï³ëË³Ý ¹»åù»ñáõÙ ³ßË³ï³Ýù³ÛÇÝ ûñ»Ýë¹ñáõÃÛ³Ùµ Ý³Ë³ï»ëí³Í Ëñ³Ëáõë³ÝùÇ »õ ïáõÛÅÇ ÙÇçáóÝ»ñÇ ÏÇñ³é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Û¹ å³ïÅ³ï»ë³ÏÁ Ï³ï³ñáÕ Ù³ñÙÝÇÝ ï»Õ»Ï³óÝ»ÉÁ` ¹³ï³å³ñïÛ³ÉÝ»ñÇ ÝÏ³ïÙ³Ùµ ¹³ï³í×éÇ å³ï×»ÝÝ ëï³Ý³Éáõ, Ýñ³Ý ³ßË³ï³ÝùÇ ï»Õ³íáñ»Éáõ, ¹³ï³å³ñïÛ³ÉÇ ÝÏ³ïÙ³Ùµ Ëñ³Ëáõë³ÝùÇ »õ ïáõÛÅÇ ÙÇçáóÝ»ñ ÏÇñ³é»Éáõ, å³ïÅÇ ÏñáõÙÇó Ýñ³ Ëáõë³÷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3. ²é³Ýó ³½³ï³½ñÏÙ³Ý áõÕÕÇã ³ßË³ï³ÝùÝ»ñÇ Ó»õáí Ýß³Ý³Ïí³Í å³ïÅÇ Ï³ï³ñáõÙÁ ïÝûñÇÝáÕ Ù³ñÙÇÝÝ»ñ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Ó»õáí Ýß³Ý³Ïí³Í å³ïÅÇ Ï³ï³ñáõÙÁ ïÝûñÇÝáÕ Ù³ñÙÇÝÝ»ñÇ íñ³ ¹ñíáõÙ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ÛÉ í³Ûñ»ñáõÙ áõÕÕÇã ³ßË³ï³ÝùÝ»ñ Ïñ»Éáõ ¹³ï³å³ñïí³Í ³ÝÓ³Ýó »õ ³é³Ýó ³½³ï³½ñÏÙ³Ý ³ßË³ï³ÝùÇ í³ÛñáõÙ áõÕÕÇã ³ßË³ï³ÝùÝ»ñ Ïñ»Éáõ ¹³ï³å³ñïí³Í ³ÛÝ ³ÝÓ³Ýó ³ßË³ï³ÝùÇ áõÕ³ñÏ»ÉÁ, áñáÝù å³ïÇÅÁ Ïñ»Éáõ Ñ³Ù³ñ ¹³ï³ñ³ÝÇ ÏáÕÙÇó áõÕ³ñÏí»É »Ý ³ÛÉ í³Ûñ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 ³ßË³ï³ÝùÇ í³ÛñÇ ³é³Ýó ³½³ï³½ñÏÙ³Ý áõÕÕÇã ³ßË³ï³ÝùÝ»ñÇ ¹³ï³å³ñïí³Í ³ÝÓ³Ýó ³ÝÑñ³Å»ßï ¹»åùáõÙ ûÅ³Ý¹³ÏáõÃÛáõÝ óáõÛó ï³ÉÁ ³ßË³ï³ÝùÇ ï»Õ³íáñ»Éáõ Ñ³ñó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í»ñ³ÑëÏáÕáõÃÛ³Ý Çñ³Ï³Ý³óáõÙÁ ¹³ï³å³ñïÛ³ÉÝ»ñÇ í³ëï³ÏÇó Ï³ï³ñíáÕ å³ÑáõÙÝ»ñÇ ×ßïáõÃÛ³Ý »õ Ó»éÝ³ñÏáõÃÛáõÝÝ»ñÇ, ÑÇÙÝ³ñÏÝ»ñÇ áõ Ï³½Ù³Ï»ñåáõÃÛáõÝÝ»ñÇ  ³¹ÙÇÝÇëïñ³óÇ³Ý»ñÇ ÏáÕÙÇó å³ïÅÇ ÏñÙ³Ý ³ÛÝ å³ÛÙ³ÝÝ»ñÇ å³Ñå³ÝÙ³Ý ÝÏ³ïÙ³Ùµ, áñáÝù ë³ÑÙ³Ýí³Í  »Ý ÊêÐ ØÇáõÃÛ³Ý »õ Ð³Û³ëï³ÝÇ Ð³Ýñ³å»ïáõÃÛ³Ý áõÕÕÇã ³ßË³ï³Ýù³ÛÇÝ ûñ»Ýë¹ñ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Ù³ëÝ³ÏóáõÃÛáõÝÁ ¹³ï³å³ñïÛ³ÉÝ»ñÇ Ñ»ï ï³ñíáÕ ù³Õ³ù³Ï³Ý-¹³ëïÇ³ñ³Ïã³Ï³Ý ³ßË³ï³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¹³ï³å³ñïÛ³ÉÝ»ñÇ ÝÏ³ïÙ³Ùµ ëáõÛÝ ûñ»Ýë·ñùÇ 1ú5 Ñá¹í³Íáí Ý³Ë³ï»ëí³Í Ëñ³Ëáõë³ÝùÇ »õ ïáõÛÅÇ ÙÇçáóÝ»ñÇ ÏÇñ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é³Ýó ³½³ï³½ñÏÙ³Ý áõÕÕÇã ³ßË³ï³ÝùÝ»ñÇ ¹³ï³å³ñïí³Í µáÉáñ ³ÝÓ³Ýó ³ÝÑ³ï³Ï³Ý Ñ³ßí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é³Ýó ³½³ï³½ñÏÙ³Ý áõÕÕÇã ³ßË³ï³ÝùÝ»ñÇ ¹³ï³å³ñïí³Í ³ÛÝ ³ÝÓ³Ýó Ñ»ï³Ëáõ½Ù³Ý Ï³½Ù³Ï»ñåáõÙÁ ë³ÑÙ³Ýí³Í Ï³ñ·áí, áñáÝó ·ïÝí»Éáõ ï»ÕÁ Ñ³ÛïÝÇ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4. ²é³Ýó ³½³ï³½ñÏÙ³Ý áõÕÕÇã ³ßË³ï³ÝùÝ»ñ ÏñáÕ ³ÝÓ³Ýó ÝÏ³ïÙ³Ùµ Ó»éÝ³ñÏáõÃÛáõÝÝ»ñÇ, ÑÇÙÝ³ñÏÝ»ñÇ »õ Ï³½Ù³Ï»ñåáõÃÛáõÝÝ»ñÇ ³¹ÙÇÝÇëïñ³óÇ³ÛÇ ÏáÕÙÇó ÏÇñ³éíáÕ Ëñ³Ëáõë³ÝùÇ »õ ïáõÛÅ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áÕ ³ÝÓ³Ýó ÝÏ³ïÙ³Ùµ å³ïÅÇ ÏñÙ³Ý í³ÛñÇ Ó»éÝ³ñÏáõÃÛáõÝÝ»ñÇ, ÑÇÙÝ³ñÏÝ»ñÇ áõ Ï³½Ù³Ï»ñåáõÃÛáõÝÝ»ñÇ ³¹ÙÇÝÇëïñ³óÇ³ÛÇ ÏáÕÙÇó Ëñ³Ëáõë³ÝùÇ »õ ïáõÛÅÇ ÙÇçáóÝ»ñ »Ý ÏÇñ³éíáõÙ ³ßË³ï³Ýù³ÛÇ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Ç ¹ñ³ÝÇó, »ñµ ¹³ï³å³ñïÛ³ÉÁ ûñÇÝ³Ï»ÉÇ í³ñùáí »õ ³ßË³ï³ÝùÇ áõ áõëÙ³Ý ÝÏ³ïÙ³Ùµ ³½ÝÇí í»ñ³µ»ñÙáõÝùáí ³å³óáõó»É ¿ Çñ áõÕÕí³Í ÉÇÝ»ÉÁ »õ Ïñ»É ¿ å³ïÅÇ Å³ÙÏ»ïÇ ûñ»Ýùáí ë³ÑÙ³Ýí³Í Ù³ëÁ, å³ïÅÇ ÏñÙ³Ý í³ÛñÇ Ó»éÝ³ñÏáõÃÛ³Ý, ÑÇÙÝ³ñÏÇ, Ï³½Ù³Ï»ñåáõÃÛ³Ý ³¹ÙÇÝÇëïñ³óÇ³Ý Ï³ñáÕ ¿ ÙÇçÝáñ¹áõÃÛáõÝ Ý»ñÏ³Û³óÝ»É` ¹³ï³å³ñïÛ³ÉÇÝ å³ïÅÇó å³ÛÙ³Ý³Ï³Ý í³Õ³Ï»ï ³½³ï»Éáõ Ï³Ù å³ïÅÇ ãÏñ³Í Ù³ëÁ ³í»ÉÇ Ù»ÕÙ å³ïÅáí ÷áË³ñÇÝ»Éáõ Ù³ëÇÝ: Üßí³Í ÙÇçÝáñ¹áõÃÛáõÝÝ áõÕ³ñÏíáõÙ ¿ ³Û¹ å³ïÅ³ï»ë³ÏÇ Ï³ï³ñáõÙÁ ïÝûñÇÝáÕ Ù³ñÙ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5. ²é³Ýó ³½³ï³½ñÏÙ³Ý áõÕÕÇã ³ßË³ï³ÝùÝ»ñÇ Ï³ï³ñáõÙÁ ïÝûñÇÝáÕ Ù³ñÙÇÝÝ»ñÇ ÏáÕÙÇó ¹³ï³å³ñïí³ÍÝ»ñÇ ÝÏ³ïÙ³Ùµ ÏÇñ³éíáÕ Ëñ³Ëáõë³ÝùÇ »õ ïáõÛÅÇ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ÇÝ, Ýñ³ É³í í³ñùÇ »õ ³ßË³ï³ÝùÇ áõ áõëÙ³Ý ÝÏ³ïÙ³Ùµ µ³ñ»ËÇÕ× í»ñ³µ»ñÙáõÝùÇ Ñ³Ù³ñ, ³Û¹ å³ïÅ³ï»ë³ÏÇ Ï³ï³ñáõÙÁ ïÝûñÇÝáÕ Ù³ñÙÇÝÁ Ï³ñáÕ ¿ Ñ³Ûï³ñ³ñ»É ßÝáñÑ³Ï³ÉáõÃÛáõÝ Ï³Ù Ñ³Ý»É Ý³ËÏÇÝáõÙ Ýß³Ý³Ïí³Í ïáõÛÅ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ÇÝ³Ï»ÉÇ í³ñùáí áõ ³ßË³ï³ÝùÇ »õ áõëÙ³Ý ÝÏ³ïÙ³Ùµ ³½ÝÇí í»ñ³µ»ñÙáõÝùáí Çñ»Ýó áõÕÕí»ÉÝ ³å³óáõó³Í ¹³ï³å³ñïÛ³ÉÝ»ñÁ Ï³ñáÕ »Ý ûñ»Ýùáí ë³ÑÙ³Ýí³Í Ï³ñ·áí Ý»ñÏ³Û³óí»É å³ïÅÇó å³ÛÙ³Ý³Ï³Ý í³Õ³Ï»ï ³½³ïÙ³Ý Ï³Ù å³ïÅÇ ãÏñ³Í Ù³ëÇ ³í»ÉÇ Ù»ÕÙ å³ïÅáí ÷áË³ñÇÝ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ñ³Ëáõë³ÝùÇ ÙÇçáóÝ»ñÁ ÏÇñ³éíáõÙ »Ý Ñ³ßíÇ ³éÝí»Éáí ¹³ï³å³ñïÛ³ÉÇ ³ßË³ï³ÝùÇ í³ÛñÇ ³¹ÙÇÝÇëïñ³óÇ³ÛÇ »õ Ñ³ë³ñ³Ï³Ï³Ý Ï³½Ù³Ï»ñåáõÃÛáõÝÝ»ñÇ Ï³ñÍÇ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Ç ¹³ï³å³ñïí³ÍÝ»ñÇ ÏáÕÙÇó å³ïÇÅÁ Ïñ»Éáõ ë³ÑÙ³Ýí³Í Ï³ñ·Á Ë³Ëï»Éáõ ¹»åùáõÙ ³Û¹ å³ïÅ³ï»ë³ÏÇ Ï³ï³ñáõÙÁ ïÝûñÇÝáÕ Ù³ñÙÇÝÁ Ï³ñáÕ ¿ ¹³ï³å³ñïÛ³ÉÇÝ ïáõÛÅÇ »ÝÃ³ñÏ»É` Ñ³Ý¹ÇÙ³ÝáõÃÛáõÝ ³Ý»É Ï³Ù ÝÏ³ïáÕáõÃÛáõÝ Ñ³Ûï³ñ³ñ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Ýß³Ý³Ï»Éáõó ³é³ç ¹³ï³å³ñïÛ³ÉÇó å³Ñ³ÝçíáõÙ ¿ ·ñ³íáñ µ³ó³ïñáõÃÛáõÝ, áñÝ ëïáõ·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áõÛÅ ãÇ Ï³ñáÕ Ýß³Ý³Ïí»É, »Ã» ½³Ýó³ÝùÇ Ñ³ÛïÝ³µ»ñÙ³Ý ûñÇó Ù»Ï ³ÙÇë ¿ ³Ýó»É: îáõÛÅ Ýß³Ý³Ï»Éáõ í»ñ³µ»ñÛ³É áñáßáõÙÁ Ï³ñáÕ ¿ ·³Ý·³ï³ñÏí»É í»ñ³¹³ë å³ßïáÝ³ï³ñ ³ÝÓÇÝ: ¶³Ý·³ï ï³ÉÁ ïáõÛÅÇ Ï³ï³ñáõÙÁ ãÇ Ï³ë»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é³Ýó ³½³ï³½ñÏÙ³Ý ³ßË³ï³ÝùÇ í³ÛñáõÙ áõÕÕÇã ³ßË³ï³ÝùÝ»ñ Ïñ»Éáõ ¹³ï³å³ñïí³Í ³ÝÓÇÝù Ëáõë³÷áõÙ »Ý å³ïÇÅÁ Ïñ»Éáõó, å³ïÅÇ ³Û¹ ï»ë³ÏÝ Çñ³Ï³Ý³óÝáÕ Ù³ñÙÇÝÁ Ï³ñáÕ ¿ ¹³ï³ñ³Ý ÙÇçÝáñ¹³·Çñ Ý»ñÏ³Û³óÝ»É, ÇëÏ Ñ³ë³ñ³Ï³Ï³Ý Ï³½Ù³Ï»ñåáõÃÛáõÝÁ Ï³Ù ³ßË³ï³íáñ³Ï³Ý ÏáÉ»ÏïÇíÁ` ¹³ï³ñ³ÝÇ ³éç»õ ÙÇçÝáñ¹áõÃÛáõÝ Ñ³ñáõó»É å³ïÇÅÁ Ïñ»Éáõ Ñ³Ù³ñ ³Û¹ ³ÝÓ³Ýó áõÕ³ñÏ»Éáõ ³ÛÉ í³Ûñ»ñ, µ³Ûó ¹³ï³å³ñïÛ³ÉÇ µÝ³ÏáõÃÛ³Ý ßñç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é³Ýó ³½³ï³½ñÏÙ³Ý ³ÛÉ í³Ûñ»ñáõÙ áõÕÕÇã ³ßË³ï³ÝùÝ»ñ Ïñ»Éáõ ¹³ï³å³ñïí³Í ³ÝÓÇÝù Ëáõë³÷áõÙ »Ý å³ïÇÅÁ Ïñ»Éáõó, ³Û¹ å³ïÅ³ï»ë³ÏÝ Çñ³Ï³Ý³óÝáÕ Ù³ñÙÇÝÁ Ï³ñáÕ ¿ Ýñ³Ýó Ý³Ë³½·áõß³óáõÙ ³Ý»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é³Ýó ³½³ï³½ñÏÙ³Ý áõÕÕÇã ³ßË³ï³ÝùÝ»ñÇ  ¹³ï³å³ñïí³ÍÝ»ñÁ ã³ñ³Ùïáñ»Ý Ëáõë³÷áõÙ »Ý å³ïÇÅÁ Ïñ»Éáõó, ³Û¹ å³ïÅ³ï»ë³ÏÁ Çñ³Ï³Ý³óÝáÕ Ù³ñÙÇÝÁ Ï³ñáÕ ¿ ¹³ï³ñ³Ý ÙÇçÝáñ¹³·Çñ Ý»ñÏ³Û³óÝ»É Ð³Û³ëï³ÝÇ Ð³Ýñ³å»ïáõÃÛ³Ý ùñ»³Ï³Ý ûñ»Ýë·ñùÇ 25 Ñá¹í³ÍÇÝ Ñ³Ù³å³ï³ëË³Ý ³é³Ýó ³½³ï³½ñÏÙ³Ý áõÕÕÇã ³ßË³ï³ÝùÝ»ñÇ ãÏñ³Í Å³ÙÏ»ïÁ ³½³ï³½ñÏÙ³Ùµ ÷áË³ñÇ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ÆÄÀ ÎðºÈàôò ²¼²îºÈàô ÐÆØøºðÀ. ²¼²î²¼ðÎ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ÚðºðÆò ²¼²îì²Ì ²ÜÒ²Üò ú¶ÜàôÂÚàôÜ òàôÚò î²ÈÀ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ºð²¸ÆîàôØÜ àô ÐêÎàÔàôÂÚàôÜÀ Üð²Üò ÜÎ²îØ²Ø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î²êÜÆÜÜ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ÆÄÀ ÎðºÈàôò ²¼²îºÈ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6. ä³ïÇÅÁ Ïñ»Éáõó ³½³ï»Éáõ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Á å³ïÇÅÁ Ïñ»Éáõó ³½³ïíáõÙ »Ý Ñ»ï»õÛ³É ÑÇÙù»ñ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¹³ï³ñ³ÝÇ ¹³ï³í×éáí Ýß³Ý³Ïí³Í å³ïÅÇ Å³ÙÏ»ïÁ Ïñ»Éáõó Ñ»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ÙÝÇëïÇ³ÛÇ ³Ï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Ý»ñÙ³Ý ßÝáñÑÇ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¹³ï³í×éÇ µ»Ï³ÝÙ³Ý Ñ»ï»õ³Ýùáí` ·áñÍÇ í³ñáõÛÃÇ Ï³ñ×áõÙ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¹³ï³í×éÇ ÷á÷áËÙ³Ý Ñ»ï»õ³Ýùáí, »ñµ å³ïÇÅÝ Çç»óíáõÙ ¿ ÙÇÝã»õ ¹ñ³ Ïñ³ÍÇ ë³ÑÙ³ÝÝ»ñÁ Ï³Ù å³ïÇÅÁ ÷áË³ñÇÝíáõÙ ¿ å³ÛÙ³Ý³Ï³Ý ¹³ï³å³ñï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å³ïÅÇó å³ÛÙ³Ý³Ï³Ý í³Õ³Ï»ï ³½³ïí»Éáõ Ï³Ù ³½³ï³½ñÏÙ³Ý å³ïÇÅÁ ³½³ï³½ñÏÙ³Ý Ñ»ï ãÏ³åí³Í å³ïÅáí ÷áË³ñÇÝ»Éáõ å³ï×³é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ëáõÛÝ ûñ»Ýë·ñùÇ 1ú8 Ñá¹í³Íáí Ý³Ë³ï»ëí³Í Ï³ñ·áí å³ïÅÇó ³½³ï»Éáõ Ù³ëÇÝ ¹³ï³ñ³ÝÇ Ï³Û³óñ³Í áñáß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ûñ»Ýùáí Ý³Ë³ï»ëí³Í ³ÛÉ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7. ä³ïÅÇó å³ÛÙ³Ý³Ï³Ý-í³Õ³Ï»ï ³½³ïÙ³Ý »õ å³ïÇÅÁ ³í»ÉÇ Ù»ÕÙ å³ïÅáí ÷áË³ñÇÝÙ³Ý Ý»ñÏ³Û³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³ï³å³ñïÛ³ÉÇÝ, áñÇ ÝÏ³ïÙ³Ùµ Ð³Û³ëï³ÝÇ Ð³Ýñ³å»ïáõÃÛ³Ý ùñ»³Ï³Ý ûñ»Ýë·ñùÇ 49 »õ 5ú  Ñá¹í³ÍÝ»ñÇÝ Ñ³Ù³å³ï³ëË³Ý Ï³ñáÕ ¿ ÏÇñ³éí»É å³ïÅÇó å³ÛÙ³Ý³Ï³Ý í³Õ³Ï»ï ³½³ïáõÙ Ï³Ù å³ïÅÇ ãÏñ³Í Ù³ëÇ ÷áË³ñÇÝáõÙ ³í»ÉÇ Ù»ÕÙ å³ïÅáí, å³ïÅÇ Ï³ï³ñáõÙÁ ïÝûñÇÝáÕ Ù³ñÙÇÝÁ Ð³Û³ëï³ÝÇ Ð³Ýñ³å»ïáõÃÛ³Ý ùñ»³Ï³Ý ûñ»Ýë·ñùÇ í»ñáÑÇßÛ³É Ñá¹í³ÍÝ»ñáõÙ Ù³ïÝ³Ýßí³Í Ù³ñÙÇÝÝ»ñÇ áõ Ñ³ë³ñ³Ï³Ï³Ý Ï³½Ù³Ï»ñåáõÃÛáõÝÝ»ñÇ Ñ»ï ÙÇ³ëÇÝ ÙÇçÝáñ¹³·Çñ ¿ Ý»ñÏ³Û³óÝáõÙ ¹³ï³ñ³Ý`  ¹³ï³å³ñïÛ³ÉÇÝ å³ïÅÇó å³ÛÙ³Ý³Ï³Ý í³Õ³Ï»ï ³½³ï»Éáõ Ï³Ù å³ïÅÇ ãÏñ³Í Ù³ëÁ ³í»ÉÇ Ù»ÕÙ å³ïÅáí ÷áË³ñÇÝ»Éáõ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Ýáñ¹³·ÇñÁ å»ïù ¿ µáí³Ý¹³ÏÇ å³ïÇÅÁ Ïñ»Éáõ ³ÙµáÕç Å³Ù³Ý³Ï³ÙÇçáóáõÙ ¹³ï³å³ñïÛ³ÉÇ í³ñùÁ, ³ßË³ï³ÝùÇ »õ áõëÙ³Ý ÝÏ³ïÙ³Ùµ Ýñ³ í»ñ³µ»ñÙáõÝùÁ µÝáõÃ³·ñáÕ ïíÛ³ÉÝ»ñ: ØÇçÝáñ¹³·ñÇ Ñ»ï ÙÇ³Å³Ù³Ý³Ï ¹³ï³ñ³Ý ¿ áõÕ³ñÏíáõÙ ¹³ï³å³ñïÛ³ÉÇ ³ÝÓÝ³Ï³Ý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å³ÛÙ³Ý³Ï³Ý-í³Õ³Ï»ï ³½³ï»ÉÁ Ï³Ù å³ïÅÇ ãÏñ³Í Ù³ëÁ ³í»ÉÇ Ù»ÕÙ å³ïÅáí ÷áË³ñÇÝ»ÉÁ ¹³ï³ñ³ÝÇ ÏáÕÙÇó Ù»ñÅí»Éáõ ¹»åùáõÙ ³Û¹ Ñ³ñó»ñÇ í»ñ³µ»ñÛ³É ÏñÏÇÝ ³Ý·³Ù  ÙÇçÝáñ¹³·Çñ Ï³ñáÕ ¿ Ý»ñÏ³Û³óí»É áã ßáõï, ù³Ý Ù»ñÅÙ³Ý Ù³ëÇÝ áñáßáõÙ Ï³Û³óÝ»Éáõ ûñí³ÝÇó í»ó ³ÙÇë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8. ä³ïÇÅÁ Ïñ»Éáõó ³½³ï»ÉÁ ÑÇí³Ý¹áõÃÛ³Ý å³ï×³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³ï³å³ñïÛ³ÉÝ»ñÁ, áñáÝù ÑÇí³Ý¹³ó»É »Ý ËñáÝÇÏ³Ï³Ý Ñá·»Ï³Ý Ï³Ù ³ÛÉ Í³Ýñ ÑÇí³Ý¹áõÃÛ³Ùµ, áñÝ ³ñ·»Éù ¿ Ñ³Ý¹Çë³ÝáõÙ Ñ»ï³·³ å³ïÇÅÁ Ïñ»ÉáõÝ, Ï³ñáÕ »Ý ¹³ï³ñ³Ýáí ³½³ïí»É Ñ»ï³·³ å³ïÇÅÁ Ïñ»Éáõ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Çí³Ý¹áõÃÛ³Ý å³ï×³éáí å³ïÅÇ Ñ»ï³·³ ÏñáõÙÇó ³½³ï»Éáõ í»ñ³µ»ñÛ³É ÙÇçÝáñ¹³·ÇñÁ ¹³ï³ñ³Ý ¿ ÙïóÝáõÙ ³Û¹ å³ïÅ³ï»ë³ÏÇ Ï³ï³ñáõÙÁ ïÝûñÇÝáÕ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çÝáñ¹³·ñÇ Ñ»ï ÙÇ³Å³Ù³Ý³Ï ¹³ï³ñ³Ý ¿ áõÕ³ñÏíáõÙ µÅßÏ³Ï³Ý Ñ³ÝÓÝ³ÅáÕáíÇ »½ñ³Ï³óáõÃÛáõÝÁ »õ ¹³ï³å³ñïÛ³ÉÇ ³ÝÓÝ³Ï³Ý ·áñÍ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9. ²½³ï³½ñÏÙ³Ý í³Ûñ»ñÇó ³½³ï»Éáõ Ï³ñ·Á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¹³ï³í×éáí Ýß³Ý³Ïí³Í å³ïÅÇ Å³ÙÏ»ïÁ Éñ³Ý³Éáõó Ñ»ïá ³½³ï³½ñÏÙ³Ý í³Ûñ»ñÇó ³½³ïáõÙÁ ï»ÕÇ ¿ áõÝ»ÝáõÙ å³ïÅÇ Å³ÙÏ»ïÇ í»ñçÇÝ ûñí³ ³é³çÇÝ Ï»ëÇÝ, ÇëÏ ³ÛÉ ÑÇÙù»ñáí ³½³ï»ÉÇë` áõÕÕÇã ³ßË³ï³Ýù³ÛÇÝ ÑÇÙÝ³ñÏáõÙ Ñ³Ù³å³ï³ëË³Ý ÷³ëï³ÃÕÃ»ñÇ ëï³óÙ³Ý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³ßË³ï³Ýù³ÛÇÝ ûñí³ í»ñçÁ áõÕÕÇã ³ßË³ï³Ýù³ÛÇÝ ÑÇÙÝ³ñÏÇ ³¹ÙÇÝÇëïñ³óÇ³ÛÇ ÏáÕÙÇó ³½³ïÙ³Ý í»ñ³µ»ñÛ³É ëï³óí³Í ÷³ëï³ÃÕÃ»ñÁ Ç Ï³ï³ñ »Ý ³ÍíáõÙ ³ÝÑ³å³Õ, ÇëÏ ³ßË³ï³Ýù³ÛÇÝ ûñí³ ³í³ñïÇó Ñ»ïá ëï³óí³Í ÷³ëï³ÃÕÃ»ñÁ` Ñ»ï»õÛ³É ûñí³ ³é³íáïÛ³Ý: ºÃ» ³½³ï³½ñÏÙ³Ý Ó»õáí å³ïÅÇ Å³ÙÏ»ïÁ Éñ³ÝáõÙ ¿ Ñ³Ý·ëïÇ Ï³Ù ïáÝ³Ï³Ý ûñ, ¹³ï³å³ñïÛ³ÉÝ ³½³ïíáõÙ ¿ Ý³Ë³Ñ³Ý·ëïÛ³Ý Ï³Ù Ý³Ë³ïáÝ³Ï³Ý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Å³ÙÏ»ïÝ»ñÝ ³ÙÇëÝ»ñáí Ñ³ßí»ÉÇë Å³ÙÏ»ïÝ ³í³ñïíáõÙ ¿ í»ñçÇÝ ³Ùëí³ Ñ³Ù³å³ï³ëË³Ý ûñÁ, ÇëÏ »Ã» ïíÛ³É ³ÙÇëÁ Ñ³Ù³å³ï³ëË³Ý ³Ùë³ÃÇí ãáõÝÇ` ³Û¹ ³Ùëí³ í»ñçÇÝ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íáÕÇ Ñ»ï í»ñçÝ³Ñ³ßÇí ¿ Ï³ï³ñíáõÙ, Ýñ³Ý Ñ³ÝÓÝíáõÙ »Ý Ýñ³ ³ÝÓÝ³Ï³Ý Ñ³ßíáõÙ å³ÑíáÕ ÷áÕÁ, Ýñ³Ý å³ïÏ³ÝáÕ ³ñÅ»ùÝ»ñÝ áõ Çñ»ñÁ, í»ñ³¹³ñÓíáõÙ »Ý ³ÝÓÝ³Ï³Ý ÷³ëï³ÃÕÃ»ñÁ: ²½³ïíáÕÇÝ Ñ³Ù³å³ï³ëË³Ý ÷³ëï³ÃÕÃ»ñ »Ý ïñíáõÙ ³½³ï³½ñÏÙ³Ý í³ÛñáõÙ ëï³ó³Í ÏñÃáõÃÛ³Ý »õ ³ñï³¹ñ³Ï³Ý áñ³Ï³íáñÙ³Ý Ù³ëÇÝ, ÇÝãå»ë Ý³»õ ë³ÑÙ³Ýí³Í Ó»õÇ ï»Õ»Ï³Ýù, áñÇ Ù»ç Ù³ïÝ³ÝßíáõÙ ¿ ³½³ïÙ³Ý ÑÇÙ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 Å³ÙÏ»ïÁ Éñ³Ý³Éáõó »ñ»ù ³ÙÇë ³é³ç áõÕÕÇã ³ßË³ï³Ýù³ÛÇÝ ÑÇÙÝ³ñÏÇ ³¹ÙÇÝÇëïñ³óÇ³Ý ³ÝÑñ³Å»ßï ¹»åùáõÙ å³ñ½áõÙ ¿ ³½³ïíáÕÇÝ ³ßË³ï³ÝùÇ ï»Õ³íáñ»Éáõ ÑÝ³ñ³íáñáõÃÛáõÝÁ »õ í³Õûñáù ÙÇçáóÝ»ñ ¿ Ó»éÝ³ñÏáõÙ Ýñ³Ý ³ßË³ï³ÝùÇ ï»Õ³íá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Çó ³½³ïí³ÍÝ»ñÁ, »Ã» Ýñ³Ýó ï³ëÝáõÃ ï³ñÇÝ ãÇ Éñ³ó»É, áõÕ³ñÏíáõÙ »Ý ÍÝáÕÝ»ñÇ Ï³Ù Ýñ³Ýó ÷áË³ñÇÝáÕ ³ÝÓ³Ýó Ùá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¹»åùáõÙ, »ñµ ³½³ïí³Í ³Ýã³÷³Ñ³ëÇÝ ³ÝÑÝ³ñÇÝ ¿ áõÕ³ñÏ»É ÍÝáÕÝ»ñÇ Ï³Ù Ýñ³Ýó ÷áË³ñÇÝáÕÝ»ñÇ Ùáï` Ù³ïÝ³Ýßí³Í ³ÝÓ³Ýó µ³ó³Ï³ÛáõÃÛ³Ý Ï³Ù Ýñ³Ýó ÍÝáÕ³Ï³Ý Ï³Ù ËÝ³Ù³Ï³É³Ï³Ý Çñ³íáõÝùÇó ½ñÏí³Í ÉÇÝ»Éáõ å³ï×³éáí, ³½³ïíáÕÇ µÝ³ÏáõÃÛ³Ý í³ÛñÇ ³Ýã³÷³Ñ³ëÝ»ñÇ ·áñÍ»ñÇ Ñ³ÝÓÝ³ÅáÕáíÁ, ·³ÕáõÃÇ ³¹ÙÇÝÇëïñ³óÇ³ÛÇ ÙÇçÝáñ¹³·ñÇ ÑÇÙ³Ý íñ³, ÙÇçáóÝ»ñ ¿ Ó»éÝ³ñÏáõÙ ³½³ïí³ÍÇÝ Ýñ³ áõÝ»ó³Í Ù³ëÝ³·ÇïáõÃÛ³ÝÁ Ñ³Ù³å³ï³ëË³Ý ³ßË³ï³ÝùÇ ï»Õ³íáñ»Éáõ Ï³Ù áõëÙ³Ý áõÕ³ñÏ»Éáõ, ÇÝãå»ë Ý³»õ Ýñ³ Ñ³Ù³ñ µÝ³Ï³ñ³Ý³Ï»Ýó³Õ³ÛÇÝ å³ÛÙ³ÝÝ»ñ ëï»ÕÍ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´³ó³éÇÏ ¹»åù»ñáõÙ, »ñµ ³Ýã³÷³Ñ³ëÇÝ ·³ÕáõÃÇó Çñ Ý³ËÏÇÝ µÝ³ÏáõÃÛ³Ý í³ÛñÝ áõÕ³ñÏ»ÉÁ ¹³ëïÇ³ñ³Ïã³Ï³Ý ÝÏ³ï³éáõÙÝ»ñáí ³ÝÝå³ï³Ï³Ñ³ñÙ³ñ ¿, ·³ÕáõÃÇ ·ïÝí»Éáõ í³ÛñÇ ³Ýã³÷³Ñ³ëÝ»ñÇ ·áñÍ»ñÇ Ñ³ÝÓÝ³ÅáÕáíÁ, ·³ÕáõÃÇ å»ïÇ ÙÇçÝáñ¹³·ñáí, Ñ³ßíÇ ³éÝ»Éáí ³½³ïíáÕÇ Ï³ñÍÇùÁ, Ýñ³Ý ³ßË³ï³ÝùÇ ¿ ï»Õ³íáñáõÙ ³ÛÉ í³Ûñ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³½³ïíáÕÝ»ñÁ Çñ»Ýó ³éáÕç³Ï³Ý íÇ×³Ïáí Ùßï³Ï³Ý ËÝ³ÙùÇ Ï³ñÇù »Ý ½·áõÙ, ÇÝãå»ë Ý³»õ ï³ëÝí»ó ï³ñÇÝ ãÉñ³ó³Í ³Ýã³÷³Ñ³ëÝ»ñÁ, Çñ»Ýó µÝ³ÏáõÃÛ³Ý í³ÛñÝ »Ý áõÕ³ñÏíáõÙ áõÕÕÇã ³ßË³ï³Ýù³ÛÇÝ ÑÇÙÝ³ñÏÇ ³ßË³ïáÕÇ Ï³Ù ³½³ïíáÕÝ»ñÇ ³½·³Ï³ÝÝ»ñÇ áõÕ»ÏóáõÃÛ³Ùµ, »Ã» Ýñ³Ýù Ñ³Ù³Ó³ÛÝ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Ç å»ïÁ Ï³Ù, Ýñ³ Ñ³ÝÓÝ³ñ³ñáõÃÛ³Ùµ, ³¹ÙÇÝÇëïñ³óÇ³ÛÇ Ý»ñÏ³Û³óáõóÇãÁ Ûáõñ³ù³ÝãÛáõñ ³½³ïíáÕÇ  Ñ»ï ½ñáõÛó ¿ ³ÝóÏ³óÝáõÙ, µ³ó³ïñ»Éáí Ýñ³, áñå»ë ù³Õ³ù³óáõ, Çñ³íáõÝùÝ»ñÝ á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0. ²ùëáñÇ »õ ³ñï³ùëÙ³Ý Ó»õáí Ýß³Ý³Ïí³Í å³ïÅÇ ÏñáõÙÇó ³½³ï»Éáõ Ï³ñ·Á       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ñ³ÝÇ ¹³ï³í×éáí Ýß³Ý³Ïí³Í ³ùëáñÇ Ï³Ù ³ñï³ùëÙ³Ý Ó»õáí å³ïÅÇ Å³ÙÏ»ïÁ Éñ³Ý³Éáõ ûñÁ, ÇëÏ å³ïÅÇó ³ÛÉ ÑÇÙù»ñáí ³½³ïí»ÉÇë` ³½³ïÙ³Ý í»ñ³µ»ñÛ³É Ñ³Ù³å³ï³ëË³Ý ÷³ëï³ÃÕÃ»ñ ëï³Ý³Éáõ ûñÁ ³ÝÑ³å³Õ í»ñ³óíáõÙ »Ý ³ùëáñÇ »õ ³ñï³ùëÙ³Ý ¹³ï³å³ñïí³ÍÇ å³ïÇÅÝ Ç Ï³ï³ñ ³Í»Éáõ Ñ»ï Ï³åí³Í ë³ÑÙ³Ý³÷³ÏáõÙÝ»ñÁ, áñÇ Ù³ëÇÝ ¹³ï³í×ÇéÁ Ï³ï³ñáÕ Ù³ñÙÇÝÁ å³ñï³íáñ ¿ áã áõß, ù³Ý Ù»Ï ûñí³ ÁÝÃ³óùáõÙ Çñ³½»Ï å³Ñ»É ³½³ïí³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í³ÍÇÝ ïñíáõÙ ¿ ë³ÑÙ³Ýí³Í Ó»õÇ ï»Õ»Ï³Ýù, áñÇ Ù»ç Ù³ïÝ³ÝßíáõÙ ¿ ³½³ïÙ³Ý ÑÇÙ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 ÏñáõÙÇó ³½³ïí³ÍÇÝ í»ñ³¹³ñÓíáõÙ ¿ ³ÝÓÝ³·Ç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ëáñÇó »õ ³ñï³ùëáõÙÇó ³½³ïí³ÍÝ»ñÁ µÝ³ÏáõÃÛ³Ý Ñ³Ù³ñ ÁÝïñ³Í í³ÛñÝ »Ý í»ñ³¹³éÝáõÙ Çñ»Ýó Ñ³ßíÇÝ: ²é³ÝÓÇÝ ¹»åù»ñáõÙ ³½³ïíáÕ ÑÇí³Ý¹Ý»ñÇÝ, µ³½Ù³½³í³Ï ³ÝÓ³Ýó, ó³Íñ í³ëï³Ï áõÝ»óáÕÝ»ñÇÝ Ý»ñùÇÝ ·áñÍ»ñÇ Ù³ñÙÇÝÝ»ñÁ Ï³ñáÕ »Ý áõÕ»õáñáõÃÛ³Ý ïáÙë ï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1. ²é³Ýó ³½³ï³½ñÏÙ³Ý áõÕÕÇã ³ßË³ï³ÝùÝ»ñ Ïñ»Éáõó ³½³ï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³Ýó ³½³ï³½ñÏÙ³Ý áõÕÕÇã ³ßË³ï³ÝùÝ»ñ Ïñ»Éáõ Å³ÙÏ»ïÇ ³í³ñïÙ³Ý ûñÁ, áñ Ñ³ßí³ñÏíáõÙ ¿ ëáõÛÝ ûñ»Ýë·ñùÇ 99 Ñá¹í³ÍÇÝ Ñ³Ù³å³ï³ëË³Ý, ÇëÏ ³ÛÉ ÑÇÙù»ñáí å³ïÅÇó ³½³ï»ÉÇë` ³Û¹ å³ïÅ³ï»ë³ÏÇ Ï³ï³ñáõÙÁ ïÝûñÇÝáÕ Ù³ñÙÝÇ ÏáÕÙÇó Ñ³Ù³å³ï³ëË³Ý ÷³ëï³ÃÕÃ»ñÝ ëï³Ý³Éáõ ûñÁ, ¹³ï³å³ñïÛ³ÉÇ í³ëï³ÏÇó å³ÑáõÙÝ»ñÁ ¹³¹³ñ»óíáõÙ »Ý, áñÇ Ù³ëÇÝ ³Û¹ å³ïÅ³ï»ë³ÏÁ Ï³ï³ñáÕ Ù³ñÙÇÝÁ å³ñï³íáñ ¿ Ù»Ï ûñÇó áã áõß Çñ³½»Ï å³Ñ»É ³½³ïí³ÍÇÝ »õ ÙÇ³Å³Ù³Ý³Ï ³ÛÝ Ó»éÝ³ñÏáõÃÛ³Ý, ÑÇÙÝ³ñÏÇ Ï³Ù Ï³½Ù³Ï»ñåáõÃÛ³Ý ³¹ÙÇÝÇëïñ³óÇ³ÛÇÝ, áñï»Õ ¹³ï³å³ñïÛ³ÉÁ Ïñ»É ¿ ³é³Ýó ³½³ï³½ñÏÙ³Ý áõÕÕÇã ³ßË³ï³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í³ÍÇÝ ïñíáõÙ ¿ ë³ÑÙ³Ýí³Í Ó»õÇ ï»Õ»Ï³Ýù, áñÇ Ù»ç Ù³ïÝ³ÝßíáõÙ ¿ ³½³ïÙ³Ý ÑÇÙù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øê²Ü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ÆÄÀ ÎðºÈàôò ²¼²îìàÔ ²ÜÒ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¶ÜàôÂÚàôÜ òàôÚò î²ÈÀ ºì Üð²Ü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ÜøÆ îºÔ²ìàð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2. ²½³ï³½ñÏÙ³Ý í³Ûñ»ñÇó ³½³ïíáÕ ³ÝÓ³Ýó ÝÛáõÃ³Ï³Ý û·ÝáõÃÛáõÝ óáõÛó ï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Çó ³½³ïíáÕ ³ÝÓÇÝù ³å³ÑáííáõÙ »Ý ³Ýí×³ñ áõÕ»õáñáõÃÛ³Ùµ ÙÇÝã»õ Çñ»Ýó µÝ³ÏáõÃÛ³Ý Ï³Ù ³ßË³ï³ÝùÇ í³ÛñÁ, ÇÝãå»ë Ý³»õ Áëï ë³ÑÙ³Ýí³Í ÝáñÙ³Ý»ñÇ, ëÝÝ¹³ÙÃ»ñùáí Ï³Ù ÷áÕáí` áõÕ»õáñáõÃÛ³Ý ÁÝÃ³ó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 ë»½áÝÇ ³ÝÑñ³Å»ßï Ñ³·áõëï, ÏáßÇÏ »õ ¹ñ³Ýù Ó»éù µ»ñ»Éáõ ÙÇçáóÝ»ñ ãáõÝ»óáÕ ³½³ïíáÕÝ»ñÁ ³Ýí×³ñ ³å³ÑáííáõÙ »Ý Ñ³·áõëïáí »õ ÏáßÇÏáí: Üñ³Ýó Ï³ñáÕ ¿ ÙÇ³Ýí³· ¹ñ³Ù³Ï³Ý Ýå³ëï ïñí»É Ñ³ïáõÏ ýáÝ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 47 Ñá¹í³ÍÇÝ Ñ³Ù³å³ï³ëË³Ý, áõÕÕÇã ³ßË³ï³Ýù³ÛÇÝ ÑÇÙÝ³ñÏÝ»ñÁ` ÊêÐØ Ü³Ë³ñ³ñÝ»ñÇ ËáñÑñ¹Ç ÏáÕÙÇó ë³ÑÙ³ÝíáÕ Ï³ñ·áí, ³½³ï³½ñÏÙ³Ý í³Ûñ»ñÇó ³½³ïíáÕ ³ÝÓ³Ýó ï³ÉÇë »Ý ×³Ý³å³ñÑ³Í³Ëë, Ýñ³Ýó ³å³ÑáíáõÙ »Ý ëÝÝ¹áí, Ñ³·áõëïáí »õ ÏáßÇÏáí, ÇÝãå»ë Ý³»õ ÙÇ³Ýí³· ¹ñ³Ù³Ï³Ý Ýå³ëï »Ý í×³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3. ä³ïÇÅÁ Ïñ»Éáõó ³½³ïí³Í ³ÝÓ³Ýó ³ßË³ï³ÝùÇ ï»Õ³íáñáõÙÁ »õ Ýñ³Ýó Ï»Ýó³ÕÇ Ï³ñ·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·³Ù³íáñÝ»ñÇ ï»Õ³Ï³Ý ËáñÑáõñ¹Ý»ñÇ ·áñÍ³¹Çñ ÏáÙÇï»Ý»ñÁ å³ïÇÅÁ Ïñ»Éáõó ³½³ïí³Í ³ÝÓ³Ýó, Áëï ÑÝ³ñ³íáñÇÝ Ñ³ßíÇ ³éÝ»Éáí Ýñ³Ýó áõÝ»ó³Í Ù³ëÝ³·ÇïáõÃÛáõÝÁ, å»ïù ¿ ³ßË³ï³Ýùáí ³å³Ñáí»Ý áã áõß, ù³Ý ï³ëÝÑÇÝ·ûñÛ³ Å³ÙÏ»ïáõÙ` ³ßË³ï³ÝùÇ ï»Õ³íáñ»Éáõ Ù³ëÇÝ ¹ÇÙ»Éáõ ûñí³ÝÇó: ²ÝÑñ³Å»ßï ¹»åùáõÙ å³ïÇÅÁ Ïñ»Éáõó ³½³ïí³Í ³ÝÓ³Ýó µÝ³Ï»ÉÇ ï³ñ³ÍáõÃÛáõÝ ¿ ï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ÅÇó ³½³ïí³Í ³ÝÓ³Ýó ³ßË³ï³ÝùÇ ï»Õ³íáñ»Éáõ í»ñ³µ»ñÛ³É å³ï·³Ù³íáñÝ»ñÇ ï»Õ³Ï³Ý ËáñÑáõñ¹Ý»ñÇ ·áñÍ³¹Çñ ÏáÙÇï»Ý»ñÇ Ï³ñ·³¹ñ³·ñ»ñÁ å³ñï³¹Çñ »Ý Ó»éÝ³ñÏáõÃÛáõÝÝ»ñÇ, ÑÇÙÝ³ñÏÝ»ñÇ »õ Ï³½Ù³Ï»ñåáõÃÛáõÝÝ»ñÇ Õ»Ï³í³ñÝ»ñ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ßÙ³Ý¹³ÙÝ»ñÁ »õ ½³é³ÙÛ³ÉÝ»ñÁ Çñ»Ýó ËÝ¹ñ³Ýùáí »ÝÃ³Ï³ »Ý ï»Õ³íáñÙ³Ý Ñ³ßÙ³Ý¹³ÙÝ»ñÇ »õ ½³é³ÙÛ³ÉÝ»ñÇ ïÝ»ñáõÙ: ÌÝáÕÝ»ñ ãáõÝ»óáÕ ³Ýã³÷³Ñ³ëÝ»ñÁ, ³ÝÑñ³Å»ßï ¹»åùáõÙ, ³Ýã³÷³Ñ³ëÝ»ñÇ ·áñÍ»ñÇ Ñ³ÝÓÝ³ÅáÕáíÝ»ñÇ ÏáÕÙÇó áõÕ³ñÏíáõÙ »Ý Ù³ÝÏ³ïÝ»ñ »õ Ñ³Ýñ³ÏñÃ³Ï³Ý ·Çß»ñûÃÇÏ ¹åñáóÝ»ñ Ï³Ù, ûñ»Ýùáí ë³ÑÙ³Ýí³Í Ï³ñ·áí, Ñ³ÝÓÝíáõÙ »Ý Ñá·³µ³ñÓ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Ýã»õ ï³ëÝáõÃ ï³ñ»Ï³Ý ¹³éÝ³ÉÁ Ï³ï³ñ³Í Ñ³Ýó³·áñÍáõÃÛáõÝÝ»ñÇ Ñ³Ù³ñ ¹³ï³å³ñïí³Í ³ÝÓÇÝù ³½³ï³½ñÏÙ³Ý í³Ûñ»ñÇó ³½³ïí»Éáõó Ñ»ïá ³é³Ýó ë³ÑÙ³Ý³÷³ÏÙ³Ý »ÝÃ³Ï³ »Ý ·ñ³ÝóÙ³Ý Çñ»Ýó ÍÝáÕÝ»ñÇ Ï³Ù Ýñ³Ýó ÷áË³ñÇÝáÕÝ»ñÇ µÝ³Ï³í³ÛñáõÙ, ÇëÏ »Ã» Ýñ³Ýù ãÏ³Ý` Ù»ñÓ³íáñ ³½·³Ï³ÝÝ»ñÇ µÝ³Ï³í³Ûñáõ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øê²ÜØºÎ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êÎàÔàôÂÚàôÜÀ ä²îÆÄÀ ÎðºÈàôò ä²ÚØ²Ü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Ô²Îºî ²¼²îì²Ì ²ÜÒ²Üò ÜÎ²îØ²Ø´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4. ä³ïÇÅÁ Ïñ»Éáõó å³ÛÙ³Ý³Ï³Ý í³Õ³Ï»ï ³½³ïí³Í ³ÝÓ³Ýó ÝÏ³ïÙ³Ùµ ÑëÏáÕáõÃÛ³Ý Ýå³ï³ÏÝ»ñÝ áõ Å³ÙÏ»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ó å³ÛÙ³Ý³Ï³Ý í³Õ³Ï»ï ³½³ïí³Í ³ÝÓ³Ýó ÝÏ³ïÙ³Ùµ å³ïÅÇ ãÏñ³Í Ù³ëÇ ÁÝÃ³óùáõÙ ë³ÑÙ³ÝíáõÙ ¿ Ñ³ë³ñ³Ï³Ï³Ý Ï³½Ù³Ï»ñåáõÃÛáõÝÝ»ñÇ »õ ³ßË³ï³íáñ³Ï³Ý ÏáÉ»ÏïÇíÝ»ñÇ ÏáÕÙÇó ÑëÏáÕáõÃÛáõÝ »õ ³Û¹ ³ÝÓ³Ýó Ñ»ï ¹³ëïÇ³ñ³Ïã³Ï³Ý ³ßË³ï³Ýù ¿ ï³ñ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ßí³Í ³ÝÓ³Ýó ÝÏ³ïÙ³Ùµ ë³ÑÙ³ÝíáõÙ ¿ ÑëÏáÕáõÃÛáõÝ »õ Ýñ³Ýó Ñ»ï ¹³ëïÇ³ñ³Ïã³Ï³Ý ³ßË³ï³Ýù ¿ ï³ñíáõÙ ³½³ïí³ÍÝ»ñÇ áõÕÕÙ³Ý ³ñ¹ÛáõÝùÝ»ñÁ ³Ùñ³åÝ¹»Éáõ »õ Ýñ³Ýó ³½ÝÇí ³ßË³ï³Ýù³ÛÇÝ ÏÛ³ÝùÇ Ý»ñ·ñ³í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5. ä³ïÇÅÁ Ïñ»Éáõó å³ÛÙ³Ý³Ï³Ý í³Õ³Ï»ï ³½³ïí³Í ³ÝÓ³Ýó ÝÏ³ïÙ³Ùµ ÑëÏáÕáõÃÛ³Ý »õ Ýñ³Ýó Ñ»ï ¹³ëïÇ³ñ³Ïã³Ï³Ý ³ßË³ï³Ýù ï³Ý»Éáõ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ó å³ÛÙ³Ý³Ï³Ý í³Õ³Ï»ï ³½³ïí³Í ³ÝÓ³Ýó ÝÏ³ïÙ³Ùµ ÑëÏáÕáõÃÛáõÝÁ Ï³½Ù³Ï»ñåáõÙ »Ý å³ï·³Ù³íáñÝ»ñÇ ï»Õ³Ï³Ý ËáñÑáõñ¹Ý»ñÇ ·áñÍ³¹Çñ ÏáÙÇï»Ý»ñÁ »õ ³ÝÙÇç³Ï³Ýáñ»Ý Çñ³Ï³Ý³óÝáõÙ »Ý ³Û¹ ³ÝÓ³Ýó ³ßË³ï³ÝùÇ Ï³Ù áõëÙ³Ý í³ÛñÇ, ÇÝãå»ë Ý³»õ Ýñ³Ýó µÝ³ÏáõÃÛ³Ý í³ÛñÇ Ñ³ë³ñ³Ï³Ï³Ý Ï³½Ù³Ï»ñåáõÃÛáõÝÝ»ñÝ áõ ³ßË³ï³íáñ³Ï³Ý ÏáÉ»ÏïÇíÝ»ñÁ: ØÇÝã»õ ï³ëÝáõÃ ï³ñ»Ï³Ý ¹³éÝ³ÉÁ Ñ³Ýó³·áñÍáõÃÛáõÝ Ï³ï³ñ³Í »õ å³ïÇÅÁ Ïñ»Éáõó å³ÛÙ³Ý³Ï³Ý í³Õ³Ï»ï ³½³ïí³Í ³ÝÓ³Ýó ÝÏ³ïÙ³Ùµ ÑëÏáÕáõÃÛáõÝÁ ³ßË³ï³ÝùÇ Ï³Ù áõëÙ³Ý í³ÛñÇ Ñ³ë³ñ³Ï³Ï³Ý Ï³½Ù³Ï»ñåáõÃÛáõÝÝ»ñÝ áõ ³ßË³ï³íáñ³Ï³Ý ÏáÉ»ÏïÇíÝ»ñÁ Çñ³Ï³Ý³óÝáõÙ »Ý ³Ýã³÷³Ñ³ëÝ»ñÇ ·áñÍ»ñÇ Ñ³ÝÓÝ³ÅáÕáíÝ»ñÇ í»ñ³ÑëÏáÕáõÃÛ³Ý Ý»ñ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Ï³½Ù³Ï»ñåáõÃÛáõÝÝ»ñÝ áõ ³ßË³ï³íáñ³Ï³Ý ÏáÉ»ÏïÇíÝ»ñÁ Çñ»Ýó ÅáÕáíÝ»ñáõÙ Ï³Ù ÝÇëï»ñáõÙ å³ñµ»ñ³µ³ñ ÉëáõÙ »Ý å³ÛÙ³Ý³Ï³Ý í³Õ³Ï»ï ³½³ïí³ÍÝ»ñÇ Ñ³ßí»ïíáõÃÛáõÝÝ»ñÁ Çñ»Ýó ³ßË³ï³ÝùÇ, áõëÙ³Ý, Ñ³ë³ñ³Ï³Ï³Ý ÏÛ³ÝùáõÙ óáõó³µ»ñ³Í Ù³ëÝ³ÏóáõÃÛ³Ý, Ï»Ýó³ÕáõÙ ¹ñë»õáñ³Í í³ñùÇ Ù³ëÇÝ, ÇÝãå»ë Ý³»õ Õ»Ï³í³ñáõÙ »Ý Ñ³ë³ñ³Ï³Ï³Ý ¹³ëïÇ³ñ³ÏÝ»ñÇ ³ßË³ï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¹³ëïÇ³ñ³ÏÝ»ñÁ å³ÛÙ³Ý³Ï³Ý í³Õ³Ï»ï ³½³ïí³ÍÝ»ñÇ Ñ»ï Ï³ÝáÝ³íáñ Ï»ñåáí ¹³ëïÇ³ñ³Ïã³Ï³Ý ³ßË³ï³Ýù »Ý ï³ÝáõÙ, í»ñ³ÑëÏáõÙ »Ý Ýñ³Ýó í»ñ³µ»ñÙáõÝùÁ ³ßË³ï³ÝùÇ, áõëÙ³Ý ÝÏ³ïÙ³Ùµ »õ í³ñùÁ Ï»Ýó³ÕáõÙ, ³ÝÑñ³Å»ßï û·ÝáõÃÛáõÝ »Ý óáõÛó ï³ÉÇë Ýñ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·áñÍ»ñÇ Ñ³ÝÓÝ³ÅáÕáíÝ»ñÁ å³ïÇÅÁ Ïñ»Éáõó å³ÛÙ³Ý³Ï³Ý í³Õ³Ï»ï ³½³ïí³Í ³ÝÓ³Ýó ÝÏ³ïÙ³Ùµ ÑëÏáÕáõÃÛ³Ý áõÕÕáõÃÛ³Ùµ Çñ»Ýó ³ßË³ï³ÝùÁ Ï³½Ù³Ï»ñåáõÙ »Ý ëáõÛÝ ûñ»Ýë·ñùÇ »õ Ð³Û³ëï³ÝÇ Ð³Ýñ³å»ïáõÃÛ³Ý ÙÛáõë ûñ»Ýë¹ñ³Ï³Ý ³Ïï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6. ä³ïÇÅÁ Ïñ»Éáõó å³ÛÙ³Ý³Ï³Ý í³Õ³Ï»ï ³½³ïí³Í ³ÝÓ³Ýó Ñ³ë³ñ³Ï³Ï³Ý ÑëÏáÕáõÃÛáõÝÇó Ëáõë³÷»Éáõ »õ Ýñ³Ýó Ý»ñÏ³Û³óíáÕ å³Ñ³ÝçÝ»ñÁ Ë³Ëï»Éáõ Ñ»ï»õ³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ïÇÅÁ Ïñ»Éáõó å³ÛÙ³Ý³Ï³Ý í³Õ³Ï»ï ³½³ïí³Í ³ÛÝ ³ÝÓ³Ýó ÝÏ³ïÙ³Ùµ, áíù»ñ ã»Ý å³Ñå³ÝáõÙ ëáóÇ³ÉÇëï³Ï³Ý Ñ³Ù³Ï»óáõÃÛ³Ý Ï³ÝáÝÝ»ñÁ »õ Ëáõë³÷áõÙ »Ý Ñ³ë³ñ³Ï³Ï³Ý ÑëÏáÕáõÃÛáõÝÇó, ³ßË³ï³íáñ³Ï³Ý ÏáÉ»ÏïÇíÇ ÅáÕáíÁ Ï³Ù Ñ³ë³ñ³Ï³Ï³Ý Ï³½Ù³Ï»ñåáõÃÛáõÝÁ Ï³ñáÕ ¿ ÏÇñ³é»É Ñ³ë³ñ³Ï³Ï³Ý Ý³Ë³½·áõß³ó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Ñ³ë³ñ³Ï³Ï³Ý Ý»ñ·áñÍáõÃÛ³Ý ÙÇçáóÝ»ñÝ ³å³ñ¹ÛáõÝ »Ý ³ÝóÝáõÙ å³ÛÙ³Ý³Ï³Ý í³Õ³Ï»ï ³½³ïí³Í ³ÛÝ ³ÝÓ³Ýó ÝÏ³ïÙ³Ùµ, áíù»ñ Ý³ËÏÇÝáõÙ ³½³ï³½ñÏáõÙ »Ý Ïñ»É Í³Ýñ Ñ³Ýó³·áñÍáõÃÛáõÝÝ»ñÇ Ñ³Ù³ñ, Ï³Ù »ñÏáõ ³Ý·³ÙÇó ³í»ÉÇ ³½³ï³½ñÏÙ³Ý »Ý ¹³ï³å³ñïí»É áñ»õ¿ ¹Çï³íáñÛ³É Ñ³Ýó³·áñÍáõÃÛ³Ý Ñ³Ù³ñ, Ñ³ë³ñ³Ï³Ï³Ý Ï³½Ù³Ï»ñåáõÃÛáõÝÝ áõ ³ßË³ï³íáñ³Ï³Ý ÏáÉ»ÏïÇíÁ Ï³ñáÕ »Ý Ý»ñùÇÝ ·áñÍ»ñÇ Ù³ñÙÇÝÝ»ñÇ ³é³ç ÙÇçÝáñ¹áõÃÛáõÝ Ñ³ñáõó»É` Ó»éù ³éÝ»Éáõ ³ÛÝåÇëÇ ÙÇçáóÝ»ñ, áñáÝù Ý³Ë³ï»ëí³Í »Ý ³½³ï³½ñÏÙ³Ý í³Ûñ»ñÇó ³½³ïí³Í ³ÝÓ³Ýó ÝÏ³ïÙ³Ùµ í³ñã³Ï³Ý ÑëÏáÕáõÃÛáõÝ Çñ³Ï³Ý³óÝ»Éáõ í»ñ³µ»ñÛ³É ûñ»Ýë¹ñáõÃÛ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øê²ÜºðÎàô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ðâ²Î²Ü ÐêÎàÔàôÂÚàôÜÀ ²¼²î²¼ðÎØ²Ü ì²ÚðÆò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¼²îì²Ì ²ÜÒ²Üò ÜÎ²îØ²Ø´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7. Ð³Ýí³Í ¿ Ð³Û³ëï³ÝÇ Ð³Ýñ³å»ïáõÃÛ³Ý ¶»ñ³·áõÛÝ ËáñÑñ¹Ç Ý³Ë³·³ÑáõÃÛ³Ý 1983Ã. ¹»Ïï»Ùµ»ñÇ 29-Ç Ññ³Ù³Ý³·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8. ²½³ï³½ñÏÙ³Ý í³Ûñ»ñÇó ³½³ïí³Í ³ÝÓ³Ýó ÝÏ³ïÙ³Ùµ í³ñã³Ï³Ý ÑëÏáÕáõÃÛáõÝ ë³ÑÙ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³ï³½ñÏÙ³Ý í³Ûñ»ñÇó ³½³ïí³Í ³é³ÝÓÝ³å»ë íï³Ý·³íáñ é»óÇ¹ÇíÇëïÝ»ñÇ ÝÏ³ïÙ³Ùµ, ³ÛÝ ³ÝÓ³Ýó ÝÏ³ïÙ³Ùµ, áíù»ñ å³ïÇÅ »Ý Ïñ»É Í³Ýñ Ñ³Ýó³·áñÍáõÃÛáõÝÝ»ñÇ Ñ³Ù³ñ Ï³Ù »ñÏáõ »õ ³í»ÉÇ ³Ý·³Ù ³½³ï³½ñÏÙ³Ý ¹³ï³å³ñïí»É áñ»õ¿ ¹Çï³íáñÛ³É Ñ³Ýó³·áñÍáõÃÛ³Ý Ñ³Ù³ñ Ï³Ù ÙÇÝã»õ ¹³ï³ñ³ÝÇ ÏáÕÙÇó Ýß³Ý³Ïí³Í å³ïÅÇ Å³ÙÏ»ïÇ ÉñÇí ÏñáõÙÁ ³½³ï³½ñÏÙ³Ý í³Ûñ»ñÇó Ý³ËÏÇÝáõÙ ³½³ïí»É »Ý å³ÛÙ³Ý³Ï³Ý í³Õ³Ï»ï Ï³Ù å³ÛÙ³Ý³Ï³Ýáñ»Ý å³ñï³¹Çñ Ï³ñ·áí ³ßË³ï³ÝùÇ Ý»ñ·ñ³íáõÙáí »õ ÝáñÇó ¹Çï³íáñÛ³É Ñ³Ýó³·áñÍáõÃÛáõÝ »Ý Ï³ï³ñ»É å³ïÅÇ ãÏñ³Í Ù³ëÇ Ï³Ù å³ñï³¹Çñ ³ßË³ï³ÝùÇ Å³ÙÏ»ïÇ ÁÝÃ³óùáõÙ, »Ã» å³ïÇÅÁ Ïñ»Éáõ ÁÝÃ³óùáõÙ Ýñ³Ýó í³ñù³·ÇÍÁ íÏ³ÛáõÙ ¿ ³ÛÝ Ù³ëÇÝ, áñ Ýñ³Ýù Ñ³Ù³éáñ»Ý ã»Ý ó³ÝÏ³ÝáõÙ Ï³Ý·Ý»É áõÕÕí»Éáõ »õ ³½ÝÇí ³ßË³ï³Ýù³ÛÇÝ ÏÛ³ÝùÇÝ Ñ³Õáñ¹³ÏÇó ¹³éÝ³Éáõ ×³Ý³å³ñÑÇ íñ³, ë³ÑÙ³ÝíáõÙ  ¿ Ý»ñùÇÝ ·áñÍ»ñÇ Ù³ñÙÇÝÝ»ñÇ í³ñã³Ï³Ý ÑëÏáÕ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êÐ ØÇáõÃÛ³Ý »õ ÙÇáõÃ»Ý³Ï³Ý Ñ³Ýñ³å»ïáõÃÛáõÝÝ»ñÇ áõÕÕÇã ³ßË³ï³Ýù³ÛÇÝ ûñ»Ýë¹ñáõÃÛ³Ý ÑÇÙáõÝùÝ»ñÇÝ Ñ³Ù³å³ï³ëË³Ý í³ñã³Ï³Ý ÑëÏáÕáõÃÛáõÝ ë³ÑÙ³Ý»Éáõ ³ÛÉ ¹»åù»ñÁ, í³ñã³Ï³Ý ÑëÏáÕáõÃÛáõÝ ë³ÑÙ³Ý»Éáõ ÑÇÙù»ñÝ áõ Çñ³Ï³Ý³óÙ³Ý Ï³ñ·Á áñáßíáõÙ »Ý ³½³ï³½ñÏÙ³Ý í³Ûñ»ñÇó ³½³ïí³Í ³ÝÓ³Ýó ÝÏ³ïÙ³Ùµ Ý»ñùÇÝ ·áñÍ»ñÇ Ù³ñÙÇÝÝ»ñÇ í³ñã³Ï³Ý ÑëÏáÕáõÃÛ³Ý í»ñ³µ»ñÛ³É Ï³ÝáÝ³¹ñáõÃÛ³Ùµ` Ñ³ëï³ïí³Í ÊêÐØ ¶»ñ³·áõÛÝ ËáñÑñ¹Ç Ý³Ë³·³ÑáõÃÛ³Ý ÏáÕ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9. Ð³Ýí³Í ¿ Ð³Û³ëï³ÝÇ Ð³Ýñ³å»ïáõÃÛ³Ý ¶»ñ³·áõÛÝ ËáñÑñ¹Ç Ý³Ë³·³ÑáõÃÛ³Ý 1983Ã. ¹»Ïï»Ùµ»ñÇ 29-Ç Ññ³Ù³Ý³·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0. Ð³Ýí³Í ¿ Ð³Û³ëï³ÝÇ Ð³Ýñ³å»ïáõÃÛ³Ý ¶»ñ³·áõÛÝ ËáñÑñ¹Ç Ý³Ë³·³ÑáõÃÛ³Ý 1983Ã. ¹»Ïï»Ùµ»ñÇ 29-Ç Ññ³Ù³Ý³·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1. Ð³Ýí³Í ¿ Ð³Û³ëï³ÝÇ Ð³Ýñ³å»ïáõÃÛ³Ý ¶»ñ³·áõÛÝ ËáñÑñ¹Ç Ý³Ë³·³ÑáõÃÛ³Ý 1983Ã. ¹»Ïï»Ùµ»ñÇ 29-Ç Ññ³Ù³Ý³·ñ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îì²Ì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ê²ð²Î²ÚÜàôÂÚ²Ü Ø²êÜ²ÎòàôÂÚàôÜÀ ¸²î²ä²ðîÚ²È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Ø²ÜÜ àô ìºð²¸²êîÆ²ð²ÎØ²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øê²Üºðºøºðàð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ê²ð²Î²ÚÜàôÂÚ²Ü Ø²êÜ²ÎòàôÂÚàôÜÀ ¸²î²ä²ðîÚ²È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ÔÔØ²ÜÜ àô ìºð²¸²êîÆ²ð²ÎØ²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2. Ð³Ýí³Í ¿ 18.12.1991Ã ûñ»Ýù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3. ²Ýã³÷³Ñ³ëÝ»ñÇ ·áñÍ»ñÇ Ñ³ÝÓÝ³ÅáÕáíÝ»ñ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ëïÇ³ñ³Ïã³Ï³Ý ³ßË³ï³Ýù³ÛÇÝ ·³ÕáõÃÝ»ñáõÙ ³½³ï³½ñÏÙ³Ý Ó»õáí å³ïÇÅ ÏñáÕ ¹³ï³å³ñïÛ³ÉÝ»ñÇ »õ ³é³Ýó ³½³ï³½ñÏÙ³Ý áõÕÕÇã ³ßË³ï³ÝùÝ»ñÇ Ó»õáí å³ïÇÅ ÏñáÕ ³Ýã³÷³Ñ³ëÝ»ñÇ áõÕÕáõÙÝ áõ í»ñ³¹³ëïÇ³ñ³ÏáõÙÁ, ÇÝãå»ë Ý³»õ ³Û¹ å³ïÅ³ï»ë³ÏÝ»ñÇ í»ñ³µ»ñÛ³É ¹³ï³ñ³ÝÝ»ñÇ ¹³ï³í×ÇéÝ»ñÁ Ï³ï³ñáÕ ÑÇÙÝ³ñÏÝ»ñÇ áõ Ù³ñÙÇÝÝ»ñÇ ·áñÍáõÝ»áõÃÛ³Ý ÝÏ³ïÙ³Ùµ Ñ³ë³ñ³Ï³Ï³Ý í»ñ³ÑëÏáÕáõÃÛáõÝÝ Çñ³Ï³Ý³óíáõÙ ¿ ³Ýã³÷³Ñ³ëÝ»ñÇ ·áñÍ»ñÇ Ñ³ÝÓÝ³ÅáÕáíÝ»ñÇ ³ÝÙÇç³Ï³Ý Ù³ëÝ³ÏóáõÃÛ³Ùµ, áñáÝù Ï³½ÙíáõÙ »Ý ËáñÑáõñ¹Ý»ñÇ å³ï·³Ù³íáñÝ»ñÇó, ³ñÑÙÇáõÃ»Ý³Ï³Ý, ÏáÙ»ñÇï³Ï³Ý »õ ÙÛáõë Ñ³ë³ñ³Ï³Ï³Ý Ï³½Ù³Ï»ñåáõÃÛáõÝÝ»ñÇ Ý»ñÏ³Û³óáõóÇãÝ»ñÇó, ÇÝãå»ë Ý³»õ ÅáÕáíñ¹³Ï³Ý ÏñÃáõÃÛ³Ý, åñáý»ëÇáÝ³É-ï»ËÝÇÏ³Ï³Ý ÏñÃáõÃÛ³Ý, ³éáÕç³å³ÑáõÃÛ³Ý, ëáóÇ³É³Ï³Ý ³å³ÑáíáõÃÛ³Ý, Ý»ñùÇÝ ·áñÍ»ñÇ Ù³ñÙÇÝÝ»ñÇ, ÏáõÉïáõñ-Éáõë³íáñ³Ï³Ý »õ ³ÛÉ ÑÇÙÝ³ñÏÝ»ñÇ ³ßË³ïáÕ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·áñÍ»ñÇ Ñ³ÝÓÝ³ÅáÕáíÝ»ñÇ ËÝ¹ÇñÝ»ñÝ áõ Çñ³íáõÝùÝ»ñÁ »õ Ýñ³Ýó ³ßË³ï³ÝùÇ Ï³½Ù³Ï»ñåáõÙÁ  Ï³ñ·³íáñíáõÙ »Ý ëáõÛÝ ûñ»Ýë·ñùáí »õ Ð³Û³ëï³ÝÇ Ð³Ýñ³å»ïáõÃÛ³Ý ¶»ñ³·áõÛÝ ËáñÑñ¹Ç Ý³Ë³·³ÑáõÃÛ³Ý ÏáÕÙÇó Ñ³ëï³ïíáÕ` ³Ýã³÷³Ñ³ëÝ»ñÇ ·áñÍ»ñÇ Ñ³ÝÓÝ³ÅáÕáíÝ»ñÇ Ï³ÝáÝ³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4. ²ßË³ï³íáñ³Ï³Ý ÏáÉ»ÏïÇíÝ»ñÇ »õ Ñ³ë³ñ³Ï³Ï³Ý Ï³½Ù³Ï»ñåáõÃÛáõÝÝ»ñÇ ß»ýáõÃÛáõÝÁ áõÕÕÇã ³ßË³ï³Ýù³ÛÇÝ ÑÇÙÝ³ñÏÝ»ñÇ ÝÏ³ïÙ³Ùµ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õÕÕÇã ³ßË³ï³Ýù³ÛÇÝ ÑÇÙÝ³ñÏÝ»ñÇ ÝÏ³ïÙ³Ùµ Çñ³Ï³Ý³óíáõÙ ¿ ³ñ¹ÛáõÝ³µ»ñ³Ï³Ý Ó»éÝ³ñÏáõÃÛáõÝÝ»ñÇ, ëáíËá½Ý»ñÇ, ÏáÉïÝï»ëáõÃÛáõÝÝ»ñÇ, ÏáõÉïáõñ-Éáõë³íáñ³Ï³Ý ÑÇÙÝ³ñÏÝ»ñÇ, áõëáõÙÝ³Ï³Ý Ñ³ëï³ïáõÃÛáõÝÝ»ñÇ, ³ßË³ï³íáñ³Ï³Ý ÏáÉ»ÏïÇíÝ»ñÇ, ÇÝãå»ë Ý³»õ å»ï³Ï³Ý »õ Ñ³ë³ñ³Ï³Ï³Ý ÙÛáõë Ï³½Ù³Ï»ñåáõÃÛáõÝÝ»ñÇ ß»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»ý³Ï³Ý ³ßË³ï³ÝùÇ ÑÇÙÝ³Ï³Ý ËÝ¹ÇñÝ»ñÝ »Ý` áõÕÕÇã ³ßË³ï³Ýù³ÛÇÝ »õ ¹³ëïÇ³ñ³Ïã³Ï³Ý ³ßË³ï³Ýù³ÛÇÝ ·³ÕáõÃÝ»ñÇ  ³¹ÙÇÝÇëïñ³óÇ³Ý»ñÇÝ ³ç³Ïó»É ¹³ï³å³ñïÛ³ÉÝ»ñÇ áõÕÕÙ³Ý áõ í»ñ³¹³ëïÇ³ñ³ÏÙ³Ý ·áñÍáõÙ, ÇÝãå»ë Ý³»õ û·ÝáõÃÛáõÝ óáõÛó ï³É ³½³ï³½ñÏÙ³Ý í³Ûñ»ñÇó ³½³ïíáÕ ³ÝÓ³Ýó ³ßË³ï³ÝùÇ ï»Õ³íáñÙ³Ý »õ Ï»Ýó³ÕÇ Ï³ñ·³íáñÙ³Ý ·áñÍáõÙ: ²ßË³ï³íáñ³Ï³Ý ÏáÉ»ÏïÇíÝ»ñÁ »õ Ñ³ë³ñ³Ï³Ï³Ý Ï³½Ù³Ï»ñåáõÃÛáõÝÝ»ñÁ û·ÝáõÃÛáõÝ »Ý óáõÛó ï³ÉÇë áõÕÕÇã ³ßË³ï³Ýù³ÛÇÝ »õ ¹³ëïÇ³ñ³Ïã³Ï³Ý ³ßË³ï³Ýù³ÛÇÝ ·³ÕáõÃÝ»ñÇ ³ñï³¹ñáõÃÛ³Ý ½³ñ·³óÙ³ÝÁ, ù³Õ³ù³Ï³Ý-¹³ëïÇ³ñ³Ïã³Ï³Ý ³ßË³ï³ÝùÝ»ñÇ ³ÝóÏ³óÙ³ÝÁ, ÁÝ¹Ñ³Ýáõñ ÙÇçÝ³Ï³ñ· ÏñÃáõÃÛ³Ý, åñáý»ëÇáÝ³É-ï»ËÝÇÏ³Ï³Ý  ÏñÃáõÃÛ³Ý »õ ³ñï³¹ñáõÃÛ³Ý Ù»ç åñáý»ëÇáÝ³É áõëáõóÙ³Ý Ï³½Ù³Ï»ñå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5. Ð³ë³ñ³Ï³ÛÝáõÃÛ³Ý ËáñÑáõñ¹Á ¹³ëïÇ³ñ³Ïã³Ï³Ý ³ßË³ï³Ýù³ÛÇÝ ·³ÕáõÃ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Þ»ý³Ï³Ý ³ßË³ï³ÝùÇ Ï³½Ù³Ï»ñåÙ³Ý Ñ³Ù³ñ Ûáõñ³ù³ÝãÛáõñ ¹³ëïÇ³ñ³Ïã³Ï³Ý ³ßË³ï³Ýù³ÛÇÝ ·³ÕáõÃáõÙ ëï»ÕÍíáõÙ ¿ Ñ³ë³ñ³Ï³ÛÝáõÃÛ³Ý ËáñÑáõñ¹` ËáñÑñ¹³ÛÇÝ, ÏáÙ»ñÇï³Ï³Ý, ³ñÑÙÇáõÃ»Ý³Ï³Ý »õ ÙÛáõë Ñ³ë³ñ³Ï³Ï³Ý Ï³½Ù³Ï»ñåáõÃÛáõÝÝ»ñÇ áõ ³ßË³ï³íáñ³Ï³Ý ÏáÉ»ÏïÇíÝ»ñÇ Ý»ñÏ³Û³óáõóÇãÝ»ñÇó: Ð³ë³ñ³Ï³ÛÝáõÃÛ³Ý ËáñÑñ¹Ç Ï³½ÙÇ Ù»ç ÙïÝáõÙ ¿ ·³ÕáõÃÇ å»ïÁ Ï³Ù Ýñ³ ï»Õ³Ï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ÛÝáõÃÛ³Ý ËáñÑñ¹Ç Ï³½Ù³Ï»ñåáõÙÝ áõ ·áñÍáõÝ»áõÃÛáõÝÁ Ï³ñ·³íáñíáõÙ ¿ Ð³Û³ëï³ÝÇ Ð³Ýñ³å»ïáõÃÛ³Ý Ü³Ë³ñ³ñÝ»ñÇ ËáñÑñ¹Ç ÏáÕÙÇó Ñ³ëï³ïíáÕ Ï³ÝáÝ³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6. ¸³ï³å³ñïí³Í ³Ýã³÷³Ñ³ëÝ»ñÇ Ñ³ë³ñ³Ï³Ï³Ý ¹³ëïÇ³ñ³Ï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ã³÷³Ñ³ëÝ»ñÇ áõÕÕÙ³Ý ³ñ¹ÛáõÝùÝ»ñÝ ³Ùñ³åÝ¹»Éáõ »õ Ýñ³Ýó ÏáÕÙÇó Çñ³í³Ë³ËïáõÙÝ»ñÇ ÏñÏÝáõÙÁ Ï³ÝË»Éáõ Ýå³ï³Ïáí å³ïÇÅÁ Ïñ³ÍÝ»ñÇ Ï³Ù å³ïÅÇó å³ÛÙ³Ý³Ï³Ý í³Õ³Ï»ï ³½³ïí³ÍÝ»ñÇ ÝÏ³ïÙ³Ùµ Ï³ñáÕ »Ý Ýß³Ý³Ïí»É Ñ³ë³ñ³Ï³Ï³Ý ¹³ëïÇ³ñ³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¹³ëïÇ³ñ³ÏÝ»ñÇ Ýß³Ý³ÏÙ³Ý »õ Ýñ³Ýó ·áñÍáõÝ»áõÃÛ³Ý Ï³ñ·Á ë³ÑÙ³ÝíáõÙ ¿ Ð³Û³ëï³ÝÇ Ð³Ýñ³å»ïáõÃÛ³Ý ¶»ñ³·áõÛÝ ËáñÑñ¹Ç Ý³Ë³·³ÑáõÃÛ³Ý ÏáÕÙÇó Ñ³ëï³ïíáÕ Ï³ÝáÝ³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7. ¸³ï³å³ñïÛ³ÉÝ»ñÇ áõÕÕÙ³ÝÝ áõ í»ñ³¹³ëïÇ³ñ³ÏÙ³ÝÁ Ñ³ë³ñ³Ï³ÛÝáõÃÛ³Ý Ù³ëÝ³ÏóáõÃÛ³Ý ÙÛáõë Ó»õ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å³ñïÛ³ÉÝ»ñÇ áõÕÕÙ³Ý áõ í»ñ³¹³ëïÇ³ñ³ÏÙ³Ý ³ßË³ï³ÝùáõÙ Ï³ñáÕ »Ý ÏÇñ³éí»É Ñ³ë³ñ³Ï³ÛÝáõÃÛ³Ý Ù³ëÝ³ÏóáõÃÛ³Ý Ý³»õ ³ÛÉ Ó»õ»ñ, áñáÝù Ý³Ë³ï»ëí³Í ã»Ý ëáõÛÝ ûñ»Ýë·ñùáí, µ³Ûó Ñ³Ù³å³ï³ëË³ÝáõÙ »Ý ùñ»³Ï³Ý å³ïÇÅÝ Ç Ï³ï³ñ ³Í»Éáõ ³ÛÝ ÁÝ¹Ñ³Ýáõñ ¹ñáõÛÃÝ»ñÇÝ áõ ëÏ½µáõÝùÝ»ñÇÝ, áñáÝù ë³ÑÙ³Ýí³Í »Ý ÊêÐ ØÇáõÃÛ³Ý áõÕÕÇã ³ßË³ï³Ýù³ÛÇÝ ûñ»Ýë¹ñáõÃÛ³Ùµ »õ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14:00Z</dcterms:created>
  <dc:creator>Comp</dc:creator>
  <dc:description/>
  <dc:language>en-US</dc:language>
  <cp:lastModifiedBy>Mike</cp:lastModifiedBy>
  <dcterms:modified xsi:type="dcterms:W3CDTF">2002-02-17T11:14:00Z</dcterms:modified>
  <cp:revision>2</cp:revision>
  <dc:subject/>
  <dc:title>Ð²Ú²êî²ÜÆ Ð²Üð²äºîàôÂÚ²Ü àôÔÔÆâ ²ÞÊ²î²Üø²ÚÆÜ</dc:title>
</cp:coreProperties>
</file>