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Æ ìºð²´ºðÚ²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ê¶Æð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 ì³ñã³Ï³Ý Çñ³í³Ë³ËïáõÙÝ»ñÇ Ù³ëÇÝ Ð³Û³ëï³ÝÇ Ð³Ýñ³å»ïáõÃÛ³Ý ûñ»Ýë¹ñáõÃÛ³Ý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Ù³ëÇÝ Ð³Û³ëï³ÝÇ Ð³Ýñ³å»ïáõÃÛ³Ý ûñ»Ýë¹ñáõÃÛ³Ý ËÝ¹ÇñÝ ¿ å³Ñå³Ý»É ÊêÐØ Ñ³ë³ñ³Ï³ñ·Á, ëáóÇ³ÉÇëï³Ï³Ý ë»÷³Ï³ÝáõÃÛáõÝÁ, ù³Õ³ù³óÇÝ»ñÇ ëáóÇ³É-ïÝï»ë³Ï³Ý, ù³Õ³ù³Ï³Ý »õ ³ÝÓÝ³Ï³Ý Çñ³íáõÝùÝ»ñÝ áõ ³½³ïáõÃÛáõÝÝ»ñÁ, ÇÝãå»ë Ý³»õ Ó»éÝ³ñÏáõÃÛáõÝÝ»ñÇ, ÑÇÙÝ³ñÏÝ»ñÇ »õ Ï³½Ù³Ï»ñåáõÃÛáõÝÝ»ñÇ Çñ³íáõÝùÝ»ñÝ áõ ûñÇÝ³Ï³Ý ß³Ñ»ñÁ, Ï³é³í³ñÙ³Ý ë³ÑÙ³Ýí³Í Ï³ñ·Á, å»ï³Ï³Ý »õ Ñ³ë³ñ³Ï³Ï³Ý Ï³ñ·Á, ³Ùñ³åÝ¹»É ëáóÇ³ÉÇëï³Ï³Ý ûñÇÝ³Ï³ÝáõÃÛáõÝÁ, Ï³ÝË»É Çñ³í³Ë³ËïáõÙÝ»ñÁ, ù³Õ³ù³óÇÝ»ñÇÝ ¹³ëïÇ³ñ³Ï»É ÊêÐØ ë³ÑÙ³Ý³¹ñáõÃÛáõÝÁ, Ð³Û³ëï³ÝÇ Ð³Ýñ³å»ïáõÃÛ³Ý ë³ÑÙ³Ý³¹ñáõÃÛáõÝÁ »õ ËáñÑñ¹³ÛÇÝ ûñ»ÝùÝ»ñÁ ×ßïÇí »õ ³Ýß»Õáñ»Ý å³Ñå³Ý»Éáõ, ÙÛáõë ù³Õ³ù³óÇÝ»ñÇ Çñ³íáõÝùÝ»ñÁ, å³ïÇíÝ áõ ³ñÅ³Ý³å³ïíáõÃÛáõÝÁ, ëáóÇ³ÉÇëï³Ï³Ý Ñ³Ù³Ï»óáõÃÛ³Ý Ï³ÝáÝÝ»ñÁ Ñ³ñ·»Éáõ, Çñ»Ýó å³ñï³Ï³ÝáõÃÛáõÝÝ»ñÁ µ³ñ»ËÕ×áñ»Ý Ï³ï³ñ»Éáõ á·áí, Ñ³ë³ñ³ÏáõÃÛ³Ý Ñ³Ý¹»å å³ï³ëË³Ý³ïíáõÃÛ³Ý á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ËÝ¹ÇñÝ Çñ³Ï³Ý³óÝ»Éáõ Ñ³Ù³ñ í³ñã³Ï³Ý Çñ³í³Ë³ËïáõÙÝ»ñÇ í»ñ³µ»ñÛ³É Ð³Û³ëï³ÝÇ Ð³Ýñ³å»ïáõÃÛ³Ý ûñ»Ýë·ÇñùÁ áñáßáõÙ ¿, Ã» áñ ·áñÍáÕáõÃÛáõÝÁ Ï³Ù ³Ý·áñÍáõÃÛáõÝÝ ¿ í³ñã³Ï³Ý Çñ³í³Ë³ËïáõÙ, ÇÝãåÇëÇ í³ñã³Ï³Ý ïáõÛÅ, áñ Ù³ñÙÝÇ (å³ßïáÝ³ï³ñ ³ÝÓÇ) ÏáÕÙÇó »õ ÇÝã Ï³ñ·áí Ï³ñáÕ ¿ Ýß³Ý³Ïí»É í³ñã³Ï³Ý Çñ³í³Ë³ËïáõÙ Ï³ï³ñ³Í ³ÝÓÇ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ì³ñã³Ï³Ý Çñ³í³Ë³ËïáõÙÝ»ñÇ Ù³ëÇÝ ÊêÐ ØÇáõÃÛ³Ý ¨ Ð³Û³ëï³ÝÇ Ð³Ýñ³å»ïáõÃÛ³Ý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Ù³ëÇÝ ÊêÐ ØÇáõÃÛ³Ý »õ Ð³Û³ëï³ÝÇ Ð³Ýñ³å»ïáõÃÛ³Ý ûñ»Ýë¹ñáõÃÛáõÝÁ Ï³½Ùí³Í ¿ í³ñã³Ï³Ý Çñ³í³Ë³ËïáõÙÝ»ñÇ Ù³ëÇÝ ÊêÐ ØÇáõÃÛ³Ý »õ ÙÇáõÃ»Ý³Ï³Ý Ñ³Ýñ³å»ïáõÃÛáõÝÝ»ñÇ ûñ»Ýë¹ñáõÃÛ³Ý ÑÇÙáõÝùÝ»ñÇó, áñáÝù áñáßáõÙ »Ý ³Û¹ ûñ»Ýë¹ñáõÃÛ³Ý ëÏ½µáõÝùÝ»ñÁ »õ ë³ÑÙ³ÝáõÙ Ýñ³ ÁÝ¹Ñ³Ýáõñ ¹ñáõÛÃÝ»ñÁ, »õ ¹ñ³Ýó Ñ³Ù³å³ï³ëË³Ý Ññ³ï³ñ³ÏíáÕ í³ñã³Ï³Ý Çñ³í³Ë³ËïáõÙÝ»ñÇ í»ñ³µ»ñÛ³É ÊêÐØ ûñ»Ýë¹ñ³Ï³Ý ³Ïï»ñÇó »õ ÊêÐØ ØÇÝÇëïñÝ»ñÇ ËáñÑñ¹Ç áñáßáõÙÝ»ñÇó, ëáõÛÝ ûñ»Ýë·ñùÇó »õ í³ñã³Ï³Ý Çñ³í³Ë³ËïáõÙÝ»ñÇ í»ñ³µ»ñÛ³É Ð³Û³ëï³ÝÇ Ð³Ýñ³å»ïáõÃÛ³Ý ³ÛÉ ûñ»Ýë¹ñ³Ï³Ý ³Ïï»ñÇó »õ Ð³Û³ëï³ÝÇ Ð³Ýñ³å»ïáõÃÛ³Ý Ý³Ë³ñ³ñÝ»ñÇ ËáñÑñ¹Ç áñáßáõ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ÊêÐ ØÇáõÃÛ³Ý »õ Ð³Û³ëï³ÝÇ Ð³Ýñ³å»ïáõÃÛ³Ý ûñ»Ýë¹ñ³Ï³Ý ³Ïï»ñÁ, ÊêÐØ ØÇÝÇëïñÝ»ñÇ ËáñÑñ¹Ç »õ Ð³Û³ëï³ÝÇ Ð³Ýñ³å»ïáõÃÛ³Ý Ý³Ë³ñ³ñÝ»ñÇ ËáñÑñ¹Ç áñáßáõÙÝ»ñÁ, ÙÇÝã»õ ë³ÑÙ³Ýí³Í Ï³ñ·áí ëáõÛÝ ûñ»Ýë·ñùÇ Ù»ç ÙïóÝ»ÉÁ, ÏÇñ³éíáõÙ »Ý Ð³Û³ëï³ÝÇ Ð³Ýñ³å»ïáõÃÛ³Ý ï»ñÇïáñÇ³ÛáõÙ ³ÝÙÇç³Ï³Ýáñ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¹ñáõÛÃÝ»ñÁ ï³ñ³ÍíáõÙ »Ý Ý³»õ ³ÛÝ í³ñã³Ï³Ý Çñ³í³Ë³ËïáõÙÝ»ñÇ íñ³, áñáÝó Ï³ï³ñÙ³Ý Ñ³Ù³ñ å³ï³ëË³Ý³ïíáõÃÛáõÝ ¿ Ý³Ë³ï»ëí³Í ¹»é»õë ëáõÛÝ ûñ»Ýë·ñùÇ Ù»ç ãÙïóí³Í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ÊêÐ ØÇáõÃÛ³Ý Çñ³í³ëáõÃÛáõÝÁ í³ñã³Ï³Ý Çñ³í³Ë³ËïáõÙÝ»ñÇ Ù³ëÇÝ ûñ»Ýë¹ñáõÃÛ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Ù³ëÇÝ ÊêÐ ØÇáõÃÛ³Ý »õ ÙÇáõÃ»Ý³Ï³Ý Ñ³Ýñ³å»ïáõÃÛáõÝÝ»ñÇ ûñ»Ýë¹ñáõÃÛ³Ý ÑÇÙáõÝùÝ»ñÇÝ Ñ³Ù³å³ï³ëË³Ý í³ñã³Ï³Ý Çñ³í³Ë³ËïáõÙÝ»ñÇ Ù³ëÇÝ ûñ»Ýë¹ñáõÃÛ³Ý µÝ³·³í³éáõÙ ÊêÐ ØÇáõÃÛ³Ý Çñ³í³ëáõÃÛ³ÝÁ »ÝÃ³Ï³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í³ñã³Ï³Ý Çñ³í³Ë³ËïáõÙÝ»ñÇ Ù³ëÇÝ ÊêÐ ØÇáõÃÛ³Ý »õ ÙÇáõÃ»Ý³Ï³Ý Ñ³Ýñ³å»ïáõÃÛáõÝÝ»ñÇ ûñ»Ýë¹ñáõÃÛ³Ý ëÏ½µáõÝùÝ»ñÇ áñáßáõÙÁ »õ ÁÝ¹Ñ³Ýáõñ ¹ñáõÛÃÝ»ñÇ ë³ÑÙ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í³ñã³Ï³Ý å³ï³ëË³Ý³ïíáõÃÛ³Ý ë³ÑÙ³ÝáõÙÁ` ³ñï³¹ñ³ÝùÇ ëï³Ý¹³ñï³óÙ³Ý »õ áñ³ÏÇ. ã³÷Çã ÙÇçáóÝ»ñÁ ßñç³Ý³éáõÃÛ³Ý Ù»ç ¹Ý»Éáõ »õ å³Ñ»Éáõ áõ ¹ñ³ÝóÇó û·ïí»Éáõ. Ñ³ßí³éÙ³Ý »õ íÇ×³Ï³·ñáõÃÛ³Ý. »ñÏ³ÃáõÕ³ÛÇÝ, û¹³ÛÇÝ, Íáí³ÛÇÝ, ËáÕáí³Ï³ÙáõÕ ïñ³Ýëåáñï³ÛÇÝ ÙÇçáóÝ»ñÇ »ñÃ»õ»ÏáõÃÛ³Ý »õ û·ï³·áñÍÙ³Ý ³Ýíï³Ý·áõÃÛ³Ý. ×³Ý³å³ñÑ³ÛÇÝ »ñÃ»õ»ÏáõÃÛ³Ý. ½ÇÝíáñ³Ï³Ý Ñ³ßí³éÙ³Ý. ë³ÑÙ³Ý³ÛÇÝ é»ÅÇÙÇ. ³ÝÓÝ³·ñ³ÛÇÝ ëÇëï»ÙÇ. ½»Ýù, å³ÛÃáõóÇÏ, é³¹Çá³ÏïÇí ÝÛáõÃ»ñ »õ ÃáõÛÉ³ïñ»ÉÇ ëÇëï»ÙÇ ³ÛÉ ûµÛ»ÏïÝ»ñ Ó»éù µ»ñ»Éáõ, å³Ñ»Éáõ »õ û·ï³·áñÍ»Éáõ Ï³ÝáÝÝ»ñÇ. ÊêÐØ ï»ñÇïáñÇ³Ý Ï³ñ³ÝïÇÝ³ÛÇÝ »õ ³ÛÉ í³ñ³ÏÇã ÑÇí³Ý¹áõÃÛáõÝÝ»ñ µ»ñ»Éáõó áõ ï³ñ³Í»Éáõó å³Ñå³Ý»Éáõ Ï³ÝáÝÝ»ñÇ. Ù³ùë³ÛÇÝ »õ Ù³ùë³Ý»Ý·áõÃÛ³Ý ¹»Ù å³Ûù³ñÇ Ï³ÝáÝÝ»ñÇ. í³ÉÛáõï³ÛÇÝ ßñç³Ý³éáõÃÛ³Ý Ï³ÝáÝÝ»ñÇ. ÊêÐØ-áõÙ ûï³ñ»ñÏñÛ³ ù³Õ³ù³óÇÝ»ñÇ »õ ù³Õ³ù³óÇáõÃÛáõÝ ãáõÝ»óáÕ ³ÝÓ³Ýó ·ïÝí»Éáõ Ï³ÝáÝÝ»ñÇ Ë³ËïÙ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ÝÑñ³Å»ßïáõÃÛ³Ý ¹»åùáõÙ í³ñã³Ï³Ý Çñ³í³Ë³ËïáõÙÝ»ñÇ ³ÛÝåÇëÇ ³é³ÝÓÇÝ ï»ë³ÏÝ»ñÇ í»ñ³µ»ñÛ³É ·áñÍ»ñÇ ùÝÝáõÃÛ³Ý Ï³ñ·Ç áñáßáõÙÁ, áñáÝó Ñ³Ù³ñ å³ï³ëË³Ý³ïíáõÃÛáõÝÁ ë³ÑÙ³ÝíáõÙ ¿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Çñ³í³ëáõÃÛ³ÝÁ »ÝÃ³Ï³ ¿ Ý³»õ ÁÝ¹Ñ³Ýáõñ-ÙÇáõÃ»Ý³Ï³Ý Ýß³Ý³ÏáõÃÛáõÝ áõÝ»óáÕ ³ÛÉ Ñ³ñó»ñáí í³ñã³Ï³Ý Çñ³í³Ë³ËïáõÙÝ»ñÇ í»ñ³µ»ñÛ³É ûñ»Ýë¹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Ð³Û³ëï³ÝÇ Ñ³Ýñ³å»ïáõÃÛ³Ý Çñ³í³ëáõÃÛáõÝÁ í³ñã³Ï³Ý Çñ³í³Ë³ËïáõÙÝ»ñÇ Ù³ëÇÝ ûñ»Ýë¹ñáõÃÛ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Çñ³í³ëáõÃÛ³ÝÁ »ÝÃ³Ï³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Çñ³í³ëáõÃÛ³ÝÁ ãí»ñ³µ»ñáÕ Ñ³ñó»ñáí í³ñã³Ï³Ý Çñ³í³Ë³ËïáõÙÝ»ñÇ í»ñ³µ»ñÛ³É ûñ»Ýë¹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ÛÝ Ñ³ñó»ñÇ ßñç³Ý³ÏÇ ë³ÑÙ³ÝáõÙÁ, áñáÝó í»ñ³µ»ñÛ³É å³ï·³Ù³íáñÝ»ñÇ ï»Õ³Ï³Ý ËáñÑáõñ¹Ý»ñÁ, µ³óÇ ³í³Ý³ÛÇÝ »õ ·ÛáõÕ³Ï³Ý  ËáñÑáõñ¹Ý»ñÇó, Ï³ñáÕ »Ý ûñ»Ýë¹ñ³Ï³Ý ³Ïï»ñáí ë³ÑÙ³ÝíáÕ ßñç³Ý³ÏÝ»ñáõÙ ÁÝ¹áõÝ»É áñáßáõÙÝ»ñ, áñáÝó Ë³ËïÙ³Ý Ñ³Ù³ñ Ý³Ë³ï»ëíáõÙ ¿ í³ñã³Ï³Ý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ä³ï·³Ù³íáñÝ»ñÇ ßñç³Ý³ÛÇÝ, ù³Õ³ù³ÛÇÝ, ù³Õ³ùÇ ßñç³Ý³ÛÇÝ ËáñÑáõñ¹Ý»ñÇ ¨ Ýñ³Ýó ·áñÍ³¹Çñ ÏáÙÇï»Ý»ñÇ ÉÇ³½áñáõÃÛáõÝÝ»ñÁ í³ñã³Ï³Ý Çñ³í³Ë³ËïáõÙÝ»ñÇ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ßñç³Ý³ÛÇÝ, ù³Õ³ù³ÛÇÝ, ù³Õ³ùÇ ßñç³Ý³ÛÇÝ ËáñÑáõñ¹Ý»ñÁ ûñ»Ýë¹ñ³Ï³Ý ³Ïï»ñáí ë³ÑÙ³ÝíáÕ ßñç³Ý³ÏÝ»ñáõÙ Ï³ñáÕ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Ý¹áõÝ»É ï³ñ»ñ³ÛÇÝ ³Õ»ïÝ»ñÇ »õ Ñ³Ù³×³ñ³ÏÝ»ñÇ ¹»Ù å³Ûù³ñÇ Ñ³ñó»ñÇ í»ñ³µ»ñÛ³É áñáßáõÙÝ»ñ, áñáÝù í³ñã³Ï³Ý å³ï³ëË³Ý³ïíáõÃÛáõÝ »Ý Ý³Ë³ï»ëáõÙ ¹ñ³Ýó Ë³ËïÙ³Ý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ë³ÑÙ³Ý»É Ï³ÝáÝÝ»ñ, áñáÝó Ë³ËïáõÙÁ í³ñã³Ï³Ý å³ï³ëË³Ý³ïíáõÃÛáõÝ ¿ ³é³ç³óÝáõÙ ëáõÛÝ ûñ»Ýë·ñùÇ 112 Ñá¹í³Í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ßñç³Ý³ÛÇÝ, ù³Õ³ù³ÛÇÝ, ù³Õ³ùÇ ßñç³Ý³ÛÇÝ ËáñÑáõñ¹Ý»ñÇ ·áñÍ³¹Çñ ÏáÙÇï»Ý»ñÁ Ï³ñáÕ »Ý ÁÝ¹áõÝ»É ï³ñ»ñ³ÛÇÝ ³Õ»ïÝ»ñÇ »õ Ñ³Ù³×³ñ³ÏÝ»ñÇ ¹»Ù å³Ûù³ñÇ Ñ³ñó»ñÇ í»ñ³µ»ñÛ³É áñáßáõÙÝ»ñ, áñáÝù í³ñã³Ï³Ý å³ï³ëË³Ý³ïíáõÃÛáõÝ »Ý Ý³Ë³ï»ëáõÙ ¹ñ³Ýó Ë³ËïÙ³Ý Ñ³Ù³ñ, ÇÝãå»ë Ý³»õ Çñ»Ýó Çñ³í³ëáõÃÛ³Ý ßñç³Ý³ÏÝ»ñáõÙ ë³ÑÙ³Ý»É Ï³ÝáÝÝ»ñ, áñáÝó Ë³ËïáõÙÁ í³ñã³Ï³Ý å³ï³ëË³Ý³ïíáõÃÛáõÝ ¿ ³é³ç³óÝáõÙ ëáõÛÝ ûñ»Ýë·ñùÇ 112 Ñá¹í³Í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ì³ñã³Ï³Ý Çñ³í³Ë³ËïáõÙÝ»ñÇ Ï³Ý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Ù³ñÙÇÝÝ»ñÁ, Ñ³ë³ñ³Ï³Ï³Ý Ï³½Ù³Ï»ñåáõÃÛáõÝÝ»ñÁ, ³ßË³ï³íáñ³Ï³Ý ÏáÉ»ÏïÇíÝ»ñÁ Ùß³ÏáõÙ »õ Çñ³Ï³Ý³óÝáõÙ »Ý ³ÛÝåÇëÇ ÙÇçáó³éáõÙÝ»ñ, áñáÝó Ýå³ï³ÏÝ ¿ Ï³ÝË»É í³ñã³Ï³Ý Çñ³í³Ë³ËïáõÙÝ»ñÁ, µ³ó³Ñ³Ûï»É »õ í»ñ³óÝ»É ¹ñ³Ýó Ï³ï³ñÙ³ÝÁ Ýå³ëïáÕ å³ï×³éÝ»ñÝ áõ å³ÛÙ³ÝÝ»ñÁ, ù³Õ³ù³óÇÝ»ñÇÝ ¹³ëïÇ³ñ³Ï»É µ³ñÓñ ·Çï³Ïó³Ï³ÝáõÃÛ³Ý »õ Ï³ñ·³å³ÑáõÃÛ³Ý, ËáñÑñ¹³ÛÇÝ ûñ»ÝùÝ»ñÇ ËëïÇí å³Ñå³ÝÙ³Ý á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ËáñÑáõñ¹Ý»ñÁ, ÊêÐØ ë³ÑÙ³Ý³¹ñáõÃÛ³ÝÁ »õ ÐÐ ë³ÑÙ³Ý³¹ñáõÃÛ³ÝÁ Ñ³Ù³å³ï³ëË³Ý, ³å³Ñáí»Éáí ûñ»ÝùÝ»ñÇ, å»ï³Ï³Ý »õ Ñ³ë³ñ³Ï³Ï³Ý Ï³ñ·Ç å³Ñå³ÝáõÃÛáõÝÁ, ù³Õ³ù³óÇÝ»ñÇ Çñ³íáõÝùÝ»ñÇ å³ßïå³ÝáõÃÛáõÝÁ, Çñ»Ýó ï»ñÇïáñÇ³ÛáõÙ Ïááñ¹ÇÝ³óÝáõÙ »Ý í³ñã³Ï³Ý Çñ³í³Ë³ËïáõÙÝ»ñÇ Ï³ÝËÙ³Ý áõÕÕáõÃÛ³Ùµ å»ï³Ï³Ý áõ Ñ³ë³ñ³Ï³Ï³Ý µáÉáñ Ù³ñÙÇÝÝ»ñÇ ³ßË³ï³ÝùÁ, Õ»Ï³í³ñáõÙ »Ý Ý»ñùÇÝ ·áñÍ»ñÇ Ù³ñÙÇÝÝ»ñÇ, í³ñã³Ï³Ý Ñ³ÝÓÝ³ÅáÕáíÝ»ñÇ, ³Ýã³÷³Ñ³ëÝ»ñÇ ·áñÍ»ñÇ Ñ³ÝÓÝ³ÅáÕáíÝ»ñÇ »õ í³ñã³Ï³Ý Çñ³í³Ë³ËïáõÙÝ»ñÇ ¹»Ù å³Ûù³ñÇ Ïáãí³Í` Çñ»Ýó Ñ³ßí»ïáõ ÙÛáõë Ù³ñÙÇÝÝ»ñÇ ·áñÍáõÝ»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êáóÇ³ÉÇëï³Ï³Ý ûñÇÝ³Ï³ÝáõÃÛ³Ý ³å³ÑáíáõÙÁ í³ñã³Ï³Ý Çñ³í³Ë³ËïáõÙÝ»ñÇ Ñ³Ù³ñ Ý»ñ·áñÍáõÃÛ³Ý ÙÇçáóÝ»ñ ÏÇñ³é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ã áù ãÇ Ï³ñáÕ í³ñã³Ï³Ý Çñ³í³Ë³ËïÙ³Ý Ï³å³ÏóáõÃÛ³Ùµ Ý»ñ·áñÍáõÃÛ³Ý ÙÇçáóÇ »ÝÃ³ñÏí»É ³ÛÉ Ï»ñå, ù³Ý ûñ»Ýë¹ñáõÃÛ³Ùµ ë³ÑÙ³Ýí³Í ÑÇÙáõÝùÝ»ñáí 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Ç í³ñáõÛÃÁ Çñ³Ï³Ý³óíáõÙ ¿ ëáóÇ³ÉÇëï³Ï³Ý ûñÇÝ³Ï³ÝáõÃÛáõÝÁ Ëëïáñ»Ý å³Ñå³Ý»Éáõ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Ý»ñ·áñÍáõÃÛ³Ý ÙÇçáóÝ»ñ ÏÇñ³é»Éáõ ÉÇ³½áñáõÃÛáõÝ áõÝ»óáÕ Ù³ñÙÇÝÝ»ñÝ áõ å³ßïáÝ³ï³ñ ³ÝÓÇÝù ³ÛÝ Çñ³Ï³Ý³óÝáõÙ »Ý Çñ»Ýó Çñ³í³ëáõÃÛ³Ý ßñç³Ý³ÏÝ»ñáõÙ, ûñ»Ýë¹ñáõÃÛ³ÝÁ ËëïÇí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Ñ³Ù³ñ Ý»ñ·áñÍáõÃÛ³Ý ÙÇçáóÝ»ñ ÏÇñ³é»ÉÇë ûñ»Ýë¹ñáõÃÛ³Ý å³Ñ³ÝçÝ»ñÇ Ï³ï³ñáõÙÝ ³å³ÑáííáõÙ ¿ í»ñ³¹³ë Ù³ñÙÇÝÝ»ñÇ áõ å³ßïáÝ³ï³ñ ³ÝÓ³Ýó ÏáÕÙÇó ëÇëï»Ù³ïÇÏ í»ñ³ÑëÏáÕáõÃÛ³Ùµ, ¹³ï³Ë³½³Ï³Ý ÑëÏáÕáõÃÛ³Ùµ, ·³Ý·³ï³ñÏÙ³Ý Çñ³íáõÝùáí, ûñ»Ýë¹ñáõÃÛ³Ùµ ë³ÑÙ³Ýí³Í ³ÛÉ ÙÇçáó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ì³ñã³Ï³Ý Çñ³í³Ë³ËïáõÙÝ»ñÇ Ñ³Ù³ñ å³ï³ëË³Ý³ïíáõÃÛ³Ý í»ñ³µ»ñÛ³É ûñ»Ýë¹ñáõÃÛ³Ý ·áñÍ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³Í ³ÝÓÁ »ÝÃ³Ï³ ¿ å³ï³ëË³Ý³ïíáõÃÛ³Ý Çñ³í³Ë³ËïáõÙÁ Ï³ï³ñ»Éáõ Å³Ù³Ý³Ï »õ í³ÛñáõÙ ·áñÍáÕ ûñ»Ýë¹ñáõÃÛ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Ñ³Ù³ñ å³ï³ëË³Ý³ïíáõÃÛáõÝÁ Ù»ÕÙ³óÝáÕ Ï³Ù í»ñ³óÝáÕ ³Ïï»ñÁ Ñ»ï³¹³ñÓ áõÅ áõÝ»Ý, ³ÛëÇÝùÝ` ï³ñ³ÍíáõÙ »Ý Ý³»õ ³Û¹ ³Ïï»ñÇ Ññ³ï³ñ³ÏáõÙÇó ³é³ç Ï³ï³ñí³Í Çñ³í³Ë³ËïáõÙÝ»ñÇ íñ³: ì³ñã³Ï³Ý Çñ³í³Ë³ËïáõÙÝ»ñÇ  Ñ³Ù³ñ å³ï³ëË³Ý³ïíáõÃÛáõÝ ë³ÑÙ³ÝáÕ Ï³Ù ³ÛÝ áõÅ»Õ³óÝáÕ ³Ïï»ñÁ Ñ»ï³¹³ñÓ áõÅ ãáõÝ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·áñÍ»ñÇ í³ñáõÛÃÁ Çñ³Ï³Ý³óíáõÙ ¿ Çñ³í³Ë³ËïÙ³Ý í»ñ³µ»ñÛ³É ·áñÍÇ ùÝÝáõÃÛ³Ý Å³Ù³Ý³Ï »õ í³ÛñáõÙ ·áñÍáÕ ûñ»Ýë¹ñáõÃÛ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 ºì ì²ðâ²Î²Ü ä²î²êÊ²Ü²îìàôÂÚàô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1. ÀÜ¸Ð²Üàôð Ø²ê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À ºì ä²î²êÊ²Ü²îìàôÂÚàôÜÀ ²Ú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ºÈàô Ð²Ø²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ì³ñã³Ï³Ý Çñ³í³Ë³ËïáõÙ Ñ³ëÏ³ó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(½³Ýó³Ýù) ¿ Ñ³Ù³ñíáõÙ å»ï³Ï³Ý Ï³Ù Ñ³ë³ñ³Ï³Ï³Ý Ï³ñ·Ç, ëáóÇ³ÉÇëï³Ï³Ý ë»÷³Ï³ÝáõÃÛ³Ý, ù³Õ³ù³óÇÝ»ñÇ Çñ³íáõÝùÝ»ñÇ »õ ³½³ïáõÃÛáõÝÝ»ñÇ, Ï³é³í³ñÙ³Ý ë³ÑÙ³Ýí³Í Ï³ñ·Ç ¹»Ù áïÝÓ·íáÕ Ñ³Ï³Çñ³í³Ï³Ý, Ù»Õ³íáñ (¹Çï³íáñÛ³É Ï³Ù ³Ý½·áõÛß) ³ÛÝåÇëÇ ·áñÍáÕáõÃÛáõÝÁ Ï³Ù ³Ý·áñÍáõÃÛáõÝÁ, áñÇ Ñ³Ù³ñ ûñ»Ýë¹ñáõÃÛ³Ùµ Ý³Ë³ï»ëí³Í ¿ í³ñã³Ï³Ý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áí Ý³Ë³ï»ëí³Í Çñ³í³Ë³ËïáõÙÝ»ñÇ Ñ³Ù³ñ í³ñã³Ï³Ý å³ï³ëË³Ý³ïíáõÃÛáõÝ ³é³ç³ÝáõÙ ¿, »Ã» ³Û¹ Ë³ËïáõÙÝ»ñÁ Çñ»Ýó µÝáõÛÃáí ùñ»³Ï³Ý å³ï³ëË³Ý³ïíáõÃÛáõÝ ã»Ý ³é³ç³óÝáõÙ ·áñÍáÕ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ì³ñã³Ï³Ý Çñ³í³Ë³ËïáõÙÁ ¹Çï³íáñáõÃÛ³Ùµ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Á Ñ³Ù³ñíáõÙ ¿ ¹Çï³íáñáõÃÛ³Ùµ Ï³ï³ñí³Í, »Ã» ³ÛÝ Ï³ï³ñáÕ ³ÝÓÁ ·Çï³Ïó»É ¿ Çñ ·áñÍáÕáõÃÛ³Ý Ï³Ù ³Ý·áñÍáõÃÛ³Ý Ñ³Ï³Çñ³í³Ï³Ý µÝáõÛÃÁ, Ï³ÝË³ï»ë»É ¿ ¹ñ³ íÝ³ë³Ï³ñ Ñ»ï»õ³ÝùÝ»ñÁ »õ ó³ÝÏ³ó»É ¹ñ³Ýù, Ï³Ù ·Çï³Ïó³µ³ñ ÃáõÛÉ ¿ ïí»É ³Û¹ Ñ»ï»õ³ÝùÝ»ñÇ ³é³ç³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ì³ñã³Ï³Ý Çñ³í³Ë³ËïáõÙÁ ³Ý½·áõßáõÃÛ³Ùµ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Á Ñ³Ù³ñíáõÙ ¿ ³Ý½·áõßáõÃÛ³Ùµ Ï³ï³ñí³Í, »Ã» ³ÛÝ Ï³ï³ñ³Í ³ÝÓÁ Ï³ÝË³ï»ë»É ¿ Çñ ·áñÍáÕáõÃÛ³Ý Ï³Ù ³Ý·áñÍáõÃÛ³Ý íÝ³ë³Ï³ñ Ñ»ï»õ³ÝùÝ»ñÇ ³é³ç³óÙ³Ý ÑÝ³ñ³íáñáõÃÛáõÝÁ, µ³Ûó Ã»Ã»õ³Ùïáñ»Ý ÑáõÛë ¿ áõÝ»ó»É Ï³ÝË»Éáõ ¹ñ³Ýù Ï³Ù ãÇ Ï³ÝË³ï»ë»É ³Û¹åÇëÇ Ñ»ï»õ³ÝùÝ»ñ ³é³ç³Ý³Éáõ ÑÝ³ñ³íáñáõÃÛáõÝÝ»ñÁ, Ã»»õ å³ñï³íáñ ¿ñ »õ Ï³ñáÕ ¿ñ Ï³ÝË³ï»ë»É ¹ñ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 ²ÛÝ ï³ñÇùÁ, áñÁ Éñ³Ý³Éáõó Ñ»ïá ³é³ç³ÝáõÙ ¿ í³ñã³Ï³Ý å³ï³ëË³Ý³ïí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å³ï³ëË³Ý³ïíáõÃÛ³Ý »ÝÃ³Ï³ »Ý ³ÛÝ ³ÝÓÇÝù, áñáÝó ï³ëÝí»ó ï³ñÇÝ Éñ³ó»É ¿ ÙÇÝã»õ í³ñã³Ï³Ý Çñ³í³Ë³ËïáõÙ Ï³ï³ñ»Éáõ å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²Ýã³÷³Ñ³ëÝ»ñÇ å³ï³ëË³Ý³ï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í»óÇó ÙÇÝã»õ ï³ëÝáõÃ ï³ñ»Ï³Ý Ñ³ë³ÏáõÙ í³ñã³Ï³Ý Çñ³í³Ë³ËïáõÙÝ»ñ Ï³ï³ñ³Í ³ÝÓ³Ýó ÝÏ³ïÙ³Ùµ ÏÇñ³éíáõÙ »Ý Ð³Û³ëï³ÝÇ Ð³Ýñ³å»ïáõÃÛ³Ý ¶»ñ³·áõÛÝ ËáñÑñ¹Ç Ý³Ë³·³ÑáõÃÛ³Ý ÏáÕÙÇó Ñ³ëï³ïí³Í ³Ýã³÷³Ñ³ëÝ»ñÇ ·áñÍ»ñÇ Ñ³ÝÓÝ³ÅáÕáíÝ»ñÇ Ï³ÝáÝ³¹ñáõÃÛ³Ùµ Ý³Ë³ï»ëí³Í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í»óÇó ÙÇÝã»õ ï³ëÝáõÃ ï³ñ»Ï³Ý Ñ³ë³ÏáõÙ ·ïÝíáÕ ³ÝÓÇÝù ëáõÛÝ ûñ»Ýë·ñùÇ 53 123-131, 160, 172, 173, 182, 190-193 Ñá¹í³ÍÝ»ñáí Ý³Ë³ï»ëí³Í í³ñã³Ï³Ý Çñ³í³Ë³ËïáõÙÝ»ñ Ï³ï³ñ»Éáõ ¹»åùáõÙ »ÝÃ³Ï³ »Ý í³ñã³Ï³Ý å³ï³ëË³Ý³ïíáõÃÛ³Ý ÁÝ¹Ñ³Ýáõñ ÑÇÙáõÝùÝ»ñáí: Ð³ßíÇ ³éÝ»Éáí Ï³ï³ñí³Í Çñ³í³Ë³ËïÙ³Ý µÝáõÛÃÝ áõ Ë³ËïáÕÇ ³ÝÓÁ, Ýßí³Í ³ÝÓ³Ýó í»ñ³µ»ñÛ³É ·áñÍ»ñÁ (µ³ó³éáõÃÛ³Ùµ ëáõÛÝ ûñ»Ýë·ñùÇ 182 Ñá¹í³Íáí Ý³Ë³ï»ëí³Í Çñ³í³Ë³ËïáõÙÝ»ñ Ï³ï³ñ³Í ³ÝÓ³Ýó ) Ï³ñáÕ »Ý Ñ³ÝÓÝí»É, ÇëÏ ëáõÛÝ ûñ»Ýë·ñùÇ 53 Ñá¹í³Íáí Ý³Ë³ï»ëí³Í Çñ³í³Ë³ËïáõÙÝ»ñ Ï³ï³ñ»Éáõ ¹»åùáõÙ, áñå»ë Ï³ÝáÝ, »ÝÃ³Ï³ »Ý Ñ³ÝÓÝÙ³Ý, ßñç³Ý³ÛÇÝ (ù³Õ³ù³ÛÇÝ), ù³Õ³ùÝ»ñÇ ßñç³Ý³ÛÇÝ ËáñÑáõñ¹Ý»ñÇ ·áñÍÏáÙÝ»ñÇ ³Ýã³÷³Ñ³ëÝ»ñÇ ·áñÍ»ñÇ Ñ³ÝÓÝ³ÅáÕáíÝ»ñÇ 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í»óÇó ÙÇÝã»õ ï³ëÝáõÃ ï³ñ»Ï³Ý ³Ýã³÷³Ñ³ëÝ»ñÁ ÁÝ¹Ñ³Ýáõñ ÑÇÙáõÝùÝ»ñáí Ï³ñáÕ »Ý »ÝÃ³Ï³ ÉÇÝ»É í³ñã³Ï³Ý å³ï³ëË³Ý³ïíáõÃÛ³Ý ÊêÐØ ûñ»Ýë¹ñ³Ï³Ý ³Ïï»ñáí áõÕÕ³ÏÇáñ»Ý Ý³Ë³ï»ëí³Í Ý³»õ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ä³ßïáÝ³ï³ñ ³ÝÓ³Ýó å³ï³ëË³Ý³ïí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Ýù »ÝÃ³Ï³ »Ý í³ñã³Ï³Ý å³ï³ëË³Ý³ïíáõÃÛ³Ý ³ÛÝåÇëÇ í³ñã³Ï³Ý Çñ³í³Ë³ËïáõÙÝ»ñÇ Ñ³Ù³ñ, áñáÝù Ï³åí³Í »Ý Ï³é³í³ñÙ³Ý Ï³ñ·Ç, å»ï³Ï³Ý áõ Ñ³ë³ñ³Ï³Ï³Ý Ï³ñ·Ç, µÝáõÃÛ³Ý, µÝ³ÏãáõÃÛ³Ý ³éáÕçáõÃÛ³Ý å³Ñå³ÝáõÃÛ³Ý áÉáñïáõÙ ë³ÑÙ³Ýí³Í Ï³ÝáÝÝ»ñÁ »õ ÙÛáõë ³ÛÝ Ï³ÝáÝÝ»ñÁ ãå³Ñå³Ý»Éáõ Ñ»ï, áñáÝó Ï³ï³ñÙ³Ý ³å³ÑáíáõÙÁ ÙïÝáõÙ ¿ Ýñ³Ýó å³ßïáÝ»³Ï³Ý å³ñï³Ï³ÝáõÃÛáõÝÝ»ñ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ì³ñã³Ï³Ý Çñ³í³Ë³ËïáõÙÝ»ñ Ï³ï³ñ»Éáõ Ñ³Ù³ñ ½ÇÝÍ³é³ÛáÕÝ»ñÇ ¨ ÙÛáõë ³ÛÝ ³ÝÓ³Ýó å³ï³ëË³Ý³ïíáõÃÛáõÝÁ, áñáÝó íñ³ ï³ñ³ÍíáõÙ ¿ Ï³ñ·³å³Ñ³Ï³Ý Ï³ÝáÝ³·ñù»ñÇ ·áñÍ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é³ÛáÕÝ»ñÁ »õ ½áñ³Ñ³í³ùÝ»ñÇ Ï³Ýãí³Í ½ÇÝ³å³ñïÝ»ñÁ, ÇÝãå»ë Ý³»õ Ý»ñùÇÝ ·áñÍ»ñÇ Ù³ñÙÇÝÝ»ñÇ ß³ñù³ÛÇÝ Ï³½ÙÇÝ »õ å»ïÏ³½ÙÇÝ å³ïÏ³ÝáÕ ³ÝÓÇÝù  í³ñã³Ï³Ý Çñ³í³Ë³ËïáõÙÝ»ñÇ Ñ³Ù³ñ å³ï³ëË³Ý³ïíáõÃÛáõÝ »Ý ÏñáõÙ Áëï Ï³ñ·³å³Ñ³Ï³Ý Ï³ÝáÝ³·ñù»ñÇ: Ö³Ý³å³ñÑ³ÛÇÝ »ñÃ»õ»ÏáõÃÛ³Ý Ï³ÝáÝÝ»ñÇ, áñëÇ, ÓÏÝáñëáõÃÛ³Ý »õ ÓÏ³Ý å³ß³ñÝ»ñÇ å³Ñå³ÝáõÃÛ³Ý Ï³ÝáÝÝ»ñÇ, Ù³ùë³ÛÇÝ Ï³ÝáÝÝ»ñÇ Ë³ËïÙ³Ý »õ Ù³ùë³Ý»Ý·áõÃÛ³Ý Ñ³Ù³ñ ³Û¹ ³ÝÓÇÝù í³ñã³Ï³Ý å³ï³ëË³Ý³ïíáõÃÛáõÝ »Ý  ÏñáõÙ ÁÝ¹Ñ³Ýáõñ ÑÇÙáõÝùÝ»ñáí: Üßí³Í ³ÝÓ³Ýó ÝÏ³ïÙ³Ùµ ã»Ý Ï³ñáÕ ÏÇñ³éí»É ïáõ·³Ýù, áõÕÕÇã ³ßË³ï³ÝùÝ»ñ »õ í³ñã³Ï³Ý Ï³É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Ýßí³Í ³ÝÓ³ÝóÇó µ³óÇ ÙÛáõë ³ÝÓÇÝù, áñáÝó íñ³ ï³ñ³ÍíáõÙ ¿ Ï³ñ·³å³Ñ³Ï³Ý Ï³ÝáÝ³·ñù»ñÇ Ï³Ù Ï³ñ·³å³ÑáõÃÛ³Ý í»ñ³µ»ñÛ³É Ñ³ïáõÏ Ï³ÝáÝ³¹ñáõÃÛáõÝÝ»ñÇ ·áñÍáÕáõÃÛáõÝÁ, ¹ñ³Ýóáí áõÕÕ³ÏÇáñ»Ý Ý³Ë³ï»ëí³Í ¹»åù»ñáõÙ í³ñã³Ï³Ý Çñ³í³Ë³ËïáõÙÝ»ñÇ Ñ³Ù³ñ ÏñáõÙ »Ý Ï³ñ·³å³Ñ³Ï³Ý, ÇëÏ ÙÝ³ó³Í ¹»åù»ñáõÙ í³ñã³Ï³Ý å³ï³ëË³Ý³ïíáõÃÛáõÝ`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Ýßí³Í ¹»åù»ñáõÙ ³ÛÝ Ù³ñÙÇÝÝ»ñÁ (å³ßïáÝ³ï³ñ ³ÝÓÇÝù), áñáÝó í»ñ³å³Ñí³Í ¿ í³ñã³Ï³Ý ïáõÛÅ»ñ Ýß³Ý³Ï»Éáõ Çñ³íáõÝù, Ï³ñáÕ »Ý ïáõÛÅ»ñ Ýß³Ý³Ï»Éáõ ÷áË³ñ»Ý Çñ³í³Ë³ËïáõÙÝ»ñÇ í»ñ³µ»ñÛ³É ÝÛáõÃ»ñÁ Ñ³ÝÓÝ»É Ñ³Ù³å³ï³ëË³Ý Ù³ñÙÇÝÝ»ñÇÝ` Ù»Õ³íáñÝ»ñÇÝ Ï³ñ·³å³Ñ³Ï³Ý å³ï³ëË³Ý³ïíáõÃÛ³Ý »ÝÃ³ñÏ»Éáõ Ñ³ñóÇ Éáõ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. úï³ñ»ñÏñÛ³ ù³Õ³ù³óÇÝ»ñÇ ¨ ù³Õ³ù³óÇáõÃÛáõÝ ãáõÝ»óáÕ ³ÝÓ³Ýó å³ï³ëË³Ý³ï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»ñÇïáñÇ³ÛáõÙ ·ïÝíáÕ ûï³ñ»ñÏñÛ³ ù³Õ³ù³óÇÝ»ñÁ »õ ù³Õ³ù³óÇáõÃÛáõÝ ãáõÝ»óáÕ ³ÝÓÇÝù »ÝÃ³Ï³ »Ý í³ñã³Ï³Ý å³ï³ëË³Ý³ïíáõÃÛ³Ý ÊêÐØ ù³Õ³ù³óÇÝ»ñÇ Ñ»ï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»ñÇïáñÇ³ÛáõÙ ³ÛÝ ûï³ñ»ñÏñÛ³ ù³Õ³ù³óÇÝ»ñÇ ÏáÕÙÇó Ï³ï³ñí³Í í³ñã³Ï³Ý Çñ³í³Ë³ËïáõÙÝ»ñÇ å³ï³ëË³Ý³ïíáõÃÛ³Ý Ñ³ñóÁ, áíù»ñ ·áñÍáÕ ûñ»ÝùÝ»ñÇ »õ ÊêÐØ ÙÇç³½·³ÛÇÝ å³ÛÙ³Ý³·ñ»ñÇ Ñ³Ù³Ó³ÛÝ ÊêÐ ØÇáõÃÛ³Ý »õ Ð³Û³ëï³ÝÇ Ð³Ýñ³å»ïáõÃÛ³Ý í³ñã³Ï³Ý å³ï³ëË³Ý³ïíáõÃÛ³Ý Ñ³Ý¹»å û·ïíáõÙ »Ý ³ÝÓ»éÝÙË»ÉÇáõÃÛ³Ý Çñ³íáõÝùÇó, ÉáõÍíáõÙ ¿ ¹Çí³Ý³·Çï³Ï³Ý ×³Ý³å³ñ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. Ì³Ûñ³Ñ»Õ ³ÝÑñ³Å»ßïáõÃÛ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å³ï³ëË³Ý³ïíáõÃÛ³Ý »ÝÃ³Ï³ ã¿ ³ÛÝ ³ÝÓÁ, áñÁ Ã»»õ ëáõÛÝ ûñ»Ýë·ñùáí Ï³Ù í³ñã³Ï³Ý Çñ³í³Ë³ËïáõÙÝ»ñÇ Ñ³Ù³ñ í³ñã³Ï³Ý å³ï³ëË³Ý³ïíáõÃÛáõÝ ë³ÑÙ³ÝáÕ ³ÛÉ ÝáñÙ³ïÇí ³Ïï»ñáí Ý³Ë³ï»ëí³Í ·áñÍáÕáõÃÛáõÝ ¿ Ï³ï³ñ»É, ë³Ï³ÛÝ ·áñÍ»É ¿ Í³Ûñ³Ñ»Õ ³ÝÑñ³Å»ßïáõÃÛ³Ý íÇ×³ÏáõÙ, ³ÛëÇÝùÝ` ÙÇ ³ÛÝåÇëÇ íï³Ý· í»ñ³óÝ»Éáõ Ñ³Ù³ñ, áñÁ ëå³éÝ³ó»É ¿ å»ï³Ï³Ý Ï³Ù Ñ³ë³ñ³Ï³Ï³Ý Ï³ñ·ÇÝ, ëáóÇ³ÉÇëï³Ï³Ý ë»÷³Ï³ÝáõÃÛ³ÝÁ, ù³Õ³ù³óÇÝ»ñÇ Çñ³íáõÝùÝ»ñÇÝ áõ ³½³ïáõÃÛáõÝÝ»ñÇÝ, Ï³é³í³ñÙ³Ý ë³ÑÙ³Ýí³Í Ï³ñ·ÇÝ, »Ã» ³Û¹ íï³Ý·Á ïíÛ³É Ñ³Ý·³Ù³ÝùÝ»ñáõÙ ã¿ñ Ï³ñ»ÉÇ í»ñ³óÝ»É ³ÛÉ ÙÇçáóÝ»ñáí »õ »Ã» Ñ³ëóí³Í íÝ³ëÁ Ï³ÝËí³Í íÝ³ëÇ Ñ³Ù»Ù³ïáõÃÛ³Ùµ ³í»ÉÇ Ýí³½ Ï³ñ»õáñáõÃÛáõÝ áõ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²ÝÑñ³Å»ßï å³ßïå³ÝáõÃÛ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å³ï³ëË³Ý³ïíáõÃÛ³Ý »ÝÃ³Ï³ ã¿ ³ÛÝ ³ÝÓÁ, áñÁ Ã»»õ ëáõÛÝ ûñ»Ýë·ñùáí Ï³Ù í³ñã³Ï³Ý Çñ³í³Ë³ËïáõÙÝ»ñÇ Ñ³Ù³ñ í³ñã³Ï³Ý å³ï³ëË³Ý³ïíáõÃÛáõÝ ë³ÑÙ³ÝáÕ ³ÛÉ ÝáñÙ³ïÇí ³Ïï»ñáí Ý³Ë³ï»ëí³Í ·áñÍáÕáõÃÛáõÝ ¿ Ï³ï³ñ»É, ë³Ï³ÛÝ ·áñÍ»É ¿ ³ÝÑñ³Å»ßï å³ßïå³ÝáõÃÛ³Ý íÇ×³ÏáõÙ, ³ÛëÇÝùÝ` Ñ³Ï³Çñ³í³Ï³Ý áïÝÓ·áõÃÛáõÝÇó å³ßïå³Ý»ÉÇë ¿ »Õ»É å»ï³Ï³Ý Ï³Ù Ñ³ë³ñ³Ï³Ï³Ý Ï³ñ·Á, ëáóÇ³ÉÇëï³Ï³Ý ë»÷³Ï³ÝáõÃÛáõÝÁ, ù³Õ³ù³óÇÝ»ñÇ Çñ³íáõÝùÝ»ñÝ áõ ³½³ïáõÃÛáõÝÝ»ñÁ, Ï³é³í³ñÙ³Ý ë³ÑÙ³Ýí³Í Ï³ñ·Á áïÝÓ·áõÃÛáõÝ Ï³ï³ñáÕÇÝ íÝ³ë å³ï×³é»Éáõ ×³Ý³å³ñÑáí, ÁÝ¹áñáõÙ, »Ã» ÃáõÛÉ ãÇ ïñí»É ³ÝÑñ³Å»ßï å³ßïå³ÝáõÃÛ³Ý ë³ÑÙ³ÝÝ»ñÇ ³Ý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. ²ÝÙ»ÕëáõÝ³ÏáõÃÛ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å³ï³ëË³Ý³ïíáõÃÛ³Ý »ÝÃ³Ï³ ã¿ ³ÛÝ ³ÝÓÁ, áñÁ Ñ³Ï³Çñ³í³Ï³Ý ·áñÍáÕáõÃÛáõÝ Ï³Ù ³Ý·áñÍáõÃÛáõÝ Ï³ï³ñ»Éáõ Å³Ù³Ý³Ï ·ïÝí»É ¿ ³ÝÙ»ÕëáõÝ³Ï íÇ×³ÏáõÙ, ³ÛëÇÝùÝ` ËñáÝÇÏ³Ï³Ý Ñá·»Ï³Ý ÑÇí³Ý¹áõÃÛ³Ý, Ñá·»Ï³Ý ·áñÍáõÝ»áõÃÛ³Ý Å³Ù³Ý³Ï³íáñ Ë³Ý·³ñÙ³Ý, ïÏ³ñ³ÙïáõÃÛ³Ý Ï³Ù ³ÛÉ ÑÇí³Ý¹³·ÇÝ íÇ×³ÏÇ Ñ»ï»õ³Ýùáí ã¿ñ Ï³ñáÕ Çñ»Ý Ñ³ßÇí ï³É Çñ ·áñÍáÕáõÃÛáõÝÝ»ñÇ Ñ³Ù³ñ Ï³Ù Õ»Ï³í³ñ»É ³Û¹ ·áñÍ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ì³ñã³Ï³Ý Çñ³í³Ë³ËïÙ³Ý í»ñ³µ»ñÛ³É ÝÛáõÃ»ñÁ ÁÝÏ»ñ³Ï³Ý ¹³ï³ñ³ÝÇ, Ñ³ë³ñ³Ï³Ï³Ý Ï³½Ù³Ï»ñåáõÃÛ³Ý Ï³Ù ³ßË³ï³íáñ³Ï³Ý ÏáÉ»ÏïÇíÇ ùÝÝáõÃÛ³ÝÁ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³Í ³ÝÓÁ ³½³ïíáõÙ ¿ í³ñã³Ï³Ý å³ï³ëË³Ý³ïíáõÃÛáõÝÇó, »õ ÝÛáõÃ»ñÁ Ñ³ÝÓÝíáõÙ »Ý ÁÝÏ»ñ³Ï³Ý ¹³ï³ñ³ÝÇ, Ñ³ë³ñ³Ï³Ï³Ý Ï³½Ù³Ï»ñåáõÃÛ³Ý Ï³Ù ³ßË³ï³íáñ³Ï³Ý ÏáÉ»ÏïÇíÇ ùÝÝáõÃÛ³ÝÁ, »Ã» Ñ³ßíÇ ³éÝ»Éáí Ï³ï³ñí³Í Çñ³í³Ë³ËïÙ³Ý µÝáõÛÃÁ »õ Çñ³í³Ë³ËïáÕÇ ³ÝÓÁ, Ýñ³ ÝÏ³ïÙ³Ùµ Ýå³ï³Ï³Ñ³ñÙ³ñ ¿ ÏÇñ³é»É Ñ³ë³ñ³Ï³Ï³Ý Ý»ñ·áñÍáõÃÛ³Ý ÙÇçá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26, 129, 133, 159, 163, 174-177 Ñá¹í³ÍÝ»ñáí Ý³Ë³ï»ëí³Í Çñ³í³Ë³ËïáõÙÝ»ñ Ï³ï³ñ»Éáõ Ñ³Ù³ñ í³ñã³Ï³Ý å³ï³ëË³Ý³ïíáõÃÛáõÝÇó ëáõÛÝ Ñá¹í³ÍÇ ³é³çÇÝ Ù³ëáõÙ Ýßí³Í ÑÇÙáõÝùÝ»ñáí ³½³ïí³Í ³ÝÓ³Ýó í»ñ³µ»ñÛ³É ÝÛáõÃ»ñÁ Ï³ñáÕ »Ý Ñ³ÝÓÝí»É Ý³»õ Ó»éÝ³ñÏáõÃÛáõÝáõÙ, ÑÇÙÝ³ñÏáõÙ, Ï³½Ù³Ï»ñåáõÃÛáõÝáõÙ »õ ¹ñ³Ýó Ï³éáõóí³Íù³ÛÇÝ ëïáñ³µ³Å³ÝáõÙÝ»ñáõÙ ëï»ÕÍí³Í Ñ³ñµ»óáÕáõÃÛ³Ý ¹»Ù å³Ûù³ñÇ Ñ³ÝÓÝ³ÅáÕáíÇ 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53, 126, 129, 133, 159, 163, 165, 172, 174-177 Ñá¹í³ÍÝ»ñáí Ý³Ë³ï»ëí³Í í³ñã³Ï³Ý Çñ³í³Ë³ËïáõÙÝ»ñ Ï³ï³ñ³Í ³ÝÓ³Ýó ÝÏ³ïÙ³Ùµ ÏÇñ³éí³Í Ñ³ë³ñ³Ï³Ï³Ý Ý»ñ·áñÍáõÃÛ³Ý ÙÇçáóÝ»ñÇ Ù³ëÇÝ ³¹ÙÇÝÇëïñ³óÇ³Ý, Ó»éÝ³ñÏáõÃÛáõÝáõÙ, ÑÇÙÝ³ñÏáõÙ, Ï³½Ù³Ï»ñåáõÃÛáõÝáõÙ »õ ¹ñ³Ýó Ï³éáõóí³Íù³ÛÇÝ ëïáñ³µ³Å³ÝáõÙÝ»ñáõÙ ëï»ÕÍí³Í Ñ³ñµ»óáÕáõÃÛ³Ý ¹»Ù å³Ûù³ñÇ Ñ³ÝÓÝ³ÅáÕáíÁ, ÁÝÏ»ñ³Ï³Ý ¹³ï³ñ³ÝÁ Ï³Ù Ñ³ë³ñ³Ï³Ï³Ý Ï³½Ù³Ï»ñåáõÃÛáõÝÁ å³ñï³íáñ »Ý ÝÛáõÃ»ñÝ ëï³Ý³Éáõ ûñí³ÝÇó ëÏë³Í ï³ëÝûñÛ³ Å³ÙÏ»ïáõÙ Ñ³ÛïÝ»É ÝÛáõÃ»ñÝ áõÕ³ñÏáÕ Ù³ñÙÝÇÝ (å³ßïáÝ³ï³ñ ³ÝÓÇ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Üí³½ Ýß³Ý³ÏáõÃÛáõÝ áõÝ»óáÕ Çñ³í³Ë³ËïÙ³Ý ¹»åùáõÙ í³ñã³Ï³Ý å³ï³ëË³Ý³ïíáõÃÛáõÝÇó ³½³ï»Éáõ ÑÝ³ñ³íá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³ï³ñí³Í í³ñã³Ï³Ý Çñ³í³Ë³ËïáõÙÁ Ýí³½ Ýß³Ý³ÏáõÃÛáõÝ áõÝÇ, ·áñÍÁ í×é»Éáõ Ñ³Ù³ñ ÉÇ³½áñí³Í Ù³ñÙÇÝÁ (å³ßïáÝ³ï³ñ ³ÝÓÁ) Ï³ñáÕ ¿ Ë³ËïáÕÇÝ ³½³ï»É í³ñã³Ï³Ý å³ï³ëË³Ý³ïíáõÃÛáõÝÇó »õ µ³í³ñ³ñí»É µ³Ý³íáñ ¹Çïá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îàôÚÄ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ì³ñã³Ï³Ý ïáõÛÅÇ Ýå³ï³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Á Ñ³Ù³ñíáõÙ ¿ å³ï³ëË³Ý³ïíáõÃÛ³Ý ÙÇçáó »õ ÏÇñ³éíáõÙ ¿, Ýå³ï³Ï áõÝ»Ý³Éáí í³ñã³Ï³Ý Çñ³í³Ë³ËïáõÙ Ï³ï³ñ³Í ³ÝÓÇÝ ¹³ëïÇ³ñ³Ï»É ËáñÑñ¹³ÛÇÝ ûñ»ÝùÝ»ñÁ å³Ñå³Ý»Éáõ, ëáóÇ³ÉÇëï³Ï³Ý Ñ³Ù³Ï»óáõÃÛ³Ý Ï³ÝáÝÝ»ñÁ Ñ³ñ·»Éáõ á·áí, ÇÝãå»ë Ý³»õ Ï³ÝË»É ÇÝãå»ë Çñ ÇëÏ` Çñ³í³Ë³ËïáÕÇ, ³ÛÝå»ë ¿É áõñÇß ³ÝÓ³Ýó ÏáÕÙÇó Ýáñ Çñ³í³Ë³ËïáõÙÝ»ñÇ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ì³ñã³Ï³Ý ïáõÛÅ»ñÇ ï»ë³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 Ï³ï³ñ»Éáõ Ñ³Ù³ñ Ï³ñáÕ »Ý ÏÇñ³éí»É Ñ»ï»õÛ³É í³ñã³Ï³Ý ïáõÛÅ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³Ë³½·áõß³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áõ·³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í³ñã³Ï³Ý Çñ³í³Ë³ËïáõÙ Ï³ï³ñ»Éáõ ·áñÍÇù Ï³Ù ³ÝÙÇç³Ï³Ý ûµÛ»Ïï Ñ³Ý¹Çë³óáÕ ³é³ñÏ³ÛÇ Ñ³ïáõóÙ³Ùµ í»ñó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í³ñã³Ï³Ý Çñ³í³Ë³ËïáõÙ Ï³ï³ñ»Éáõ ·áñÍÇù Ï³Ù ³ÝÙÇç³Ï³Ý ûµÛ»Ïï Ñ³Ý¹Çë³óáÕ ³é³ñÏ³ÛÇ µéÝ³·ñ³í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³Õ³ù³óáõÝ ïñí³Í Ñ³ïáõÏ Çñ³íáõÝùÇó (ïñ³Ýëåáñï³ÛÇÝ ÙÇçáóÝ»ñ í³ñ»Éáõ  Çñ³íáõÝùÇó, áñëáñ¹áõÃÛ³Ý Çñ³íáõÝùÇó) ½ñ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áõÕÕÇã ³ßË³ï³Ýù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í³ñã³Ï³Ý Ï³É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3-6 Ï»ï»ñáõÙ Ãí³ñÏí³Í í³ñã³Ï³Ý ïáõÛÅ»ñÁ Ï³ñáÕ »Ý ë³ÑÙ³Ýí»É ÙÇ³ÛÝ ÊêÐ ØÇáõÃÛ³Ý »õ Ð³Û³ëï³ÝÇ Ð³Ýñ³å»ïáõÃÛ³Ý ûñ»Ýë¹ñ³Ï³Ý ³Ïï»ñáí, ÇëÏ í³ñã³Ï³Ý Ï³É³ÝùÁ` ÙÇ³ÛÝ ÊêÐØ ûñ»Ýë¹ñ³Ï³Ý ³Ïï»ñáí: ÊêÐØ ûñ»Ýë¹ñ³Ï³Ý ³Ïï»ñáí áñáßíáÕ µ³ó³éÇÏ ¹»åù»ñáõÙ í³ñã³Ï³Ý Ï³É³ÝùÁ Ï³ñáÕ ¿ ë³ÑÙ³Ýí»É Ý³»õ Ð³Û³ëï³ÝÇ Ð³Ýñ³å»ïáõÃÛ³Ý ûñ»Ýë¹ñ³Ï³Ý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³Ï³Ý ³Ïï»ñáí Ï³ñáÕ »Ý ë³ÑÙ³Ýí»É, µ³óÇ ëáõÛÝ Ñá¹í³ÍáõÙ Ýßí³ÍÝ»ñÇó, Ý³»õ í³ñã³Ï³Ý ïáõÛÅ»ñÇ ³ÛÉ ï»ë³ÏÝ»ñ` í³ñã³Ï³Ý Çñ³í³Ë³ËïáõÙÝ»ñÇ Ù³ëÇÝ ÊêÐ ØÇáõÃÛ³Ý »õ ÙÇáõÃ»Ý³Ï³Ý Ñ³Ýñ³å»ïáõÃÛáõÝÝ»ñÇ ûñ»Ýë¹ñáõÃÛ³Ý ÑÇÙáõÝùÝ»ñÇ ëÏ½µáõÝùÝ»ñÇÝ »õ ÁÝ¹Ñ³Ýáõñ ¹ñáõÛÃ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</w:t>
      </w:r>
      <w:r>
        <w:rPr>
          <w:rFonts w:cs="Arial Armenian" w:ascii="Arial Armenian" w:hAnsi="Arial Armenian"/>
        </w:rPr>
        <w:t>ÊêÐØ ûñ»Ýë¹ñáõÃÛ³Ùµ Ï³ñáÕ ¿ Ý³Ë³ï»ëí»É ûï³ñ»ñÏñÛ³ ù³Õ³ù³óÇÝ»ñÇ »õ ù³Õ³ù³óÇáõÃÛáõÝ ãáõÝ»óáÕ ³ÝÓ³Ýó í³ñã³Ï³Ý íï³ñáõÙ ÊêÐØ ë³ÑÙ³ÝÝ»ñÇó` ËáñÑñ¹³ÛÇÝ Çñ³í³Ï³ñ·Á ÏáåÇï Ë³ËïáÕ í³ñã³Ï³Ý Çñ³í³Ë³ËïáõÙÝ»ñ Ï³ï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. ÐÇÙÝ³Ï³Ý ¨ Éñ³óáõóÇã í³ñã³Ï³Ý ïáõÛÅ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ñÏ³Ý»ñÁ Ñ³ïáõóÙ³Ùµ í»ñóÝ»ÉÁ »õ µéÝ³·ñ³íáõÙÁ Ï³ñáÕ »Ý ÏÇñ³éí»É ÇÝãå»ë Çµñ»õ ÑÇÙÝ³Ï³Ý, ³ÛÝå»ë ¿É Çµñ»õ Éñ³óáõóÇã í³ñã³Ï³Ý ïáõÛÅ»ñ. ëáõÛÝ ûñ»Ýë·ñùÇ 23 Ñá¹í³ÍÇ ³é³çÇÝ Ù³ëáõÙ Ãí³ñÏí³Í ÙÛáõë í³ñã³Ï³Ý ïáõÛÅ»ñÁ Ï³ñáÕ »Ý ÏÇñ³éí»É ÙÇ³ÛÝ áñå»ë ÑÇÙÝ³Ï³Ý ïáõÛÅ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í³ñã³Ï³Ý Çñ³í³Ë³ËïÙ³Ý Ñ³Ù³ñ Ï³ñáÕ ¿ Ýß³Ý³Ïí»É ÑÇÙÝ³Ï³Ý Ï³Ù ÑÇÙÝ³Ï³Ý áõ Éñ³óáõóÇã ïáõÛÅ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. Ü³Ë³½·áõß³ó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½·áõß³óáõÙÁ áñå»ë í³ñã³Ï³Ý ïáõÛÅÇ ÙÇçáó ³ñíáõÙ ¿ ·ñ³íáñ: ûñ»Ýë¹ñáõÃÛ³Ùµ Ý³Ë³ï»ëí³Í ¹»åù»ñáõÙ Ý³Ë³½·áõß³óáõÙÁ ³ñÓ³Ý³·ñíáõÙ ¿ ³ÛÉ ë³ÑÙ³Ýí³Í »Õ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îáõ·³Ý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Ñ³Ù³ñ ù³Õ³ù³óÇÝ»ñÇ ÝÏ³ïÙ³Ùµ Ýß³Ý³ÏíáÕ ïáõ·³ÝùÁ, áñå»ë Ï³ÝáÝ, ãÇ Ï³ñáÕ ·»ñ³½³Ýó»É ë³ÑÙ³Ýí³Í Ýí³½³·áõÛÝ ³ßË³ï³í³ñÓÇ ùë³Ý³å³ïÇÏÁ, ÇëÏ å³ßïáÝ³ï³ñ ³ÝÓ³Ýó ÝÏ³ïÙ³Ùµ` »ñ»ëÝ³å³ïÇÏÁ, »Ã» í³ñã³Ï³Ý Çñ³í³Ë³ËïáõÙÝ»ñÇ ³é³ÝÓÇÝ ï»ë³ÏÝ»ñÇ Ñ³Ù³ñ å³ï³ëË³Ý³ïíáõÃÛáõÝÝ áõÅ»Õ³óÝ»Éáõ Ï³å³ÏóáõÃÛ³Ùµ ³ÛÉ µ³Ý ãÇ Ý³Ë³ï»ë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Ñ³Ù³ñ ù³Õ³ù³óÇÝ»ñÇ »õ å³ßïáÝ³ï³ñ ³ÝÓ³Ýó ÝÏ³ïÙ³Ùµ Ýß³Ý³ÏíáÕ ïáõ·³ÝùÁ ãÇ Ï³ñáÕ å³Ï³ë ÉÇÝ»É ë³ÑÙ³Ýí³Í Ýí³½³·áõÛÝ ³ßË³ï³í³ñÓÇ »ñ»ù ïáÏáë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. ì³ñã³Ï³Ý Çñ³í³Ë³ËïáõÙ Ï³ï³ñ»Éáõ ·áñÍÇù Ï³Ù ³ÝÙÇç³Ï³Ý ûµÛ»Ïï Ñ³Ý¹Çë³óáÕ ³é³ñÏ³Ý Ñ³ïáõóÙ³Ùµ í»ñ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»Éáõ ·áñÍÇù Ï³Ù ³ÝÙÇç³Ï³Ý ûµÛ»Ïï Ñ³Ý¹Çë³óáÕ ³é³ñÏ³Ý Ñ³ïáõóÙ³Ùµ í»ñóÝ»ÉÝ ³ÛÝ ¿, áñ ³é³ñÏ³Ý Ñ³ñÏ³¹Çñ Ï³ñ·áí í»ñóíáõÙ ¿ »õ ³ÛÝáõÑ»ï»õ Çñ³óíáõÙ, ëï³óí³Í ·áõÙ³ñÁ Ñ³ÝÓÝ»Éáí Ý³ËÏÇÝ ë»÷³Ï³Ý³ïÇñáçÁ` í»ñóí³Í ³é³ñÏ³ÛÇ Çñ³óÙ³Ý Í³Ëë»ñÇ å³Ñ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Á »õ ½ÇÝ³ÙÃ»ñùÁ Ñ³ïáõóÙ³Ùµ í»ñóÝ»É ãÇ Ï³ñáÕ ÏÇñ³éí»É ³ÛÝ ³ÝÓ³Ýó ÝÏ³ïÙ³Ùµ, áñáÝó Ñ³Ù³ñ áñëáñ¹áõÃÛáõÝÁ ·áÛáõÃÛ³Ý ÑÇÙÝ³Ï³Ý ³ÕµÛáõñ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óÙ³Ùµ í»ñóÝáõÙ ÏÇñ³é»Éáõ Ï³ñ·Á »õ í»ñóÝ»Éáõ »ÝÃ³Ï³ ³é³ñÏ³Ý»ñÇ ï»ë³ÏÝ»ñÁ ë³ÑÙ³ÝíáõÙ »Ý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8. ì³ñã³Ï³Ý Çñ³í³Ë³ËïáõÙ Ï³ï³ñ»Éáõ ·áñÍÇù Ï³Ù ³ÝÙÇç³Ï³Ý ûµÛ»Ïï Ñ³Ý¹Çë³óáÕ ³é³ñÏ³ÛÇ, ëï³óí³Í ß³ÑáõÛÃÇ (»Ï³ÙïÇ) µéÝ³·ñ³í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³ñã³Ï³Ý Çñ³í³Ë³ËïáõÙ Ï³ï³ñ»Éáõ ·áñÍÇù Ï³Ù ³ÝÙÇç³Ï³Ý ûµÛ»Ïï Ñ³Ý¹Çë³óáÕ ³é³ñÏ³ÛÇ µéÝ³·ñ³íáõÙÝ ³ÛÝ ¿, áñ ³Û¹ ³é³ñÏ³Ý, ß³ÑáõÛÃÁ (»Ï³ÙáõïÁ)  Ñ³ñÏ³¹Çñ Ï³ñ·áí ³ÝÑ³ïáõÛó ¹³ñÓíáõÙ ¿ å»ï³Ï³Ý ë»÷³Ï³ÝáõÃÛáõÝ: ´éÝ³·ñ³íí»É  Ï³ñáÕ ¿ ÙÇ³ÛÝ ³ÛÝ ³é³ñÏ³Ý, ß³ÑáõÛÃÁ (»Ï³ÙáõïÁ), áñÁ Ë³ËïáÕÇ ³ÝÓÝ³Ï³Ý ë»÷³Ï³ÝáõÃÛáõÝÝ ¿, »Ã» Ð³Û³ëï³ÝÇ Ð³Ýñ³å»ïáõÃÛ³Ý ûñ»Ýë¹ñ³Ï³Ý ³Ïï»ñáí ³Û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³Ý ãÇ Ý³Ë³ï»ë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Ç, áñëÇ ³ÛÉ ·áñÍÇùÝ»ñÇ »õ ½ÇÝ³ÙÃ»ñùÇ µéÝ³·ñ³íáõÙ ãÇ Ï³ñáÕ ÏÇñ³éí»É ³ÛÝ ³ÝÓ³Ýó ÝÏ³ïÙ³Ùµ, áñáÝó Ñ³Ù³ñ áñëáñ¹áõÃÛáõÝÁ ·áÛáõÃÛ³Ý ÑÇÙÝ³Ï³Ý ³ÕµÛáõñ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·ñ³íáõÙ ÏÇñ³é»Éáõ Ï³ñ·Á, µéÝ³·ñ³íÙ³Ý áã »ÝÃ³Ï³ ³é³ñÏ³Ý»ñÇ ó³ÝÏÁ ë³ÑÙ³ÝíáõÙ ¿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ø³Õ³ù³óáõÝ ïñí³Í Ñ³ïáõÏ Çñ³íáõÝùÇó ½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áõÝ ïñí³Í Ñ³ïáõÏ Çñ³íáõÝùÇó (ïñ³Ýëåáñï³ÛÇÝ ÙÇçáóÝ»ñ í³ñ»Éáõ Çñ³íáõÝùÇó, áñëáñ¹áõÃÛ³Ý Çñ³íáõÝùÇó) ½ñÏáõÙ ÏÇñ³éíáõÙ ¿ ÙÇÝã»õ »ñ»ù ï³ñÇ Å³Ù³Ý³Ïáí` ³Û¹ Çñ³íáõÝùÇó û·ïí»Éáõ Ï³ñ·Á ÏáåÇï Ï»ñåáí Ï³Ù ëÇëï»Ù³ïÇÏáñ»Ý Ë³Ë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åÇëÇ Çñ³íáõÝùÇó ½ñÏ»Éáõ Å³ÙÏ»ïÁ ãÇ Ï³ñáÕ ï³ëÝÑÇÝ· ûñÇó å³Ï³ë ÉÇÝ»É, »Ã» ÊêÐ ØÇáõÃÛ³Ý »õ Ð³Û³ëï³ÝÇ Ð³Ýñ³å»ïáõÃÛ³Ý ûñ»Ýë¹ñ³Ï³Ý ³Ïï»ñáí ³ÛÉ µ³Ý ãÇ ë³ÑÙ³Ý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í³ñ»Éáõ Çñ³íáõÝùÇó ½ñÏáõÙ ãÇ Ï³ñáÕ ÏÇñ³éí»É ³ÛÝ ³ÝÓ³Ýó ÝÏ³ïÙ³Ùµ, áñáÝù ³Û¹ ÙÇçáóÝ»ñÇó û·ïíáõÙ »Ý Ñ³ßÙ³Ý¹³ÙáõÃÛ³Ý Ï³å³ÏóáõÃÛ³Ùµ, µ³ó³éáõÃÛ³Ùµ Ñ³ñµ³Í íÇ×³ÏáõÙ ïñ³Ýëåáñï³ÛÇÝ ÙÇçáó í³ñ»Éáõ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ëáñ¹áõÃÛ³Ý Çñ³íáõÝùÇó ½ñÏáõÙ ãÇ Ï³ñáÕ ÏÇñ³éí»É ³ÛÝ ³ÝÓ³Ýó ÝÏ³ïÙ³Ùµ, áñáÝó Ñ³Ù³ñ áñëáñ¹áõÃÛáõÝÁ ·áÛáõÃÛ³Ý ÑÇÙÝ³Ï³Ý ³ÕµÛáõñ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. àõÕÕÇã ³ßË³ï³Ýù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Ý»ñÁ ÏÇñ³éíáõÙ »Ý ÙÇÝã»õ »ñÏáõ ³ÙÇë Å³Ù³Ý³Ïáí, áñÁ í³ñã³Ï³Ý Çñ³í³Ë³ËïáõÙ Ï³ï³ñ³Í ³ÝÓÁ ÏñáõÙ ¿ Çñ Ùßï³Ï³Ý ³ßË³ï³ÝùÇ í³ÛñáõÙ, »õ Ýñ³ í³ëï³ÏÇ ÙÇÝã»õ ùë³Ý ïáÏáëÇ å³ÑáõÙáí` Ñû·áõï å»ïáõÃÛ³Ý: àõÕÕÇã ³ßË³ï³ÝùÝ»ñÁ Ýß³Ý³ÏáõÙ ¿ ßñç³Ý³ÛÇÝ (ù³Õ³ù³ÛÇÝ) ÅáÕáíñ¹³Ï³Ý ¹³ï³ñ³ÝÁ (ÅáÕáíñ¹³Ï³Ý ¹³ï³íáñÁ): àõÕÕÇã ³ßË³ï³ÝùÝ»ñÇ Å³ÙÏ»ïÁ ãÇ Ï³ñáÕ ï³ëÝÑÇÝ· ûñÇó å³Ï³ë ÉÇÝ»É, »Ã» ÊêÐ ØÇáõÃÛ³Ý »õ Ð³Û³ëï³ÝÇ Ð³Ýñ³å»ïáõÃÛ³Ý ûñ»Ýë¹ñ³Ï³Ý ³Ïï»ñáí ³ÛÉ µ³Ý ãÇ ë³ÑÙ³Ý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. ì³ñã³Ï³Ý Ï³É³Ý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³ñã³Ï³Ý Ï³É³Ýù ë³ÑÙ³ÝíáõÙ »õ ÏÇñ³éíáõÙ ¿ ÙÇ³ÛÝ µ³ó³éÇÏ ¹»åù»ñáõÙ í³ñã³Ï³Ý Çñ³í³Ë³ËïáõÙÝ»ñÇ ³é³ÝÓÇÝ ï»ë³ÏÝ»ñÇ Ñ³Ù³ñ ÙÇÝã»õ ï³ëÝÑÇÝ· ûñ Å³Ù³Ý³Ïáí: ì³ñã³Ï³Ý Ï³É³Ýù Ýß³Ý³ÏáõÙ ¿ ¹³ï³ñ³ÝÁ (¹³ï³íáñÁ):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É³Ýù ãÇ Ï³ñáÕ ÏÇñ³éí»É ÑÕÇ Ï³Ý³Ýó, ÙÇÝã»õ ï³ëÝ»ñÏáõ ï³ñ»Ï³Ý »ñ»Ë³Ý»ñ áõÝ»óáÕ Ï³Ý³Ýó, ï³ëÝáõÃ ï³ñÇÝ ãÉñ³ó³Í ³ÝÓ³Ýó, ³é³çÇÝ »õ »ñÏñáñ¹ ËÙµ»ñÇ Ñ³ßÙ³Ý¹³ÙÝ»ñÇ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îàôÚÄ ÜÞ²Ü²ÎºÈ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. ì³ñã³Ï³Ý Çñ³í³Ë³ËïÙ³Ý Ñ³Ù³ñ ïáõÛÅ Ýß³Ý³Ï»Éáõ ÁÝ¹Ñ³Ýáõñ Ï³Ýá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Ñ³Ù³ñ ïáõÛÅÁ Ýß³Ý³ÏíáõÙ ¿ Ï³ï³ñí³Í Çñ³í³Ë³ËïÙ³Ý Ñ³Ù³ñ å³ï³ëË³Ý³ïíáõÃÛáõÝ Ý³Ë³ï»ëáÕ ÝáñÙ³ïÇí ³Ïïáí ë³ÑÙ³Ýí³Í ßñç³Ý³ÏÝ»ñáõÙ, í³ñã³Ï³Ý Çñ³í³Ë³ËïáõÙÝ»ñÇ Ù³ëÇÝ ÊêÐ ØÇáõÃÛ³Ý »õ ÙÇáõÃ»Ý³Ï³Ý Ñ³Ýñ³å»ïáõÃÛáõÝÝ»ñÇ ûñ»Ýë¹ñáõÃÛ³Ý ÑÇÙáõÝùÝ»ñÇÝ, ëáõÛÝ ûñ»Ýë·ñùÇÝ »õ í³ñã³Ï³Ý Çñ³í³Ë³ËïáõÙÝ»ñÇ í»ñ³µ»ñÛ³É ÙÛáõë ³Ïï»ñÇÝ ×Çßï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 Ýß³Ý³Ï»ÉÇë Ñ³ßíÇ »Ý ³éÝíáõÙ Ï³ï³ñí³Í Çñ³í³Ë³ËïÙ³Ý µÝáõÛÃÁ, Ë³ËïáÕÇ ³ÝÓÁ, Ýñ³ Ù»ÕùÇ ³ëïÇ×³ÝÁ, ·áõÛù³ÛÇÝ ¹ñáõÃÛáõÝÁ, å³ï³ëË³Ý³ïíáõÃÛáõÝÁ Ù»ÕÙ³óÝáÕ »õ Í³Ýñ³óÝáÕ Ñ³Ý·³Ù³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ì³ñã³Ï³Ý Çñ³í³Ë³ËïÙ³Ý Ñ³Ù³ñ å³ï³ëË³Ý³ïíáõÃÛáõÝÁ Ù»ÕÙ³óÝáÕ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Ñ³Ù³ñ å³ï³ëË³Ý³ïíáõÃÛáõÝÁ Ù»ÕÙ³óÝáÕ Ñ³Ý·³Ù³ÝùÝ»ñ »Ý Ñ³Ù³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»Õ³íáñÇ ³ÝÏ»ÕÍ ½Õç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³í³Ë³ËïÙ³Ý íÝ³ë³Ï³ñ Ñ»ï»õ³ÝùÝ»ñÁ Ù»Õ³íáñÇ ÏáÕÙÇó Ï³ÝË»ÉÁ, å³ï×³é³Í íÝ³ëÁ Ï³Ù³íáñ Ñ³ïáõó»ÉÁ Ï³Ù í»ñ³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Çñ³í³Ë³ËïáõÙ Ï³ï³ñ»ÉÁ Ñá·»Ï³Ý ËÇëï Ñáõ½ÙáõÝùÇ ³½¹»óáõÃÛ³Ý ï³Ï Ï³Ù ¿É ³ÝÓÝ³Ï³Ý Ï³Ù ÁÝï³Ý»Ï³Ý Í³Ýñ Ñ³Ý·³Ù³ÝùÝ»ñÇ ½áõ·³¹Çå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Çñ³í³Ë³ËïáõÙ Ï³ï³ñ»ÉÁ ³Ýã³÷³Ñ³ëÇ ÏáÕÙÇó.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Çñ³í³Ë³ËïáõÙ Ï³ï³ñ»ÉÁ ÑÕÇ ÏÝáç Ï³Ù ÙÇÝã»õ Ù»Ï ï³ñ»Ï³Ý »ñ»Ë³ áõÝ»óáÕ ÏÝá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Ï³ñáÕ »Ý Ý³Ë³ï»ëí»É í³ñã³Ï³Ý Çñ³í³Ë³ËïÙ³Ý Ñ³Ù³ñ å³ï³ëË³Ý³ïíáõÃÛáõÝÁ Ù»ÕÙ³óÝáÕ Ý³»õ ³ÛÉ Ñ³Ý·³Ù³ÝùÝ»ñ: ì³ñã³Ï³Ý Çñ³í³Ë³ËïÙ³Ý í»ñ³µ»ñÛ³É ·áñÍÁ ÉáõÍáÕ Ù³ñÙÇÝÁ (å³ßïáÝ³ï³ñ ³ÝÓÁ) Ï³ñáÕ ¿ Ù»ÕÙ³óáõóÇã Ñ³Ù³ñ»É Ý³»õ ³ÛÝåÇëÇ Ñ³Ý·³Ù³ÝùÝ»ñ, áñáÝù ã»Ý Ýßí³Í ûñ»Ýë¹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ì³ñã³Ï³Ý Çñ³í³Ë³ËïÙ³Ý Ñ³Ù³ñ å³ï³ëË³Ý³ïíáõÃÛáõÝÁ Í³Ýñ³óÝáÕ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Ñ³Ù³ñ å³ï³ëË³Ý³ïíáõÃÛáõÝÁ Í³Ýñ³óÝáÕ Ñ³Ý·³Ù³ÝùÝ»ñ »Ý Ñ³Ù³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Ï³Çñ³í³Ï³Ý í³ñù³·ÇÍÁ ß³ñáõÝ³Ï»ÉÁ, ãÝ³Û³Í ³ÛÝ ¹³¹³ñ»óÝ»Éáõ Ù³ëÇÝ ¹ñ³ Ñ³Ù³ñ ÉÇ³½áñí³Í ³ÝÓ³Ýó å³Ñ³Ýç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»Ï ï³ñí³ ÁÝÃ³óùáõÙ ÏñÏÇÝ ³Ý·³Ù ÝÙ³Ý Çñ³í³Ë³ËïáõÙ Ï³ï³ñ»ÉÁ, áñÇ Ñ³Ù³ñ ³ÝÓÝ ³ñ¹»Ý »ÝÃ³ñÏí»É ¿ í³ñã³Ï³Ý ïáõÛÅÇ. Çñ³í³Ë³ËïáõÙ Ï³ï³ñ»ÉÁ Ý³ËÏÇÝáõÙ Ñ³Ýó³·áñÍáõÃÛáõÝ Ï³ï³ñ³Í ³ÝÓÇ ÏáÕ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Ýã³÷³Ñ³ëÇÝ Çñ³í³Ë³ËïÙ³Ý Ù»ç Ý»ñ·ñ³í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Çñ³í³Ë³ËïáõÙÁ ÙÇ ËáõÙµ ³ÝÓ³Ýó ÏáÕÙÇó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Çñ³í³Ë³ËïáõÙÁ ï³ñ»ñ³ÛÇÝ ³Õ»ïÇ å³ÛÙ³ÝÝ»ñáõÙ Ï³Ù ³ÛÉ ³ñï³Ï³ñ· Ñ³Ý·³Ù³ÝùÝ»ñáõÙ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Çñ³í³Ë³ËïáõÙÁ Ñ³ñµ³Í íÇ×³ÏáõÙ Ï³ï³ñ»ÉÁ: ì³ñã³Ï³Ý ïáõÛÅ Ýß³Ý³ÏáÕ Ù³ñÙÇÝÁ (å³ßïáÝ³ï³ñ ³ÝÓÁ), Ý³Û³Í í³ñã³Ï³Ý Çñ³í³Ë³ËïÙ³Ý µÝáõÛÃÇÝ, Ï³ñáÕ ¿ ïíÛ³É Ñ³Ý·³Ù³ÝùÁ Í³Ýñ³óáõóÇã ãÑ³Ù³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ì³ñã³Ï³Ý ïáõÛÅ»ñ Ýß³Ý³Ï»ÉÁ ÙÇ ù³ÝÇ í³ñã³Ï³Ý Çñ³í³Ë³ËïáõÙÝ»ñ Ï³ï³ñ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³ÝÓÇ ÏáÕÙÇó »ñÏáõ Ï³Ù ³í»ÉÇ í³ñã³Ï³Ý Çñ³í³Ë³ËïáõÙÝ»ñ Ï³ï³ñ»Éáõ ¹»åùáõÙ í³ñã³Ï³Ý ïáõÛÅÁ Ýß³Ý³ÏíáõÙ ¿ Ûáõñ³ù³ÝãÛáõñ Çñ³í³Ë³ËïÙ³Ý Ñ³Ù³ñ ³é³ÝÓÇÝ-³é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ÝÓÁ Ï³ï³ñ»É ¿ ÙÇ ù³ÝÇ í³ñã³Ï³Ý Çñ³í³Ë³ËïáõÙÝ»ñ, áñáÝó í»ñ³µ»ñÛ³É ·áñÍ»ñÁ ÙÇ³Å³Ù³Ý³Ï ùÝÝíáõÙ »Ý ÝáõÛÝ Ù³ñÙÝÇ (å³ßïáÝ³ï³ñ ³ÝÓÇ) ÏáÕÙÇó, ïáõÛÅÁ Ýß³Ý³ÏíáõÙ ¿ ³é³í»É Éáõñç Ë³ËïÙ³Ý Ñ³Ù³ñ ë³ÑÙ³Ýí³Í ë³ÝÏóÇ³ÛÇ ßñç³Ý³ÏÝ»ñáõÙ: ²Û¹ ¹»åùáõÙ ÑÇÙÝ³Ï³Ý ïáõÛÅÇÝ Ï³ñáÕ ¿ ÙÇ³óí»É Ï³ï³ñí³Í Çñ³í³Ë³ËïáõÙÝ»ñÇó ó³ÝÏ³ó³ÍÇ Ñ³Ù³ñ å³ï³ëË³Ý³ïíáõÃÛ³Ý í»ñ³µ»ñÛ³É Ñá¹í³ÍÝ»ñáí Ý³Ë³ï»ëí³Í Éñ³óáõóÇã ïáõÛÅ»ñÇó Ù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. ì³ñã³Ï³Ý ïáõÛÅÇ Å³ÙÏ»ïÝ»ñÇ Ñ³ß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É³ÝùÇ Å³ÙÏ»ïÁ Ñ³ßííáõÙ ¿ ûñ»ñáí, áõÕÕÇã ³ßË³ï³ÝùÝ»ñÇÝÁ` ³ÙÇëÝ»ñáí Ï³Ù ûñ»ñáí, Ñ³ïáõÏ Çñ³íáõÝùÇó ½ñÏ»ÉáõÝÁ` ï³ñÇÝ»ñáí, ³ÙÇëÝ»ñáí Ï³Ù ûñ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7. ì³ñã³Ï³Ý ïáõÛÅ Ýß³Ý³Ï»Éáõ Å³ÙÏ»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Á Ï³ñáÕ ¿ Ýß³Ý³Ïí»É Çñ³í³Ë³ËïáõÙÁ Ï³ï³ñí»Éáõ ûñí³ÝÇó áã áõß, ù³Ý »ñÏáõ ³Ùëí³ ÁÝÃ³óùáõÙ, ÇëÏ ß³ñáõÝ³ÏíáÕ »õ ï»õáÕ Çñ³í³Ë³ËïÙ³Ý ¹»åùáõÙ` ³ÛÝ µ³ó³Ñ³Ûïí»Éáõ ûñí³ÝÇó »ñÏáõ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·áñÍÇ Ñ³ñáõóáõÙÁ Ù»ñÅ»Éáõ Ï³Ù ùñ»³Ï³Ý ·áñÍÁ Ï³ñ×»Éáõ ¹»åùáõÙ, µ³Ûó »ñµ Ë³ËïáÕÇ ·áñÍáÕáõÃÛáõÝÝ»ñáõÙ ³éÏ³ »Ý í³ñã³Ï³Ý Çñ³í³Ë³ËïÙ³Ý Ýß³ÝÝ»ñ, í³ñã³Ï³Ý ïáõÛÅÁ Ï³ñáÕ ¿ Ýß³Ý³Ïí»É ùñ»³Ï³Ý ·áñÍÇ Ñ³ñáõóáõÙÁ Ù»ñÅ»Éáõ Ï³Ù ³ÛÝ Ï³ñ×»Éáõ Ù³ëÇÝ áñáßáõÙ Ï³Û³óí»Éáõ ûñí³ÝÇó áã áõß, ù³Ý Ù»Ï ³Ùë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. ²ÛÝ Å³ÙÏ»ïÁ, áñÁ Éñ³Ý³Éáõó Ñ»ïá ³ÝÓÁ Ñ³Ù³ñíáõÙ ¿ í³ñã³Ï³Ý ïáõÛÅÇ ã»ÝÃ³ñÏí³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ã³Ï³Ý ïáõÛÅÇ »ÝÃ³ñÏí³Í ³ÝÓÁ ïáõÛÅÇ Ï³ï³ñáõÙÝ ³í³ñï»Éáõ ûñí³ÝÇó Ù»Ï ï³ñí³ ÁÝÃ³óùáõÙ Ýáñ í³ñã³Ï³Ý Çñ³í³Ë³ËïáõÙ ãÇ Ï³ï³ñ»É, ³å³ ³Û¹ ³ÝÓÁ Ñ³Ù³ñíáõÙ ¿ í³ñã³Ï³Ý ïáõÛÅÇ ã»ÝÃ³ñÏ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. ä³ï×³éí³Í íÝ³ëÁ Ñ³ïáõó»Éáõ å³ñï³Ï³ÝáõÃÛáõÝ ¹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ã³Ï³Ý Çñ³í³Ë³ËïáõÙ Ï³ï³ñí»Éáõ Ñ»ï»õ³Ýùáí ·áõÛù³ÛÇÝ íÝ³ë ¿ å³ï×³éí»É ù³Õ³ù³óáõÝ, Ó»éÝ³ñÏáõÃÛ³ÝÁ, ÑÇÙÝ³ñÏÇÝ Ï³Ù Ï³½Ù³Ï»ñåáõÃÛ³ÝÁ, ³å³ í³ñã³Ï³Ý Ñ³ÝÓÝ³ÅáÕáíÁ,   å³ï·³Ù³íáñÝ»ñÇ ³í³Ý³ÛÇÝ, ·ÛáõÕ³Ï³Ý ËáñÑñ¹Ç ·áñÍ³¹Çñ ÏáÙÇï»Ý, ³Ýã³÷³Ñ³ëÝ»ñÇ ·áñÍ»ñÇ Ñ³ÝÓÝ³ÅáÕáíÁ, ÅáÕáíñ¹³Ï³Ý ¹³ï³íáñÁ í³ñã³Ï³Ý Çñ³í³Ë³ËïÙ³Ý Ñ³Ù³ñ ïáõÛÅ Ýß³Ý³Ï»Éáõ Ñ³ñóÁ ÉáõÍ»ÉÇë Çñ³íáõÝù áõÝ»Ý ÙÇ³Å³Ù³Ý³Ï ÉáõÍ»Éáõ ·áõÛù³ÛÇÝ íÝ³ëÁ Ù»Õ³íáñÇ ÏáÕÙÇó Ñ³ïáõó»Éáõ Ñ³ñóÁ, »Ã» íÝ³ëÇ ·áõÙ³ñÁ ãÇ ·»ñ³½³ÝóáõÙ ÑÇëáõÝ ¹ñ³ÙÇó, ÇëÏ ßñç³Ý³ÛÇÝ (ù³Õ³ù³ÛÇÝ) ÅáÕáíñ¹³Ï³Ý ¹³ï³ñ³ÝÁ` ³ÝÏ³Ë íÝ³ëÇ ã³÷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Ý³ó³Í ¹»åù»ñáõÙ í³ñã³Ï³Ý Çñ³í³Ë³ËïÙ³Ùµ å³ï×³éí³Í ·áõÛù³ÛÇÝ íÝ³ëÇ Ñ³ïáõóÙ³Ý Ñ³ñóÁ ÉáõÍíáõÙ ¿ ù³Õ³ù³óÇ³Ï³Ý ¹³ï³í³ñáõÃÛ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²ÛÝ å³ñï³Ï³ÝáõÃÛ³Ý Ï³ï³ñáõÙÁ, áñÁ ãÏ³ï³ñ»Éáõ Ñ³Ù³ñ Ýß³Ý³Ïí»É ¿ñ í³ñã³Ï³Ý ïáõÛÅ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 í³ñã³Ï³Ý Çñ³í³Ë³ËïáõÙ Ï³ï³ñ³Í ³ÝÓÇÝ ãÇ ³½³ïáõÙ ³ÛÝ å³ñï³Ï³ÝáõÃÛ³Ý Ï³ï³ñáõÙÇó, áñÁ ãÏ³ï³ñ»Éáõ Ñ³Ù³ñ Ýß³Ý³Ïí»É ¿ñ í³ñã³Ï³Ý ïáõÛÅ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2. Ð²îàôÎ Ø²ê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òÆÜºðÆ Æð²ìàôÜøÜºðÆ ºì ´Ü²Îâ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èàÔæàôÂÚ²Ü ¸ºØ àîÜÒ¶ìàÔ ì²ðâ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ð²ì²Ê²ÊîàôØ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 40. 1. ÀÝïñ³Ï³Ý Çñ³íáõÝùÇ Çñ³Ï³Ý³óÙ³ÝÁ, ÁÝïñ³Ï³Ý Ñ³ÝÓÝ³ÅáÕáíÝ»ñÇ ¨ ÁÝïñáõÃÛáõÝÝ»ñÇ ³ÝóÏ³óÙ³ÝÁ Ù³ëÝ³ÏóáÕ ³ÝÓ³Ýó ÉÇ³½áñáõÃÛáõÝÝ»ñÇ Çñ³Ï³Ý³óÙ³ÝÝ ³ñ·»Éù Ñ³Ý¹Çë³Ý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áõ ÁÝïñ»Éáõ »õ ÁÝïñí»Éáõ Çñ³íáõÝùÇ ³½³ï Çñ³Ï³Ý³óÙ³ÝÁ ËáãÁÝ¹áï»ÉÁ, ÁÝïñ³Ï³Ý Ñ³ÝÓÝ³ÅáÕáíÝ»ñÇ, Ý³Ë³Ó»éÝáÕ ËÙµ»ñÇ ³Ý¹³ÙÝ»ñÇ, Ã»ÏÝ³ÍáõÝ»ñÇ »õ Ýñ³Ýó íëï³Ñí³Í ³ÝÓ³Ýó, Ñ³ë³ñ³Ï³Ï³Ý-ù³Õ³ù³Ï³Ý Ï³½Ù³Ï»ñåáõÃÛáõÝÝ»ñÇ ³Ý¹³ÙÝ»ñÇ Ï³Ù Ýñ³Ýó ÏáÕÙÇó ÉÇ³½áñí³Í ³ÝÓ³Ýó ÉÇ³½áñáõÃÛáõÝÝ»ñÇ Çñ³Ï³Ý³óÙ³ÝÝ ³ñ·»Éù Ñ³Ý¹Çë³Ý³ÉÁ, »Ã» ³Û¹ ·áñÍáÕáõÃÛáõÝÝ»ñÁ ½áõ·áñ¹í³Í ã»Ý µéÝáõÃÛ³Ý, Ë³µ»áõÃÛ³Ý, ëå³éÝ³ÉÇùÇ Ï³Ù Ï³ß³éÙ³Ý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 ë³ÑÙ³Ýí³Í Ýí³½³·áõÛÝ ³ßË³ï³í³ñÓÇ ÑÇëáõÝ ïáÏáëÇó ÙÇÝã»õ ¹ñ³ ÉñÇí ã³÷Á, ÇëÏ å³ßïáÝ³ï³ñ ³ÝÓ³Ýó ÝÏ³ïÙ³Ùµ`  ¹ñ³ ÉñÇí ã³÷Çó ÙÇÝã»õ ÏñÏÝ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2. í»ñ³óí»É ¿ 19.05.95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3. øí»³ñÏáõÃÛ³Ý ûñÁ ù³ñá½ãáõÃÛáõÝ 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í»³ñÏáõÃÛ³Ý ûñÁ Ñ³Ýñ³ùí»Ç ¹ñí³Í Ñ³ñóÇ, Ñ³ë³ñ³Ï³Ï³Ý-ù³Õ³ù³Ï³Ý Ï³½Ù³Ï»ñåáõÃÛáõÝÝ»ñÇ, Ýñ³Ýó ÙÇ³íáñáõÙÝ»ñÇ, Ã»ÏÝ³ÍáõÇ ¹»Ù Ï³Ù ÏáÕÙ ù³ñá½ãáõÃÛáõÝ ³Ý»ÉÁ ³é³ç³óÝáõÙ ¿ ïáõ·³ÝùÇ Ýß³Ý³ÏáõÙ ë³ÑÙ³Ýí³Í Ýí³½³·áõÛÝ ³ßË³ï³í³ñÓÇ »ñ»ëáõÝ ïáÏáëÇó ÙÇÝã»õ ÑÇëáõÝ ïáÏáëÇ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4. Ð³Ýñ³ùí»Ç ¨ ÁÝïñ³Ï³Ý Ñ³ÝÓÝ³ÅáÕáíÝ»ñÇ ·áñÍáõÝ»áõÃÛ³ÝÁ ÙÇç³Ù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ùí»Ç »õ ÁÝïñ³Ï³Ý Ñ³ÝÓÝ³ÅáÕáíÝ»ñÇ ·áñÍáõÝ»áõÃÛ³ÝÁ ÙÇç³Ùï»ÉÁ Ï³Ù Ýñ³Ýó ·áñÍáõÝ»áõÃÛ³Ý Ñ³Ù³ñ ï»Õ»ÏáõÃÛáõÝÝ»ñ áõ ÝÛáõÃ»ñ ãïñ³Ù³¹ñ»ÉÁ Ï³Ù Ñ³Ýñ³ùí»Ç »õ ÁÝïñ³Ï³Ý Ñ³ÝÓÝ³ÅáÕáíÝ»ñÇ áñáßáõÙÝ»ñÁ ãÏ³ï³ñ»ÉÁ, ÇÝãå»ë Ý³»õ Ñ³Ýñ³ùí»Ç »õ ÁÝïñ³Ï³Ý Ñ³ÝÓÝ³ÅáÕáíÝ»ñÇ ³Ý¹³ÙÝ»ñÇ å³ñï³Ï³ÝáõÃÛáõÝÝ»ñÇ Ï³ï³ñÙ³ÝÁ ËáãÁÝ¹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5. Ð³Ýñ³ùí»Ç Ù³ëÇÝ ûñ»Ýë¹ñáõÃÛáõÝ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Ñ³Ýñ³å»ïáõÃÛ³Ý ù³Õ³ù³óáõ Ï³Ù ù³Õ³ù³óÇÝ»ñÇ ËÙµ»ñÇ` Ñ³Ýñ³ùí»ÇÝ Ù³ëÝ³Ïó»Éáõ, ù³ñá½ãáõÃÛáõÝ ³Ý»Éáõ Çñ³íáõÝùÇ ³½³ï Çñ³Ï³Ý³óÙ³ÝÝ ³ñ·»Éù Ñ³Ý¹Çë³Ý³ÉÁ, »Ã» ³Û¹ ·áñÍáÕáõÃÛáõÝÝ»ñÁ ½áõ·áñ¹í³Í ã»Ý µéÝáõÃÛ³Ý, Ë³µ»áõÃÛ³Ý, ëå³éÝ³ÉÇùÇ Ï³Ù Ï³ß³éÙ³Ý Ñ»ï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é³ç³óÝáõÙ ¿ ïáõ·³ÝùÇ Ýß³Ý³ÏáõÙ ù³Õ³ù³óÇÝ»ñÇ ÝÏ³ïÙ³Ùµ ë³ÑÙ³Ýí³Í Ýí³½³·áõÛÝ ³ßË³ï³í³ñÓÇ ÑÇëáõÝ ïáÏáëÇó ÙÇÝã»õ ¹ñ³ ÉñÇí ã³÷Á »õ å³ßïáÝ³ï³ñ ³ÝÓ³Ýó ÝÏ³ïÙ³Ùµ` Ñ³ñÛáõñ ÑÇëáõÝ ïáÏáëÇó ÙÇÝã»õ »é³å³ïÇ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6. ¼»Ýùáí, ½ÇÝ³ÙÃ»ñùáí ùí»³ñÏáõÃÛ³Ý í³Ûñ Ùáõïù ·á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»Ýùáí, ½ÇÝ³ÙÃ»ñùáí ùí»³ñÏáõÃÛ³Ý Ñ³Ù³ñ ³é³ÝÓÝ³óí³Í ß»Ýù Ùáõïù ·áñÍ»ÉÁ, »Ã» ³ÛÝ Í³é³ÛáÕ³Ï³Ý å³ñï³Ï³ÝáõÃÛáõÝÝ»ñÇó ãÇ µË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é³ç³óÝáõÙ ¿ ïáõ·³ÝùÇ Ýß³Ý³ÏáõÙ ë³ÑÙ³Ýí³Í Ýí³½³·áõÛÝ ³ßË³ï³í³ñÓÇ »é³å³ïÇÏÇó ÙÇÝã»õ ÑÝ·³å³ïÇ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. ²ßË³ï³Ýù³ÛÇÝ ûñ»Ýë¹ñáõÃÛáõÝÁ ¨ ³ßË³ï³ÝùÇ å³ßïå³Ý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³Ýó ÏáÕÙÇó ³ßË³ï³Ýù³ÛÇÝ ûñ»Ýë¹ñáõÃÛáõÝÁ »õ ³ßË³ï³ÝùÇ å³ßïå³ÝáõÃÛ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ÑÇÝ·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ê³ÝÇï³ñ³ÑÇ·Ç»ÝÇÏ ¨ ë³ÝÇï³ñ³Ñ³Ï³Ñ³Ù³×³ñ³Ï³ÛÇÝ Ï³ÝáÝÝ»ñÁ ¨ ÝáñÙ³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ÝÇï³ñ³ÑÇ·Ç»ÝÇÏ »õ ë³ÝÇï³ñ³Ñ³Ï³Ñ³Ù³×³ñ³Ï³ÛÇÝ Ï³ÝáÝÝ»ñÁ »õ ÝáñÙ³Ý»ñÁ (µ³óÇ ÙÃÝáÉáñï³ÛÇÝ û¹Ç å³Ñå³ÝáõÃÛ³Ý Ï³ÝáÝÝ»ñÇó áõ ÝáñÙ³Ý»ñÇó)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í³ÃëáõÝÑÇÝ· ïáÏáëÇ »õ å³ßïáÝ³ï³ñ ³ÝÓ³Ýó ÝÏ³ïÙ³Ùµ` í³ÃëáõÝÑÇÝ· ïáÏáëÇó ÙÇÝã»õ Ñ³ñÛáõñ í³Ãëáõ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ê³ÝÇï³ñ³ÑÇ·Ç»ÝÇÏ ¨ ë³ÝÇï³ñ³Ñ³Ï³Ñ³Ù³×³ñ³Ï³ÛÇÝ Ï³ÝáÝÝ»ñÁ ïñ³ÝëåáñïáõÙ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³ÛÇÝ ïñ³ÝëåáñïáõÙ ë³ÑÙ³Ýí³Í ë³ÝÇï³ñ³ÑÇ·Ç»ÝÇÏ »õ ë³ÝÇï³ñ³Ñ³Ï³Ñ³Ù³×³ñ³Ï³ÛÇ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 ë³ÑÙ³Ýí³Í Ýí³½³·áõÛÝ ³ßË³ï³í³ñÓÇ ÙÇÝã»õ ï³ëÁ ïáÏáëÇ »õ å³ßïáÝ³ï³ñ ³ÝÓ³Ýó ÝÏ³ïÙ³Ùµ` ï³ëÁ ïáÏáëÇó ÙÇÝã»õ ùë³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ÛÇÝ ïñ³ÝëåáñïáõÙ ë³ÑÙ³Ýí³Í ë³ÝÇï³ñ³ÑÇ·Ç»ÝÇÏ »õ ë³ÝÇï³ñ³Ñ³Ï³Ñ³Ù³×³ñ³Ï³ÛÇ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ÙÇÝã»õ ï³ëÁ ïáÏáëÇ »õ å³ßïáÝ³ï³ñ ³ÝÓ³Ýó ÝÏ³ïÙ³Ùµ`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. ²åûñÇÝ³µ³ñ áã Ëáßáñ ã³÷»ñáí ÃÙñ³ÙÇçáóÝ»ñ Ó»éù µ»ñ»ÉÁ Ï³Ù å³Ñ»ÉÁ Ï³Ù ³é³Ýó µÅßÏÇ Ýß³Ý³ÏÙ³Ý ÃÙñ³ÙÇçáóÝ»ñ ·áñÍ³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í³×³é»Éáõ Ýå³ï³ÏÇ ³åûñÇÝ³µ³ñ áã Ëáßáñ ã³÷»ñáí ÃÙñ³ÙÇçáóÝ»ñ Ó»éù µ»ñ»ÉÁ Ï³Ù å³Ñ»ÉÁ, ÇÝãå»ë Ý³»õ ³é³Ýó µÅßÏÇ Ýß³Ý³ÏÙ³Ý ÃÙñ³ÙÇçáóÝ»ñ ·áñÍ³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ÑÇÝ· ïáÏáëÇó ÙÇÝã»õ ¹ñ³ ÉñÇí ã³÷Á Ï³Ù áõÕÕÇã ³ßË³ï³ÝùÝ»ñ Ù»ÏÇó ÙÇÝã»õ »ñÏáõ ³ÙÇë Å³Ù³Ý³Ïáí` í³ëï³ÏÇ ùë³Ý ïáÏáëÇ å³ÑáõÙáí, ÇëÏ µ³ó³éÇÏ ¹»åù»ñáõÙ, »ñµ Áëï ·áñÍÇ Ñ³Ý·³Ù³ÝùÝ»ñÇ »õ Ñ³ßíÇ ³éÝ»Éáí Ë³ËïáÕÇ ³ÝÓÁ, ³Û¹ ÙÇçáóÝ»ñÇ ÏÇñ³éáõÙÁ ÏÑ³Ù³ñíÇ ³Ýµ³í³ñ³ñ` í³ñã³Ï³Ý Ï³É³Ýù ÙÇÝã»õ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áÃ³·ñáõÃÛáõÝ.  ²ÛÝ ³ÝÓÁ, áñÁ Ï³ÙáíÇÝ Ñ³ÝÓÝ»É ¿ Çñ Ùáï »Õ³Í áã Ëáßáñ ã³÷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 xml:space="preserve"> </w:t>
        <w:tab/>
        <w:tab/>
        <w:tab/>
        <w:t xml:space="preserve">   ÃÙñ³ÙÇçáóÁ, áñ Ý³ Ó»éù ¿ñ µ»ñ»É Ï³Ù å³Ñ»É ¿ñ ³é³Ýó í³×³é»Éáõ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Ýå³ï³ÏÇ, ÇÝãå»ë »õ Ï³ÙáíÇÝ ¹ÇÙ»É ¿ µÅßÏ³Ï³Ý ÑÇÙÝ³ñÏÇ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³é³Ýó µÅßÏÇ Ýß³Ý³ÏÙ³Ý ÃÙñ³ÙÇçáóÝ»ñ ·áñÍ³Í»Éáõ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Ï³å³ÏóáõÃÛ³Ùµ µÅßÏ³Ï³Ý û·ÝáõÃÛáõÝ ëï³Ý³Éáõ Ñ³Ù³ñ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³½³ïíáõÙ ¿ ëáõÛÝ Ñá¹í³Íáí Ý³Ë³ï»ëí³Í ·áñÍáÕáõÃÛáõÝÝ»ñ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Ñ³Ù³ñ í³ñã³Ï³Ý å³ï³ëË³Ý³ïí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. ì»Ý»ñ³Ï³Ý ÑÇí³Ý¹áõÃÛ³Ùµ ï³é³åáÕÝ»ñÇ Ëáõë³÷»ÉÁ µÅßÏ³Ï³Ý ½ÝÝáõÙÇó ¨ åñáýÇÉ³ÏïÇÏ µáõÅ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ÅßÏ³Ï³Ý ½ÝÝáõÙÇó ³ÛÝ ³ÝÓ³Ýó Ëáõë³÷»ÉÁ, áñáÝó í»ñ³µ»ñÛ³É µ³í³ñ³ñ ïíÛ³ÉÝ»ñ Ï³Ý ³ÛÝ Ù³ëÇÝ, áñ Ýñ³Ýù ï³é³åáõÙ »Ý í»Ý»ñ³Ï³Ý ÑÇí³Ý¹áõÃÛ³Ùµ, Ï³Ù µáõÅáõÙÇó ³ÛÝ ³ÝÓ³Ýó Ëáõë³÷»ÉÁ, áñáÝù ß÷Ù³Ý Ù»ç »Ý ·ïÝí»É í»Ý»ñ³Ï³Ý ÑÇí³Ý¹áõÃÛ³Ùµ ï³é³åáÕÝ»ñÇ Ñ»ï »õ áõÝ»Ý åñáýÇÉ³ÏïÇÏ µáõÅÙ³Ý Ï³ñÇù »õ ß³ñáõÝ³ÏáõÙ »Ý Ëáõë³÷»É ³éáÕç³å³ÑáõÃÛ³Ý ÑÇÙÝ³ñÏÇ ÏáÕÙÇó ³ñí³Í Ý³Ë³½·áõß³óáõÙÇ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. ì»Ý»ñ³Ï³Ý ÑÇí³Ý¹áõÃÛ³Ùµ í³ñ³Ïí»Éáõ ³ÕµÛáõñÁ ¨ í³ñ³ÏÇ íï³Ý· ³é³ç³óÝáÕ ÑÇí³Ý¹Ý»ñÇ Ñ»ï ß÷áõÙÁ Ã³ù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Ý»ñ³Ï³Ý ÑÇí³Ý¹áõÃÛ³Ùµ ï³é³åáÕ ÑÇí³Ý¹Ý»ñÇ ÏáÕÙÇó í³ñ³ÏÇ ³ÕµÛáõñÁ Ã³ùóÝ»ÉÁ, ÇÝãå»ë Ý³»õ Çñ»Ýó Ñ»ï í»Ý»ñ³Ï³Ý ÑÇí³Ý¹áõÃÛ³Ùµ í³ñ³Ïí»Éáõ íï³Ý· ³é³ç³óÝáÕ ß÷Ù³Ý Ù»ç ·ïÝí³Í ³ÝÓ³Ýó Ã³ù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. ²åûñÇÝ³µ³ñ µÅßÏáõÃÛ³Ùµ ½µ³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ÅßÏ³Ï³Ý å³ïß³× ÏñÃáõÃÛáõÝ ãáõÝ»óáÕ »õ ë³ÑÙ³Ýí³Í Ï³ñ·áí µÅßÏ³Ï³Ý ·áñÍáõÝ»áõÃÛ³Ý ãÃáõÛÉ³ïñí³Í ³ÝÓÇ ÏáÕÙÇó áñå»ë ³ñÑ»ëï µÅßÏáõÃÛ³Ùµ ½µ³Õ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ºö²Î²ÜàôÂÚ²Ü ¸ºØ àîÜÒ¶ìàÔ ì²ðâ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ð²ì²Ê²ÊîàôØ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8. ÐáÕÇ ë»÷³Ï³ÝáõÃÛ³Ý Çñ³íáõÝùÇ Ë³Ë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Õ³Ù³ë»ñ ÇÝùÝ³Ï³Ù ½µ³Õ»óÝ»ÉÁ ßÇÝ³ñ³ñáõÃÛ³Ý Ï³Ù û·ï³Ï³ñ Ñ³Ý³ÍáÝ»ñÇ Ñ³Ýù³í³Ûñ»ñÇ Ùß³ÏÙ³Ý Ñ»ï ãÏ³åí³Í Ýå³ï³ÏÝ»ñáí, Ï³Ù ¿É ÑáÕÇ ûï³ñÙ³Ý Ï³ñ·Á Ë³ËïáÕ ·áñÍ³ñùÝ»ñ ÏÝù»ÉÁ, »Ã» ³Û¹ ·áñÍáÕáõÃÛáõÝÝ»ñÁ Ï³ï³ñí»É »Ý ³é³çÇÝ ³Ý·³Ù »õ ¹ñ³Ýóáí ½·³ÉÇ íÝ³ë ãÇ Ñ³ëóí»É ë»÷³Ï³Ý³ïÇñáç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áõÃ³å³ïÇÏÇó ÙÇÝã»õ ï³ëÝ»ñÏáõ³å³ïÇÏÇ ã³÷áí, ÇëÏ å³ßïáÝ³ï³ñ ³ÝÓ³Ýó ÝÏ³ïÙ³Ùµ` ë³ÑÙ³Ýí³Í Ýí³½³·áõÛÝ ³ßË³ï³í³ñÓÇ ï³ëÝ³å³ïÇÏÇó ÙÇÝã»õ ï³ëÝÑÇ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. 1 ä»ï³Ï³Ý å³Ñáõëï³ÛÇÝ ýáÝ¹Ç ÑáÕ»ñÇ ³åûñÇÝÇ û·ï³·áñÍáõÙÁ ãÏ³Ý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å³Ñáõëï³ÛÇÝ ýáÝ¹Ç ÑáÕ»ñÇ ³åûñÇÝÇ û·ï³·áñÍáõÙÁ ÉÇ³½áñí³Í Ù³ñÙÝÇ å³ßïáÝ³ï³ñ ³ÝÓÇ ÏáÕÙÇó ãÏ³Ý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ï³ëÝÑÇ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. ÀÝ¹»ñùÇ å»ï³Ï³Ý ë»÷³Ï³ÝáõÃÛ³Ý Çñ³íáõÝùÇ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»ñùÇó ÇÝùÝ³·ÉáõË û·ïí»ÉÁ, ÁÝ¹»ñùÇ å»ï³Ï³Ý ë»÷³Ï³ÝáõÃÛ³Ý Çñ³íáõÝùÝ áõÕÕ³ÏÇ Ï³Ù ùáÕ³ñÏí³Í Ó»õáí Ë³ËïáÕ ·áñÍ³ñùÝ»ñ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ÇëáõÝ ïáÏáëÇó ÙÇÝã»õ Ñ³ñÛáõñ í³ÃëáõÝÑÇÝ· ïáÏáëÇ »õ å³ßïáÝ³ï³ñ ³ÝÓ³Ýó ÝÏ³ïÙ³Ùµ` Ñ³ñÛáõñ í³ÃëáõÝÑÇÝ· ïáÏáëÇó ÙÇÝã»õ »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0. æñ»ñÇ å»ï³Ï³Ý ë»÷³Ï³ÝáõÃÛ³Ý Çñ³íáõÝùÇ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ÛÇÝ ûµÛ»ÏïÝ»ñÇ ÇÝùÝ³·ÉáõË ½³íÃáõÙÁ, ÇÝùÝ³·ÉáõË çñû·ï³·áñÍáõÙÁ, çñû·ï³·áñÍÙ³Ý Çñ³íáõÝùÇ í»ñ³½ÇçáõÙÁ, ÇÝãå»ë Ý³»õ çñ»ñÇ å»ï³Ï³Ý ë»÷³Ï³ÝáõÃÛ³Ý Çñ³íáõÝùÝ áõÕÕ³ÏÇ Ï³Ù ùáÕ³ñÏí³Í Ó»õáí Ë³ËïáÕ ³ÛÉ ·áñÍ³ñùÝ»ñ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ÇëáõÝ ïáÏáëÇó ÙÇÝã»õ Ñ³ñÛáõñ í³ÃëáõÝÑÇÝ· ïáÏáëÇ »õ å³ßïáÝ³ï³ñ ³ÝÓ³Ýó ÝÏ³ïÙ³Ùµ` Ñ³ñÛáõñ í³ÃëáõÝÑÇÝ· ïáÏáëÇó ÙÇÝã»õ »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1. ²Ýï³éÝ»ñÇ å»ï³Ï³Ý ë»÷³Ï³ÝáõÃÛ³Ý Çñ³íáõÝùÇ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û·ï³·áñÍÙ³Ý Çñ³íáõÝùÇ ÇÝùÝ³·ÉáõË í»ñ³½ÇçáõÙÁ, ÇÝãå»ë Ý³»õ ³Ýï³éÝ»ñÇ å»ï³Ï³Ý ë»÷³Ï³ÝáõÃÛ³Ý Çñ³íáõÝùÁ áõÕÕ³ÏÇ Ï³Ù ùáÕ³ñÏí³Í Ó»õáí Ë³ËïáÕ ³ÛÉ ·áñÍ³ñùÝ»ñ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2. Î»Ý¹³Ý³Ï³Ý ³ßË³ñÑÇ å»ï³Ï³Ý ë»÷³Ï³ÝáõÃÛ³Ý Çñ³íáõÝùÇ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¹³Ý³Ï³Ý ³ßË³ñÑÇ ûµÛ»ÏïÝ»ñÇó û·ïí»Éáõ Çñ³íáõÝùÇ ÇÝùÝ³·ÉáõË í»ñ³½ÇçáõÙÁ, ÇÝãå»ë Ý³»õ Ï»Ý¹³Ý³Ï³Ý ³ßË³ñÑÇ å»ï³Ï³Ý ë»÷³Ï³ÝáõÃÛ³Ý Çñ³íáõÝùÝ áõÕÕ³ÏÇ Ï³Ù ùáÕ³ñÏí³Í Ó»õáí Ë³ËïáÕ ³ÛÉ ·áñÍ³ñùÝ»ñ Ï³ï³ñ»ÉÁ, ÇÝãå»ë Ý³»õ Ï»Ý¹³Ý³Ï³Ý ³ßË³ñÑÇ ³ÛÝ ûµÛ»ÏïÝ»ñÇó ÇÝùÝ³·ÉáõË û·ïí»ÉÁ, áñáÝóÇó û·ïí»Éáõ Ñ³Ù³ñ å³Ñ³ÝçíáõÙ ¿ ÃáõÛÉïíáõÃÛáõÝ ëï³Ý³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ÝÑÇÝ·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3. ¶áõÛùÇ Ù³Ýñ Ñ³÷ßï³Ï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Ù³Ýñ Ñ³÷ßï³ÏáõÙÁ Ûáõñ³óÙ³Ý, í³ïÝÙ³Ý, å³ßïáÝ»³Ï³Ý ¹ÇñùÇ  ã³ñ³ß³ÑÙ³Ý Ï³Ù Ë³ñ¹³ËáõÃÛ³Ý ÙÇçáó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ÉñÇí ã³÷Çó ÙÇÝã»õ »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³ÝáÃ³·ñáõÃÛáõÝ -êáõÛÝ Ñá¹í³ÍáõÙ Ý³Ë³ï»ëí³Í Ù³Ýñ Ñ³÷ßï³ÏáõÃÛ³Ý ã³÷Ý ¿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Çñ³í³Ë³ËïáõÙÁ Ï³ï³ñ»Éáõ å³ÑÇÝ Ð³Û³ëï³Ý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Ð³Ýñ³å»ïáõÃÛáõÝáõÙ ë³ÑÙ³Ýí³Í Ýí³½³·áõÛÝ ³ßË³ï³í³ñÓ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 xml:space="preserve">   »ñ»ëÝ³å³ïÇÏÇ ã³÷Á ã·»ñ³½³ÝóáÕ ·áõÙ³ñÁ (³ñÅ»ùÁ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3. 1. Ò»éÝ³ñÏáõÃÛáõÝÝ»ñÇÝ, ÑÇÙÝ³ñÏÝ»ñÇÝ, Ï³½Ù³Ï»ñåáõÃÛáõÝÝ»ñÇÝ Ñ³Ýó³·áñÍáõÃÛ³Ùµ å³ï×³é³Í ·áõÛù³ÛÇÝ íÝ³ëÇ Ñ³ïáõóáõÙÇ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Ý, ÑÇÙÝ³ñÏÝ»ñÇÝ, Ï³½Ù³Ï»ñåáõÃÛáõÝÝ»ñÇÝ Ñ³Ýó³·áñÍáõÃÛ³Ùµ å³ï×³éí³Í ·áõÛù³ÛÇÝ íÝ³ëÇ Ñ³ïáõóáõÙÇó ³ÛÝ ³ÝÓÇ Ëáõë³÷»ÉÁ, áñÁ ¹³ï³ñ³ÝÇ ¹³ï³í×éáí Ï³Ù í×éáí å³ñï³íáñ ¿ Ñ³ïáõó»É ³Û¹ íÝ³ë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»ñ»ëáõÝ ïáÏáëÇó ÙÇÝã»õ ÉñÇí ã³÷Á Ï³Ù áõÕÕÇã ³ßË³ï³ÝùÝ»ñ ÙÇÝã»õ »ñÏáõ ³ÙÇë Å³Ù³Ý³Ïáí` í³ëï³ÏÇ ùë³Ý ïáÏáëÇ å³ÑáõÙ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 Þðæ²Î² ´Ü²Î²Ü ØÆæ²ì²ÚðÆ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ØàôÂÚ²Ü ºì ÎàôÈîàôð²ÚÆ ÐàôÞ²ðÒ²ÜÜºðÆ ä²Ðä²Ü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¶²ì²è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4. ÐáÕ»ñÇ ³ÝïÝï»ëí³ñ û·ï³·áñÍ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Õ»ñÇ ³ÝïÝï»ëí³ñ û·ï³·áñÍáõÙÁ, ÑáÕ»ñÁ µ³ñ»É³í»Éáõ »õ ÑáÕ»ñÁ ÑáÕÙ³ÛÇÝ, çñ³ÛÇÝ ¿ñá½Ç³ÛÇó »õ ÑáÕ»ñÇ íÇ×³ÏÁ í³ïÃ³ñ³óÝáÕ ³ÛÉ åñáó»ëÝ»ñÇó å³Ñå³Ý»Éáõ å³ñï³¹Çñ ÙÇçáó³éáõÙÝ»ñÁ ãÏ³ï³ñ»ÉÁ, ÑáÕ³Ù³ë»ñÁ áã ³ÛÝ Ýå³ï³ÏÝ»ñÇÝ Ñ³Ù³å³ï³ëË³Ý û·ï³·áñÍ»ÉÁ, áñáÝó Ñ³Ù³ñ ¹ñ³Ýù ïñ³Ù³¹ñí³Í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¹ñ³ ÉñÇí ã³÷Á »õ å³ßïáÝ³ï³ñ ³ÝÓ³Ýó ÝÏ³ïÙ³Ùµ` ¹ñ³ ÉñÇí ã³÷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5. ¶ÛáõÕ³ïÝï»ë³Ï³Ý ¨ ³ÛÉ ÑáÕ»ñ ÷ã³óÝ»ÉÁ ¨ ³Õï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ÛáõÕ³ïÝï»ë³Ï³Ý »õ ³ÛÉ ÑáÕ»ñ ÷ã³óÝ»ÉÁ, ¹ñ³Ýù ³ñï³¹ñ³Ï³Ý »õ ³ÛÉ ÙÝ³óáõÏÝ»ñáí áõ Ï»Õï³çñ»ñáí ³Õï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¹ñ³ ÉñÇí ã³÷Á »õ å³ßïáÝ³ï³ñ ³ÝÓ³Ýó ÝÏ³ïÙ³Ùµ` ¹ñ³ ÉñÇí ã³÷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6. Ä³Ù³Ý³Ï³íáñ³å»ë ½µ³Õ»óñ³Í ÑáÕ»ñÁ Å³Ù³Ý³ÏÇÝ ãí»ñ³¹³ñÓÝ»ÉÁ Ï³Ù ¹ñ³Ýù Áëï Ýß³Ý³ÏáõÃÛ³Ý û·ï³·áñÍ»Éáõ Ñ³Ù³ñ åÇï³ÝÇ íÇ×³ÏÇ ãµ»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³Ý³Ï³íáñ³å»ë ½µ³Õ»óñ³Í ÑáÕ»ñÁ Å³Ù³Ý³ÏÇÝ ãí»ñ³¹³ñÓÝ»ÉÁ Ï³Ù ¹ñ³Ýù Áëï Ýß³Ý³ÏáõÃÛ³Ý û·ï³·áñÍ»Éáõ Ñ³Ù³ñ åÇï³ÝÇ íÇ×³ÏÇ µ»ñ»Éáõ å³ñï³Ï³ÝáõÃÛáõÝÝ»ñÁ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¹ñ³ ÉñÇí ã³÷Á »õ å³ßïáÝ³ï³ñ ³ÝÓ³Ýó ÝÏ³ïÙ³Ùµ` ¹ñ³ ÉñÇí ã³÷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7. Ü»ñïÝï»ë³ÛÇÝ ÑáÕ³ßÇÝ³ñ³ñáõÃÛ³Ý Ý³Ë³·Í»ñÇó ÇÝùÝ³·ÉáõË ß»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Ï³ñ·áí Ñ³ëï³ïí³Í Ý»ñïÝï»ë³ÛÇÝ ÑáÕ³ßÇÝ³ñ³ñáõÃÛ³Ý Ý³Ë³·Í»ñÇó ³é³Ýó å³ïß³× ÃáõÛÉïíáõÃÛ³Ý ß»Õí»ÉÁ ³é³ç³óÝ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8. ØÇçÝ³Ï³ÛÇÝ ë³ÑÙ³Ý³ÝÇß»ñÁ áãÝã³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Õû·ï³·áñÍÙ³Ý ÙÇçÝ³Ï³ÛÇÝ ë³ÑÙ³Ý³ÝÇß»ñÁ ù³Õ³ù³óÇÝ»ñÇ ÏáÕÙÇó áãÝã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ÑÇÝ·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9. ÀÝ¹»ñùÇ å³Ñå³ÝáõÃÛ³Ý å³Ñ³Ýç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·ï³Ï³ñ Ñ³Ý³ÍáÝ»ñÇ ï»Õ³¹ñÙ³Ý Ù³Ï»ñ»ëÝ»ñÇ ÇÝùÝ³·ÉáõË Ï³éáõó³å³ïáõÙÁ, ÁÝ¹»ñùÇ å³Ñå³ÝáõÃÛ³Ý Ï³ÝáÝÝ»ñÁ »õ ÁÝ¹»ñùÇó û·ïí»Éáõ Ñ»ï Ï³åí³Í ³ßË³ï³ÝùÝ»ñÇ íÝ³ë³Ï³ñ ³½¹»óáõÃÛáõÝÇó ßñç³Ï³ µÝ³Ï³Ý ÙÇç³í³ÛñÇ, ß»Ýù»ñÇ áõ Ï³éáõóí³ÍùÝ»ñÇ å³Ñå³ÝÙ³Ý å³Ñ³ÝçÝ»ñÁ ãÏ³ï³ñ»ÉÁ, ëïáñ»ñÏñÛ³ çñ»ñÇ ¹Çï³ñÏÙ³Ý é»ÅÇÙ³ÛÇÝ Ñáñ³ï³Ýóù»ñÁ, ÇÝãå»ë Ý³»õ Ù³ñÏß»Û¹»ñ³Ï³Ý »õ »ñÏñ³µ³ßË³Ï³Ý Ýß³ÝÝ»ñ áãÝã³óÝ»ÉÁ Ï³Ù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ù³í³Ûñ»ñÇ Ñ³ñáõëï ï»Õ³Ù³ë»ñÇ ÁÝïñáíÇ Ùß³ÏáõÙÁ, áñÁ Ñ³Ý·»óÝáõÙ ¿ û·ï³Ï³ñ Ñ³Ý³ÍáÝ»ñÇ Ñ³ßí»Ïßé³ÛÇÝ å³ß³ñÝ»ñÇ ãÑÇÙÝ³íáñí³Í ÏáñáõëïÝ»ñÇ, Ñ³ÝáõÛÃÇ Å³Ù³Ý³Ï û·ï³Ï³ñ Ñ³Ý³ÍáÝ»ñÇ ·»ñÝáñÙ³ïÇí ÏáñáõëïÝ»ñÁ »õ ·»ñÝáñÙ³ïÇí ³Õù³ï³óáõÙÁ, û·ï³Ï³ñ Ñ³Ý³ÍáÝ»ñÇ Ñ³Ýù³í³Ûñ»ñÇ ÷ã³óáõÙÁ »õ û·ï³Ï³ñ Ñ³Ý³ÍáÝ»ñÇ å³ß³ñÝ»ñÇ é³óÇáÝ³É û·ï³·áñÍÙ³Ý å³Ñ³ÝçÝ»ñÇ ÙÛáõë Ë³Ëïáõ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å³ßïáÝ³ï³ñ ³ÝÓ³Ýó ÝÏ³ïÙ³Ùµ`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Ïß»Û¹»ñ³Ï³Ý ÷³ëï³ÃÕÃ»ñ ÏáñóÝ»ÉÁ, ÉáõÍ³ñùíáÕ Ï³Ù ÏáÝë»ñí³óíáÕ É»éÝ³ÛÇÝ ÷áñí³ÍùÝ»ñÁ »õ Ñáñ³ï³Ýóù»ñÁ µÝ³ÏãáõÃÛ³Ý ³Ýíï³Ý·áõÃÛáõÝÝ ³å³ÑáíáÕ íÇ×³ÏÇ µ»ñ»Éáõ å³Ñ³ÝçÝ»ñÁ ãÏ³ï³ñ»ÉÁ, ÇÝãå»ë Ý³»õ ÏáÝë»ñí³óÙ³Ý Å³Ù³Ý³Ï³ÙÇçáóáõÙ Ñ³Ýù³í³Ûñ»ñÇ, É»éÝ³ÛÇÝ ÷áñí³ÍùÝ»ñÇ å³Ñå³ÝÙ³Ý å³Ñ³ÝçÝ»ñÁ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å³ßïáÝ³ï³ñ ³ÝÓ³Ýó ÝÏ³ïÙ³Ùµ`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0. ÀÝ¹»ñùÇ »ñÏñ³µ³Ý³Ï³Ý áõëáõÙÝ³ëÇñáõÃÛ³Ý ³ßË³ï³ÝùÝ»ñÇ Ï³ï³ñÙ³Ý Ï³ÝáÝÝ»ñÝ áõ å³Ñ³Ýç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»ñùÇ »ñÏñ³µ³Ý³Ï³Ý áõëáõÙÝ³ëÇñáõÃÛ³Ý ³ßË³ï³ÝùÝ»ñÇ Ï³ï³ñÙ³Ý Ï³ÝáÝÝ»ñÝ áõ å³Ñ³ÝçÝ»ñÁ Ë³Ëï»ÉÁ, áñÁ Ï³ñáÕ ¿ Ñ³Ý·»óÝ»É Ï³Ù Ñ³Ý·»óñ»É ¿ û·ï³Ï³ñ Ñ³Ý³ÍáÝ»ñÇ Ñ»ï³Ëáõ½í³Í å³ß³ñÝ»ñÇ Ï³Ù Ñ³Ýù³ñ¹ÛáõÝ³Ñ³ÝáÕ Ó»éÝ³ñÏáõÃÛáõÝÝ»ñÇ, ÇÝãå»ë Ý³»õ û·ï³Ï³ñ Ñ³Ý³ÍáÝ»ñÇ Ñ³ÝáõÛÃÇ Ñ»ï ãÏ³åí³Í ëïáñ»ñÏñÛ³ Ï³éáõóí³ÍùÝ»ñÇ ßÇÝ³ñ³ñáõÃÛ³Ý »õ ß³Ñ³·áñÍÙ³Ý å³ÛÙ³ÝÝ»ñÇ áã Ñ³í³ëïÇ ·Ý³Ñ³ïÙ³Ý, »ñÏñ³µ³Ý³Ï³Ý ÷³ëï³ÃÕÃ»ñÁ, û·ï³Ï³ñ Ñ³Ý³ÍáÝ»ñÇ »õ Ï»éÝÇ (Ñ³ÝáõÏÇ) ÷áñÓ³ÝÙáõßÝ»ñÇ ÏñÏÝûñÇÝ³ÏÝ»ñÁ ÏáñóÝ»ÉÁ, áñáÝù ³ÝÑñ³Å»ßï »Ý ÁÝ¹»ñùÇ Ñ»ï³·³ »ñÏñ³µ³Ý³Ï³Ý áõëáõÙÝ³ëÇñÙ³Ý »õ Ñ³Ýù³í³Ûñ»ñÇ Ùß³ÏÙ³Ý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å³ßïáÝ³ï³ñ ³ÝÓ³Ýó ÝÏ³ïÙ³Ùµ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1. æñ³ÛÇÝ é»ëáõñëÝ»ñÇ å³Ñå³Ý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»ñÝ ³Õïáï»ÉÝ áõ ³Õµáï»ÉÁ, çñ³Ñ³í³ùÝ»ñáõÙ çñ³å³Ñå³ÝÙ³Ý é»ÅÇÙÁ Ë³Ëï»ÉÁ, áñÝ ³é³ç ¿ µ»ñáõÙ çñ»ñÇ ³ÕïáïáõÙ, ÑáÕ»ñÇ çñ³ÛÇÝ ¿ñá½Ç³ »õ ³ÛÉ íÝ³ë³Ï³ñ »ñ»õáõÛÃ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¹ñ³ ÉñÇí ã³÷Á »õ å³ßïáÝ³ï³ñ ³ÝÓ³Ýó ÝÏ³ïÙ³Ùµ` ¹ñ³ ÉñÇí ã³÷Çó ÙÇÝã»õ ÏñÏÝ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çñ»ñÇ ³ÕïáïáõÙÁ »õ ³ÕµáïáõÙÁ Ï³Ù ¹ñ³Ýó íÝ³ë³Ï³ñ Ý»ñ·áñÍáõÃÛáõÝÁ Ï³ÝËáÕ Ï³éáõóí³ÍùÝ»ñÇ »õ Ñ³ñÙ³ñ³ÝùÝ»ñÇ Ó»éÝ³ñÏáõÃÛáõÝÝ»ñ, ÏáÙáõÝ³É »õ ³ÛÉ ûµÛ»ÏïÝ»ñ ß³Ñ³·áñÍÙ³Ý Ñ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 ë³ÑÙ³Ýí³Í Ýí³½³·áõÛÝ ³ßË³ï³í³ñÓÇ Ñ³ñÛáõñ ÑÇëáõÝ ïáÏáëÇó ÙÇÝã»õ ÏñÏÝ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2. æñû·ï³·áñÍÙ³Ý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û·ï³·áñÍÙ³Ý åÉ³ÝÝ»ñÇ Ë³ËïÙ³Ùµ çáõñ í»ñóÝ»ÉÁ, ÇÝùÝ³·ÉáõË Ï»ñåáíÑÇ¹ñáï»ËÝÇÏ³Ï³Ý ³ßË³ï³ÝùÝ»ñ Ï³ï³ñ»ÉÁ, çáõñÁ ³ÝïÝï»ëí³ñ û·ï³·áñÍ»ÉÁ, çñ³ÛÇÝ ûµÛ»ÏïÝ»ñÇó í»ñóíáÕ »õ ³ÛÝï»Õ Ã³÷íáÕ çñ»ñÇ ù³Ý³ÏáõÃÛ³Ý Ý³ËÝ³Ï³Ý Ñ³ßí³éáõÙ ï³Ý»Éáõ »õ çñ³ÛÇÝ ûµÛ»ÏïÝ»ñ Ã³÷íáÕ çñ»ñÇ áñ³ÏÁ áñáß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3. æñ³ïÝï»ë³Ï³Ý Ï³éáõóí³ÍùÝ»ñÁ ¨ Ñ³ñÙ³ñ³ÝùÝ»ñÁ íÝ³ë»ÉÁ, ¹ñ³Ýó ß³Ñ³·áñÍ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ïÝï»ë³Ï³Ý Ï³éáõóí³ÍùÝ»ñÁ »õ Ñ³ñÙ³ñ³ÝùÝ»ñÁ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ïÝï»ë³Ï³Ý Ï³éáõóí³ÍùÝ»ñÇ »õ Ñ³ñÙ³ñ³ÝùÝ»ñÇ ß³Ñ³·áñÍÙ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4. ä»ï³Ï³Ý ³Ýï³é³ÛÇÝ ýáÝ¹Ç ÑáÕ»ñÇ ³åûñÇÝÇ û·ï³·áñÍ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³Ýï³é³ÛÇÝ ýáÝ¹Ç ÑáÕ³Ù³ë»ñÁ ³ñÙ³ï³Ñ³ÝÙ³Ý, ß»Ýù»ñÇ Ï³éáõóÙ³Ý, µÝ³÷³ÛïÇ í»ñ³Ùß³ÏÙ³Ý, å³Ñ»ëïÝ»ñÇ Ï³éáõóÙ³Ý »õ ³ÛÉ Ýå³ï³ÏÝ»ñáí û·ï³·áñÍ»ÉÁ ³é³Ýó ³Û¹ ÑáÕ³Ù³ë»ñÇ û·ï³·áñÍÙ³Ý Ñ³Ù³ñ å³ïß³× ÃáõÛÉïíáõÃÛ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5. ²Ýï³é³Ñ³ïÙ³Ý ýáÝ¹Ç û·ï³·áñÍÙ³Ý, µÝ³÷³ÛïÇ ÙÃ»ñÙ³Ý ¨ ¹áõñëµ»ñÙ³Ý, Ñ»ßÇ ÙÃ»ñÙ³Ý ë³ÑÙ³Ýí³Í Ï³ñ·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³Ñ³ïÙ³Ý ýáÝ¹Ç û·ï³·áñÍÙ³Ý, µÝ³÷³ÛïÇ ÙÃ»ñÙ³Ý áõ ¹áõñëµ»ñÙ³Ý »õ Ñ»ßÇ ÙÃ»ñÙ³Ý ë³ÑÙ³Ýí³Í Ï³ñ·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6. Ì³é»ñÝ áõ Ã÷»ñÁ ³åûñÇÝ³µ³ñ Ïïñ»ÉÁ ¨ íÝ³ë»ÉÁ, ³Ýï³é³ÛÇÝ ÏáõÉïáõñ³Ý»ñÝ áõ Ù³ïÕ³ßÁ áãÝã³óÝ»ÉÁ ¨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³ïÝÏ³ñ³ÝÝ»ñáõÙ »õ ïÝÏ³¹³ßï»ñáõÙ Í³é»ñÝ áõ Ã÷»ñÁ ³åûñÇÝ³µ³ñ Ïïñ»ÉÁ »õ íÝ³ë»ÉÁ, ³Ýï³é³ÛÇÝ ÏáõÉïáõñ³Ý»ñÁ, ë»ñÙÝ³µáõÛë»ñÁ Ï³Ù ïÝÏÇÝ»ñÁ, ÇÝãå»ë Ý³»õ ³Ýï³é³í»ñ³Ï³Ý·ÝÙ³Ý Ñ³Ù³ñ Ý³Ë³ï»ëí³Í ï³ñ³ÍáõÃÛáõÝÝ»ñáõÙ µÝ³Ï³Ý Í³·áõÙ áõÝ»óáÕ Ù³ïÕ³ßÇ ÇÝùÝ³ó³ÝùÁ áãÝã³óÝ»ÉÁ Ï³Ù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ÇëáõÝ ïáÏáëÇó ÙÇÝã»õ Ñ³ñÛáõñ ÑÇëáõÝ ïáÏáëÇ ã³÷áí »õ å³ßïáÝ³ï³ñ ³ÝÓ³Ýó ÝÏ³ïÙ³Ùµ` Ñ³ñÛáõñ ÑÇëáõÝ ïáÏáëÇó ÙÇÝã»õ »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7. ²Ýï³éÝ»ñáõÙ Ù³ïÕ³ßÁ áãÝã³óÝ»ÉÁ Ï³Ù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Ý»ñáõÙ Ù³ïÕ³ßÁ áãÝã³óÝ»ÉÁ Ï³Ù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8. ²Ýï³é³Ñ³ïÙ³Ý ïáÙëáõÙ (ûñ¹»ñáõÙ) Ï³Ù ³Ýï³é³ïáÙëáõÙ Ý³Ë³ï»ëí³Í Ýå³ï³ÏÝ»ñÇÝ Ï³Ù å³Ñ³ÝçÝ»ñÇÝ ãÑ³Ù³å³ï³ëË³ÝáÕ ³Ýï³éû·ï³·áñ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³Ñ³ïÙ³Ý ïáÙëáõÙ (ûñ¹»ñáõÙ) Ï³Ù ³Ýï³é³ïáÙëáõÙ Ý³Ë³ï»ëí³Í Ýå³ï³ÏÝ»ñÇÝ Ï³Ù å³Ñ³ÝçÝ»ñÇÝ ãÑ³Ù³å³ï³ëË³ÝáÕ ³Ýï³éû·ï³·áñÍ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9. ²Ýï³éÝ»ñÇ í»ñ³Ï³Ý·ÝÙ³Ý ¨ µ³ñ»É³íÙ³Ý, Ñ³ëáõÝ³ó³Í µÝ³÷³ÛïÇ é»ëáõñëÝ»ñÇ û·ï³·áñÍ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Ý»ñÇ í»ñ³Ï³Ý·ÝÙ³Ý, ³Ýï³éÝ»ñÇ íÇ×³ÏÇ »õ ï»ë³Ï³ÛÇÝ Ï³½ÙÇ µ³ñ»É³íÙ³Ý, ¹ñ³Ýó ³ñ¹ÛáõÝ³í»ïáõÃÛ³Ý µ³ñÓñ³óÙ³Ý, ÇÝãå»ë Ý³»õ Ñ³ëáõÝ³ó³Í µÝ³÷³ÛïÇ é»ëáõñëÝ»ñÇ û·ï³·áñÍÙ³Ý Ï³ÝáÝÝ»ñÝ áõ Ññ³Ñ³Ý·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ÑÇëáõÝ ïáÏáë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0. ä»ï³Ï³Ý ³Ýï³é³ÛÇÝ ýáÝ¹Ç ÑáÕ»ñáõÙ ËáïÑ³ñùÝ»ñÁ ¨ ³ñáï³Ñ³Ý¹³ÏÝ»ñÁ íÝ³ë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³Ýï³é³ÛÇÝ ýáÝ¹Ç ÑáÕ»ñáõÙ ËáïÑ³ñùÝ»ñÁ »õ ³ñáï³Ñ³Ý¹³ÏÝ»ñÁ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ùë³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1. ÆÝùÝ³·ÉáõË ËáïÑáõÝÓ Ï³ï³ñ»ÉÁ ¨ ³Ý³ëáõÝÝ»ñ ³ñ³Í»óÝ»ÉÁ ³Ýï³éÝ»ñáõÙ »õ å»ï³Ï³Ý ³Ýï³é³ÛÇÝ ýáÝ¹Ç áã ³Ýï³é³å³ï ÑáÕ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ÝùÝ³·ÉáõË ËáïÑáõÝÓ Ï³ï³ñ»ÉÁ »õ ³Ý³ëáõÝÝ»ñ ³ñ³Í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é³ç³óÝáõÙ ¿ ïáõ·³ÝùÇ Ýß³Ý³ÏáõÙ ù³Õ³ù³óÇÝ»ñÇ ÝÏ³ïÙ³Ùµ` ë³ÑÙ³Ýí³Í Ýí³½³·áõÛÝ ³ßË³ï³í³ñÓÇ ùë³Ý ïáÏáëÇó ÙÇÝã»õ ÑÇëáõÝ ïáÏáëÇ ã³÷áí »õ å³ßïáÝ³ï³ñ ³ÝÓ³Ýó ÝÏ³ïÙ³Ùµ` ÑÇëáõÝ ïáÏáëÇó ÙÇÝã»õ ¹ñ³ ÉñÇí ã³÷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2. ÇÝùÝ³·ÉáõË í³ÛñÇ åïáõÕÝ»ñ, ÁÝÏáõÛ½, ëáõÝÏ, Ñ³ï³åïáõÕ Ñ³í³ù»ÉÁ ÇÝùÝ³·ÉáõË í³ÛñÇ åïáõÕÝ»ñ, ÁÝÏáõÛ½, ëáõÝÏ, Ñ³ï³åïáõÕ »õ ³ÛÉÝ Ñ³í³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ï³é³Ù³ë»ñáõÙ, áñï»Õ ¹³ ³ñ·»Éí³Í ¿ Ï³Ù ÃáõÛÉ³ïñíáõÙ ¿ ÙÇ³ÛÝ ³Ýï³é³ïáÙë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ÛñÇ åïáõÕÝ»ñ, ÁÝÏáõÛ½, Ñ³ï³åïáõÕ »õ ³ÛÉÝ Ñ³í³ù»ÉÁ ¹ñ³Ýù Ñ³í³ù»Éáõ Ñ³Ù³ñ ë³ÑÙ³Ýí³Í Å³ÙÏ»ïÝ»ñÇ Ë³Ëï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ù³Õ³ù³óÇÝ»ñÇ ÝÏ³ïÙ³Ùµ` ë³ÑÙ³Ýí³Í Ýí³½³·áõÛÝ ³ßË³ï³í³ñÓÇ ï³ëÁ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3. ²ñï³¹ñ³Ï³Ý ûµÛ»ÏïÝ»ñÁ ß³Ñ³·áñÍÙ³Ý Ñ³ÝÓÝ»ÉÁ ³é³Ýó ³Ýï³éÇ íñ³ íÝ³ë³Ï³ñ ³½¹»óáõÃÛáõÝÁ Ï³ÝËáÕ Ï³Û³ÝùÝ»ñ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Ý»ñÇ íÇ×³ÏÇ »õ í»ñ³ñï³¹ñáõÃÛ³Ý íñ³ íÝ³ë³Ï³ñ ³½¹»óáõÃÛáõÝÁ Ï³ÝËáÕ Ï³Û³ÝùÝ»ñáí ã³å³Ñáíí³Í Ýáñ »õ í»ñ³Ï³éáõóí³Í Ó»éÝ³ñÏáõÃÛáõÝÝ»ñ, ³ñï³¹ñ³Ù³ë»ñ, ³·ñ»·³ïÝ»ñ, ïñ³Ýëåáñï³ÛÇÝ áõÕÇÝ»ñ, ÏáÙáõÝ³É »õ ³ÛÉ ûµÛ»ÏïÝ»ñ ß³Ñ³·áñÍÙ³Ý Ñ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4. ²Ýï³éÁ Ï»Õï³çñ»ñáí, ùÇÙÇ³Ï³Ý ÝÛáõÃ»ñáí, íÝ³ë³Ï³ñ ³ñï³Ý»ïáõÙÝ»ñáí, ÙÝ³óáõÏÝ»ñáí ¨ Ã³÷áÝÝ»ñáí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Á Ï»Õï³çñ»ñáí, ùÇÙÇ³Ï³Ý ÝÛáõÃ»ñáí, ³ñ¹ÛáõÝ³µ»ñ³Ï³Ý »õ ÏáÙáõÝ³É-Ï»Ýó³Õ³ÛÇÝ ³ñï³Ý»ïáõÙÝ»ñáí, ÙÝ³óáõÏÝ»ñáí »õ Ã³÷áÝÝ»ñáí íÝ³ë»ÉÁ, áñÇ Ñ»ï»õ³Ýùáí ³Ýï³éÁ ãáñ³ÝáõÙ Ï³Ù ÑÇí³Ý¹³Ý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5. ²Ýï³éÝ»ñÁ Ï»Ýó³Õ³ÛÇÝ ÙÝ³óáõÏÝ»ñáí áõ Ã³÷áÝÝ»ñáí ³Õïá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Ý»ñÁ Ï»Ýó³Õ³ÛÇÝ ÙÝ³óáõÏÝ»ñáí »õ Ã³÷áÝÝ»ñáí ³Õï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6. ä»ï³Ï³Ý ³Ýï³é³ÛÇÝ ýáÝ¹Ç ÑáÕ»ñáõÙ ³Ýï³é³ó³Ù³ù»óÙ³Ý ³éáõÝ»ñÁ, ¹ñ»Ý³Å³ÛÇÝ ëÇëï»ÙÝ»ñÁ ¨ ×³Ý³å³ñÑÝ»ñÁ áãÝã³óÝ»ÉÁ Ï³Ù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³Ýï³é³ÛÇÝ ýáÝ¹Ç ÑáÕ»ñáõÙ ³Ýï³é³ó³Ù³ù»óÙ³Ý ³éáõÝ»ñÁ, ¹ñ»Ý³Å³ÛÇÝ ëÇëï»ÙÝ»ñÁ »õ ×³Ý³å³ñÑÝ»ñÁ áãÝã³óÝ»ÉÁ Ï³Ù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7. ²Ýï³éÝ»ñáõÙ ë³ÑÙ³Ý³½³ïáÕ Ýß³ÝÝ»ñÁ, óáõó³Ý³ÏÝ»ñÁ ¨ ¹ÇïáÕ³Ï³Ý ³·Çï³óÇ³ÛÇ ÙÛáõë ³é³ñÏ³Ý»ñÁ áãÝã³óÝ»ÉÁ Ï³Ù íÝ³ë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Ý»ñáõÙ ë³ÑÙ³Ý³½³ïáÕ Ýß³ÝÝ»ñÁ, óáõó³Ý³ÏÝ»ñÁ »õ ¹ÇïáÕ³Ï³Ý ³·Çï³óÇ³ÛÇ ÙÛáõë ³é³ñÏ³Ý»ñÁ áãÝã³óÝ»ÉÁ Ï³Ù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8. ²Ýï³éÇ Ñ³Ù³ñ û·ï³Ï³ñ Ï»Ý¹³Ý³Ï³Ý ³ßË³ñÑÁ áãÝã³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Ç Ñ³Ù³ñ û·ï³Ï³ñ Ï»Ý¹³Ý³Ï³Ý ³ßË³ñÑÁ áãÝã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ùë³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9. ²Ýï³éÝ»ñáõÙ Ññ¹»Ñ³ÛÇÝ ³Ýíï³Ý·áõÃÛ³Ý å³Ñ³Ýç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Ý»ñáõÙ Ññ¹»Ñ³ÛÇÝ ³Ýíï³Ý·áõÃÛ³Ý å³Ñ³Ýç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ÏÇ½Ù³Ý Ï³Ù Ïñ³ÏÇ Ñ»ï ³Ý÷áõÛÃ í³ñí»Éáõ Ñ»ï»õ³Ýùáí ³Ýï³éÁ áãÝã³óÝ»ÉÁ Ï³Ù íÝ³ë»ÉÁ, ÇÝãå»ë Ý³»õ ³Ýï³éÝ»ñáõÙ Ññ¹»Ñ³ÛÇÝ ³Ýíï³Ý·áõÃÛ³Ý å³Ñ³ÝçÝ»ñÁ Ë³Ëï»ÉÁ, áñÇ Ñ»ï»õ³Ýùáí ³Ýï³éÁ Ññ¹»Ñí»É ¿ Ï³Ù Ññ¹»ÑÁ ï³ñ³Íí»É ¿ ½·³ÉÇ Ù³Ï»ñ»ëÇ íñ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¹ñ³ ÉñÇí ã³÷Á »õ å³ßïáÝ³ï³ñ ³ÝÓ³Ýó ÝÏ³ïÙ³Ùµ` ¹ñ³ ÉñÇí ã³÷Çó ÙÇÝã»õ »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0. ²ÕïáïáÕ ÝÛáõÃ»ñÇ ³ñï³Ý»ïáõÙÁ ÙÃÝáÉáñï` ÝáñÙ³ïÇíÝ»ñÇ ·»ñ³½³ÝóáõÙáí Ï³Ù ³é³Ýó ÃáõÛÉïíáõÃÛ³Ý, ¨ íÝ³ë³Ï³ñ ýÇ½ÇÏ³Ï³Ý Ý»ñ·áñÍáõÃÛáõÝÁ ÙÃÝáÉáñï³ÛÇÝ û¹Ç íñ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ÃÝáÉáñïÝ ³ÕïáïáÕ ÝÛáõÃ»ñÇ ³é³í»É³·áõÛÝ ÃáõÛÉ³ïñ»ÉÇ ³ñï³Ý»ïáõÙÝ»ñÇ Ï³Ù Å³Ù³Ý³Ï³íáñ Ñ³Ù³Ó³ÛÝ»óí³Í ³ñï³Ý»ïáõÙÝ»ñÇ ÝáñÙ³ïÇíÝ»ñÇ ·»ñ³½³ÝóáõÙÁ. ÙÃÝáÉáñï³ÛÇÝ û¹Ç íñ³ ³é³í»É³·áõÛÝ ÃáõÛÉ³ïñ»ÉÇ íÝ³ë³Ï³ñ ýÇ½ÇÏ³Ï³Ý Ý»ñ·áñÍáõÃÛáõÝÝ»ñÇ ÝáñÙ³ïÇíÝ»ñÇ ·»ñ³½³ÝóáõÙÁ, ³ÕïáïáÕ ÝÛáõÃ»ñÇ ³ñï³Ý»ïáõÙÁ ÙÃÝáÉáñï ³é³Ýó ¹ñ³ Ñ³Ù³ñ Ñ³ïÏ³å»ë ÉÇ³½áñí³Í å»ï³Ï³Ý Ù³ñÙÇÝÝ»ñÇ ÃáõÛÉïíáõÃÛ³Ý. íÝ³ë³Ï³ñ ýÇ½ÇÏ³Ï³Ý Ý»ñ·áñÍáõÃÛáõÝÁ ÙÃÝáÉáñï³ÛÇÝ û¹Ç íñ³ ³é³Ýó ¹ñ³ Ñ³Ù³ñ Ñ³ïÏ³å»ë ÉÇ³½áñí³Í å»ï³Ï³Ý Ù³ñÙÇÝÝ»ñÇ ÃáõÛÉïíáõÃÛ³Ý, ³ÛÝ ¹»åù»ñáõÙ, »ñµ ÊêÐ ØÇáõÃÛ³Ý ûñ»Ýë¹ñáõÃÛ³ÝÁ Ñ³Ù³å³ï³ëË³Ý ³Û¹åÇëÇ ÃáõÛÉïíáõÃÛáõÝ ëï³Ý³ÉÁ ³ÝÑñ³Å»ßï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 ³ÝÓ³Ýó ÝÏ³ïÙ³Ùµ` ë³ÑÙ³Ýí³Í Ýí³½³·áõÛÝ ³ßË³ï³í³ñÓÇ »ñ»ëáõÝ 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1. Ò»éÝ³ñÏáõÃÛáõÝÝ»ñÁ ß³Ñ³·áñÍÙ³Ý Ñ³ÝÓÝ»ÉÁ ³é³Ýó ÙÃÝáÉáñï³ÛÇÝ û¹Ç å³Ñå³ÝáõÃÛ³Ý å³Ñ³ÝçÝ»ñÁ Ï³ï³ñ»Éá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ñ »õ í»ñ³Ï³éáõóí³Í ³ÛÝåÇëÇ Ó»éÝ³ñÏáõÃÛáõÝÝ»ñ, Ï³éáõóí³ÍùÝ»ñ »õ ³ÛÉ ûµÛ»ÏïÝ»ñ ß³Ñ³·áñÍÙ³Ý Ñ³ÝÓÝ»ÉÁ, áñáÝù ã»Ý µ³í³ñ³ñáõÙ ÙÃÝáÉáñï³ÛÇÝ û¹Ç å³Ñå³ÝáõÃÛ³Ý å³Ñ³Ýç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 ³ÝÓ³Ýó ÝÏ³ïÙ³Ùµ` ë³ÑÙ³Ýí³Í Ýí³½³·áõÛÝ ³ßË³ï³í³ñÓÇ »ñ»ëáõÝ 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2. ØÃÝáÉáñïÁ ³ñï³Ý»ïáõÙÝ»ñÇó Ù³ùñ»Éáõ ë³ñù³íáñáõÙÝ»ñÇ ß³Ñ³·áñÍÙ³Ý Ï³ÝáÝÝ»ñÁ Ë³Ëï»ÉÁ, ÇÝãå»ë Ý³¨ ¹ñ³Ýù ãû·ï³·á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ÃÝáÉáñï Ï³ï³ñíáÕ ³ñï³Ý»ïáõÙÝ»ñÇ Ù³ùñÙ³Ý »õ í»ñ³ÑëÏáÕáõÃÛ³Ý Ñ³Ù³ñ ï»Õ³Ï³Ûí³Í Ï³éáõóí³ÍùÝ»ñÇ, ë³ñù³íáñáõÙÝ»ñÇ »õ ³å³ñ³ïÝ»ñÇ ß³Ñ³·áñÍÙ³Ý Ï³ÝáÝÝ»ñÁ Ë³Ëï»ÉÁ, ÇÝãå»ë Ý³»õ ¹ñ³Ýù ã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 ³ÝÓ³Ýó ÝÏ³ïÙ³Ùµ` ë³ÑÙ³Ýí³Í Ýí³½³·áõÛÝ ³ßË³ï³í³ñÓÇ »ñ»ëáõÝ 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3. îñ³Ýëåáñï³ÛÇÝ ¨ ³ÛÉ ÷áË³¹ñ³ÙÇçáóÝ»ñÁ ß³Ñ³·áñÍÙ³Ý Ñ³ÝÓÝ»ÉÁ ¹ñ³Ýó ³ñï³Ý»ïáõÙÝ»ñáõÙ ³ÕïáïáÕ ÝÛáõÃ»ñÇ å³ñáõÝ³ÏáõÃÛ³Ý ÝáñÙ³ïÇíÝ»ñÇ ·»ñ³½³Ýóáõ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íïáÙáµÇÉÝ»ñÁ, ÇÝùÝ³ÃÇéÝ»ñÁ »õ ÙÛáõë ÷áË³¹ñ³ÙÇçáóÝ»ñÝ áõ Ï³Û³ÝùÝ»ñÁ ß³Ñ³·áñÍÙ³Ý Ñ³ÝÓÝ»ÉÁ, áñáÝó ³ñï³Ý»ïáõÙÝ»ñáõÙ ³ÕïáïáÕ ÝÛáõÃ»ñÇ å³ñáõÝ³ÏáõÃÛáõÝÁ, ÇÝãå»ë Ý³»õ ³ßË³ï³ÝùÇ Å³Ù³Ý³Ï ¹ñ³Ýó ³é³ç³óñ³Í ³ÕÙáõÏÇ Ù³Ï³ñ¹³ÏÁ ·»ñ³½³ÝóáõÙ »Ý ë³ÑÙ³Ýí³Í ÝáñÙ³ïÇí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 ³ÝÓ³Ýó ÝÏ³ïÙ³Ùµ` ë³ÑÙ³Ýí³Í Ýí³½³·áõÛÝ ³ßË³ï³í³ñÓÇ »ñ»ëáõÝ 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4. ²íïáÙáïáïñ³Ýëåáñï³ÛÇÝ ¨ ³ÛÉ ÷áË³¹ñ³ÙÇçáóÝ»ñÁ ß³Ñ³·áñÍ»ÉÁ ¹ñ³Ýó ³ñï³Ý»ïáõÙÝ»ñáõÙ ³ÕïáïáÕ ÝÛáõÃ»ñÇ å³ñáõÝ³ÏáõÃÛ³Ý ÝáñÙ³ïÇíÝ»ñÇ ·»ñ³½³Ýóáõ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ÏáÕÙÇó ³íïáÙáïáïñ³Ýëåáñï³ÛÇÝ »õ ³ÛÉ ÷áË³¹ñ³ÙÇçáóÝ»ñÝ áõ Ï³Û³ÝùÝ»ñÁ ß³Ñ³·áñÍ»ÉÁ, áñáÝó ³ñï³Ý»ïáõÙÝ»ñáõÙ ³ÕïáïáÕ ÝÛáõÃ»ñÇ å³ñáõÝ³ÏáõÃÛáõÝÁ, ÇÝãå»ë Ý³»õ ³ßË³ï³ÝùÇ Å³Ù³Ý³Ï ¹ñ³Ýó ³é³ç³óñ³Í ³ÕÙáõÏÇ Ù³Ï³ñ¹³ÏÁ ·»ñ³½³ÝóáõÙ »Ý ë³ÑÙ³Ýí³Í ÝáñÙ³ïÇí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ï³ëÁ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5. ²ñ¹ÛáõÝ³µ»ñ³Ï³Ý áõ Ï»Ýó³Õ³ÛÇÝ ÙÝ³óáõÏÝ»ñÁ å³Ñ»ëï³íáñ»ÉÇë ¨ ³Ûñ»ÉÇë ÙÃÝáÉáñï³ÛÇÝ û¹Ç å³Ñå³ÝáõÃÛ³Ý å³Ñ³ÝçÝ»ñ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¹ÛáõÝ³µ»ñ³Ï³Ý áõ Ï»Ýó³Õ³ÛÇÝ ÙÝ³óáõÏÝ»ñÇ å³Ñ»ëï³íáñÙ³Ý Ï³ÝáÝÝ»ñÁ Ë³Ëï»ÉÁ, Ýßí³Í ÙÝ³óáõÏÝ»ñÁ ³Ûñ»ÉÇë ÙÃÝáÉáñï³ÛÇÝ û¹Ç å³Ñå³ÝáõÃÛ³Ý å³Ñ³ÝçÝ»ñÁ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ùë³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6. ´áõÛë»ñÇ å³ßïå³ÝáõÃÛ³Ý ÙÇçáóÝ»ñÁ ÷áË³¹ñ»Éáõ, å³Ñ»Éáõ ¨ ÏÇñ³é»Éáõ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õÛë»ñÇ å³ßïå³ÝáõÃÛ³Ý ÙÇçáóÝ»ñÁ, ¹ñ³Ýó ³×Ç ËÃ³ÝÇãÝ»ñÁ, Ñ³Ýù³ÛÇÝ å³ñ³ñï³ÝÛáõÃ»ñÁ »õ ÙÛáõë å³ïñ³ëïáõÏÝ»ñÁ ÷áË³¹ñ»Éáõ, å³Ñ»Éáõ »õ ÏÇñ³é»Éáõ Ï³ÝáÝÝ»ñÁ Ë³Ëï»ÉÁ, áñÁ ³é³ç³óñ»É ¿ Ï³Ù Ï³ñáÕ ¿ñ ³é³ç³óÝ»É ÙÃÝáÉáñï³ÛÇÝ û¹Ç ³ÕïáïáõÙ Ï³Ù íÝ³ë ¿ Ñ³ëóñ»É Ï»Ý¹³Ý³Ï³Ý ³ßË³ñ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ùë³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7. ØÃÝáÉáñï³ÛÇÝ û¹Ç å³Ñå³ÝáõÃÛ³Ý ÝÏ³ïÙ³Ùµ í»ñ³ÑëÏáÕáõÃÛáõÝ Çñ³Ï³Ý³óÝáÕ Ù³ñÙÇÝÝ»ñÇ Ï³ñ·³¹ñ³·ñ»ñ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ÃÝáÉáñï³ÛÇÝ û¹Ç å³Ñå³ÝáõÃÛ³Ý Ï³ÝáÝÝ»ñÇ Ë³ËïáõÙÝ»ñÁ í»ñ³óÝ»Éáõ Ù³ëÇÝ ÙÃÝáÉáñï³ÛÇÝ û¹Ç å³Ñå³ÝáõÃÛ³Ý å»ï³Ï³Ý í»ñ³ÑëÏáÕáõÃÛáõÝ Çñ³Ï³Ý³óÝáÕ Ù³ñÙÇÝÝ»ñÇ Ï³ñ·³¹ñ³·ñ»ñÁ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ù³Õ³ù³óÇÝ»ñÇ ÝÏ³ïÙ³Ùµ` ë³ÑÙ³Ýí³Í Ýí³½³·áõÛÝ ³ßË³ï³í³ñÓÇ ï³ëÁ ïáÏáëÇó ÙÇÝã»õ »ñ»ëáõÝ ïáÏáëÇ ã³÷áí »õ ïáõ·³ÝùÇ Ýß³Ý³ÏáõÙ å³ßïáÝ³ï³ñ ³ÝÓ³Ýó ÝÏ³ïÙ³Ùµ`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8. àñëÇ ¨ ÓÏÝáñëáõÃÛ³Ý Ï³ÝáÝÝ»ñÁ, ÇÝãå»ë Ý³¨ Ï»Ý¹³Ý³Ï³Ý ³ßË³ñÑÇó û·ïí»Éáõ ÙÛáõë ï»ë³ÏÝ»ñÇ Çñ³Ï³Ý³ó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ëÇ, ÓÏÝáñëáõÃÛ³Ý »õ ÓÏ³Ý å³ß³ñÝ»ñÇ å³Ñå³ÝáõÃÛ³Ý Ï³ÝáÝÝ»ñÁ, ÇÝãå»ë Ý³»õ Ï»Ý¹³Ý³Ï³Ý ³ßË³ñÑÇó û·ïí»Éáõ ÙÛáõë ï»ë³ÏÝ»ñÇ Çñ³Ï³Ý³óÙ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ùë³Ý ïáÏáëÇó ÙÇÝã»õ ÑÇëáõÝ ïáÏáëÇ ã³÷áí »õ å³ßïáÝ³ï³ñ ³ÝÓ³Ýó ÝÏ³ïÙ³Ùµ` ÑÇëáõÝ ïáÏáëÇó ÙÇÝã»õ ¹ñ³ ÉñÇí ã³÷Á` Ë³ËïáÕÇ ³ÝÓÝ³Ï³Ý ë»÷³Ï³ÝáõÃÛáõÝ Ñ³Ý¹Çë³óáÕ Ññ³ó³ÝÝ»ñÇ áõ Ï»Ý¹³ÝÇÝ»ñ áñë³Éáõ ÙÛáõë ·áñÍÇùÝ»ñÇ »õ ÑÇßÛ³É Ë³ËïáõÙÝ»ñÁ Ï³ï³ñ»Éáõ ·áñÍÇù Ñ³Ý¹Çë³ó³Í ÙÛáõë ³é³ñÏ³Ý»ñÇ µéÝ³·ñ³íÙ³Ùµ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ëÇ Ï³ÝáÝÝ»ñÇ ÏáåÇï Ë³ËïáõÙÁ (áñëÁ ³é³Ýó ¹ñ³ Ñ³Ù³ñ å³ïß³× ÃáõÛÉïíáõÃÛ³Ý Ï³Ù ³ñ·»Éí³Í í³Ûñ»ñáõÙ, Ï³Ù ³ñ·»Éí³Í Å³Ù³Ý³Ï, ³ñ·»Éí³Í ·áñÍÇùÝ»ñáí Ï³Ù »Õ³Ý³ÏÝ»ñáí), ÇÝãå»ë Ý³»õ áñëÇ ÙÛáõë Ï³ÝáÝÝ»ñÇ ëÇëï»Ù³ïÇÏ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 ë³ÑÙ³Ýí³Í Ýí³½³·áõÛÝ ³ßË³ï³í³ñÓÇ ÑÇëáõÝ ïáÏáëÇó ÙÇÝã»õ ¹ñ³ ÉñÇí ã³÷Á »õ å³ßïáÝ³ï³ñ ³ÝÓ³Ýó ÝÏ³ïÙ³Ùµ ë³ÑÙ³Ýí³Í Ýí³½³·áõÛÝ ³ßË³ï³í³ñÓÇ ÉñÇí ã³÷Çó ÙÇÝã»õ ÏñÏÝ³å³ïÇÏÁ` Ë³ËïáÕÇ ³ÝÓÝ³Ï³Ý ë»÷³Ï³ÝáõÃÛáõÝ Ñ³Ý¹Çë³óáÕ Ññ³ó³ÝÝ»ñÇ »õ áñëÇ ÙÛáõë ·áñÍÇùÝ»ñÇ µéÝ³·ñ³íÙ³Ùµ Ï³Ù ³é³Ýó ¹ñ³, Ï³Ù ¿É áñëáñ¹áõÃÛ³Ý Çñ³íáõÝùÇ ½ñÏáõÙ ÙÇÝã»õ »ñ»ù ï³ñÇ Å³Ù³Ý³Ïáí` Ññ³ó³ÝÝ»ñÇ »õ áñëÇ ÙÛáõë ·áñÍÇùÝ»ñÇ µéÝ³·ñ³íÙ³Ùµ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9. ²åûñÇÝ³µ³ñ ÓÏÝáñëáõÃÛ³Ùµ ¨ çñ³ÛÇÝ áñëáñ¹áõÃÛ³Ý ³ÛÉ ï»ë³ÏÝ»ñáí ½µ³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Ùµ³ñÝ»ñáõÙ »õ ¹ñ³Ýó Ñ³ñáÕ çñ»ñáõÙ ÓÏ³Ý, ·³½³ÝÝ»ñÇ »õ çñ³ÛÇÝ ³ÛÉ áñëáí ½µ³Õí»ÉÁ ³é³Ýó ÃáõÛÉïíáõÃÛ³Ý, Ï³Ù ³ñ·»Éí³Í Å³Ù³Ý³Ï, Ï³Ù ãÃáõÛÉ³ïñí³Í í³Ûñ»ñáõÙ, Ï³Ù ãÃáõÛÉ³ïñí³Í ·áñÍÇùÝ»ñáí, »Õ³Ý³ÏÝ»ñáí áõ Ó»õ»ñáí, »Ã» Ñ³ëóí³Í íÝ³ëÁ ãÇ ·»ñ³½³ÝóáõÙ ë³ÑÙ³Ýí³Í Ýí³½³·áõÛÝ ³ßË³ï³í³ñÓÇ »é³å³ïÇ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ÏñÏÝ³å³ïÇÏÁ` áñëÇ ÙÇçáóáí Ó»éù µ»ñí³ÍÇ, áñëÇ ·áñÍÇùÝ»ñÇ, ÉáÕáõÝ³Ï ÙÇçáóÝ»ñÇ »õ ¹ñ³Ýó µáÉáñ ³ÛÝ å³ïÏ³Ý»ÉÇùÝ»ñÇ µéÝ³·ñ³íÙ³Ùµ, áñáÝù Ë³ËïáõÙÝ»ñÁ Ï³ï³ñ»Éáõ ·áñÍÇù »Ý Ñ³Ý¹Çë³ó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0. Î»Ý¹³ÝÇÝ»ñÇ µÝ³ÏáõÃÛ³Ý ÙÇç³í³ÛñÇ, ÙÇ·ñ³óÇ³ÛÇ áõÕÇÝ»ñÇ å³Ñå³ÝáõÃÛ³Ý, ¹ñ³Ýó ³ñï³ë³ÑÙ³Ý ³é³ù»Éáõ ¨ ï³Ý»Éáõ Ï³ÝáÝÝ»ñÁ Ë³Ëï»ÉÁ: Ï»Ý¹³ÝÇÝ»ñÝ áõ µáõÛë»ñÁ ³åûñÇÝ³µ³ñ Ð³Û³ëï³ÝÇ Ð³Ýñ³å»ïáõÃÛáõÝ µ»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¹³ÝÇÝ»ñÇ µÝ³ÏáõÃÛ³Ý ÙÇç³í³ÛñÇ »õ ÙÇ·ñ³óÇ³ÛÇ áõÕÇÝ»ñÇ å³Ñå³ÝáõÃÛ³Ý Ï³ÝáÝÝ»ñÁ Ë³Ëï»ÉÁ, Ï»Ý¹³ÝÇÝ»ñÇ ÇÝùÝ³·ÉáõË í»ñ³µÝ³Ï»óáõÙÁ, ÏÉÇÙ³Û³í³ñÅ»óáõÙÁ »õ Ë³ã³ë»ñáõÙÁ, ÇÝãå»ë Ý³»õ Ï»Ý¹³Ý³µ³Ý³Ï³Ý Ñ³í³ù³ÍáõÝ»ñÇ ëï»ÕÍÙ³Ý, Ñ³Ù³ÉñÙ³Ý, å³Ñå³ÝÙ³Ý, û·ï³·áñÍÙ³Ý »õ Ñ³ßí³éÙ³Ý Ï³ÝáÝÝ»ñÁ, Ï»Ý¹³Ý³µ³Ý³Ï³Ý Ñ³í³ù³ÍáõÝ»ñÇ ³é»õïñÇ Ï³ÝáÝÝ»ñÁ, ÇÝãå»ë Ý³»õ Ï»Ý¹³Ý³Ï³Ý ³ßË³ñÑÇ ûµÛ»ÏïÝ»ñ áõ Ï»Ý¹³Ý³µ³Ý³Ï³Ý Ñ³í³ù³ÍáõÝ»ñ ³ñï³ë³ÑÙ³Ý ³é³ù»Éáõ »õ ï³Ý»Éáõ Ï³ÝáÝÝ»ñ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Ï»Ý¹³ÝÇÝ»ñÁ Ï³Ù µáõÛë»ñÁ ³åûñÇÝ³µ³ñ Ð³Û³ëï³ÝÇ Ð³Ýñ³å»ïáõÃÛáõÝ µ»ñ»ÉÁ, áñáÝù ×³Ý³ãí³Í »Ý áñå»ë Ð³ÛÏ³Ï³Ý Ï³ñÙÇñ ·ñùáõÙ ·ñ³Ýóí³Í Ï»Ý¹³ÝÇÝ»ñÇ ï»ë³ÏÝ»ñÇ å³Ñå³ÝÙ³ÝÁ íÝ³ë Ñ³ëóÝáÕ Ï»Ý¹³ÝÇÝ»ñ áõ µáõÛë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1. Î³ñÙÇñ ·ñùáõÙ ·ñ³Ýóí³Í Ï»Ý¹³ÝÇÝ»ñÁ áãÝã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½í³·Ûáõï »õ ³ÝÑ»ï³Ý³Éáõ ëå³éÝ³ÉÇùÇ ï³Ï ·ïÝíáÕ ³ÛÝ Ï»Ý¹³ÝÇÝ»ñÁ áãÝã³óÝ»ÉÁ, áñáÝù å³ïÏ³ÝáõÙ »Ý Ð³Û³ëï³ÝÇ Ð³Ýñ³å»ïáõÃÛ³Ý Ï³ñÙÇñ ·ñùáõÙ ·ñ³Ýóí³Í Ï»Ý¹³ÝÇÝ»ñÇ ï»ë³ÏÝ»ñÇÝ, Ï³Ù Ýñ³Ýó Óí³¹ñ³ï»Õ»ñÁ »õ ÙÛáõë ßÇÝí³ÍùÝ»ñÁ áãÝã³óÝ»ÉÁ, Ï³Ù ³ÛÉ ·áñÍáÕáõÃÛáõÝÝ»ñ Ï³ï³ñ»ÉÁ, áñáÝù Ï³ñáÕ »Ý Ñ³Ý·»óÝ»É ³Û¹åÇëÇ Ï»Ý¹³ÝÇÝ»ñÇ ³ÝÏÙ³ÝÁ, Ãí³Ï³½ÙÇ Ïñ×³ïÙ³ÝÁ Ï³Ù µÝ³ÏáõÃÛ³Ý ÙÇç³í³ÛñÇ Ë³ËïÙ³ÝÁ, Ï³Ù ¿É áñëÇ ÃáõÛÉ³ïñ³·ñÇ Ù»ç Ýßí³Í å³ÛÙ³ÝÝ»ñÇ Ë³ËïÙ³Ùµ ³Û¹åÇëÇ Ï»Ý¹³ÝÇÝ»ñ áñë³É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¹ñ³ ÉñÇí ã³÷Á »õ å³ßïáÝ³ï³ñ ³ÝÓ³Ýó ÝÏ³ïÙ³Ùµ` ÑÇëáõÝ ïáÏáëÇó ÙÇÝã»õ Ñ³ñÛáõñ ÑÇëáõÝ ïáÏáëÇ ã³÷áí` Ë³ËïáÕÇ ³ÝÓÝ³Ï³Ý ë»÷³Ï³ÝáõÃÛáõÝ Ñ³Ý¹Çë³óáÕ ³ÛÝ ³é³ñÏ³Ý»ñÇ µéÝ³·ñ³íÙ³Ùµ, áñáÝù ÑÇßÛ³É Ë³ËïáõÙÝ»ñÁ Ï³ï³ñ»Éáõ ·áñÍÇù »Ý Ñ³Ý¹Çë³ó»É,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2. Î»Ý¹³ÝÇÝ»ñÇ ÝÏ³ïÙ³Ùµ ¹³Å³Ý í»ñ³µ»ñÙ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¹³ÝÇÝ»ñÇ ÝÏ³ïÙ³Ùµ ¹³Å³Ý í»ñ³µ»ñÙáõÝùÁ, áñÁ Ñ³Ý·»óñ»É ¿ ¹ñ³Ýó áãÝã³óÙ³Ý Ï³Ù Ë»ÕÙ³Ý, ÇÝãå»ë Ý³»õ Ï»Ý¹³ÝÇÝ»ñÇÝ Ëáßï³Ý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3. Î³ñÙÇñ ·ñùáõÙ ·ñ³Ýóí³Í µáõÛë»ñ Ñ³í³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³ñÙÇñ ·ñùáõÙ ·ñ³Ýóí³Í µáõÛë»ñÁ, Ï³Ù ³Û¹åÇëÇ µáõÛë»ñÇ ³ñÙ³ïÝ»ñÁ, Í³ÕÇÏÝ»ñÁ, åïáõÕÝ»ñÁ ÇÝùÝ³·ÉáõË Ñ³í³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ù³Õ³ù³óÇÝ»ñÇ ÝÏ³ïÙ³Ùµ` ë³ÑÙ³Ýí³Í Ýí³½³·áõÛÝ ³ßË³ï³í³ñÓÇ ÑÇÝ· ïáÏáëÇó ÙÇÝã»õ ï³ëÝÑÇÝ· ïáÏáëÇ ã³÷áí »õ Ý³Ë³½·áõß³óáõÙ Ï³Ù ïáõ·³ÝùÇ Ýß³Ý³ÏáõÙ å³ßïáÝ³ï³ñ ³ÝÓ³Ýó ÝÏ³ïÙ³Ùµ`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4. ä»ïáõÃÛ³Ý ÏáÕÙÇó Ñ³ïáõÏ å³Ñå³ÝíáÕ µÝ³Ï³Ý ûµÛ»ÏïÝ»ñÇ å³Ñå³ÝáõÃÛ³Ý Ï³ÝáÝÝ»ñÁ ¨ é»ÅÇÙ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áõÃÛ³Ý ÏáÕÙÇó Ñ³ïáõÏ å³Ñå³ÝíáÕ µÝ³Ï³Ý ûµÛ»ÏïÝ»ñÇ å³Ñå³ÝÙ³Ý é»ÅÇÙÁ »õ ³ñ·»ÉáóÝ»ñÇ, ³ñ·»É³í³Ûñ»ñÇ, ³Ýï³é³·áïÇÝ»ñÇ, ³½·³ÛÇÝ »õ µÝ³Ï³Ý ½µáë³Û·ÇÝ»ñÇ Ý»ñùÇÝ Ï³ñ·Ç Ï³ÝáÝÝ»ñÁ Ë³Ëï»ÉÁ, Ï³Ù ¿É µÝáõÃÛ³Ý å³Ñå³ÝíáÕ ûµÛ»ÏïÝ»ñÁ áãÝã³óÝ»ÉÁ Ï³Ù íÝ³ë»ÉÁ, ÇÝãå»ë Ý³»õ ³ñ·»É³ÝáóÝ»ñáõÙ »õ Ñ³ïáõÏ å³Ñå³ÝíáÕ ÙÛáõë ï»ñÇïáñÇ³Ý»ñáõÙ Ï»Ý¹³Ý³Ï³Ý ³ßË³ñÑÇó û·ïí»Éáõ ë³ÑÙ³Ýí³Í Ï³ñ·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ÑÇëáõÝ ïáÏáëÇ ã³÷áí »õ å³ßïáÝ³ï³ñ ³ÝÓ³Ýó ÝÏ³ïÙ³Ùµ`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5. ä³ïÙáõÃÛ³Ý ¨ ÏáõÉïáõñ³ÛÇ Ñáõß³ñÓ³ÝÝ»ñÇ å³Ñå³ÝáõÃÛ³Ý ¨ û·ï³·áñÍ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ÙáõÃÛ³Ý »õ ÏáõÉïáõñ³ÛÇ Ñáõß³ñÓ³ÝÝ»ñÇ å³Ñå³ÝáõÃÛ³Ý »õ û·ï³·áñÍÙ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ÑÇëáõÝ ïáÏáëÇ ã³÷áí »õ å³ßïáÝ³ï³ñ ³ÝÓ³Ýó ÝÏ³ïÙ³Ùµ` »ñ»ëáõÝ ïáÏáëÇó ÙÇÝã»õ ¹ñ³ ÉñÇí ã³÷Á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 ²ð¸ÚàôÜ²´ºðàôÂÚ²Ü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¾ÈºÎîð²Î²Ü, æºðØ²ÚÆÜ ºì ²îàØ²ÚÆÜ ¾Üºð¶Æ²Ú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¶î²¶àðÌØ²Ü ´Ü²¶²ì²è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(÷á÷. 30.11.96 ûñ»Ýù)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6. ²ßË³ï³ÝùÇ ³Ýíï³Ý·áõÃÛ³Ý Ï³ÝáÝÝ»ñÁ, ÝáñÙ³Ý»ñÁ ¨ Ññ³Ñ³Ý·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¹ÛáõÝ³µ»ñáõÃÛ³Ý ×ÛáõÕ»ñáõÙ »õ å»ïÉ»éï»ËÑëÏáÕáõÃÛ³Ý Ù³ñÙÇÝÝ»ñÇ í»ñ³ÑëÏáÕáõÃÛ³ÝÁ »ÝÃ³Ï³ ûµÛ»ÏïÝ»ñáõÙ ³ßË³ï³ÝùÇ ³Ýíï³Ý· Ï³ï³ñÙ³Ý Ï³ÝáÝÝ»ñÁ, ÝáñÙ³Ý»ñÝ áõ Ññ³Ñ³Ý·Ý»ñÁ å³ßïáÝ³ï³ñ ³ÝÓ³Ýó ÏáÕÙÇó µ³½ÙÇóë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²ïáÙ³ÛÇÝ ¿Ý»ñ·Ç³ÛÇ û·ï³·áñÍÙ³Ý µÝ³·³í³éáõÙ ·áñÍáÕ ÝáñÙ»ñÁ, Ï³ÝáÝÝ»ñÁ ¨ Ññ³Ñ³Ý·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áÙ³ÛÇÝ ¿Ý»ñ·Ç³ÛÇ û·ï³·áñÍÙ³Ý µÝ³·³í³éáõÙ ·áñÍáÕ ÝáñÙ»ñÁ, Ï³ÝáÝÝ»ñÁ »õ Ññ³Ñ³Ý·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, 30.11.96 ûñ»ÝùÝ»ñÇ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1. ä»ï³ïáÙÑëÏáÕáõÃÛ³Ý Ù³ñÙÇÝÝ»ñÇ Ï³ñ·³¹ñ³·ñ»ñÇ å³Ñ³ÝçÝ»ñÁ Ë³Ë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áÙ³ÛÇÝ ¿Ý»ñ·Ç³ÛÇ û·ï³·áñÍÙ³Ý µÝ³·³í³éáõÙ ·áñÍáõÝ»áõÃÛáõÝ Çñ³Ï³Ý³óÝáÕ ³ÝÓ³Ýó ÏáÕÙÇó å»ï³ïáÙÑëÏáÕáõÃÛ³Ý Ù³ñÙÇÝÝ»ñÇ Ï³ñ·³¹ñ³·ñ»ñÇ å³Ñ³Ýç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Éñ³ó. 30.11.96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2. ä³ßïáÝ³ï³ñ ³ÝÓ³Ýó ÏáÕÙÇó ÙÇçáõÏ³ÛÇÝ ï»Õ³Ï³Û³ÝùÇ, é³¹Çá³ÏïÇí Ã³÷áÝÝ»ñÇ ï»Õ³Ï³Û³ÝùÇ, ÇáÝ³óÝáÕ ×³é³·³ÛÃÙ³Ý ³ÕµÛáõñÇ ³ÝÓÝ³Ï³½ÙÇÝ ß³Ñ³·áñÍÙ³Ý ³ßË³ï³Ï³ñ·Á Ï³Ù ³Ýíï³Ý·áõÃÛ³Ý Ï³ÝáÝÝ»ñÁ Ë³Ëï»ÉÁ Ñ³ñÏ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³Ýó ÏáÕÙÇó ÙÇçáõÏ³ÛÇÝ ï»Õ³Ï³Û³ÝùÇ, é³¹»á³ÏïÇí Ã³÷áÝÝ»ñÇ ï»Õ³Ï³Û³ÝùÇ, ÇáÝ³óÝáÕ ×³é³·³ÛÃÙ³Ý ³ÕµÛáõñÇ ³ÝÓÝ³Ï³½ÙÇÝ ß³Ñ³·áñÍÙ³Ý ³ßË³ï³Ï³ñ·Á Ï³Ù ³Ýíï³Ý·áõÃÛ³Ý Ï³ÝáÝÝ»ñÇ Ë³Ëï»ÉÁ Ñ³ñÏ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³å³ïÇÏÇó ÙÇÝã»õ ÑÇëÝ³å³ïÇÏÇ ã³÷áí Ï³Ù í³ñã³Ï³Ý Ï³É³Ýù ÙÇÝã»õ 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Éñ³ó. 30.11.96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3. ØÇçáõÏ³ÛÇÝ ï»Õ³Ï³Û³ÝùÇ, é³¹Çá³ÏïÇí Ã³÷áÝÝ»ñÇ ï»Õ³Ï³Û³ÝùÇ, ÇáÝ³óÝáÕ ×³é³·³ÛÃÙ³Ý ³ÕµÛáõñÇ ³ÝÓÝ³Ï³½ÙÇÝ ¨ å³ßïáÝ³ï³ñ ³ÝÓ³Ýó å³ßïáÝ»³Ï³Ý å³ñï³Ï³ÝáõÃÛáõÝÝ»ñÁ Ï³ï³ñ»ÉáõÝ ËáãÝ¹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áõÏ³ÛÇÝ ï»Õ³Ï³Û³ÝùÇ, é³¹Çá³ÏïÇí Ã³÷áÝÝ»ñÇ ï»Õ³Ï³Û³ÝùÇ, ÇáÝ³óÝáÕ ×³é³·³ÛÃÙ³Ý ³ÕµÛáõñÇ ³ÝÓÝ³Ï³½ÙÇÝ »õ å³ßïáÝ³ï³ñ ³ÝÓ³Ýó å³ßïáÝ»³Ï³Ý å³ñï³Ï³ÝáõÃÛáõÝÝ»ñÁ Ï³ï³ñ»ÉáõÝ ËáãÝ¹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³å³ïÇÏÇó ÙÇÝã»õ ÑÇëÝ³å³ïÇÏÇ ã³÷áí Ï³Ù í³ñã³Ï³Ý Ï³É³Ýù ÙÇÝã»õ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Éñ³ó. 30.11.96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4. ä»ï³ïáÙÑëÏáÕáõÃÛ³Ý Ù³ñÙÇÝÝ»ñÇ å³ßïáÝ³ï³ñ ³ÝÓ³Ýó å³ßïáÝ»³Ï³Ý å³ñï³Ï³ÝáõÃÛáõÝÝ»ñÇ Ï³ï³ñ»ÉáõÝ ËáãÝ¹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áÙÑëÏáÕáõÃÛ³Ý Ù³ñÙÇÝÝ»ñÇ å³ßïáÝ³ï³ñ ³ÝÓ³Ýó å³ßïáÝ»³Ï³Ý å³ñï³Ï³ÝáõÃÛáõÝÝ»ñÁ Ï³ï³ñ»ÉáõÝ ËáãÝ¹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Éñ³ó. 30.11.96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5. ìÃ³ñÇ ÷³ëïÁ Ã³ùóÝ»ÉÁ, íÃ³ñÇ í»ñ³µ»ñÛ³É ï»Õ»ÏáõÃÛáõÝÝ»ñÇ Ñ³Õáñ¹Ù³Ý Ï³ñ·Á Ë³Ëï»ÉÁ, ×³é³·³ÛÃ³ÛÇÝ Çñ³íÇ×³ÏÇ í»ñ³µ»ñÛ³É ëË³É ï»Õ»ÏáõÃÛáõÝÝ»ñ Ñ³Õáñ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áõÏ³ÛÇÝ ï»Õ³Ï³Û³ÝùáõÙ, é³¹Çá³ÏïÇí Ã³÷áÝÝ»ñÇ ï»Õ³Ï³Û³ÝùáõÙ, ÇáÝ³óÝáÕ ×³é³·³ÛÃÙ³Ý ³ÕµÛáõñáõÙ íÃ³ñÇ ÷³ëïÁ Ã³ùóÝ»ÉÁ Ï³Ù íÃ³ñÇ í»ñ³µ»ñÛ³É ï»Õ»ÏáõÃÛáõÝÝ»ñÇ Ñ³Õáñ¹Ù³Ý Ï³ñ·Á Ë³Ëï»ÉÁ,  ßñç³Ï³ ÙÇç³í³ÛñÇ ×³é³·³ÛÃ³ÛÇÝ ³Õïáïí³ÍáõÃÛ³ÝÁ í»ñ³µ»ñáÕ ï»Õ»ÏáõÃÛáõÝÝ»ñÁ Ã³ùóÝ»ÉÁ, Çñ³í³ëáõ Ï³½Ù³Ï»ñåáõÃÛáõÝÝ»ñÇÝ ×³é³·³ÛÃ³ÛÇÝ Çñ³íÇ×³ÏÇ í»ñ³µ»ñÛ³É ëË³É ï»Õ»ÏáõÃÛáõÝÝ»ñ Ñ³Õáñ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ë³ÑÙ³Ýí³Í Ýí³½³·áõÛÝ ³ßË³ï³í³ñÓÇ »ñ»ë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Éñ³ó. 30.11.96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6. ØÇçáõÏ³ÛÇÝ ¨ ×³é³·³ÛÃ³ÛÇÝ ³Ýíï³Ý·áõÃÛ³Ý í»ñ³µ»ñÛ³É ï»Õ»ÏáõÃÛáõÝÝ»ñÁ Ã³ùóÝ»ÉÁ Ï³Ù ³Õ³í³Õ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áÙ³ÛÇÝ ¿Ý»ñ·Ç³ÛÇ û·ï³·áñÍÙ³Ý µÝ³·³í³éáõÙ ÙÇçáõÏ³ÛÇÝ »õ ×³é³·³ÛÃ³ÛÇÝ ³Ýíï³Ý·áõÃÛ³Ý í»ñ³µ»ñÛ³É ï»Õ»ÏáõÃÛáõÝÝ»ñÁ Ã³ùóÝ»ÉÁ Ï³Ù ³Õ³í³Õ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Éñ³ó. 30.11.96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8. ä³ÛÃáõóÇÏ ÝÛáõÃ»ñÁ å³Ñ»Éáõ, û·ï³·áñÍ»Éáõ ¨ Ñ³ßí³é»Éáõ Ï³ÝáÝÝ»ñÁ, ÝáñÙ³Ý»ñÁ ¨ Ññ³Ñ³Ý·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¹ÛáõÝ³µ»ñáõÃÛ³Ý ×ÛáõÕ»ñáõÙ »õ å»ïÉ»éï»ËÑëÏáÕáõÃÛ³Ý Ù³ñÙÇÝÝ»ñÇ í»ñ³ÑëÏáÕáõÃÛ³ÝÁ »ÝÃ³Ï³ ûµÛ»ÏïÝ»ñáõÙ å³ÛÃáõóÇÏ ÝÛáõÃ»ñÁ å³Ñ»Éáõ, û·ï³·áñÍ»Éáõ »õ Ñ³ßí³é»Éáõ Ï³ÝáÝÝ»ñÁ, ÝáñÙ³Ý»ñÝ áõ Ññ³Ñ³Ý·Ý»ñÁ å³ßïáÝ³ï³ñ ³ÝÓ³Ýó ÏáÕÙÇó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9. ¾É»Ïïñ³Ï³Ý ¨ ç»ñÙ³ÛÇÝ ¿Ý»ñ·Ç³Ý ßé³ÛÉáñ»Ý Í³Ë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É»Ïïñ³Ï³Ý »õ ç»ñÙ³ÛÇÝ ¿Ý»ñ·Ç³Ý ßé³ÛÉáñ»Ý Í³Ëë»ÉÁ, ³ÛëÇÝùÝ ¿É»Ïïñ³ß³ñÅÇãÝ»ñÁ, ¿É»Ïïñ³í³é³ñ³ÝÝ»ñÁ »õ ¿É»Ïïñ³Ï³Ý áõ ç»ñÙ³ÛÇÝ ÙÛáõë ë³ñù³íáñáõÙÝ»ñÁ ëÇëï»Ù³ïÇÏ³µ³ñ, ³é³Ýó ³ñï³¹ñ³Ï³Ý ³ÝÑñ³Å»ßïáõÃÛ³Ý, Ã»ñµ»éÝí³Í Ï³Ù å³ñ³å µ³Ý»óÝ»ÉÁ, Ëï³óí³Í û¹Ç, çñÇ »õ ç»ñÙáõÃÛ³Ý ëÇëï»Ù³ïÇÏ áõÕÕ³ÏÇ ÏáñáõëïÁ, áñÝ ³é³ç³ó»É ¿ ³Ùñ³ÝÝ»ñÇ, ËáÕáí³Ï³ß³ñ»ñÇ ³Ýë³ñùáõÃÛ³Ý, ËáÕáí³Ï³ß³ñ»ñÇ, í³é³ñ³ÝÝ»ñÇ »õ ç»ñÙ³û·ï³·áñÍÇã ë³ñù³íáñáõÙÝ»ñÇ ç»ñÙ³Ù»Ïáõë³óÙ³Ý ³Ýë³ñùáõÃÛ³Ý Ñ»ï»õ³Ýùáí ³é³Ýó ¿É»Ïïñ³Ù³ï³Ï³ñ³ñáÕ Ï³½Ù³Ï»ñåáõÃÛ³Ý ÃáõÛÉïíáõÃÛ³Ý ¿É»Ïïñ³Ï³Ý ¿Ý»ñ·Ç³Ý å³ßïáÝ»³Ï³Ý »õ ³ÛÉ ß»Ýù»ñÇ ç»éáõóÙ³Ý Ñ³Ù³ñ, ÇÝãå»ë Ý³»õ ³ñï³¹ñ³Ï³Ý åñáó»ëáí ãÝ³Ë³ï»ëí³Í Ýå³ï³ÏÝ»ñÇ Ñ³Ù³ñ û·ï³·áñÍ»ÉÁ. ¿É»Ïïñ³Ï³Ý ¿Ý»ñ·Ç³Ý Éáõë³íáñáõÃÛ³Ý Ñ³Ù³ñ ³ÝïÝï»ë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 ïáõ·³ÝùÇ Ýß³Ý³ÏáõÙ Ó»éÝ³ñÏáõÃÛáõÝÝ»ñÇ, ÑÇÙÝ³ñÏÝ»ñÇ, Ï³½Ù³Ï»ñåáõÃÛáõÝÝ»ñÇ Õ»Ï³í³ñÝ»ñÇ, Ó»éÝ³ñÏáõÃÛáõÝÝ»ñÇ ·ÉË³íáñ ÇÝÅ»Ý»ñÝ»ñÇ, ·ÉË³íáñ ¿Ý»ñ·»ïÇÏÝ»ñÇ (·ÉË³íáñ Ù»Ë³ÝÇÏÝ»ñÇ), ÑÇÙÝ³ñÏÝ»ñÇ »õ Ï³½Ù³Ï»ñåáõÃÛáõÝÝ»ñÇ ³ñï³¹ñ³Ù³ë»ñÇ å»ï»ñÇ, í³ñã³ïÝï»ë³Ï³Ý Í³é³ÛáõÃÛáõÝÝ»ñÇ Õ»Ï³í³ñÝ»ñÇ ÝÏ³ïÙ³Ùµ` ë³ÑÙ³Ýí³Í Ýí³½³·áõÛÝ ³ßË³ï³í³ñÓÇ ÑÇëáõÝ ïáÏáë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0. ØÇÝã¨ 1000 íáÉï É³ñí³ÍáõÃÛáõÝ áõÝ»óáÕ ¿É»Ïïñ³ó³Ýó»ñÁ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1000 íáÉï É³ñí³ÍáõÃÛáõÝ áõÝ»óáÕ ¿É»Ïïñ³Ï³Ý ó³Ýó»ñÁ (¿É»Ïïñ³Ñ³Õáñ¹Ù³Ý û¹³ÛÇÝ, ëïáñ»ñÏñÛ³ »õ ëïáñçñÛ³ ·Í»ñÁ, Ý»ñ³ÝóÇÏ »õ µ³ßËÇã Ï³Û³ÝùÝ»ñÁ) íÝ³ë»ÉÁ, áñÝ ÁÝ¹Ñ³ï»É ¿ ëå³éáÕÝ»ñÇ ³å³ÑáíáõÙÁ ¿É»Ïïñ³¿Ý»ñ·Ç³Ûáí »õ íÝ³ë ¿ å³ï×³é»É ÅáÕáíñ¹³Ï³Ý ïÝï»ëáõÃÛ³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ÝÑÇÝ· ïáÏáëÇó ÙÇÝã»õ ÑÇëáõÝ ïáÏáëÇ ã³÷áí »õ å³ßïáÝ³ï³ñ ³ÝÓ³Ýó ÝÏ³ïÙ³Ùµ`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1. Î»Ýó³ÕáõÙ ¿Ý»ñ·Ç³ÛÇó Ï³Ù ·³½Çó û·ï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³Ñ³¹Çï³Ï³Ý Ýå³ï³ÏÝ»ñáí Ï»Ýó³ÕáõÙ ¿É»Ïïñ³Ï³Ý` Ï³Ù ç»ñÙ³ÛÇÝ ¿Ý»ñ·Ç³ÛÇ Ï³Ù ·³½Ç ÇÝùÝ³·ÉáõË û·ï³·áñÍáõÙÁ, ÇÝãå»ë Ý³»õ ¿É»Ïïñ³Ï³Ý Ï³Ù ç»ñÙ³ÛÇÝ ¿Ý»ñ·Ç³ÛÇó Ï³Ù ·³½Çó û·ïí»Éáõ Ï³ÝáÝÝ»ñÁ Ë³Ëï»ÉÁ, áñÁ ¿³Ï³Ý íÝ³ë ¿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ñ»ëáõÝ ïáÏáëÇó ÙÇÝã»õ ÑÇëáõÝ ïáÏáëÇ ã³÷áí »õ å³ßïáÝ³ï³ñ ³ÝÓ³Ýó ÝÏ³ïÙ³Ùµ`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2. ¶³½³ÙáõÕÝ»ñÁ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½³ÙáõÕÝ»ñÁ (µ³óÇ Ù³·Çëïñ³É³ÛÇÝÇó) »õ ¹ñ³Ýó ë³ñù³íáñáõÙÝ»ñÁ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3. ¶³½Ç û·ï³·áñÍÙ³Ý Ñ»ï Ï³åí³Í Ë³ËïáõÙ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½Ç µ³óÃáÕáõÙÁ ·³½û·ï³·áñÍáÕ Ï³Û³ÝùÝ»ñáõÙ ³é³Ýó å»ï³Ï³Ý ·³½³ÛÇÝ ÑëÏáÕáõÃÛ³Ý Ù³ñÙÇÝÝ»ñÇ ÃáõÛÉïíáõÃÛ³Ý, Ï³Ù ·³½Ç Ñ³ïÏ³óí³Í ýáÝ¹»ñÇ ·»ñ³½³ÝóáõÙÁ Ï³Ù ¿É ·³½Ç û·ï³·áñÍÙ³Ý ë³ÑÙ³Ýí³Í é»ÅÇÙÁ ãå³Ñå³Ý»ÉÁ Ï³Ù ·³½Á ·³½û·ï³·áñÍáÕ Ï³Û³ÝùÝ»ñáõÙ û·ï³·áñÍ»ÉÁ ³é³Ýó ·³½Ç Í³ËëÙ³Ý Ñ³Ù³ñ Ñ³ëï³ïí³Í ï»ë³Ï³ñ³ñ ÝáñÙ³Ý»ñÇ Ï³Ù ¿É ³Û¹ ï»ë³Ï³ñ³ñ ÝáñÙ³Ý»ñÁ ·»ñ³½³Ýó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Ó»éÝ³ñÏáõÃÛáõÝÝ»ñÇ, ÙÇ³íáñáõÙÝ»ñÇ, ÑÇÙÝ³ñÏÝ»ñÇ »õ Ï³½Ù³Ï»ñåáõÃÛáõÝÝ»ñÇ Õ»Ï³í³ñÝ»ñÇ, Ýñ³Ýó ï»Õ³Ï³ÉÝ»ñÇ, ·ÉË³íáñ ¿Ý»ñ·»ïÇÏÝ»ñÇ (·ÉË³íáñ Ù»Ë³ÝÇÏÝ»ñÇ), ³ñï³¹ñ³Ù³ë»ñÇ »õ Í³é³ÛáõÃÛáõÝÝ»ñÇ å»ï»ñÇ, ÝÏ³ïÙ³Ùµ`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104. ¾É»Ïïñ³Ï³Ý, ç»ñÙ³ÛÇÝ ¿Ý»ñ·Ç³ÛÇó Ï³Ù ·³½Çó û·ï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É»Ïïñ³Ï³Ý, ç»ñÙ³ÛÇÝ ¿Ý»ñ·Ç³ÛÇó Ï³Ù ·³½Çó û·ïí»Éáõ Ï³ÝáÝÝ»ñÁ Ë³Ëï»ÉÁ, áñÝ ¿³Ï³Ý íÝ³ë ãÇ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ÇëáõÝ ïáÏáëÇó ÙÇÝã»õ 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ÏáÕÙÇó µÝ³Ï»ÉÇ ïÝ»ñÁ, µÝ³Ï³ñ³ÝÝ»ñÁ, ûÅ³Ý¹³Ï ßÇÝáõÃÛáõÝÝ»ñÁ, í³×³é³ëñ³ÑÝ»ñÁ Ï³Ù ³ÛÉ ûµÛ»ÏïÝ»ñÝ ³é³Ýó ¿É»Ïïñ³Ù³ï³Ï³ñ³ñáÕ »õ ¿Ý»ñ·³å»ïÑëÏáÕáõÃÛ³Ý Ù³ñÙÇÝÝ»ñÇ ÃáõÛÉïíáõÃÛ³Ý ¿É»Ïïñ³Ï³Ý ó³ÝóÇÝ Ï³Ù ¿É»Ïïñ³ïñ³ÝëåáñïÇ ÏáÝï³Ïï³ÛÇÝ ó³ÝóÇÝ ÙÇ³óÝ»ÉÁ Ï³Ù Ýßí³Í ûµÛ»ÏïÝ»ñáõÙ ³åûñÇÝÇ ¿É»Ïïñ³Ï³Ý ëÝáõóáõÙ ³ÝóÏ³óÝ»ÉÁ, ÇÝãå»ë Ý³»õ ¿É»Ïïñ³¿Ý»ñ·Ç³Ý ³åûñÇÝÇ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áõÃ³å³ïÇÏÇ ã³÷áí` ³åûñÇÝÇ ¿É»Ïïñ³Ï³Ý ëÝáõóÙ³Ý Ñ³Ù³ñ û·ï³·áñÍí³Í ÙÇçáó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5.05.95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4. 1. ¾Ý»ñ·³å»ïÑëÏáÕáõÃÛ³Ý Ï³Ù ¿É»Ïïñ³Ù³ï³Ï³ñ³ñáÕ Ù³ñÙÇÝÝ»ñÇ ÏáÕÙÇó ³ÝóÏ³óíáÕ ¿É»Ïïñ³ëå³éÙ³Ý é»ÅÇÙÇ ëïáõ·áõÙÝ»ñÇÝ ËáãÁÝ¹áï»ÉÁ Ï³Ù ÃáõÛÉ ã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Ý»ñ·³å»ïÑëÏáÕáõÃÛ³Ý Ï³Ù ¿É»Ïïñ³Ù³ï³Ï³ñ³ñáÕ Ù³ñÙÇÝÝ»ñÇ ÏáÕÙÇó ³ÝóÏ³óíáÕ ¿É»Ïïñ³ëå³éÙ³Ý é»ÅÇÙÇ ëïáõ·áõÙÝ»ñÇÝ ËáãÁÝ¹áï»ÉÁ Ï³Ù ÃáõÛÉ ã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 ë³ÑÙ³Ýí³Í Ýí³½³·áõÛÝ ³ßË³ï³í³ñÓÇ ù³é³å³ïÇÏÇ ã³÷áí, ÇëÏ å³ßïáÝ³ï³ñ ³ÝÓ³Ýó ÝÏ³ïÙ³Ùµ` ë³ÑÙ³Ýí³Í Ýí³½³·áõÛÝ ³ßË³ï³í³ñÓ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ÀÝ¹áõÝí»É ¿ 25.05.95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4. 2. Ò»éÝ³ñÏáõÃÛáõÝÝ»ñáõÙ, ÑÇÙÝ³ñÏÝ»ñáõÙ ¨ Ï³½Ù³Ï»ñåáõÃÛáõÝÝ»ñáõÙ ³åûñÇÝÇ ¿É»Ïïñ³Ï³Ý ëÝáõóáõÙ ³ÝóÏ³óÝ»ÉÁ, ÇÝãå»ë Ý³¨ Ó»éÝ³ñÏáõÃÛáõÝÝ»ñÇ, ÑÇÙÝ³ñÏÝ»ñÇ, Ï³½Ù³Ï»ñåáõÃÛáõÝÝ»ñÇ Ý»ñùÇÝ ¿É»Ïïñ³Ñ³Õáñ¹Ù³Ý ·Í»ñÇÝ Ï³Ù ¿É»Ïïñ³ïñ³ÝëåáñïÇ ÏáÝï³Ïï³ÛÇÝ ó³ÝóÇÝ ³ÛÉ ûµÛ»ÏïÝ»ñ ÙÇ³óÝ»Éáõ ³åûñÇÝÇ ÃáõÛÉïíáõÃÛáõÝ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õÙ, ÑÇÙÝ³ñÏÝ»ñáõÙ »õ Ï³½Ù³Ï»ñåáõÃÛáõÝÝ»ñáõÙ ³åûñÇÝÇ ¿É»Ïïñ³Ï³Ý ëÝáõóáõÙ ³ÝóÏ³óÝ»ÉÁ, ÇÝãå»ë Ý³»õ Ó»éÝ³ñÏáõÃÛáõÝÝ»ñÇ, ÑÇÙÝ³ñÏÝ»ñÇ, Ï³½Ù³Ï»ñåáõÃÛáõÝÝ»ñÇ å³ßïáÝ³ï³ñ ³ÝÓ³Ýó ÏáÕÙÇó ³Û¹ Ó»éÝ³ñÏáõÃÛáõÝÝ»ñÇ, ÑÇÙÝ³ñÏÝ»ñÇ, Ï³½Ù³Ï»ñåáõÃÛáõÝÝ»ñÇ Ý»ñùÇÝ ¿É»Ïïñ³Ñ³Õáñ¹Ù³Ý ·Í»ñÇÝ Ï³Ù ¿É»Ïïñ³ïñ³ÝëåáñïÇ ÏáÝï³Ïï³ÛÇÝ ó³ÝóÇÝ ³ÛÉ ûµÛ»ÏïÝ»ñ ÙÇ³óÝ»Éáõ ³åûñÇÝÇ ÃáõÛÉïíáõÃÛáõÝ ï³ÉÁ Ï³Ù ¹ñ³Ýó ³åûñÇÝÇ ÙÇ³óáõÙÝ»ñÁ ãí»ñ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 ë³ÑÙ³Ýí³Í Ýí³½³·áõÛÝ ³ßË³ï³í³ñÓÇ ï³ëÝ³å³ïÇÏÇ ã³÷áí`  ³åûñÇÝÇ ¿É»Ïïñ³Ï³Ý ëÝáõóÙ³Ý Ñ³Ù³ñ û·ï³·áñÍí³Í ÙÇçáó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ÀÝ¹áõÝí»É ¿ 25.05.95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104. 3. ¾Ý»ñ·³å»ïÑëÏáÕáõÃÛ³Ý ¨ ¿É»Ïïñ³Ù³ï³Ï³ñ³ñáÕ Ù³ñÙÇÝÝ»ñÇ ÏáÕÙÇó ûµÛ»ÏïÝ»ñÝ ¿É»Ïïñ³Ï³Ý ó³ÝóÇÝ ÙÇ³óÝ»Éáõ ³åûñÇÝÇ ÃáõÛÉïíáõÃÛáõÝ ï³ÉÁ, Ï³Ù ³åûñÇÝÇ ÙÇ³óáõÙÝ»ñÁ ãí»ñ³óÝ»ÉÁ Ï³Ù ¿É»Ïïñ³Ï³Ý ¿Ý»ñ·Ç³ÛÇ Ù³ï³Ï³ñ³ñÙ³Ý ë³ÑÙ³Ýí³Í ·ñ³ýÇÏ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Ý»ñ·³å»ïÑëÏáÕáõÃÛ³Ý »õ ¿É»Ïïñ³Ù³ï³Ï³ñ³ñáÕ Ù³ñÙÇÝÝ»ñÇ å³ßïáÝ³ï³ñ ³ÝÓ³Ýó, ÑëÏÇãÝ»ñÇ Ï³Ù ï»ëáõãÝ»ñÇ ÏáÕÙÇó ù³Õ³ù³óÇÝ»ñÇ µÝ³Ï»ÉÇ ïÝ»ñÁ, µÝ³Ï³ñ³ÝÝ»ñÁ Ï³Ù ÙÛáõë ûµÛ»ÏïÝ»ñÁ, ÇÝãå»ë Ý³»õ Ó»éÝ³ñÏáõÃÛáõÝÝ»ñÁ, ÑÇÙÝ³ñÏÝ»ñÁ, Ï³½Ù³Ï»ñåáõÃÛáõÝÝ»ñÁ ¿É»Ïïñ³Ï³Ý ó³ÝóÇÝ Ï³Ù ¿É»Ïïñ³ïñ³ÝëåáñïÇ ÏáÝï³Ïï³ÛÇÝ ó³ÝóÇÝ ÙÇ³óÝ»Éáõ ³åûñÇÝÇ ÃáõÛÉïíáõÃÛáõÝ ï³ÉÁ Ï³Ù ³åûñÇÝÇ ÙÇ³óáõÙÝ»ñÁ  ãí»ñ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É»Ïïñ³Ù³ï³Ï³ñ³ñáÕ Ù³ñÙÇÝÝ»ñÇ ¹Çëå»ïã»ñ³Ï³Ý  Í³é³ÛáõÃÛáõÝÝ»ñÇ Ï³Ù µ³ßËÇã »ÝÃ³Ï³Û³ÝÝ»ñÇ ûå»ñ³ïÇí Í³é³ÛáõÃÛáõÝÝ»ñÇ ³ßË³ï³ÏÇóÝ»ñÇ ÏáÕÙÇó ³é³Ýó ¿É»Ïïñ³ó³ÝóÇ Ï³Ù ¿É»Ïïñ³ó³ÝóÇ í»ñ³¹³ë Ï³½Ù³Ï»ñåáõÃÛ³Ý Çñ³í³ëáõ ³ÝÓ³Ýó ÃáõÛÉïíáõÃÛ³Ý ¿É»Ïïñ³Ï³Ý ¿Ý»ñ·Ç³ÛÇ Ù³ï³Ï³ñ³ñÙ³Ý ë³ÑÙ³Ýí³Í ·ñ³ýÇÏÁ Ë³Ëï»ÉÁ, ÇÝãå»ë Ý³»õ ¿É»Ïïñ³ó³ÝóÇ Ï³Ù ¿É»Ïïñ³ó³ÝóÇ í»ñ³¹³ë Ï³½Ù³Ï»ñåáõÃÛ³Ý å³ßïáÝ³ï³ñ ³ÝÓ³Ýó ÏáÕÙÇó, ë³ÑÙ³Ýí³Í Ï³ñ·áí ãÝ³Ë³ï»ëí³Í ¹»åù»ñáõÙ, ¿É»Ïïñ³Ù³ï³Ï³ñ³ñÙ³Ý ·ñ³ýÇÏÇ Ë³ËïÙ³Ý ÃáõÛÉïíáõÃÛáõÝ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ÀÝ¹áõÝí»É ¿ 25.05.95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5. ¶³½û·ï³·áñÍáÕ Ï³Û³ÝùÝ»ñÇ ß³Ñ³·áñÍáõÙÁ ³é³Ýó ·³½Ç Í³ËëáõÙÁ Ñ³ßíÇ ³éÝ»Éá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½û·ï³·áñÍáÕ Ï³Û³ÝùÝ»ñÇ ß³Ñ³·áñÍáõÙÁ ³é³Ýó ·³½Ç Í³ËëáõÙÁ Ñ³ßíÇ ³éÝ»Éáõ Ï³Ù ·³½Ç ÏÇñ³éÙ³Ùµ ³ñï³¹ñíáÕ ç»ñÙ³ÛÇÝ ¿Ý»ñ·Ç³Ý »õ ³ñï³¹ñ³ÝùÁ Ñ³ßíÇ ³éÝ»Éáõ, Ï³Ù ·³½û·ï³·áñÍáÕ Ï³Û³ÝùÝ»ñÇ Ý³Ë³·Íáí Ý³Ë³ï»ëí³Í ·³½Ç ³ÛñÙ³Ý åñáó»ëÝ»ñÁ Ï³ñ·³íáñáÕ ³íïáÙ³ï ÙÇçáóÝ»ñÇ, Ï³Ù ç»ñÙ³ï»ËÝÇÏ³Ï³Ý í»ñ³ÑëÏáÕáõÃÛ³Ý ë³ñù»ñÇ, Ï³Ù ·³½Ç é³óÇáÝ³É áõ ³ñ¹ÛáõÝ³í»ï û·ï³·áñÍáõÙÝ ³å³ÑáíáÕ ç»ñÙ³û·ï³Ñ³ÝÙ³Ý ë³ñù³íáñáõÙÝ»ñÇ µ³ó³Ï³ÛáõÃÛáõÝÁ (³Ýë³ñùáõÃÛáõÝÁ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Ó»éÝ³ñÏáõÃÛáõÝÝ»ñÇ, ÙÇ³íáñáõÙÝ»ñÇ, ÑÇÙÝ³ñÏÝ»ñÇ »õ Ï³½Ù³Ï»ñåáõÃÛáõÝÝ»ñÇ Õ»Ï³í³ñÝ»ñÇ, Ýñ³Ýó ï»Õ³Ï³ÉÝ»ñÇ, ·ÉË³íáñ ¿Ý»ñ·»ïÇÏÝ»ñÇ (·ÉË³íáñ Ù»Ë³ÝÇÏÝ»ñÇ), ³ñï³¹ñ³Ù³ë»ñÇ »õ Í³é³ÛáõÃÛáõÝÝ»ñÇ å»ï»ñÇ ÝÏ³ïÙ³Ùµ`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6. ²ßË³ï³ÝùÇ Ñ³Ù³ñ é»½»ñí³ÛÇÝ ç»ñÙ³ïÝï»ëáõÃÛ³Ý å³ïñ³ëï ÉÇÝ»ÉÝ ³å³Ñáí»Éáõ ÙÇçáóÝ»ñ ãÓ»éÝ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½û·ï³·áñÍáÕ Ó»éÝ³ñÏáõÃÛ³Ý, ÙÇ³íáñÙ³Ý, ÑÇÙÝ³ñÏÇ »õ Ï³½Ù³Ï»ñåáõÃÛ³Ý Ñ³Ù³ñ Ý³Ë³ï»ëí³Í é»½»ñí³ÛÇÝ ç»ñÙ³ïÝï»ëáõÃÛáõÝÁ ³ßË³ï³ÝùÇ Ñ³Ù³ñ ãÝ³Ë³å³ïñ³ëï»ÉÁ Ï³Ù ·³½û·ï³·áñÍáÕ Ï³Û³ÝùÝ»ñÁ í³é»É³ÝÛáõÃÇ ë³ÑÙ³Ýí³Í é»½»ñí³ÛÇÝ ï»ë³ÏÝ»ñáí ³ßË³ï»Éáõ Ñ³Ù³ñ ãÝ³Ë³å³ïñ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Ó»éÝ³ñÏáõÃÛáõÝÝ»ñÇ, ÙÇ³íáñáõÙÝ»ñÇ, ÑÇÙÝ³ñÏÝ»ñÇ »õ Ï³½Ù³Ï»ñåáõÃÛáõÝÝ»ñÇ Õ»Ï³í³ñÝ»ñÇ, Ýñ³Ýó ï»Õ³Ï³ÉÝ»ñÇ, ·ÉË³íáñ ¿Ý»ñ·»ïÇÏÝ»ñÇ (·ÉË³íáñ Ù»Ë³ÝÇÏÝ»ñÇ), ³ñï³¹ñ³Ù³ë»ñÇ »õ Í³é³ÛáõÃÛáõÝÝ»ñÇ å»ï»ñÇ ÝÏ³ïÙ³Ùµ`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 ¶ÚàôÔ²îÜîºêàôÂÚ²Ü Øºæ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²êÜ²´àôÄ²Î²Ü-ê²ÜÆî²ð²Î²Ü Î²ÜàÜÜºðÆ Ê²ÊîàôØ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7. ÎáÉïÝï»ëáõÃÛáõÝÝ»ñÇ, ëáíËá½Ý»ñÇ ¨ å»ï³Ï³Ý áõ Ñ³Ýñ³ÛÇÝ ÙÛáõë ïÝï»ëáõÃÛáõÝÝ»ñÇ ó³Ýù»ñÇ ³ñ³Í³í»ñáõÙÁ, ¹³ßïáõÙ ·ïÝíáÕ ·ÛáõÕ³ïÝï»ë³Ï³Ý ÏáõÉïáõñ³Ý»ñÇ Ñ³í³ùí³Í µ»ñùÇ ÷ã³óáõÙÁ Ï³Ù áãÝã³óáõÙÁ, ïáõÝÏ»ñÇ íÝ³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³ëáõÝÝ»ñÇ Ï³Ù ÃéãáõÝÝ»ñÇ ÏáÕÙÇó ÏáÉïÝï»ëáõÃÛáõÝÝ»ñÇ, ëáíËá½Ý»ñÇ »õ å»ï³Ï³Ý áõ Ñ³Ýñ³ÛÇÝ ÙÛáõë ïÝï»ëáõÃÛáõÝÝ»ñÇ ó³Ýù»ñÇ ³ñ³Í³í»ñáõÙÁ, ¹³ßïáõÙ ·ïÝíáÕ ·ÛáõÕ³ïÝï»ë³Ï³Ý ÏáõÉïáõñ³Ý»ñÇ Ñ³í³ù³Í µ»ñùÇ ÷ã³óáõÙÁ, ïáõÝÏ»ñÇ íÝ³ë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³ëáõÝÝ»ñÇ Ï³Ù ÃéãáõÝÝ»ñÇ ÏáÕÙÇó ÏáÉïÝï»ëáõÃÛáõÝÝ»ñÇ, ëáíËá½Ý»ñÇ »õ å»ï³Ï³Ý áõ Ñ³Ýñ³ÛÇÝ ÙÛáõë ïÝï»ëáõÃÛáõÝÝ»ñÇ ó³Ýù»ñÇ ÏñÏÝ³ÏÇ ³ñ³Í³í»ñáõÙÁ, ¹³ßïáõÙ ·ïÝíáÕ ·ÛáõÕ³ïÝï»ë³Ï³Ý ÏáõÉïáõñ³Ý»ñÇ Ñ³í³ù³Í µ»ñùÇ ÏñÏÝ³ÏÇ ÷ã³óáõÙÁ Ï³Ù áãÝã³óáõÙÁ, ïáõÝÏ»ñÇ ÏñÏÝ³ÏÇ íÝ³ëáõÙÁ, áñÁ Ï³ï³ñí»É ¿ ÝáõÛÝåÇëÇ Çñ³í³Ë³ËïÙ³Ý Ñ³Ù³ñ ïáõ·³Ýù Ýß³Ý³Ïí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ÑÇëáõÝ ïáÏáëÇ ã³÷áí »õ å³ßïáÝ³ï³ñ ³ÝÓ³Ýó ÝÏ³ïÙ³Ùµ`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³Ýù»ñÇ Ï³Ù ïáõÝÏ»ñÇ ÙÇçáí ³íïáÙ»ù»Ý³Ûáí, ïñ³Ïïáñáí, ÏáÙµ³ÛÝáí Ï³Ù ³ÛÉ Ù»ù»Ý³Ûáí 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³Ýù»ñÇ Ï³Ù ïáõÝÏ»ñÇ ÙÇçáí Ï»Ý¹³Ý³ù³ñß ïñ³Ýëåáñïáí 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4.06.88, 01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8. Î³ñ³ÝïÇÝ³ÛÇÝ íÝ³ë³ïáõÝ»ñÇ, µáõÛë»ñÇ ÑÇí³Ý¹áõÃÛáõÝÝ»ñÇ ¨ ÙáÉ³Ëáï»ñÇ ¹»Ù å³Ûù³ñ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³ÝïÇÝ³ÛÇÝ íÝ³ë³ïáõÝ»ñÇ, µáõÛë»ñÇ ÑÇí³Ý¹áõÃÛáõÝÝ»ñÇ »õ ÙáÉ³Ëáï»ñÇ ¹»Ù å³Ûù³ñÇ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9. Î³ñ³ÝïÇÝ³ÛÇÝ ëïáõ·Ù³Ý ¨ Ñ³Ù³å³ï³ëË³Ý Ùß³ÏÙ³Ý ã»ÝÃ³ñÏí³Í ÝÛáõÃ»ñ ¹áõñë Ñ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³ÝïÇÝ³ÛÇÝ ëïáõ·Ù³Ý »õ Ñ³Ù³å³ï³ëË³Ý Ùß³ÏÙ³Ý ã»ÝÃ³ñÏí³Í ³ñï³ë³ÑÙ³ÝÛ³Ý »ñÏñÝ»ñÇó µ»ñí³Í ÝÛáõÃ»ñÁ ë³ÑÙ³Ý³ÛÇÝ »ñÏ³ÃáõÕ³ÛÇÝ Ï³Û³ñ³ÝÝ»ñÇó, ³íïáÏ³Û³ñ³ÝÝ»ñÇó (³íïáÏ³Û³ÝÝ»ñÇó), û¹³Ý³í³Ï³Û³ÝÝ»ñÇó »õ ³ÛÉ ë³ÑÙ³Ý³ÛÇÝ Ï»ï»ñÇó ¹áõñë Ñ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ÇÝ· ïáÏáëÇó ÙÇÝã»õ ï³ëÁ ïáÏáëÇ »õ å³ßïáÝ³ï³ñ ³ÝÓ³Ýó ÝÏ³ïÙ³Ùµ` ï³ëÝÑÇÝ·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0. ÐáÕû·ï³·áñÍáÕÝ»ñÇ ÏáÕÙÇó áã Ï³ñ³ÝïÇÝ³ÛÇÝ ÙáÉ³Ëáï»ñÇ ¹»Ù å³Ûù³ñÇ áõÕÕáõÃÛ³Ùµ ÙÇçáóÝ»ñ ãÓ»éÝ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ã Ï³ñ³ÝïÇÝ³ÛÇÝ ÙáÉ³Ëáï»ñÇ, ·ÛáõÕ³ïÝï»ë³Ï³Ý µáõÛë»ñÇ íÝ³ë³ïáõÝ»ñÇ »õ ÑÇí³Ý¹áõÃÛáõÝÝ»ñÇ ¹»Ù å³Ûù³ñÇ áõÕÕáõÃÛ³Ùµ ³ÝóÏ³óíáÕ å³ñï³¹Çñ ÙÇçáó³éáõÙÝ»ñÁ Å³Ù³Ý³ÏÇÝ ãÇñ³Ï³Ý³óÝ»ÉÁ Ï³Ù Ë³Ëï»ÉÁ ÑáÕû·ï³·áñÍáÕÝ»ñÇ ÏáÕÙÇó, áñ Ï³ï³ñí»É ¿ ³é³çÇÝ ³Ý·³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ù³Õ³ù³óÇÝ»ñÇ ÝÏ³ïÙ³Ùµ` ë³ÑÙ³Ýí³Í Ýí³½³·áõÛÝ ³ßË³ï³í³ñÓÇ ÙÇÝã»õ ï³ëÁ ïáÏáëÇ ã³÷áí »õ Ý³Ë³½·áõß³óáõÙ Ï³Ù ïáõ·³ÝùÇ Ýß³Ý³ÏáõÙ µáõÛë»ñÇ å³ßïå³ÝáõÃÛ³Ý ÙÇçáó³éáõÙÝ»ñÝ ³ÝóÏ³óÝ»Éáõ Ñ³Ù³ñ å³ï³ëË³Ý³ïáõ å³ßïáÝ³ï³ñ ³ÝÓ³Ýó ÝÏ³ïÙ³Ùµ`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Ë³ËïáõÙÝ»ñÁ ÏñÏÇÝ ³Ý·³Ù Ï³ï³ñ»É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ÇÝ· ïáÏáëÇó ÙÇÝã»õ ùë³Ý ïáÏáëÇ ã³÷áí »õ ëáõÛÝ Ñá¹í³ÍÇ ³é³çÇÝ Ù³ëáõÙ Ýßí³Í å³ßïáÝ³ï³ñ ³ÝÓ³Ýó ÝÏ³ïÙ³Ùµ` ë³ÑÙ³Ýí³Í Ýí³½³·áõÛÝ ³ßË³ï³í³ñÓÇ ùë³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0. 1. ÂÙñ³ÝÛáõÃ»ñ å³ñáõÝ³ÏáÕ ó³Ýù»ñÇ ÑëÏáÕáõÃÛ³Ý ³å³ÑáíÙ³Ý áõÕÕáõÃÛ³Ùµ ÙÇçáóÝ»ñ ãÓ»éÝ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Ý»÷Ç »õ ÓÇÃ³Ë³ßË³ßÇ ó³Ýù»ñÇ, ³Û¹ ÏáõÉïáõñ³Ý»ñÇ µ»ñùÇ å³Ñ³ï»Õ»ñÇ »õ í»ñ³Ùß³ÏÙ³Ý ë³ÑÙ³Ýí³Í é»ÅÇÙÇ ÑëÏáÕáõÃÛ³Ý ³å³ÑáíÙ³Ý áõÕÕáõÃÛ³Ùµ ÙÇçáóÝ»ñ ãÓ»éÝ³ñÏ»ÉÁ, ÇÝãå»ë Ý³»õ ÃÙñ³ÝÛáõÃ»ñ å³ñáõÝ³ÏáÕ ÑÝÓ³Í ³ñï»ñÇ ÙÝ³óáñ¹Ý»ñÇ »õ ³ñï³¹ñáõÃÛ³Ý Ã³÷áÝÝ»ñÇ áãÝã³óÙ³Ý áõÕÕáõÃÛ³Ùµ ÙÇçáóÝ»ñ ãÓ»éÝ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0. 2. ²åûñÇÝ³µ³ñ ÓÇÃ³Ë³ßË³ß Ï³Ù Ï³Ý»÷ ó³Ý»ÉÁ Ï³Ù ³×»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³µ³ñ ÓÇÃ³Ë³ßË³ß, ÇÝãå»ë Ý³»õ Ï³Ý»÷ ó³Ý»ÉÁ Ï³Ù ³×»óÝ»ÉÁ, µ³óÇ Ùß³ÏáõÙÝ ³ñ·»Éí³Í ÑÝ¹Ï³Ï³Ý, Ñ³ñ³í³ÛÇÝ Ù³Ýçáõñ³Ï³Ý, Ñ³ñ³í³ÛÇÝ ãáõ³Ï³Ý, Ñ³ñ³í³ÛÇÝ ³ñËáÝÛ³Ý »õ Ñ³ñ³í³ÛÇÝ Ïñ³ëÝá¹³ñÛ³Ý Ï³Ý»÷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3.10.87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1. ¶ÛáõÕ³ïÝï»ë³Ï³Ý Ù»ù»Ý³Ý»ñÇ ï»ËÝÇÏ³Ï³Ý ß³Ñ³·áñÍÙ³Ý ¨ ³Ýíï³Ý·áõÃÛ³Ý ï»ËÝÇÏ³ÛÇ Ï³ÝáÝÝ»ñÇ ÏáåÇï Ë³ËïáõÙÁ û·ï³·áñÍáÕÝ»ñ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·ï³·áñÍáÕÝ»ñÇ ÏáÕÙÇó ïñ³ÏïáñÝ»ñÇ, ÏáÙµ³ÛÝÝ»ñÇ, ·ÛáõÕ³ïÝï»ë³Ï³Ý ÇÝùÝ³·Ý³ó ³ÛÉ Ù»ù»Ý³Ý»ñÇ ï»ËÝÇÏ³Ï³Ý ß³Ñ³·áñÍÙ³Ý Ï³ÝáÝÝ»ñÇ »õ ³Ýíï³Ý·áõÃÛ³Ý ï»ËÝÇÏ³ÛÇ Ï³ÝáÝÝ»ñÇ ÏáåÇï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³Û¹ Ù»ù»Ý³Ý»ñÁ í³ñ»Éáõ Çñ³íáõÝùÇó Ù»Ë³ÝÇ½³ïáñÝ»ñÇ ½ñÏáõÙ ÙÇÝã»õ Ù»Ï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2. Î»Ý¹³ÝÇÝ»ñÇ Ï³ñ³ÝïÇÝ³ÛÇÝ Ï³ÝáÝÝ»ñÁ ¨ ³Ý³ëÝ³µáõÅ³Ï³Ý-ë³ÝÇï³ñ³Ï³Ý ÙÛáõë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¹³ÝÇÝ»ñÇ Ï³ñ³ÝïÇÝ³ÛÇÝ Ï³ÝáÝÝ»ñÁ »õ ÊêÐ ØÇáõÃÛ³Ý ³Ý³ëÝ³µáõÅ³Ï³Ý Ï³ÝáÝ³·ñùáí Ý³Ë³ï»ëí³Í ÙÛáõë ³Ý³ëÝ³µáõÅ³Ï³Ý-ë³ÝÇï³ñ³Ï³Ý Ï³ÝáÝÝ»ñÁ, ÇÝãå»ë Ý³»õ ³Ý³ëÝ³×³ñ³ÏÝ»ñÇ ¹»Ù å³Ûù³ñÇ Ñ³ñó»ñáí   å³ï·³Ù³íáñÝ»ñÇ ï»Õ³Ï³Ý ËáñÑáõñ¹Ý»ñÇ »õ Ýñ³Ýó ·áñÍ³¹Çñ ÏáÙÇï»Ý»ñÇ áñáßáõÙ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 ë³ÑÙ³Ýí³Í Ýí³½³·áõÛÝ ³ßË³ï³í³ñÓÇ ÙÇÝã»õ ùë³Ý ïáÏáëÇ »õ å³ßïáÝ³ï³ñ ³ÝÓ³Ýó ÝÏ³ïÙ³Ùµ` ï³ëÁ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3. ÞÝ»ñ ¨ Ï³ïáõÝ»ñ å³Ñ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Ý»ñáõÙ »õ ³ÛÉ µÝ³Ï³í³Ûñ»ñáõÙ ßÝ»ñ áõ Ï³ïáõÝ»ñ å³Ñ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ù³Õ³ù³óÇÝ»ñÇ ÝÏ³ïÙ³Ùµ` ë³ÑÙ³Ýí³Í Ýí³½³·áõÛÝ ³ßË³ï³í³ñÓÇ ÙÇÝã»õ ÑÇÝ· ïáÏáëÇ ã³÷áí »õ Ý³Ë³½·áõß³óáõÙ Ï³Ù ïáõ·³ÝùÇ Ýß³Ý³ÏáõÙ å³ßïáÝ³ï³ñ ³ÝÓ³Ýó ÝÏ³ïÙ³Ùµ` ë³ÑÙ³Ýí³Í Ýí³½³·áõÛÝ ³ßË³ï³í³ñÓÇ ï³ë ïáÏáëÇó ÙÇÝã»õ »ñ»ëáõ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Ý»ñÁ, áñáÝó Ñ»ï»õ³Ýùáí íÝ³ë ¿ å³ï×³éí»É ù³Õ³ù³óÇÝ»ñÇ ³éáÕçáõÃÛ³ÝÁ Ï³Ù ·áõÛù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ù³Õ³ù³óÇÝ»ñÇ ÝÏ³ïÙ³Ùµ` ë³ÑÙ³Ýí³Í Ýí³½³·áõÛÝ ³ßË³ï³í³ñÓÇ ÙÇÝã»õ ùë³Ý ïáÏáëÇ »õ å³ßïáÝ³ï³ñ ³ÝÓ³Ýó ÝÏ³ïÙ³Ùµ` ùë³Ý ïáÏáëÇó ÙÇÝã»õ »ñ»ëáõ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4. ²ñ·»Éí³Í ï»Õ»ñáõÙ ³Ý³ëáõÝÝ»ñ å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³Í ï»Õ»ñáõÙ ³Ý³ëáõÝÝ»ñ å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4.06.91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 îð²ÜêäàðîàôØ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²Ü²ä²ðÐ²ÚÆÜ îÜîºêàôÂÚ²Ü ºì Î²ä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¶²ì²è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5. ºñÃ¨»ÏáõÃÛ³Ý Ï³ñ·Ç å³Ñå³ÝÙ³Ý ¨ ³Ýíï³Ý·áõÃÛ³Ý Ï³ÝáÝÝ»ñÇ Ë³ËïáõÙÁ »ñÏ³ÃáõÕ³ÛÇÝ ïñ³Ýëåáñï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áõ ·Í»ñÇ íñ³Ûáí Ï»Ý¹³Ý³ù³ñß ïñ³Ýëåáñï ³ÝóÏ³óÝ»Éáõ »õ ³Ý³ëáõÝÝ»ñ ùß»É-ï³Ý»Éáõ, ³Ý³ëáõÝÝ»ñÁ »ñÏ³ÃáõÕáõ ·Í»ñÇ Ùáï»ñùáõÙ ³ñ³Í³óÝ»Éáõ Ï³ÝáÝÝ»ñÇ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ù³Õ³ù³óÇÝ»ñÇ Ý³Ë³½·áõß³óáõÙ Ï³Ù Ýñ³Ýó ÝÏ³ïÙ³Ùµ ïáõ·³ÝùÇ Ýß³Ý³ÏáõÙ ë³ÑÙ³Ýí³Í Ýí³½³·áõÛÝ ³ßË³ï³í³ñÓÇ ÙÇÝã»õ ï³ëÁ ïáÏáëÇ »õ å³ßïáÝ³ï³ñ ³ÝÓ³Ýó ÝÏ³ïÙ³Ùµ`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áõ ·Í»ñÁ, å³ßïå³Ý³Ï³Ý ³Ýï³é³ïÝÏ³ñÏÝ»ñÁ, ÓÝ³å³ßïå³Ý ó³ÝÏ³å³ïÝ»ñÁ »õ ·Í³ÛÇÝ ÙÛáõë ûµÛ»ÏïÝ»ñÁ, ³½¹³Ýß³Ý³ÛÇÝ áõ Ï³åÇ Ï³éáõóí³ÍùÝ»ñÝ áõ ë³ñù»ñÁ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ÙÇÝã»õ »ñ»ëáõÝ ïáÏáëÇ »õ å³ßïáÝ³ï³ñ ³ÝÓ³Ýó ÝÏ³ïÙ³Ùµ` ùë³Ý ïáÏáëÇó ÙÇÝã»õ ÑÇëáõÝ ïáÏáëÇ ã³÷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»éÝ»ñÁ µ»éÝ»ÉÇë »õ µ»éÝ³Ã³÷»ÉÇë ë³ÑÙ³Ýí³Í Í³í³ÉÝ»ñÁ ãå³Ñå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 ë³ÑÙ³Ýí³Í Ýí³½³·áõÛÝ ³ßË³ï³í³ñÓÇ ùë³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áõ ·Í»ñÇ íñ³ ³ÛÝåÇëÇ ³é³ñÏ³Ý»ñ ¹Ý»ÉÁ, áñáÝù Ï³ñáÕ »Ý ³é³ç³óÝ»É ·Ý³óùÝ»ñÇ »ñÃ»õ»ÏáõÃÛ³Ý Ë³Ëï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ë³ÑÙ³Ýí³Í ï»Õ»ñáí »ñÏ³ÃáõÕáõ ·Í»ñÝ 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»ñ»ù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6. ºñÏ³ÃáõÕ³ÛÇÝ ïñ³ÝëåáñïÇ ÙÇçáóÝ»ñÇó û·ï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»éÝ³ï³ñ ·Ý³óùÝ»ñáí ÇÝùÝ³·ÉáõË »ñÃ»õ»Ï»ÉÁ, ÁÝÃ³óùÇ Å³Ù³Ý³Ï ·Ý³óù µ³ñÓñ³Ý³ÉÝ áõ ÇçÝ»ÉÁ, í³·áÝÝ»ñÇ áïÝ³ÏÝ»ñÇ »õ ï³ÝÇùÝ»ñÇ íñ³ »ñÃ»õ»Ï»ÉÁ, ³é³Ýó ³ÝÑñ³Å»ßïáõÃÛ³Ý ÇÝùÝ³·ÉáõË Ï»ñåáí ·Ý³óù Ï³Ý·Ý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»ïñáåáÉÇï»ÝÇ, Ù»ïñáåáÉÇï»ÝÇ ·Ý³óùÝ»ñÇ, ù³Õ³ù³Ù»ñÓ »õ Ñ»é³íáñ Ñ³Õáñ¹³ÏóáõÃÛ³Ý ·Ý³óùÝ»ñÇ Ù³ñ¹³ï³ñ í³·áÝÝ»ñÇ, ÇÝãå»ë Ý³»õ µ»éÝ³ï³ñ ·Ý³óùÝ»ñÇ í³·áÝÝ»ñÇ Ý»ñùÇÝ ë³ñù³íáñáõÙÝ»ñÁ, ÉáÏáÙáïÇíÝ»ñÇ »õ í³·áÝÝ»ñÇ ³å³ÏÇÝ»ñÁ, Ýëï³ï»Õ»ñÁ íÝ³ë»ÉÁ, ÇÝãå»ë Ý³»õ Ý»ñùÇÝ ë³ñù³íáñáõÙÝ»ñÇó ³é³Ýó ³ÝÑñ³Å»ßïáõÃÛ³Ý û·ï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Ý³óùÝ»ñÇ í³·áÝÝ»ñÇ å³ïáõÑ³ÝÝ»ñÇó áõ ¹éÝ»ñÇó ³Õµ »õ ³ÛÉ ³é³ñÏ³Ý»ñ ¹áõñë Ý»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ÙÇÝã»õ ùë³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Ù»ñÓ ·Ý³óùÝ»ñÇ í³·áÝÝ»ñáõÙ (³Û¹ ÃíáõÙ` í³·áÝ³Ñ³ñÃ³ÏáõÙ), ï»Õ³Ï³Ý »õ Ñ»é³íáñ Ñ³Õáñ¹³ÏóáõÃÛ³Ý ·Ý³óùÝ»ñÇ` ÍË»Éáõ Ñ³Ù³ñ ãë³ÑÙ³Ýí³Í ï»Õ»ñáõÙ, ÇÝãå»ë Ý³»õ Ù»ïñáåáÉÇï»ÝáõÙ Í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ÙÇÝã»õ ùë³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14.06.94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7. ÂéÇãùÝ»ñÇ ³Ýíï³Ý·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Ý³í³Ï³Û³ÝÇ ßñç³ÝáõÙ û¹³Ý³í³Ï³Û³ÝÇ ×³Ý³ãÙ³Ý Ñ³Ù³ñ ÁÝ¹áõÝí³Í ï³ñµ»ñÇã Ýß³ÝÝ»ñÇÝ »õ Ï³éáõóí³ÍùÝ»ñÇÝ ÝÙ³ÝíáÕ áñ»õ¿ Ýß³Ý »õ Ï³éáõóí³Íù ï»Õ³¹ñ»ÉÁ, Ï³Ù ³é³Ýó û¹³Ý³í³Ï³Û³ÝÇ ³¹ÙÇÝÇëïñ³óÇ³ÛÇ ÃáõÛÉïíáõÃÛ³Ý Ññ³ï»ËÝÇÏ³Ï³Ý ³é³ñÏ³Ý»ñ ³Ûñ»ÉÁ Ï³Ù û¹³Ý³í»ñÇ ÃéÇãùÝ»ñÇ Ñ³Ù³ñ íï³Ý·³íáñ ÃéãáõÝÝ»ñÇ ½³Ý·í³Í³ÛÇÝ Ïáõï³ÏÙ³ÝÁ Ýå³ëïáÕ ûµÛ»ÏïÝ»ñ Ï³éáõó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ùë³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»Ýù»ñÇ »õ ßÇÝáõÃÛáõÝÝ»ñÇ íñ³ ·Çß»ñ³ÛÇÝ »õ ó»ñ»Ï³ÛÇÝ ï³ñµ»ñÇã Ýß³ÝÝ»ñÇ Ï³Ù Ï³éáõóí³ÍùÝ»ñÇ ï»Õ³¹ñÙ³Ý Ï³ÝáÝÝ»ñÁ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ùë³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Ý³í³Ï³Û³ÝÇ ë³ñù³íáñáõÙÝ»ñÁ, û¹³Ý³í³Ï³Û³ÝÇ Ýß³ÝÝ»ñÁ, û¹³Ý³í»ñÁ »õ ¹ñ³Ýó ë³ñù³íáñáõÙÝ»ñÁ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 ïáÏáëÇó 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ïß³× ÃáõÛÉïíáõÃÛ³Ý û¹³Ý³í³Ï³Û³ÝÝ»ñÇ (µ³óÇ û¹³Ý³í»ñÇ Ù»ÏÝ³Ï³Û³ÝÝ»ñÇó) ³»ñá¹ñáÙÝ»ñÇ, ÃéÇãùÝ»ñÇ é³¹Çá³å³ÑáíÙ³Ý »õ Éáõë³³å³ÑáíÙ³Ý ûµÛ»ÏïÝ»ñÇ ï»ñÇïáñÇ³Ûáí ³ÝóÝ»ÉÁ Ï³Ù »ñÃ»õ»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8. ú¹³ÛÇÝ ïñ³Ýëåáñïáí íï³Ý·³íáñ ÝÛáõÃ»ñ ¨ ³é³ñÏ³Ý»ñ ÷áË³¹ñ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ÛÇÝ ïñ³Ýëåáñïáí íï³Ý·³íáñ ÝÛáõÃ»ñ Ï³Ù ³é³ñÏ³Ý»ñ ÷áË³¹ñ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ã³÷áí` Ýßí³Í ÝÛáõÃ»ñÁ »õ ³é³ñÏ³Ý»ñÁ Ñ³ïáõóÙ³Ùµ í»ñóÝ»Éáí Ï³Ù µéÝ³·ñ³í»Éáí Ï³Ù ³é³Ýó ¹ñ³Ýó, »õ å³ßïáÝ³ï³ñ ³ÝÓ³Ýó ÝÏ³ïÙ³Ùµ` ë³ÑÙ³Ýí³Í Ýí³½³·áõÛÝ ³ßË³ï³í³ñÓÇ ùë³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9. ú¹³Ý³íáõÙ í³ñù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Ý³íáõÙ ·ïÝíáÕ ³ÝÓ³Ýó ÏáÕÙÇó û¹³Ý³íÇ Ññ³Ù³Ý³ï³ñÇ Ï³ñ·³¹ñáõÃÛáõÝÝ»ñÁ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Ý³íÇó Éáõë³ÝÏ³ñ»Éáõ, ÏÇÝáÝÏ³ñ³Ñ³Ý»Éáõ »õ é³¹Çá³Ï³åÇ ÙÇçáóÝ»ñÇó û·ïí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ÙÇÝã»õ »ñ»ëáõÝ ïáÏáëÇ ã³÷áí` ÝÏ³ñ³Ñ³Ýí³Í Å³å³í»Ý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0. öáùñ³ã³÷ë Ý³í»ñÇ ·ñ³ÝóÙ³Ý, Ñ³ßí³éÙ³Ý Ï³ÝáÝÝ»ñÁ ¨ ¹ñ³ÝóÇó û·ï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»ïÉ»éï»ËÑëÏáÕáõÃÛ³Ý ÷áùñ³ã³÷ë Ý³í»ñÇ å»ï³Ï³Ý ï»ëãáõÃÛ³Ý ÑëÏáÕáõÃÛ³Ý ï³Ï ·ïÝíáÕ ÷áùñ³ã³÷ë Ý³í»ñÇ ·ñ³ÝóÙ³Ý áõ Ñ³ßí³éÙ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` ë³ÑÙ³Ýí³Í Ýí³½³·áõÛÝ ³ßË³ï³í³ñÓÇ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ùñ³ã³÷ë Ý³í»ñÇó »õ ¹ñ³Ýó Ï³Ý·³ï»Õ»ñÇ µ³½³Ý»ñÇó (Ï³éáõóí³ÍùÝ»ñÇó) û·ïí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ã³÷áí Ï³Ù ÷áùñ³ã³÷ë Ý³í»ñ í³ñ»Éáõ Çñ³íáõÝùÇó ½ñÏáõÙ` ÙÇÝã»õ »ñ»ù ï³ñÇ Å³Ù³Ý³Ïáí, »õ Ý³Ë³½·áõß³óáõÙ Ï³Ù ïáõ·³ÝùÇ Ýß³Ý³ÏáõÙ å³ßïáÝ³ï³ñ ³ÝÓ³Ýó ÝÏ³ïÙ³Ùµ` ë³ÑÙ³Ýí³Í Ýí³½³·áõÛÝ ³ßË³ï³í³ñÓÇ ùë³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1. ØÇç³½·³ÛÇÝ ÃéÇãùÝ»ñ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³½·³ÛÇÝ ÃéÇãùÝ»ñÇ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ÏñÏÝ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2. ºñÏ³ÃáõÕ³ÛÇÝ ¨ û¹³ÛÇÝ ïñ³ÝëåáñïáõÙ Ññ¹»Ñ³ÛÇÝ ³Ýíï³Ý·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³ÛÇÝ ïñ³ÝëåáñïáõÙ ë³ÑÙ³Ýí³Í Ññ¹»Ñ³ÛÇÝ ³Ýíï³Ý·áõÃÛ³Ý Ï³ÝáÝÝ»ñÇ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ÙÇÝã»õ ï³ëÁ ïáÏáëÇ »õ å³ßïáÝ³ï³ñ ³ÝÓ³Ýó ÝÏ³ïÙ³Ùµ`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ÛÇÝ ïñ³ÝëåáñïáõÙ ë³ÑÙ³Ýí³Í Ññ¹»Ñ³ÛÇÝ ³Ýíï³Ý·áõÃÛ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Á ïáÏáëÇó ÙÇÝã»õ »ñ»ëáõÝ ïáÏáëÇ »õ å³ßïáÝ³ï³ñ ³ÝÓ³Ýó ÝÏ³ïÙ³Ùµ` ï³ëÁ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3. îñ³Ýëåáñï³ÛÇÝ ÙÇçáóÝ»ñÇ ß³Ñ³·áñÍÙ³Ý Ï³ÝáÝÝ»ñÇ Ë³ËïáõÙÁ í³ñáñ¹Ý»ñ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íï³Ý·áõÃÛ³Ý ³Ùñ³·áïÇÝ»ñÇ Ï³Ù Ùáïáë³Õ³í³ñïÇ û·ï³·áñÍÙ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` ë³ÑÙ³Ýí³Í Ýí³½³·áõÛÝ ³ßË³ï³í³ñÓÇ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Ï³ñ·áí ã·ñ³Ýóí³Í, å»ï³Ï³Ý ï»ËÝÇÏ³Ï³Ý ½ÝÝáõÃÛáõÝ ã³Ýó³Í, ï»ËÝÇÏ³Ï³Ý ³Ýë³ñùáõÃÛáõÝÝ»ñ áõÝ»óáÕ (µ³ó³éáõÃÛ³Ùµ ëáõÛÝ Ñá¹í³ÍÇ »ññáñ¹ Ù³ëáí Ý³Ë³ï»ëí³ÍÇ) Ï³Ù ³é³Ýó Ñ³Ù³å³ï³ëË³Ý ÃáõÛÉïíáõÃÛ³Ý í»ñ³ë³ñù³íáñí³Í ïñ³Ýëåáñï³ÛÇÝ ÙÇçáóÝ»ñÁ í³ñáñ¹Ý»ñÇ ÏáÕÙÇó 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ÁÝÃ»éÝ»ÉÇ Ï³Ù ïñ³ÝëåáñïÇÝ ãÑ³Ù³å³ï³ëË³ÝáÕ å»ïÑ³Ù³ñ³ÝÇßÝ»ñáí ïñ³Ýëåáñï³ÛÇÝ ÙÇçáóÝ»ñÁ í³ñáñ¹Ý»ñÇ ÏáÕÙÇó 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³·áõñ³å³ïÙ³Ý Ï³ñ·Ç Ï³Ù ³å³ÏÇÝ»ñÇ ·áõÝ³Ùß³ÏÙ³Ý ëï³Ý¹³ñïÝ»ñÇ Ë³ËïÙ³Ùµ ïñ³Ýëåáñï³ÛÇÝ ÙÇçáóÝ»ñÁ í³ñáñ¹Ý»ñÇ ÏáÕÙÇó 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Í³Í³í³É, Í³Ýñ³ÏßÇé, íï³Ý·³íáñ µ»éÝ»ñÇ ÷áË³¹ñÙ³Ý Ï³ÝáÝÝ»ñÁ í³ñáñ¹Ý»ñÇ ÏáÕÙÇó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»é³å³ïÇÏÇó ÙÇÝã»õ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³ÏÙ³Ý Ñ³Ù³Ï³ñ·Ç Ï³Ù Õ»ÏÇ Ï³é³í³ñÙ³Ý, ù³ñß³ÏÙ³Ý-ÏóÙ³Ý ë³ñù³íáñÙ³Ý (³íïá·Ý³óùÇ Ï³½ÙáõÙ) ³Ýë³ñùáõÃÛáõÝÝ»ñ áõÝ»óáÕ ïñ³Ýëåáñï³ÛÇÝ ÙÇçáóÝ»ñÁ í³ñáñ¹Ý»ñÇ ÏáÕÙÇó 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ñÏÝ³å³ïÇÏÇó ÙÇÝã»õ ù³é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»ïÑ³Ù³ñ³ÝÇßÇ, Ï»ÕÍí³Í Ï³Ù ÷áË³ñÇÝí³Í å»ïÑ³Ù³ñ³ÝÇßÝ»ñáí ïñ³Ýëåáñï³ÛÇÝ ÙÇçáóÝ»ñÁ í³ñáñ¹Ý»ñÇ ÏáÕÙÇó 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ãáññáñ¹, ÑÇÝ·»ñáñ¹, í»ó»ñáñ¹ »õ ÛáÃ»ñáñ¹ Ù³ë»ñáí Ý³Ë³ï»ëí³Í Ë³ËïáõÙÝ»ñÇó, áñÇ Ñ³Ù³ñ ³ÝÓÝ ³ñ¹»Ý »ÝÃ³ñÏí»É ¿ í³ñã³Ï³Ý ïáõÛÅÇ, Ù»Ï ï³ñí³ ÁÝÃ³óùáõÙ ÏñÏÇÝ ³Ý·³Ù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³Û¹ Ë³ËïÙ³Ý Ñ³Ù³ñ Ý³Ë³ï»ëí³Í ³é³í»É³·áõÛÝ ïáõ·³ÝùÇ ÏñÏ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 Ì²ÜàÂ²¶ðàôÂÚàôÜ. êáõÛÝ ûñ»Ýë·ñùÇ 123-124, 125-130, 132-134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 Ñá¹í³ÍÝ»ñáõÙ ïñ³Ýëåáñï³ÛÇÝ ÙÇçáóÝ»ñ ³ë»Éáí å»ïù ¿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 Ñ³ëÏ³Ý³É ³íïáÙ»ù»Ý³Ý»ñÇ µáÉáñ ï»ë³ÏÝ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 ïñ³ÏïáñÝ»ñÁ »õ ÙÛáõë ÇÝùÝ³·Ý³ó Ù»ù»Ý³Ý»ñ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 ïñ³Ùí³ÛÝ»ñÁ »õ ïñáÉ»ÛµáõëÝ»ñÁ, ÇÝãå»ë Ý³»õ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 ÙáïáóÇÏÉ»ïÝ»ñÁ »õ Ù»Ë³ÝÇÏ³Ï³Ý ïñ³ÝëåáñïÇ ÙÛáõë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3. 1. îñ³Ýëåáñï³ÛÇÝ ÙÇçáóÝ»ñÇ íñ³ Éáõë³ÛÇÝ ¨ Ó³ÛÝ³ÛÇÝ` Ý»ñ³éÛ³É Ñ³ïáõÏ ë³ñù³íáñáõÙÝ»ñ ï»Õ³¹ñ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 íñ³ Éáõë³ÛÇÝ »õ Ó³ÛÝ³ÛÇÝ` Ý»ñ³éÛ³É Ñ³ïáõÏ ë³ñù³íáñáõÙÝ»ñ ï»Õ³¹ñ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ïñ³Ýëåáñï³ÛÇÝ ÙÇçáóÝ»ñÇ ß³Ñ³·áñÍÙ³Ý Ñ³Ù³ñ å³ï³ëË³Ý³ïáõ å³ßïáÝ³ï³ñ ³ÝÓ³Ýó ÝÏ³ïÙ³Ùµ` ë³ÑÙ³Ýí³Í Ýí³½³·áõÛÝ ³ßË³ï³í³ñÓÇ ÏñÏÝ³å³ïÇÏÇó ÙÇÝã»õ »é³å³ïÇÏÇ ã³÷áí, ÇëÏ ïñ³Ýëåáñï³ÛÇÝ ÙÇçáóÝ»ñÇ í³ñáñ¹Ý»ñÇ ÝÏ³ïÙ³Ùµ` ë³ÑÙ³Ýí³Í Ýí³½³·áõÛÝ ³ßË³ï³í³ñÓÇ ã³÷Çó ÙÇÝã»õ ¹ñ³ ÏñÏ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 íñ³ Ï³ñÙÇñ ÉáõÛë»ñ, Ï³ñÙÇñ ÉáõÛë ³Ý¹ñ³¹³ñÓÝáÕ ÙÇçáóÝ»ñ Ï³Ù Ï³ñÙÇñ ÉáõÛë ³Ý¹ñ³¹³ñÓÝáÕ ÝÛáõÃ»ñ, ëï³Ý¹³ñïÝ»ñÇÝ ãÑ³Ù³å³ï³ëË³ÝáÕ »õ ×³Ý³å³ñÑ³ÛÇÝ »ñÃ»õ»ÏáõÃÛ³Ý ³Ýíï³Ý·áõÃÛ³ÝÁ ëå³éÝ³óáÕ Éáõë³ÛÇÝ Ï³Ù ·»ñÑ½áñ Ó³ÛÝ³ÛÇÝ »ñ³Åßï³Ï³Ý ³½¹³Ýß³ÝÝ»ñ ³ñÓ³Ï»Éáõ Ñ³Ù³ñ Éñ³óáõóÇã ë³ñù³íáñáõÙÝ»ñ ï»Õ³¹ñ»ÉÁ, ÇÝãå»ë Ý³»õ ûå»ñ³ïÇí Í³é³ÛáõÃÛáõÝÝ»ñÇ ³íïáÙ»ù»Ý³Ý»ñÇ Ñ³Ù³ñ Ý³Ë³ï»ëí³Í ·áõÝ³·Í³ÝÏ³ñã³Ï³Ý ëË»Ù³Ý»ñ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ïñ³Ýëåáñï³ÛÇÝ ÙÇçáóÝ»ñÇ ß³Ñ³·áñÍÙ³Ý Ñ³Ù³ñ å³ï³ëË³Ý³ïáõ å³ßïáÝ³ï³ñ ³ÝÓ³Ýó ÝÏ³ïÙ³Ùµ` ë³ÑÙ³Ýí³Í Ýí³½³·áõÛÝ ³ßË³ï³í³ñÓÇ »é³å³ïÇÏÇó ÙÇÝã»õ áõÃ³å³ïÇÏÇ ã³÷áí, ÇëÏ ïñ³Ýëåáñï³ÛÇÝ ÙÇçáóÝ»ñÇ í³ñáñ¹Ý»ñÇ ÝÏ³ïÙ³Ùµ` ë³ÑÙ³Ýí³Í Ýí³½³·áõÛÝ ³ßË³ï³í³ñÓÇ ÏñÏÝ³å³ïÇÏÇó ÙÇÝã»õ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»õ »ñÏñáñ¹ Ù³ë»ñáí Ý³Ë³ï»ëí³Í Ë³ËïáõÙÝ»ñÇó, áñÇ Ñ³Ù³ñ ³ÝÓÝ ³ñ¹»Ý »ÝÃ³ñÏí»É ¿ í³ñã³Ï³Ý ïáõÛÅÇ, Ù»Ï ï³ñí³ ÁÝÃ³óùáõÙ ÏñÏÇÝ ³Ý·³Ù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³Û¹ Ë³ËïÙ³Ý Ñ³Ù³ñ Ý³Ë³ï»ëí³Í ³é³í»É³·áõÛÝ ïáõ·³ÝùÇ ÏñÏ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4. îñ³Ýëåáñï³ÛÇÝ ÙÇçáóÝ»ñÇ í³ñáñ¹Ý»ñÇ ÏáÕÙÇó ×³Ý³å³ñÑ³ÛÇÝ »ñÃ¨»Ï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 í³ñáñ¹Ý»ñÇ ÏáÕÙÇó »ñÃ»õ»ÏáõÃÛ³Ý ë³ÑÙ³Ýí³Í ³ñ³·áõÃÛáõÝÁ ·»ñ³½³Ýó»ÉÁ, Éáõë³óáõÛóÇ Ï³Ù Ï³ñ·³íáñáÕÇ ï»ÕÇó ³ñ·»ÉáÕ ³½¹³Ýß³ÝÇÝ ã»ÝÃ³ñÏí»ÉÁ, ×³Ý³å³ñÑ³ÛÇÝ Ýß³ÝÝ»ñÇ Ï³Ù ×³Ý³å³ñÑÇ »ñÃ»õ»Ï»ÉÇ Ù³ëÇ ·Í³ÝßÙ³Ý å³Ñ³ÝçÝ»ñÁ Ë³Ëï»ÉÁ, Ë³ãÙ»ñáõÏÝ»ñÇ, Ñ³ë³ñ³Ï³Ï³Ý ïñ³ÝëåáñïÇ Ï³Ý·³éÝ»ñÇ, Ñ»ïÇáïÝ³ÛÇÝ ³Ýó³ï»Õ»ñÇ ³ÝóÙ³Ý, í³½³ÝóÇ, ß³ñù»ñÇ ÷á÷áËÙ³Ý, Ù³ñ¹Ï³Ýó ÷áË³¹ñÙ³Ý, ûñí³ ÙáõÃ Å³Ù»ñÇÝ Ï³Ù ³Ýµ³í³ñ³ñ ï»ë³Ý»ÉÇáõÃÛ³Ý å³ÛÙ³ÝÝ»ñáõÙ Éáõë³ë³ñù»ñÇó û·ïí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ñÏÝ³å³ïÇÏÇó ÙÇÝã»õ ù³é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Ý³Ë³ï»ëí³Í Ë³ËïáõÙÝ»ñÇó, áñÇ Ñ³Ù³ñ ³ÝÓÝ ³ñ¹»Ý »ÝÃ³ñÏí»É ¿ í³ñã³Ï³Ý ïáõÛÅÇ, Ù»Ï ï³ñí³ ÁÝÃ³óùáõÙ ÏñÏÇÝ ³Ý·³Ù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ïíÛ³É Ë³ËïÙ³Ý Ñ³Ù³ñ Ý³Ë³ï»ëí³Í ³é³í»É³·áõÛÝ ïáõ·³ÝùÇ ÏñÏ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Ý³Ë³ï»ëí³Í Ë³ËïáõÙÝ»ñÁ, áñáÝù ³é³ç³óñ»É »Ý íÃ³ñ³ÛÇÝ Çñ³¹ñáõÃÛáõ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³é³å³ïÇÏÇó ÙÇÝã»õ áõÃ³å³ïÇÏÇ ã³÷áí Ï³Ù ïñ³Ýëåáñï³ÛÇÝ ÙÇçáóÝ»ñ í³ñ»Éáõ Çñ³íáõÝùÇó ½ñÏáõÙ` Ù»Ï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 í³ñáñ¹Ý»ñÇ ÏáÕÙÇó ³ÝÑ»ï³Ó·»ÉÇ ³ÝÑñ³Å»ßïáõÃÛ³Ý Ñ»ï ãÏ³åí³Í Ó³ÛÝ³ÛÇÝ ³½¹³Ýß³Ý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Á Ï³Ý·Ý»óÝ»Éáõ Ù³ëÇÝ áëïÇÏ³ÝáõÃÛ³Ý ³ßË³ïáÕÇ å³Ñ³ÝçÁ í³ñáñ¹Ý»ñÇ ÏáÕÙÇó ãÏ³ï³ñ»ÉÁ Ï³Ù ¹»åùÇ í³ÛñÇó ×³Ý³å³ñÑ³-ïñ³Ýëåáñï³ÛÇÝ å³ï³Ñ³ñÇ Ù³ëÝ³ÏÇó í³ñáñ¹Ç ÇÝùÝ³Ï³Ù Ñ»é³Ý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³é³å³ïÇÏÇó ÙÇÝã»õ áõÃ³å³ïÇÏÇ ã³÷áí Ï³Ù ïñ³Ýëåáñï³ÛÇÝ ÙÇçáóÝ»ñ í³ñ»Éáõ Çñ³íáõÝùÇó ½ñÏáõÙ` Ù»ÏÇó ÙÇÝã»õ »ñ»ù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 Ì²ÜàÂ²¶ðàôÂÚàôÜ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ñ³Ýëåáñï³ÛÇÝ ÙÇçáóÁ Ï³Ý·Ý»óÝ»Éáõ Ù³ëÇÝ áëïÇÏ³ÝáõÃÛ³Ý ³ßË³ïáÕÇ å³Ñ³ÝçÝ ³ñï³Ñ³ÛïíáõÙ ¿ Ó»éùÇ ß³ñÅáõÙáí Ï³Ù ÓáÕÇÏáí ³½¹³Ýß³Ý ï³Éáí` ëáõÉÇãÇ ÙÇ³Å³Ù³Ý³ÏÛ³ ³½¹³Ýß³Ýáí, ÇÝãå»ë Ý³»õ µ³ñÓñ³Ëáë ë³ñùÇ ÙÇçáóáí: ²½¹³Ýß³ÝÝ»ñÁ å»ïù ¿ Ñ³ëÏ³Ý³ÉÇ ÉÇÝ»Ý í³ñáñ¹ÇÝ »õ ïñí»Ý Å³Ù³Ý³ÏÇÝ, áñå»ë½Ç ¹ñ³Ýó å³Ñ³ÝçÝ»ñÇ Ï³ï³ñáõÙÁ ãëï»ÕÍÇ íÃ³ñ³ÛÇÝ Çñ³¹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ûñ»Ýë·ñùÇ 125-134 Ñá¹í³ÍÝ»ñáõÙ íÃ³ñ³ÛÇÝ Çñ³¹ñáõÃÛáõÝ ³ë»Éáí å»ïù ¿ Ñ³ëÏ³Ý³É ïñ³Ýëåáñï³ÛÇÝ ÙÇçáóÝ»ñÇ í³ñáñ¹Ý»ñÇ Ï³ï³ñ³Í ³ÛÝ ·áñÍáÕáõÃÛáõÝÝ»ñÁ, áñáÝù »ñÃ»õ»ÏáõÃÛ³Ý ÙÛáõë Ù³ëÝ³ÏÇóÝ»ñÇÝ Ñ³ñÏ³¹ñ»É »Ý ÏïñáõÏ ÷áË»É Çñ»Ýó ïñ³Ýëåáñï³ÛÇÝ ÙÇçáóÝ»ñÇ ³ñ³·áõÃÛáõÝÁ, ß³ñÅÙ³Ý áõÕÕáõÃÛáõÝÁ Ï³Ù Ó»éÝ³ñÏ»É ë»÷³Ï³Ý ³Ýíï³Ý·áõÃÛ³Ý Ï³Ù ³ÛÉ ù³Õ³ù³óÇÝ»ñÇ ³Ýíï³Ý·áõÃÛ³ÝÝ ³å³ÑáíÙ³ÝÝ áõÕÕí³Í ³ÛÉ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4. 1. ØáïáóÇÏÉ»ïÝ»ñÇ ¨ ³ÛÉ ïñ³Ýëåáñï³ÛÇÝ ÙÇçáóÝ»ñÇ í³ñáñ¹Ý»ñÇ Ù³ëÝ³ÏóáõÃÛáõÝÁ ×³Ý³å³ñÑ³ÛÇÝ »ñÃ¨»ÏáõÃÛ³Ý ËáãÁÝ¹áïÝ»ñ ëï»ÕÍáÕ ËÙµ³Ï³Ý ï»Õ³ß³ñÅ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Ý»ñáõÙ »õ ÙÛáõë µÝ³Ï³í³Ûñ»ñáõÙ ÙáïáóÇÏÉ»ïÝ»ñÇ »õ ³ÛÉ ïñ³Ýëåáñï³ÛÇÝ ÙÇçáóÝ»ñÇ í³ñáñ¹Ý»ñÇ Ù³ëÝ³ÏóáõÃÛáõÝÁ ³ÛÝåÇëÇ ËÙµ³Ï³Ý ï»Õ³ß³ñÅÇ, áñÝ ëï»ÕÍáõÙ ¿ ×³Ý³å³ñÑ³ÛÇÝ »ñÃ»õ»ÏáõÃÛ³Ý ³ñ·»ÉùÝ»ñ Ï³Ù »ñÃ»õ»ÏáõÃÛ³Ý ³Ýíï³Ý·áõÃÛ³Ý ëå³éÝ³ÉÇ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»é³å³ïÇÏÇó ÙÇÝã»õ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5. ºñÏ³ÃáõÕ³ÛÇÝ ·Í³ÝóÝ»ñáõÙ ïñ³Ýëåáñï³ÛÇÝ ÙÇçáóÝ»ñÇ »ñÃ¨»Ï»Éáõ Ï³ÝáÝÝ»ñÁ í³ñáñ¹Ý»ñÇ ÏáÕÙÇó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³ÛÇÝ ·Í³ÝóÝ»ñáõÙ ïñ³Ýëåáñï³ÛÇÝ ÙÇçáóÝ»ñÇ »ñÃ»õ»Ï»Éáõ Ï³ÝáÝÝ»ñÁ í³ñáñ¹Ý»ñÇ ÏáÕÙÇó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»é³å³ïÇÏÇó ÙÇÝã»õ ÑÝ·³å³ïÇÏÇ ã³÷áí Ï³Ù ïñ³Ýëåáñï³ÛÇÝ ÙÇçáóÝ»ñ í³ñ»Éáõ Çñ³íáõÝùÇó ½ñÏáõÙ` ÙÇÝã»õ Ù»Ï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6. îñ³Ýëåáñï³ÛÇÝ ÙÇçáóÝ»ñÁ í³ñáñ¹Ý»ñÇ ÏáÕÙÇó Ñ³ñµ³Í Ï³Ù ÃÙñ³ÙÇçáóÝ»ñ û·ï³·áñÍ³Í íÇ×³ÏáõÙ í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Á í³ñáñ¹Ý»ñÇ ÏáÕÙÇó Ñ³ñµ³Í Ï³Ù ÃÙñ³ÙÇçáóÝ»ñ û·ï³·áñÍ³Í íÇ×³ÏáõÙ í³ñ»ÉÁ, ÇÝãå»ë Ý³»õ ïñ³Ýëåáñï³ÛÇÝ ÙÇçáóÝ»ñÇ í³ñáõÙÁ Ñ³ñµ³Í Ï³Ù ÃÙñ³ÙÇçáóÝ»ñ û·ï³·áñÍ³Í íÇ×³ÏáõÙ ·ïÝíáÕ ³ÝÓÇÝ Ñ³ÝÓÝ»ÉÁ,ë³ÑÙ³Ýí³Í Ï³ñ·ÇÝ Ñ³Ù³å³ï³ëË³Ý Ñ³ñµ³ÍáõÃÛ³Ý Ï³Ù ÃÙñ³ÙÇçáóÝ»ñÇ û·ï³·áñÍÙ³Ý íÇ×³ÏÇ ½ÝÝáõÃÛáõÝ ³ÝóÝ»Éáõó Ëáõë³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ùë³Ý³å³ïÇÏÇ ã³÷áí Ï³Ù ïñ³Ýëåáñï³ÛÇÝ ÙÇçáóÝ»ñ í³ñ»Éáõ Çñ³íáõÝùÇó ½ñÏáõÙ`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 ïñ³Ýëåáñï³ÛÇÝ ÙÇçáóÝ»ñ í³ñ»Éáõ Çñ³íáõÝù ãáõÝ»óáÕ ³ÝÓÇ ÏáÕÙÇó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7. îñ³Ýëåáñï³ÛÇÝ ÙÇçáóÝ»ñÇ í³ñáñ¹Ý»ñÇ ÏáÕÙÇó ×³Ý³å³ñÑ³ÛÇÝ »ñÃ¨»ÏáõÃÛ³Ý ³ÛÝ Ï³ÝáÝÝ»ñÁ Ë³Ëï»ÉÁ, áñÇ Ñ»ï¨³Ýùáí ³é³ç³ó»É ¿ ïñ³Ýëåáñï³ÛÇÝ ÙÇçáóÝ»ñÇ Ï³Ù ³ÛÉ ·áõÛùÇ íÝ³ëáõÙ, ÇÝãå»ë Ý³¨ ×³Ý³å³ñÑ³ÛÇÝ »ñÃ¨»ÏáõÃÛ³Ý ³ÛÉ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 í³ñáñ¹Ý»ñÇ ÏáÕÙÇó ëáõÛÝ ûñ»Ýë·ñùÇ 123, 124, 124.1, 125 Ñá¹í³ÍÝ»ñáí Ý³Ë³ï»ëí³Í ×³Ý³å³ñÑ³ÛÇÝ »ñÃ»õ»ÏáõÃÛ³Ý Ï³ÝáÝÝ»ñÁ Ë³Ëï»ÉÁ, áñÝ ³é³ç³óñ»É ¿ ïñ³Ýëåáñï³ÛÇÝ ÙÇçáóÝ»ñÇ, µ»éÝ»ñÇ ×³Ý³å³ñÑÝ»ñÇ, ×³Ý³å³ñÑ³ÛÇÝ »õ ÙÛáõë Ï³éáõóí³ÍùÝ»ñÇ Ï³Ù ³ÛÉ ·áõÛùÇ íÝ³ëáõÙ, Ï³Ù, Ç Ë³ËïáõÙÝ ë³ÑÙ³Ýí³Í Ï³ÝáÝÝ»ñÇ, ³ÛÝ ×³Ý³å³ñÑ³ïñ³Ýëåáñï³ÛÇÝ å³ï³Ñ³ñÇ í³ÛñÁ ÃáÕÝ»ÉÁ, áñÇ Ù³ëÝ³ÏÇóÝ »Ý Ýñ³Ý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ùë³Ý³å³ïÇÏÇ ã³÷áí Ï³Ù ïñ³Ýëåáñï³ÛÇÝ ÙÇçáóÝ»ñ í³ñ»Éáõ Çñ³íáõÝùÇó ½ñÏáõÙ` »ñ»ù ³ÙëÇó ÙÇÝã»õ í»ó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áñ¹Ý»ñÇ ÏáÕÙÇó ×³Ý³å³ñÑ³ÛÇÝ »ñÃ»õ»ÏáõÃÛ³Ý ³ÛÉ Ï³ÝáÝÝ»ñ Ë³Ëï»ÉÁ, µ³óÇ ëáõÛÝ ûñ»Ýë·ñùÇ 123, 124, 124.1, 125, 126 Ñá¹í³ÍÝ»ñáí Ý³Ë³ï»ëí³Í Ï³ÝáÝÝ»ñÇó, áñáÝù ³é³ç³óñ»É »Ý ëáõÛÝ Ñá¹í³ÍÇ ³é³çÇÝ Ù³ëáõÙ Ýßí³Í Ñ»ï»õ³Ý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Ý³å³ñÑ³ÛÇÝ »ñÃ»õ»ÏáõÃÛ³Ý Ï³ÝáÝÝ»ñÇ ³ÛÉ Ë³ËïáõÙÝ»ñÁ, µ³óÇ ëáõÛÝ ûñ»Ýë·ñùÇ 123, 124, 124.1, 125-129, 131, 132 »õ 140 Ñá¹í³ÍÝ»ñáí Ý³Ë³ï»ëí³ÍÝ»ñÇó` ³é³ç³óÝáõÙ »Ý Ý³Ë³½·áõß³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8. îñ³Ýëåáñï³ÛÇÝ ÙÇçáóÝ»ñ í³ñ»Éáõ Çñ³íáõÝù ãáõÝ»óáÕ ³ÝÓ³Ýó ÏáÕÙÇó ïñ³Ýëåáñï³ÛÇÝ ÙÇçáóÝ»ñ í³ñ»ÉÁ, Ñ³í³ë³ñ³å»ë Ý³¨ ïñ³Ýëåáñï³ÛÇÝ ÙÇçáóÝ»ñÇ í³ñáñ¹Ý»ñÇ ÏáÕÙÇó ³é³Ýó í³ñáñ¹³Ï³Ý íÏ³Û³Ï³ÝÇ Ï³Ù ³ÛÉ ÷³ëï³ÃÕÃ»ñÇ ïñ³Ýëåáñï³ÛÇÝ ÙÇçáóÝ»ñ í³ñ»ÉÁ Ï³Ù ïñ³Ýëåáñï³ÛÇÝ ÙÇçáóÝ»ñÇ í³ñáõÙÝ ³Û¹ Çñ³íáõÝùÁ ãáõÝ»óáÕ ³ÝÓÇÝ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í³ñ»Éáõ Çñ³íáõÝù ãáõÝ»óáÕ ³ÝÓ³Ýó ÏáÕÙÇó ïñ³Ýëåáñï³ÛÇÝ ÙÇçáóÝ»ñ í³ñ»ÉÁ, Ñ³í³ë³ñ³å»ë Ý³»õ ïñ³Ýëåáñï³ÛÇÝ ÙÇçáóÝ»ñÇ í³ñáñ¹Ý»ñÇ ÏáÕÙÇó ³é³Ýó í³ñáñ¹³Ï³Ý íÏ³Û³Ï³ÝÇ Ï³Ù ³ÛÉ ÷³ëï³ÃÕÃ»ñÇ ïñ³Ýëåáñï³ÛÇÝ ÙÇçáóÝ»ñ 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 í³ñáõÙÝ ³Û¹ Çñ³íáõÝùÁ ãáõÝ»óáÕ ³ÝÓÇÝ Ñ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ÛáÃÝ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Ý, µ»éÝ»ñÇÝ, ×³Ý³å³ñÑÝ»ñÇÝ, ×³Ý³å³ñÑ³ÛÇÝ »õ ÙÛáõë Ï³éáõóí³ÍùÝ»ñÇÝ Ï³Ù ³ÛÉ ·áõÛùÇ íÝ³ë Ñ³ëóñ³Í ³Û¹ ÝáõÛÝ Ë³Ëïáõ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²ÜàÂ²¶ðàôÂÚàôÜ. ²ÛÉ ÷³ëï³ÃÕÃ»ñ ³ë»Éáí å»ïù ¿ Ñ³ëÏ³Ý³É ïñ³Ýëåáñï³Û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ÙÇçáóÇ Ñ³ßí³éÙ³Ý ÷³ëï³ÃÕÃ»ñÁ, áõÕ»·ÇñÁ Ï³Ù »ñÃáõÕ³Û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Ã»ñÃÁ (µ³ó³éáõÃÛ³Ùµ áã å»ï³Ï³Ý ïñ³Ýëåáñï³ÛÇ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ÙÇçáóÝ»ñÇ), ë³ÑÙ³Ýí³Í Ï³ñ·áí Ñ³ëï³ïí³Í ÉÇ³½áñ³·Ç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(ïñ³Ýëåáñï³ÛÇÝ ÙÇçáóÇ ë»÷³Ï³Ý³ïÇñáç µ³ó³Ï³ÛáõÃÛ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¹»åùáõÙ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9. îñ³Ýëåáñï³ÛÇÝ ÙÇçáóÝ»ñ í³ñ»Éáõ Çñ³íáõÝùÇó ½ñÏí³Í ³ÝÓ³Ýó ÏáÕÙÇó ïñ³Ýëåáñï³ÛÇÝ ÙÇçáóÝ»ñ í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í³ñ»Éáõ Çñ³íáõÝùÇó ½ñÏí³Í ³ÝÓ³Ýó ÏáÕÙÇó ïñ³Ýëåáñï³ÛÇÝ ÙÇçáóÝ»ñ 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Ý, µ»éÝ»ñÇÝ, ×³Ý³å³ñÑÝ»ñÇÝ, ×³Ý³å³ñÑ³ÛÇÝ »õ ÙÛáõë Ï³éáõóí³ÍùÝ»ñÇÝ Ï³Ù ³ÛÉ ·áõÛùÇ íÝ³ë Ñ³ëóñ³Í ÝáõÛÝ ·áñÍáÕáõÃÛáõÝÁ 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0. ì»ñ³óí»É ¿ 10.03.91 ûñ»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1. Ð»ïÇáïÝ»ñÇ ¨ ×³Ý³å³ñÑ³ÛÇÝ »ñÃ¨»ÏáõÃÛ³Ý ÙÛáõë Ù³ëÝ³ÏÇóÝ»ñÇ ÏáÕÙÇó ×³Ý³å³ñÑ³ÛÇÝ »ñÃ¨»ÏáõÃÛ³Ý Ï³ÝáÝÝ»ñÇ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ïÇáïÝ»ñÇ »õ ×³Ý³å³ñÑ³ÛÇÝ »ñÃ»õ»ÏáõÃÛ³Ý ÙÛáõë Ù³ëÝ³ÏÇóÝ»ñÇ ÏáÕÙÇó (µ³ó³éáõÃÛ³Ùµ ïñ³Ýëåáñï³ÛÇÝ ÙÇçáóÝ»ñÇ í³ñáñ¹Ý»ñÇ) ×³Ý³å³ñÑ³ÛÇÝ »ñÃ»õ»ÏáõÃÛ³Ý Ï³ñ·³íáñÙ³Ý ³½¹³Ýß³ÝÝ»ñÇÝ ã»ÝÃ³ñÏí»ÉÁ, ×³Ý³å³ñÑ³ÛÇÝ Ýß³ÝÝ»ñÇ Ï³Ù ×³Ý³å³ñÑÇ »ñÃ»õ»Ï»ÉÇ Ù³ëÇ ·Í³ÝßÙ³Ý å³Ñ³Ýç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` ë³ÑÙ³Ýí³Í Ýí³½³·áõÛÝ ³ßË³ï³í³ñÓÇ 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ßí³Í ³ÝÓ³Ýó ÏáÕÙÇó ×³Ý³å³ñÑ³ÛÇÝ »ñÃ»õ»ÏáõÃÛ³Ý ³ÛÝ Ï³ÝáÝÝ»ñÇ Ë³ËïáõÙÝ»ñÁ, áñáÝù ëï»ÕÍ»É »Ý íÃ³ñ³ÛÇÝ Çñ³¹ñáõÃÛáõ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` ë³ÑÙ³Ýí³Í Ýí³½³·áõÛÝ ³ßË³ï³í³ñÓ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²ÜàÂ²¶ðàôÂÚàôÜ. Ö³Ý³å³ñÑ³ÛÇÝ »ñÃ»õ»ÏáõÃÛ³Ý Ù³ëÝ³ÏÇó »Ý Ñ³Ù³ñí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»ñÃ»õ»ÏáõÃÛ³Ý Ù»ç áñå»ë Ñ»ïÇáïÝ, í³ñáñ¹, áõÕ»õáñ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Ñ»Í³Ýíáñ¹, Ùáå»¹Ç í³ñáñ¹, ë³ÛÉ³å³Ý, Ï»Ý¹³ÝÇÝ»ñ ùßáÕ »õ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×³Ý³å³ñÑ³ÛÇÝ »ñÃ»õ»ÏáõÃÛ³ÝÝ ³ÝÙÇç³Ï³Ý Ù³ëÝ³Ïó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áõÝ»óáÕ ³ÛÉ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(10.03.90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2. ²Ýë³ñùáõÃÛáõÝÝ»ñ áõÝ»óáÕ ïñ³Ýëåáñï³ÛÇÝ ÙÇçáóÝ»ñÁ ·ÇÍ, »ñÃáõÕÇ µ³ó ÃáÕÝ»ÉÁ ¨ ïñ³Ýëåáñï³ÛÇÝ ÙÇçáóÝ»ñÇ ß³Ñ³·áñÍÙ³Ý Ï³ÝáÝÝ»ñÇ ÙÛáõë Ë³Ëï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Ï³ñ·áí ã·ñ³Ýóí³Í, å»ï³Ï³Ý ï»ËÝÇÏ³Ï³Ý ½ÝÝáõÃÛáõÝ ã³Ýó³Í, ï»ËÝÇÏ³Ï³Ý ³Ýë³ñùáõÃÛáõÝÝ»ñ áõÝ»óáÕ (µ³ó³éáõÃÛ³Ùµ ëáõÛÝ Ñá¹í³ÍÇ »ñÏñáñ¹ Ù³ëáí Ý³Ë³ï»ëí³ÍÇ) Ï³Ù ³é³Ýó Ñ³Ù³å³ï³ëË³Ý ÃáõÛÉïíáõÃÛ³Ý í»ñ³ë³ñù³íáñí³Í, Ù»Í³Í³í³É, Í³Ýñ³ÏßÇé, íï³Ý·³íáñ µ»éÝ»ñÇ ÷áË³¹ñÙ³Ý Ï³ÝáÝÝ»ñÇ Ë³ËïáõÙÝ»ñáí, ³ÝÁÝÃ»éÝ»ÉÇ Ï³Ù ëï³Ý¹³ñïÇÝ ãÑ³Ù³å³ï³ëË³ÝáÕ å»ïÑ³Ù³ñ³ÝÇßáí, í³ñ³·áõñ³å³ïÙ³Ý Ï³ñ·Ç Ï³Ù ³å³ÏÇÝ»ñÇ ·áõÝ³Ùß³ÏÙ³Ý ëï³Ý¹³ñïÝ»ñÇ Ë³ËïÙ³Ùµ ïñ³Ýëåáñï³ÛÇÝ ÙÇçáóÝ»ñÇ ß³Ñ³·áñÍáõÙÁ ÃáõÛÉ³ïñ»ÉÁ (·ÇÍ, »ñÃáõÕÇ µ³ó ÃáÕÝ»ÉÁ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ÛáÃÝ³å³ïÇÏÇ ã³÷áí, Ó»éÝ³ñÏáõÃÛáõÝÝ»ñÇ, ÑÇÙÝ³ñÏÝ»ñÇ, Ï³½Ù³Ï»ñåáõÃÛáõÝÝ»ñÇ Õ»Ï³í³ñÝ»ñÇ Ï³Ù ³ÛÝ ³ÝÓ³Ýó ÝÏ³ïÙ³Ùµ, áíù»ñ å³ï³ëË³Ý³ïáõ »Ý ïñ³Ýëåáñï³ÛÇÝ ÙÇçáóÝ»ñÇ ï»ËÝÇÏ³Ï³Ý íÇ×³ÏÇ »õ ß³Ñ³·áñ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³ÏÙ³Ý Ñ³Ù³Ï³ñ·Ç Ï³Ù Õ»ÏÇ Ï³é³í³ñÙ³Ý, ù³ñß³ÏÙ³Ý-ÏóÙ³Ý ë³ñù³íáñÙ³Ý (³íïá·Ý³óùÇ Ï³½ÙáõÙ) ³Ýë³ñùáõÃÛáõÝÝ»ñ áõÝ»óáÕ ïñ³Ýëåáñï³ÛÇÝ ÙÇçáóÝ»ñÇ ß³Ñ³·áñÍáõÙÁ ÃáõÛÉ³ïñ»ÉÁ (·ÇÍ, »ñÃáõÕÇ µ³ó ÃáÕÝ»ÉÁ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ï³ëÝ³å³ïÇÏÇ ã³÷áí, Ó»éÝ³ñÏáõÃÛáõÝÝ»ñÇ, ÑÇÙÝ³ñÏÝ»ñÇ, Ï³½Ù³Ï»ñåáõÃÛáõÝÝ»ñÇ Õ»Ï³í³ñÝ»ñÇ Ï³Ù ³ÛÝ ³ÝÓ³Ýó ÝÏ³ïÙ³Ùµ, áíù»ñ å³ï³ëË³Ý³ïáõ »Ý ïñ³Ýëåáñï³ÛÇÝ ÙÇçáóÝ»ñÇ ï»ËÝÇÏ³Ï³Ý íÇ×³ÏÇ »õ ß³Ñ³·áñ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»ïÑ³Ù³ñ³ÝÇßÇ, Ï»ÕÍí³Í Ï³Ù ÷áË³ñÇÝí³Í å»ïÑ³Ù³ñ³ÝÇßÝ»ñáí ïñ³Ýëåáñï³ÛÇÝ ÙÇçáóÝ»ñÇ ß³Ñ³·áñÍ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ï³ëÝÑÇÝ·³å³ïÇÏÇ ã³÷áí, Ó»éÝ³ñÏáõÃÛáõÝÝ»ñÇ, ÑÇÙÝ³ñÏÝ»ñÇ, Ï³½Ù³Ï»ñåáõÃÛáõÝÝ»ñÇ Õ»Ï³í³ñÝ»ñÇ Ï³Ù ³ÛÝ ³ÝÓ³Ýó ÝÏ³ïÙ³Ùµ, áíù»ñ å³ï³ëË³Ý³ïáõ »Ý ïñ³Ýëåáñï³ÛÇÝ ÙÇçáóÝ»ñÇ ï»ËÝÇÏ³Ï³Ý íÇ×³ÏÇ »õ ß³Ñ³·áñ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3. Ð³ñµ³Í Ï³Ù ÃÙñ³ÙÇçáóÝ»ñ û·ï³·áñÍ³Í íÇ×³ÏáõÙ ·ïÝíáÕ í³ñáñ¹Ý»ñÇÝ Ï³Ù ïñ³Ýëåáñï³ÛÇÝ ÙÇçáóÝ»ñ í³ñ»Éáõ Çñ³íáõÝù ãáõÝ»óáÕ ³ÝÓ³Ýó ïñ³Ýëåáñï³ÛÇÝ ÙÇçáóÝ»ñ í³ñ»É ÃáõÛÉ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µ³Í Ï³Ù ÃÙñ³ÙÇçáóÝ»ñ û·ï³·áñÍ³Í íÇ×³ÏáõÙ ·ïÝíáÕ í³ñáñ¹Ý»ñÇÝ Ï³Ù ïñ³Ýëåáñï³ÛÇÝ ÙÇçáóÝ»ñ í³ñ»Éáõ Çñ³íáõÝù ãáõÝ»óáÕ ³ÝÓ³Ýó ïñ³Ýëåáñï³ÛÇÝ ÙÇçáóÝ»ñ í³ñ»É ÃáõÛÉ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ùë³Ý³å³ïÇÏÇ ã³÷áí, Ó»éÝ³ñÏáõÃÛáõÝÝ»ñÇ, ÑÇÙÝ³ñÏÝ»ñÇ, Ï³½Ù³Ï»ñåáõÃÛáõÝÝ»ñÇ Õ»Ï³í³ñÝ»ñÇ Ï³Ù ³ÛÝ ³ÝÓ³Ýó ÝÏ³ïÙ³Ùµ, áíù»ñ å³ï³ëË³Ý³ïáõ »Ý ïñ³Ýëåáñï³ÛÇÝ ÙÇçáóÝ»ñÇ ß³Ñ³·áñ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4. Þ³Ñ³¹Çï³Ï³Ý Ýå³ï³Ïáí å»ï³Ï³Ý ïñ³Ýëåáñï³ÛÇÝ ÙÇçáóÝ»ñ, Ù»ù»Ý³Ý»ñ Ï³Ù Ù»Ë³ÝÇ½ÙÝ»ñ û·ï³·áñÍ»ÉÁ: ãë³ÑÙ³Ýí³Í ï»Õ»ñáõÙ ïñ³Ýëåáñï³ÛÇÝ ÙÇçáóÝ»ñ å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Ó»éÝ³ñÏáõÃÛáõÝÝ»ñÇÝ, ÑÇÙÝ³ñÏÝ»ñÇÝ, Ï³½Ù³Ï»ñåáõÃÛáõÝÝ»ñÇÝ å³ïÏ³ÝáÕ ïñ³Ýëåáñï³ÛÇÝ ÙÇçáóÝ»ñÁ, Ù»ù»Ý³Ý»ñÁ Ï³Ù Ù»Ë³ÝÇ½ÙÝ»ñÁ ß³Ñ³¹Çï³Ï³Ý Ýå³ï³Ïáí ÇÝùÝ³·ÉáõË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ñÏÝ³å³ïÇÏÇó ÙÇÝã»õ ù³é³å³ïÇÏÇ ã³÷áí, å³ßïáÝ³ï³ñ ³ÝÓ³Ýó ÝÏ³ïÙ³Ùµ` ù³é³å³ïÇÏÇó ÙÇÝã»õ áõÃ³å³ïÇÏÇ ã³÷áí, ÇëÏ ïñ³Ýëåáñï³ÛÇÝ ÙÇçáóÝ»ñÇ í³ñáñ¹Ý»ñÇ ÝÏ³ïÙ³Ùµ` ÏñÏÝ³å³ïÇÏÇó ÙÇÝã»õ ù³é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Ó»éÝ³ñÏáõÃÛáõÝÝ»ñÇÝ, ÑÇÙÝ³ñÏÝ»ñÇÝ »õ Ï³½Ù³Ï»ñåáõÃÛáõÝÝ»ñÇÝ å³ïÏ³ÝáÕ ïñ³Ýëåáñï³ÛÇÝ ÙÇçáóÝ»ñÁ ¹ñ³Ýó Ñ³Ù³ñ ë³ÑÙ³Ýí³Í Ï³ñ·³ï»Õ»ñÇó ¹áõñë ³ßË³ï³Å³Ù³Ý³ÏÇó Ñ»ïá å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í³ñáñ¹Ý»ñÇ ÝÏ³ïÙ³Ùµ` ë³ÑÙ³Ýí³Í Ýí³½³·áõÛÝ ³ßË³ï³í³ñÓÇ ÏñÏÝ³å³ïÇÏÇó ÙÇÝã»õ ù³é³å³ïÇÏÇ ã³÷áí, ÇëÏ ïñ³Ýëåáñï³ÛÇÝ ÙÇçáóÝ»ñ å³Ñ»Éáõ »õ û·ï³·áñÍ»Éáõ Ñ³Ù³ñ å³ï³ëË³Ý³ïáõ å³ßïáÝ³ï³ñ ³ÝÓ³Ýó ÝÏ³ïÙ³Ùµ` ë³ÑÙ³Ýí³Í Ýí³½³·áõÛÝ ³ßË³ï³í³ñÓÇ »é³å³ïÇÏÇó ÙÇÝã»õ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4. 1. Ì³é³ÛáÕ³Ï³Ý ³íïáïñ³ÝëåáñïÁ ¨ ï»ËÝÇÏ³Ï³Ý ³ÛÉ ÙÇçáóÝ»ñÁ å»ï³Ï³Ý Í³é³ÛáÕÝ»ñÇ ÏáÕÙÇó ³ÝÓÝ³Ï³Ý Ï³ñÇùÝ»ñÇ Ñ³Ù³ñ û·ï³·á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Í³é³ÛáÕÝ»ñÇ ÏáÕÙÇó Í³é³ÛáÕ³Ï³Ý ³íïáïñ³ÝëåáñïÁ »õ ï»ËÝÇÏ³Ï³Ý ³ÛÉ ÙÇçáóÝ»ñÝ ³ÝÓÝ³Ï³Ý Ï³ñÇùÝ»ñÇ Ñ³Ù³ñ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5. ºñÏ³ÃáõÕ³ÛÇÝ ¨ ³íïáÙáµÇÉ³ÛÇÝ ïñ³Ýëåáñïáí ¨ ¿É»Ïïñ³ïñ³Ýëåáñïáí íï³Ý·³íáñ ÝÛáõÃ»ñ Ï³Ù ³é³ñÏ³Ý»ñ ÷áË³¹ñ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³ÛÇÝ ïñ³Ýëåáñïáí íï³Ý·³íáñ ÝÛáõÃ»ñ Ï³Ù ³é³ñÏ³Ý»ñ Ó»éÝ³Í³Ýñáóáí ÷áË³¹ñ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ÙÇÝã»õ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É»Ûµáõëáí, ïñ³Ùí³Ûáí, ³íïáµáõëáí, »ñÃáõÕ³ÛÇÝ ï³ùëÇáí, Ù»ïñáåáÉÇï»Ýáí íï³Ý·³íáñ ÝÛáõÃ»ñ Ï³Ù ³é³ñÏ³Ý»ñ ÷áË³¹ñ»ÉÁ, ÇÝãå»ë Ý³»õ ³íïáÙáµÇÉ³ÛÇÝ ïñ³ÝëåáñïáõÙ ³Û¹åÇëÇù áõÕ»µ»é Ï³Ù å³Ñ³ËóÇÏ Ñ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ÙÇÝã»õ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02.09.93, 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6. ê³ÑÙ³Ýí³Í ÝáñÙ³Ý»ñÇó ³í»ÉÇ Ó»éÝ³Í³Ýñáó ¨ ³Ýí×³ñ áõÕ»µ»é ÷áË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³ÛÇÝ ïñ³Ýëåáñïáí ë³ÑÙ³Ýí³Í ÝáñÙ³Ý»ñÇó ³í»ÉÇ Ó»éÝ³Í³Ýñáó ÷áË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ù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É»Ûµáõëáí, ïñ³Ùí³Ûáí »õ ù³Õ³ù³ÛÇÝ áõ Ù»ñÓù³Õ³ù³ÛÇÝ ³íïáµáõëáí »õ »ñÃáõÕ³ÛÇÝ ï³ùëÇáí ³Ýí×³ñ áõÕ»µ»é ÷áË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ù³Õ³ù³ÛÇÝ ³íïáµáõëáí ³Ýí×³ñ áõÕ»µ»é ÷áË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Ç í×³ñáõÙÁ áõÕ»õáñÇÝ ãÇ ³½³ïáõÙ ë³ÑÙ³Ýí³Í ÝáñÙ³Ý»ñÇó ³í»ÉÇ Ó»éÝ³Í³ÝñáóÇ ÷áË³¹ñÙ³Ý »õ ³Ýí×³ñ ÷áË³¹ñí³Í áõÕ»µ»éÇ ³ñÅ»ùÇ í×³ñ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7. ²ÝïáÙë »ñÃ¨»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»õáñÝ»ñÇ ³ÝïáÙë »ñÃ»õ»Ï»ÉÁ, ÇÝãå»ë Ý³»õ ï³ëÇó ÙÇÝã»õ ï³ëÝí»ó ï³ñ»Ï³Ý ³ÝïáÙë »ñ»Ë³Ý»ñ ÷áË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»ñÓù³Õ³ù³ÛÇÝ ·Ý³óùÝ»ñáí` ë³ÑÙ³Ýí³Í Ýí³½³·áõÛÝ ³ßË³ï³í³ñÓÇ »ñ»ù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»Õ³Ï³Ý »õ Ñ»é³íáñ Ñ³Õáñ¹³ÏóáõÃÛ³Ý ·Ý³óùÝ»ñáí` ë³ÑÙ³Ýí³Í Ýí³½³·áõÛÝ ³ßË³ï³í³ñÓÇ ï³ë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ÇÝ·Çó ÙÇÝã»õ ï³ëÁ ï³ñ»Ï³Ý ³ÝïáÙë »ñ»Ë³Ý»ñ ÷áË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»ñÓù³Õ³ù³ÛÇÝ ·Ý³óùÝ»ñáí` ë³ÑÙ³Ýí³Í Ýí³½³·áõÛÝ ³ßË³ï³í³ñÓÇ »ñ»ù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»Õ³Ï³Ý »õ Ñ»é³íáñ Ñ³Õáñ¹³ÏóáõÃÛ³Ý ·Ý³óùÝ»ñáí` ë³ÑÙ³Ýí³Í Ýí³½³·áõÛÝ ³ßË³ï³í³ñÓÇ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áÙë áõÕ»õáñÝ»ñÇ ÃéÇã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ùë³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»õáñÝ»ñÇ ³ÝïáÙë »ñÃ»õ»Ï»ÉÁ ïñáÉ»Ûµáõëáí, ïñ³Ùí³Ûáí, ù³Õ³ù³ÛÇÝ »õ Ù»ñÓù³Õ³ù³ÛÇÝ Ñ³Õáñ¹³ÏóáõÃÛ³Ý ³íïáµáõëÝ»ñáí, »ñÃáõÕ³ÛÇÝ ï³ùëÇáí, Ù»ïñáåáÉÇï»Ý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ù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ù³Õ³ù³ÛÇÝ Ñ³Õáñ¹³ÏóáõÃÛ³Ý ³íïáµáõëáí ³ÝïáÙë »ñÃ»õ»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Ç í×³ñáõÙÁ áõÕ»õáñÇÝ ãÇ ³½³ïáõÙ áõÕ»õáñáõÃÛ³Ý »õ ÃéÇãùÇ ³ñÅ»ùÁ í×³ñ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8. ºñÏ³ÃáõÕ³ÛÇÝ ¨ ³íïáÙáµÇÉ³ÛÇÝ ïñ³ÝëåáñïáõÙ µ»éÝ»ñÇ ³ÝíÃ³ñáõÃÛáõÝÝ ³å³Ñá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³ñÅ³Ï³½ÙÁ, µ»éÝ³ñÏÕ»ñÁ »õ µ»éÝ»ñ ÷áË³¹ñ»Éáõ Ñ³Ù³ñ Ý³Ë³ï»ëí³Í ÙÛáõë ïñ³Ýëåáñï³ÛÇÝ ÙÇçáóÝ»ñÁ, ÇÝãå»ë Ý³»õ ÷áË³¹ñ³Ï³Ý Ñ³ñÙ³ñ³ÝùÝ»ñ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ó ÙÇÝã»õ ï³ë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»éÝ³ï³ñ í³·áÝÝ»ñÇ, ³íïáÙ»ù»Ý³Ý»ñÇ, ³íïáÙ»ù»Ý³Ý»ñÇ Ïó³ë³ÛÉ»ñÇ, µ»éÝ³ñÏÕ»ñÇ »õ µ»éÝ»ñÇ ³ÛÉ ½»ï»Õ³ñ³ÝÝ»ñÇ Ï³å³ñ³ÏÝÇùÝ»ñÝ áõ ÷³ÏÇã Ñ³ñÙ³ñ³ÝùÝ»ñÁ íÝ³ë»ÉÁ, ¹ñ³ÝóÇó Ï³å³ñ³ÏÝÇùÝ»ñÁ åáÏ»ÉÁ, µ»éÝ»ñÇ ³é³ÝÓÇÝ ï»Õ»ñÁ, ¹ñ³Ýó ÷³Ã»Ã³íáñáõÙÁ, Íñ³ñÝ»ñÁ, µ»éÝ³µ³Ï»ñÇ, »ñÏ³ÃáõÕ³ÛÇÝ Ï³Û³ñ³ÝÝ»ñÇ, µ»éÝ³ï³ñ ³íïáÙ»ù»Ý³Ý»ñÇ Ï³Û³ñ³ÝÝ»ñÇ, µ»éÝ³ñÏÕ»ñÇ Ï»ï»ñÇ (Ññ³å³ñ³ÏÝ»ñÇ) »õ µ»éÝ»ñÇ ÷áË³¹ñáõÙÝ»ñÇ Ñ»ï Ï³åí³Í ·áñÍ³éÝáõÃÛáõÝÝ»ñ Ï³ï³ñ»Éáõ Ñ³Ù³ñ û·ï³·áñÍíáÕ å³Ñ»ëïÝ»ñÇ ó³ÝÏ³å³ï»ñÁ íÝ³ë»ÉÁ, ÇÝãå»ë Ý³»õ ³é³Ýó å³ïß³× ÃáõÛÉïíáõÃÛ³Ý µ»éÝ³µ³Ï»ñÇ, µ»éÝ³ñÏÕ»ñÇ Ï»ï»ñÇ (Ññ³å³ñ³ÏÝ»ñÇ) »õ í»ñÁ Ýßí³Í å³Ñ»ëïÝ»ñÇ ï»ñÇïáñÇ³ÛáõÙ ·ïÝ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9. ú¹³ÛÇÝ ïñ³Ýëåáñïáí µ»éÝ»ñÇ ³ÝíÃ³ñáõÃÛ³Ý ³å³ÑáíÙ³ÝÝ áõÕÕí³Í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»éÝ³ñÏÕ»ñÇ Ï³å³ñ³ÏÝÇùÝ»ñÝ áõ ÷³ÏÇã Ñ³ñÙ³ñ³ÝùÝ»ñÁ íÝ³ë»ÉÁ, ¹ñ³ÝóÇó Ï³å³ñ³ÏÝÇùÝ»ñÁ åáÏ»ÉÁ, µ»éÝ»ñÇ ³é³ÝÓÇÝ ï»Õ»ñÁ, ¹ñ³Ýó ÷³Ã»Ã³íáñáõÙÁ,Íñ³ñÝ»ñÁ, ÇÝãå»ë Ý³»õ û¹³ÛÇÝ ïñ³Ýëåáñïáí µ»éÝ»ñÇ ÷áË³¹ñáõÙÝ»ñÇ Ñ»ï Ï³åí³Í ·áñÍ³éÝáõÃÛáõÝÝ»ñ Ï³ï³ñ»Éáõ Ñ³Ù³ñ û·ï³·áñÍíáÕ å³Ñ»ëïÝ»ñÇ ó³ÝÏ³å³ï»ñÁ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»éÝ³ñÏÕ»ñÁ »õ û¹³ÛÇÝ ïñ³Ýëåáñïáí µ»éÝ»ñÇ ÷áË³¹ñÙ³Ý Ñ³Ù³ñ Ý³Ë³ï»ëí³Í ïñ³Ýëåáñï³ÛÇÝ ÙÇçáóÝ»ñÁ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ó ÙÇÝã»õ ï³ë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0. Ö³Ý³å³ñÑÝ»ñÁ, »ñÏ³ÃáõÕ³ÛÇÝ ·Í³ÝóáõÙÝ»ñÁ ¨ ÙÛáõë ×³Ý³å³ñÑ³ÛÇÝ Ï³éáõóí³ÍùÝ»ñÁ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Ý³å³ñÑÝ»ñÁ, »ñÃáõÕ³ÛÇÝ ·Í³ÝóáõÙÝ»ñÁ, ÙÛáõë ×³Ý³å³ñÑ³ÛÇÝ Ï³éáõóí³ÍùÝ»ñÁ Ï³Ù ×³Ý³å³ñÑ³ÛÇÝ »ñÃ»õ»ÏáõÃÛ³Ý Ï³ñ·³íáñÙ³Ý ï»ËÝÇÏ³Ï³Ý ÙÇçáóÝ»ñÁ íÝ³ë»ÉÁ, ÇÝãå»ë Ý³»õ ×³Ý³å³ñÑ³ÛÇÝ »ñÃ»õ»ÏáõÃÛ³Ý Ñ³Ù³ñ ¹Çï³íáñÛ³É ËáãÁÝ¹áïÝ»ñ ëï»ÕÍ»ÉÁ, ³Û¹ ÃíáõÙ Ý³»õ ×³Ý³å³ñÑ³Í³ÍÏÁ ³Õµáï»Éáõ ÙÇçáó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ï³ëÝÑÇ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1. ²íïáÙáµÇÉ³ÛÇÝ ×³Ý³å³ñÑÝ»ñÇ ûï³ñÙ³Ý ß»ñïÇ å³Ñå³Ý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íïáÙáµÇÉ³ÛÇÝ ×³Ý³å³ñÑÝ»ñÇ ûï³ñÙ³Ý ß»ñïÁ í³ñ»ÉÁ, Ýñ³ íñ³ Ëáï ÑÝÓ»ÉÁ, ïÝÏÇÝ»ñÁ Ïïñ»ÉÝ áõ íÝ³ë»ÉÁ, ×ÇÙ³ÑáÕÁ í»ñóÝ»ÉÁ »õ ÑáÕÁ ¹áõñë Ñ³Ý»ÉÁ, ÏáÛáõÕáõ, ³ñ¹ÛáõÝ³µ»ñ³Ï³Ý, Ù»ÉÇáñ³ïÇí çñ»ñÁ »õ Ï»Õï³çñ»ñÁ ³íïáÙáµÇÉ³ÛÇÝ ×³Ý³å³ñÑÝ»ñÇ ûï³ñÙ³Ý ß»ñï»ñÇ çñ³ï³ñ Ï³éáõóí³ÍùÝ»ñ »õ ÑáÕ³÷áë»ñ µ³ó ÃáÕÝ»ÉÁ ³é³Ýó ×³Ý³å³ñÑ³ÛÇÝ Ù³ñÙÇÝÝ»ñÇ Ñ»ï Ñ³Ù³Ó³ÛÝ»óÝ»Éáõ, ÇÝãå»ë Ý³»õ ³Û¹ ÑáÕ³ß»ñïáõÙ »õ ÷³Ûï» Ï³ÙáõñçÝ»ñÇó 100 Ù»ïñ Ñ»é³íáñáõÃÛ³Ý íñ³ Ë³ñáõÛÏ í³é»ÉÁ, ÷³Ûï» Ï³Ùñç³ÏÝ»ñÇ »õ ï³Ëï³Ï³Ù³Í Ï³Ùñç³ÏÝ»ñÇ íñ³ Í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2. ²íïáÙáµÇÉ³ÛÇÝ ×³Ý³å³ñÑÝ»ñÇ ¨ ×³Ý³å³ñÑ³ÛÇÝ Ï³éáõóí³ÍùÝ»ñÇ å³Ñå³ÝáõÃÛ³Ý Ï³ÝáÝÝ»ñÁ ÑáÕû·ï³·áñÍáÕÝ»ñÇ ÏáÕÙÇó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íïáÙáµÇÉ³ÛÇÝ ×³Ý³å³ñÑÝ»ñÇ ûï³ñÙ³Ý ß»ñïÇÝ ë³ÑÙ³Ý³ÏÇó ÑáÕ³Ù³ë»ñÝ û·ï³·áñÍáÕÝ»ñÇ ÏáÕÙÇó ÁÝ¹Ñ³Ýáõñ å»ï³Ï³Ý »õ Ñ³Ýñ³å»ï³Ï³Ý Ýß³Ý³ÏáõÃÛ³Ý ×³Ý³å³ñÑÝ»ñÇ íñ³ ·ïÝíáÕ µÝ³Ï³í³Ûñ»ñÇ ßñç³ÝÝ»ñáõÙ Ñ»ïÇáïÝÇ ³ñ³Ñ»ïÝ»ñÁ »õ ³ÝóÙ³Ý Ï³Ùñç³ÏÝ»ñÁ Ýñ³Ýó ³Ùñ³óí³Í ÑáÕ³Ù³ë»ñÇ ë³ÑÙ³ÝÝ»ñáõÙ Ï³éáõó»Éáõ, Ýáñá·»Éáõ »õ Ï³ÝáÝ³íáñ Ï»ñåáí Ù³ùñ»Éáõ å³ñï³Ï³ÝáõÃÛáõÝÝ»ñÁ Ë³Ëï»ÉÁ, ÇÝãå»ë Ý³»õ Ýñ³Ýó ³Ùñ³óí³Í ÑáÕ³Ù³ë»ñÇó ¹»åÇ ÁÝ¹Ñ³Ýáõñ û·ï³·áñÍÙ³Ý ³íïáÙáµÇÉ³ÛÇÝ ×³Ý³å³ñÑÝ»ñ ï³ÝáÕ »Éù³ï»Õ»ñÁ Ï³Ù Ù»ñÓ³ï³ñ áõÕÇÝ»ñÁ, Ý»ñ³éÛ³É ³ÝóÙ³Ý Ï³Ùñç³ÏÝ»ñÁ ï»ËÝÇÏ³å»ë ë³ñùÇÝ »õ Ù³ùáõñ íÇ×³ÏáõÙ å³Ñ»Éáõ å³ñï³Ï³ÝáõÃÛáõ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3. Ö³Ý³å³ñÑ³ÛÇÝ ³ßË³ï³ÝùÝ»ñÇÝ Ù³ëÝ³Ïó»Éáõ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Õ ûñ»Ýë¹ñáõÃÛ³ÝÁ Ñ³Ù³å³ï³ëË³Ý ×³Ý³å³ñÑ³ÛÇÝ ³ßË³ï³ÝùÝ»ñÇÝ (ï»Õ³Ï³Ý ³íïáÙáµÇÉ³ÛÇÝ ×³Ý³å³ñÑÝ»ñÇ ßÇÝ³ñ³ñáõÃÛ³ÝÁ, í»ñ³Ï³éáõóÙ³ÝÁ, Ýáñá·Ù³ÝÁ, å³Ñå³ÝÙ³ÝÝ áõ µ³ñ»Ï³ñ·Ù³ÝÁ) Ù³ëÝ³Ïó»Éáõó ÏáÉïÝï»ëáõÃÛáõÝÝ»ñÇ, ëáíËá½Ý»ñÇ, ³ñ¹ÛáõÝ³µ»ñ³Ï³Ý, ïñ³Ýëåáñï³ÛÇÝ, ßÇÝ³ñ³ñ³Ï³Ý »õ ÙÛáõë Ó»éÝ³ñÏáõÃÛáõÝÝ»ñÇ áõ ïÝï»ë³Ï³Ý Ï³½Ù³Ï»ñåáõÃÛáõÝÝ»ñÇ Õ»Ï³í³ñÝ»ñÇ Ëáõë³÷»ÉÁ, ÇÝãå»ë Ý³»õ ³Û¹ ³ßË³ï³ÝùÝ»ñÇ ³é³ç³¹ñí³Í Í³í³ÉÝ»ñÁ ë³ÑÙ³Ýí³Í Å³ÙÏ»ïÝ»ñáõÙ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ó ÙÇÝã»õ ï³ë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4. Ö³Ý³å³ñÑÝ»ñÇ, »ñÏ³ÃáõÕ³ÛÇÝ ·Í³ÝóÝ»ñÇ ¨ ×³Ý³å³ñÑ³ÛÇÝ ÙÛáõë Ï³éáõÛóÝ»ñÇ ³Ýíï³Ý·áõÃÛ³Ý ¨ ß³Ñ³·áñÍ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Ý³å³ñÑÝ»ñÁ, »ñÏ³ÃáõÕ³·Í»ñÇ ³Ýó³ï»Õ»ñÁ »õ ×³Ý³å³ñÑ³ÛÇÝ ÙÛáõë Ï³éáõóí³ÍùÝ»ñÁ »ñÃ»õ»ÏáõÃÛ³Ý Ñ³Ù³ñ ³Ýíï³Ý· íÇ×³ÏáõÙ å³Ñ»Éáõ Ï³ÝáÝÝ»ñÁ Ë³Ëï»ÉÁ Ï³Ù »ñÃ»õ»ÏáõÃÛáõÝÁ ×³Ý³å³ñÑÝ»ñÇ ³é³ÝÓÇÝ ï»Õ³Ù³ë»ñáõÙ Å³Ù³Ý³ÏÇÝ ³ñ·»É»Éáõ Ï³Ù ë³ÑÙ³Ý³÷³Ï»Éáõ Ñ³Ù³ñ ÙÇçáóÝ»ñ ãÓ»éÝ³ñÏ»ÉÁ, »ñµ ¹ñ³ÝóÇó û·ïí»ÉÁ ëå³éÝáõÙ ¿ »ñÃ»õ»ÏáõÃÛ³Ý ³Ýíï³Ý·áõÃÛ³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5. Ø³·Çëïñ³É³ÛÇÝ ËáÕáí³Ï³ß³ñ»ñÇ å³Ñå³Ý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·Çëïñ³É³ÛÇÝ ËáÕáí³Ï³ß³ñ»ñÇ å³Ñå³ÝáõÃÛ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ÇÝ· ïáÏáëÇó ÙÇÝã»õ ï³ëÁ ïáÏáëÇ »õ å³ßïáÝ³ï³ñ ³ÝÓ³Ýó ÝÏ³ïÙ³Ùµ` ÑÇÝ· ïáÏáëÇó ÙÇÝã»õ ï³ë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6. è³¹ÇáÏ³Û³ÝùÝ»ñÇ ï»Õ³Ï³ÛáõÙÁ ¨ ß³Ñ³·áñÍáõÙÁ ³é³Ýó ·ñ³ÝóÙ³Ý Ï³Ù ³é³Ýó ÃáõÛÉïíáõÃ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ïß³× ·ñ³ÝóÙ³Ý Ï³Ù ³é³Ýó ÃáõÛÉïíáõÃÛ³Ý (³ÛÝ ¹»åù»ñáõÙ, »ñµ ¹³ å³Ñ³ÝçíáõÙ ¿) é³¹Çáïñ³ÝëÉÛ³óÇáÝ Ñ³Ý·áõÛóÇ ï»Õ³Ï³ÛáõÙÝ áõ ß³Ñ³·áñÍáõÙÁ,³ÝÏ³Ë Ýñ³ Ñ½áñáõÃÛáõÝ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ï³ëÁ ïáÏáëÇó ÙÇÝã»õ ï³ë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ïß³× ·ñ³ÝóÙ³Ý Ï³Ù ³é³Ýó ÃáõÛÉïíáõÃÛ³Ý (³ÛÝ ¹»åù»ñáõÙ, »ñµ ¹³ å³Ñ³ÝçíáõÙ ¿) é³¹Çáïñ³ÝëÉÛ³óÇáÝ Ï»ïÇ ï»Õ³Ï³ÛáõÙÝ áõ ß³Ñ³·áñÍáõÙÁ, ³ÝÏ³Ë ³ÛÝ é³¹Çáïñ³ÝëÉÛ³óÇáÝ Ñ³Ý·áõÛóÇ ·»ñ³ï»ëã³Ï³Ý å³ïÏ³Ý»ÉáõÃÛáõÝÇó, áñÇó Ý³ ï»Õ³Ï³Ûí³Í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7. è³¹Çá¿É»ÏïñáÝ³ÛÇÝ ÙÇçáóÝ»ñÇ ¨ µ³ñÓñ Ñ³×³Ë³Ï³ÝáõÃÛ³Ý ë³ñù³íáñáõÙÝ»ñÇ ³ñï³¹ñÙ³Ý, Ï³éáõóÙ³Ý (ï»Õ³¹ñÙ³Ý), Çñ³óÙ³Ý, Ó»éùµ»ñÙ³Ý ¨ Ý»ñÙáõÍÙ³Ý ë³ÑÙ³Ýí³Í Ï³ñ·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¹Çá¿É»ÏïñáÝ³ÛÇÝ ÙÇçáóÝ»ñÇ »õ µ³ñÓñ Ñ³×³Ë³Ï³ÝáõÃÛ³Ý ë³ñù³íáñáõÙÝ»ñÇ ³ñï³¹ñÙ³Ý, Ï³éáõóÙ³Ý (ï»Õ³¹ñÙ³Ý), Çñ³óÙ³Ý, Ó»éùµ»ñÙ³Ý »õ Ý»ñÙáõÍÙ³Ý ë³ÑÙ³Ýí³Í Ï³ñ·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ù³Õ³ù³óÇÝ»ñÇ ÝÏ³ïÙ³Ùµ` ë³ÑÙ³Ýí³Í Ýí³½³·áõÛÝ ³ßË³ï³í³ñÓÇ ÑÝ·³å³ïÇÏÇ ã³÷áí, ÇëÏ å³ßïáÝ³ï³ñ ³ÝÓ³Ýó ÝÏ³ïÙ³Ùµ`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áñÁ Ï³ï³ñí»É ¿ ÏñÏÇÝ ³Ý·³Ù`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é³¹Çá¿É»ÏïñáÝ³ÛÇÝ ÙÇçáóÝ»ñÇ »õ µ³ñÓñ Ñ³×³Ë³Ï³ÝáõÃÛ³Ý ë³ñù³íáñáõÙÝ»ñÇ ³ñÅ»ù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8. è³¹Çá¿É»ÏïñáÝ³ÛÇÝ ÙÇçáóÝ»ñÇ ß³Ñ³·áñÍÙ³Ý, é³¹ÇáÑ³×³Ë³Ï³ÝáõÃÛáõÝÝ»ñÇ û·ï³·áñÍÙ³Ý Ï³ÝáÝÝ»ñÁ Ï³Ù é³¹Çá×³é³·³ÛÃÙ³Ý ¨ ³ñ¹ÛáõÝ³µ»ñ³Ï³Ý ÃáõÛÉ³ïñ»ÉÇ é³¹ÇáË³Ý·³ñáõÙÝ»ñÇ ÝáñÙ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¹Çá¿É»ÏïñáÝ³ÛÇÝ ÙÇçáóÝ»ñÇ ß³Ñ³·áñÍÙ³Ý, é³¹ÇáÑ³×³Ë³Ï³ÝáõÃÛáõÝÝ»ñÇ û·ï³·áñÍÙ³Ý Ï³ÝáÝÝ»ñÁ Ï³Ù é³¹Çá×³é³·³ÛÃÙ³Ý »õ ³ñ¹ÛáõÝ³µ»ñ³Ï³Ý ÃáõÛÉ³ïñ»ÉÇ é³¹ÇáË³Ý·³ñáõÙÝ»ñÇ ÝáñÙ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Ý·³å³ïÇÏÇ ã³÷áí, ÇëÏ å³ßïáÝ³ï³ñ ³ÝÓ³Ýó ÝÏ³ïÙ³Ùµ`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, å³ßïáÝ³ï³ñ ³ÝÓ³Ýó »õ ù³Õ³ù³óÇÝ»ñÇ ÏáÕÙÇó é³¹Çá¿É»ÏïñáÝ³ÛÇÝ ÙÇçáóÝ»ñÝ áõ µ³ñÓñ Ñ³×³Ë³Ï³ÝáõÃÛ³Ý ë³ñù³íáñáõÙÝ»ñÁ, ÇÝãå»ë Ý³»õ ¹ñ³Ýó Ñ»ï Ï³åí³Í ÷³ëï³ÃÕÃ»ñÁ Ð³Û³ëï³ÝÇ Ð³Ýñ³å»ïáõÃÛ³Ý Ï³é³í³ñáõÃÛ³Ý ÏáÕÙÇó ÉÇ³½áñí³Í Ù³ñÙÝÇ Ý»ñÏ³Û³óáõóÇãÝ»ñÇÝ ëïáõ·Ù³Ý Ñ³Ù³ñ Ý»ñÏ³Û³óÝ»Éáõó Ññ³Å³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»é³å³ïÇÏÇ ã³÷áí, ÇëÏ å³ßïáÝ³ï³ñ ³ÝÓ³Ýó ÝÏ³ïÙ³Ùµ` ë³ÑÙ³Ýí³Í Ýí³½³·áõÛÝ ³ßË³ï³í³ñÓ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9. Î³åÇ ·Í»ñÇ ¨ Ï³éáõóí³ÍùÝ»ñÇ å³Ñå³Ý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åÇ ·Í»ñÁ »õ Ï³éáõóí³ÍùÝ»ñÇ å³Ñå³ÝáõÃÛ³Ý Ï³ÝáÝÝ»ñÁ Ë³Ëï»ÉÁ, ÇÝãå»ë Ý³»õ Ï³åÇ ·Í³ÛÇÝ »õ Ï³µ»É³ÛÇÝ Ï³éáõóí³ÍùÝ»ñÁ ÷ã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ÑÇÝ· ïáÏáëÇó ÙÇÝã»õ ï³ëÝÑÇÝ· ïáÏáëÇ »õ å³ßïáÝ³ï³ñ ³ÝÓ³Ýó ÝÏ³ïÙ³Ùµ` ï³ëÝÑÇÝ·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0. ²íïáÙ³ï Ñ»é³ËáëÝ»ñÁ, Ñ»é³Ëáë³ËóÇÏÝ»ñÁ, ¹ñ³Ù Ù³ÝñáÕ ë³ñù»ñÁ, ÷áëï³ÛÇÝ ³íïáÙ³ïÝ»ñÁ, ³µáÝ»Ýï³ÛÇÝ å³Ñ³ñ³ÝÝ»ñÁ ¨ ë³ñù»ñÁ íÝ³ë»ÉÁ, ÇÝãå»ë Ý³¨ Ñ»é³Ëáë³ó³ÝóÇÝ ÇÝùÝ³·ÉáõË ÙÇ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íïáÙ³ï-Ñ»é³ËáëÝ»ñÁ, Ñ»é³Ëáë³ËóÇÏÝ»ñÁ, ¹ñ³Ù Ù³ÝñáÕ ë³ñù»ñÁ, ÷áëï³ÛÇÝ ³íïáÙ³ïÝ»ñÁ, ³µáÝ»Ýï³ÛÇÝ å³Ñ³ñ³ÝÝ»ñÁ Ï³Ù ³µáÝ»Ýï³ÛÇÝ ë³ñù»ñÁ íÝ³ë»ÉÁ, ÇÝãå»ë Ý³»õ Ñ»é³ËáëÝ»ñÁ »õ Éñ³óáõóÇã ë³ñù»ñÁ ÇÝùÝ³·ÉáõË Ñ»é³Ëáë³ó³ÝóÇÝ ÙÇ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³Í Ýí³½³·áõÛÝ ³ßË³ï³í³ñÓÇ ï³ëÝÑÇÝ·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, 02.09.93 ËÙµ³·ñáõÃÛ³Ùµ)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 ´Ü²Î²ð²Ü²ÚÆÜ-ÎàØàôÜ²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ÜîºêàôÂÚ²Ü ºì ´²ðºÎ²ð¶Ø²Ü ´Ü²¶²ì²è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1. ø³Õ³ù³óÇÝ»ñÇÝ µÝ³Ï³ñ³Ý³ÛÇÝ Ñ³ßí³éÙ³Ý í»ñóÝ»Éáõ Ï³ñ·Á ¨ µÝ³Ï»ÉÇ ïÝ»ñÇ áõ µÝ³Ï»ÉÇ ï³ñ³ÍáõÃÛáõÝÝ»ñÇ µÝ³Ï»óÙ³Ý Å³ÙÏ»ï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³ÛÇÝ å³ÛÙ³ÝÝ»ñÇ µ³ñ»É³íÙ³Ý Ï³ñÇù áõÝ»óáÕ ù³Õ³ù³óÇÝ»ñÇÝ Ñ³ßí³éÙ³Ý í»ñóÝ»Éáõ, Ñ³ßí³éáõÙÇó Ñ³Ý»Éáõ »õ ù³Õ³ù³óÇÝ»ñÇÝ µÝ³Ï»ÉÇ ï³ñ³ÍáõÃÛáõÝ Ñ³ïÏ³óÝ»Éáõ Ï³ñ·Á å³ßïáÝ³ï³ñ ³ÝÓ³Ýó ÏáÕÙÇó Ë³Ëï»ÉÁ, µÝ³Ï»ÉÇ ïÝ»ñÇ »õ µÝ³Ï»ÉÇ ï³ñ³ÍáõÃÛáõÝÝ»ñÇ µÝ³Ï»óÙ³Ý ë³ÑÙ³Ýí³Í Å³ÙÏ»ïÝ»ñÁ ãå³Ñå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2. ´Ý³Ï»ÉÇ ïÝ»ñÇó áõ µÝ³Ï»ÉÇ ï³ñ³ÍáõÃÛáõÝÝ»ñÇó û·ï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ñ³ÍáõÃÛáõÝÝ»ñÇó û·ïí»Éáõ Ï³ÝáÝÝ»ñÁ, ÁÝ¹Ñ³Ýáõñ û·ï³·áñÍÙ³Ý ï»Õ»ñÇ, ë³Ý¹Õ³í³Ý¹³ÏÝ»ñÇ, í»ñ»É³ÏÝ»ñÇ, Ùáõïù»ñÇ, ïÝ»ñÇÝ Ñ³ñáÕ ï»ñÇïáñÇ³Ý»ñÇ ë³ÝÇï³ñ³Ï³Ý å³Ñå³ÝÙ³Ý Ï³ÝáÝÝ»ñÁ, µÝ³Ï»ÉÇ ïÝ»ñÇ, µÝ³Ï»ÉÇ ß»Ýù»ñÇ »õ ÇÝÅ»Ý»ñ³ÛÇÝ ë³ñù³íáñáõÙÝ»ñÇ ß³Ñ³·áñÍÙ³Ý Ï³ÝáÝÝ»ñÁ Ë³Ëï»ÉÁ, ¹ñ³Ýù ³ÝËÝ³Ù å³Ñ»ÉÁ, ÇÝãå»ë Ý³»õ µÝ³Ï»ÉÇ ïÝ»ñÁ »õ µÝ³Ï»ÉÇ ß»Ýù»ñÁ ÇÝùÝ³·ÉáõË í»ñ³ë³ñù³íáñ»ÉÝ áõ í»ñ³Ñ³ï³Ï³·Í»ÉÁ, ¹ñ³Ýù áã Áëï Ýß³Ý³ÏáõÃÛ³Ý û·ï³·áñÍ»ÉÁ, µÝ³Ï»ÉÇ ïÝ»ñÁ, µÝ³Ï»ÉÇ ß»Ýù»ñÁ, ¹ñ³Ýó ë³ñù³íáñáõÙÝ»ñÁ »õ µ³ñ»Ï³ñ·Ù³Ý ûµÛ»ÏïÝ»ñÁ ÷ã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ù³Õ³ù³óÇÝ»ñÇ ÝÏ³ïÙ³Ùµ` ë³ÑÙ³Ýí³Í Ýí³½³·áõÛÝ ³ßË³ï³í³ñÓÇ ÙÇÝã»õ ï³ëÁ ïáÏáëÇ ã³÷áí »õ ïáõ·³ÝùÇ Ýß³Ý³ÏáõÙ å³ßïáÝ³ï³ñ ³ÝÓ³Ýó ÝÏ³ïÙ³Ùµ`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3. ´Ý³Ï»ÉÇ ï³ñ³ÍáõÃÛáõÝ Ï³Ù Å³Ù³Ý³Ï³íáñ Ï³ó³ñ³Ý ÇÝùÝ³Ï³Ù ½µ³Õ»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, Ñ³Ýñ³ÛÇÝ, µÝ³Ï³ñ³Ý³ÛÇÝ-ßÇÝ³ñ³ñ³Ï³Ý Ïááå»ñ³ïÇíÝ»ñÇ »õ ³ÝÑ³ï³Ï³Ý µÝ³Ï³ñ³Ý³ÛÇÝ ýáÝ¹»ñÇ ïÝ»ñáõÙ µÝ³Ï»ÉÇ ï³ñ³ÍáõÃÛáõÝ, ÇÝãå»ë Ý³»õ Å³Ù³Ý³Ï³íáñ Ï³ó³ñ³Ý ÇÝùÝ³Ï³Ù ½µ³Õ»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ÉñÇí ã³÷Çó ÙÇÝã»õ ¹ñ³ »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4.06.91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4. ´Ý³Ï»ÉÇ ïÝ»ñ, Ïó³ß»Ýù»ñ, ³íïáïÝ³ÏÝ»ñ ¨ ³ÛÉ ïÝï»ë³Ï³Ý áõ Ï»Ýó³Õ³ÛÇÝ ßÇÝáõÃÛáõÝÝ»ñ ÇÝùÝ³Ï³Ù Ï³éáõó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ß»Ýù»ñ, Ïó³ß»Ýù»ñ, ³íïáïÝ³ÏÝ»ñ »õ ³ÛÉ ïÝï»ë³Ï³Ý áõ Ï»Ýó³Õ³ÛÇÝ ßÇÝáõÃÛáõÝÝ»ñ ÇÝùÝ³Ï³Ù Ï³éáõó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áõÃ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Ï³ï³ñí»É ¿ å³ßïáÝ³ï³ñ ³ÝÓÇ ÃáÕïí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ï³ëÝÑÇÝ·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4.06.91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5. ²Ù³é³ÛÇÝ ³Û·»ïÝ³ÏÝ»ñ Ï³éáõó»Éáõ, ÇÝãå»ë Ý³¨ ÏáÉ»ÏïÇí ³Û·»·áñÍáõÃÛáõÝ Ï³½Ù³Ï»ñå»Éáõ ¨ í³ñ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ÏáÕÙÇó ³Ù³é³ÛÇÝ ³Û·»ïÝ³ÏÝ»ñÇ ßÇÝ³ñ³ñáõÃÛáõÝ Çñ³Ï³Ý³óÝ»ÉÁ ³é³Ýó å³ïß³× Ñ³Ù³Ó³ÛÝ»óí³Í Ý³Ë³·ÍÇ Ï³Ù ßÇÝ³ñ³ñáõÃÛáõÝÝ ëÏë»Éáõ Å³Ù³Ý³Ï ·áñÍáÕ Ð³Û³ëï³ÝÇ Ð³Ýñ³å»ïáõÃÛ³Ý ûñ»Ýë¹ñáõÃÛ³Ùµ Ý³Ë³ï»ëí³Í ÝáñÙ³Ý»ñÇó ß»Õí»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ó ÙÇÝã»õ ï³ë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·»·áñÍ³Ï³Ý ÁÝÏ»ñáõÃÛ³Ý ³Ý¹³Ù ÁÝ¹áõÝí»Éáõ Ï³ÝáÝÝ»ñÁ Ë³Ëï»ÉÁ. ÏáÉ»ÏïÇí ³Û·áõ Ñ³Ù³ñ Ñ³ïÏ³óí³Í ÑáÕ³Ù³ëÁ Çñ³óÝ»ÉÁ ³é³Ýó ¹ñ³ ï»ñÇïáñÇ³ÛÇ Ï³½Ù³Ï»ñåÙ³Ý áõ Ï³éáõó³å³ïÙ³Ý Ý³Ë³·ÍÇ Ï³Ù ³Û¹ Ý³Ë³·ÍÇ Ë³ËïáõÙáí. ³Ù³é³ÛÇÝ ³Û·»ïÝ³ÏÝ»ñÇ ßÇÝ³ñ³ñáõÃÛáõÝ ÃáõÛÉ ï³ÉÁ ³é³Ýó å³ïß³× Ñ³Ù³Ó³ÛÝ»óí³Í Ý³Ë³·ÍÇ Ï³Ù ßÇÝ³ñ³ñáõÃÛáõÝÝ ëÏë»Éáõ Å³Ù³Ý³Ï ·áñÍáÕ Ð³Û³ëï³ÝÇ Ð³Ýñ³å»ïáõÃÛ³Ý ûñ»Ýë¹ñáõÃÛ³Ùµ Ý³Ë³ï»ëí³Í ÝáñÙ³Ý»ñÇó ß»Õí»Éáí, ³Û¹åÇëÇ ïÝ³ÏÝ»ñÁ ß³Ñ³·áñÍÙ³Ý ÁÝ¹áõÝ»ÉÁ. ÏáÉ»ÏïÇí ³Û·áõ ï»ñÇïáñÇ³ÛáõÙ ÁÝ¹Ñ³Ýáõñ û·ï³·áñÍÙ³Ý ßÇÝáõÃÛáõÝÝ»ñÇ »õ Ï³éáõóí³ÍùÝ»ñÇ ßÇÝ³ñ³ñáõÃÛáõÝ Çñ³Ï³Ý³óÝ»ÉÁ ³é³Ýó å³ïß³× Ñ³Ù³Ó³ÛÝ»óí³Í Ý³Ë³·ÍÇ Ï³Ù ¹ñ³ÝÇó ß»Õí»Éáí. ßÇÝ³ÝÛáõÃ»ñÇ ³åûñÇÝÇ µ³óÃáÕáõÙÁ, ïñ³Ýëåáñï³ÛÇÝ ÙÇçáóÝ»ñÇ, Ù»Ë³ÝÇ½ÙÝ»ñÇ, ³ßË³ïáõÅÇ ³åûñÇÝÇ û·ï³·áñÍáõÙÁ, ³Û·»·áñÍ³Ï³Ý ÁÝÏ»ñáõÃÛ³Ý ûµÛ»ÏïÝ»ñÇ ßÇÝ³ñ³ñáõÃÛáõÝáõÙ áã Ù³ëÝ³·Çï³óí³Í ßÇÝ³ñ³ñ³Ï³Ý Ï³½Ù³Ï»ñåáõÃÛáõÝÝ»ñÇ Ý»ñ·ñ³í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6. ø³Õ³ùÝ»ñÇ ¨ ³ÛÉ µÝ³Ï³í³Ûñ»ñÇ µ³ñ»Ï³ñ·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Ý»ñÇ »õ ³ÛÉ µÝ³Ï³í³Ûñ»ñÇ ï»ñÇïáñÇ³Ý»ñÇ µ³ñ»Ï³ñ·Ù³Ý Ï³ÝáÝÝ»ñÁ Ë³Ëï»ÉÁ, ÇÝãå»ë Ý³»õ ù³Õ³ùÝ»ñáõÙ »õ ³ÛÉ µÝ³Ï³í³Ûñ»ñáõÙ Ù³ùñáõÃÛáõÝÝ áõ Ï³ñ·Á ³å³ÑáíáÕ Ï³ÝáÝÝ»ñÁ ãå³Ñå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ù³Õ³ù³óÇÝ»ñÇ ÝÏ³ïÙ³Ùµ` ë³ÑÙ³Ýí³Í Ýí³½³·áõÛÝ ³ßË³ï³í³ñÓÇ ÙÇÝã»õ  ï³ëÁ ïáÏáëÇ ã³÷áí »õ ïáõ·³ÝùÇ Ýß³Ý³ÏáõÙ å³ßïáÝ³ï³ñ ³ÝÓ³Ýó ÝÏ³ïÙ³Ùµ`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7. ø³Õ³ùÝ»ñáõÙ ¨ ÙÛáõë µÝ³Ï³í³Ûñ»ñáõÙ ïÝÏ³ñÏÝ»ñÁ íÝ³ë»ÉÁ Ï³Ù ÇÝùÝ³·ÉáõË Ñ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Ý³ã ïÝÏÇÝ»ñÇ íÝ³ëáõÙÁ, ¹ñ³Ýó ÇÝùÝ³Ï³Ù, ³é³Ýó ï»Õ³Ï³Ý ËáñÑñ¹Ç ·áñÍ³¹Çñ ÏáÙÇï»Ç ÃáõÛÉïíáõÃÛ³Ý Ñ³ïáõÙÁ, ÇÝãå»ë Ý³»õ å³ßïáÝ³ï³ñ ³ÝÓ³Ýó ÏáÕÙÇó Çñ»Ýó ïÝûñÇÝáõÃÛ³Ý ï³Ï ·ïÝíáÕ Ï³Ý³ã ïÝÏÇÝ»ñÇ å³Ñå³ÝáõÃÛ³Ý áõÕÕáõÃÛ³Ùµ ÙÇçáóÝ»ñ ãÓ»éÝ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ÉñÇí ã³÷Çó ÙÇÝã»õ »ñÏáõ Ñ³ñÛáõñ ÑÇëáõÝ ïáÏáëÇ ã³÷áí »õ å³ßïáÝ³ï³ñ ³ÝÓ³Ýó ÝÏ³ïÙ³Ùµ` »ñÏáõ Ñ³ñÛáõñ ÑÇëáõÝ ïáÏáëÇó ÙÇÝã»õ ù³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4.06.91, 02.09.93 ËÙµ³·ñáõÃÛ³Ùµ)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 ²èºìîðÆ, üÆÜ²ÜêÜºðÆ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Ü²ÚÜ²¶àðÌ²Î²Ü ²ðÐºêîÜºðàì ¼´²ÔìºÈàô ´Ü²¶²ì²è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8. Ø³Ýñ³Í³Ë ³é¨ïñ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Ñ³Ù³å³ï³ëË³Ý ÉÇó»Ý½Ç³ÛÇ ³éÏ³ÛáõÃÛ³Ý ³ÛÝåÇëÇ ³åñ³ÝùÝ»ñ ÁÝ¹áõÝ»ÉÁ »õ í³×³é»ÉÁ, áñáÝó ³ñï³¹ñáõÃÛáõÝÁ »ÝÃ³Ï³ ¿ ÉÇó»Ý½³íáñÙ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ï³Ý¹³ñï³óÙ³Ý ÝáñÙ³ïÇí ÷³ëï³ÃÕÃ»ñÇ å³ñï³¹Çñ å³Ñ³ÝçÝ»ñÇÝ ãÑ³Ù³å³ï³ëË³ÝáÕ, ÇÝãå»ë Ý³»õ åÇï³ÝÇáõÃÛ³Ý Å³ÙÏ»ïÝ ³Ýó³Í ³åñ³ÝùÝ ³é³Ýó ³Û¹ Ù³ëÇÝ Ý³Ë³å»ë ·ñ³íáñ Ñ³Ûï³ñ³ñáõÃÛáõÝ ï³Éáõ í³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ë³ÑÙ³Ýí³Í Ýí³½³·áõÛÝ ³ßË³ï³í³ñÓÇ ï³ë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ëå³éáÕÝ»ñÇ ÏÛ³ÝùÇ, ³éáÕçáõÃÛ³Ý Ñ³Ù³ñ ³Ýíï³Ý·áõÃÛáõÝÁ Ñ³í³ëïáÕ Ñ³Ù³å³ï³ëË³ÝáõÃÛ³Ý ë»ñïÇýÇÏ³ïÇ »õ (Ï³Ù) Ñ³Ù³å³ï³ëË³ÝáõÃÛ³Ý Ýß³ÝÇ å³ñï³¹Çñ ë»ñïÇýÇÏ³óÙ³Ý »ÝÃ³Ï³ å³ñ»Ý³ÛÇÝ ³åñ³Ýù í³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ë³ÑÙ³Ýí³Í Ýí³½³·áõÛÝ ³ßË³ï³í³ñÓÇ ùë³Ý³å³ïÇÏÇó ÙÇÝã»õ Ñ³ñÛáõñ³å³ïÇÏÇ ã³÷áí` ³åñ³ÝùÇ µéÝ³·ñ³í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Ýñ³Í³Ë ³é»õïñÇ Ï³ÝáÝÝ»ñÇ ³ÛÉ Ë³ËïáõÙÝ»ñÁ Ï³Ù ³é³ÝÓÇÝ ³åñ³Ýù³ï»ë³ÏÝ»ñÇ Ù³Ýñ³Í³Ë ³é»õïñÇ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ñÏÝ³å³ïÇÏÇó ÙÇÝã»õ »é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02.09.93, 03.12.96, 28.04.98 ÃÇí Ðú-211 ûñ»ÝùÝ»ñ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9. à·»ÉÇó ËÙÇãùÝ»ñÇ ³é¨ïñ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0. àÕáñÏ³÷áÕ áñëáñ¹³Ï³Ý Ññ³½»ÝÇ í³×³éùÇ Ï³ñ·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»õïñ³Ï³Ý Ó»éÝ³ñÏáõÃÛáõÝÝ»ñÇ (Ï³½Ù³Ï»ñåáõÃÛáõÝÝ»ñÇ) ³ßË³ïáÕÝ»ñÇ ÏáÕÙÇó Ý»ñùÇÝ ·áñÍ»ñÇ Ù³ñÙÇÝÝ»ñÇ ÃáõÛÉïíáõÃÛáõÝ ãáõÝ»óáÕ ù³Õ³ù³óÇÝ»ñÇÝ, Ó»éÝ³ñÏáõÃÛáõÝÝ»ñÇÝ, ÑÇÙÝ³ñÏÝ»ñÇÝ »õ Ï³½Ù³Ï»ñåáõÃÛáõÝÝ»ñÇÝ áÕáñÏ³÷áÕ áñëáñ¹³Ï³Ý Ññ³½»Ý »õ ½ÇÝ³ÙÃ»ñù í³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 ³ÛÝ ³ÝÓÇ ÏáÕÙÇó Ï³ï³ñ»ÉÁ, áñÁ Ýßí³Í Ë³ËïÙ³Ý Ñ³Ù³ñ í³ñã³Ï³Ý ïáõÛÅÇ ¿ »ÝÃ³ñÏí»É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1. ÎáÉïÝï»ë³ÛÇÝ ßáõÏ³Ý»ñáõÙ ³é¨ïñÇ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àã ë³ÑÙ³Ýí³Í ï»Õ»ñáõÙ ³é¨ïáõñ 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ã ë³ÑÙ³Ýí³Í ï»Õ»ñáõÙ ³é»õïáõñ 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` ³é»õïñÇ ³é³ñÏ³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ã ë³ÑÙ³Ýí³Í ï»Õ»ñáõÙ ³ñ¹ÛáõÝ³µ»ñ³Ï³Ý ³åñ³ÝùÝ»ñÇ ³é»õïáõñ 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¹ñ³ ÉñÇí ã³÷Á` ³é»õïñÇ ³é³ñÏ³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»õ »ñÏñáñ¹ Ù³ë»ñáí Ý³Ë³ï»ëí³Í ³ñ³ñùÝ»ñÁ ³ÛÝ ³ÝÓÇ ÏáÕÙÇó Ï³ï³ñ»ÉÁ, áñÁ Ýßí³Í Ë³ËïáõÙÝ»ñÇó áñ»õ¿ Ù»ÏÇ Ñ³Ù³ñ Ù»Ï ï³ñí³ ÁÝÃ³óùáõÙ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³ñÛáõñ ÑÇëáõÝ ïáÏáëÇó ÙÇÝã»õ ÏñÏÝ³å³ïÇÏÁ` ³é»õïñÇ ³é³ñÏ³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4.06.91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1. ÞÇÝ³ÝÛáõÃ»ñ Ó»éù µ»ñ»Éáõ Ï³ñ·Á Ë³Ëï»É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2. ²åñ³ÝùÝ»ñÇ ¨ ³ÛÉ ³é³ñÏ³Ý»ñÇ ³åûñÇÝÇ í³×³éù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3. Ø³Ýñ ëå»ÏáõÉÛ³óÇ³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4. ²Ý³ëáõÝÝ»ñÇÝ áõ ÃéãáõÝÝ»ñÇÝ Ï»ñ³Ïñ»Éáõ Ñ³Ù³ñ å»ï³Ï³Ý Ï³Ù Ïááå»ñ³ïÇí Ë³ÝáõÃÝ»ñÇó Ñ³ó ¨ ³ÛÉ ëÝÝ¹³ÙÃ»ñù ·Ý»É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²åûñÇÝÇ ·áñÍ³éÝáõÃÛáõÝÝ»ñ ûï³ñ»ñÏñÛ³ í³ÉÛáõï³Ûáí ¨ í×³ñÙ³Ý ÷³ëï³ÃÕÃ»ñ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³ñÅáõÛÃ, ûï³ñ»ñÏñÛ³ ³ñÅáõÛÃáí í×³ñÙ³Ý ÷³ëï³ÃÕÃ»ñ Ï³Ù ûï³ñ»ñÏñÛ³ ³ñÅáõÛÃÇ ¹ÇÙ³ó Ó»éù µ»ñíáÕ ( ¹ñ³Ýù ³Û¹åÇëÇ ³ñÅáõÛÃÇ ÷áË³ñÏ»Éáõ Çñ³íáõÝùáí) éáõµÉÇÝ»ñÇ í»ñ³Íí³Í í×³ñÙ³Ý µ³ÝÏ³ÛÇÝ ÷³ëï³ÃÕÃ»ñÁ ³åûñÇÝÇ ·Ý»ÉÁ, í³×³é»ÉÁ Ï³Ù ÷áË³Ý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¹ñ³ ÉñÇí ã³÷Á` ³ñÅáõÛÃÇ »õ í×³ñÙ³Ý ÷³ëï³ÃÕÃ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ÏñÏÇÝ ³Ý·³Ù Ï³ï³ñí»É »Ý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ë³ÑÙ³Ýí³Í Ýí³½³·áõÛÝ ³ßË³ï³í³ñÓÇ ÉñÇí ã³÷Çó ÙÇÝã»õ ÏñÏÝ³å³ïÇÏÁ` í³ÉÛáõï³ÛÇ »õ í×³ñÙ³Ý ÷³ëï³ÃÕÃ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30.09.87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1. ²ñÅ»ÃÕÃ»ñ ÃáÕ³ñÏáÕÇ ÏáÕÙÇó, ÇÝãå»ë ·ñ³ÝóáÕ å»ï³Ï³Ý ÉÇ³½áñí³Í Ù³ñÙÇÝ Ý»ñÏ³Û³óíáÕ, ³ÛÝå»ë ¿É Ù³ÙáõÉáõÙ Ññ³å³ñ³ÏíáÕ ³ñÅ»ÃÕÃ»ñÇ ÃáÕ³ñÏÙ³Ý ³½¹³·ñáõÙ ¹Çï³íáñáõÃÛ³Ùµ ³å³ï»Õ»Ï³ïíáõÃÛáõÝ ½»ï»Õ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 ÃáÕ³ñÏáÕÇ ÏáÕÙÇó, ÇÝãå»ë ·ñ³ÝóáÕ å»ï³Ï³Ý ÉÇ³½áñí³Í Ù³ñÙÇÝ Ý»ñÏ³Û³óíáÕ, ³ÛÝå»ë ¿É Ù³ÙáõÉáõÙ Ññ³å³ñ³ÏíáÕ ³ñÅ»ÃÕÃ»ñÇ ÃáÕ³ñÏÙ³Ý ³½¹³·ñáõÙ ¹Çï³íáñáõÃÛ³Ùµ ³å³ï»Õ»Ï³ïíáõÃÛáõÝ ½»ï»Õ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2. ²ñÅ»ÃÕÃ»ñ ÃáÕ³ñÏáÕÇ Ï³Ù Ýñ³ ÉÇ³½áñ³Í ³ÝÓÇ, ÇÝãå»ë Ý³¨ ³ñÅ»ÃÕÃ»ñÇ ßáõÏ³ÛÇ Ù³ëÝ³ÏÇóÝ»ñÇ ÏáÕÙÇó, ³é³Ýó å»ï³Ï³Ý ÉÇ³½áñí³Í Ù³ñÙÝáõÙ ³ñÅ»ÃÕÃ»ñÇ ÃáÕ³ñÏÙ³Ý ³½¹³·ñÇ ·ñ³ÝóÙ³Ý, ³ñÅ»ÃÕÃ»ñÇ ³½³ï ßñç³Ý³éáõÃÛáõÝ Ï³Ù µ³ó ï»Õ³µ³ßËáõÙ Çñ³Ï³Ý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 ÃáÕ³ñÏáÕÇ Ï³Ù Ýñ³ ÉÇ³½áñ³Í ³ÝÓÇ, ÇÝãå»ë Ý³»õ ³ñÅ»ÃÕÃ»ñÇ ßáõÏ³ÛÇ Ù³ëÝ³ÏÇóÝ»ñÇ ÏáÕÙÇó, ³é³Ýó å»ï³Ï³Ý ÉÇ³½áñí³Í Ù³ñÙÝáõÙ ³ñÅ»ÃÕÃ»ñÇ ÃáÕ³ñÏÙ³Ý ³½¹³·ñÇ ·ñ³ÝóÙ³Ý, ³ñÅ»ÃÕÃ»ñÇ ³½³ï ßñç³Ý³éáõÃÛáõÝ Ï³Ù µ³ó ï»Õ³µ³ßËáõÙ Çñ³Ï³Ý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3. Ð³Û³ëï³ÝÇ Ð³Ýñ³å»ïáõÃÛáõÝáõÙ ³ñÅ»ÃÕÃ»ñÇ Ï³Ù ¹ñ³Ýó ë»ñïÇýÇÏ³ïÝ»ñÇ Ó¨³íáñÙ³Ý ¨ å³ïñ³ëïÙ³Ý ÙÇ³ëÝ³Ï³Ý ëï³Ý¹³ñïÝ»ñÇÝ ãÑ³Ù³å³ï³ëË³ÝáÕ ³ñÅ»ÃÕÃ»ñ ÃáÕ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³ñÅ»ÃÕÃ»ñÇ Ï³Ù ¹ñ³Ýó ë»ñïÇýÇÏ³ïÝ»ñÇ Ó»õ³íáñÙ³Ý »õ å³ïñ³ëïÙ³Ý ÙÇ³ëÝ³Ï³Ý ëï³Ý¹³ñïÝ»ñÇÝ ãÑ³Ù³å³ï³ëË³ÝáÕ ³ñÅ»ÃÕÃ»ñ ÃáÕ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Á, áñÁ Ï³ï³ñí»É ¿ ÏñÏÇÝ ³Ý·³Ù`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4. ²ñÅ»ÃÕÃ»ñÇ ßáõÏ³ÛÇ Ù³ëÝ³ÏÇóÝ»ñÇ, ³ñÅ»ÃÕÃ»ñ ÃáÕ³ñÏáÕÝ»ñÇ, ³ñÅ»ÃÕÃ»ñÇ Ó¨³ÃÕÃ»ñ (µÉ³ÝÏÝ»ñ) å³ïñ³ëïáÕ, Ý»ñÏñáÕ ¨ Çñ³óÝáÕ ³ÝÓ³Ýó ÏáÕÙÇó å»ï³Ï³Ý ÉÇ³½áñí³Í Ù³ñÙÇÝ Ý»ñÏ³Û³óíáÕ Ñ³ßí»ïíáõÃÛ³Ý Ù»ç ¹Çï³íáñáõÃÛ³Ùµ ³å³ï»Õ»Ï³ïíáõÃÛáõÝ ½»ï»Õ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Ç ßáõÏ³ÛÇ Ù³ëÝ³ÏÇóÝ»ñÇ, ³ñÅ»ÃÕÃ»ñ ÃáÕ³ñÏáÕÝ»ñÇ, ³ñÅ»ÃÕÃ»ñÇ Ó»õ³ÃÕÃ»ñ (µÉ³ÝÏÝ»ñ) å³ïñ³ëïáÕ, Ý»ñÏñáÕ »õ Çñ³óÝáÕ ³ÝÓ³Ýó ÏáÕÙÇó å»ï³Ï³Ý ÉÇ³½áñí³Í Ù³ñÙÇÝ Ý»ñÏ³Û³óíáÕ Ñ³ßí»ïíáõÃÛ³Ý Ù»ç ¹Çï³íáñáõÃÛ³Ùµ ³å³ï»Õ»Ï³ïíáõÃÛáõÝ ½»ï»Õ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Á, áñÁ Ï³ï³ñí»É ¿ ÏñÏÇÝ ³Ý·³Ù`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5. ²ñÅ»ÃÕÃ»ñÇ ßáõÏ³ÛÇ Ù³ëÝ³ÏÇóÝ»ñÇ, ³ñÅ»ÃÕÃ»ñ ÃáÕ³ñÏáÕÝ»ñÇ, ³ñÅ»ÃÕÃ»ñÇ Ó¨³ÃÕÃ»ñ (µÉ³ÝÏÝ»ñ) å³ïñ³ëïáÕ, Ý»ñÏñáÕ ¨ Çñ³óÝáÕ ³ÝÓ³Ýó ÏáÕÙÇó å»ï³Ï³Ý ÉÇ³½áñí³Í Ù³ñÙÇÝ Ñ³ßí»ïíáõÃÛ³Ý Ý»ñÏ³Û³óÝ»Éáõ` ûñ»Ýë¹ñáõÃÛ³Ùµ ë³ÑÙ³Ýí³Í Ï³ñ·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Ç ßáõÏ³ÛÇ Ù³ëÝ³ÏÇóÝ»ñÇ, ³ñÅ»ÃÕÃ»ñ ÃáÕ³ñÏáÕÝ»ñÇ, ³ñÅ»ÃÕÃ»ñÇ Ó»õ³ÃÕÃ»ñ (µÉ³ÝÏÝ»ñ) å³ïñ³ëïáÕ, Ý»ñÏñáÕ »õ Çñ³óÝáÕ ³ÝÓ³Ýó ÏáÕÙÇó å»ï³Ï³Ý ÉÇ³½áñí³Í Ù³ñÙÇÝ Ñ³ßí»ïíáõÃÛ³Ý Ý»ñÏ³Û³óÝ»Éáõ` ûñ»Ýë¹ñáõÃÛ³Ùµ ë³ÑÙ³Ýí³Í Ï³ñ·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³é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áñÁ Ï³ï³ñí»É ¿ ÏñÏÇÝ ³Ý·³Ù`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áõÃ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6. ²ñÅ»ÃÕÃ»ñ ÃáÕ³ñÏáÕÇ ÏáÕÙÇó Ù³ÙáõÉáõÙ ³ñÅ»ÃÕÃ»ñÇ ÃáÕ³ñÏÙ³Ý ³½¹³·ñÇ Ññ³å³ñ³ÏÙ³Ý ûñí³ÝÇó ³ñÅ»ÃÕÃ»ñÁ ï³ëÝ ûñÇó ßáõï ³½³ï ßñç³Ý³éáõÃÛ³Ý Ù»ç ¹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 ÃáÕ³ñÏáÕÇ ÏáÕÙÇó Ù³ÙáõÉáõÙ ³ñÅ»ÃÕÃ»ñÇ ÃáÕ³ñÏÙ³Ý ³½¹³·ñÇ Ññ³å³ñ³ÏÙ³Ý ûñí³ÝÇó ³ñÅ»ÃÕÃ»ñÁ ï³ëÝ ûñÇó ßáõï ³½³ï ßñç³Ý³éáõÃÛ³Ý Ù»ç ¹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Á, áñÁ Ï³ï³ñí»É ¿ ÏñÏÇÝ ³Ý·³Ù`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7. ²ñÅ»ÃÕÃ»ñ ÃáÕ³ñÏáÕÇ ÏáÕÙÇó ÙÇÝã¨ ¹ñ³Ýó ÃáÕ³ñÏÙ³Ý ³½¹³·ñÇ` ûñ»Ýë¹ñáõÃÛ³Ùµ ë³ÑÙ³Ýí³Í Ï³ñ·áí ·ñ³ÝóáõÙÁ ³ñÅ»ÃÕÃ»ñ ·áí³½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 ÃáÕ³ñÏáÕÇ ÏáÕÙÇó ÙÇÝã»õ ¹ñ³Ýó ÃáÕ³ñÏÙ³Ý ³½¹³·ñÇ` ûñ»Ýë¹ñáõÃÛ³Ùµ ë³ÑÙ³Ýí³Í Ï³ñ·áí ·ñ³ÝóáõÙÁ ³ñÅ»ÃÕÃ»ñ ·áí³½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³é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Á, áñÁ Ï³ï³ñí»É ¿ ÏñÏÇÝ ³Ý·³Ù`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áõÃ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8. ²ñÅ»ÃÕÃ»ñ ÃáÕ³ñÏáÕÇ Ï³Ù Ýñ³ ÏáÕÙÇó ÉÇ³½áñí³Í ¨ Ð³Û³ëï³ÝÇ Ð³Ýñ³å»ïáõÃÛ³Ý ûñ»Ýë¹ñáõÃÛ³Ý Ñ³Ù³Ó³ÛÝ Ñ³Ù³å³ï³ëË³Ý ÉÇó»Ý½Ç³ áõÝ»óáÕ Çñ³í³µ³Ý³Ï³Ý ³ÝÓÇ ÏáÕÙÇó ³Ýí³Ý³Ï³Ý ³ñÅ»ÃÕÃ»ñÇ ë»÷³Ï³Ý³ï»ñ»ñÇ ·ñ³Ýó³Ù³ïÛ³Ý (é»»ëïñ) ãí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 ÃáÕ³ñÏáÕÇ Ï³Ù Ýñ³ ÉÇ³½áñí³Í »õ Ð³Û³ëï³ÝÇ Ð³Ýñ³å»ïáõÃÛ³Ý ûñ»Ýë¹ñáõÃÛ³Ý Ñ³Ù³Ó³ÛÝ Ñ³Ù³å³ï³ëË³Ý ÉÇó»Ý½Ç³ áõÝ»óáÕ Çñ³í³µ³Ý³Ï³Ý ³ÝÓÇ ÏáÕÙÇó ³Ýí³Ý³Ï³Ý ³ñÅ»ÃÕÃ»ñÇ ë»÷³Ï³Ý³ï»ñ»ñÇ ·ñ³Ýó³Ù³ïÛ³Ý (é»»ëïñ) ã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áñÁ Ï³ï³ñí»É ¿ ÏñÏÇÝ ³Ý·³Ù`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6. úï³ñ»ñÏñÛ³ í³ÉÛáõï³ÛÇ ¹ÇÙ³ó` ³é³Ýó ¹ñ³Ýù ³Û¹åÇëÇ í³ÉÛáõï³ÛÇ ÷áË³ñÏ»Éáõ Çñ³íáõÝùÇ, Ó»éù µ»ñíáÕ í×³ñÙ³Ý ÷³ëï³ÃÕÃ»ñÇ ³åûñÇÝÇ í³×³éù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6. 1. ä»ï³Ï³Ý Í³é³ÛáÕÝ»ñÇ ÏáÕÙÇó å³ßïáÝÇ µ»ñáõÙáí ëï³ó³Í ³ñÅ»ù³íáñ Ýí»ñÝ»ñÁ å»ïáõÃÛ³ÝÁ ã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Í³é³ÛáÕÝ»ñÇ ÏáÕÙÇó å»ï³Ï³Ý »õ áã å»ï³Ï³Ý Ó»éÝ³ñÏáõÃÛáõÝÝ»ñÇó, ÑÇÙÝ³ñÏÝ»ñÇó »õ Ï³½Ù³Ï»ñåáõÃÛáõÝÝ»ñÇó, ÇÝãå»ë Ý³»õ ³ñï³ë³ÑÙ³ÝÛ³Ý å»ïáõÃÛáõÝÝ»ñÇó, Ï³½Ù³Ï»ñåáõÃÛáõÝÝ»ñÇó, ýÇñÙ³Ý»ñÇó å³ßïáÝÇ µ»ñáõÙáí ëï³ó³Í ³ñÅ»ù³íáñ Ýí»ñÝ»ñÁ ë³ÑÙ³Ýí³Í Ï³ñ·áí å»ïáõÃÛ³ÝÁ ãÑ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ÉñÇí ã³÷áí` Ýí»ñ ëï³óí³Í ³é³ñÏ³Ý»ñÇ µéÝ³·ñ³íÙ³Ùµ, ÇëÏ ¹ñ³Ýó µ³ó³Ï³ÛáõÃÛ³Ý ¹»åùáõÙ` ïáõ·³ÝùÇ Ýß³Ý³ÏáõÙ Ýí»ñÇ ³ñÅ»ùÇ ù³é³å³ïÇÏ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7. ´»Ý½ÇÝÇ Ï³Ù ³ÛÉ í³é»ÉÇù³ùëáõù³ÛÇÝ ÝÛáõÃ»ñÇ ³åûñÇÝÇ µ³óÃáÕáõÙÁ Ï³Ù Ó»éùµ»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ë³ñ³Ï³Ï³Ý Ó»éÝ³ñÏáõÃÛáõÝÝ»ñÇÝ, ÑÇÙÝ³ñÏÝ»ñÇÝ »õ Ï³½Ù³Ï»ñåáõÃÛáõÝÝ»ñÇÝ å³ïÏ³ÝáÕ µ»Ý½ÇÝÇ Ï³Ù í³é»ÉÇù³ùëáõù³ÛÇÝ ³ÛÉ ÝÛáõÃ»ñÇ ³åûñÇÝÇ µ³óÃáÕáõÙÁ Ï³Ù ³åûñÇÝÇ Ó»éùµ»ñáõÙÁ, Ñ³÷ßï³ÏÙ³Ý Ýß³ÝÝ»ñÇ µ³ó³Ï³ÛáõÃÛ³Ý ¹»å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ÉñÇí ã³÷Çó ÙÇÝã»õ ÏñÏÝ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8. àñëÇ ÙÇçáóáí Ó»éù µ»ñí³Í Ùáõßï³Ï³ÙáñÃ ·³½³ÝÝ»ñÇ ³ñÅ»ù³íáñ ï»ë³ÏÝ»ñÇ ÙáñÃÇÝ»ñÁ å»ïáõÃÛ³ÝÁ å³ñï³¹Çñ Ñ³ÝÓÝ»Éáõó Ëáõë³÷»ÉÁ, ÙáñÃÇÝ»ñÇ ³åûñÇÝÇ í³×³éùÁ, ·ÝáõÙÁ, ÷áË³Ý³ÏáõÙÁ ¨ í»ñ³Ùß³ÏáõÙ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9. ²åûñÇÝÇ Ó»éÝ³ñÏ³ïÇñáõÃÛ³Ùµ ½µ³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Ó»éÝ³ñÏ³ïÇñáõÃÛ³Ùµ ½µ³Õí»ÉÁ, ³ÛëÇÝùÝ ³é³Ýó å»ï³Ï³Ý ·ñ³ÝóÙ³Ý Ó»éÝ³ñÏ³ïÇñ³Ï³Ý ·áñÍáõÝ»áõÃÛ³Ùµ ½µ³Õí»ÉÁ Ï³Ù ³é³Ýó ÉÇó»Ý½Ç³ÛÇ å»ï³Ï³Ý ÉÇó»Ý½³íáñÙ³Ý »ÝÃ³Ï³ ïÝï»ë³Ï³Ý ·áñÍáõÝ»áõÃÛ³Ùµ ½µ³Õí»ÉÁ Ï³Ù ³é³Ýó Ñ³Ù³å³ï³ëË³Ý ÉÇó»Ý½Ç³ÛÇ ³ñï³ñÅáõÛÃÇ ÷áË³Ý³ÏÙ³Ý ·áñÍáõÝ»áõÃÛ³Ùµ ½µ³Õí»ÉÁ Ï³Ù å»ï³Ï³Ý Ù»Ý³ßÝáñÑ Ñ³Ý¹Çë³óáÕ Ó»éÝ³ñÏ³ïÇñ³Ï³Ý ·áñÍáõÝ»áõÃÛ³Ùµ ³åûñÇÝÇ ½µ³Õ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ÑÇÝ·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ß³ÑáõÙáí Ë³Õ»ñ Ï³Ù Ë³Õ³ïÝ³ÛÇÝ ·áñÍáõÝ»áõÃÛáõÝ Ï³½Ù³Ï»ñå»ÉÁ, ³ÛëÇÝùÝª ³é³Ýó Ñ³Ù³å³ï³ëË³Ý ÉÇó»Ý½Ç³ÛÇ ß³ÑáõÙáí Ë³Õ»ñáí Ï³Ù Ë³Õ³ïÝ³ÛÇÝ ·áñÍáõÝ»áõÃÛ³Ùµ ½µ³Õí»É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 Ýß³Ý³ÏáõÙª ³Û¹åÇëÇ ·áñÍáõÝ»áõÃÛ³Ùµ ½µ³Õí»Éáõ ÉÇó»Ý½Ç³ ëï³Ý³Éáõ Ñ³Ù³ñ ûñ»Ýùáí ë³ÑÙ³Ýí³Í å»ï³Ï³Ý ïáõñù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9.1 Ð³ßí³å³Ñ³Ï³Ý Ñ³ßí³éáõÙ ãí³ñ»ÉÁ Ï³Ù Ñ³ßí³éáõÙÁ (·ñ³ÝóáõÙÁ) Ë³ËïáõÙáí í³ñ»ÉÁ Ï³Ù Ñ³Ûï³ñ³ñ³·ÇñÁ, Ñ³ßí³ñÏÁ, Ñ³ßí»ïíáõÃÛáõÝÁ ë³ÑÙ³Ýí³Í Å³ÙÏ»ïáõÙ ãÝ»ñ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ßí³å³Ñ³Ï³Ý Ñ³ßí³éáõÙ ãí³ñ»ÉÁ Ï³Ù Ý³Ë³ï»ëí³Í ¹»åù»ñáõÙ ³ÛÉ Ñ³ßí³éáõÙ ãí³ñ»ÉÁ Ï³Ù Ó»éÝ³ñÏ³ïÇñ³Ï³Ý ·áñÍáõÝ»áõÃÛ³Ý ³é³ñÏ³Ý»ñÁ ã·ñ³Ýó»ÉÁ Ï³Ù Ñ³ßí³éáõÙÁ /·ñ³ÝóáõÙÁ/ ³ÛÝåÇëÇ Ë³ËïáõÙáí í³ñ»ÉÁ Ï³Ù Ñ³Ûï³ñ³ñ³·ñÇ Ï³Ù Ñ³ßí³ñÏÇ Ï³Ù Ñ³ßí³å³Ñ³Ï³Ý Ñ³ßí»ïíáõÃÛ³Ý Ï³Ù Ñ³ñÏÙ³Ý Ï³Ù å³ñï³¹Çñ ëáóÇ³É³Ï³Ý ³å³Ñáí³·ñáõÃÛ³Ý í×³ñÙ³Ý ÑÇÙù Ñ³Ý¹Çë³óáÕ ³ÛÉ ÷³ëï³ÃÕÃÇ Ù»ç ³ÛÝåÇëÇ Ï»ÕÍ ïíÛ³ÉÝ»ñ ÙïóÝ»ÉÁ, áñáÝù Ï³ñáÕ »Ý ³é³ç³óÝ»É /³é³ç³óñ»É »Ý/ Ñ³ñÏÇ Ï³Ù å³ñï³¹Çñ ëáóÇ³É³Ï³Ý ³å³Ñáí³·ñáõÃÛ³Ý í×³ñÙ³Ý Ýí³½»ó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ÑÇÝ·³å³ïÇÏÇó ÙÇÝã»õ ùë³ÝÑÇ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ï³ñ³ñ³·ÇñÁ Ï³Ù Ñ³ßí³ñÏÁ Ï³Ù Ñ³ßí³å³Ñ³Ï³Ý Ñ³ßí»ïíáõÃÛáõÝÁ Ï³Ù ûñ»Ýùáí Ï³Ù ³ÛÉ Çñ³í³Ï³Ý ³Ïï»ñáí ë³ÑÙ³Ýí³Í ³ÛÉ ÷³ëï³ÃáõÕÃ Ñ³ñÏ³ÛÇÝ ï»ëãáõÃÛ³Ý Ï³Ù Ï»Ýë³Ãáß³Ï³ÛÇÝ »õ ½µ³Õí³ÍáõÃÛ³Ý ÑÇÙÝ³¹ñ³ÙÇ Ù³ñÙÇÝÝ»ñ ë³ÑÙ³Ýí³Í Å³ÙÏ»ïáõÙ ãÝ»ñÏ³Û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, 23.06.97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9. 2. ä»ï³Ï³Ý íÇ×³Ï³·ñ³Ï³Ý ¹Çï³ñÏáõÙÝ»ñÇ Çñ³Ï³Ý³óÙ³Ý Ñ³Ù³ñ ³ÝÑñ³Å»ßï ïíÛ³ÉÝ»ñ Ý»ñÏ³Û³óÝ»Éáõ Ï³ñ·Á Ë³Ëï»ÉÁ Ï³Ù ïíÛ³ÉÝ»ñÝ ³Õ³í³Õ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å³ßïáÝ³ï³ñ ³ÝÓ³Ýó ÏáÕÙÇó å»ï³Ï³Ý íÇ×³Ï³·ñ³Ï³Ý ¹Çï³ñÏáõÙÝ»ñÇ Ñ³Ù³ñ ³ÝÑñ³Å»ßï Ñ³ßí»ïíáõÃÛáõÝÝ»ñÝ áõ ï»Õ»Ï³ïíáõÃÛáõÝÁ ë³ÑÙ³Ýí³Í Å³ÙÏ»ïÝ»ñáõÙ »õ ³ÙµáÕç Í³í³Éáí ãÝ»ñÏ³Û³óÝ»ÉÁ, ÇÝãå»ë Ý³»õ ¹ñ³Ýù áã ë³ÑÙ³Ýí³Í Ó»õáí, ³Õ³í³ÕáõÙÝ»ñáí »õ ³Ýëïáñ³·Çñ Ý»ñÏ³Û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Ý³Ë³½·áõß³óáõÙ Ï³Ù ïáõ·³ÝùÇ Ýß³Ý³ÏáõÙ` ë³ÑÙ³Ýí³Í Ýí³½³·áõÛÝ ³ßË³ï³í³ñÓÇ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Ý»ñÇ Ï³ï³ñáõÙÝ ³ÛÝ ³ÝÓÇ ÏáÕÙÇó, áñÁ Ýßí³Í Ë³ËïáõÙÝ»ñÇ Ñ³Ù³ñ í³ñã³Ï³Ý ïáõÛÅÇ ¿ »ÝÃ³ñÏí»É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ä»ï³Ï³Ý Ù»Ý³ßÝáñÑ Ñ³Ý¹Çë³óáÕ Ó»éÝ³ñÏ³ïÇñ³Ï³Ý ·áñÍáõÝ»áõÃÛ³Ùµ ½µ³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Ñ³Ýí»É ¿ 23.06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0. 1. Þ³ÑáõÛÃ (»Ï³Ùáõï) Ï³Ù Ñ³ñÏíáÕ ³ÛÉ ûµÛ»Ïï Ã³ù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Ï³ë»óí»É ¿ 03.12.96 ûñ»Ýù, Ñ³Ýí»É ¿ 23.06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2. Æñ³í³µ³Ý³Ï³Ý ³ÝÓÇ, Çñ³í³µ³Ý³Ï³Ý ³ÝÓÇ Ï³ñ·³íÇ×³Ï ãáõÝ»óáÕ Ó»éÝ³ñÏáõÃÛ³Ý, ³ÝÑ³ï Ó»éÝ»ñ»óÇ ·ñ³ÝóÙ³Ý Ï³Ù ÉÇó»Ý½³íáñÙ³Ý Ù³ëÇÝ ïíÛ³ÉÝ»ñÁ Ñ³ñÏ³ÛÇÝ ï»ëãáõÃÛ³Ý Ï³Ù Ï»Ýë³Ãáß³Ï³ÛÇÝ ¨ ½µ³Õí³ÍáõÃÛ³Ý ÑÇÙÝ³¹ñ³ÙÇ Ï³Ù ëáóÇ³É³Ï³Ý ³å³Ñáí³·ñáõÃÛ³Ý ÑÇÙÝ³¹ñ³ÙÇ Ù³ñÙÇÝÝ»ñ ë³ÑÙ³Ýí³Í Å³ÙÏ»ïáõÙ ãÑ³Û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ÉÇ³½áñí³Í Ù³ñÙÝÇ å³ßïáÝ³ï³ñ ³ÝÓÇ ÏáÕÙÇó Çñ³í³µ³Ý³Ï³Ý ³ÝÓÇ, Çñ³í³µ³Ý³Ï³Ý ³ÝÓÇ Ï³ñ·³íÇ×³Ï ãáõÝ»óáÕ Ó»éÝ³ñÏáõÃÛ³Ý, ³ÝÑ³ï Ó»éÝ»ñ»óÇ ·ñ³ÝóÙ³Ý Ï³Ù ÉÇó»Ý½³íáñÙ³Ý Ï³Ù ¹ñ³Ýó Ñ»ï Ï³åí³Í Ñ³Ù³å³ï³ëË³Ý ÷á÷áËáõÃÛáõÝÝ»ñÇ Ù³ëÇÝ ïíÛ³ÉÝ»ñÁ Ñ³ñÏ³ÛÇÝ ï»ëãáõÃÛ³Ý Ï³Ù Ï»Ýë³Ãáß³Ï³ÛÇÝ áõ ½µ³Õí³ÍáõÃÛ³Ý ÑÇÙÝ³¹ñ³ÙÇ Ï³Ù ëáóÇ³É³Ï³Ý ³å³Ñáí³·ñáõÃÛ³Ý ÑÇÙÝ³¹ñ³ÙÇ Ù³ñÙÇÝÝ»ñ ë³ÑÙ³Ýí³Í Å³ÙÏ»ïáõÙ ãÑ³Ûï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ï³ëÝÑÇ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, 23.06.97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3. Ð³ñÏ»ñÁ ¨ å»ï³Ï³Ý ëáóÇ³É³Ï³Ý ³å³Ñáí³·ñáõÃÛ³Ý ÙáõÍáõÙÝ»ñÁ Å³Ù³Ý³ÏÇÝ ãí×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»ñÁ »õ å»ï³Ï³Ý ëáóÇ³É³Ï³Ý ³å³Ñáí³·ñ³Ï³Ý ÙáõÍáõÙÝ»ñÁ ë³ÑÙ³Ýí³Í Å³ÙÏ»ïÝ»ñáõÙ ãí×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, 23.06.97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4. Ð³ñÏ³ÛÇÝ ï»ëãáõÃÛ³Ý Ï³Ù Ï»Ýë³Ãáß³Ï³ÛÇÝ ¨ ½µ³Õí³ÍáõÃÛ³Ý ÑÇÙÝ³¹ñ³ÙÇ Ï³Ù ëáóÇ³É³Ï³Ý ³å³Ñáí³·ñáõÃÛ³Ý ÑÇÙÝ³¹ñ³ÙÇ Ù³ñÙÇÝÝ»ñáõÙ ë³ÑÙ³Ýí³Í Å³ÙÏ»ïáõÙ Ñ³ßí³éÙ³Ý ãÏ³Ý·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ï»ëãáõÃÛ³Ý Ï³Ù Ï»Ýë³Ãáß³Ï³ÛÇÝ »õ ½µ³Õí³ÍáõÃÛ³Ý ÑÇÙÝ³¹ñ³ÙÇ Ï³Ù ëáóÇ³É³Ï³Ý ³å³Ñáí³·ñáõÃÛ³Ý ÑÇÙÝ³¹ñ³ÙÇ Ù³ñÙÇÝÝ»ñáõÙ ë³ÑÙ³Ýí³Í Å³ÙÏ»ïáõÙ Ñ³ßí³éÙ³Ý ãÏ³Ý·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, 23.06.97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5. ä»ï³Ï³Ý ÉÇ³½áñí³Í Ù³ñÙÇÝÝ»ñÇ å³ßïáÝ³ï³ñ ³ÝÓ³Ýó ÏáÕÙÇó ³ÝÑ³ï Ó»éÝ»ñ»óÇÝ Ï³Ù Ó»éÝ³ñÏáõÃÛ³ÝÁ ë³ÑÙ³Ýí³Í Å³ÙÏ»ïÝ»ñáõÙ ã·ñ³Ýó»ÉÁ (ãí»ñ³·ñ³Ýó»ÉÁ) Ï³Ù ·ñ³ÝóáõÙÁ (í»ñ³·ñ³ÝóáõÙÁ) ³ÝÑÇÙÝ Ù»ñÅ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ÉÇ³½áñí³Í Ù³ñÙÇÝÝ»ñÇ å³ßïáÝ³ï³ñ ³ÝÓ³Ýó ÏáÕÙÇó ³ÝÑ³ï Ó»éÝ»ñ»óÇÝ Ï³Ù Ó»éÝ³ñÏáõÃÛáõÝÁ ë³ÑÙ³Ýí³Í Å³ÙÏ»ïÝ»ñáõÙ ã·ñ³Ýó»ÉÁ (ãí»ñ³·ñ³Ýó»ÉÁ) Ï³Ù ·ñ³ÝóáõÙÁ (í»ñ³·ñ³ÝóáõÙÁ) ³ÝÑÇÙÝ Ù»ñÅ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ñÏÝ³å³ïÇÏÇó ÙÇÝã»õ »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6. Ð³ñÏ³ÛÇÝ ï»ëãáõÃÛ³Ý Ï³Ù Ï»Ýë³Ãáß³Ï³ÛÇÝ ¨ ½µ³Õí³ÍáõÃÛ³Ý ÑÇÙÝ³¹ñ³ÙÇ Ù³ñÙÇÝÝ»ñ ï»Õ»ÏáõÃÛáõÝÝ»ñÁ ë³ÑÙ³Ýí³Í Å³ÙÏ»ïáõÙ ãÑ³Õáñ¹»ÉÁ Ï³Ù ëË³É ï»Õ»ÏáõÃÛáõÝÝ»ñ Ñ³Õáñ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»Ýùáí Ï³Ù ³ÛÉ Çñ³í³Ï³Ý ³Ïï»ñáí Ý³Ë³ï»ëí³Í ¹»åù»ñáõÙ Çñ³í³µ³Ý³Ï³Ý ³ÝÓÇ Ï³Ù Çñ³í³µ³Ý³Ï³Ý ³ÝÓÇ Ï³ñ·³íÇ×³Ï ãáõÝ»óáÕ Ó»éÝ³ñÏáõÃÛ³Ý å³ßïáÝ³ï³ñ ³ÝÓÇ Ï³Ù ³ÝÑ³ï Ó»éÝ»ñ»óÇ Ï³Ù å»ï³Ï³Ý Ï³é³í³ñÙ³Ý Ï³Ù ï»Õ³Ï³Ý ÇÝùÝ³Ï³é³í³ñÙ³Ý Ù³ñÙÝÇ å³ßïáÝ³ï³ñ ³ÝÓÇ ÏáÕÙÇó Ñ³ñÏ í×³ñáÕÇ Ï³Ù å³ñï³¹Çñ ëáóÇ³É³Ï³Ý ³å³Ñáí³·ñáõÃÛ³Ý í×³ñáõÙÝ»ñ Ï³ï³ñáÕÇ Ñ»ï Ï³ï³ñí³Í ·áñÍ³éÝáõÃÛáõÝÝ»ñÇ, ÇÝãå»ë Ý³»õ Çñ»Ýó ÏáÕÙÇó »õ Çñ»Ýó Ñ³ßíÇÝ ýÇ½ÇÏ³Ï³Ý ³ÝÓÇÝ í×³ñí³Í »Ï³ÙáõïÝ»ñÇ »õ å³Ñí³Í Ñ³ñÏ»ñÇ Ï³Ù å³ñï³¹Çñ ëáóÇ³É³Ï³Ý ³å³Ñáí³·ñáõÃÛ³Ý í×³ñáõÙÝ»ñÇ Ù³ëÇÝ ïíÛ³ÉÝ»ñÁ, Ñ³ñÏÙ³Ý Ýå³ï³Ïáí ûñ»Ýùáí Ï³Ù ³ÛÉ Çñ³í³Ï³Ý ³Ïï»ñáí Ý³Ë³ï»ëí³Í ³ÝÑñ³Å»ßï ³ÛÉ ïíÛ³ÉÝ»ñ Ñ³ñÏ³ÛÇÝ ï»ëãáõÃÛ³Ý Ï³Ù Ï»Ýë³Ãáß³Ï³ÛÇÝ »õ ½µ³Õí³ÍáõÃÛ³Ý ÑÇÙÝ³¹ñ³ÙÇ Ù³ñÙÇÝÝ»ñ ë³ÑÙ³Ýí³Í Å³ÙÏ»ïáõÙ ãÑ³Õáñ¹»ÉÁ Ï³Ù ëË³É ïíÛ³ÉÝ»ñ Ñ³Õáñ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ó ÙÇÝã»õ ï³ëÝÑÇ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Ýå³ëï»É ¿ Ñ³ñÏ Ï³Ù å³ñï³¹Çñ ëáóÇ³É³Ï³Ý ³å³Ñáí³·ñáõÃÛ³Ý í×³ñáõÙÝ»ñ í×³ñáÕÇ ÏáÕÙÇó Ñ³ñÏíáÕ ûµÛ»ÏïÁ /Ñ³ñÏÁ/ Ï³Ù å³ñï³¹Çñ ëáóÇ³É³Ï³Ý ³å³Ñáí³·ñáõÃÛ³Ý í×³ñáõÙÁ Ã³ùóÝ»Éáõ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ÑÇÝ·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23.06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7. Ð³ñÏ³ÛÇÝ ¹ñáßÙ³ÝÇßÝ»ñ ûï³ñ»ÉÁ Ï³Ù ³åûñÇÝÇ Ó»éù µ»ñí³Í Ñ³ñÏ³ÛÇÝ ¹ñáßÙ³ÝÇßÝ»ñáí ³åñ³ÝùÝ»ñ ¹ñáßÙ³íá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Ï³ñ·áí Ó»éù µ»ñí³Í Ï³Ù û·ï³·áñÍí³Í Ñ³ñÏ³ÛÇÝ ¹ñáßÙ³ÝÇßÝ»ñÝ ûï³ñ»ÉÁ, »Ã» ¹ñ³Ýó ù³Ý³ÏÁ ãÇ ·»ñ³½³ÝóáõÙ ÑÇëáõÝ Ñ³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ûï³ñí³Í Ûáõñ³ù³ÝãÛáõñ ¹ñáßÙ³ÝÇßÇ Ñ³Ù³ñ` ë³ÑÙ³Ýí³Í Ýí³½³·áõÛÝ ³ßË³ï³í³ñÓ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ûï³ñí³Í ¹ñáßÙ³ÝÇßÝ»ñÇ ù³Ý³ÏÁ Ï³½ÙáõÙ ¿ ÑÇëáõÝÇó ÙÇÝã»õ Ñ³½³ñ Ñ³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ûï³ñí³Í Ûáõñ³ù³ÝãÛáõñ ¹ñáßÙ³ÝÇßÇ Ñ³Ù³ñ` ë³ÑÙ³Ýí³Í Ýí³½³·áõÛÝ ³ßË³ï³í³ñÓ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Ó»éù µ»ñí³Í Ñ³ñÏ³ÛÇÝ ¹ñáßÙ³ÝÇßÝ»ñáí ³åñ³ÝùÝ»ñ ¹ñáßÙ³íáñ»ÉÁ, »Ã» ³Û¹ ³åñ³ÝùÝ»ñÇ ÁÝ¹Ñ³Ýáõñ ³ñÅ»ùÁ í³×³éáÕÇ Ùáï Ýßí³Í (ãÝßí³Í ÉÇÝ»Éáõ ¹»åùáõÙ` ûñ»Ýë¹ñáõÃÛ³Ùµ ë³ÑÙ³Ýí³Í Ï³ñ·áí áñáßí³Í) ·Ý»ñáí ãÇ ·»ñ³½³ÝóáõÙ ùë³Ý Ñ³½³ñ ¹ñ³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³ñÛáõñ³å³ïÇÏÇó ÙÇÝã»õ »ñ»ù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8.06.98 ÃÇí Ðú-22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8. Ð³ñÏ³ÛÇÝ ¹ñáßÙ³ÝÇßÝ»ñáí ¹ñáßÙ³íáñÙ³Ý »ÝÃ³Ï³ ã¹áñßÙ³íáñí³Í ³åñ³ÝùÝ»ñ Ç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¹ñáßÙ³ÝÇßÝ»ñáí ¹ñáßÙ³íáñÙ³Ý »ÝÃ³Ï³ ã¹ñáßÙ³íáñí³Í ³åñ³ÝùÝ»ñ Çñ³óÝ»ÉÁ, »Ã» ³Û¹ ³åñ³ÝùÝ»ñÇ ÁÝ¹Ñ³Ýáõñ ³ñÅ»ùÁ í³×³éáÕÇ Ùáï Ýßí³Í (ãÝßí³Í ÉáõÍ»Éáõ ¹»åùáõÙ` ûñ»Ýë¹ñáõÃÛ³Ùµ ë³ÑÙ³Ýí³Í Ï³ñ·áí áñáßí³Í) ·Ý»ñáí ãÇ ·»ñ³½³ÝóáõÙ ùë³Ý Ñ³½³ñ ¹ñ³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³ñÛáõñ³å³ïÇÏÇó ÙÇÝã»õ »ñ»ù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8.06.98 ÃÇí Ðú-22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0. 9. Ð³ñÏ³ÛÇÝ ¹ñáßÙ³ÝÇßÝ»ñáí ¹ñáßÙ³íáñ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¹ñáßÙ³ÝÇßÝ»ñÇ Ù»ÏÇó ³í»ÉÇ ³Ý·³Ù û·ï³·áñÍÙ³Ý ÑÝ³ñ³íáñáõÃÛáõÝÁ ãµ³ó³éáÕ Ó»õáí ¹ñáßÙ³íáñí³Í ³åñ³ÝùÝ»ñÝ Çñ³óÝ»ÉÁ, »Ã» ³Û¹ ³åñ³ÝùÝ»ñÇ ÁÝ¹Ñ³Ýáõñ ³ñÅ»ùÁ í³×³éáÕÇ Ùáï Ýßí³Í (ãÝßí³Í ÉáõÍ»Éáõ ¹»åùáõÙ` ûñ»Ýë¹ñáõÃÛ³Ùµ ë³ÑÙ³Ýí³Í Ï³ñ·áí áñáßí³Í) ·Ý»ñáí ãÇ ·»ñ³½³ÝóáõÙ ùë³Ý Ñ³½³ñ ¹ñ³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ÇëÝ³å³ïÇÏÇó ÙÇÝã»õ 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8.06.98 ÃÇí Ðú-22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1. ø³Õ³ù³óÇÝ»ñÇ ÏáÕÙÇó ·Çß³Ï»ñ Ùáõßï³Ï³ÙáñÃ ·³½³ÝÝ»ñ å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ÏáÕÙÇó ³Õí»ëÝ»ñ, µ»õ»é³Õí»ëÝ»ñ, çñ³ùÇëÝ»ñ »õ ·Çß³Ï»ñ Ùáõßï³Ï³ÙáñÃ ³ÛÉ ·³½³ÝÝ»ñ å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` ·Çß³Ï»ñ ·³½³ÝÝ»ñÇ »õ ¹ñ³Ýó ÙáñÃÇ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ê²ð²Î²Î²Ü Î²ð¶Æ ¸ºØ àîÜÒ¶ì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2. Ø³Ýñ ËáõÉÇ·³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Ýñ ËáõÉÇ·³ÝáõÃÛáõÝÁ` ³ÛëÇÝùÝ` Ñ³ë³ñ³Ï³Ï³Ý í³Ûñ»ñáõÙ ³ÝÓÇÝ Ñ³ëóí³Í ³Ýó»Ý½áõñ Ñ³ÛÑáÛ³ÝùÁ, ù³Õ³ù³óÇÝ»ñÇÝ íÇñ³íáñ³Ï³Ý Ó»õáí Ñ»ï³Ùï»ÉÁ »õ ÝÙ³ÝûñÇÝ³Ï ³ÛÉ ·áñÍáÕáõÃÛáõÝÝ»ñ, áñáÝù Ë³Ý·³ñáõÙ »Ý Ñ³ë³ñ³Ï³Ï³Ý Ï³ñ·Ý áõ ù³Õ³ù³óÇÝ»ñÇ Ñ³Ý·Çë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³ñÛáõñ ÑÇëáõÝ ïáÏáëÇó ÙÇÝã»õ »é³å³ïÇÏÁ, Ï³Ù áõÕÕÇã ³ßË³ï³ÝùÝ»ñ Ù»ÏÇó ÙÇÝã»õ »ñÏáõ ³ÙÇë Å³Ù³Ý³Ïáí` í³ëï³ÏÇ ùë³Ý ïáÏáëÇ å³ÑáõÙáí, ÇëÏ ³ÛÝ ¹»åùáõÙ, »ñµ Áëï ·áñÍÇ Ñ³Ý·³Ù³ÝùÝ»ñÇ, Ñ³ßíÇ ³éÝ»Éáí Ë³ËïáÕÇ ³ÝÓÁ, ³Û¹ ÙÇçáóÝ»ñÇ ÏÇñ³éáõÙÁ ÏÑ³Ù³ñíÇ ³Ýµ³í³ñ³ñ` í³ñã³Ï³Ý Ï³É³Ýù ÙÇÝã»õ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2. 1. Æñ»ñ Ó»éù µ»ñ»Éáõ Ýå³ï³Ïáí ûï³ñ»ñÏñÛ³ ù³Õ³ù³óÇÝ»ñÇÝ Ñ»ï³Ùï»É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3. Ðñ³½»ÝÇó Ïñ³Ï»ÉÁ µÝ³Ï³í³Ûñ»ñáõÙ ¨ ¹ñ³ Ñ³Ù³ñ ãÑ³ïÏ³óí³Í ï»Õ»ñáõÙ Ï³Ù ë³ÑÙ³Ýí³Í Ï³ñ·Ç Ë³Ëïáõ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Çó Ïñ³Ï»ÉÁ µÝ³Ï³í³Ûñ»ñáõÙ »õ ¹ñ³ Ñ³Ù³ñ ãÑ³ïÏ³óí³Í ï»Õ»ñáõÙ, ÇÝãå»ë Ý³»õ ¹ñ³ Ñ³Ù³ñ Ñ³ïÏ³óí³Í ï»Õ»ñáõÙ ë³ÑÙ³Ýí³Í Ï³ñ·Ç Ë³Ëïáõ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³ñÛáõñ ÑÇëáõÝ ïáÏáëÇó ÙÇÝã»õ »é³å³ïÇÏÁ` ½»ÝùÇ »õ ½ÇÝ³ÙÃ»ñùÇ µéÝ³·ñ³íÙ³Ùµ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4. (í»ñ³óí³Í ¿ 02.09.93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4. 1. (í»ñ³óí³Í ¿ 01.09.93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4. 2. (í»ñ³óí³Í ¿ 01.09.93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5. Ð³ë³ñ³Ï³Ï³Ý í³Ûñ»ñáõÙ á·»ÉÇó ËÙÇãùÝ»ñ û·ï³·áñÍ»ÉÁ Ï³Ù Ñ³ë³ñ³Ï³Ï³Ý í³Ûñ»ñáõÙ Ñ³ñµ³Í íÇ×³ÏáõÙ »ñ¨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·»ÉÇó ËÙÇãùÝ»ñ û·ï³·áñÍ»ÉÁ ÷áÕáóÝ»ñáõÙ, Ù³ñ½³¹³ßï»ñáõÙ, åáõñ³ÏÝ»ñáõÙ, ½µáë³Û·ÇÝ»ñáõÙ, Ñ³ë³ñ³Ï³Ï³Ý ïñ³ÝëåáñïÇ µáÉáñ ï»ë³ÏÝ»ñáõÙ »õ Ñ³ë³ñ³Ï³Ï³Ý ³ÛÉ í³Ûñ»ñáõÙ, µ³óÇ ³é»õïñÇ »õ Ñ³ë³ñ³Ï³Ï³Ý ëÝÝ¹Ç ³ÛÝ Ó»éÝ³ñÏáõÃÛáõÝÝ»ñÇó, áñï»Õ å³ï·³Ù³íáñÝ»ñÇ ï»Õ³Ï³Ý ËáñÑñ¹Ç ·áñÍ³¹Çñ ÏáÙÇï»Ç ÏáÕÙÇó ÃáõÛÉ³ïñí³Í ¿ á·»ÉÇó ËÙÇãùÝ»ñÇ µ³Å³Ïáí í³×³éù, Ï³Ù Ñ³ñµ³Í íÇ×³ÏáõÙ Ñ³ë³ñ³Ï³Ï³Ý í³Ûñ»ñáõÙ »ñ»õ³ÉÁ, áñÁ íÇñ³íáñ³Ï³Ý ¿ Ù³ñ¹Ï³ÛÇÝ ³ñÅ³Ý³å³ïíáõÃÛ³Ý »õ Ñ³ë³ñ³Ï³Ï³Ý µ³ñáÛ³Ï³ÝáõÃÛ³Ý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áÝù Ï³ï³ñí»É »Ý ÏñÏÇÝ ³Ý·³Ù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³ñ³ñùÝ»ñÁ, áñáÝù Ï³ï³ñ»É ¿ ³ÛÝ ³ÝÓÁ, áñÁ Ù»Ï ï³ñí³ ÁÝÃ³óùáõÙ »ñÏáõ ³Ý·³Ù í³ñã³Ï³Ý ïáõÛÅÇ ¿ »ÝÃ³ñÏí»É Ñ³ë³ñ³Ï³Ï³Ý í³Ûñ»ñáõÙ á·»ÉÇó ËÙÇãùÝ»ñ û·ï³·áñÍ»Éáõ Ï³Ù Ñ³ë³ñ³Ï³Ï³Ý í³Ûñ»ñáõÙ Ñ³ñµ³Í íÇ×³ÏáõÙ »ñ»õ³Éáõ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ë³ÑÙ³Ýí³Í Ýí³½³·áõÛÝ ³ßË³ï³í³ñÓÇ »ñ»ëáõÝ ïáÏáëÇó ÙÇÝã»õ ¹ñ³ ÉñÇí ã³÷Á Ï³Ù ¿É áõÕÕÇã ³ßË³ï³ÝùÝ»ñÇ Ýß³Ý³ÏáõÙ Ù»ÏÇó ÙÇÝã»õ »ñÏáõ ³ÙÇë Å³Ù³Ý³Ïáí` í³ëï³ÏÇ ùë³Ý ïáÏáëÇ å³ÑáõÙáí, ÇëÏ µ³ó³éÇÏ ¹»åù»ñáõÙ, »Ã» ·áñÍÇ Ñ³Ý·³Ù³ÝùÝ»ñÇó »ÉÝ»Éáí »õ Ñ³ßíÇ ³éÝ»Éáí Ë³ËïáÕÇ ³ÝÓÁ, ³Û¹ ÙÇçáóÝ»ñÇ ÏÇñ³éáõÙÁ ³Ýµ³í³ñ³ñ ÏÑ³Ù³ñíÇ, í³ñã³Ï³Ý Ï³É³Ýù` ÙÇÝã»õ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6. à·»ÉÇó ËÙÇãùÝ»ñ û·ï³·áñÍ»ÉÁ ³ñï³¹ñáõÃÛáõÝ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áõÃÛáõÝáõÙ (³ßË³ï³ï»Õ»ñáõÙ, Ó»éÝ³ñÏáõÃÛáõÝÝ»ñÇ, ÑÇÙÝ³ñÏÝ»ñÇ, Ï³½Ù³Ï»ñåáõÃÛáõÝÝ»ñÇ ß»Ýù»ñáõÙ »õ ï»ñÇïáñÇ³ÛáõÙ) á·»ÉÇó ËÙÇãùÝ»ñÇ û·ï³·áñÍáõÙÁ Ï³Ù Ñ³ñµ³Í íÇ×³ÏáõÙ ³ßË³ï³ÝùÇ ï»ÕáõÙ ·ïÝ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áõÃÛáõÝáõÙ á·»ÉÇó ËÙÇãùÝ»ñÇ û·ï³·áñÍÙ³ÝÁ ï»Õ³Ù³ë»ñÇ, Ñ»ñÃ³÷áË»ñÇ, ³ñï³¹ñ³Ù³ë»ñÇ í³ñå»ïÝ»ñÇ, å»ï»ñÇ »õ ÙÛáõë Õ»Ï³í³ñÝ»ñÇ Ù³ëÝ³Ïó»ÉÁ Çñ»Ýó »ÝÃ³Ï³ ³ßË³ïáÕÝ»ñÇ Ñ»ï, Ï³Ù Ñ³ñµ³Í íÇ×³ÏáõÙ ·ïÝíáÕ ³ÝÓ³Ýó ³ßË³ï³ÝùÇ ãÃáõÛÉ³ïñ»Éáõ Ñ³Ù³ñ Ýñ³Ýó ÏáÕÙÇó ÙÇçáóÝ»ñ ãÓ»éÝ³ñÏ»ÉÁ Ï³Ù ¿É Çñ»Ýó »ÝÃ³Ï³ ³ßË³ïáÕÝ»ñÇ ÏáÕÙÇó á·»ÉÇó ËÙÇãùÝ»ñ û·ï³·áñÍ»Éáõ Ï³Ù Ñ³ñµ³Í íÇ×³ÏáõÙ ³ßË³ï³ÝùÇ ·³Éáõ ¹»åù»ñÁ Ã³ù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7. ²Ýã³÷³Ñ³ëÇÝ Ñ³ñµ³Í íÇ×³ÏÇ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áÕÝ»ñÇ Ï³Ù ³ÛÉ ³ÝÓ³Ýó ÏáÕÙÇó ³Ýã³÷³Ñ³ëÇÝ Ñ³ñµ³Í íÇ×³ÏÇ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8. ÌÝáÕÝ»ñÇ ¨ Ýñ³Ýó ÷áË³ñÇÝáÕ ³ÝÓ³Ýó ÏáÕÙÇó »ñ»Ë³Ý»ñÇ ¹³ëïÇ³ñ³ÏáõÃÛ³Ý ¨ áõëáõóÙ³Ý å³ñï³Ï³ÝáõÃÛáõÝÝ»ñ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áÕÝ»ñÇ Ï³Ù Ýñ³Ýó ÷áË³ñÇÝáÕ ³ÝÓ³Ýó ÏáÕÙÇó ³Ýã³÷³Ñ³ë »ñ»Ë³Ý»ñÇ ¹³ëïÇ³ñ³ÏáõÃÛ³Ý »õ áõëáõóÙ³Ý å³ñï³Ï³ÝáõÃÛáõÝÝ»ñÁ ã³ñ³Ùïáñ»Ý ãÏ³ï³ñ»ÉÁ, ³Ýã³÷³Ñ³ëÝ»ñÇ ÏáÕÙÇó ÃÙñ³ÙÇçáóÝ»ñ û·ï³·áñÍ»ÉÝ ³é³Ýó µÅßÏÇ Ýß³Ý³ÏÙ³Ý Ï³Ù Ýñ³Ýó ÏáÕÙÇó ³ÛÉ Çñ³í³Ë³ËïáõÙÝ»ñ Ï³ï³ñ»ÉÁ (µ³óÇ ëáõÛÝ Ñá¹í³ÍÇ »ñÏñáñ¹ »õ »ññáñ¹ Ù³ë»ñáí Ý³Ë³ï»ëí³Í Çñ³í³Ë³ËïáõÙÝ»ñÇó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ÍÝáÕÝ»ñÇ Ï³Ù Ýñ³Ýó ÷áË³ñÇÝáÕ ³ÝÓ³Ýó ÝÏ³ïÙ³Ùµ`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Ýñ ËáõÉÇ·³ÝáõÃÛáõÝÁ Ï³Ù ï³ëÝãáñëÇó ÙÇÝã»õ ï³ëÝí»ó ï³ñ»Ï³Ý Ñ³ë³ÏÇ ¹»é³Ñ³ëÝ»ñÇ ÏáÕÙÇó Ï³ï³ñí³Í ËáõÉÇ·³Ý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ÍÝáÕÝ»ñÇ Ï³Ù Ýñ³Ýó ÷áË³ñÇÝáÕ ³ÝÓ³Ýó ÝÏ³ïÙ³Ùµ ë³ÑÙ³Ýí³Í Ýí³½³·áõÛÝ ³ßË³ï³í³ñÓÇ »ñ»ëáõÝ ïáÏáëÇó ÙÇÝã»õ áõÃ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í³Ûñ»ñáõÙ ÙÇÝã»õ ï³ëÝí»ó ï³ñ»Ï³Ý ¹»é³Ñ³ëÝ»ñÇ Ñ³ñµ³Í íÇ×³ÏáõÙ »ñ»õ³ÉÁ, ÇÝãå»ë Ý³»õ Ýñ³Ýó ÏáÕÙÇó ËÙÇãùÝ»ñ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ÍÝáÕÝ»ñÇ Ï³Ù Ýñ³Ýó ÷áË³ñÇÝáÕ ³ÝÓ³Ýó ÝÏ³ïÙ³Ùµ` ë³ÑÙ³Ýí³Í Ýí³½³·áõÛÝ ³ßË³ï³í³ñÓÇ 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3.10.87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9. ØáÉ»Ë³Õ»ñ (Ñ³Ýí»É ¿ 08.11.00Ã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9. 1. äáéÝÏáõÃÛ³Ùµ ½µ³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áéÝÏáõÃÛ³Ùµ ½µ³Õ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ÑÇ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ÏñÏÇÝ ³Ý·³Ù Ï³ï³ñí»É »Ý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ë³ÑÙ³Ýí³Í Ýí³½³·áõÛÝ ³ßË³ï³í³ñÓÇ ÉñÇ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³÷Çó ÙÇÝã»õ ÏñÏÝ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30.09.87, 02.09.93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0. ÈéáõÃÛ³Ý Ë³ËïáõÙÁ Ñ³ë³ñ³Ï³Ï³Ý í³Ûñ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éáõÃÛ³Ý Ë³ËïáõÙÁ ·Çß»ñÁ (Å³ÙÁ 22-Çó ÙÇÝã»õ 6-Á), ³ÛëÇÝùÝ` µ³ñÓñ³Ó³ÛÝ »ñ·»ÉÁ, »ñ³Åßï³Ï³Ý ·áñÍÇùÝ»ñÇ íñ³ Ýí³·»ÉÁ, Ó³ÛÝ³ÛÇÝ ³½¹³Ýß³ÝÝ»ñ ï³ÉÁ, µ³ñÓñ ÙÇ³óñ³Í Ñ»éáõëï³óáõÛóÇó, é³¹ÇáÁÝ¹áõÝÇãÇó, Ù³·ÝÇïáýáÝÇó »õ ³ÛÉ ³å³ñ³ïÝ»ñÇó û·ïí»ÉÁ µÝ³Ï»ÉÇ ß»Ýù»ñÇ µÝ³Ï³ñ³ÝÝ»ñáõÙ, Ùáõïù»ñáõÙ »õ µ³Ï»ñáõÙ, ÷áÕáóÝ»ñáõÙ »õ ³ÛÉ Ñ³ë³ñ³Ï³Ï³Ý í³Ûñ»ñáõÙ, µÝ³Ï»ÉÇ ï³ñ³ÍáõÃÛáõÝÝ»ñáõÙ »õ ¹ñ³ÝóÇó ¹áõñë ³ÕÙáõÏáí áõÕ»ÏóíáÕ ³ßË³ï³ÝùÝ»ñ Ï³ï³ñ»ÉÁ, áñáÝù Ï³åí³Í ã»Ý ³ÝÑ»ï³Ó·»ÉÇ ³ÝÑñ³Å»ßïáõÃÛ³Ý Ñ»ï, ÇÝãå»ë Ý³»õ ÝÙ³Ý ÙÛáõë ·áñÍáÕáõÃÛáõÝ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Ý³Ë³½·áõß³óáõÙ Ï³Ù ïáõ·³ÝùÇ Ýß³Ý³ÏáõÙ ù³Õ³ù³óÇÝ»ñÇ ÝÏ³ïÙ³Ùµ` ë³ÑÙ³Ýí³Í Ýí³½³·áõÛÝ ³ßË³ï³í³ñÓÇ ÑÇÝ· ïáÏáëÇó ÙÇÝã»õ ï³ëÝÑÇÝ· ïáÏáëÇ ã³÷áí »õ Ý³Ë³½·áõß³óáõÙ Ï³Ù ïáõ·³ÝùÇ Ýß³Ý³ÏáõÙ å³ßïáÝ³ï³ñ ³ÝÓ³Ýó ÝÏ³ïÙ³Ùµ` ë³ÑÙ³Ýí³Í Ýí³½³·áõÛÝ ³ßË³ï³í³ñÓÇ ï³ë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0. 1. ÄáÕáíÝ»ñÇ, ÙÇïÇÝ·Ý»ñÇ, ÷áÕáó³ÛÇÝ »ñÃ»ñÇ áõ óáõÛó»ñÇ Ï³½Ù³Ï»ñåÙ³Ý Ï³Ù ³ÝóÏ³óÙ³Ý ë³ÑÙ³Ýí³Í Ï³ñ·Ç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áÕáíÝ»ñÇ, ÙÇïÇÝ·Ý»ñÇ, ÷áÕáó³ÛÇÝ »ñÃ»ñÇ áõ óáõÛó»ñÇ Ï³½Ù³Ï»ñåÙ³Ý Ï³Ù ³ÝóÏ³óÙ³Ý ë³ÑÙ³Ýí³Í Ï³ñ·Ç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Ñ³ñÛáõñ ÑÇëáõÝ ïáÏáëÇ ã³÷áí, ÇëÏ µ³ó³éÇÏ ¹»åù»ñáõÙ, »ñµ Áëï ·áñÍÇ Ñ³Ý·³Ù³ÝùÝ»ñÇ, Ñ³ßíÇ ³éÝ»Éáí Ë³ËïáÕÇ ³ÝÓÁ, ³Û¹ ÙÇçáóÝ»ñÇ ÏÇñ³éáõÙÁ ÏÑ³Ù³ñíÇ ³Ýµ³í³ñ³ñ` í³ñã³Ï³Ý Ï³É³Ýù ÙÇÝã»õ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ÏñÏÇÝ ³Ý·³Ù Ï³ï³ñí»É »Ý í³ñã³Ï³Ý ïáõÛÅÇ ÙÇçáóÝ»ñ ÏÇñ³é»Éáõó Ñ»ïá Ù»Ï ï³ñí³ ÁÝÃ³óùáõÙ, Ï³Ù ÅáÕáíÇ, ÙÇïÇÝ·Ç, ÷áÕáó³ÛÇÝ »ñÃÇ, óáõÛóÇ Ï³½Ù³Ï»ñåã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 ë³ÑÙ³Ýí³Í Ýí³½³·áõÛÝ ³ßË³ï³í³ñÓÇ Ñ³ñÛáõñ ÑÇëáõÝ ïáÏáëÇó ÙÇÝã»õ »é³å³ïÇÏÁ Ï³Ù áõÕÕÇã ³ßË³ï³ÝùÝ»ñ Ù»ÏÇó ÙÇÝã»õ »ñÏáõ ³ÙÇë Å³Ù³Ý³Ïáí` í³ëï³ÏÇ ùë³Ý ïáÏáëÇ å³ÑáõÙáí, Ï³Ù í³ñã³Ï³Ý Ï³É³Ýù ÙÇÝã»õ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9.07.88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1. Ð³ïáõÏ Í³é³ÛáõÃÛáõÝÝ»ñÇ ³ÏÝÑ³Ûï Ï»ÕÍ Ï³Ýã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ß»ç å³Ñå³ÝáõÃÛ³Ý, ÙÇÉÇóÇ³ÛÇ, ßï³å µáõÅû·ÝáõÃÛ³Ý »õ ÙÛáõë Ñ³ïáõÏ Í³é³ÛáõÃÛáõÝÝ»ñÇ ³ÏÝÑ³Ûï Ï»ÕÍ Ï³Ýã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ÇÝã»õ ùë³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è²ì²ðØ²Ü ê²ÐØ²Üì²Ì Î²ð¶Æ ¸ºØ àîÜÒ¶ì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2. ØÇÉÇóÇ³ÛÇ ³ßË³ïáÕÇ Ï³Ù ÅáÕáíñ¹³Ï³Ý ¹ñáõÅÇÝÝÇÏÇ ûñÇÝ³Ï³Ý Ï³ñ·³¹ñáõÃÛ³ÝÁ Ï³Ù å³Ñ³ÝçÇÝ ã³ñ³Ùïáñ»Ý ã»ÝÃ³ñÏ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Ï³ñ·Ç å³Ñå³ÝáõÃÛ³Ý å³ñï³Ï³ÝáõÃÛáõÝÝ»ñÁ Ï³ï³ñ»Éáõ ÁÝÃ³óùáõÙ ÙÇÉÇóÇ³ÛÇ ³ßË³ïáÕÇ Ï³Ù ÅáÕáíñ¹³Ï³Ý ¹ñáõÅÇÝÝÇÏÇ, ÇÝãå»ë Ý³»õ ½ÇÝÍ³é³ÛáÕÇ ûñÇÝ³Ï³Ý Ï³ñ·³¹ñáõÃÛ³ÝÁ Ï³Ù å³Ñ³ÝçÇÝ ã³ñ³Ùïáñ»Ý ã»ÝÃ³ñÏí»ÉÁ`   ³é³ç³óÝáõÙ ¿ ïáõ·³ÝùÇ Ýß³Ý³ÏáõÙ ë³ÑÙ³Ýí³Í Ýí³½³·áõÛÝ ³ßË³ï³í³ñÓÇ ÑÇëáõÝ ïáÏáëÇó ÙÇÝã»õ ÏñÏÝ³å³ïÇÏÁ Ï³Ù áõÕÕÇã ³ßË³ï³ÝùÝ»ñÇ Ýß³Ý³ÏáõÙ Ù»ÏÇó ÙÇÝã»õ »ñÏáõ ³ÙÇë Å³Ù³Ý³Ïáí` í³ëï³ÏÇ ùë³Ý ïáÏáëÇ å³ÑáõÙáí, ÇëÏ ³ÛÝ ¹»åùáõÙ, »ñµ Áëï ·áñÍÇ Ñ³Ý·³Ù³ÝùÝ»ñÇ, Ñ³ßíÇ ³éÝ»Éáí Ë³ËïáÕÇ ³ÝÓÁ, ³Û¹ ÙÇçáóÝ»ñÇ ÏÇñ³éáõÙÁ ÏÑ³Ù³ñíÇ ³Ýµ³í³ñ³ñ` í³ñã³Ï³Ý Ï³É³Ýù ÙÇÝã»õ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9.07.88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2. 1. Ð³ñÏ³ÛÇÝ ï»ëãáõÃÛ³Ý Ï³Ù Ï»Ýë³Ãáß³Ï³ÛÇÝ ¨ ½µ³Õí³ÍáõÃÛ³Ý ÑÇÙÝ³¹ñ³ÙÇ Ù³ñÙÇÝÝ»ñÇ ³ßË³ï³ÝùÇÝ ËáãÁÝ¹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ï»ëãáõÃÛ³Ý Ï³Ù Ï»Ýë³Ãáß³Ï³ÛÇÝ »õ ½µ³Õí³ÍáõÃÛ³Ý ÑÇÙÝ³¹ñ³ÙÇ Ù³ñÙÇÝÝ»ñÇ å³ßïáÝ³ï³ñ ³ÝÓÇ` Çñ å³ñï³Ï³ÝáõÃÛáõÝÝ»ñÁ Ï³ï³ñ»Éáõ ÁÝÃ³óùáõÙ ûñÇÝ³Ï³Ý å³Ñ³ÝçÝ»ñÁ ãÏ³ï³ñ»ÉÁ Ï³Ù Ï³å³ñ³ÏÝùí³Í Ï³Ù ³ÛÉ Ï»ñå ÏÝùí³Í ï³ñ³ÍùÝ»ñÇ Ï³Ù ·áõÛùÇ å³Ñå³ÝáõÃÛáõÝÁ ã³å³Ñáí»ÉÁ Ï³Ù Ñ³ñÏ³ÛÇÝ ï»ëãáõÃÛ³Ý Ï³Ù Ï»Ýë³Ãáß³Ï³ÛÇÝ »õ ½µ³Õí³ÍáõÃÛ³Ý ÑÇÙÝ³¹ñ³ÙÇ Ù³ñÙÇÝÝ»ñÇ ³ßË³ï³ÝùÇÝ ³ÛÉ Ï»ñå ËáãÁÝ¹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ÑÇÝ·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23.06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3. ÆÝùÝÇñ³íã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ÝùÝ³·ÉáõË, ûñ»Ýùáí ë³ÑÙ³Ýí³Í Ï³ñ·Ç Ë³ËïÙ³Ùµ, Çñ ÇëÏ³Ï³Ý Ï³Ù »ÝÃ³¹ñÛ³É Çñ³íáõÝùÇ Çñ³Ï³Ý³óáõÙÁ, áñÁ ¿³Ï³Ý íÝ³ë ãÇ å³ï×³é»É ù³Õ³ù³óÇÝ»ñÇÝ Ï³Ù å»ï³Ï³Ý Ï³Ù Ñ³ë³ñ³Ï³Ï³Ý Ï³½Ù³Ï»ñåáõÃÛáõÝÝ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ÝÑÇÝ· ïáÏáëÇó ÙÇÝã»õ »ñ»ëáõÝ ïáÏáëÇ »õ å³ßïáÝ³ï³ñ ³ÝÓ³Ýó ÝÏ³ïÙ³Ùµ`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3. 1. ä»ï³Ï³Ý Í³é³ÛáÕÝ»ñÇ ÏáÕÙÇó å»ï³Ï³Ý Ù³ñÙÇÝÝ»ñÇ ³ÝáõÝÇó, ÙÇÝã¨ ïíÛ³É Ñ³ñóÇ í»ñ³µ»ñÛ³É áñáßáõÙ ÁÝ¹áõÝ»ÉÁ, å³ßïáÝ³Ï³Ý Ñ³Ûï³ñ³ñáõÃÛ³Ùµ Ï³Ù Ñ³Õáñ¹Ù³Ùµ Ñ³Ý¹»ë ·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Í³é³ÛáÕÝ»ñÇ ÏáÕÙÇó, ÙÇÝã»õ ïíÛ³É Ñ³ñóÇ í»ñ³µ»ñÛ³É áñáßáõÙ ÁÝ¹áõÝ»ÉÁ, áñáßáõÙÝ ÁÝ¹áõÝáÕ å»ï³Ï³Ý Ù³ñÙÝÇ ³ÝáõÝÇó áñ»õ¿ å³ßïáÝ³Ï³Ý Ñ³Ûï³ñ³ñáõÃÛ³Ùµ Ï³Ù Ñ³Õáñ¹Ù³Ùµ Ñ³Ý¹»ë ·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ÉñÇí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ÀÝ¹áõÝí³Í ¿ 02.09.93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4. ²åûñÇÝÇ ·áñÍáÕáõÃÛáõÝÝ»ñ å»ï³Ï³Ý å³ñ·¨Ý»ñÇ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»õ ÊêÐØ ßù³Ýß³Ý, Ù»¹³É, å³ïí³íáñ ÏáãÙ³Ý ÏñÍù³Ýß³Ý Ï³Ù ßù³Ýß³ÝÝ»ñÇ »õ Ù»¹³ÉÝ»ñÇ ß»ñï³ÓáÕÇÏÝ»ñ Ïñ»ÉÁ ¹ñ³ Çñ³íáõÝù ãáõÝ»óáÕ ³ÝÓÇ ÏáÕÙÇó, ÇÝãå»ë Ý³»õ ³åûñÇÝ³µ³ñ ÊêÐØ ßù³Ýß³Ý, Ù»¹³É, å³ïí³íáñ ÏáãÙ³Ý ÏñÍù³Ýß³Ý å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ÑÇÝ·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»õ ÊêÐØ å»ï³Ï³Ý å³ñ·»õÝ»ñÇ ÏñÍù³Ýß³Ý Ïñ»ÉÁ` ¹ñ³ Çñ³íáõÝùÁ ãáõÝ»óáÕ ³ÝÓÇ ÏáÕÙÇó ³Û¹ å³ñ·»õÝ»ñÁ Ï³Ù ¹ñ³Ýó ÏñÍù³Ýß³ÝÝ»ñÝ ³åûñÇÝ³µ³ñ å³Ñ»ÉÁ, ÇÝãå»ë Ý³»õ ¹ñ³Ýù ·Ý»ÉÁ, í³×³é»ÉÁ, ÷áË³Ý³Ï»ÉÁ Ï³Ù ³ÛÉ Ñ³ïáõóÙ³Ùµ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ÙÇÝã»õ ï³ë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Ý³Ë³ñ³ñáõÃÛáõÝÝ»ñÇ, ·»ñ³ï»ëãáõÃÛáõÝÝ»ñÇ, Ï³½Ù³Ï»ñåáõÃÛáõÝÝ»ñÇ ÏáÕÙÇó Ð³Û³ëï³ÝÇ Ð³Ýñ³å»ïáõÃÛ³Ý ßù³Ýß³ÝÝ»ñÇ »õ Ù»¹³ÉÝ»ñÇ Ñ»ï ³ñï³ùÇÝ ÝÙ³ÝáõÃÛáõÝÝ»ñ áõÝ»óáÕ Ýß³ÝÝ»ñ, Ñáõß³¹ñ³ÙÝ»ñ »õ ÏñÍù³Ýß³ÝÝ»ñ å³ïñ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5. ì³ñã³Ï³Ý ÑëÏáÕáõÃÛ³Ý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ÑëÏáÕáõÃÛ³Ý Ï³ÝáÝÝ»ñÁ Ë³Ëï»ÉÁ ³ÛÝ ³ÝÓ³Ýó ÏáÕÙÇó, áñáÝó ÝÏ³ïÙ³Ùµ ÑëÏáÕáõÃÛáõÝ ¿ ë³ÑÙ³Ýí³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6. ²ñ·»Éí³Í ³é³ñÏ³Ý»ñÇ Ñ³ÝÓÝáõÙÁ áõÕÕÇã-³ßË³ï³Ýù³ÛÇÝ ÑÇÙÝ³ñÏÝ»ñáõÙ, ùÝÝã³Ï³Ý Ù»Ïáõë³ñ³ÝÝ»ñáõÙ, ¹³ëïÇ³ñ³Ïã³Ï³Ý-³ßË³ï³Ýù³ÛÇÝ, µáõÅ³ßË³ï³Ýù³ÛÇÝ ¨ µáõÅ¹³ëïÇ³ñ³Ïã³Ï³Ý åñáýÇÉ³ÏïáñÇáõÙÝ»ñáõÙ å³ÑíáÕ ³ÝÓ³Ý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-³ßË³ï³Ýù³ÛÇÝ ÑÇÙÝ³ñÏÝ»ñáõÙ, ùÝÝã³Ï³Ý Ù»Ïáõë³ñ³ÝÝ»ñáõÙ, ¹³ëïÇ³ñ³Ïã³Ï³Ý-³ßË³ï³Ýù³ÛÇÝ, µáõÅ³ßË³ï³Ýù³ÛÇÝ »õ µáõÅ¹³ëïÇ³ñ³Ïã³Ï³Ý åñáýÇÉ³ÏïáñÇáõÙÝ»ñáõÙ å³ÑíáÕ ³ÝÓ³Ýó á·»ÉÇó ËÙÇãùÝ»ñ, ¹»Õ³ÝÛáõÃ»ñ »õ ÃÙñ»óáõóÇã Ý»ñ·áñÍáõÃÛáõÝ áõÝ»óáÕ ³ÛÉ ÝÛáõÃ»ñ, ÇÝãå»ë Ý³»õ Ñ³ÝÓÝ»Éáõ Ñ³Ù³ñ ³ñ·»Éí³Í ³ÛÉ ³é³ñÏ³Ý»ñ ½ÝÝáõÃÛáõÝÇó Ã³ùáõÝ Ñ³ÝÓÝ»ÉÁ Ï³Ù ó³ÝÏ³ó³Í Ó»õáí Ñ³ÝÓÝ»Éáõ ÷áñÓ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 ïáÏáëÇó ÙÇÝã»õ ¹ñ³ ÉñÇí ã³÷Á` ³ñ·»Éí³Í ³é³ñÏ³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5.12.87, 01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7. Ðñ¹»Ñ³ÛÇÝ ³Ýíï³Ý·áõÃÛ³Ý Ï³ÝáÝÝ»ñÁ Ë³Ëï»ÉÁ Ï³Ù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õÙ, ÑÇÙÝ³ñÏÝ»ñáõÙ, Ï³½Ù³Ï»ñåáõÃÛáõÝÝ»ñáõÙ, ÏáÉïÝï»ëáõÃÛáõÝÝ»ñáõÙ, Ñ³ë³ñ³Ï³Ï³Ý í³Ûñ»ñáõÙ, å³Ñ»ëï³ÛÇÝ ß»Ýù»ñáõÙ, Ñ³Ýñ³Ï³ó³ñ³ÝÝ»ñáõÙ »õ µÝ³Ï»ÉÇ ïÝ»ñáõÙ, ÇÝãå»ë Ý³»õ Ñ³Ù³å³ï³ëË³Ý ûµÛ»ÏïÝ»ñ Ý³Ë³·Í»ÉÇë »õ Ï³éáõó»ÉÇë Ññ¹»Ñ³ÛÇÝ ³Ýíï³Ý·áõÃÛ³Ý Ï³ÝáÝÝ»ñÁ Ë³Ëï»ÉÁ Ï³Ù ãÏ³ï³ñ»ÉÁ, Ï³Ù Ñ³Ï³Ññ¹»Ñ³ÛÇÝ ·áõÛùÇ, ë³ñù³íáñáõÙÝ»ñÇ, Ññ¹»ÑÝ»ñÁ Ñ³ÛïÝ³µ»ñ»Éáõ »õ Ñ³Ý·óÝ»Éáõ ³íïáÙ³ï ÙÇçáóÝ»ñÇ û·ï³·áñÍÙ³Ý áõ å³Ñå³ÝáõÃÛ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ï³ëÝÑÇÝ· ïáÏáëÇó ÙÇÝã»õ »ñ»ëáõÝ ïáÏáëÇ »õ å³ßïáÝ³ï³ñ ³ÝÓ³Ýó ÝÏ³ïÙ³Ùµ` ùë³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6.08.87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8. êï³Ý¹³ñï³óÙ³Ý ÝáñÙ³ïÇí ÷³ëï³ÃÕÃ»ñÇ å³ñï³¹Çñ å³Ñ³ÝçÝ»ñÁ, å³ñï³¹Çñ ë»ñïÇýÇÏ³óÙ³Ý Ï³ÝáÝÝ»ñÁ, ã³÷áõÙÝ»ñÇ ÙÇ³ëÝ³Ï³ÝáõÃÛ³Ý ³å³ÑáíÙ³Ý ÝáñÙ³ïÇí ÷³ëï³ÃÕÃ»ñÇ å³Ñ³Ýç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ñÙ³ïÇí ÷³ëï³ÃÕÃ»ñÇ å³ñï³¹Çñ å³Ñ³ÝçÝ»ñÁ Ë³Ëï»ÉÁ, µ³óÇ ëáõÛÝ ûñ»Ýë·ñùÇ 158 Ñá¹í³Íáí Ý³Ë³ï»ëí³Í Çñ³í³Ë³ËïáõÙÝ»ñÇó ³ñï³¹ñ³ÝùÝ Çñ³óÝ»Éáõ (³é³ù»Éáõ), û·ï³·áñÍ»Éáõ  (ß³Ñ³·áñÍ»Éáõ), å³Ñ»Éáõ, ÷áË³¹ñ»Éáõ, û·ï³Ñ³Ý»Éáõ Å³Ù³Ý³Ï, ÇÝãå»ë Ý³»õ å»ï³Ï³Ý ÑëÏáÕáõÃÛáõÝ »õ í»ñ³ÑëÏáÕáõÃÛáõÝ Çñ³Ï³Ý³óÝ»Éáõ Ñ³Ù³ñ ³ñï³¹ñ³Ýù, ³ÝÑñ³Å»ßï ïíÛ³ÉÝ»ñ »õ ÷³ëï³ÃÕÃ»ñ Ý»ñÏ³Û³óÝ»Éáõó Ëáõë³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`  ë³ÑÙ³Ýí³Í Ýí³½³·áõÛÝ ³ßË³ï³í³ñÓÇ Ñ³ñÛáõñ³å³ïÇÏÇó ÙÇÝã»õ »ñ»ù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Ñ³Ù³å³ï³ëË³ÝáõÃÛ³Ý ë»ñïÇýÇÏ³ïÇ å³ñï³¹Çñ ë»ñïÇýÇÏ³óÙ³Ý »ÝÃ³Ï³ ³ñï³¹ñ³Ýù  (³Û¹ ÃíáõÙ`  Ý»ñÙáõÍíáÕ)  Çñ³óÝ»ÉÁ  (³ßË³ï³Ýù Ï³ï³ñ»ÉÁ, Í³é³ÛáõÃÛáõÝ Ù³ïáõó»ÉÁ)  Ï³Ù ³ñï³¹ñáÕÝ»ñÇ  (Ï³ï³ñáÕÝ»ñÇ, Ù³ïáõóáÕÝ»ñÇ), ÇÝãå»ë Ý³»õ ë»ñïÇýÇÏ³óÙ³Ý Ù³ñÙÇÝÝ»ñÇ »õ ÷áñÓ³ñÏÙ³Ý É³µáñ³ïáñÇ³Ý»ñÇ å³ßïáÝ³ï³ñ ³ÝÓ³Ýó ÏáÕÙÇó ë»ñïÇýÇÏ³óÙ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`  ë³ÑÙ³Ýí³Í Ýí³½³·áõÛÝ ³ßË³ï³í³ñÓÇ Ñ³ñÛáõñ³å³ïÇÏÇó ÙÇÝã»õ »ñÏáõ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ã³÷³·Çï³Ï³Ý ÑëÏáÕáõÃÛ³Ý »õ í»ñ³ÑëÏáÕáõÃÛ³Ý áÉáñïÝ»ñáõÙ ãëïáõ·³ã³÷í³Í ã³÷Ù³Ý ÙÇçáóÝ»ñ ÏÇñ³é»ÉÁ, ã³÷Ù³Ý ÙÇçáóÝ»ñÇ ëïáõ·³ã³÷Ù³Ý Ï³ÝáÝÝ»ñÁ, ã³÷áõÙÝ»ñÇ Ï³ï³ñÙ³Ý íÏ³Û³·ñí³Í Ù»Ãá¹ÇÏ³Ý»ñÁ, ³é»õïñáõÙ ã³÷³·Çï³Ï³Ý Ï³ÝáÝÝ»ñÁ »õ ÝáñÙ»ñÁ, ãÑ³ëï³ïí³Í ï»ë³ÏÝ»ñÇ ã³÷Ù³Ý ÙÇçáóÝ»ñÇ ÃáÕ³ñÏÙ³Ý å³Ñ³Ýç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`  ë³ÑÙ³Ýí³Í Ýí³½³·áõÛÝ ³ßË³ï³í³ñÓÇ Ñ³ñÛáõñ³å³ïÇÏÇó ÙÇÝã»õ »ñ»ù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ï³Ý¹³ñï³óÙ³Ý, ã³÷³·ÇïáõÃÛ³Ý »õ ë»ñïÇýÇÏ³óÙ³Ý å»ï³Ï³Ý í»ñ³ÑëÏáÕáõÃÛ³Ý Çñ³Ï³Ý³óÙ³Ý ·ÉË³íáñ å»ï³Ï³Ý ï»ëáõãÇ »õ å»ï³Ï³Ý ï»ëáõãÝ»ñÇ Ï³ñ·³¹ñ³·ñ»ñÇ å³Ñ³ÝçÝ»ñÁ Ýßí³Í Å³ÙÏ»ïáõÙ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ë³ÑÙ³Ýí³Í Ýí³½³·áõÛÝ ³ßË³ï³í³ñÓÇ »ñÏáõÑ³ñÛáõñ³å³ïÇÏÇó ÙÇÝã»õ »ñ»ù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, »ñÏñáñ¹, »ññáñ¹ Ï³Ù ãáññáñ¹ Ù³ë»ñáí Ý³Ë³ï»ëí³Í ³ñ³ñùÝ»ñÁ, áñáÝù ÝÛáõÃ³Ï³Ý íÝ³ë »Ý å³ï×³é»É ù³Õ³ù³óÇÝ»ñÇÝ, Ï³½Ù³Ï»ñåáõÃÛáõÝÝ»ñÇÝ Ï³Ù å»ïáõÃÛ³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`  ë³ÑÙ³Ýí³Í Ýí³½³·áõÛÝ ³ßË³ï³í³ñÓÇ »ñ»ùÑ³ñÛáõñ³å³ïÇÏÇó ÙÇÝã»õ ÑÇÝ·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, 28.05.98 ÃÇí Ðú-212 ûñ»ÝùÇ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 ²é³Ýó Ñ³Ù³å³ï³ëË³Ý ·ñ³ÝóÙ³Ý Ù³ÙáõÉÇ ¨ ½³Ý·í³Í³ÛÇÝ Éñ³ïíáõÃÛ³Ý ÙÛáõë ÙÇçáóÝ»ñÇ ÃáÕ³ñÏáõÙÁ, Ññ³å³ñ³ÏáõÙÁ Ï³Ù ï³ñ³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Ñ³Ù³å³ï³ëË³Ý ·ñ³ÝóÙ³Ý Ù³ÙáõÉÇ »õ ½³Ý·í³Í³ÛÇÝ Éñ³ïíáõÃÛ³Ý ÙÛáõë ÙÇçáóÝ»ñÇ ÃáÕ³ñÏáõÙÁ, Ññ³å³ñ³ÏáõÙÁ Ï³Ù ï³ñ³Í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ÉñÇí ã³÷Çó ÙÇÝã»õ »é³å³ïÇ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, 17.12.97 ÃÇí Ðú-189 ûñ»ÝùÝ»ñÇ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1. Â³ÝÏ³ñÅ»ù Ù»ï³ÕÝ»ñ ¨ ù³ñ»ñ Ï³Ù ¹ñ³Ýù å³ñáõÝ³ÏáÕ ³é³ñÏ³Ý»ñ ëï³Ý³Éáõ, Í³Ëë»Éáõ, å³Ñå³Ý»Éáõ ë³ÑÙ³Ýí³Í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 ï»ë³ÏÝ»ñÇ Ã³ÝÏ³ñÅ»ù Ù»ï³ÕÝ»ñ áõ ù³ñ»ñ »õ ¹ñ³Ýù å³ñáõÝ³ÏáÕ ³é³ñÏ³Ý»ñ í»ñ³Ùß³ÏáÕ, ÏÇñ³éáÕ »õ û·ï³·áñÍáÕ Ó»éÝ³ñÏáõÃÛáõÝÝ»ñÇ, ÑÇÙÝ³ñÏÝ»ñÇ »õ Ï³½Ù³Ï»ñåáõÃÛáõÝÝ»ñÇ å³ßïáÝ³ï³ñ ³ÝÓ³Ýó ÏáÕÙÇó Ã³ÝÏ³ñÅ»ù Ù»ï³ÕÝ»ñ »õ ù³ñ»ñ Ï³Ù ¹ñ³Ýù å³ñáõÝ³ÏáÕ ³é³ñÏ³Ý»ñ ëï³Ý³Éáõ, Í³Ëë»Éáõ, Ñ³ßí³é»Éáõ, å³Ñå³Ý»Éáõ, ÇÝãå»ë Ý³»õ ¹ñ³Ýó ç³ñ¹áÝÝ áõ Ã³÷áÝÝ»ñÁ Ñ³í³ù»Éáõ »õ å»ï³Ï³Ý ýáÝ¹ Ñ³ÝÓÝ»Éáõ ë³ÑÙ³Ýí³Í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8.05.86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2. Ð³Û³ëï³ÝÇ Ð³Ýñ³å»ïáõÃÛ³Ý áõëáõÙÝ³Ï³Ý Ñ³ëï³ïáõÃÛáõÝÝ»ñáõÙ ³é³ñÏ³Ý»ñÇ Ñ³Û»ñ»Ý ¹³ë³í³Ý¹áõÙÁ Ï³Ù ÙÇçÝ³Ï³ñ·-Ù³ëÝ³·Çï³Ï³Ý, Ù³ëÝ³·Çï³Ï³Ý ï»ËÝÇ³Ï³Ï³Ý ¨ µ³ñÓñ³·áõÛÝ áõëáõÙÝ³Ï³Ý Ñ³ëï³ïáõÃÛáõÝÝ»ñáõÙ Ñ³ÛÏáó É»½íÇ áõëáõóáõÙÁ Ï³Ù Ñ³Ûáó É»½íÇ ÁÝ¹áõÝ»ÉáõÃÛ³Ý ùÝÝáõÃÛáõÝÁ ã³å³Ñá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áõëáõÙÝ³Ï³Ý Ñ³ëï³ïáõÃÛáõÝÝ»ñáõÙ ³é³ñÏ³Ý»ñÇ Ñ³Û»ñ»Ý ¹³ë³í³Ý¹áõÙÁ Ï³Ù ÙÇçÝ³Ï³ñ·-Ù³ëÝ³·Çï³Ï³Ý, Ù³ëÝ³·Çï³Ï³Ý-ï»ËÝÇÏ³Ï³Ý »õ µ³ñÓñ³·áõÛÝ áõëáõÙÝ³Ï³Ý Ñ³ëï³ïáõÃÛáõÝÝ»ñáõÙ Ñ³Ûáó É»½íÇ ÁÝ¹áõÝ»ÉáõÃÛ³Ý ùÝÝáõÃÛáõÝÁ  (µ³ó³éáõÃÛ³Ùµ ûñ»Ýùáí Ý³Ë³ï»ëí³Í ¹»åù»ñÇ)  ã³å³Ñá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ù³Õ³ù³óÇÝ»ñÇ ÝÏ³ïÙ³Ùµ` ë³ÑÙ³Ýí³Í Ýí³½³·áõÛÝ ³ßË³ï³í³ñÓÇ í»ó³å³ïÇÏÇó ÙÇÝã»õ ï³ëÝ»ñÏáõå³ïÇÏÇ ã³÷áí, ÇëÏ å³ßïáÝ³ï³ñ ³ÝÓ³Ýó ÝÏ³ïÙ³Ùµ` 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áñÁ Ï³ï³ñí»É ¿ ÏñÏÇÝ ³Ý·³Ù` 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ù³Õ³ù³óÇÝ»ñÇ ÝÏ³ïÙ³Ùµ` ë³ÑÙ³Ýí³Í Ýí³½³·áõÛÝ ³ßË³ï³í³ñÓÇ ï³ëÝ»ñÏáõå³ïÇÏÇó ÙÇÝã»õ ùë³Ý³å³ïÇÏÇ ã³÷áí, ÇëÏ å³ßïáÝ³ï³ñ ³ÝÓ³Ýó ÝÏ³ïÙ³Ùµ` 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2.12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3. Ð³Û³ëï³ÝÇ Ð³Ýñ³å»ïáõÃÛ³Ý å»ï³Ï³Ý Ù³ñÙÇÝÝ»ñÇ, Ó»éÝ³ñÏáõÃÛáõÝÝ»ñÇ, ÑÇÙÝ³ñÏÝ»ñÇ ¨ Ï³½Ù³Ï»ñåáõÃÛáõÝÝ»ñÇ (³ÝÏ³Ë ë»÷³Ï³ÝáõÃÛ³Ý Ó¨Çó) ·áñÍ³í³ñáõÃÛáõÝÁ áã Ñ³Û»ñ»Ý í³ñ»ÉÁ, óáõó³Ý³ÏÝ»ñÁ, Ó¨³ÃÕÃ»ñÁ, ¹ñáßÙ³ÝÇßÝ»ñÁ, Ý³Ù³Ï³ÝÇßÝ»ñÁ, ÏÝÇùÝ»ñÁ, ÙÇç³½·³ÛÇÝ ÷áëï³ÛÇÝ Íñ³ñÝ»ñÁ ¨ ·áí³½¹Ý»ñÁ áã Ñ³Û»ñ»Ý Ó¨³íá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»ï³Ï³Ý Ù³ñÙÇÝÝ»ñÇ, Ó»éÝ³ñÏáõÃÛáõÝÝ»ñÇ, ÑÇÙÝ³ñÏÝ»ñÇ »õ Ï³½Ù³Ï»ñåáõÃÛáõÝÝ»ñÇ  (³ÝÏ³Ë ë»÷³Ï³ÝáõÃÛ³Ý Ó»õÇó) ·áñÍ³í³ñáõÃÛáõÝÁ áã Ñ³Û»ñ»Ý í³ñ»ÉÁ, óáõó³Ý³ÏÝ»ñÁ, Ó»õ³ÃÕÃ»ñÁ, ¹ñáßÙ³ÝÇßÝ»ñÁ, Ý³Ù³Ï³ÝÇßÝ»ñÁ, ÏÝÇùÝ»ñÁ, ÙÇç³½·³ÛÇÝ ÷áëï³ÛÇÝ Íñ³ñÝ»ñÁ »õ ·áí³½¹Ý»ñÁ áã Ñ³Û»ñ»Ý Ó»õ³íá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ù³Õ³ù³óÇÝ»ñÇ ÝÏ³ïÙ³Ùµ` ë³ÑÙ³Ýí³Í Ýí³½³·áõÛÝ ³ßË³ï³í³ñÓÇ ÑÝ·³å³ïÇÏÇó ÙÇÝã»õ ï³ëÝ³å³ïÇÏÇ ã³÷áí, ÇëÏ å³ßïáÝ³ï³ñ ³ÝÓ³Ýó ÝÏ³ïÙ³Ùµ` 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áñÁ Ï³ï³ñí»É ¿ ÏñÏÇÝ ³Ý·³Ù` 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ù³Õ³ù³óÇÝ»ñÇ ÝÏ³ïÙ³Ùµ` ë³ÑÙ³Ýí³Í Ýí³½³·áõÛÝ ³ßË³ï³í³ñÓÇ ï³ëÝ³å³ïÇÏÇó ÙÇÝã»õ ùë³Ý³å³ïÇÏÇ ã³÷áí, ÇëÏ å³ßïáÝ³ï³ñ ³ÝÓ³Ýó ÝÏ³ïÙ³Ùµ` 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2.12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 4. ¼³Ý·í³Í³ÛÇÝ ÙÇçáó³éáõÙÝ»ñÇ Å³Ù³Ý³Ï áã Ñ³Û»ñ»Ý »ÉáõÛÃÝ»ñÁ Ñ³Ù³Å³Ù³Ý³ÏÛ³ Ã³ñ·Ù³ÝáõÃÛáõÝÁ ã³å³Ñá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Ù³·áõÙ³ñÝ»ñáõÙ, Ýëï³ßñç³ÝÝ»ñáõÙ, ÅáÕáíÝ»ñáõÙ, ·Çï³ÅáÕáíÝ»ñáõÙ, Ññ³å³ñ³Ï³ÛÇÝ ³ï»Ý³ËáëáõÃÛáõÝÝ»ñáõÙ »õ å³ßïáÝ³Ï³Ý áõ ½³Ý·í³Í³ÛÇÝ ³ÛÉ ÙÇçáó³éáõÙÝ»ñÇ Å³Ù³Ý³Ï áã Ñ³Û»ñ»Ý »ÉáõÛÃÝ»ñÇ Ñ³Ù³Å³Ù³Ý³ÏÛ³ Ñ³Û»ñ»Ý Ã³ñ·Ù³ÝáõÃÛáõÝÁ ã³å³Ñá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ù³Õ³ù³óÇÝ»ñÇ ÝÏ³ïÙ³Ùµ` ë³ÑÙ³Ýí³Í Ýí³½³·áõÛÝ ³ßË³ï³í³ñÓÇ ÑÝ·³å³ïÇÏÇó ÙÇÝã»õ ï³ëÝ³å³ïÇÏÇ ã³÷áí, ÇëÏ å³ßïáÝ³ï³ñ ³ÝÓ³Ýó ÝÏ³ïÙ³Ùµ`  áõÃ³å³ïÇÏÇó ÙÇÝã»õ ï³ëÝÑÇ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áñÁ Ï³ï³ñí»É ¿ ÏñÏÇÝ ³Ý·³Ù` 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ù³Õ³ù³óÇÝ»ñÇ ÝÏ³ïÙ³Ùµ` ë³ÑÙ³Ýí³Í Ýí³½³·áõÛÝ ³ßË³ï³í³ñÓÇ ï³ëÝ³å³ïÇÏÇó ÙÇÝã»õ ï³ëÝÑÇÝ·³å³ïÇÏÇ ã³÷áí, ÇëÏ å³ßïáÝ³ï³ñ ³ÝÓ³Ýó ÝÏ³ïÙ³Ùµ`  ï³ëÝÑÇÝ·³å³ïÇÏÇó ÙÇÝã»õ ùë³ÝÑÇ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2.12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 5. ØÇç³½·³ÛÇÝ ³ïÛ³ÝÝ»ñáõÙ Ð³Û³ëï³ÝÇ Ð³Ýñ³å»ïáõÃáõÝÁ Ý»ñÏ³Û³óÝáÕ ³ÝÓ³Ýó áã Ñ³Û»ñ»Ý å³ßïáÝ³Ï³Ý »ÉáõÛÃÝ»ñÁ, Ð³Û³ëï³ÝÇ Ð³Ýñ³å»ïáõÃÛ³Ý ï³ñ³ÍùáõÙ ·ïÝíáÕ ³ñï³ë³ÑÙ³ÝÛ³Ý å»ï³Ï³Ý Ù³ñÙÇÝÝ»ñÇ, Ó»éÝ³ñÏáõÃÛáõÝÝ»ñÇ, ÑÇÙÝ³ñÏÝ»ñÇ ¨ Ï³½Ù³Ï»ñåáõÃÛáõÝÝ»ñÇ å»ï³Ï³Ý í»ñ³ÑëÏáÕáõÃÛ³Ý »ÝÃ³Ï³ ÷³ëï³ÃÕÃ»ñÁ Ñ³Û»ñ»Ýáí ã½áõ·³Ïó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³½·³ÛÇÝ ³ïÛ³ÝÝ»ñáõÙ Ð³Û³ëï³ÝÇ Ð³Ýñ³å»ïáõÃÛáõÝÁ Ý»ñÏ³Û³óÝáÕ ³ÝÓ³Ýó áã Ñ³Û»ñ»Ý å³ßïáÝ³Ï³Ý »ÉáõÛÃÝ»ñÁ  (µ³ó³éáõÃÛ³Ùµ ûñ»Ýùáí Ý³Ë³ï»ëí³Í ¹»åù»ñÇ), Ð³Û³ëï³ÝÇ Ð³Ýñ³å»ïáõÃÛ³Ý ï³ñ³ÍùáõÙ ·ïÝíáÕ ³ñï³ë³ÑÙ³ÝÛ³Ý å»ï³Ï³Ý Ù³ñÙÇÝÝ»ñÇ, Ó»éÝ³ñÏáõÃÛáõÝÝ»ñÇ, ÑÇÙÝ³ñÏÝ»ñÇ »õ Ï³½Ù³Ï»ñåáõÃÛáõÝÝ»ñÇ å»ï³Ï³Ý í»ñ³ÑëÏáÕáõÃÛ³Ý »ÝÃ³Ï³ ÷³ëï³ÃÕÃ»ñÁ Ñ³Û»ñ»Ýáí ã½áõ·³Ïó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`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2.12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9. 6. ä³ßïáÝ³ï³ñ ³ÝÓ³Ýó ¨ ëå³ë³ñÏÙ³Ý ³é³ÝÓÇÝ áÉáñïÝ»ñáõÙ ³ßË³ïáÕ Ð³Û³ëï³ÝÇ Ð³Ýñ³å»ïáõÃÛ³Ý ù³Õ³ù³óÇÝ»ñÇ Ñ³Û»ñ»ÝÇÝ ãïÇñ³å»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³Ýó »õ ëå³ë³ñÏÙ³Ý ³é³ÝÓÇÝ áÉáñïÝ»ñáõÙ ³ßË³ïáÕ Ð³Û³ëï³ÝÇ Ð³Ýñ³å»ïáõÃÛ³Ý ù³Õ³ù³óÇÝ»ñÇ Ñ³Û»ñ»ÝÇÝ ãïÇñ³å»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 å³ßïáÝ³ï³ñ ³ÝÓ³Ýó ÝÏ³ïÙ³Ùµ` ë³ÑÙ³Ýí³Í Ýí³½³·áõÛÝ ³ßË³ï³í³ñÓÇ ùë³Ý³å³ïÇÏÇó ÙÇÝã»õ ùë³ÝÑÇÝ·³å³ïÇÏÇ ã³÷áí, ÇëÏ ù³Õ³ù³óÇÝ»ñÇ ÝÏ³ïÙ³Ùµ`  ë³ÑÙ³Ýí³Í Ýí³½³·áõÛÝ ³ßË³ï³í³ñÓÇ ÑÝ·³å³ïÇÏÇó ÙÇÝã»õ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2.12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0. ø³Õ³ù³óÇÝ»ñÇ ÏáÕÙÇó áÕáñÏ³÷áÕ áñëáñ¹³Ï³Ý Ññ³½»Ý Ó»éù µ»ñ»Éáõ, å³Ñ»Éáõ, áõñÇßÇÝ ï³Éáõ Ï³Ù í³×³é»Éáõ Ï³ñ·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Ý»ñùÇÝ ·áñÍ»ñÇ Ù³ñÙÇÝÝ»ñÇ ÃáõÛÉïíáõÃÛ³Ý ù³Õ³ù³óÇÝ»ñÇ ÏáÕÙÇó áÕáñÏ³÷áÕ áñëáñ¹³Ï³Ý Ññ³½»Ý Ó»éù µ»ñ»ÉÁ, å³Ñ»ÉÁ, áõñÇß ³ÝÓ³Ýó ï³ÉÁ Ï³Ù í³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ëáõÝ ïáÏáëÇó ÙÇÝã»õ ¹ñ³ ÉñÇí ã³÷Á` ½»ÝùÇ µéÝ³·ñ³íÙ³Ùµ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 ³ÛÝ ³ÝÓÇ ÏáÕÙÇó Ï³ï³ñ»ÉÁ, áñÁ ëáõÛÝ Ñá¹í³ÍÇ ³é³çÇÝ Ù³ëáí Ý³Ë³ï»ëí³Í Ë³ËïáõÙÝ»ñÇó áñ»õ¿ Ù»ÏÇ Ñ³Ù³ñ Ù»Ï ï³ñí³ ÁÝÃ³óùáõÙ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í³ÃëáõÝÑÇÝ· ïáÏáëÇó ÙÇÝã»õ Ñ³ñÛáõñ ÑÇëáõÝ ïáÏáëÇ ã³÷áí` ½»Ý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1. Ðñ³½»ÝÁ ¨ ½ÇÝ³ÙÃ»ñùÁ å³Ñ»Éáõ Ï³Ù ÷áË³¹ñ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»Ýù å³Ñ»Éáõ Ñ³Ù³ñ Ý»ñùÇÝ ·áñÍ»ñÇ Ù³ñÙÇÝÝ»ñÇ ÃáõÛÉïíáõÃÛáõÝ áõÝ»óáÕ ù³Õ³ù³óÇÝ»ñÇ ÏáÕÙÇó áÕáñÏ³÷áÕ áñëáñ¹³Ï³Ý Ññ³½»ÝÁ »õ ³Ïáë³íáñ Ññ³½»ÝÝ áõ ½ÇÝ³ÙÃ»ñùÁ å³Ñ»Éáõ Ï³Ù ÷áË³¹ñ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ï³ëÁ ïáÏáëÇó ÙÇÝã»õ ùë³Ý ïáÏáëÇ ã³÷áí Ï³Ù ½»ÝùÇ »õ ½ÇÝ³ÙÃ»ñùÇ Ñ³ïáõóÙ³Ùµ í»ñ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 ³ÛÝ ³ÝÓÇ ÏáÕÙÇó Ï³ï³ñ»ÉÁ, áñÁ ëáõÛÝ Ñá¹í³ÍÇ ³é³çÇÝ Ù³ëáí Ý³Ë³ï»ëí³Í Ë³ËïáõÙÝ»ñÇó áñ»õ¿ Ù»ÏÇ Ñ³Ù³ñ Ù»Ï ï³ñí³ ÁÝÃ³óùáõÙ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ÝÑÇÝ· ïáÏáëÇó ÙÇÝã»õ »ñ»ëáõÝ ïáÏáëÇ ã³÷áí` ½»ÝùÇ »õ ½ÇÝ³ÙÃ»ñùÇ µéÝ³·ñ³íÙ³Ùµ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Á »õ ½ÇÝ³ÙÃ»ñùÁ å³Ñ»Éáõ Ï³Ù ÷áË³¹ñ»Éáõ Ï³ÝáÝÝ»ñÁ Ó»éÝ³ñÏáõÃÛáõÝÝ»ñÇ, ÑÇÙÝ³ñÏÝ»ñÇ »õ Ï³½Ù³Ï»ñåáõÃÛáõÝÝ»ñÇ ³ÛÝ ³ßË³ïáÕÝ»ñÇ ÏáÕÙÇó Ë³Ëï»ÉÁ, áñáÝù å³ï³ëË³Ý³ïáõ »Ý ¹ñ³Ýó ³ÝíÃ³ñáõÃÛ³Ý Ñ³Ù³ñ, ÇÝãå»ë Ý³»õ Ýñ³Ýó ÏáÕÙÇó Ññ³½»ÝÁ »õ ½ÇÝ³ÙÃ»ñùÁ áã Áëï Ýå³ï³ÏÇ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 ³ÛÝ ³ÝÓÇ ÏáÕÙÇó Ï³ï³ñ»ÉÁ, áñÁ Ù»Ï ï³ñí³ ÁÝÃ³óùáõÙ ëáõÛÝ Ñá¹í³ÍÇ »ññáñ¹ Ù³ëáí Ý³Ë³ï»ëí³Í Ë³ËïáõÙÝ»ñÇó áñ»õ¿ Ù»ÏÇ Ñ³Ù³ñ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ë³ÑÙ³Ýí³Í Ýí³½³·áõÛÝ ³ßË³ï³í³ñÓÇ ÑÇëáõÝ ïáÏáë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2. Ðñ³½»ÝÇ ·ñ³ÝóÙ³Ý (í»ñ³·ñ³ÝóÙ³Ý) Å³ÙÏ»ïÝ»ñÁ Ï³Ù Ñ³ßí³éÙ³Ý í»ñóÝ»Éáõ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ÏáÕÙÇó µÝ³ÏáõÃÛ³Ý í³ÛñÁ ÷áË»ÉÇë Ññ³½»ÝÇ ·ñ³ÝóÙ³Ý (í»ñ³·ñ³ÝóÙ³Ý) ë³ÑÙ³Ýí³Í Å³ÙÏ»ïÝ»ñÁ Ë³Ëï»ÉÁ Ï³Ù Ý»ñùÇÝ ·áñÍ»ñÇ Ù³ñÙÇÝÝ»ñáõÙ ³ÛÝ Ñ³ßí³éÙ³Ý í»ñóÝ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3. àÕáñÏ³÷áÕ áñëáñ¹³Ï³Ý Ññ³½»ÝÁ ¨ ½ÇÝ³ÙÃ»ñùÁ Çñ³óÝ»Éáõ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áñÏ³÷áÕ áñëáñ¹³Ï³Ý Ññ³½»ÝÁ »õ ½ÇÝ³ÙÃ»ñùÁ Çñ³óÝ»Éáõó ³ÛÝ ù³Õ³ù³óÇÝ»ñÇ Ëáõë³÷»ÉÁ, áñáÝó ½»Ýù »õ ½ÇÝ³ÙÃ»ñù å³Ñ»Éáõ ÃáõÛÉïíáõÃÛáõÝÁ ã»ÕÛ³É ¿ Ñ³Ûï³ñ³ñí»É Ý»ñùÇÝ ·áñÍ»ñÇ Ù³ñÙÇÝÝ»ñÇ ÏáÕÙÇó áñëáñ¹³Ï³Ý ÁÝÏ»ñáõÃÛáõÝÝ»ñÇó ¹áõñë ·³Éáõ Ï³å³Ïó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ó ÙÇÝã»õ ùë³Ý ïáÏáëÇ ã³÷áí` ½»ÝùÇ »õ ½ÇÝ³ÙÃ»ñùÇ Ñ³ïáõóÙ³Ùµ ³é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4. Î³ñ³ï»Ç áõëáõóÙ³Ý Ï³ÝáÝÝ»ñÁ Ë³Ëï»É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5. ²é³Ýó ³ÝÓÝ³·ñÇ Ï³Ù ³é³Ýó ·ñ³ÝóÙ³Ý µÝ³Ï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ÝÓÝ³·ñÇ ³ÛÝ ù³Õ³ù³óÇÝ»ñÇ µÝ³Ïí»ÉÁ, áñáÝù å³ñï³íáñ »Ý ³ÝÓÝ³·Çñ áõÝ»Ý³É, Ï³Ù ³Ýí³í»ñ ³ÝÓÝ³·ñáí µÝ³Ïí»ÉÁ, ÇÝãå»ë Ý³»õ ³é³Ýó ·ñ³ÝóÙ³Ý Ï³Ù µÝ³Ï³·ñÙ³Ý µÝ³Ï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ÑÇÝ· ïáÏáëÇó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6. ²ÝÓÝ³·ÇñÁ ¹Çï³íáñáõÃÛ³Ùµ ÷ã³óÝ»ÉÁ Ï³Ù ³ÛÝ ³Ý÷áõÃáñ»Ý Ïáñ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·ÇñÁ ¹Çï³íáñáõÃÛ³Ùµ ÷ã³óÝ»ÉÁ, ÇÝãå»ë Ý³»õ ³ÝÓÝ³·ÇñÝ ³Ý÷áõÛÃ å³Ñ»ÉÁ, áñÁ Ñ³Ý·»óñ»É ¿ ¹ñ³ Ïáñëï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ÑÇÝ· ïáÏáëÇó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7. ²é³Ýó ³ÝÓÝ³·ñÇ Ï³Ù ³é³Ýó ·ñ³ÝóÙ³Ý µÝ³ÏáõÃÛ³Ý ÃáõÛÉ³ï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·ñ³ÛÇÝ ëÇëï»ÙÇ Ï³ÝáÝÝ»ñÇ å³Ñå³ÝÙ³Ý Ñ³Ù³ñ å³ï³ëË³Ý³ïáõ ³ÝÓ³Ýó ÏáÕÙÇó ù³Õ³ù³óÇÝ»ñÇÝ ³é³Ýó ³ÝÓÝ³·ñ»ñÇ Ï³Ù ³Ýí³í»ñ ³ÝÓÝ³·ñ»ñáí, Ï³Ù ³é³Ýó ·ñ³ÝóÙ³Ý Ï³Ù µÝ³Ï³·ñÙ³Ý µÝ³ÏáõÃÛ³Ý ÃáõÛÉ³ïñ»ÉÁ, ÇÝãå»ë Ý³»õ ù³Õ³ù³óÇÝ»ñÇ ÏáÕÙÇó Çñ»Ýó ½µ³Õ»óñ³Í µÝ³Ï»ÉÇ ï³ñ³ÍáõÃÛáõÝÝ»ñáõÙ ³ÝÓ³Ýó ³é³Ýó ³ÝÓÝ³·ñ»ñÇ, ³é³Ýó ·ñ³ÝóÙ³Ý Ï³Ù µÝ³Ï³·ñÙ³Ý µÝ³ÏáõÃÛ³Ý ÃáõÛÉ³ï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ÑÇÝ· ïáÏáëÇó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8. ²é³Ýó ³ÝÓÝ³·ñÇ Ï³Ù ³é³Ýó ·ñ³ÝóÙ³Ý ³ßË³ï³ÝùÇ ÁÝ¹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 »õ Ï³½Ù³Ï»ñåáõÃÛáõÝÝ»ñÇ å³ßïáÝ³ï³ñ ³ÝÓ³Ýó ÏáÕÙÇó ³é³Ýó ³ÝÓÝ³·ñ»ñÇ Ï³Ù ³Ýí³í»ñ ³ÝÓÝ³·ñ»ñáí ù³Õ³ù³óÇÝ»ñÇÝ, ÇÝãå»ë Ý³»õ ³é³Ýó ·ñ³ÝóÙ³Ý µÝ³ÏíáÕ ù³Õ³ù³óÇÝ»ñÇÝ ³ßË³ï³ÝùÇ ÁÝ¹áõ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ó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áñÁ Ù»Ï ï³ñí³ ÁÝÃ³óùáõÙ ÃáõÛÉ ¿ ïí»É å³ßïáÝ³ï³ñ ³ÝÓÇ ÏáÕÙÇó ÝÙ³Ý ³ñ³ñùÝ»ñÇ Ñ³Ù³ñ Ýñ³ ÝÏ³ïÙ³Ùµ í³ñã³Ï³Ý ïáõÛÅÇ ÙÇçáóÝ»ñ ÏÇñ³é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8. 1. ¼áñ³Ïáã³ÛÇÝ ï³ñÇùÇ ³ñ³Ï³Ý ë»éÇ ³ÝÓ³Ýó` ³ßË³ï³ÝùÇ ÁÝ¹áõÝÙ³Ý Ï³ÝáÝÝ»ñÇ Ë³ËïáõÙáí ³ßË³ï³ÝùÇ ÁÝ¹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Ïáã³ÛÇÝ ï³ñÇùÇ »õ Å³ÙÏ»ï³ÛÇÝ ½ÇÝíáñ³Ï³Ý Í³é³ÛáõÃÛ³Ý ã³Ýó³Í, ÇÝãå»ë Ý³»õ Ð³Û³ëï³ÝÇ Ð³Ýñ³å»ïáõÃÛ³Ý ûñ»Ýë¹ñáõÃÛ³Ùµ ë³ÑÙ³Ýí³Í Ï³ñ·áí Å³ÙÏ»ï³ÛÇÝ ½ÇÝíáñ³Ï³Ý ã³½³ïí³Í Ï³Ù Å³ÙÏ»ï³ÛÇÝ ½ÇÝíáñ³Ï³Ý Í³é³ÛáõÃÛáõÝÇó ï³ñÏ»ïáõÙ ãáõÝ»óáÕ ³ñ³Ï³Ý ë»éÇ ³ÝÓ³Ýó` ³ßË³ï³ÝùÇ ÁÝ¹áõÝÙ³Ý Ï³ÝáÝÝ»ñÇ Ë³ËïáõÙáí ³ßË³ï³ÝùÇ ÁÝ¹áõ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9. ²ÝÓÝ³·ñ»ñÝ ³åûñÇÝÇ í»ñóÝ»ÉÁ ¨ ¹ñ³Ýù ·ñ³í ÁÝ¹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³Ýó ÏáÕÙÇó ù³Õ³ù³óÇÝ»ñÇ ³ÝÓÝ³·ñ»ñÝ ³åûñÇÝÇ í»ñóÝ»ÉÁ, ÇÝãå»ë Ý³»õ Ýñ³Ýó ÏáÕÙÇó ³ÝÓÝ³·ñ»ñÁ ·ñ³í ÁÝ¹áõ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ÑÇÝ· ïáÏáëÇó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0. ê³ÑÙ³Ý³Ù»ñÓ ·áïÇ Ùáõïù ·áñÍ»Éáõ ¨ ³ÛÝï»Õ µÝ³Ïí»Éáõ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³Ù»ñÓ ·áïÇ Ùáõïù ·áñÍ»Éáõ Ï³ÝáÝÝ»ñÁ, ÇÝãå»ë Ý³»õ ³ÛÝï»Õ µÝ³Ïí»Éáõ Ï³Ù ·ñ³Ýóí»Éáõ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ÑÇÝ· ïáÏáëÇó ÙÇÝã»õ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1. úï³ñ»ñÏñÛ³ ù³Õ³ù³óÇÝ»ñÇ Ð³Û³ëï³ÝÇ Ð³Ýñ³å»ïáõÃÛáõÝáõÙ ·ïÝí»Éáõ, ÇÝãå»ë Ý³¨ Ð³Û³ëï³ÝÇ Ð³Ýñ³å»ïáõÃÛ³Ý ï»ñÇïáñÇ³Ûáí ïñ³Ý½Çïáí ³ÝóÝ»Éáõ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ù³Õ³ù³óÇÝ»ñÇ »õ ù³Õ³ù³óÇáõÃÛáõÝ ãáõÝ»óáÕ ³ÝÓ³Ýó ÏáÕÙÇó Ð³Û³ëï³ÝÇ Ð³Ýñ³å»ïáõÃÛáõÝáõÙ ·ïÝí»Éáõ Ï³ÝáÝÝ»ñÁ Ë³Ëï»ÉÁ, ³ÛëÇÝùÝ` ³é³Ýó Ð³Û³ëï³ÝÇ Ð³Ýñ³å»ïáõÃÛáõÝáõÙ µÝ³ÏáõÃÛ³Ý Çñ³íáõÝùÇ ÷³ëï³ÃÕÃ»ñÇ µÝ³Ïí»ÉÁ, Ï³Ù ³Ýí³í»ñ ÷³ëï³ÃÕÃ»ñáí µÝ³Ïí»ÉÁ, µÝ³Ï³·ñÙ³Ý Ï³Ù ·ñ³ÝóÙ³Ý Ï³Ù ï»Õ³÷áËáõÃÛ³Ý »õ µÝ³ÏáõÃÛ³Ý í³Ûñ ÁÝïñ»Éáõ ë³ÑÙ³Ýí³Í Ï³ñ·Á ãå³Ñå³Ý»ÉÁ, Ð³Û³ëï³ÝÇ Ð³Ýñ³å»ïáõÃÛáõÝáõÙ Ýñ³Ýó ·ïÝí»Éáõ áñáßí³Í Å³ÙÏ»ïÁ Éñ³Ý³Éáõó Ñ»ïá Ù»ÏÝ»Éáõó Ëáõë³÷»ÉÁ, ÇÝãå»ë Ý³»õ Ð³Û³ëï³ÝÇ Ð³Ýñ³å»ïáõÃÛ³Ý ï»ñÇïáñÇ³Ûáí ïñ³Ý½Çïáí ³ÝóÝ»Éáõ Ï³ÝáÝÝ»ñÁ ãå³Ñå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ù³Õ³ù³óÇÝ»ñÇÝ »õ ù³Õ³ù³óÇáõÃÛáõÝ ãáõÝ»óáÕ ³ÝÓ³Ýó Ð³Û³ëï³ÝÇ Ð³Ýñ³å»ïáõÃÛ³Ý ÁÝ¹áõÝáÕ Ï³Ù Ýñ³Ýó ëå³ë³ñÏáõÙÝ ³å³ÑáíáÕ Ó»éÝ³ñÏáõÃÛáõÝÝ»ñÇ, ÑÇÙÝ³ñÏÝ»ñÇ »õ Ï³½Ù³Ï»ñåáõÃÛáõÝÝ»ñÇ ³ÛÝ å³ßïáÝ³ï³ñ ³ÝÓ³Ýó ÏáÕÙÇó, áñáÝù Çñ³Ï³Ý³óÝáõÙ »Ý ûï³ñ»ñÏñÛ³ ù³Õ³ù³óÇÝ»ñÇ »õ ù³Õ³ù³óÇáõÃÛáõÝ ãáõÝ»óáÕ ³ÝÓ³Ýó Ð³Û³ëï³ÝÇ Ð³Ýñ³å»ïáõÃÛáõÝáõÙ ·ïÝí»Éáõ »õ Ð³Û³ëï³ÝÇ Ð³Ýñ³å»ïáõÃÛ³Ý ï»ñÇïáñÇ³Ûáí ïñ³Ý½Çïáí ³ÝóÝ»Éáõ å³ÛÙ³ÝÝ»ñÇ å³Ñå³ÝÙ³Ý Ñ»ï Ï³åí³Í å³ñï³Ï³ÝáõÃÛáõÝÝ»ñ, ÑÇßÛ³É ù³Õ³ù³óÇÝ»ñÇ µÝ³Ï³·ñÙ³Ý, ·ñ³ÝóÙ³Ý Ï³Ù ¹áõñë ·ñÙ³Ý, Ð³Û³ëï³ÝÇ Ð³Ýñ³å»ïáõÃÛáõÝáõÙ Ýñ³Ýó µÝ³Ïí»Éáõ, ï»Õ³÷áË»Éáõ »õ µÝ³ÏáõÃÛ³Ý í³ÛñÁ ÷áË»Éáõ Çñ³íáõÝùÇ ÷³ëï³ÃÕÃ»ñÁ Ó»õ³Ï»ñå»Éáõ ë³ÑÙ³Ýí³Í Ï³ñ·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ù³Õ³ù³óÇÝ»ñÇÝ »õ ù³Õ³ù³óÇáõÃÛáõÝ ãáõÝ»óáÕ ³ÝÓ³Ýó Ù³ëÝ³íáñ ·áñÍ»ñáí Ð³Û³ëï³ÝÇ Ð³Ýñ³å»ïáõÃÛáõÝ Ññ³íÇñ³Í »õ Ýñ³Ýó µÝ³Ï»ÉÇ ï³ñ³ÍáõÃÛáõÝ ïñ³Ù³¹ñ³Í ù³Õ³ù³óÇÝ»ñÇ ÏáÕÙÇó ÙÇçáóÝ»ñ ãÓ»éÝ³ñÏ»ÉÁ ë³ÑÙ³Ýí³Í Ï³ñ·áí Ýñ³Ýó Å³Ù³Ý³ÏÇÝ µÝ³Ï³·ñáõÙÁ, ·ñ³ÝóáõÙÁ Ï³Ù ¹áõñë ·ñáõÙÁ ³å³Ñáí»Éáõ áõÕÕ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ÏáÕÙÇó ûï³ñ»ñÏñÛ³ ù³Õ³ù³óÇÝ»ñÇÝ »õ ù³Õ³ù³óÇáõÃÛáõÝ ãáõÝ»óáÕ ³ÝÓ³Ýó µÝ³Ï³ñ³Ý, ïñ³Ýëåáñï³ÛÇÝ ÙÇçáóÝ»ñ ïñ³Ù³¹ñ»ÉÁ Ï³Ù ³ÛÉ Í³é³ÛáõÃÛáõÝÝ»ñ Ù³ïáõó»ÉÁ Ç Ë³ËïáõÙÝ ûï³ñ»ñÏñÛ³ ù³Õ³ù³óÇÝ»ñÇ »õ ù³Õ³ù³óÇáõÃÛáõÝ ãáõÝ»óáÕ ³ÝÓ³Ýó Ð³Û³ëï³ÝÇ Ð³Ýñ³å»ïáõÃÛáõÝáõÙ ·ïÝí»Éáõ ë³ÑÙ³Ýí³Í Ï³ÝáÝÝ»ñÇ »õ Ð³Û³ëï³ÝÇ Ð³Ýñ³å»ïáõÃÛ³Ý ï»ñÇïáñÇ³Ûáí ïñ³Ý½Çïáí ³ÝóÝ»Éáõ Ï³ÝáÝÝ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ÑÇÝ·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1. 1. ìï³Ý·³íáñ ¨ ³ÛÉ Ã³÷áÝÝ»ñÇ ÷áË³¹ñÙ³Ý ¨ Ñ»é³óÙ³Ý Ï³ñ·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Ý·³íáñ »õ ³ÛÉ Ã³÷áÝÝ»ñÇ ÷áË³¹ñÙ³Ý Ñ³Ù³ñ å³ï³ëË³Ý³ïáõ ³ÝÓÇ ÏáÕÙÇó ¹ñ³Ýó ÷áË³¹ñÙ³Ý ëÏ½µÇ »õ ³í³ñïÇ Ù³ëÇÝ Çñ³í³ëáõ å»ï³Ï³Ý Ù³ñÙÝÇÝ ë³ÑÙ³Ýí³Í Å³ÙÏ»ïÝ»ñáõÙ ãÑ³Ûï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é³ç³óÝáõÙ ¿ ïáõ·³ÝùÇ Ýß³Ý³ÏáõÙ Ýí³½³·áõÛÝ ³ßË³ï³í³ñÓÇ ÑÝ·³å³ïÇÏÇ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Ý·³íáñ »õ ³ÛÉ Ã³÷áÝÝ»ñÇ Ñ»é³óÙ³Ý Ñ³Ù³ñ å³ï³ëË³Ý³ïáõ ³ÝÓÇ ÏáÕÙÇó ¹ñ³Ýó ëï³óÙ³Ý »õ Ñ»é³óÙ³Ý ·áñÍáÕáõÃÛáõÝÝ»ñÇ Ù³ëÇÝ Çñ³í³ëáõ å»ï³Ï³Ý Ù³ñÙÝÇÝ ë³ÑÙ³Ýí³Í Å³ÙÏ»ïÝ»ñáõÙ ãÑ³Ûï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é³ç³óÝáõÙ ¿ ïáõ·³ÝùÇ Ýß³Ý³ÏáõÙ Ýí³½³·áõÛÝ ³ßË³ï³í³ñÓÇ ÑÝ·³å³ïÇÏÇ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í»É ¿ 29.04.95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1. 2. ìï³Ý·³íáñ ¨ ³ÛÉ Ã³÷áÝÝ»ñÇ ³ÝûñÇÝ³Ï³Ý ßñç³Ý³é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Ý·³íáñ »õ ³ÛÉ Ã³÷áÝÝ»ñÇ ³ÝûñÇÝ³Ï³Ý ßñç³Ý³éáõÃÛáõÝ Ï³ï³ñ»ÉÁ, áñ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³Ï³Ý íÝ³ë ãÇ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Ýí³½³·áõÛÝ ³ßË³ï³í³ñÓÇ ùë³Ý³å³ïÇÏ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í»É ¿ 29.04.95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2. (í»ñ³óí»É ¿ 18.08.93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3. (í»ñ³óí»É ¿ 18.08.93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4. ÎÝÇùÁ (Ï³å³ñ³ÏÝÇùÁ) ¹Çï³íáñáõÃÛ³Ùµ íÝ³ë»ÉÁ Ï³Ù å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í³½áñ å³ßïáÝ³ï³ñ ³ÝÓÇ ÏáÕÙÇó ¹ñí³Í ÏÝÇùÁ (Ï³å³ñ³ÏÝÇùÁ) ¹Çï³íáñáõÃÛ³Ùµ íÝ³ë»ÉÁ Ï³Ù åáÏ»ÉÁ, µ³ó³éáõÃÛ³Ùµ ëáõÛÝ ûñ»Ýë·ñùÇ 138 Ñá¹í³ÍÇ »ñÏñáñ¹ Ù³ëáí, 139 Ñá¹í³ÍÇ ³é³çÇÝ Ù³ëáí Ý³Ë³ï»ëí³Í ¹»åù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5. ²åûñÇÝÇ áñëÇ ³ñ¹ÛáõÝùÝ»ñÝ ÁÝ¹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Ã»ñáÕ Ï³½Ù³Ï»ñåáõÃÛáõÝÝ»ñÇ å³ßïáÝ³ï³ñ ³ÝÓ³Ýó ÏáÕÙÇó ³åûñÇÝÇ áñëÇ ³ñ¹ÛáõÝùÝ»ñÝ ÁÝ¹áõ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ùë³ÝÑÇÝ·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5. 1. ä»ï³Ï³Ý Ó»éÝ³ñÏáõÃÛáõÝÝ»ñÇ, ÑÇÙÝ³ñÏÝ»ñÇ, Ï³½Ù³Ï»ñåáõÃÛáõÝÝ»ñÇ å³ßïáÝ³ï³ñ ³ÝÓ³Ýó ÏáÕÙÇó ÏñáÝ³Ï³Ý ³ñ³ñáÕáõÃÛáõÝÝ»ñÇ ³ÝóÏ³óÙ³Ý Ýå³ï³Ïáí ï³ñ³ÍùÝ»ñ Ñ³ïÏ³óÝ»Éáõ ë³ÑÙ³Ýí³Í Ï³ñ·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Ó»éÝ³ñÏáõÃÛáõÝÝ»ñÇ, ÑÇÙÝ³ñÏÝ»ñÇ, Ï³½Ù³Ï»ñåáõÃÛáõÝÝ»ñÇ å³ßïáÝ³ï³ñ ³ÝÓ³Ýó ÏáÕÙÇó ÏñáÝ³Ï³Ý ³ñ³ñáÕáõÃÛáõÝÝ»ñÇ ³ÝóÏ³óÙ³Ý Ýå³ï³Ïáí ¹³ÑÉÇ×Ý»ñ, Ñ³Ù»ñ·³ëñ³ÑÝ»ñ, Ù³ñ½³ëñ³ÑÝ»ñ, ÏÇÝáÃ³ïñáÝÝ»ñ, Ã³ï»ñ³Ï³Ý ¹³ÑÉÇ×Ý»ñ »õ ³ÛÉ ï³ñ³ÍùÝ»ñ Ñ³ïÏ³óÝ»Éáõ ë³ÑÙ³Ýí³Í Ï³ñ·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ù³é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áñÁ å³ßïáÝ³ï³ñ ³ÝÓÁ Ï³ï³ñ»É ¿ Ï³ï³ñí»É ¿ ÏñÏÇÝ ³Ý·³Ù`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5. 2. ä»ï³Ï³Ý áõëáõÙÝ³Ï³Ý Ñ³ëï³ïáõÃÛáõÝÝ»ñáõÙ ÏñáÝ ¹³ë³í³Ý¹»Éáõ Ï³Ù ÏñáÝ³Ï³Ý µÝáõÛÃÇ ÙÇçáó³éáõÙÝ»ñ ³ÝóÏ³óÝ»Éáõ ë³ÑÙ³Ýí³Í Ï³ñ·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áõëáõÙÝ³Ï³Ý Ñ³ëï³ïáõÃÛáõÝÝ»ñáõÙ ÏñáÝ ¹³ë³í³Ý¹»Éáõ ë³ÑÙ³Ýí³Í Ï³ñ·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áõëáõÙÝ³Ï³Ý Ñ³ëï³ïáõÃÛáõÝÝ»ñáõÙ, Ñ³Ý·ëïÇ ×³Ùµ³ñÝ»ñáõÙ ÏñáÝ³Ï³Ý µÝáõÛÃÇ ÙÇçáó³éáõÙÝ»ñ ³ÝóÏ³óÝ»Éáõ ë³ÑÙ³Ýí³Í Ï³ñ·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å³ßïáÝ³ï³ñ ³ÝÓ³Ýó ÝÏ³ïÙ³Ùµ` ë³ÑÙ³Ýí³Í Ýí³½³·áõÛÝ ³ßË³ï³í³ñÓ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5. 3. Ð³Û³ëï³ÝÇ Ð³Ýñ³å»ïáõÃÛáõÝáõÙ ·ñ³Ýóí³Í ÏñáÝ³Ï³Ý Ï³½Ù³Ï»ñåáõÃÛáõÝÝ»ñÇ ÏáÕÙÇó Çñ»Ýó Ï³ÝáÝ³¹ñáõÃÛáõÝÝ»ñáí ãÝ³Ë³ï»ëí³Í ·áñÍáõÝ»áõÃÛ³Ùµ ½µ³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·ñ³Ýóí³Í ÏñáÝ³Ï³Ý Ï³½Ù³Ï»ñåáõÃÛáõÝÝ»ñÇ ÏáÕÙÇó Çñ»Ýó Ï³ÝáÝ³¹ñáõÃÛáõÝÝ»ñáí ãÝ³Ë³ï»ëí³Í ·áñÍáõÝ»áõÃÛ³Ùµ ½µ³Õ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` ë³ÑÙ³Ýí³Í Ýí³½³·áõÛÝ ³ßË³ï³í³ñÓ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6. ÎñáÝ³Ï³Ý ÙÇ³íáñáõÙÝ»ñÇ í»ñ³µ»ñÛ³É ûñ»Ýë¹ñáõÃÛáõÝ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Ý³Ï³Ý ÙÇ³íáñáõÙÝ»ñÇ í»ñ³µ»ñÛ³É ûñ»Ýë¹ñáõÃÛáõÝ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ñáÝ³Ï³Ý ÙÇ³íáñáõÙÝ»ñÇ Õ»Ï³í³ñÝ»ñÇ ÏáÕÙÇó ÙÇ³íáñáõÙÁ å»ï³Ï³Ý Ï³é³í³ñÙ³Ý Ù³ñÙÇÝÝ»ñáõÙ ·ñ³Ýó»Éáõó Ëáõë³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ñáÝ³Ï³Ý Ñ³í³ùÝ»ñ, »ñÃ»ñ »õ å³ßï³ÙáõÝùÇ ³ÛÉ Í»ë»ñ Ï³½Ù³Ï»ñå»Éáõ »õ ³ÝóÏ³óÝ»Éáõ í»ñ³µ»ñÛ³É ûñ»Ýë¹ñáõÃÛ³Ùµ ë³ÑÙ³Ýí³Í Ï³ÝáÝÝ»ñÁ Ë³Ëï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ßï³ÙáõÝùÇ ëå³ë³íáñÝ»ñÇ »õ ÏñáÝ³Ï³Ý ÙÇ³íáñáõÙÝ»ñÇ ³Ý¹³ÙÝ»ñÇ ÏáÕÙÇó Ù³ÝÏ³Ï³Ý »õ å³ï³Ý»Ï³Ý Ñ³ïáõÏ Ñ³í³ùÝ»ñ, ÇÝãå»ë Ý³»õ ³ßË³ï³Ýù³ÛÇÝ, ·ñ³Ï³Ý »õ å³ßï³ÙáõÝùÇ ÍÇë³Ï³ï³ñáõÃÛáõÝÝ»ñÇ Ñ»ï Ï³å ãáõÝ»óáÕ ³ÛÉ ËÙµ³ÏÝ»ñ »õ ËÙµ³íáñáõÙÝ»ñ Ï³½Ù³Ï»ñå»ÉÝ áõ ³ÝóÏ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¹ñ³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4.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 ²ð¸²ð²¸²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ð²Î²Ü²òØ²Ü ´Ü²¶²ì²è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6. 1. ¸³ï³ñ³ÝÇ ÝÏ³ïÙ³Ùµ ³ÝÑ³ñ·³ÉÇó í»ñ³µ»ñÙáõÝù ¹ñë¨á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Ç ÝÏ³ïÙ³Ùµ ³ÝÑ³ñ·³ÉÇó í»ñ³µ»ñÙáõÝùÁ, áñÝ ³ñï³Ñ³Ûïí»É ¿ íÏ³ÛÇ, ïáõÅáÕÇ, Ñ³ÛóíáñÇ, å³ï³ëË³ÝáÕÇ ¹³ï³ñ³Ý Ý»ñÏ³Û³Ý³Éáõó ã³ñ³Ùïáñ»Ý Ëáõë³÷»Éáõ Ù»ç Ï³Ù ¿É Ý³Ë³·³ÑáÕÇ Ï³ñ·³¹ñáõÃÛ³ÝÁ Ýßí³Í ³ÝÓ³Ýó »õ ³ÛÉ ù³Õ³ù³óÇÝ»ñÇ ã»ÝÃ³ñÏí»Éáõ Ï³Ù ¹³ï³Ï³Ý ÝÇëïÇ Å³Ù³Ý³Ï Ï³ñ·Á Ë³Ëï»Éáõ Ù»ç, Ñ³í³ë³ñ³å»ë Ý³»õ áñ»õ¿ Ù»ÏÇ ÏáÕÙÇó ³ÛÝåÇëÇ ·áñÍáÕáõÃÛáõÝÝ»ñ Ó»éÝ³ñÏ»ÉÁ, áñáÝù íÏ³ÛáõÙ »Ý µ³ó³Ñ³Ûï ³ñÑ³Ù³ñÑ³ÝùÁ ¹³ï³ñ³ÝÇ Ï³Ù ¿É ¹³ï³ñ³ÝáõÙ ë³ÑÙ³Ýí³Í Ï³ÝáÝÝ»ñÇ ÝÏ³ï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ïáõ·³ÝùÇ Ýß³Ý³ÏáõÙ ë³ÑÙ³Ýí³Í  Ýí³½³·áõÛÝ ³ßË³ï³í³ñÓÇ ÑÇëáõÝ ïáÏáëÇó ÙÇÝã»õ Ñ³ñÛáõñ ÑÇëáõÝ ïáÏáëÇ ã³÷áí Ï³Ù í³ñã³Ï³Ý Ï³É³Ýù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1.07.91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6. 2. ÄáÕáíñ¹³Ï³Ý ³ï»Ý³Ï³ÉÇ ¹³ï³ñ³Ý Ý»ñÏ³Û³Ý³ÉáõÝ ËáãÁÝ¹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áÕáíñ¹³Ï³Ý ³ï»Ý³Ï³ÉÇ íñ³ ¹ñí³Í å³ñï³Ï³ÝáõÃÛáõÝÝ»ñÇ Ï³ï³ñÙ³Ý Ñ³Ù³ñ Ýñ³` ¹³ï³ñ³Ý Ý»ñÏ³Û³Ý³ÉáõÝ å³ßïáÝ³ï³ñ ³ÝÓÇ ÏáÕÙÇó áñ»õ¿ å³ïñí³Ïáí ËáãÁÝ¹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 Ýí³½³·áõÛÝ ³ßË³ï³í³ñÓÇ  ÑÇëáõÝ ïáÏáë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1.07.91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6. 3. ¸³ï³ñ³ÝÇ Ù³ëÝ³íáñ áñáßáõÙÁ ãÏ³ï³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 ÏáÕÙÇó ¹³ï³ñ³ÝÇ Ù³ëÝ³íáñ áñáßáõÙÝ ³ÝÑ»ï»õ³Ýù ÃáÕÝ»ÉÁ Ï³Ù ¹ñ³ÝáõÙ Ýßí³Í ûñ»ÝùÇ Ë³ËïáõÙÝ»ñÇ í»ñ³óÙ³Ý Ýå³ï³Ïáí ÙÇçáóÝ»ñ ãÓ»éÝ³ñÏ»ÉÁ, ÇÝãå»ë Ý³»õ Ù³ëÝ³íáñ áñáßÙ³ÝÁ ë³ÑÙ³Ýí³Í Å³ÙÏ»ïáõÙ ãå³ï³ëË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 Ýí³½³·áõÛÝ ³ßË³ï³í³ñÓÇ ÑÇëáõÝ ïáÏáëÇó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1.07.91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6. 4. ´Ý³Ï»ÉÇ ï³ñ³ÍáõÃÛáõÝÇó Ï³Ù Å³Ù³Ý³Ï³íáñ Ï³ó³ñ³ÝÇó íï³ñ»Éáõ í»ñ³µ»ñÛ³É ¹³ï³ñ³ÝÇ í×éÇ Ï³Ù ¹³ï³Ë³½Ç ë³ÝÏóÇ³ÛÇ Ï³ï³ñÙ³ÝÁ ¹Çï³íáñÛ³É ËáãÁÝ¹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»ÉÇ ï³Ý Ï³Ù Å³Ù³Ý³Ï³íáñ Ï³ó³ñ³ÝÇó íï³ñ»Éáõ í»ñ³µ»ñÛ³É ¹³ï³ñ³ÝÇ í×éÇ Ï³Ù ¹³ï³Ë³½Ç ë³ÝÏóÇ³ÛÇ Ï³ï³ñÙ³ÝÁ ¹Çï³íáñÛ³É ËáãÁÝ¹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ÉñÇí ã³÷Çó ÙÇÝã»õ ÏñÏÝ³å³ïÇÏÁ Ï³Ù í³ñã³Ï³Ý Ï³É³Ýù ÙÇÝã»õ ï³ëÝÑÇÝ· ûñ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 ¼ÆÜìàð²Î²Ü Ð²Þì²è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¶²ì²è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7. ¼ÇÝíáñ³Ï³Ý Ñ³ßí³éÙ³Ý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³å³ñïÝ»ñÇ »õ ½áñ³ÏáãÇÏÝ»ñÇ ÏáÕÙÇó §¼ÇÝ³å³ñïáõÃÛ³Ý Ù³ëÇÝ¦ Ð³Û³ëï³ÝÇ Ð³Ýñ³å»ïáõÃÛ³Ý ûñ»ÝùÇ 59-62 Ñá¹í³ÍÝ»ñáí ë³ÑÙ³Ýí³Í ½ÇÝíáñ³Ï³Ý Ñ³ßí³éÙ³Ý Ï³ÝáÝÝ»ñÁ Ë³Ëï»ÉÁ, ÇÝãå»ë Ý³»õ ½ÇÝíáñ³Ï³Ý ÏáÙÇë³ñÇ³ïÇ Ï³Ýãáí ãÝ»ñÏ³Û³Ý³ÉÁ ³é³Ýó Ñ³ñ·»ÉÇ å³ï×³éÝ»ñÇ, ½ÇÝíáñ³Ï³Ý Ñ³ßí³éÙ³Ý ÷³ëï³ÃÕÃ»ñÁ (½ÇÝíáñ³Ï³Ý ·ñùáõÛÏÝ»ñÁ »õ ½áñ³Ïáã³ÛÇÝ ï»Õ³Ù³ë»ñÇ Ïó³·ñÙ³Ý íÏ³Û³Ï³ÝÝ»ñÁ) ¹Çï³íáñáõÃÛ³Ùµ ÷ã³óÝ»ÉÁ Ï³Ù ³Ý÷áõÛÃ å³Ñ»ÉÁ, áñÁ Ñ³Ý·»óñ»É ¿ ¹ñ³Ýù ÏáñóÝ»ÉáõÝ, ³ÛÝ Ñ³ßí³éÙ³Ý Ù³ñÙÝÇÝ, áñï»Õ ½ÇÝíáñ³Ï³Ý Ñ³ßí³éÙ³Ý »Ý í»ñóí³Í, µÝ³ÏáõÃÛ³Ý í³ÛñÇ Ñ³ëó»Ç, ÏñÃáõÃÛ³Ý, ³ßË³ï³ÝùÇ í³ÛñÇ »õ å³ßïáÝÇ ÷á÷áËÙ³Ý ïíÛ³ÉÝ»ñÁ Å³Ù³Ý³ÏÇÝ ãÑ³Õáñ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ï³ëÁ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Ë³ËïáõÙÝ»ñÇ ÃíÇó Ù»Ï ï³ñí³ ÁÝÃ³óùáõÙ ÏñÏÇÝ Ë³ËïáõÙ Ï³ï³ñ»ÉÁ, áñÇ Ñ³Ù³ñ ³ÝÓÝ ³ñ¹»Ý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8. ¼áñ³Ïáã³ÛÇÝ ï»Õ³Ù³ë»ñÇ Ïó³·ñÙ³Ý »ÝÃ³Ï³ å³ï³ÝÇÝ»ñÇ óáõó³ÏÝ»ñÁ ë³ÑÙ³Ýí³Í Å³ÙÏ»ïáõÙ ãÝ»ñ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Ïáã³ÛÇÝ ï»Õ³Ù³ë»ñÇ Ïó³·ñÙ³Ý »ÝÃ³Ï³ å³ï³ÝÇÝ»ñÇ óáõó³ÏÝ»ñÁ ë³ÑÙ³Ýí³Í Å³ÙÏ»ïáõÙ µÝ³Ïß³Ñ³·áñÍÙ³Ý Ï³½Ù³Ï»ñåáõÃÛáõÝÝ»ñÇ, Ó»éÝ³ñÏáõÃÛáõÝÝ»ñÇ, ÑÇÙÝ³ñÏÝ»ñÇ, Ï³½Ù³Ï»ñåáõÃÛáõÝÝ»ñÇ, áõëáõÙÝ³Ï³Ý Ñ³ëï³ïáõÃÛáõÝÝ»ñÇ Ï³Ù ½ÇÝíáñ³Ï³Ý Ñ³ßí³éÙ³Ý ³ßË³ï³ÝùÇ Ñ³Ù³ñ å³ï³ëË³Ý³ïáõ ÙÛáõë å³ßïáÝ³ï³ñ ³ÝÓ³Ýó »õ ïÝ³ï»ñ»ñÇ ÏáÕÙÇó ½ÇÝíáñ³Ï³Ý ÏáÙÇë³ñÇ³ïÝ»ñ ãÝ»ñÏ³Û³Ý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Ë³ËïáõÙÁ Ù»Ï ï³ñí³ ÁÝÃ³óùáõÙ ÏñÏÇÝ ³Ý·³Ù Ï³ï³ñ»ÉÁ, áñÇ Ñ³Ù³ñ ³ÝÓÝ ³ñ¹»Ý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9. ¼ÇÝíáñ³Ï³Ý Ñ³ßí³éÙ³Ý ãÝ»ñÏ³Û³ó³Í ½ÇÝ³å³ñïÝ»ñÇÝ ¨ ½áñ³ÏáãÇÏÝ»ñÇÝ ³ßË³ï³ÝùÇ (ëáíáñ»Éáõ) ÁÝ¹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 µÝ³ÏáõÃÛ³Ý í³ÛñÇ ½ÇÝíáñ³Ï³Ý Ñ³ßí³éÙ³Ý ãÝ»ñÏ³Û³ó³Í ½ÇÝ³å³ñïÝ»ñÇÝ »õ ½áñ³ÏáãÇÏÝ»ñÇÝ Ó»éÝ³ñÏáõÃÛáõÝÝ»ñÇ, ÑÇÙÝ³ñÏÝ»ñÇ, Ï³½Ù³Ï»ñåáõÃÛáõÝÝ»ñÇ, ÏáÉïÝï»ëáõÃÛáõÝÝ»ñÇ »õ áõëáõÙÝ³Ï³Ý Ñ³ëï³ïáõÃÛáõÝÝ»ñÇ Õ»Ï³í³ñÝ»ñÇ Ï³Ù ÙÛáõë å³ßïáÝ³ï³ñ ³ÝÓ³Ýó ÏáÕÙÇó ³ßË³ï³ÝùÇ ( ëáíáñ»Éáõ) ÁÝ¹áõ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Ë³ËïáõÙÁ Ù»Ï ï³ñí³ ÁÝÃ³óùáõÙ ÏñÏÇÝ Ï³ï³ñ»ÉÁ, áñÇ Ñ³Ù³ñ ³ÝÓÝ ³ñ¹»Ý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0. ¼ÇÝ³å³ñïÝ»ñÇÝ ¨ ½áñ³ÏáãÇÏÝ»ñÇÝ ½ÇÝíáñ³Ï³Ý ÏáÙÇë³ñÇ³ïÝ»ñ Ï³Ýã»Éáõ Ù³ëÇÝ Ýñ³Ýó Í³Ýáõó»ÉÁ ã³å³Ñá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, ÏáÉïÝï»ëáõÃÛáõÝÝ»ñÇ »õ áõëáõÙÝ³Ï³Ý Ñ³ëï³ïáõÃÛáõÝÝ»ñÇ Õ»Ï³í³ñÝ»ñÇ Ï³Ù ½ÇÝíáñ³Ï³Ý Ñ³ßí³éÙ³Ý ³ßË³ï³ÝùÇ Ñ³Ù³ñ å³ï³ëË³Ý³ïáõ ÙÛáõë å³ßïáÝ³ï³ñ ³ÝÓ³Ýó ÏáÕÙÇó ½ÇÝ³å³ñïÝ»ñÇÝ »õ ½áñ³ÏáãÇÏÝ»ñÇ ½ÇÝíáñ³Ï³Ý ÏáÙÇë³ñÇ³ïÝ»ñ Ï³Ýã»Éáõ Ù³ëÇÝ ½ÇÝíáñ³Ï³Ý ÏáÙÇë³ñÇ³ïÝ»ñÇ å³Ñ³Ýçáí Ýñ³Ýó Í³Ýáõó»ÉÁ ã³å³Ñáí»ÉÁ, ÇÝãå»ë Ý³»õ Å³Ù³Ý³ÏÇÝ Ñ³í³ù³Ï»ï»ñ Ï³Ù ½áñ³Ïáã³ÛÇÝ ï»Õ³Ù³ë»ñ ½ÇÝ³å³ñïÝ»ñÇ »õ ½áñ³ÏáãÇÏÝ»ñÇ Ý»ñÏ³Û³Ý³ÉáõÝ Ýñ³Ýó ÏáÕÙÇó ËáãÁÝ¹áïÝ»ñ ëï»Õ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Ý³Ë³ï»ëí³Í Ë³ËïáõÙÝ»ñÇ ÃíÇó Ù»Ï ï³ñí³ ÁÝÃ³óùáõÙ ÏñÏÇÝ Ë³ËïáõÙ Ï³ï³ñ»ÉÁ, áñÇ Ñ³Ù³ñ ³ÝÓÝ ³ñ¹»Ý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1. îÝ³ÛÇÝ ·ñù»ñÁ, ·ñ³ÝóÙ³Ý ù³ñï»ñÁ ¨ ½ÇÝíáñ³Ï³Ý Ñ³ßí³éÙ³Ý ÷³ëï³ÃÕÃ»ñÁ Å³Ù³Ý³ÏÇÝ ãÝ»ñ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³å³ñïÝ»ñ Ï³Ù ½áñ³ÏáãÇÏÝ»ñ Ñ³Ý¹Çë³óáÕ µÝ³ÏÇãÝ»ñÇ ïÝ³ÛÇÝ ·ñù»ñÁ, ·ñ³ÝóÙ³Ý ù³ñï»ñÁ »õ ½ÇÝíáñ³Ï³Ý Ñ³ßí³éÙ³Ý ÷³ëï³ÃÕÃ»ñÁ (½ÇÝíáñ³Ï³Ý ·ñùáõÛÏÝ»ñÁ, ½áñ³Ïáã³ÛÇÝ ï»Õ³Ù³ë»ñÇ Ïó³·ñÙ³Ý íÏ³Û³Ï³ÝÝ»ñÁ) ½ÇÝíáñ³Ï³Ý Ñ³ßí³éÙ³Ý ÁÝ¹áõÝ»ÉÁ Ï³Ù Ñ³ßí³éáõÙÇó Ñ³Ý»ÉÁ Ó»õ³Ï»ñå»Éáõ Ñ³Ù³ñ µÝ³Ï³ñ³Ý³ÛÇÝ-ß³Ñ³·áñÍÙ³Ý Ï³½Ù³Ï»ñåáõÃÛáõÝÝ»ñÇ, ïÝ»ñÇ ß³Ñ³·áñÍáõÙÝ Çñ³Ï³Ý³óÝáÕ Ó»éÝ³ñÏáõÃÛáõÝÝ»ñÇ, ÑÇÙÝ³ñÏÝ»ñÇ »õ Ï³½Ù³Ï»ñåáõÃÛáõÝÝ»ñÇ Õ»Ï³í³ñÝ»ñÇ Ï³Ù ½ÇÝíáñ³Ï³Ý Ñ³ßí³éÙ³Ý ³ßË³ï³ÝùÇ Ñ³Ù³ñ å³ï³ëË³Ý³ïáõ ÙÛáõë å³ßïáÝ³ï³ñ ³ÝÓ³Ýó, ÇÝãå»ë Ý³»õ ïÝ³ï»ñ»ñÇ ÏáÕÙÇó Å³Ù³Ý³ÏÇÝ ½ÇÝíáñ³Ï³Ý ÏáÙÇë³ñÇ³ïÝ»ñ »õ å³ï·³Ù³íáñÝ»ñÇ ï»Õ³Ï³Ý ËáñÑáõñ¹Ý»ñÇ ·áñÍ³¹Çñ ÏáÙÇï»Ý»ñ (áñáÝó íñ³ ¹ñí³Í ¿ ½ÇÝ³å³ñïÝ»ñÇ »õ ½áñ³ÏáãÇÏÝ»ñÇ Ý³ËÝ³Ï³Ý Ñ³ßí³éáõÙÁ) ãÝ»ñÏ³Û³óÝ»ÉÁ, ÇÝãå»ë Ý³»õ ½ÇÝíáñ³Ï³Ý ÏáÙÇë³ñÇ³ï Ï³Ýã»Éáõ Ù³ëÇÝ ½ÇÝ³å³ñïÝ»ñÇÝ »õ ½áñ³ÏáãÇÏÝ»ñÇÝ ÑÇßÛ³É ³ÝÓ³Ýó ÏáÕÙÇó ãÍ³Ýáõó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Ý³Ë³ï»ëí³Í Ë³ËïáõÙÝ»ñÇ ÃíÇó Ù»Ï ï³ñí³ ÁÝÃ³óùáõÙ ÏñÏÇÝ Ë³ËïáõÙ Ï³ï³ñ»ÉÁ, áñÇ Ñ³Ù³ñ ³ÝÓÝ ³ñ¹»Ý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2. ´³÷Ñ-Ç å³ßïáÝ³ï³ñ ³ÝÓ³Ýó ÏáÕÙÇó ½ÇÝ³å³ñïÝ»ñÇ ¨ ½áñ³ÏáãÇÏÝ»ñÇ Ñ³ßÙ³Ý¹³ÙáõÃÛ³Ý í»ñ³µ»ñÛ³É ï»Õ»ÏáõÃÛáõÝÝ»ñ ãÑ³Õáñ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ÅßÏ³-³ßË³ï³Ýù³ÛÇÝ ÷áñÓ³ùÝÝ³Ï³Ý Ñ³ÝÓÝ³ÅáÕáíÝ»ñÇ å³ßïáÝ³ï³ñ ³ÝÓ³Ýó ÏáÕÙÇó, áñáÝó íñ³ ¹ñí³Í ¿ Ñ³ßÙ³Ý¹³Ù ×³Ý³ãí³Í µáÉáñ ½ÇÝ³å³ñïÝ»ñÇ »õ ½áñ³ÏáãÇÏÝ»ñÇ Ù³ëÇÝ, ³ÝÏ³Ë Ñ³ßÙ³Ý¹³ÙáõÃÛ³Ý ËÙµÇó, å³ï·³Ù³íáñÝ»ñÇ ßñç³Ý³ÛÇÝ, ù³Õ³ù³ÛÇÝ, ù³Õ³ùÝ»ñÇ ßñç³Ý³ÛÇÝ ËáñÑáõñ¹Ý»ñÇ ·áñÍ³¹Çñ ÏáÙÇï»Ý»ñÇ ëáóÇ³É³Ï³Ý ³å³ÑáíáõÃÛ³Ý µ³ÅÇÝÝ»ñÇ ÙÇçáóáí ½ÇÝíáñ³Ï³Ý ÏáÙÇë³ñÇ³ïÝ»ñÇÝ ï»Õ»ÏáõÃÛáõÝÝ»ñ Ñ³Õáñ¹»Éáõ å³ñï³Ï³ÝáõÃÛáõÝÁ, ³Û¹ ï»Õ»ÏáõÃÛáõÝÝ»ñÁ ãÑ³Õáñ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Ë³ËïáõÙÁ Ù»Ï ï³ñí³ ÁÝÃ³óùáõÙ ÏñÏÇÝ Ï³ï³ñ»ÉÁ, áñÇ Ñ³Ù³ñ ³ÝÓÝ ³ñ¹»Ý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3. ¼ÇÝ³å³ñïÝ»ñÇ ¨ ½áñ³ÏáãÇÏÝ»ñÇ ù³Õ³ù³óÇ³Ï³Ý Ï³óáõÃÛ³Ý ³Ïï»ñÇ ·ñ³ÝóáõÙÝ»ñÇ ÷á÷áËáõÃÛáõÝÝ»ñÇ Ù³ëÇÝ ï»Õ»ÏáõÃÛáõÝÝ»ñÁ ½³·ëÇ Ù³ñÙÇÝÝ»ñÇ å³ßïáÝ³ï³ñ ³ÝÓ³Ýó ÏáÕÙÇó ãÑ³Õáñ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³å³ñïÝ»ñÇ »õ ½áñ³ÏáãÇÏÝ»ñÇ ÏáÕÙÇó ³½·³ÝáõÝÝ»ñÁ, ³ÝáõÝÝ»ñÁ, Ñ³Ûñ³ÝáõÝÝ»ñÁ ÷áË»Éáõ Ù³ëÇÝ, ù³Õ³ù³óÇ³Ï³Ý Ï³óáõÃÛ³Ý ³Ïï»ñÇ ·ñ³ÝóÙ³Ý Ù»ç ÍÝÝ¹Û³Ý ï³ñ»ÃíÇ áõ ÍÝÝ¹³í³ÛñÇ í»ñ³µ»ñÛ³É ÷á÷áËáõÃÛáõÝÝ»ñ ÙïóÝ»Éáõ Ù³ëÇÝ, ÇÝãå»ë Ý³»õ ½ÇÝ³å³ñïÝ»ñÇ »õ ½áñ³ÏáãÇÏÝ»ñÇ Ù³Ñí³Ý ·ñ³ÝóÙ³Ý ¹»åù»ñÇ Ù³ëÇÝ ßñç³Ý³ÛÇÝ (ù³Õ³ù³ÛÇÝ) ½ÇÝíáñ³Ï³Ý ÏáÙÇë³ñÇ³ïÝ»ñÇÝ ù³Õ³ù³óÇ³Ï³Ý Ï³óáõÃÛ³Ý ³Ïï»ñÇ ·ñ³ÝóÙ³Ý (½³·ë) Ù³ñÙÇÝÝ»ñÇ å³ßïáÝ³ï³ñ ³ÝÓ³Ýó ÏáÕÙÇó ï»Õ»ÏáõÃÛáõÝÝ»ñ ãÑ³Õáñ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Ý³Ë³½·áõß³óáõÙ Ï³Ù ïáõ·³ÝùÇ Ýß³Ý³ÏáõÙ ë³ÑÙ³Ýí³Í Ýí³½³·áõÛÝ ³ßË³ï³í³ñÓÇ ï³ëÁ ïáÏáëÇó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Ë³ËïáõÙÁ Ù»Ï ï³ñí³ ÁÝÃ³óùáõÙ ÏñÏÇÝ Ï³ï³ñ»ÉÁ, áñÇ Ñ³Ù³ñ ³ÝÓÝ ³ñ¹»Ý »ÝÃ³ñÏí»É ¿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ïáõ·³ÝùÇ Ýß³Ý³ÏáõÙ ë³ÑÙ³Ýí³Í Ýí³½³·áõÛÝ ³ßË³ï³í³ñÓÇ »ñ»ëáõÝ ïáÏáëÇó ÙÇÝã»õ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Æ ìºð²´ºðÚ²È ¶àðÌ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ÜÜºÈàô Ð²Ø²ð ÈÆ²¼àðì²Ì Ø²ðØÆ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ÆØÜ²Î²Ü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4. ì³ñã³Ï³Ý Çñ³í³Ë³ËïáõÙÝ»ñÇ í»ñ³µ»ñÛ³É ·áñÍ»ñ ùÝÝ»Éáõ Ñ³Ù³ñ ÉÇ³½áñí³Í Ù³ñÙÇÝÝ»ñÁ (å³ßïáÝ³ï³ñ ³ÝÓÇ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Á ùÝÝ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å³ï·³Ù³íáñÝ»ñÇ ßñç³Ý³ÛÇÝ, ù³Õ³ù³ÛÇÝ, ù³Õ³ùÝ»ñÇ ßñç³Ý³ÛÇÝ, ³í³Ý³ÛÇÝ, ·ÛáõÕ³Ï³Ý ËáñÑáõñ¹Ý»ñÇ ·áñÍ³¹Çñ ÏáÙÇï»Ý»ñÇÝ ³éÁÝÃ»ñ í³ñã³Ï³Ý Ñ³ÝÓÝ³ÅáÕáí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ï·³Ù³íáñÝ»ñÇ ³í³Ý³ÛÇÝ, ·ÛáõÕ³Ï³Ý ËáñÑáõñ¹Ý»ñÇ ·áñÍ³¹Çñ ÏáÙÇï»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Ýã³÷³Ñ³ëÝ»ñÇ ·áñÍ»ñÇ ßñç³Ý³ÛÇÝ (ù³Õ³ù³ÛÇÝ), ù³Õ³ùÝ»ñÇ ßñç³Ý³ÛÇÝ Ñ³ÝÓÝ³ÅáÕáí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¹³ï³ñ³ÝÁ (¹³ï³íáñÁ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Ý»ñùÇÝ ·áñÍ»ñÇ Ù³ñÙÇÝÝ»ñÁ , å»ï³Ï³Ý ï»ëãáõÃÛáõÝÝ»ñÇ Ù³ñÙÇÝÝ»ñÁ, ³ñ¹³ñ³¹³ïáõÃÛ³Ý Ý³Ë³ñ³ñáõÃÛ³Ý Ù³ñÙÇÝÝ»ñÁ , Ï»Ýë³Ãáß³Ï³ÛÇÝ »õ ½µ³Õí³ÍáõÃÛ³Ý ýáÝ¹Ç Ù³ñÙÇÝÝ»ñÁ, ëáóÇ³É³Ï³Ý ³å³Ñáí³·ñáõÃÛ³Ý ýáÝ¹Ç Ù³ñÙÇÝÝ»ñÁ »õ Ð³Û³ëï³ÝÇ Ð³Ýñ³å»ïáõÃÛ³Ý ûñ»Ýë¹ñ³Ï³Ý ³Ïï»ñáí ¹ñ³ Ñ³Ù³ñ ÉÇ³½áñí³Í ³ÛÉ Ù³ñÙÇÝÝ»ñ (å³ßïáÝ³ï³ñ ³ÝÓÇÝù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5. ì³ñã³Ï³Ý Çñ³í³Ë³ËïáõÙÝ»ñÇ í»ñ³µ»ñÛ³É ·áñÍ»ñ ùÝÝ»Éáõ Ñ³Ù³ñ ÉÇ³½áñí³Í Ù³ñÙÇÝÝ»ñÇ (å³ßïáÝ³ï³ñ ³ÝÓ³Ýó) Çñ³í³ëáõÃÛ³Ý ë³ÑÙ³Ý³½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ßñç³Ý³ÛÇÝ, ù³Õ³ù³ÛÇÝ, ù³Õ³ùÝ»ñÇ ßñç³Ý³ÛÇÝ, ³í³Ý³ÛÇÝ, ·ÛáõÕ³Ï³Ý ËáñÑáõñ¹Ý»ñÇ ·áñÍ³¹Çñ ÏáÙÇï»Ý»ñÇÝ ³éÁÝÃ»ñ í³ñã³Ï³Ý Ñ³ÝÓÝ³ÅáÕáíÝ»ñÁ ÉáõÍáõÙ »Ý í³ñã³Ï³Ý Çñ³í³Ë³ËïáõÙÝ»ñÇ í»ñ³µ»ñÛ³É µáÉáñ ·áñÍ»ñÁ, µ³ó³éáõÃÛ³Ùµ í³ñã³Ï³Ý Çñ³í³Ë³ËïáõÙÝ»ñÇ í»ñ³µ»ñÛ³É ÊêÐ ØÇáõÃÛ³Ý »õ ÙÇáõÃ»Ý³Ï³Ý Ñ³Ýñ³å»ïáõÃÛáõÝÝ»ñÇ ûñ»Ýë¹ñáõÃÛ³Ý ÑÇÙáõÝùÝ»ñÇÝ Ñ³Ù³å³ï³ëË³Ý ³ÛÉ Ù³ñÙÇÝÝ»ñÇ (å³ßïáÝ³ï³ñ ³ÝÓ³Ýó) Çñ³í³ëáõÃÛ³ÝÁ í»ñ³å³Ñí³Í ·áñÍ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³í³Ý³ÛÇÝ, ·ÛáõÕ³Ï³Ý ËáñÑáõñ¹Ý»ñÇ ·áñÍ³¹Çñ ÏáÙÇï»Ý»ñÁ ùÝÝáõÙ »Ý ÊêÐ ØÇáõÃÛ³Ý »õ Ð³Û³ëï³ÝÇ Ð³Ýñ³å»ïáõÃÛ³Ý ûñ»Ýë¹ñ³Ï³Ý ³Ïï»ñáí Çñ»Ýó Çñ³í³ëáõÃÛ³ÝÁ í»ñ³å³Ñ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 í³ñã³Ï³Ý Çñ³í³Ë³ËïáõÙÝ»ñÇ í»ñ³µ»ñÛ³É ·áñÍ»ñÁ ùÝÝáõÙ »Ý ³Ýã³÷³Ñ³ëÝ»ñÇ ·áñÍ»ñÇ ßñç³Ý³ÛÇÝ (ù³Õ³ù³ÛÇÝ), ù³Õ³ùÝ»ñÇ ßñç³Ý³ÛÇÝ Ñ³ÝÓÝ³ÅáÕáíÝ»ñÁ, »Ã» êêÐØ ûñ»Ýë¹ñ³Ï³Ý ³Ïï»ñáí ³ÛÉ µ³Ý ãÇ Ý³Ë³ï»ë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Ý»ñÁ (¹³ï³íáñÝ»ñÁ) ùÝÝáõÙ »Ý í³ñã³Ï³Ý Çñ³í³Ë³ËïáõÙÝ»ñÇ í»ñ³µ»ñÛ³É Ð³Û³ëï³ÝÇ Ð³Ýñ³å»ïáõÃÛ³Ý ûñ»Ýë¹ñ³Ï³Ý ³Ïï»ñáí Çñ»Ýó Çñ³í³ëáõÃÛ³ÝÁ í»ñ³å³Ñ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»ñùÇÝ ·áñÍ»ñÇ Ù³ñÙÇÝÝ»ñÁ, å»ï³Ï³Ý ï»ëãáõÃÛáõÝÝ»ñÇ Ù³ñÙÇÝÝ»ñÁ »õ ÉÇ³½áñí³Í ÙÛáõë Ù³ñÙÇÝÝ»ñÁ (214 Ñá¹í³ÍÇ 5-ñ¹ Ï»ï) ùÝÝáõÙ »Ý ÊêÐØ ûñ»Ýë¹ñ³Ï³Ý ³Ïï»ñáí Çñ»Ýó Çñ³í³ëáõÃÛ³ÝÁ í»ñ³å³Ñ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7.91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6. ì³ñã³Ï³Ý Çñ³í³Ë³ËïáõÙÝ»ñÇ í»ñ³µ»ñÛ³É ·áñÍ»ñ ùÝÝ»Éáõ Ñ³Ù³ñ ÉÇ³½áñí³Í ÏáÉ»·Ç³É Ù³ñÙÇÝÝ»ñ ëï»ÕÍ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Ñ³ÝÓÝ³ÅáÕáíÝ»ñÁ ëï»ÕÍíáõÙ »Ý å³ï·³Ù³íáñÝ»ñÇ Ñ³Ù³å³ï³ëË³Ý ËáñÑáõñ¹Ý»ñÇ ÏáÕÙÇó` Ý³Ë³·³ÑÇ, Ý³Ë³·³ÑÇ ï»Õ³Ï³ÉÇ, å³ï³ëË³Ý³ïáõ ù³ñïáõÕ³ñÇ, ÇÝãå»ë Ý³»õ Ñ³ÝÓÝ³ÅáÕáíÇ ³Ý¹³ÙÝ»ñÇ Ï³½Ùáí: ä³ï·³Ù³íáñÝ»ñÇ ßñç³Ý³ÛÇÝ, ù³Õ³ù³ÛÇÝ, ù³Õ³ùÝ»ñÇ ßñç³Ý³ÛÇÝ ËáñÑáõñ¹Ý»ñÇ ·áñÍ³¹Çñ ÏáÙÇï»Ý»ñÇÝ ³éÁÝÃ»ñ í³ñã³Ï³Ý Ñ³ÝÓÝ³ÅáÕáíÝ»ñáõÙ Ï³ Ñ³ÝÓÝ³ÅáÕáíÇ ³½³ïí³Í å³ï³ëË³Ý³ïáõ ù³ñïáõÕ³ñÇ å³ßïáÝ: ì³ñã³Ï³Ý Ñ³ÝÓÝ³ÅáÕáíÝ»ñÇ ·áñÍáõÝ»áõÃÛ³Ý Ï³ñ·Á ë³ÑÙ³ÝíáõÙ ¿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 ·áñÍ»ñÇ ßñç³Ý³ÛÇÝ (ù³Õ³ù³ÛÇÝ), ù³Õ³ùÝ»ñÇ ßñç³Ý³ÛÇÝ Ñ³ÝÓÝ³ÅáÕáíÝ»ñÁ ëï»ÕÍíáõÙ »Ý å³ï·³Ù³íáñÝ»ñÇ Ñ³Ù³å³ï³ëË³Ý ËáñÑáõñ¹Ý»ñÇ ÏáÕÙÇó` Ý³Ë³·³ÑÇ, Ý³Ë³·³ÑÇ ï»Õ³Ï³ÉÇ, ³½³ïí³Í å³ï³ëË³Ý³ïáõ ù³ñïáõÕ³ñÇ »õ Ñ³ÝÓÝ³ÅáÕáíÇ ³Ý¹³ÙÝ»ñÇ Ï³½Ùáí: ²ÝÑñ³Å»ßïáõÃÛ³Ý ¹»åùáõÙ Ñ³ÝÓÝ³ÅáÕáíÇ Ï³½ÙÇ Ù»ç Ï³ñáÕ ¿ Ùïóí»É Ý³»õ »ñ»Ë³Ý»ñÇ Ñ»ï ï³ñíáÕ ³ßË³ï³ÝùÇ ·Íáí ï»ëãÇ å³ßï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 ùÝÝ»Éáõ Ñ³Ù³ñ ÉÇ³½áñí³Í ³ÛÉ ÏáÉ»·Ç³É Ù³ñÙÇÝÝ»ñÇ ëï»ÕÍÙ³Ý Ï³ñ·Á áñáßíáõÙ ¿ ÊêÐØ »õ Ð³Û³ëï³ÝÇ Ð³Ýñ³å»ïáõÃÛ³Ý ûñ»Ýë¹ñ³Ï³Ý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7. ÎáÉ»·Ç³É Ù³ñÙÇÝÝ»ñÇ ÝÇëï»ñÇ Çñ³í³½á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Ñ³ÝÓÝ³ÅáÕáíÝ»ñÁ »õ ³Ýã³÷³Ñ³ëÝ»ñÇ ·áñÍ»ñÇ Ñ³ÝÓÝ³ÅáÕáíÝ»ñÁ Çñ³íáõÝù áõÝ»Ý í³ñã³Ï³Ý Çñ³í³Ë³ËïáõÙÝ»ñÇ í»ñ³µ»ñÛ³É ·áñÍ»ñÁ ùÝÝ»É Çñ»Ýó Ï³½ÙÇ ³Ý¹³ÙÝ»ñÇ ³éÝí³½Ý Ï»ëÇ ³éÏ³ÛáõÃÛ³Ý ¹»åùáõÙ, ÇëÏ å³ï·³Ù³íáñÝ»ñÇ ³í³Ý³ÛÇÝ, ·ÛáõÕ³Ï³Ý ËáñÑáõñ¹Ý»ñÇ ·áñÍ³¹Çñ ÏáÙÇï»Ý»ñÁ` ·áñÍ³¹Çñ ÏáÙÇï»Ç ÁÝ¹Ñ³Ýáõñ Ï³½ÙÇ ³éÝí³½Ý »ñÏáõ »ññáñ¹Ç ³éÏ³ÛáõÃÛ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É ÏáÉ»·Ç³É Ù³ñÙÇÝÝ»ñÇ ÝÇëï»ñÇ Çñ³í³½áñáõÃÛáõÝÁ ë³ÑÙ³ÝíáõÙ ¿ ÊêÐ ØÇáõÃÛ³Ý »õ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8. ä³ßïáÝ³ï³ñ ³ÝÓ³Ýó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 ùÝÝ»Éáõ Ñ³Ù³ñ ÉÇ³½áñí³Í å³ßïáÝ³ï³ñ ³ÝÓÇÝù Ï³ñáÕ »Ý ëáõÛÝ ûñ»Ýë·ñùÇ Ñ³ïáõÏ Ù³ëáí Ý³Ë³ï»ëí³Í í³ñã³Ï³Ý ïáõÛÅ»ñ Ýß³Ý³Ï»É Çñ»Ýó í»ñ³å³Ñí³Í ÉÇ³½áñáõÃÛáõÝÝ»ñÇ ë³ÑÙ³ÝÝ»ñáõÙ »õ ÙÇ³ÛÝ å³ßïáÝ»³Ï³Ý å³ñï³Ï³ÝáõÃÛáõÝÝ»ñ Ï³ï³ñ»Éáõ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å³ßïáÝ³ï³ñ ³ÝÓ³Ýó ó³ÝÏÁ, áñáÝù ëáõÛÝ ûñ»Ýë·ñùÇ 214 Ñá¹í³ÍÇ 5-ñ¹ Ï»ïáõÙ ÑÇß³ï³Ïí³Í Ù³ñÙÇÝÝ»ñÇ ³ÝáõÝÇó ùÝÝáõÙ »Ý í³ñã³Ï³Ý Çñ³í³Ë³ËïáõÙÝ»ñÇ í»ñ³µ»ñÛ³É ·áñÍ»ñ, ë³ÑÙ³ÝíáõÙ ¿ ÊêÐØ ûñ»Ýë¹ñ³Ï³Ý ³Ïï»ñáí »õ ÊêÐØ ØÇÝÇëïñÝ»ñÇ ËáñÑñ¹Ç áñáßáõ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Æ ìºð²´ºðÚ²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ºðÆ ºÜÂ²Î²ÚàôÂÚàô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9. ì³ñã³Ï³Ý Ñ³ÝÓÝ³ÅáÕáí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ßñç³Ý³ÛÇÝ, ù³Õ³ù³ÛÇÝ, ù³Õ³ùÝ»ñÇ ßñç³Ý³ÛÇÝ ËáñÑáõñ¹Ý»ñÇ ·áñÍ³¹Çñ ÏáÙÇï»Ý»ñÇÝ ³éÁÝÃ»ñ í³ñã³Ï³Ý Ñ³ÝÓÝ³ÅáÕáíÝ»ñÁ ùÝÝáõÙ »Ý ëáõÛÝ ûñ»Ýë·ñùÇ 45-47, 51, 52, 54-58 Ñá¹í³ÍÝ»ñáí, 60 Ñá¹í³Íáí (Ë³ËïáõÙÝ»ñ, áñáÝù û·ï³Ï³ñ Ñ³Ý³ÍáÝ»ñÇ Ñ³Ýù³í³Ûñ»ñÇ Ùß³ÏÙ³Ý åñáó»ëáõÙ ã»Ý Ï³ï³ñí»É), 64-79 Ñá¹í³ÍÝ»ñáí, 80-86 Ñá¹í³ÍÝ»ñáí (»Ã» ¹ñ³Ýù ã»Ý Ñ³Ù³ñíáõÙ ÙÃÝáÉáñï³ÛÇÝ û¹Ç å³Ñå³ÝáõÃÛ³Ý ë³ÝÇï³ñ³ÑÇ·Ç»ÝÇÏ Ï³ÝáÝÝ»ñÇ »õ ÝáñÙ³Ý»ñÇ Ë³ËïáõÙÝ»ñ), 87 Ñá¹í³Íáí (µ³ó³éáõÃÛ³Ùµ å»ï³Ï³Ý ë³ÝÇï³ñ³Ï³Ý ÑëÏáÕáõÃÛáõÝ Çñ³Ï³Ý³óÝáÕ Ù³ñÙÇÝÝ»ñÇ Ï³ñ·³¹ñáõÃÛáõÝÝ»ñÁ ãÏ³ï³ñ»Éáõó), 88 Ñá¹í³ÍÇ ³é³çÇÝ Ù³ëáí (µ³óÇ áñëÇ, ÓÏÝáñëáõÃÛ³Ý »õ ÓÏ³Ý å³ß³ñÝ»ñÇ å³Ñå³ÝáõÃÛ³Ý Ï³ÝáÝÝ»ñÇ Ë³ËïáõÙÝ»ñÇ í»ñ³µ»ñÛ³É ·áñÍ»ñÇó), 90-95 Ñá¹í³ÍÝ»ñáí, 107 Ñá¹í³Íáí, 108-110.2 Ñá¹í³ÍÝ»ñáí, 113, 114 Ñá¹í³ÍÝ»ñáí, 117 Ñá¹í³ÍÇ ³é³çÇÝ, »ññáñ¹ »õ ãáññáñ¹ Ù³ë»ñí (ù³Õ³ù³óÇ³Ï³Ý ³íÇ³óÇ³ÛÇ Ý³Ë³ñ³ñáõÃÛáõÝÁ ã»ÝÃ³ñÏíáÕ û¹³Ý³í³Ï³Û³ÝÝ»ñáõÙ Ï³Ù ³Û¹åÇëÇ û¹³Ý³í³Ï³Û³ÝÝ»ñÇ ßñç³ÝáõÙ Ï³ï³ñí³Í Ë³ËïáõÙÝ»ñÇ Ñ³Ù³ñ), 134 Ñá¹í³Íáí (µ³óÇ í³ñáñ¹Ý»ñÇ ÏáÕÙÇó ïñ³Ýëåáñï³ÛÇÝ ÙÇçáóÝ»ñ û·ï³·áñÍ»Éáõ í»ñ³µ»ñÛ³É ·áñÍ»ñÇó), 135 Ñá¹í³Íáí (³íïáÙáµÇÉ³ÛÇÝ ïñ³ÝëåáñïáõÙ Ë³ËïáõÙÝ»ñ Ï³ï³ñ»Éáõ Ñ³Ù³ñ), 141-146, 149-157 Ñá¹í³ÍÝ»ñáí,  158 Ñá¹í³ÍÇ ³é³çÇÝ »õ ãáññáñ¹ Ù³ë»ñáí, 160, 162, 171,  173, 176  Ñá¹í³ÍÝ»ñáí, 177, 178 Ñá¹í³ÍÝ»ñáí (µ³óÇ ³Ýã³÷³Ñ³ëÝ»ñÇ ÍÝáÕÝ»ñÇ Ï³Ù Ýñ³Ýó ÷áË³ñÇÝáÕ ³ÝÓ³Ýó í»ñ³µ»ñÛ³É ·áñÍ»ñÇó) »õ  179.1, 180, 181, 183, 184, 186, 190-193, 195-199, 204, 205, 205.1, 205.2, 205.3, 206,  208-212 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³í³Ý³ÛÇÝ, ·ÛáõÕ³Ï³Ý ËáñÑáõñ¹Ý»ñÇ ·áñÍ³¹Çñ ÏáÙÇï»Ý»ñÇÝ ³éÁÝÃ»ñ í³ñã³Ï³Ý Ñ³ÝÓÝ³ÅáÕáíÝ»ñÁ ùÝÝáõÙ »Ý ëáõÛÝ ûñ»Ýë·ñùÇ 46 Ñá¹í³Íáí, 80-86 Ñá¹í³ÍÝ»ñáí (»Ã» ¹ñ³Ýù ã»Ý Ñ³Ù³ñíáõÙ ÙÃÝáÉáñï³ÛÇÝ û¹Ç å³Ñå³ÝáõÃÛ³Ý ë³ÝÇï³ñ³ÑÇ·Ç»ÝÇÏ Ï³ÝáÝÝ»ñÇ »õ ÝáñÙ³Ý»ñÇ Ë³ËïáõÙÝ»ñ), 87 Ñá¹í³Íáí µ³ó³éáõÃÛ³Ùµ å»ï³Ï³Ý ë³ÝÇï³ñ³Ï³Ý ÑëÏáÕáõÃÛáõÝ Çñ³Ï³Ý³óÝáÕ Ù³ñÙÇÝÝ»ñÇ Ï³ñ·³¹ñáõÃÛáõÝÝ»ñÁ ãÏ³ï³ñ»ÉÁ 88 Ñá¹í³ÍÇ ³é³çÇÝ Ù³ëáí (µ³óÇ áñëÇ, ÓÏÝáñëáõÃÛ³Ý »õ ÓÏ³Ý å³ß³ñÝ»ñÇ å³Ñå³ÝáõÃÛ³Ý Ï³ÝáÝÝ»ñÇ Ë³ËïáõÙÝ»ñÇ í»ñ³µ»ñÛ³É ·áñÍ»ñÇó), 95 Ñá¹í³Íáí, 101 Ñá¹í³Íáí (»ñµ Çñ³í³Ë³ËïáõÙÁ Ï³ï³ñí»É ¿ ù³Õ³ù³óáõ ÏáÕÙÇó), 107, 110, 113 Ñá¹í³ÍÝ»ñáí, 134 Ñá¹í³Íáí (µ³óÇ í³ñáñ¹Ý»ñÇ ÏáÕÙÇó ïñ³Ýëåáñï³ÛÇÝ ÙÇçáóÝ»ñÝ û·ï³·áñÍ»Éáõ í»ñ³µ»ñÛ³É ·áñÍ»ñÇó), 135 Ñá¹í³Íáí (³íïáÙáµÇÉ³ÛÇÝ ïñ³ÝëåáñïáõÙ Ë³ËïáõÙÝ»ñ Ï³ï³ñ»Éáõ Ñ³Ù³ñ), 141, 142, 146, 149, 150, 152-157, 161.1, 171, 173, 175 Ñá¹í³ÍÝ»ñáí, 177, 178 Ñá¹í³ÍÝ»ñáí (µ³óÇ ³Ýã³÷³Ñ³ëÝ»ñÇ ÍÝáÕÝ»ñÇ »õ Ýñ³Ýó ÷áË³ñÇÝáÕ ³ÝÓ³Ýó í»ñ³µ»ñÛ³É ·áñÍ»ñÇó) »õ 183, 184, 186, 190-193, 204, 205, 208-212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ßñç³Ý³ÛÇÝ, ù³Õ³ù³ÛÇÝ, ù³Õ³ùÝ»ñÇ ßñç³Ý³ÛÇÝ, ³í³Ý³ÛÇÝ, ·ÛáõÕ³Ï³Ý ËáñÑáõñ¹Ý»ñÇ ·áñÍ³¹Çñ ÏáÙÇï»Ý»ñÇÝ ³éÁÝÃ»ñ í³ñã³Ï³Ý Ñ³ÝÓÝ³ÅáÕáíÝ»ñÁ ùÝÝáõÙ »Ý Ý³»õ ³ÛÝ Çñ³í³Ë³ËïáõÙÝ»ñÇ í»ñ³µ»ñÛ³É ·áñÍ»ñÁ, áñáÝó Ñ³Ù³ñ í³ñã³Ï³Ý å³ï³ëË³Ý³ïíáõÃÛáõÝ ¿ ë³ÑÙ³ÝíáõÙ ëáõÛÝ ûñ»Ýë·ñùÇ 5 Ñá¹í³Í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5.06.86, 06.04.88, 10.03.90, 11.05.92, 14.06.94, 25.05.95, 03.12.96, 23.06.97, 28.04.98 ÃÇí Ðú-212 ûñ»ÝùÇ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9. 1. î³ñ³Íù³ÛÇÝ Ï³é³í³ñÙ³Ý ¨ ï»Õ³Ï³Ý ÇÝùÝ³Ï³é³í³ñÙ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³Íù³ÛÇÝ Ï³é³í³ñÙ³Ý »õ ï»Õ³Ï³Ý ÇÝùÝ³Ï³é³í³ñÙ³Ý Ù³ñÙÇÝÝ»ñÁ ùÝÝáõÙ »Ý ëáõÛÝ ûñ»Ýë·ñùÇ 48 Ñá¹í³Íáí Ý³Ë³ï»ëí³Í í³ñã³Ï³Ý Çñ³í³Ë³ËïáõÙÝ»ñÇ í»ñ³µ»ñÛ³É ·áñÍ»ñÁ` Çñ»Ýó ïÝûñÇÝáõÃÛ³Ý ï³Ï ·ïÝíáÕ ÑáÕ»ñÇ Ù³ë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³Íù³ÛÇÝ Ï³é³í³ñÙ³Ý Ù³ñÙÇÝÝ»ñÇ ³ÝáõÝÇó í³ñã³Ï³Ý Çñ³í³Ë³ËïáõÙÝ»ñÇ í»ñ³µ»ñÛ³É ·áñÍ»ñ ùÝÝ»Éáõ »õ í³ñã³Ï³Ý ïáõÛÅ Ýß³Ý³Ï»Éáõ Çñ³íáõÝù áõÝ»Ý Ù³ñ½å»ïÝ»ñÁ (ºñ»õ³ÝÇ ù³Õ³ù³å»ïÁ), ÇëÏ ï»Õ³Ï³Ý ÇÝùÝ³Ï³é³í³ñÙ³Ý Ù³ñÙÇÝÝ»ñÇ ³ÝáõÝÇó` Ñ³Ù³ÛÝùÝ»ñÇ Õ»Ï³í³ñ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23.06.97, ËÙµ. 17.12.97 ÃÇí Ðú-189 ûñ»Ýù/</w:t>
        <w:tab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0. ä³ï·³Ù³íáñÝ»ñÇ ³í³Ý³ÛÇÝ, ·ÛáõÕ³Ï³Ý ËáñÑáõñ¹Ý»ñÇ ·áñÍ³¹Çñ ÏáÙÇï»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³í³Ý³ÛÇÝ, ·ÛáõÕ³Ï³Ý ËáñÑáõñ¹Ý»ñÇ ·áñÍ³¹Çñ ÏáÙÇï»Ý»ñÁ ùÝÝáõÙ »Ý ëáõÛÝ ûñ»Ýë·ñùÇ 46, 95, 100 Ñá¹í³ÍÝ»ñáí, 101 Ñá¹í³Íáí (»ñµ Çñ³í³Ë³ËïáõÙÁ Ï³ï³ñí»É ¿ ù³Õ³ù³óáõ ÏáÕÙÇó), 107, 110, 134 (µ³óÇ í³ñáñ¹Ý»ñÇ ÏáÕÙÇó ïñ³Ýëåáñï³ÛÇÝ ÙÇçáóÝ»ñÝ û·ï³·áñÍ»Éáõ í»ñ³µ»ñÛ³É ·áñÍ»ñÇó), 152, 154, 156, 159, 171, 173, 174.1, 176 Ñá¹í³ÍÝ»ñáí, 177,178  Ñá¹í³ÍÝ»ñáí (µ³óÇ ³Ýã³÷³Ñ³ëÝ»ñÇ ÍÝáÕÝ»ñÇ Ï³Ù Ýñ³Ýó ÷áË³ñÇÝáÕ ³ÝÓ³Ýó  í»ñ³µ»ñÛ³É ·áñÍ»ñÇó), 184, 186, 190-193, »õ 205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6.06.86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1. ²Ýã³÷³Ñ³ëÝ»ñÇ ·áñÍ»ñÇ Ñ³ÝÓÝ³ÅáÕáí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 ·áñÍ»ñÇ ßñç³Ý³ÛÇÝ (ù³Õ³ù³ÛÇÝ), ù³Õ³ùÝ»ñÇ ßñç³Ý³ÛÇÝ Ñ³ÝÓÝ³ÅáÕáíÝ»ñÁ ùÝÝáõÙ »Ý ³Ýã³÷³Ñ³ëÝ»ñÇ í³ñã³Ï³Ý Çñ³í³Ë³ËïáõÙÝ»ñÇ í»ñ³µ»ñÛ³É ·áñÍ»ñÁ, µ³óÇ ëáõÛÝ ûñ»Ýë·ñùÇ 182 Ñá¹í³Íáí Ý³Ë³ï»ëí³Í Çñ³í³Ë³ËïáõÙÝ»ñÇ í»ñ³µ»ñÛ³É ·áñÍ»ñÇó: êáõÛÝ ûñ»Ýë·ñùÇ 53, 123-131, 160, 172, 173, 190-193 Ñá¹í³ÍÝ»ñáí Ý³Ë³ï»ëí³Í Çñ³í³Ë³ËïáõÙÝ»ñÇ í»ñ³µ»ñÛ³É ·áñÍ»ñÁ Ýñ³Ýó ÏáÕÙÇó ùÝÝíáõÙ »Ý ÙÇ³ÛÝ ³ÛÝ ¹»åù»ñáõÙ, »ñµ ³ÛÝ Ù³ñÙÇÝÁ (å³ßïáÝ³ï³ñ ³ÝÓÁ), áñÝ ëï³ó»É ¿ Ýßí³Í Çñ³í³Ë³ËïáõÙÝ»ñÇ í»ñ³µ»ñÛ³É ·áñÍÁ, ³ÛÝ Ñ³ÝÓÝáõÙ ¿ ³Û¹ Ñ³ÝÓÝ³ÅáÕáíÝ»ñÇ ùÝÝáõÃÛ³ÝÁ: ²Ýã³÷³Ñ³ëÝ»ñÇ ·áñÍ»ñÇ Ñ³ÝÓÝ³ÅáÕáíÝ»ñÁ ùÝÝáõÙ »Ý Ý³»õ ³Ýã³÷³Ñ³ëÝ»ñÇ ÍÝáÕÝ»ñÇ Ï³Ù Ýñ³Ýó ÷áË³ñÇÝáÕ ³ÝÓ³Ýó í»ñ³µ»ñÛ³É ëáõÛÝ ûñ»Ýë·ñùÇ 177 Ñá¹í³Íáí »õ 178 Ñá¹í³ÍÇ ³é³çÇÝ »õ »ññáñ¹ Ù³ë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2. Ð³ñµ»óáÕáõÃÛ³Ý ¹»Ù å³Ûù³ñÇ Ñ³ÝÓÝ³ÅáÕáí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ßñç³Ý³ÛÇÝ, ù³Õ³ù³ÛÇÝ »õ ù³Õ³ùÝ»ñÇ ßñç³Ý³ÛÇÝ ËáñÑáõñ¹Ý»ñÇ ·áñÍ³¹Çñ ÏáÙÇï»Ý»ñÇÝ ³éÁÝÃ»ñ Ñ³ñµ»óáÕáõÃÛ³Ý ¹»Ù å³Ûù³ñÇ Ñ³ÝÓÝ³ÅáÕáíÝ»ñÁ ùÝÝáõÙ »Ý ëáõÛÝ ûñ»Ýë·ñùÇ 159 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3. Þñç³Ý³ÛÇÝ (ù³Õ³ù³ÛÇÝ) ÅáÕáíñ¹³Ï³Ý ¹³ï³ñ³ÝÝ»ñÁ (ÅáÕáíñ¹³Ï³Ý ¹³ï³íáñÝ»ñÁ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ñç³Ý³ÛÇÝ (ù³Õ³ù³ÛÇÝ) ÅáÕáíñ¹³Ï³Ý ¹³ï³ñ³ÝÝ»ñÇ ÅáÕáíñ¹³Ï³Ý ¹³ï³íáñÝ»ñÁ ùÝÝáõÙ »Ý ëáõÛÝ ûñ»Ýë·ñùÇ 40.1, 40.3-40.6, 44, 53, 53.1, 97.2, 97.3, 104.3,  147, 166.1, 170.5, 172 Ñá¹í³ÍÝ»ñáí, 175 Ñá¹í³ÍÇ »ññáñ¹ Ù³ëáí »õ 180.1,  182, 183.1, 185, 189.2, 189.3, 189.4, 189.5, 189.6, 206.1, 206.2, 206.3,  206.4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·»ñ³·áõÛÝ ¹³ï³ñ³ÝÇ ¹³ï³íáñÝ»ñÁ ùÝÝáõÙ »Ý ëáõÛÝ ûñ»Ýë·ñùÇ 206.1, 206.2, 206.3 Ñá¹í³ÍÝ»ñáí Ý³Ë³ï»ëí³Í í³ñã³Ï³Ý Çñ³í³Ë³ËïáõÙÝ»ñÇ í»ñ³µ»ñÛ³É ·áñÍ»ñÁ, »Ã» ³Û¹ Çñ³í³Ë³ËïáõÙÝ»ñÁ Ï³ï³ñí»É »Ý Ð³Û³ëï³ÝÇ Ð³Ýñ³å»ïáõÃÛ³Ý ·»ñ³·áõÛÝ ¹³ï³ñ³ÝÇ ÏáÕÙÇó ³ñ¹³ñ³¹³ïáõÃÛáõÝ Çñ³Ï³Ý³óÝ»Éáõ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1.07.91, 11.05.92, 02.09.93, 19.05.95, 30.11.96, 03.12.96, 02.12.97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3. 1. Ð³Û³ëï³ÝÇ Ð³Ýñ³å»ïáõÃÛ³Ý ³ñ¹³ñ³¹³ïáõÃÛ³Ý Ý³Ë³ñ³ñ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³ñ¹³ñ³¹³ïáõÃÛ³Ý Ý³Ë³ñ³ñáõÃÛ³Ý Ù³ñÙÇÝÝ»ñÁ ùÝÝáõÙ »Ý ëáõÛÝ ûñ»Ýë·ñùÇ 189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³ñ¹³ñ³¹³ïáõÃÛ³Ý Ý³Ë³ñ³ñáõÃÛ³Ý ³ÝáõÝÇó í³ñã³Ï³Ý Çñ³í³Ë³ËïáõÙÝ»ñÇ í»ñ³µ»ñÛ³É ·áñÍ»ñÁ ùÝÝ»Éáõ »õ í³ñã³Ï³Ý ïáõÛÅ»ñ Ýß³Ý³Ï»Éáõ Çñ³íáõÝù áõÝÇ Ù³ÙáõÉÁ »õ ½³Ý·í³Í³ÛÇÝ Éñ³ïíáõÃÛ³Ý ÙÛáõë ÙÇçáóÝ»ñÁ ·ñ³ÝóáÕ Ù³ñÙÝÇ ëïáñ³µ³Å³ÝÙ³Ý å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4. Ü»ñùÇÝ ·áñÍ»ñÇ Ù³ñÙÇÝÝ»ñÁ (ÙÇÉÇóÇ³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»ñùÇÝ ·áñÍ»ñÇ Ù³ñÙÇÝÝ»ñÁ ùÝÝáõÙ »Ý ëáõÛÝ ûñ»Ýë·ñùÇ 44 Ñá¹í³Íáí, 115 Ñá¹í³ÍÇ ³é³çÇÝ, »ñÏñáñ¹, ãáññáñ¹ »õ ÑÇÝ·»ñáñ¹ Ù³ë»ñáí, 116-118 »õ 135 Ñá¹í³ÍÝ»ñáí, 136 Ñá¹í³ÍÇ »ñÏñáñ¹ »õ »ññáñ¹ Ù³ë»ñáí, 137 Ñá¹í³ÍÇ »ññáñ¹, ãáññáñ¹ »õ ÑÇÝ·»ñáñ¹ Ù³ë»ñáí, 138 Ñá¹í³Íáí, (µ³ó³éáõÃÛ³Ùµ ³íïáÙáµÇÉ³ÛÇÝ ïñ³ÝëåáñïáõÙ Ï³ï³ñí³Í Ë³ËïáõÙÝ»ñÇ), 139, 140, 165, 167, 172, 172.1, »õ 175 Ñá¹í³ÍÝ»ñáí, 178 Ñá¹í³ÍÇ »ñÏñáñ¹ Ù³ëáí, 200, 201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»ñùÇÝ ·áñÍ»ñÇ Ù³ñÙÇÝÝ»ñÇ ³ÝáõÝÇó í³ñã³Ï³Ý Çñ³í³Ë³ËïáõÙÝ»ñÇ í»ñ³µ»ñÛ³É ·áñÍ»ñ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ëáõÛÝ ûñ»Ýë·ñùÇ 44 Ñá¹í³Íáí, 115 Ñá¹í³ÍÇ ³é³çÇÝ, »ñÏñáñ¹, ãáññáñ¹ »õ ÑÇÝ·»ñáñ¹ Ù³ë»ñáí, 116-118, 135 Ñá¹í³ÍÝ»ñáí, 136 Ñá¹í³ÍÇ »ñÏñáñ¹ »õ »ññáñ¹ Ù³ë»ñáí, 137 Ñá¹í³ÍÇ »ññáñ¹, ãáññáñ¹ »õ ÑÇÝ·»ñáñ¹ Ù³ë»ñáí, 138 Ñá¹í³Íáí (µ³ó³éáõÃÛ³Ùµ ³íïáÙáµÇÉ³ÛÇÝ ïñ³ÝëåáñïáõÙ Ï³ï³ñí³Í Ë³ËïáõÙÝ»ñÇ), 139, 165, 167, 172, 174, 174.2, 175 Ñá¹í³ÍÝ»ñáí, 178 Ñá¹í³ÍÇ »ñÏñáñ¹ Ù³ëáí, 200 Ñá¹í³Íáí, 201 Ñá¹í³ÍÇ ³é³çÇÝ Ù³ëáí Ý³Ë³ï»ëí³Í í³ñã³Ï³Ý Çñ³í³Ë³ËïáõÙÝ»ñÇ Ñ³Ù³ñ` Ý»ñùÇÝ ·áñÍ»ñÇ Ù³ñÙÇÝÝ»ñÇ å»ï»ñÁ »õ Ýñ³Ýó ï»Õ³Ï³ÉÝ»ñÁ, ÇëÏ ëáõÛÝ ûñ»Ýë·ñùÇ 201 Ñá¹í³ÍÇ »ñÏñáñ¹, »ññáñ¹ »õ ãáññáñ¹ Ù³ë»ñáí Ý³Ë³ï»ëí³Í Çñ³í³Ë³ËïáõÙÝ»ñÇ Ñ³Ù³ñ` å³ï·³Ù³íáñÝ»ñÇ ßñç³Ý³ÛÇÝ, ù³Õ³ù³ÛÇÝ, ù³Õ³ùÝ»ñÇ ßñç³Ý³ÛÇÝ ËáñÑáõñ¹Ý»ñÇ ·áñÍ³¹Çñ ÏáÙÇï»Ý»ñÇ Ý»ñùÇÝ ·áñÍ»ñÇ µ³ÅÇÝÝ»ñÇ (í³ñãáõÃÛáõÝÝ»ñÇ) å»ï»ñÁ Ï³Ù å»ï»ñÇ ï»Õ³Ï³ÉÝ»ñÁ:    ëáõÛÝ ûñ»Ýë·ñùÇ 172.1 Ñá¹í³Íáí Ý³Ë³ï»ëí³Í í³ñã³Ï³Ý Çñ³í³Ë³ËïáõÙÝ»ñÇ Ñ³Ù³ñ` å³ï·³Ù³íáñÝ»ñÇ ßñç³Ý³ÛÇÝ, ù³Õ³ù³ÛÇÝ, ù³Õ³ùÝ»ñÇ ßñç³Ý³ÛÇÝ ËáñÑáõñ¹Ý»ñÇ ·áñÍ³¹Çñ ÏáÙÇï»Ý»ñÇ Ý»ñùÇÝ ·áñÍ»ñÇ µ³ÅÇÝÝ»ñÇ (í³ñãáõÃÛáõÝÝ»ñÇ), ïñ³ÝëåáñïáõÙ Ý»ñùÇÝ ·áñÍ»ñÇ Ù³ñÙÇÝÝ»ñÇ å»ï»ñÁ Ï³Ù å»ï»ñÇ ï»Õ³Ï³ÉÝ»ñÁ, ÇÝãå»ë Ý³»õ Ý»ñùÇÝ ·áñÍ»ñÇ Ù³ñÙÇÝÝ»ñÇ ëÇëï»ÙáõÙ »Õ³Í ÙÇÉÇóÇ³ÛÇ µ³Å³ÝÙáõÝùÝ»ñÇ å»ï»ñÁ.    ëáõÛÝ ûñ»Ýë·ñùÇ 174, 174.2 »õ 175 Ñá¹í³ÍÝ»ñáí Ý³Ë³ï»ëí³Í í³ñã³Ï³Ý Çñ³í³Ë³ËïáõÙÝ»ñÇ Ñ³Ù³ñ (µ³ó³éáõÃÛ³Ùµ í³ñã³Ï³Ý Ï³É³ÝùÇ), µ³óÇ ¹ñ³ÝÇó` ïñ³ÝëåáñïáõÙ Ý»ñùÇÝ ·áñÍ»ñÇ Ù³ñÙÇÝÝ»ñÇ,   å³ï·³Ù³íáñÝ»ñÇ ßñç³Ý³ÛÇÝ, ù³Õ³ù³ÛÇÝ, ù³Õ³ùÝ»ñÇ ßñç³Ý³ÛÇÝ ËáñÑáõñ¹Ý»ñÇ ·áñÍ³¹Çñ ÏáÙÇï»Ý»ñÇ Ý»ñùÇÝ ·áñÍ»ñÇ µ³ÅÇÝÝ»ñÇÝ (í³ñãáõÃÛáõÝÝ»ñÇÝ) Ñ³í³ë³ñ»óí³Í Ý»ñùÇÝ ·áñÍ»ñÇ ÙÛáõë Ù³ñÙÇÝÝ»ñÇ å»ï»ñÁ Ï³Ù å»ï»ñÇ ï»Õ³Ï³ÉÝ»ñÁ, ÇÝãå»ë Ý³»õ Ý»ñùÇÝ ·áñÍ»ñÇ Ù³ñÙÇÝÝ»ñÇ ëÇëï»ÙáõÙ »Õ³Í ÙÇÉÇóÇ³ÛÇ µ³Å³ÝÙáõÝùÝ»ñÇ å»ï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áõÛÝ ûñ»Ýë·ñùÇ 124 Ñá¹í³ÍÇ »ñÏñáñ¹ Ù³ëáí, 124.1, 125-129 Ñá¹í³ÍÝ»ñáí, 131 Ñá¹í³ÍÇ »ñÏñáñ¹ Ù³ëáí 132, 133 Ñá¹í³ÍÝ»ñáí, 134 Ñá¹í³Íáí (í³ñáñ¹Ý»ñÇ ÏáÕÙÇó ïñ³Ýëåáñï³ÛÇÝ ÙÇçáóÝ»ñ û·ï³·áñÍ»Éáõ í»ñ³µ»ñÛ³É), 134,1, 140 Ñá¹í³ÍÝ»ñáí Ý³Ë³ï»ëí³Í í³ñã³Ï³Ý Çñ³í³Ë³ËïáõÙÝ»ñÇ Ñ³Ù³ñ` å»ï³Ï³Ý ³íïáÙáµÇÉ³ÛÇÝ ï»ëãáõÃÛ³Ý µ³Å³ÝÙáõÝùÇ (µ³ÅÝÇ, í³ñãáõÃÛ³Ý) å»ïÁ Ï³Ù å»ïÇ ï»Õ³Ï³ÉÁ, ÇëÏ å³ï·³Ù³íáñÝ»ñÇ ßñç³Ý³ÛÇÝ, ù³Õ³ù³ÛÇÝ, ù³Õ³ùÇ ßñç³Ý³ÛÇÝ ËáñÑñ¹Ç ·áñÍ³¹Çñ ÏáÙÇï»Ç Ý»ñùÇÝ ·áñÍ»ñÇ µ³ÅÝáõÙ å»ï³Ï³Ý ³íïáÙáµÇÉ³ÛÇÝ ï»ëãáõÃÛ³Ý µ³Å³ÝÙáõÝù (µ³ÅÇÝ) ãÉÇÝ»Éáõ ¹»åùáõÙ` Ý»ñùÇÝ ·áñÍ»ñÇ µ³ÅÝÇ å»ïÁ Ï³Ù å»ïÇ ï»Õ³Ï³ÉÁ: ²Û¹åÇëÇ ·áñÍ»ñÇ ùÝÝáõÃÛ³ÝÁ Ï³ñáÕ »Ý Ù³ëÝ³Ïó»É ³ßË³ï³íáñ³Ï³Ý ÏáÉ»ÏïÇíÝ»ñÇ »õ Ñ³ë³ñ³Ï³Ï³Ý Ï³½Ù³Ï»ñåáõÃÛáõÝÝ»ñÇ Ý»ñÏ³Û³óáõóÇã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áõÛÝ ûñ»Ýë·ñùÇ 123 Ñá¹í³Íáí, 124 Ñá¹í³ÍÇ ³é³çÇÝ »õ »ñÏñáñ¹ Ù³ë»ñáí, 125 Ñá¹í³ÍÇ ³é³çÇÝ Ù³ëáí, 127 Ñá¹í³ÍÇ »ññáñ¹ Ù³ëáí, 128 Ñá¹í³ÍÇ ³é³çÇÝ Ù³ëáí, 131 Ñá¹í³Íáí: 132 Ñá¹í³ÍÇ ³é³çÇÝ Ù³ëáí »õ 140 Ñá¹í³ÍÇ »ñÏñáñ¹ Ù³ëáí Ý³Ë³ï»ëí³Í í³ñã³Ï³Ý Çñ³í³Ë³ËïáõÙÝ»ñÇ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×³Ý³å³ñÑ³å³ñ»Ï³ÛÇÝ Í³é³ÛáõÃÛ³Ý ëïáñ³µ³Å³ÝáõÙÝ»ñÇ Ññ³Ù³Ý³ï³ñÝ»ñÁ »õ Ýñ³Ýó ï»Õ³Ï³ÉÝ»ñÁ, å»ï³Ï³Ý ³íïáÙáµÇÉ³ÛÇÝ ï»ëáõãÝ»ñÁ` ïáõ·³Ýù ë³ÑÙ³Ýí³Í Ýí³½³·áõÛÝ ³ßË³ï³í³ñÓÇ ÙÇÝã»õ ï³ëÁ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×³Ý³å³ñÑ³å³ñ»Ï³ÛÇÝ Í³é³ÛáõÃÛ³Ý ï»ëáõãÝ»ñÁ »õ ×³Ý³å³ñÑ³ÛÇÝ »ñÃ»õ»ÏáõÃÛ³Ý Ï³ÝáÝÝ»ñÇ »õ ×³Ý³å³ñÑ³ÛÇÝ »ñÃ»õ»ÏáõÃÛ³Ý ³Ýíï³Ý·áõÃÛ³Ý ³å³ÑáíÙ³ÝÁ í»ñ³µ»ñáÕ ³ÛÉ ÝáñÙ³ïÇíÝ»ñÇ å³Ñå³ÝáõÃÛ³Ý ÝÏ³ïÙ³Ùµ í»ñ³ÑëÏáÕáõÃÛáõÝ Çñ³Ï³Ý³óÝáÕ ÙÛáõë ï»ëáõãÝ»ñÁ` ïáõ·³Ýù ë³ÑÙ³Ýí³Í Ýí³½³·áõÛÝ ³ßË³ï³í³ñÓÇ ÙÇÝã»õ 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5.06.86, 30.09.87, 10.03.90, 02.07.91, 02.09.93, 14.06.94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5. ä»ï³Ï³Ý Ññ¹»Ñ³ÛÇÝ ÑëÏáÕ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Ññ¹»Ñ³ÛÇÝ ÑëÏáÕáõÃÛ³Ý Ù³ñÙÇÝÝ»ñÁ ùÝÝáõÙ »Ý ëáõÛÝ ûñ»Ýë·ñùÇ 122 »õ 187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Ññ¹»Ñ³ÛÇÝ ÑëÏáÕáõÃÛ³Ý Ù³ñÙÇÝÝ»ñÇ ³ÝáõÝÇó í³ñã³Ï³Ý Çñ³í³Ë³ËïáõÙÝ»ñÇ í»ñ³µ»ñÛ³É ·áñÍ»ñ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ñ¹»Ñ³ÛÇÝ ÑëÏáÕáõÃÛ³Ý ·Íáí Ð³Û³ëï³ÝÇ Ð³Ýñ³å»ïáõÃÛ³Ý ·ÉË³íáñ å»ï³Ï³Ý ï»ëáõãÁ »õ Ýñ³ ï»Õ³Ï³ÉÝ»ñÁ`  ïáõ·³Ýù ù³Õ³ù³óÇÝ»ñÇ ÝÏ³ïÙ³Ùµ`  ë³ÑÙ³Ýí³Í Ýí³½³·áõÛÝ ³ßË³ï³í³ñÓÇ ÙÇÝã»õ »ñ»ëáõÝ »õ å³ßïáÝ³ï³ñ ³ÝÓ³Ýó ÝÏ³ïÙ³Ùµ` ÙÇÝã»õ ÑÇëáõÝ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ñ¹»Ñ³ÛÇÝ ÑëÏáÕáõÃÛ³Ý ·Íáí ³í³· å»ï³Ï³Ý ï»ëáõãÝ»ñÁ`  ïáõ·³Ýù ù³Õ³ù³óÇÝ»ñÇ ÝÏ³ïÙ³Ùµ`  ë³ÑÙ³Ýí³Í Ýí³½³·áõÛÝ ³ßË³ï³í³ñÓÇ ÙÇÝã»õ ï³ëÝÑÇÝ· ïáÏáëÇ »õ å³ßïáÝ³ï³ñ ³ÝÓ³Ýó ÝÏ³ïÙ³Ùµ`  ÙÇÝã»õ ù³é³ëáõÝ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ñ¹»Ñ³ÛÇÝ ÑëÏáÕáõÃÛ³Ý ·Íáí å»ï³Ï³Ý ï»ëáõãÝ»ñÁ`  ïáõ·³Ýù ù³Õ³ù³óÇÝ»ñÇ ÝÏ³ïÙ³Ùµ`  ë³ÑÙ³Ýí³Í Ýí³½³·áõÛÝ ³ßË³ï³í³ñÓÇ ÙÇÝã»õ ï³ëÁ ïáÏáëÇ »õ å³ßïáÝ³ï³ñ ³ÝÓ³Ýó ÝÏ³ïÙ³Ùµ`  ÙÇÝã»õ ùë³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6.08.87, 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6. ºñÏ³ÃáõÕ³ÛÇÝ ïñ³ÝëåáñïÇ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³ÛÇÝ ïñ³ÝëåáñïÇ Ù³ñÙÇÝÝ»ñÁ ùÝÝáõÙ »Ý ëáõÛÝ ûñ»Ýë·ñùÇ 43 Ñá¹í³ÍÇ ³é³çÇÝ Ù³ëáí, 115 »õ 116 Ñá¹í³ÍÝ»ñáí, 122 Ñá¹í³ÍÇ ³é³çÇÝ Ù³ëáí, 135 Ñá¹í³ÍÇ ³é³çÇÝ Ù³ëáí, 136 Ñá¹í³ÍÇ ³é³çÇÝ Ù³ëáí, 137 »õ 138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³ÛÇÝ ïñ³ÝëåáñïÇ Ù³ñÙÇÝÝ»ñÇ ³ÝáõÝÇó í³ñã³Ï³Ý Çñ³í³Ë³ËïáõÙÝ»ñÇ í»ñ³µ»ñÛ³É ·áñÍ»ñ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³Û³ñ³Ý³å»ïÁ »õ Ýñ³ ï»Õ³Ï³ÉÁ, Ù»ÏÝ³Ï³Û³ñ³ÝÇ å»ïÁ »õ Ýñ³ ï»Õ³Ï³ÉÁ, ÉáÏáÙáïÇí³ÛÇÝ (í³·áÝ³ÛÇÝ) ¹»åáÛÇ å»ïÁ, Ù³ñ¹³ï³ñ ·Ý³óùÇ å»ïÁ (Ù³ñ¹³ï³ñ ·Ý³óùÇ µñÇ·³¹³í³ñ-Ù»Ë³ÝÇÏÁ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³ñ¹³ï³ñ ·Ý³óùÝ»ñÇ í»ñ³ÑëÏÇã-é»õÇ½áñÁ, Ù³ñ¹³ï³ñ ·Ý³óùÝ»ñÇ Ññ³Ñ³Ý·Çã-é»õÇ½áñÁ, »Ï³ÙáõïÝ»ñÇ í»ñ³ÑëÏáÕáõÃÛ³Ý é»õÇ½áñÁ, ×³Ý³å³ñÑ³ÛÇÝ í³ñå»ïÁ, áõÕ»Ù³ëÇ å»ïÁ, ³½¹³Ýß³ÝÙ³Ý áõ Ï³åÇ Ù³ëÇ å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ñ³ÝëåáñïÇ »õ Ñ³Õáñ¹³ÏóáõÃÛ³Ý Ý³Ë³ñ³ñáõÃÛ³Ý é³½Ù³Ï³Ý³óí³Í å³Ñå³ÝáõÃÛ³Ý í³ñãáõÃÛ³Ý µ³ÅÝÇ å»ïÁ »õ Ýñ³ ï»Õ³Ï³ÉÁ, Ñ³Ï³Ññ¹»Ñ³ÛÇÝ Ï³ÝË³ñ·»ÉÙ³Ý ³í³· Ññ³Ñ³Ý·ÇãÁ »õ Ññ³Ñ³Ý·ÇãÁ, ËÙµÇ µ³Å³ÝÙáõÝùÇ (å³Ñ³ÏáõÃÛ³Ý), »ñÏ³ÃáõÕáõ é³½Ù³Ï³Ý³óí³Í å³Ñå³ÝáõÃÛ³Ý Ññß»ç ·Ý³óùÇ, Ù»ïñáåáÉÇï»ÝÇ å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ñÏ³ÃáõÕ³ÛÇÝ ïñ³ÝëåáñïÇ ·ÉË³íáñ ë³ÝÇï³ñ³Ï³Ý µÅÇßÏÁ »õ Ýñ³ ï»Õ³Ï³ÉÁ, »ñÏ³ÃáõÕ³ÛÇÝ ×³Ý³å³ñÑÝ»ñÇ ·ÉË³íáñ ë³ÝÇï³ñ³Ï³Ý µÅÇßÏÁ »õ Ýñ³ ï»Õ³Ï³ÉÁ, Ù»ïñáåáÉÇï»ÝÇ ·ÉË³íáñ ë³ÝÇï³ñ³Ï³Ý µÅÇßÏÁ, »ñÏ³ÃáõÕáõ µ³Å³ÝÙáõÝùÇ ·ÉË³íáñ µÅÇßÏÁ, ·Í³ÛÇÝ ï»Õ³Ù³ëÇ ·ÉË³íáñ ë³ÝÇï³ñ³Ï³Ý µÅÇß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¹³ï³ñ ·Ý³óùÇ å»ïÇ (Ù³ñ¹³ï³ñ ·Ý³óùÇ µñÇ·³¹³í³ñ-Ù»Ë³ÝÇÏ), ×³Ý³å³ñÑ³ÛÇÝ í³ñå»ïÝ»ñÇ, ËÙµÇ µ³Å³ÝÙáõÝùÇ (å³Ñ³ÏáõÃÛ³Ý), »ñÏ³ÃáõÕáõ, é³½Ù³Ï³Ý³óí³Í å³Ñå³ÝáõÃÛ³Ý Ññß»ç ·Ý³óùÇ, Ù»ïñáåáÉÇï»ÝÇ å»ïÇ, »ñÏ³ÃáõÕáõ ·ÉË³íáñ ë³ÝÇï³ñ³Ï³Ý µÅßÏÇ »õ Ýñ³ ï»Õ³Ï³ÉÇ, »ñÏ³ÃáõÕáõ µ³Å³ÝÙáõÝùÇ ·ÉË³íáñ ë³ÝÇï³ñ³Ï³Ý µÅßÏÇ, áõÕ»Ù³ëÇ ·ÉË³íáñ ë³ÝÇï³ñ³Ï³Ý µÅßÏÇ ÏáÕÙÇó Ýß³Ý³Ïíá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õ·³ÝùÇ ã³÷Á ãÇ ·»ñ³½³Ýó»É ë³ÑÙ³Ýí³Í Ýí³½³·áõÛÝ ³ßË³ï³í³ñÓÇ ùë³Ý ïáÏá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7. ú¹³ÛÇÝ ïñ³ÝëåáñïÇ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ÛÇÝ ïñ³ÝëåáñïÇ Ù³ñÙÇÝÝ»ñÁ ùÝÝáõÙ »Ý ëáõÛÝ ûñ»Ýë·ñùÇ 43 Ñá¹í³ÍÇ »ñÏñáñ¹ Ù³ëáí, 117-119, 121 Ñá¹í³ÍÝ»ñáí, 122 Ñá¹í³ÍÇ »ñÏñáñ¹ Ù³ëáí, 137 Ñá¹í³Íáí (û¹³ÛÇÝ ïñ³ÝëåáñïáõÙ Ë³ËïáõÙÝ»ñ Ï³ï³ñ»Éáõ Ñ³Ù³ñ)  »õ  139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¹³ÛÇÝ ïñ³ÝëåáñïÇ Ù³ñÙÇÝÝ»ñÇ ³ÝáõÝÇó í³ñã³Ï³Ý Çñ³í³Ë³ËïáõÙÝ»ñÇ í»ñ³µ»ñÛ³É ·áñÍ»ñ ùÝÝ»Éáõ »õ í³ñã³Ï³Ý ïáõÛÅ»ñ Ýß³Ý³Ï»Éáõ Çñ³íáõÝù áõÝ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ëáõÛÝ ûñ»Ýë·ñùÇ 43 Ñá¹í³ÍÇ »ñÏñáñ¹ Ù³ëáí, 117-119 Ñá¹í³ÍÝ»ñáí, 122 Ñá¹í³ÍÇ »ñÏñáñ¹ Ù³ëáí, 137 Ñá¹í³ÍÇ »ññáñ¹ Ù³ëáí, 139 Ñá¹í³Íáí Ý³Ë³ï»ëí³Í í³ñã³Ï³Ý Çñ³í³Ë³ËïáõÙÝ»ñÇ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³é³í³ñáõÃÛ³ÝÝ ³éÁÝÃ»ñ ù³Õ³ù³óÇ³Ï³Ý ³íÇ³óÇ³ÛÇ ·ÉË³íáñ í³ñãáõÃÛ³Ý å»ïÁ »õ Ýñ³ ï»Õ³Ï³ÉÁ, ÙÇ³óÛ³É ³íÇ³çáÏ³ïÇ (³íÇ³¿ëÏ³¹ñÇÉÇ³ÛÇ) Ññ³Ù³Ý³ï³ñÁ »õ Ýñ³ ï»Õ³Ï³ÉÁ, û¹³Ý³í³Ï³Û³ÝÇ å»ïÁ »õ Ýñ³ ï»Õ³Ï³ÉÁ, ³íÇ³Ó»éÝ³ñÏáõÃÛ³Ý  (û¹³Ý³í³Ï³Û³ÝÇ)  ÷áË³¹ñáõÙÝ»ñÇ Ï³½Ù³Ï»ñåÙ³Ý Í³é³ÛáõÃÛ³Ý å»ïÁ, Ð³Û³ëï³ÝÇ Ð³Ýñ³å»ïáõÃÛ³Ý Ï³é³í³ñáõÃÛ³ÝÝ ³éÁÝÃ»ñ ù³Õ³ù³óÇ³Ï³Ý ³íÇ³óÇ³ÛÇ ·ÉË³íáñ í³ñãáõÃÛ³Ý ï»ëãáõÃÛ³Ý  (ÃéÇãùÝ»ñÇ ³Ýíï³Ý·áõÃÛ³Ý ·Íáí)  å»ïÁ, û¹³Ý³íÇ Ññ³Ù³Ý³ï³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³é³í³ñáõÃÛ³ÝÝ ³éÁÝÃ»ñ ù³Õ³ù³óÇ³Ï³Ý ³íÇ³óÇ³ÛÇ ·ÉË³íáñ í³ñãáõÃÛ³Ý í»ñ³ÑëÏÇã-í»ñëïáõ·Çã µ³ÅÝÇ å»ïÁ »õ Ýñ³ ï»Õ³Ï³ÉÁ, ³Û¹ µ³ÅÝÇ ³í³· í»ñëïáõ·ÇãÁ, ³é»õïñ³Ï³Ý í»ñëïáõ·ÇãÁ, í»ñëïáõ·Çã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³Õ³ù³óÇ³Ï³Ý ³íÇ³óÇ³ÛÇ ë³ÝÇï³ñ³Ñ³Ï³Ñ³Ù³×³ñ³Ï³µ³Ý³Ï³Ý Ï³Û³ÝÇ ·ÉË³íáñ µÅÇß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íÇ³Ó»éÝ³ñÏáõÃÛ³Ý  (û¹³Ý³í³Ï³Û³ÝÇ)  é³½Ù³Ï³Ý³óí³Í å³Ñå³ÝáõÃÛ³Ý çáÏ³ïÇ »õ ³é³ÝÓÇÝ ³ÝÓÝ³Ï³½ÙÇ å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³é³í³ñáõÃÛ³ÝÝ ³éÁÝÃ»ñ ù³Õ³ù³óÇ³Ï³Ý ³íÇ³óÇ³ÛÇ ·ÉË³íáñ í³ñãáõÃÛ³Ý í»ñ³ÑëÏÇã-í»ñëïáõ·Çã µ³ÅÝÇ ³í³· í»ñëïáõ·ÇãÇ, ³é»õïñ³Ï³Ý í»ñëïáõ·ÇãÇ, ³íÇ³Ó»éÝ³ñÏáõÃÛ³Ý  (û¹³Ý³í³Ï³Û³ÝÇ)  ÷áË³¹ñáõÙÝ»ñÇ Ï³½Ù³Ï»ñåÙ³Ý Í³é³ÛáõÃÛ³Ý å»ïÇ, ù³Õ³ù³óÇ³Ï³Ý ³íÇ³óÇ³ÛÇ ë³ÝÇï³ñ³Ñ³Ï³Ñ³Ù³×³ñ³Ï³µ³Ý³Ï³Ý Ï³Û³ÝÇ ·ÉË³íáñ µÅßÏÇ, ³íÇ³Ó»éÝ³ñÏáõÃÛ³Ý (û¹³Ý³í³Ï³Û³ÝÇ) é³½Ù³Ï³Ý³óí³Í å³Ñå³ÝáõÃÛ³Ý ³é³ÝÓÇÝ ³ÝÓÝ³Ï³½ÙÇ å»ïÇ ÏáÕÙÇó Ýß³Ý³ÏíáÕ ïáõ·³ÝùÇ ã³÷Á ãÇ Ï³ñáÕ ·»ñ³½³Ýó»É ë³ÑÙ³Ýí³Í Ýí³½³·áõÛÝ ³ßË³ï³í³ñÓÇ ùë³Ý ïáÏá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êáõÛÝ ûñ»Ýë·ñùÇ 121 Ñá¹í³Íáí Ý³Ë³ï»ëí³Í í³ñã³Ï³Ý Çñ³í³Ë³ËïáõÙÝ»ñÇ Ñ³Ù³ñ` Ð³Û³ëï³ÝÇ Ð³Ýñ³å»ïáõÃÛ³Ý Ï³é³í³ñáõÃÛ³ÝÝ ³éÁÝÃ»ñ ù³Õ³ù³óÇ³Ï³Ý ³íÇ³óÇ³ÛÇ ·ÉË³íáñ í³ñãáõÃÛ³Ý å»ïÁ »õ Ýñ³ ï»Õ³Ï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8. Ð³Û³ëï³ÝÇ Ñ³Ýñ³å»ïáõÃÛ³Ý å»ïÉ»éï»ËÑëÏáÕáõÃÛ³Ý ÷áùñ³ã³÷ë Ý³í»ñÇ å»ï³Ï³Ý ï»ë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»ïÉ»éï»ËÑëÏáÕáõÃÛáõÝÁ »õ Ýñ³ ÷áùñ³ã³÷ë Ý³í»ñÇ å»ï³Ï³Ý ï»ëãáõÃÛáõÝÁ ùÝÝáõÙ »Ý ëáõÛÝ ûñ»Ýë·ñùÇ 120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»ïÉ»éï»ËÑëÏáÕáõÃÛ³Ý »õ Ýñ³ ÷áùñ³ã³÷ë Ý³í»ñÇ å»ï³Ï³Ý ï»ëãáõÃÛ³Ý ³ÝáõÝÇó í³ñã³Ï³Ý Çñ³í³Ë³ËïáõÙÝ»ñÇ í»ñ³µ»ñÛ³É ·áñÍ»ñ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Ð³Û³ëï³ÝÇ Ð³Ýñ³å»ïáõÃÛ³Ý å»ïÉ»éï»ËÑëÏáÕáõÃÛ³Ý Ý³Ë³·³ÑÁ »õ Ýñ³ ï»Õ³Ï³ÉÝ»ñÁ` ïáõ·³Ýù ù³Õ³ù³óÇÝ»ñÇ ÝÏ³ïÙ³Ùµ ù³Õ³ù³óÇÝ»ñÇ ÝÏ³ïÙ³Ùµ ë³ÑÙ³Ýí³Í Ýí³½³·áõÛÝ ³ßË³ï³í³ñÓÇ ÙÇÝã»õ »ñ»ëáõÝ ïáÏáëÇ »õ å³ßïáÝ³ï³ñ ³ÝÓ³Ýó ÝÏ³ïÙ³Ùµ`  ÙÇÝã»õ ÑÇëáõÝ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Ð³Û³ëï³ÝÇ Ð³Ýñ³å»ïáõÃÛ³Ý å»ïÉ»éï»ËÑëÏáÕáõÃÛ³Ý ÷áùñ³ã³÷ë Ý³í»ñÇ å»ï³Ï³Ý ï»ëãáõÃÛ³Ý å»ïÁ` ïáõ·³Ýù ù³Õ³ù³óÇÝ»ñÇ »õ å³ßïáÝ³ï³ñ ³ÝÓ³Ýó ÝÏ³ïÙ³Ùµ` ë³ÑÙ³Ýí³Í Ýí³½³·áõÛÝ ³ßË³ï³í³ñÓÇ ÙÇÝã»õ ùë³Ý ïáÏáëÇ ã³÷áí Ï³Ù Ý³í³í³ñÝ»ñÇ ½ñÏáõÙ ÷áùñ³ã³÷ë Ý³í»ñÇ ï»ëãáõÃÛ³Ý ÑëÏáÕáõÃÛ³ÝÁ »ÝÃ³Ï³ Ý³í»ñ í³ñ»Éáõ Çñ³íáõ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4.09.86, 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9. ø³Õ³ù³ÛÇÝ ¨ ÙÇçù³Õ³ù³ÛÇÝ Ù³ñ¹³ï³ñ ³íïáÙáµÇÉ³ÛÇÝ ïñ³ÝëåáñïÇ ¨ ¿É»Ïïñ³ïñ³ÝëåáñïÇ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ÛÇÝ »õ ÙÇçù³Õ³ù³ÛÇÝ Ù³ñ¹³ï³ñ ³íïáÙáµÇÉ³ÛÇÝ ïñ³ÝëåáñïÇ »õ ¿É»Ïïñ³ïñ³ÝëåáñïÇ Ù³ñÙÇÝÝ»ñÁ ùÝÝáõÙ »Ý ëáõÛÝ ûñ»Ýë·ñùÇ 135 Ñá¹í³ÍÇ »ñÏñáñ¹ Ù³ëáí, 136 Ñá¹í³ÍÇ »ñÏñáñ¹ »õ »ññáñ¹ Ù³ë»ñáí »õ 137 Ñá¹í³Íáí (³íïáÙáµÇÉ³ÛÇÝ ïñ³ÝëåáñïáõÙ »õ ¿É»Ïïñ³ïñ³ÝëåáñïáõÙ Ë³ËïáõÙÝ»ñ Ï³ï³ñ»Éáõ Ñ³Ù³ñ)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Ãí³ñÏí³Í Ù³ñÙÇÝÝ»ñÇ ³ÝáõÝÇó í³ñã³Ï³Ý Çñ³í³Ë³ËïáõÙÝ»ñÇ í»ñ³µ»ñÛ³É ·áñÍ»ñ ùÝÝ»Éáõ »õ í³ñã³Ï³Ý ïáõÛÅ»ñ Ýß³Ý³Ï»Éáõ Çñ³íáõÝù áõÝ»Ý ÑëÏÇã-é»õÇ½áñÝ»ñÁ, ïáÙë³ÛÇÝ ÑëÏÇãÝ»ñÁ »õ ù³Õ³ù³ÛÇÝ áõ ÙÇçù³Õ³ù³ÛÇÝ Ù³ñ¹³ï³ñ ³íïáÙáµÇÉ³ÛÇÝ ïñ³ÝëåáñïÇ »õ ¿É»Ïïñ³ïñ³ÝëåáñïÇ (ïñáÉ»Ûµáõë, ïñ³Ùí³Û) ¹ñ³ Ñ³Ù³ñ ÉÇ³½áñí³Í ÙÛáõë ³ßË³ïáÕ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0. ²ñÑ»ëï³Ïó³Ï³Ý ÙÇáõÃÛáõÝÝ»ñÇ ³ßË³ï³ÝùÇ Çñ³í³Ï³Ý ¨ ï»ËÝÇÏ³Ï³Ý ï»ëáõã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Ñ»ëï³Ïó³Ï³Ý ÙÇáõÃÛáõÝÝ»ñÇ ³ßË³ï³ÝùÇ Çñ³í³Ï³Ý »õ ï»ËÝÇÏ³Ï³Ý ï»ëáõãÝ»ñÁ ùÝÝáõÙ »Ý ëáõÛÝ ûñ»Ýë·ñùÇ 41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Á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ßË³ï³Ýù³ÛÇÝ ûñ»Ýë¹ñáõÃÛ³Ý Ë³ËïÙ³Ý Ñ³Ù³ñ` ³ßË³ï³Ýù³ÛÇÝ Çñ³í³Ï³Ý ï»ëáõãÝ»ñÁ` ïáõ·³Ýù ë³ÑÙ³Ýí³Í Ýí³½³·áõÛÝ ³ßË³ï³í³ñÓÇ ÙÇÝã»õ ùë³Ý ïáÏáëÇ ã³÷áí »õ ³ßË³ï³ÝùÇ ·ÉË³íáñ Çñ³í³Ï³Ý ï»ëáõãÝ»ñÁ` ë³ÑÙ³Ýí³Í Ýí³½³·áõÛÝ ³ßË³ï³í³ñÓÇ ÙÇÝã»õ »ñ»ëáõÝ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ßË³ï³ÝùÇ å³ßïå³ÝáõÃÛ³Ý Ï³ÝáÝÝ»ñÁ Ë³Ëï»Éáõ Ñ³Ù³ñ` ³ßË³ï³ÝùÇ ï»ËÝÇÏ³Ï³Ý ï»ëáõãÝ»ñÁ` ïáõ·³Ýù ë³ÑÙ³Ýí³Í Ýí³½³·áõÛÝ ³ßË³ï³í³ñÓÇ ÙÇÝã»õ ùë³Ý ïáÏáëÇ ã³÷áí »õ ³ßË³ï³ÝùÇ ·ÉË³íáñ ï»ËÝÇÏ³Ï³Ý ï»ëáõãÝ»ñÁ` ë³ÑÙ³Ýí³Í Ýí³½³·áõÛÝ ³ßË³ï³í³ñÓÇ ÙÇÝã»õ »ñ»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1. ä»ïÉ»éï»ËÑëÏáÕ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É»éï»ËÑëÏáÕáõÃÛ³Ý Ù³ñÙÇÝÝ»ñÁ ùÝÝáõÙ »Ý ëáõÛÝ ûñ»Ýë·ñùÇ 49, 59 Ñá¹í³ÍÝ»ñáí, 60 Ñá¹í³Íáí (û·ï³Ï³ñ Ñ³Ý³ÍáÝ»ñÇ Ùß³ÏÙ³Ý åñáó»ëáõÙ Ï³ï³ñí³Í Ë³ËïáõÙÝ»ñÇ Ñ³Ù³ñ), 96 »õ 98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É»éï»ËÑëÏáÕáõÃÛ³Ý Ù³ñÙÇÝÝ»ñÇ ³ÝáõÝÇó í³ñã³Ï³Ý Çñ³í³Ë³ËïáõÙÝ»ñÇ í»ñ³µ»ñÛ³É ·áñÍ»ñ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Ý¹»ñùÇ í»ñ³µ»ñÛ³É ûñ»Ýë¹ñáõÃÛ³Ý Ë³ËïÙ³Ý, ³Û¹ ÃíáõÙ ÑÇ¹ñáÑ³Ýù³ÛÇÝ é»ëáõñëÝ»ñÇ å³Ñå³ÝÙ³Ý »õ û·ï³·áñÍÙ³Ý Ï³ÝáÝÝ»ñÇ Ë³ËïÙ³Ý Ñ³Ù³ñ å»ïÉ»éï»ËÑëÏáÕáõÃÛ³Ý ßñç³Ý³ÛÇÝ ï»ëãáõÃÛáõÝÝ»ñÇ å»ï»ñÁ` ïáõ·³Ýù ë³ÑÙ³Ýí³Í Ýí³½³·áõÛÝ ³ßË³ï³í³ñÓÇ ÙÇÝã»õ Ñ³ñÛáõñ ïáÏáëÇ ã³÷áí, Ð³Û³ëï³ÝÇ Ð³Ýñ³å»ïáõÃÛ³Ý Ï³é³í³ñáõÃÛ³ÝÝ ³éÁÝÃ»ñ ³ñ¹ÛáõÝ³µ»ñáõÃÛ³Ý Ù»ç ³ßË³ï³ÝùÝ»ñÇ ³Ýíï³Ý· Ï³ï³ñÙ³Ý »õ É»éÝ³ÛÇÝ ÑëÏáÕáõÃÛ³Ý í³ñãáõÃÛ³Ý å»ïÁ »õ Ýñ³ ï»Õ³Ï³ÉÝ»ñÁ` ïáõ·³Ýù` ë³ÑÙ³Ýí³Í Ýí³½³·áõÛÝ ³ßË³ï³í³ñÓÇ ÙÇÝã»õ »é³å³ïÇ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¹ÛáõÝ³µ»ñáõÃÛ³Ý ×ÛáõÕ»ñáõÙ »õ å»ïÉ»éï»ËÑëÏáÕáõÃÛ³Ý Ù³ñÙÇÝÝ»ñÇ í»ñ³ÑëÏáÕáõÃÛ³ÝÁ »ÝÃ³Ï³ ûµÛ»ÏïÝ»ñáõÙ ³ßË³ï³ÝùÇ ³Ýíï³Ý· Ï³ï³ñÙ³Ý Ï³ÝáÝÝ»ñÁ, ÝáñÙ³Ý»ñÝ áõ Ññ³Ñ³Ý·Ý»ñÁ Ë³Ëï»Éáõ Ñ³Ù³ñ å»ïÉ»éï»ËÑëÏáÕáõÃÛ³Ý ßñç³Ý³ÛÇÝ ï»ëãáõÃÛáõÝÝ»ñÇ å»ï»ñÁ` ïáõ·³Ýù ë³ÑÙ³Ýí³Í Ýí³½³·áõÛÝ ³ßË³ï³í³ñÓÇ ÙÇÝã»õ ÑÇëáõÝ ïáÏáëÇ ã³÷áí, Ð³Û³ëï³ÝÇ Ð³Ýñ³å»ïáõÃÛ³Ý Ï³é³í³ñáõÃÛ³ÝÝ ³éÁÝÃ»ñ ³ñ¹ÛáõÝ³µ»ñáõÃÛ³Ý Ù»ç ³ßË³ï³ÝùÝ»ñÇ ³Ýíï³Ý· Ï³ï³ñÙ³Ý »õ É»éÝ³ÛÇÝ ÑëÏáÕáõÃÛ³Ý í³ñãáõÃÛ³Ý å»ïÁ »õ Ýñ³ ï»Õ³Ï³ÉÝ»ñÁ` ïáõ·³Ýù` ë³ÑÙ³Ýí³Í Ýí³½³·áõÛÝ ³ßË³ï³í³ñÓÇ ÙÇÝã»õ ÉñÇí ã³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ñ¹ÛáõÝ³µ»ñáõÃÛ³Ý ×ÛáõÕ»ñáõÙ »õ å»ïÉ»éï»ËÑëÏáÕáõÃÛ³Ý Ù³ñÙÇÝÝ»ñÇ í»ñ³ÑëÏáÕáõÃÛ³ÝÁ »ÝÃ³Ï³ ûµÛ»ÏïÝ»ñáõÙ å³ÛÃáõóÇÏ ÝÛáõÃ»ñÇ å³Ñå³ÝÙ³Ý, û·ï³·áñÍÙ³Ý áõ Ñ³ßí³éÙ³Ý Ï³ÝáÝÝ»ñÁ, ÝáñÙ³Ý»ñÁ »õ Ññ³Ñ³Ý·Ý»ñÁ Ë³Ëï»Éáõ Ñ³Ù³ñ å»ïÉ»éï»ËÑëÏáÕáõÃÛ³Ý ßñç³Ý³ÛÇÝ ï»ëãáõÃÛáõÝÝ»ñÇ å»ï»ñÁ` ïáõ·³Ýù ë³ÑÙ³Ýí³Í Ýí³½³·áõÛÝ ³ßË³ï³í³ñÓÇ ÙÇÝã»õ Ñ³ñÛáõñ ïáÏáëÇ ã³÷áí, Ð³Û³ëï³ÝÇ Ð³Ýñ³å»ïáõÃÛ³Ý Ï³é³í³ñáõÃÛ³ÝÝ ³éÁÝÃ»ñ ³ñ¹ÛáõÝ³µ»ñáõÃÛ³Ý Ù»ç ³ßË³ï³ÝùÝ»ñÇ ³Ýíï³Ý· Ï³ï³ñÙ³Ý »õ É»éÝ³ÛÇÝ ÑëÏáÕáõÃÛ³Ý í³ñãáõÃÛ³Ý å»ïÁ »õ Ýñ³ ï»Õ³Ï³ÉÝ»ñÁ` ïáõ·³Ýù` ë³ÑÙ³Ýí³Í Ýí³½³·áõÛÝ ³ßË³ï³í³ñÓÇ ÙÇÝã»õ Ñ³ñÛáõñ ÑÇ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2. ä»ï³ïáÙÑëÏáÕ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áÙÑëÏáÕáõÃÛ³Ý Ù³ñÙÇÝÝ»ñÁ ùÝÝáõÙ »Ý ëáõÛÝ ûñ»Ýë·ñùÇ 97, 97,1, 97,4,  97,5,  97,6 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áÙÑëÏáÕáõÃÛ³Ý Ù³ñÙÇÝÝ»ñÇ ³ÝáõÝÇó í³ñã³Ï³Ý Çñ³í³Ë³ËïáõÙÝ»ñÇ í»ñ³µ»ñÛ³É ·áñÍ»ñÁ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/ ëáõÛÝ ûñ»Ýë·ñùÇ 97,  97,1,  7,4,  97,5,  97,6  Ñá¹í³ÍÝ»ñáí` å»ï³ïáÙÑëÏáÕáõÃÛ³Ý Ù³ñÙÝÇ Õ»Ï³í³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/ ëáõÛÝ ûñ»Ýë·ñùÇ 97,  97,1,  97,5,  97,6 Ñá¹í³ÍÝ»ñáí` Ý³»õ å»ï³ïáÙÑëÏáÕáõÃÛ³Ý ï»ëãáõÃÛ³Ý å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4.06.94, 30.11.96 ûñ»ÝùÝ»ñ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232. 1. ¾Ý»ñ·³å»ïÑëÏáÕ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Ý»ñ·³å»ïÑëÏáÕáõÃÛ³Ý Ù³ñÙÇÝÝ»ñÁ ùÝÝáõÙ »Ý ëáõÛÝ ûñ»Ýë·ñùÇ  99-104, 104.1, 104.2, 105, 106 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Ý»ñ·³å»ïÑëÏáÕáõÃÛ³Ý Ù³ñÙÇÝÝ»ñÇ ³ÝáõÝÇó í³ñã³Ï³Ý Çñ³í³Ë³ËïáõÙÝ»ñÇ í»ñ³µ»ñÛ³É ·áñÍ»ñÁ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Ý»ñ·³å»ïÑëÏáÕáõÃÛ³Ý ·ÉË³íáñ å»ï³Ï³Ý ï»ëáõãÁ Ï³Ù ï³ñ³Íù³ÛÇÝ Ù³ñÙÇÝÝ»ñÇ ³í³· å»ï³Ï³Ý ï»ëáõãÝ»ñÁ`  ïáõ·³Ýù`  ë³ÑÙ³Ýí³Í Ýí³½³·áõÛÝ ³ßË³ï³í³ñÓÇ ù³é³å³ïÇÏÇó ÙÇÝã»õ ï³ëÝ³å³ïÇ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Ý»ñ·³å»ïÑëÏáÕáõÃÛ³Ý ï³ñ³Íù³ÛÇÝ Ù³ñÙÇÝÝ»ñÇ å»ï³Ï³Ý ï»ëáõãÝ»ñÁ` ïáõ·³Ýù`  ë³ÑÙ³Ýí³Í Ýí³½³·áõÛÝ ³ßË³ï³í³ñÓÇ ÙÇÝã»õ ù³é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ÀÝ¹áõÝí»É ¿ 25.05.95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3. (í»ñ³óí»É ¿ 14.06.94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4. Ø³ùë³ÛÇÝ Ù³ñÙÇ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ùë³ÛÇÝ Ù³ñÙÇÝÝ»ñÁ ùÝÝáõÙ »Ý Ð³Û³ëï³ÝÇ Ð³Ýñ³å»ïáõÃÛ³Ý Ù³ùë³ÛÇÝ ûñ»Ýë·ñùÇ 84-99 Ñá¹í³ÍÝ»ñáí Ý³Ë³ï»ëí³Í Ù³ùë³ÛÇÝ Ï³ÝáÝÝ»ñÇ 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ùë³ÛÇÝ Ù³ñÙÇÝÝ»ñÇ ³ÝáõÝÇó Ù³ùë³ÛÇÝ Ï³ÝáÝÝ»ñÇ Ë³ËïáõÙÝ»ñÇ í»ñ³µ»ñÛ³É ·áñÍ»ñ ùÝÝ»Éáõ »õ í³ñã³Ï³Ý ïáõÛÅ»ñ Ýß³Ý³Ï»Éáõ Çñ³íáõÝù áõÝ»Ý Ù³ùë³ïÝ»ñÇ »õ Ù³ùë³ÛÇÝ Ï»ï»ñÇ å»ï»ñÁ Ï³Ù Ýñ³Ýó ï»Õ³Ï³É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8.08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5. Ð³Û³ëï³ÝÇ Ñ³Ýñ³å»ïáõÃÛ³Ý å³ßïå³ÝáõÃÛ³Ý Ý³Ë³ñ³ñ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Ð å³ßïå³ÝáõÃÛ³Ý Ý³Ë³ñ³ñáõÃÛ³Ý Ù³ñÙÇÝÝ»ñÁ ùÝÝáõÙ »Ý ëáõÛÝ ûñ»Ýë·ñùÇ 123 Ñá¹í³Íáí, 124 Ñá¹í³ÍÇ ³é³çÇÝ »õ »ñÏñáñ¹ Ù³ë»ñáí, 125 Ñá¹í³ÍÇ ³é³çÇÝ Ù³ëáí »õ 127 Ñá¹í³ÍÇ »ññáñ¹ Ù³ëáí Ý³Ë³ï»ëí³Í (ÐÐ ½ÇÝí³Í áõÅ»ñÇ ïñ³Ýëåáñï³ÛÇÝ ÙÇçáóÝ»ñÇ ½ÇÝÍ³é³ÛáÕ í³ñáñ¹Ý»ñÇ »õ ½áñ³Ñ³í³ùÝ»ñÇ Ï³Ýãí³Í ½ÇÝ³å³ñï í³ñáñ¹Ý»ñÇ ÏáÕÙÇó Ï³ï³ñí³Í), 207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Ð å³ßïå³ÝáõÃÛ³Ý Ý³Ë³ñ³ñáõÃÛ³Ý Ù³ñÙÇÝÝ»ñÇ ³ÝáõÝÇó í³ñã³Ï³Ý Çñ³í³Ë³ËïáõÙÝ»ñÇ í»ñ³µ»ñÛ³É ·áñÍ»ñ ùÝÝ»Éáõ »õ í³ñã³Ï³Ý ïáõÛÅ»ñ Ýß³Ý³Ï»Éáõ Çñ³íáõÝù áõÝ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ëáõÛÝ ûñ»Ýë·ñùÇ 207 Ñá¹í³Íáí Ý³Ë³ï»ëí³Í í³ñã³Ï³Ý Çñ³í³Ë³ËïáõÙÝ»ñÇ Ñ³Ù³ñ` ßñç³Ý³ÛÇÝ (ù³Õ³ù³ÛÇÝ) ½ÇÝíáñ³Ï³Ý ÏáÙÇë³ñ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áõÛÝ ûñ»Ýë·ñùÇ 123 Ñá¹í³Íáí, 124 Ñá¹í³ÍÇ ³é³çÇÝ »õ »ñÏñáñ¹ Ù³ë»ñáí, 125 Ñá¹í³ÍÇ ³é³çÇÝ Ù³ëáí »õ 127 Ñá¹í³ÍÇ »ññáñ¹ Ù³ëáí Ý³Ë³ï»ëí³Í í³ñã³Ï³Ý Çñ³í³Ë³ËïáõÙÝ»ñÇ Ñ³Ù³ñ ½ÇÝíáñ³Ï³Ý ³íïáÙáµÇÉ³ÛÇÝ ï»ëãáõÃÛ³Ý å³ßïáÝ³ï³ñ ³ÝÓÇÝù` å»ïÁ Ï³Ù å»ïÇ ï»Õ³Ï³ÉÁ, ½ÇÝíáñ³Ï³Ý áñ³Ï³íáñÙ³Ý Ñ³ÝÓÝ³ÅáÕáíÇ Ý³Ë³·³ÑÁ, ³í³· ï»ëáõãÁ, ï»ëáõãÁ, ÇÝãå»ë Ý³»õ ë³ÑÙ³Ýí³Í Ï³ñ·áí ½ÇÝíáñ³Ï³Ý ³íïáÙáµÇÉ³ÛÇÝ ï»ëãáõÃÛ³Ý ³ñï³Ñ³ëïÇù³ÛÇÝ ï»ëáõãÝ»ñÇ ÏáÕÙÇó Ýß³Ý³ÏíáÕ ëå³Ý»ñÁ, åñ³åáñßãÇÏÝ»ñÁ »õ ÙÇãÙ³ÝÝ»ñÁ` Ý³Ë³½·áõß³óÙ³Ý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Ð ½ÇÝí³Í áõÅ»ñÇ ïñ³Ýëåáñï³ÛÇÝ ÙÇçáóÝ»ñÇ ½ÇÝÍ³é³ÛáÕ í³ñáñ¹Ý»ñÇ »õ ½áñ³Ñ³í³ùÝ»ñÇ Ï³Ýãí³Í ½ÇÝ³å³ñï í³ñáñ¹Ý»ñÇ ÏáÕÙÇó Ï³ï³ñí³Í ³ÛÝ Ë³ËïáõÙÝ»ñÇ ÝÛáõÃ»ñÁ, áñáÝó Ñ³Ù³ñ áñå»ë í³ñã³Ï³Ý ïáõÛÅ Ý³Ë³ï»ëí³Í ¿ ÙÇ³ÛÝ ïáõ·³Ýù, ÐÐ å³ßïå³ÝáõÃÛ³Ý Ý³Ë³ñ³ñáõÃÛ³Ý ë³ÑÙ³Ý³Í Ï³ñ·áí ½ÇÝíáñ³Ï³Ý ³íïáÙáµÇÉ³ÛÇÝ ï»ëãáõÃÛáõÝÁ Ñ³ÝÓÝáõÙ ¿ Ñ³Ù³å³ï³ëË³Ý Ññ³Ù³Ý³ï³ñÝ»ñÇÝ (å»ï»ñÇÝ)` ÐÐ ½ÇÝí³Í áõÅ»ñÇ Ï³ñ·³å³Ñ³Ï³Ý Ï³ÝáÝ³·ñùáí Ù»Õ³íáñÝ»ñÇÝ å³ï³ëË³Ý³ïíáõÃÛ³Ý »ÝÃ³ñÏ»Éáõ Ñ³ñóÇ Éáõ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Ð ½ÇÝí³Í áõÅ»ñÇ ïñ³Ýëåáñï³ÛÇÝ ÙÇçáóÝ»ñÇ ½ÇÝÍ³é³ÛáÕ í³ñáñ¹Ý»ñÇ »õ ½áñ³Ñ³í³ùÝ»ñÇ Ï³Ýãí³Í ½ÇÝ³å³ñï í³ñáñ¹Ý»ñÇ ÏáÕÙÇó Ï³ï³ñí³Í ³ÛÝ Ë³ËïáõÙÝ»ñÇ í»ñ³µ»ñÛ³É ³ñÓ³Ý³·ñáõÃÛáõÝÝ»ñÁ, áñáÝó Ñ³Ù³ñ Ï³ñáÕ ¿ í³ñã³Ï³Ý ïáõÛÅ Ýß³Ý³Ïí»É ïñ³Ýëåáñï³ÛÇÝ ÙÇçáó í³ñ»Éáõ Çñ³íáõÝùÇó ½ñÏ»Éáõ Ó»õáí, ½ÇÝíáñ³Ï³Ý ³íïáÙáµÇÉ³ÛÇÝ ï»ëãáõÃÛáõÝÁ Ñ³ÝÓÝáõÙ ¿ å»ï³Ï³Ý ³íïáÙáµÇÉ³ÛÇÝ ï»ëãáõÃÛ³ÝÁ ³ÛÝ Ï³ñ·áí, áñ ë³ÑÙ³Ý»É ¿ ÐÐ å³ßïå³ÝáõÃÛ³Ý Ý³Ë³ñ³ñáõÃÛ³ÝÁ ÐÐ Ý»ñùÇÝ ·áñÍ»ñÇ Ý³Ë³ñ³ñáõÃÛ³Ý Ñ»ï Ñ³Ù³ï»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6. ä»ï³Ï³Ý ë³ÝÇï³ñ³Ï³Ý ÑëÏáÕáõÃÛáõÝ Çñ³Ï³Ý³óÝáÕ Ù³ñÙÇÝÝ»ñÁ ¨ ÑÇÙÝ³ñ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ë³ÝÇï³ñ³Ï³Ý ÑëÏáÕáõÃÛáõÝ Çñ³Ï³Ý³óÝáÕ Ù³ñÙÇÝÝ»ñÁ »õ ÑÇÙÝ³ñÏÝ»ñÁ ùÝÝáõÙ »Ý ëáõÛÝ ûñ»Ýë·ñùÇ 42, 43 Ñá¹í³ÍÝ»ñáí, 80-86 Ñá¹í³ÍÝ»ñáí (»Ã» ¹ñ³Ýù Ñ³Ù³ñíáõÙ »Ý ÙÃÝáÉáñï³ÛÇÝ û¹Ç å³Ñå³ÝáõÃÛ³Ý ë³ÝÇï³ñ³ÑÇ·Ç»ÝÇÏ Ï³ÝáÝÝ»ñÇ »õ ÝáñÙ³Ý»ñÇ Ë³ËïáõÙÝ»ñ) »õ 87 Ñá¹í³Íáí (å»ï³Ï³Ý ë³ÝÇï³ñ³Ï³Ý ÑëÏáÕáõÃÛáõÝ Çñ³Ï³Ý³óÝáÕ Ù³ñÙÇÝÝ»ñÇ Ï³ñ·³¹ñ³·ñ»ñÁ ãÏ³ï³ñ»Éáõ Ñ³Ù³ñ)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ë³ÝÇï³ñ³Ï³Ý ÑëÏáÕáõÃÛáõÝ Çñ³Ï³Ý³óÝáÕ Ù³ñÙÇÝÝ»ñÇ »õ ÑÇÙÝ³ñÏÝ»ñÇ ³ÝáõÝÇó í³ñã³Ï³Ý Çñ³í³Ë³ËïáõÙÝ»ñÇ í»ñ³µ»ñÛ³É ·áñÍ»ñÁ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ë³ÝÇï³ñ³ÑÇ·Ç»ÝÇÏ »õ ë³ÝÇï³ñ³Ñ³Ï³Ñ³Ù³×³ñ³Ï³ÛÇÝ Ï³ÝáÝÝ»ñÇ »õ ÝáñÙ³Ý»ñÇ (µ³óÇ ÙÃÝáÉáñï³ÛÇÝ û¹Ç å³Ñå³ÝáõÃÛ³Ý Ï³ÝáÝÝ»ñÇó »õ ÝáñÙ³Ý»ñÇó) Ë³ËïáõÙÝ»ñÇ Ñ³Ù³ñ` Ð³Û³ëï³ÝÇ Ð³Ýñ³å»ïáõÃÛ³Ý ·ÉË³íáñ å»ï³Ï³Ý ë³ÝÇï³ñ³Ï³Ý µÅÇßÏÁ »õ Ýñ³ ï»Õ³Ï³ÉÝ»ñÁ` ïáõ·³Ýù`   ù³Õ³ù³óÇÝ»ñÇ ÝÏ³ïÙ³Ùµ` ë³ÑÙ³Ýí³Í Ýí³½³·áõÛÝ ³ßË³ï³í³ñÓÇ ÙÇÝã»õ í³ÃëáõÝÑÇÝ· ïáÏáëÇ ã³÷áí »õ å³ßïáÝ³ï³ñ ³ÝÓ³Ýó ÝÏ³ïÙ³Ùµ` ë³ÑÙ³Ýí³Í Ýí³½³·áõÛÝ ³ßË³ï³í³ñÓÇ ÙÇÝã»õ Ñ³ñÛáõñ í³ÃëáõÝÑÇÝ· ïáÏáëÇ ã³÷áí, ÇëÏ û¹³ÛÇÝ ïñ³ÝëåáñïáõÙ` ù³Õ³ù³óÇÝ»ñÇ ÝÏ³ïÙ³Ùµ` ë³ÑÙ³Ýí³Í Ýí³½³·áõÛÝ ³ßË³ï³í³ñÓÇ ÙÇÝã»õ ï³ëÁ ïáÏáëÇ ã³÷áí »õ å³ßïáÝ³ï³ñ ³ÝÓ³Ýó ÝÏ³ïÙ³Ùµ` ë³ÑÙ³Ýí³Í Ýí³½³·áõÛÝ ³ßË³ï³í³ñÓÇ ÙÇÝã»õ »ñ»ëáõÝ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³Õ³ùÝ»ñÇ »õ ßñç³ÝÝ»ñÇ ·ÉË³íáñ å»ï³Ï³Ý ë³ÝÇï³ñ³Ï³Ý µÅÇßÏÝ»ñÁ` ïáõ·³Ýù ù³Õ³ù³óÇÝ»ñÇ ÝÏ³ïÙ³Ùµ` ë³ÑÙ³Ýí³Í Ýí³½³·áõÛÝ ³ßË³ï³í³ñÓÇ ÙÇÝã»õ ÑÇëáõÝ ïáÏáëÇ ã³÷áí »õ å³ßïáÝ³ï³ñ ³ÝÓ³Ýó ÝÏ³ïÙ³Ùµ` ë³ÑÙ³Ýí³Í Ýí³½³·áõÛÝ ³ßË³ï³í³ñÓÇ ÙÇÝã»õ Ñ³ñÛáõñ ùë³Ý ïáÏáëÇ ã³÷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ÃÝáÉáñï³ÛÇÝ û¹Ç å³Ñå³ÝáõÃÛ³Ý ë³ÝÇï³ñ³ÑÇ·Ç»ÝÇÏ Ï³ÝáÝÝ»ñÝ áõ ÝáñÙ»ñÁ Ë³Ëï»Éáõ Ñ³Ù³ñ` Ð³Û³ëï³ÝÇ Ð³Ýñ³å»ïáõÃÛ³Ý ·ÉË³íáñ å»ï³Ï³Ý ë³ÝÇï³ñ³Ï³Ý µÅÇßÏÁ »õ Ýñ³ ï»Õ³Ï³ÉÝ»ñÁ` ïáõ·³Ýù` ù³Õ³ù³óÇÝ»ñÇ ÝÏ³ïÙ³Ùµ` ë³ÑÙ³Ýí³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Ýí³½³·áõÛÝ ³ßË³ï³í³ñÓÇ ÙÇÝã»õ ÑÇëáõÝ ïáÏáëÇ ã³÷áí »õ å³ßïáÝ³ï³ñ ³ÝÓ³Ýó ÝÏ³ïÙ³Ùµ` ë³ÑÙ³Ýí³Í Ýí³½³·áõÛÝ ³ßË³ï³í³ñÓÇ ÙÇÝã»õ ÉñÇí ã³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³Õ³ùÝ»ñÇ »õ ßñç³ÝÝ»ñÇ ·ÉË³íáñ å»ï³Ï³Ý ë³ÝÇï³ñ³Ï³Ý µÅÇßÏÝ»ñÁ` ïáõ·³Ýù` ù³Õ³ù³óÇÝ»ñÇ ÝÏ³ïÙ³Ùµ` ë³ÑÙ³Ýí³Í Ýí³½³·áõÛÝ ³ßË³ï³í³ñÓÇ ÙÇÝã»õ »ñ»ëáõÝ ïáÏáëÇ ã³÷áí »õ å³ßïáÝ³ï³ñ ³ÝÓ³Ýó ÝÏ³ïÙ³Ùµ` ë³ÑÙ³Ýí³Í Ýí³½³·áõÛÝ ³ßË³ï³í³ñÓÇ ÙÇÝã»õ áõÃëáõÝ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, 04.06.91, 02.09.93Ã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Ð³Û³ëï³ÝÇ Ð³Ýñ³å»ïáõÃÛ³Ý å³ßïå³ÝáõÃÛ³Ý Ý³Ë³ñ³ñáõÃÛ³Ý, Ð³Û³ëï³ÝÇ Ð³Ýñ³å»ïáõÃÛ³Ý Ý»ñùÇÝ ·áñÍ»ñÇ Ý³Ë³ñ³ñáõÃÛ³Ý ¨ Ð³Û³ëï³ÝÇ Ð³Ýñ³å»ïáõÃÛ³Ý ³½·³ÛÇÝ ³Ýíï³Ý·áõÃÛ³Ý å»ï³Ï³Ý í³ñãáõÃÛ³Ý ë³ÝÇï³ñ³Ï³Ý ÑëÏáÕáõÃÛáõÝÝ Çñ³Ï³Ý³óÝáÕ µÅßÏ³Ï³Ý Í³é³Û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³ßïå³ÝáõÃÛ³Ý Ý³Ë³ñ³ñáõÃÛ³Ý, Ð³Û³ëï³ÝÇ Ð³Ýñ³å»ïáõÃÛ³Ý Ý»ñùÇÝ ·áñÍ»ñÇ Ý³Ë³ñ³ñáõÃÛ³Ý »õ Ð³Û³ëï³ÝÇ Ð³Ýñ³å»ïáõÃÛ³Ý ³½·³ÛÇÝ ³Ýíï³Ý·áõÃÛ³Ý å»ï³Ï³Ý í³ñãáõÃÛ³Ý ë³ÝÇï³ñ³Ï³Ý ÑëÏáÕáõÃÛáõÝ Çñ³Ï³Ý³óÝáÕ µÅßÏ³Ï³Ý Í³é³ÛáõÃÛáõÝÝ»ñÁ ùÝÝáõÙ »Ý ëáõÛÝ ûñ»Ýë·ñùÇ 42 Ñá¹í³Íáí Ý³Ë³ï»ëí³Í í³ñã³Ï³Ý Çñ³í³Ë³ËïáõÙÝ»ñÇ í»ñ³µ»ñÛ³É  (³Û¹ ÃíáõÙ ÙÃÝáÉáñï³ÛÇÝ û¹Ç å³Ñå³ÝáõÃÛ³Ý ë³ÝÇï³ñ³ÑÇ·Ç»ÝÇÏ Ï³ÝáÝÝ»ñÇ »õ ÝáñÙ»ñÇ Ë³ËïÙ³Ý í»ñ³µ»ñÛ³É) 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Ãí³ñÏ³Í Ù³ñÙÇÝÝ»ñÇ ³ÝáõÝÇó í³ñã³Ï³Ý Çñ³í³Ë³ËïáõÙÝ»ñÇ í»ñ³µ»ñÛ³É ·áñÍ»ñ ùÝÝ»Éáõ »õ å³ßïáÝ³ï³ñ ³ÝÓ³Ýó ÝÏ³ïÙ³Ù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³ßïå³ÝáõÃÛ³Ý Ý³Ë³ñ³ñáõÃÛ³Ý ½ÇÝíáñ³Ï³Ý ³í³ÝÝ»ñÇ »õ áõëáõÙÝ³Ï³Ý Ï»ÝïñáÝÝ»ñÇ ï³ñ³ÍùáõÙ ·ïÝíáÕ ûµÛ»ÏïÝ»ñáõÙ »õ Ð³Û³ëï³ÝÇ Ð³Ýñ³å»ïáõÃÛ³Ý Ý»ñùÇÝ ·áñÍ»ñÇ Ý³Ë³ñ³ñáõÃÛ³ÝÁ, Ð³Û³ëï³ÝÇ Ð³Ýñ³å»ïáõÃÛ³Ý ³½·³ÛÇÝ ³Ýíï³Ý·áõÃÛ³Ý å»ï³Ï³Ý í³ñãáõÃÛ³ÝÁ »ÝÃ³Ï³ ûµÛ»ÏïÝ»ñáõÙ ë³ÝÇï³ñ³ÑÇ·Ç»ÝÇÏ »õ ë³ÝÇï³ñ³Ñ³Ï³Ñ³Ù³×³ñ³Ï³ÛÇÝ Ï³Ýá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Ë³Ëï»Éáõ Ñ³Ù³ñ`  Ñ³Ù³å³ï³ëË³Ý³µ³ñ Ð³Û³ëï³ÝÇ Ð³Ýñ³å»ïáõÃÛ³Ý å³ßïå³ÝáõÃÛ³Ý Ý³Ë³ñ³ñáõÃÛ³Ý ·ÉË³íáñ Ñ³Ù³×³ñ³Ï³µ³ÝÁ »õ Ýñ³ ï»Õ³Ï³ÉÁ` ïáõ·³Ýù ë³ÑÙ³Ýí³Í Ýí³½³·áõÛÝ ³ßË³ï³í³ñÓÇ ÙÇÝã»õ Ñ³ñÛáõñ ùë³Ý ïáÏáëÇ ã³÷áí. Ð³Û³ëï³ÝÇ Ð³Ýñ³å»ïáõÃÛ³Ý Ý»ñùÇÝ ·áñÍ»ñÇ Ý³Ë³ñ³ñáõÃÛ³Ý ë³ÝÇï³ñ³Ñ³Ï³Ñ³Ù³×³ñ³Ï³µ³Ý³Ï³Ý Ï³Û³ÝÇ å»ïÁ`  ïáõ·³Ýù ë³ÑÙ³Ýí³Í Ýí³½³·áõÛÝ ³ßË³ï³í³ñÓÇ ÙÇÝã»õ ÉñÇí ã³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³½·³ÛÇÝ ³Ýíï³Ý·áõÃÛ³Ý å»ï³Ï³Ý í³ñãáõÃÛ³Ý Ñ³Ù³å³ï³ëË³Ý Í³é³ÛáõÃÛáõÝÝ»ñÇ å»ï»ñÁ`  ïáõ·³Ýù ë³ÑÙ³Ýí³Í Ýí³½³·áõÛÝ ³ßË³ï³í³ñÓÇ ÙÇÝã»õ ÉñÇí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8. ä»ï³Ï³Ý ³Ý³ëÝ³µáõÅ³Ï³Ý ÑëÏáÕ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³Ý³ëÝ³µáõÅ³Ï³Ý ÑëÏáÕáõÃÛ³Ý Ù³ñÙÇÝÝ»ñÁ ùÝÝáõÙ »Ý ëáõÛÝ ûñ»Ýë·ñùÇ 112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³Ý³ëÝ³µáõÅ³Ï³Ý ÑëÏáÕáõÃÛ³Ý Ù³ñÙÇÝÝ»ñÇ ³ÝáõÝÇó í³ñã³Ï³Ý Çñ³í³Ë³ËïáõÙÝ»ñÇ í»ñ³µ»ñÛ³É ·áñÍ»ñ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·ÉË³íáñ å»ï³Ï³Ý ³Ý³ëÝ³µáõÅ³Ï³Ý ï»ëáõãÁ »õ Ýñ³ ï»Õ³Ï³ÉÝ»ñÁ`  ïáõ·³Ýù ù³Õ³ù³óÇÝ»ñÇ ÝÏ³ïÙ³Ùµ ë³ÑÙ³Ýí³Í Ýí³½³·áõÛÝ ³ßË³ï³í³ñÓÇ ÙÇÝã»õ ùë³Ý ïáÏáëÇ »õ å³ßïáÝ³ï³ñ ³ÝÓ³Ýó ÝÏ³ïÙ³Ùµ`  ÙÇÝã»õ ÑÇëáõÝ 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»ñÏ³ÃáõÕáõ í³ñãáõÃÛ³Ý ·ÉË³íáñ å»ï³Ï³Ý ³Ý³ëÝ³µáõÅ³Ï³Ý ï»ëáõãÁ`  ïáõ·³Ýù ù³Õ³ù³óÇÝ»ñÇ ÝÏ³ïÙ³Ùµ`  ë³ÑÙ³Ýí³Í Ýí³½³·áõÛÝ ³ßË³ï³í³ñÓÇ ÙÇÝã»õ ùë³Ý ïáÏáëÇ »õ å³ßïáÝ³ï³ñ ³ÝÓ³Ýó ÝÏ³ïÙ³Ùµ` ÙÇÝã»õ ùë³ÝÑÇÝ·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³Õ³ùÝ»ñÇ, ßñç³ÝÝ»ñÇ å»ï³Ï³Ý ³Ý³ëÝ³µáõÅ³Ï³Ý ï»ëáõãÝ»ñÁ, ë³ÑÙ³Ý³ÛÇÝ í»ñ³ÑëÏÇã ³Ý³ëÝ³µáõÅ³Ï³Ý Ï»ï»ñÇ å»ï»ñÁ, ï»Õ³Ù³ë»ñÇ í³ñÇãÝ»ñÁ, ßáõÏ³Ý»ñáõÙ Ùë»Õ»ÝÇ-Ï³ÃÝ»Õ»ÝÇ »õ ëÝÝ¹³ÙÃ»ñùÝ»ñÇ É³µáñ³ïáñÇ³Ý»ñÇ í³ñÇãÝ»ñÁ` ïáõ·³Ýù ù³Õ³ù³óÇÝ»ñÇ ÝÏ³ïÙ³Ùµ` ë³ÑÙ³Ýí³Í Ýí³½³·áõÛÝ ³ßË³ï³í³ñÓÇ ÙÇÝã»õ ï³ëÁ ïáÏáëÇ, »õ å³ßïáÝ³ï³ñ ³ÝÓ³Ýó ÝÏ³ïÙ³Ùµ` ÙÇÝã»õ ï³ëÝÑÇÝ· ïáÏáë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³Ý³ëÝ³µáõÅ³Ï³Ý ÑëÏáÕáõÃÛ³Ý Ù³ñÙÇÝÝ»ñÇ å³ßïáÝ³ï³ñ ³ÝÓ³Ýó ÏáÕÙÇó ïáõ·³ÝùÁ Ï³ñáÕ ¿ ï»ÕáõÙ ·³ÝÓ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ßáõÏ³Ý»ñáõÙ` Ï»Ý¹³ÝÇÝ»ñÇ (³Û¹ ÃíáõÙ ÃéãáõÝÝ»ñÇ áõ ÓÏ³Ý), Ï»Ý¹³Ý³Ï³Ý ÙÃ»ñùÝ»ñÇ áõ ÑáõÙùÇ »õ ³ÛÉ ëÝÝ¹³ÙÃ»ñùÝ»ñÇ í³×³éùÇ ³Ý³ëÝ³µáõÅ³Ï³Ý ë³ÝÇï³ñ³Ï³Ý Ï³ÝáÝÝ»ñÁ Ë³Ë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ñÏ³ÃáõÕ³ÛÇÝ »õ û¹³ÛÇÝ ïñ³ÝëåáñïáõÙ, Ë×áõÕÇÝ»ñáõÙ »õ ë³ÛÉáõÕÇÝ»ñáõÙ, Ï»Ý¹³ÝÇÝ»ñÇ ³ÝóÙ³Ý Ù³ÛñáõÕÇÝ»ñáõÙ` Ï»Ý¹³ÝÇÝ»ñÇ (³Û¹ ÃíáõÙ ÃéãáõÝÝ»ñÇ, ÓÏÝ»ñÇ »õ Ù»ÕáõÝ»ñÇ), Ï»Ý¹³Ý³Ï³Ý ÙÃ»ñùÝ»ñÇ »õ ÑáõÙùÇ ÷áË³¹ñÙ³Ý ³Ý³ëÝ³µáõÅ³Ï³Ý-ë³ÝÇï³ñ³Ï³Ý Ï³ÝáÝÝ»ñÁ, ÇÝãå»ë Ý³»õ ³Ý³ëáõÝÝ»ñÇÝ ùß»Éáí ï³Ý»Éáõ Ï³ÝáÝÝ»ñÁ Ë³Ë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»ï³Ï³Ý ë³ÑÙ³ÝÇ íñ³` ûï³ñ»ñÏñÛ³ å»ïáõÃÛáõÝÝ»ñÇó Ï»Ý¹³ÝÇÝ»ñÇ (³Û¹ ÃíáõÙ ÃéãáõÝÝ»ñÇ, ÓÏÝ»ñÇ »õ Ù»ÕáõÝ»ñÇ) í³ñ³ÏÇã ÑÇí³Ý¹áõÃÛáõÝÝ»ñ µ»ñ»Éáõó Ð³Û³ëï³ÝÇ Ð³Ýñ³å»ïáõÃÛ³Ý ï³ñ³ÍùÇ å³ßïå³ÝáõÃÛ³Ý ³Ý³ëÝ³µáõÅ³Ï³Ý-ë³ÝÇï³ñ³Ï³Ý Ï³ÝáÝÝ»ñÁ Ë³Ë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9. æñ³ÛÇÝ é»ëáõñëÝ»ñÇ å³Ñå³ÝáõÃÛ³Ý Ù³ñÙÇ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ÛÇÝ é»ëáõñëÝ»ñÇ å³Ñå³ÝáõÃÛ³Ý Ù³ñÙÇÝÝ»ñÁ ùÝÝáõÙ »Ý ëáõÛÝ ûñ»Ýë·ñùÇ 50, 61-63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ÁÝ¹»ñùÇ å»ï³Ï³Ý í³ñãáõÃÛ³Ý Ù³ñÙÇÝÝ»ñÁ ùÝÝáõÙ »Ý ëáõÛÝ ûñ»Ýë·ñùÇ 61-63 Ñá¹í³ÍÝ»ñáí Ý³Ë³ï»ëí³Í í³ñã³Ï³Ý Çñ³í³Ë³ËïáõÙÝ»ñÇ í»ñ³µ»ñÛ³É ·áñÍ»ñÁ` ëïáñ»ñÏñÛ³ çñ»ñÇ ³ÕïáïÙ³Ý »õ ³Õµ³Ï³ÉÙ³Ý ¹»åùáõÙ Ï³Ù çñ³Ñ³í³ùÝ»ñáõÙ çñ³å³Ñå³ÝÙ³Ý é»ÅÇÙÁ Ë³Ëï»Éáõ ¹»åùáõÙ, áñÝ ³é³ç ¿ µ»ñáõÙ ³Û¹ çñ»ñÇ ³Õïá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Ãí³ñÏí³Í Ù³ñÙÇÝÝ»ñÇ ³ÝáõÝÇó í³ñã³Ï³Ý Çñ³í³Ë³ËïáõÙÝ»ñÇ í»ñ³µ»ñÛ³É ·áñÍ»ñ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çñ»ñÇ û·ï³·áñÍÙ³Ý Ï³ñ·³íáñÙ³Ý »õ å³Ñå³ÝáõÃÛ³Ý ·ÉË³íáñ å»ï³Ï³Ý ï»ëáõãÁ áõ Ýñ³ ï»Õ³Ï³ÉÝ»ñÁ, çñ»ñÇ û·ï³·áñÍÙ³Ý Ï³ñ·³íáñÙ³Ý »õ å³Ñå³ÝáõÃÛ³Ý ·ÉË³íáñ å»ï³Ï³Ý ³í³½³Ý³ÛÇÝ (ï»ñÇïáñÇ³É) ï»ëáõãÝ»ñÁ »õ Ýñ³Ýó ï»Õ³Ï³ÉÝ»ñÁ. Ð³Û³ëï³ÝÇ Ð³Ýñ³å»ïáõÃÛ³Ý ÁÝ¹»ñùÇ å»ï³Ï³Ý í³ñãáõÃÛ³Ý å»ïÇ` ëïáñ»ñÏñÛ³ çñ»ñÇ å³Ñå³ÝáõÃÛ³Ý í»ñ³ÑëÏáÕáõÃÛ³Ý Ñ³ñó»ñÁ ïÝûñÇÝáÕ ï»Õ³Ï³ÉÁ` ïáõ·³Ýù ù³Õ³ù³óÇÝ»ñÇ ÝÏ³ïÙ³Ùµ` ë³ÑÙ³Ýí³Í Ýí³½³·áõÛÝ ³ßË³ï³í³ñÓÇ ÙÇÝã»õ Ñ³ñÛáõñ í³ÃëáõÝÑÇÝ· ïáÏáëÇ ã³÷áí »õ å³ßïáÝ³ï³ñ ³ÝÓ³Ýó ÝÏ³ïÙ³Ùµ`  ë³ÑÙ³Ýí³Í Ýí³½³·áõÛÝ ³ßË³ï³í³ñÓÇ ÙÇÝã»õ »é³å³ïÇ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çñ»ñÇ û·ï³·áñÍÙ³Ý Ï³ñ·³íáñÙ³Ý »õ å³Ñå³ÝáõÃÛ³Ý ³í³· å»ï³Ï³Ý ï»ëáõãÝ»ñÁ »õ ï»ëáõãÝ»ñÁ` ïáõ·³Ýù ù³Õ³ù³óÇÝ»ñÇ ÝÏ³ïÙ³Ùµ ë³ÑÙ³Ýí³Í Ýí³½³·áõÛÝ ³ßË³ï³í³ñÓÇ ÙÇÝã»õ ÑÇëáõÝ ïáÏáëÇ ã³÷áí »õ å³ßïáÝ³ï³ñ ³ÝÓ³Ýó ÝÏ³ïÙ³Ùµ` ë³ÑÙ³Ýí³Í Ýí³½³·áõÛÝ ³ßË³ï³í³ñÓÇ ÙÇÝã»õ ÉñÇíÁ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4.06.91, 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0. ÒÏ³Ý å³Ñå³Ý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Ï³Ý å³Ñå³ÝáõÃÛ³Ý Ù³ñÙÇÝÝ»ñÁ ùÝÝáõÙ »Ý ëáõÛÝ ûñ»Ýë·ñùÇ 88 Ñá¹í³ÍÇ ³é³çÇÝ Ù³ëáí (µ³óÇ áñëÇ Ï³ÝáÝÝ»ñÇ Ë³ËïáõÙÝ»ñÇ í»ñ³µ»ñÛ³É ·áñÍ»ñÇó), 89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ÏÝ³å³ÑáõÃÛ³Ý Ù³ñÙÇÝÝ»ñÇ ³ÝáõÝÇó í³ñã³Ï³Ý Çñ³í³Ë³ËïáõÙÝ»ñÇ í»ñ³µ»ñÛ³É ·áñÍ»ñ ùÝÝ»Éáõ »õ í³ñã³Ï³Ý ïáõÛÅ»ñ Ýß³Ý³Ï»Éáõ Çñ³íáõÝù áõÝ»Ý §Ð³ÛÓáõÏµáõÍ¦  í³ñãáõÃÛ³Ý å»ïÁ, ³í³· »õ ßñç³Ý³ÛÇÝ ï»ëáõ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1. ²Ýï³é³ÛÇÝ ïÝï»ëáõÃÛ³Ý Ù³ñÙÇ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³ÛÇÝ ïÝï»ëáõÃÛ³Ý Ù³ñÙÇÝÝ»ñÁ ùÝÝáõÙ »Ý ëáõÛÝ ûñ»Ýë·ñùÇ 79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³ÛÇÝ ïÝï»ëáõÃÛ³Ý Ù³ñÙÇÝÝ»ñÇ ³ÝáõÝÇó í³ñã³Ï³Ý Çñ³í³Ë³ËïáõÙÝ»ñ í»ñ³µ»ñÛ³É ·áñÍ»ñ 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§Ð³Û³Ýï³é¦ ïÝï»ë³Ï³Ý ³ñï³¹ñ³Ï³Ý ÙÇ³íáñÙ³Ý Ý³Ë³·³ÑÁ` ïáõ·³Ýù ù³Õ³ù³óÇÝ»ñÇ ÝÏ³ïÙ³Ùµ ë³ÑÙ³Ýí³Í Ýí³½³·áõÛÝ ³ßË³ï³í³ñÓÇ ÙÇÝã»õ ÉñÇí ã³÷Á »õ å³ßïáÝ³ï³ñ ³ÝÓ³Ýó ÝÏ³ïÙ³Ùµ ë³ÑÙ³Ýí³Í Ýí³½³·áõÛÝ ³ßË³ï³í³ñÓÇ ÙÇÝã»õ »é³å³ïÇ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§Ð³Û³Ýï³é¦ ïÝï»ë³Ï³Ý ³ñï³¹ñ³Ï³Ý ÙÇ³íáñÙ³Ý ³Ýï³éû·ï³·áñÍÙ³Ý, ³Ýï³éÝ»ñÇ å³Ñå³ÝáõÃÛ³Ý »õ å³ßïå³ÝáõÃÛ³Ý í³ñãáõÃÛ³Ý å»ïÁ, ³Ýï³éïÝï»ëáõÃÛáõÝÝ»ñÇ áõ å»ï³Ï³Ý ³ÛÉ ³Ýï³éïÝï»ë³Ï³Ý Ó»éÝ³ñÏáõÃÛáõÝÝ»ñÇ »õ Ï³½Ù³Ï»ñåáõÃÛáõÝÝ»ñÇ Õ»Ï³í³ñÝ»ñÝ áõ ·ÉË³íáñ ³Ýï³é³å»ï»ñÁ` ïáõ·³Ýù ù³Õ³ù³óÇÝ»ñÇ ÝÏ³ïÙ³Ùµ ë³ÑÙ³Ýí³Í Ýí³½³·áõÛÝ ³ßË³ï³í³ñÓÇ ÙÇÝã»õ áõÃëáõÝ ïáÏáëÇ »õ å³ßïáÝ³ï³ñ ³ÝÓ³Ýó ÝÏ³ïÙ³Ùµ` ë³ÑÙ³Ýí³Í Ýí³½³·áõÛÝ ³ßË³ï³í³ñÓÇ ÙÇÝã»õ »ñÏáõ Ñ³ñÛáõñ ÑÇëáõÝ ïáÏáë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§Ð³Û³Ýï³é¦ ïÝï»ë³Ï³Ý ³ñï³¹ñ³Ï³Ý ÙÇ³íáñÙ³Ý ³Ýï³éû·ï³·áñÍÙ³Ý, ³Ýï³éÝ»ñÇ å³Ñå³ÝáõÃÛ³Ý »õ å³ßïå³ÝáõÃÛ³Ý í³ñãáõÃÛ³Ý ³í³· ÇÝÅ»Ý»ñÝ»ñÁ »õ ÇÝÅ»Ý»ñÝ»ñÁ, ³Ýï³éïÝï»ëáõÃÛáõÝÝ»ñÇ »õ å»ï³Ï³Ý ³Ýï³éïÝï»ë³Ï³Ý ³ÛÉ Ó»éÝ³ñÏáõÃÛáõÝÝ»ñÇ áõ Ï³½Ù³Ï»ñåáõÃÛáõÝÝ»ñÇ ³Ýï³éÝ»ñÇ å³Ñå³ÝáõÃÛ³Ý »õ å³ßïå³ÝáõÃÛ³Ý ³í³· ÇÝÅ»Ý»ñÝ»ñÁ »õ ÇÝÅ»Ý»ñÝ»ñÁ, ³Ýï³é³å»ï»ñÁ, ³Ýï³é³Ù»ÉÇáñ³ïÇí Ï³Û³ÝÝ»ñÇ ³ñï³¹ñ³Ï³Ý ï»Õ³Ù³ë»ñÇ å»ï»ñÁ` ïáõ·³Ýù ù³Õ³ù³óÇÝ»ñÇ ÝÏ³ïÙ³Ùµ ë³ÑÙ³Ýí³Í Ýí³½³·áõÛÝ ³ßË³ï³í³ñÓÇ ÙÇÝã»õ í³ÃëáõÝ ïáÏáëÇ ã³÷áí »õ å³ßïáÝ³ï³ñ ³ÝÓ³Ýó ÝÏ³ïÙ³Ùµ` ë³ÑÙ³Ýí³Í Ýí³½³·áõÛÝ ³ßË³ï³í³ñÓÇ ÙÇÝã»õ ÏñÏÝ³å³ïÇÏÁ. ë³ÑÙ³Ýí³Í Ýí³½³·áõÛÝ ³ßË³ï³í³ñÓÇ ÙÇÝã»õ »ñ»ëáõÝ ïáÏáëÇ ã³÷áí ïáõ·³ÝùÝ»ñÁ ù³Õ³ù³óÇÝ»ñÇó Ï³ñáÕ »Ý ·³ÝÓí»É ï»ÕáõÙ ³ÛÝ ³ÝÓ³Ýó ÏáÕÙÇó, áñáÝù Ãí³ñÏí³Í »Ý ëáõÛÝ å³ñµ»ñ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8.05.86, 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2. àñëÇ Ï³ÝáÝÝ»ñÇ å³Ñå³ÝáõÃÛ³Ý ÝÏ³ïÙ³Ùµ å»ï³Ï³Ý ÑëÏáÕáõÃÛáõÝ Çñ³Ï³Ý³óÝáÕ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ëÇ Ï³ÝáÝÝ»ñÇ å³Ñå³ÝáõÃÛ³Ý ÝÏ³ïÙ³Ùµ å»ï³Ï³Ý ÑëÏáÕáõÃÛáõÝ Çñ³Ï³Ý³óÝáÕ Ù³ñÙÇÝÝ»ñÁ ùÝÝáõÙ »Ý ëáõÛÝ ûñ»Ýë·ñùÇ 88 Ñá¹í³Íáí Ý³Ë³ï»ëí³Í í³ñã³Ï³Ý Çñ³í³Ë³ËïáõÙÝ»ñÇ í»ñ³µ»ñÛ³É ·áñÍ»ñÁ (µ³óÇ ÓÏÝáñëáõÃÛ³Ý »õ ÓÏ³Ý å³ß³ñÝ»ñÇ å³Ñå³ÝáõÃÛ³Ý Ï³ÝáÝÝ»ñÇ Ë³ËïáõÙÝ»ñÇ í»ñ³µ»ñÛ³É ·áñÍ»ñÇó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ëÇ Ï³ÝáÝÝ»ñÇ å³Ñå³ÝáõÃÛ³Ý ÝÏ³ïÙ³Ùµ å»ï³Ï³Ý ÑëÏáÕáõÃÛáõÝ Çñ³Ï³Ý³óÝáÕ Ù³ñÙÇÝÝ»ñÇ ³ÝáõÝÇó í³ñã³Ï³Ý Çñ³í³Ë³ËïáõÙÝ»ñÇ í»ñ³µ»ñÛ³É ·áñÍ»ñ ùÝÝ»Éáõ »õ í³ñã³Ï³Ý ïáõÛÅ»ñ Ýß³Ý³Ï»Éáõ Çñ³íáõÝù áõÝ»Ý áñëÇ Ï³ÝáÝÝ»ñÇ å³Ñå³ÝÙ³Ý ÝÏ³ïÙ³Ùµ å»ï³Ï³Ý ÑëÏáÕáõÃÛáõÝ Çñ³Ï³Ý³óÝáÕ Ñ³Ýñ³å»ï³Ï³Ý »õ ßñç³Ý³ÛÇÝ Ù³ñÙÇÝÝ»ñÇ Õ»Ï³í³ñ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2. 1. ´ÝáõÃÛ³Ý å³Ñå³ÝáõÃÛ³Ý Çñ³í³ëáõ å»ï³Ï³Ý Ù³ñÙÇ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áõÃÛ³Ý å³Ñå³ÝáõÃÛ³Ý Çñ³í³ëáõ å»ï³Ï³Ý Ù³ñÙÇÝÝ»ñÁ ùÝÝáõÙ »Ý ëáõÛÝ ûñ»Ýë·ñùÇ 201.1, 201.2 Ñá¹í³ÍÝ»ñ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áõÃÛ³Ý å³Ñå³ÝáõÃÛ³Ý Çñ³í³ëáõ` å»ï³Ï³Ý Ù³ñÙÇÝÝ»ñÇ ³ÝáõÝÇó í³ñã³Ï³Ý Çñ³í³Ë³ËïáõÙÝ»ñÇ í»ñ³µ»ñÛ³É ·áñÍ»ñ ùÝÝ»Éáõ »õ í³ñã³Ï³Ý ïáõÛÅ»ñ Ýß³Ý³Ï»Éáõ Çñ³íáõÝù áõÝ»Ý Çñ³í³ëáõ å»ï³Ï³Ý Ù³ñÙÝÇ Õ»Ï³í³ñÁ, Ýñ³ ï»Õ³Ï³ÉÝ»ñÁ, Ñ³Ù³å³ï³ëË³Ý ëïáñ³µ³Å³ÝáõÙÝ»ñÇ Õ»Ï³í³ñ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29.04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3. Ð³Û³ëï³ÝÇ Ñ³Ýñ³å»ïáõÃÛ³Ý Ï³åÇ Ý³Ë³ñ³ñáõÃÛ³Ý Ñ³Ù³Ï³ñ·Ç ¿É»Ïïñ³Ï³åÇ å»ï³Ï³Ý ï»ëã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Ð Ï³åÇ Ý³Ë³ñ³ñáõÃÛ³Ý Ñ³Ù³Ï³ñ·Ç ¿É»Ïïñ³Ï³åÇ å»ï³Ï³Ý ï»ëãáõÃÛ³Ý Ù³ñÙÇÝÝ»ñÁ ùÝÝáõÙ »Ý ëáõÛÝ ûñ»Ýë·ñùÇ 148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Ýßí³Í Ù³ñÙÇÝÝ»ñÇ ³ÝáõÝÇó í³ñã³Ï³Ý Çñ³í³Ë³ËïáõÙÝ»ñÇ í»ñ³µ»ñÛ³É ·áñÍ»ñ ùÝÝ»Éáõ »õ í³ñã³Ï³Ý ïáõÛÅ»ñ Ýß³Ý³Ï»Éáõ Çñ³íáõÝù áõÝÇ ÐÐ Ï³åÇ Ý³Ë³ñ³ñáõÃÛ³Ý ¿É»Ïïñ³Ï³åÇ å»ï³Ï³Ý ï»ëãáõÃÛ³Ý å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ä»ï·ÛáõÕï»ËÑëÏáÕ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·ÛáõÕï»ËÑëÏáÕáõÃÛ³Ý Ù³ñÙÇÝÝ»ñÁ ùÝÝáõÙ »Ý ëáõÛÝ ûñ»Ýë·ñùÇ 111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·ÛáõÕï»ËÑëÏáÕáõÃÛ³Ý Ù³ñÙÇÝÝ»ñÇ ³ÝáõÝÇó í³ñã³Ï³Ý Çñ³í³Ë³ËïáõÙÝ»ñÇ í»ñ³µ»ñÛ³É ·áñÍ»ñ ùÝÝ»Éáõ »õ í³ñã³Ï³Ý ïáõÛÅ»ñ Ýß³Ý³Ï»Éáõ Çñ³íáõÝù áõÝ»Ý å³ï·³Ù³íáñÝ»ñÇ ßñç³Ý³ÛÇÝ ËáñÑáõñ¹Ý»ñÇ ·áñÍ³¹Çñ ÏáÙÇï»Ý»ñÇ ·ÛáõÕ³ïÝï»ëáõÃÛ³Ý í³ñãáõÃÛáõÝÝ»ñÇ å»ï·ÛáõÕï»ËÑëÏáÕáõÃÛ³Ý ï»ëáõ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1. ä»ï³Ï³Ý Ñ³ñ·áñáßÇã ÑëÏáÕáõÃÛáõÝ Çñ³Ï³Ý³óÝáÕ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Ñ³ñ·áñáßÇã ÑëÏáÕáõÃÛáõÝ Çñ³Ï³Ý³óÝáÕ Ù³ñÙÇÝÝ»ñÁ ùÝÝáõÙ »Ý ëáõÛÝ ûñ»Ýë·ñùÇ 189.1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Ñ³ñ·áñáßÇã ÑëÏáÕáõÃÛáõÝ Çñ³Ï³Ý³óÝáÕ Ù³ñÙÇÝÝ»ñÇ ³ÝáõÝÇó í³ñã³Ï³Ý Çñ³í³Ë³ËïáõÙÝ»ñÇ í»ñ³µ»ñÛ³É ·áñÍ»ñ ùÝÝ»Éáõ »õ í³ñã³Ï³Ý ïáõÛÅ»ñ Ýß³Ý³Ï»Éáõ Çñ³íáõÝù áõÝ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Ð ýÇÝ³ÝëÝ»ñÇ Ý³Ë³ñ³ñáõÃÛ³Ý Ñ³ñ·áñáßÇã ÑëÏáÕáõÃÛ³Ý å»ï³Ï³Ý ï»ëãáõÃÛáõÝÝ»ñÇ å»ï»ñÁ` ïáõ·³Ýù` ë³ÑÙ³Ýí³Í Ýí³½³·áõÛÝ ³ßË³ï³í³ñÓÇ ÙÇÝã»õ ÉñÇí ã³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Ð ýÇÝ³ÝëÝ»ñÇ Ý³Ë³ñ³ñáõÃÛ³Ý Ã³ÝÏ³ñÅ»ù Ù»ï³ÕÝ»ñÇ í³ñãáõÃÛ³Ý å»ïÁ »õ Ýñ³ ï»Õ³Ï³ÉÝ»ñÁ` ÙÇÝã»õ ïáõ·³Ýù` ë³ÑÙ³Ýí³Í Ýí³½³·áõÛÝ ³ßË³ï³í³ñÓÇ ÙÇÝã»õ Ñ³ñÛáõñ ÑÇëáõÝ ïáÏáëÇ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8.05.86, 14.06.94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4. 2. Ð³ñÏ³ÛÇÝ ï»ëãáõÃÛ³Ý Ù³ñÙÇ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ï»ëãáõÃÛ³Ý Ù³ñÙÇÝÝ»ñÁ ùÝÝáõÙ »Ý ëáõÛÝ ûñ»Ýë·ñùÇ 48.1 »õ 169 Ñá¹í³Íáí Ý³Ë³ï»ëí³Í í³ñã³Ï³Ý Çñ³í³Ë³ËïáõÙÝ»ñÇ í»ñ³µ»ñÛ³É ·áñÍ»ñÁ, ÇÝãå»ë Ý³»õ ëáõÛÝ ûñ»Ýë·ñùÇ 169.1, 170.2, 170.3, 170.4, 170.6, 170.7, 170.8, 170.9, 170.10, 170.11 »õ 182.1  Ñá¹í³ÍÝ»ñáí Ý³Ë³ï»ëí³Í í³ñã³Ï³Ý Çñ³í³Ë³ËïáõÙÝ»ñÇ  í»ñ³µ»ñÛ³É ·áñÍ»ñÁ`  Ñ³ñÏ³ÛÇÝ Çñ³í³Ë³ËïáõÙÝ»ñÇ Ù³ë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ï»ëãáõÃÛ³Ý Ù³ñÙÇÝÝ»ñÇ ³ÝáõÝÇó í³ñã³Ï³Ý Çñ³í³Ë³ËïáõÙÝ»ñÇ í»ñ³µ»ñÛ³É ·áñÍ»ñ ùÝÝ»Éáõ »õ í³ñã³Ï³Ý ïáõÛÅ»ñ Ýß³Ý³Ï»Éáõ Çñ³íáõÝù áõÝ»Ý Ð³Û³ëï³ÝÇ Ð³Ýñ³å»ïáõÃÛ³Ý Ñ³ñÏ³ÛÇÝ ï»ëãáõÃÛ³Ý í³ñãáõÃÛáõÝÝ»ñÇ å»ï»ñÁ »õ Ð³Û³ëï³ÝÇ Ð³Ýñ³å»ïáõÃÛ³Ý Ñ³ñÏ³ÛÇÝ ï»ëãáõÃÛ³Ý ï»Õ³Ï³Ý Ù³ñÙÇÝÝ»ñÇ å»ï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14.06.94, 23.06.97, 17.12.97 Ðú-189, 08.06.98 Ðú-226, 19.01.99 Ðú-283 ûñ»ÝùÝ»ñ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3. Î»Ýë³Ãáß³Ï³ÛÇÝ ¨ ½µ³Õí³ÍáõÃÛ³Ý ÑÇÙÝ³¹ñ³ÙÇ ¨ ëáóÇ³É³Ï³Ý ³å³Ñáí³·ñáõÃÛ³Ý ÑÇÙÝ³¹ñ³ÙÇ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ë³Ãáß³Ï³ÛÇÝ »õ ½µ³Õí³ÍáõÃÛ³Ý ÑÇÙÝ³¹ñ³ÙÇ »õ ëáóÇ³É³Ï³Ý ³å³Ñáí³·ñáõÃÛ³Ý ÑÇÙÝ³¹ñ³ÙÇ Ù³ñÙÇÝÝ»ñÁ ùÝÝáõÙ »Ý ëáõÛÝ ûñ»Ýë·ñùÇ 169.1, 170.2, 170.3, 170.4, 170.6 »õ 182.1 Ñá¹í³ÍÝ»ñáí Ý³Ë³ï»ëí³Í í³ñã³Ï³Ý Çñ³í³Ë³ËïáõÙÝ»ñÇ í»ñ³µ»ñÛ³É ·áñÍ»ñÁ (µ³óÇ Ñ³ñÏ³ÛÇÝ ï»ëãáõÃÛ³Ý Ù³ñÙÇÝÝ»ñÇ Çñ³í³ëáõÃÛ³ÝÁ í»ñ³å³Ñí³Í ·áñÍ»ñÇó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ë³Ãáß³Ï³ÛÇÝ »õ ½µ³Õí³ÍáõÃÛ³Ý ÑÇÙÝ³¹ñ³ÙÇ »õ ëáóÇ³É³Ï³Ý ³å³Ñáí³·ñáõÃÛ³Ý ÑÇÙÝ³¹ñ³ÙÇ Ù³ñÙÇÝÝ»ñÇ ³ÝáõÝÇó í³ñã³Ï³Ý Çñ³í³Ë³ËïáõÙÝ»ñÇ í»ñ³µ»ñÛ³É ·áñÍ»ñ ùÝÝ»Éáõ »õ í³ñã³Ï³Ý ïáõÛÅ»ñ Ýß³Ý³Ï»Éáõ Çñ³íáõÝù áõÝ»Ý Ï»Ýë³Ãáß³Ï³ÛÇÝ »õ ½µ³Õí³ÍáõÃÛ³Ý ÑÇÙÝ³¹ñ³ÙÇ »õ ëáóÇ³É³Ï³Ý ³å³Ñáí³·ñáõÃÛ³Ý ÑÇÙÝ³¹ñ³ÙÇ ï»Õ³Ï³Ý Ù³ñÙÇÝÝ»ñÇ å»ï»ñÁ, Ï»Ýë³Ãáß³Ï³ÛÇÝ »õ ½µ³Õí³ÍáõÃÛ³Ý ÑÇÙÝ³¹ñ³ÙÇ »õ ëáóÇ³É³Ï³Ý ³å³Ñáí³·ñáõÃÛ³Ý ÑÇÙÝ³¹ñ³ÙÇ Ý³Ë³·³ÑÝ»ñÁ, Ýñ³Ýó ï»Õ³Ï³É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02.09.93, 14.06.94, 23.06.97, 17.12.97 Ðú-189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4. ÐñÅ»ÃÕÃ»ñÇ ßáõÏ³ÛÇ å»ï³Ï³Ý Ï³ñ·³íáñÙ³Ý ¨ ÑëÏÙ³Ý ÉÇ³½áñí³Í Ù³ñÙÇ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65.1, 165.2, 165.3, 165.4, 165.5, 165.6, 165.7, 165.8 Ñá¹í³ÍÝ»ñáí Ý³Ë³ï»ëí³Í í³ñã³Ï³Ý Çñ³í³Ë³ËïáõÙÝ»ñÇ í»ñ³µ»ñÛ³É ·áñÍ»ñÁ ùÝÝáõÙ ¿ ³ñÅ»ÃÕÃ»ñÇ ßáõÏ³ÛÇ å»ï³Ï³Ý Ï³ñ·³íáñÙ³Ý »õ ÑëÏÙ³Ý ÉÇ³½áñí³Í Ù³ñÙÇÝÁ, áñÇ ³ÝáõÝÇó ïáõÛÅ»ñ ¿ Ýß³Ý³ÏáõÙ Ýñ³ Ñ³Ù³å³ï³ëË³Ý ëïáñ³µ³Å³ÝÙ³Ý å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5. ä»ï³Ï³Ý íÇ×³Ï³·ñáõÃÛ³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íÇ×³Ï³·ñáõÃÛ³Ý Ù³ñÙÇÝÝ»ñÁ ùÝÝáõÙ »Ý ëáõÛÝ ûñ»Ýë·ñùÇ 169.2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íÇ×³Ï³·ñáõÃÛ³Ý Ù³ñÙÇÝÝ»ñÇ ³ÝáõÝÇó í³ñã³Ï³Ý Çñ³í³Ë³ËïáõÙÝ»ñÇ í»ñ³µ»ñÛ³É ·áñÍ»ñùÝÝ»Éáõ »õ í³ñã³Ï³Ý ïáõÛÅ»ñ Ýß³Ý³Ï»Éáõ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íÇ×³Ï³·ñáõÃÛ³Ý å»ï³Ï³Ý ÉÇ³½áñí³Í Ù³ñÙÝÇ ï³ñ³Íù³ÛÇÝ Í³é³ÛáõÃÛáõÝÝ»ñÇ Õ»Ï³í³ñÝ»ñÁ` ïáõ·³Ýù` ë³ÑÙ³Ýí³Í Ýí³½³·áõÛÝ ³ßË³ï³í³ñÓÇ ÙÇÝã»õ ùë³Ý³å³ïÇÏ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íÇ×³Ï³·ñáõÃÛ³Ý å»ï³Ï³Ý ÉÇ³½áñí³Í Ù³ñÙÝÇ Õ»Ï³í³ñÁ »õ Ýñ³ ï»Õ³Ï³ÉÝ»ñÁ` ïáõ·³Ýù` ë³ÑÙ³Ýí³Í Ýí³½³·áõÛÝ ³ßË³ï³í³ñÓÇ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Éñ³ó.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4. 7. êï³Ý¹³ñï³óÙ³Ý, ã³÷³·ÇïáõÃÛ³Ý ¨ ë»ñïÇýÇÏ³óÙ³Ý Ù³ñÙÇ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ï³Ý¹³ñï³óÙ³Ý, ã³÷³·ÇïáõÃÛ³Ý »õ ë»ñïÇýÇÏ³óÙ³Ý Ù³ñÙÇÝÝ»ñÁ ùÝÝáõÙ »Ý ëáõÛÝ ûñ»Ýë·ñùÇ 158 Ñá¹í³ÍÇ »ñÏñáñ¹ »õ »ññáñ¹ Ù³ë»ñáí »õ 188 Ñá¹í³Íáí Ý³Ë³ï»ëí³Í í³ñã³Ï³Ý Çñ³í³Ë³ËïáõÙÝ»ñÇ í»ñ³µ»ñÛ³É ·áñÍ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õÙ Ýßí³Í Ù³ñÙÇÝÝ»ñÇ ³ÝáõÝÇó í³ñã³Ï³Ý Çñ³í³Ë³ËïáõÙÝ»ñÇ í»ñ³µ»ñÛ³É ·áñÍ»ñÁ ùÝÝ»Éáõ »õ í³ñã³Ï³Ý ïáõÛÅ»ñ Ýß³Ý³Ï»Éáõ Çñ³íáõÝù áõÝÇ ëï³Ý¹³ñï³óÙ³Ý, ã³÷³·ÇïáõÃÛ³Ý »õ ë»ñïÇýÇÏ³óÙ³Ý å»ï³Ï³Ý ÑëÏáÕáõÃÛ³Ý Çñ³Ï³Ý³óÙ³Ý ·ÉË³íáñ å»ï³Ï³Ý ï»ëáõ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Ñá¹. 244.7 Éñ³ó. 28.04.98 ÃÇí Ðú-212 ûñ»Ýù)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I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Æ ìºð²´ºðÚ²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ºðÆ ì²ðàôÚÂ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ÆØÜ²Î²Ü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5. ì³ñã³Ï³Ý Çñ³í³Ë³ËïáõÙÝ»ñÇ í»ñ³µ»ñÛ³É ·áñÍ»ñÇ í³ñáõÛÃÇ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Ç í³ñáõÛÃÇ ËÝ¹ÇñÝ»ñÝ »Ý` Ûáõñ³ù³ÝãÛáõñ ·áñÍÇ Ñ³Ý·³Ù³ÝùÝ»ñÁ Å³Ù³Ý³ÏÇÝ, Ñ³Ù³ÏáÕÙ³ÝÇáñ»Ý, ÉñÇí »õ ûµÛ»ÏïÇíáñ»Ý å³ñ½»ÉÁ, ·áñÍÁ ûñ»Ýë¹ñáõÃÛ³ÝÁ ×Çßï Ñ³Ù³å³ï³ëË³Ý ÉáõÍ»ÉÁ, ÁÝ¹áõÝí³Í áñáßÙ³Ý Ï³ï³ñáõÙÝ ³å³Ñáí»ÉÁ, ÇÝãå»ë Ý³»õ í³ñã³Ï³Ý Çñ³í³Ë³ËïáõÙÝ»ñÇ Ï³ï³ñÙ³ÝÁ Ýå³ëïáÕ å³ï×³éÝ»ñÝ áõ å³ÛÙ³ÝÝ»ñÁ µ³ó³Ñ³Ûï»ÉÁ, Çñ³í³Ë³ËïáõÙÝ»ñÁ Ï³ÝË»ÉÁ, ù³Õ³ù³óÇÝ»ñÇÝ ûñ»ÝùÝ»ñÁ å³Ñå³Ý»Éáõ á·áí ¹³ëïÇ³ñ³Ï»ÉÁ, ëáóÇ³ÉÇëï³Ï³Ý ûñÇÝ³Ï³ÝáõÃÛáõÝÝ ³Ùñ³åÝ¹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6. ì³ñã³Ï³Ý Çñ³í³Ë³ËïáõÙÝ»ñÇ í»ñ³µ»ñÛ³É ·áñÍ»ñÇ í³ñáõÛÃÇ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Ç í³ñáõÛÃÇ Ï³ñ·Á í³ñã³Ï³Ý Çñ³í³Ë³ËïáõÙÝ»ñÇ í»ñ³µ»ñÛ³É ·áñÍ»ñ ùÝÝ»Éáõ Ñ³Ù³ñ ÉÇ³½áñí³Í Ù³ñÙÇÝÝ»ñáõÙ (å³ßïáÝ³ï³ñ ³ÝÓ³Ýó ÏáÕÙÇó) áñáßíáõÙ ¿ í³ñã³Ï³Ý Çñ³í³Ë³ËïáõÙÝ»ñÇ í»ñ³µ»ñÛ³É ÊêÐ ØÇáõÃÛ³Ý »õ ÙÇáõÃ»Ý³Ï³Ý Ñ³Ýñ³å»ïáõÃÛáõÝÝ»ñÇ ûñ»Ýë¹ñáõÃÛ³Ý ÑÇÙáõÝùÝ»ñáí, ÊêÐØ ûñ»Ýë¹ñ³Ï³Ý ³Ïï»ñáí, ÊêÐØ ØÇÝÇëïñÝ»ñÇ ËáñÑñ¹Ç áñáßáõÙÝ»ñáí, ëáõÛÝ ûñ»Ýë·ñùáí, Ð³Û³ëï³ÝÇ Ð³Ýñ³å»ïáõÃÛ³Ý ³ÛÉ ûñ»Ýë¹ñ³Ï³Ý ³Ïï»ñáí »õ Ð³Û³ëï³ÝÇ Ð³Ýñ³å»ïáõÃÛ³Ý Ü³Ë³ñ³ñÝ»ñÇ ËáñÑñ¹Ç áñáßáõ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Ç í³ñáõÛÃÇ Ï³ñ·Á ÅáÕáíñ¹³Ï³Ý ¹³ï³ñ³ÝÝ»ñáõÙ áñáßíáõÙ ¿ ÊêÐ ØÇáõÃÛ³Ý ûñ»Ýë¹ñ³Ï³Ý ³Ïï»ñáí, ëáõÛÝ ûñ»Ýë·ñùáí »õ Ð³Û³ëï³ÝÇ Ð³Ýñ³å»ïáõÃÛ³Ý ³ÛÉ ûñ»Ýë¹ñ³Ï³Ý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7. ì³ñã³Ï³Ý Çñ³í³Ë³ËïáõÙÝ»ñÇ í»ñ³µ»ñÛ³É ·áñÍ»ñÇ í³ñáõÛÃÁ µ³ó³éáÕ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í³ñáõÛÃÁ ãÇ Ï³ñáÕ ëÏëí»É, ÇëÏ ëÏëí³ÍÁ »ÝÃ³Ï³ ¿ Ï³ñ×Ù³Ý Ñ»ï»õÛ³É Ñ³Ý·³Ù³ÝùÝ»ñÇ ³éÏ³ÛáõÃÛ³Ý ¹»å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ñã³Ï³Ý Çñ³í³Ë³ËïÙ³Ý ¹»åùÇ Ï³Ù Ï³½ÙÇ µ³ó³Ï³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Ã» ³ÝÓÁ í³ñã³Ï³Ý Çñ³í³Ë³ËïáõÙ Ï³ï³ñ»Éáõ å³ÑÇÝ ãÇ Ñ³ë»É ï³ëÝí»ó ï³ñ»Ï³Ý Ñ³ë³Ï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Ï³Çñ³í³Ï³Ý ·áñÍáÕáõÃÛáõÝ Ï³Ù ³Ý·áñÍáõÃÛáõÝ Ï³ï³ñ³Í ³ÝÓÇ ³ÝÙ»ÕëáõÝ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ÝÓÇ ·áñÍáÕáõÃÛáõÝÁ Í³Ûñ³Ñ»Õ ³ÝÑñ³Å»ßïáõÃÛ³Ý Ï³Ù ³ÝÑñ³Å»ßï å³ßïå³ÝáõÃÛ³Ý íÇ×³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ÙÝÇëïÇ³ÛÇ ³ÏïÇ Ññ³ï³ñ³ÏáõÙÁ, »Ã» ³ÛÝ í»ñ³óÝáõÙ ¿ í³ñã³Ï³Ý ïáõÛÅÇ ÏÇñ³é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í³ñã³Ï³Ý å³ï³ëË³Ý³ïíáõÃÛáõÝ ë³ÑÙ³ÝáÕ ³ÏïÇ í»ñ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í³ñã³Ï³Ý Çñ³í³Ë³ËïÙ³Ý í»ñ³µ»ñÛ³É ·áñÍÇ ùÝÝáõÃÛ³Ý å³ÑÇÝ ëáõÛÝ ûñ»Ýë·ñùÇ 37 Ñá¹í³Íáí Ý³Ë³ï»ëí³Í Å³ÙÏ»ïÝ»ñÝ ³Ý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í³ñã³Ï³Ý å³ï³ëË³Ý³ïíáõÃÛ³Ý »ÝÃ³ñÏíáÕ ³ÝÓÇ ÝÏ³ïÙ³Ùµ í³ñã³Ï³Ý ïáõÛÅ Ýß³Ý³Ï»Éáõ Ù³ëÇÝ Çñ³í³ëáõ Ù³ñÙÝÇ (å³ßïáÝ³ï³ñ ³ÝÓÇ) áñáßÙ³Ý ³éÏ³ÛáõÃÛáõÝÁ ÝáõÛÝ ÷³ëïÇ í»ñ³µ»ñÛ³É, Ï³Ù ÁÝÏ»ñ³Ï³Ý ¹³ï³ñ³ÝÇ ãµ»Ï³Ýí³Í áñáßÙ³Ý ³éÏ³ÛáõÃÛáõÝÁ, »Ã» ÝÛáõÃ»ñÁ ÁÝÏ»ñ³Ï³Ý ¹³ï³ñ³ÝÇÝ »Ý Ñ³ÝÓÝí»É ïíÛ³É ·áñÍáí í³ñã³Ï³Ý ïáõÛÅ Ýß³Ý³Ï»Éáõ Çñ³íáõÝù áõÝ»óáÕ Ù³ñÙÝÇ (å³ßïáÝ³ï³ñ ³ÝÓÇ) ÏáÕÙÇó, Ï³Ù í³ñã³Ï³Ý Çñ³í³Ë³ËïÙ³Ý í»ñ³µ»ñÛ³É ·áñÍÁ Ï³ñ×»Éáõ Ù³ëÇÝ ãµ»Ï³Ýí³Í áñáßÙ³Ý ³éÏ³ÛáõÃÛáõÝÁ, ÇÝãå»ë Ý³»õ ïíÛ³É ÷³ëïáí ùñ»³Ï³Ý ·áñÍÇ ³éÏ³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ÛÝ ³ÝÓÇ Ù³ÑÁ, áñÇ ÝÏ³ïÙ³Ùµ ëÏëí³Í ¿ »Õ»É ·áñÍÇ í³ñáõÛ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8. ì³ñã³Ï³Ý Çñ³í³Ë³ËïÙ³Ý í»ñ³µ»ñÛ³É ·áñÍÇ ùÝÝáõÃÛáõÝÁ ù³Õ³ù³óÇÝ»ñÇ Ñ³í³ë³ñáõÃÛ³Ý ëÏ½µáõÝùÝ»ñ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Ç ùÝÝáõÃÛáõÝÝ Çñ³Ï³Ý³óíáõÙ ¿ ûñ»ÝùÇ »õ ·áñÍÁ ùÝÝáÕ Ù³ñÙÝÇ ³é³ç µáÉáñ ù³Õ³ù³óÇÝ»ñÇ Ñ³í³ë³ñáõÃÛ³Ý ëÏ½µáõÝùÝ»ñáí, ³ÝÏ³Ë Ýñ³Ýó Í³·áõÙÇó, ëáóÇ³É³Ï³Ý »õ ·áõÛù³ÛÇÝ ¹ñáõÃÛáõÝÇó, é³ë³Û³Ï³Ý »õ ³½·³ÛÇÝ å³ïÏ³Ý»ÉáõÃÛáõÝÇó, ë»éÇó, ÏñÃáõÃÛáõÝÇó, É»½íÇó, ÏñáÝÇ ÝÏ³ïÙ³Ùµ áõÝ»ó³Í í»ñ³µ»ñÙáõÝùÇó, ½µ³ÕÙáõÝùÇ ï»ë³ÏÇó »õ µÝáõÛÃÇó, µÝ³ÏáõÃÛ³Ý í³ÛñÇó »õ ³ÛÉ Ñ³Ý·³Ù³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9. ì³ñã³Ï³Ý Çñ³í³Ë³ËïÙ³Ý í»ñ³µ»ñÛ³É ·áñÍÇ ¹éÝµ³ó ùÝ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Á ùÝÝíáõÙ ¿ ¹éÝµ³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áí í³ñáõÛÃÇ ¹³ëïÇ³ñ³Ïã³Ï³Ý »õ Ý³Ë³Ï³ÝËÇã ¹»ñÁ µ³ñÓñ³óÝ»Éáõ Ýå³ï³Ïáí ³Û¹åÇëÇ ·áñÍ»ñÁ Ï³ñáÕ »Ý ùÝÝí»É ³ÝÙÇç³Ï³Ýáñ»Ý ³ßË³ï³íáñ³Ï³Ý ÏáÉ»ÏïÇíÝ»ñáõÙ, Ë³ËïáÕÇ áõëÙ³Ý Ï³Ù µÝ³ÏáõÃÛ³Ý í³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0. ì³ñã³Ï³Ý Çñ³í³Ë³ËïáõÙÝ»ñÇ í»ñ³µ»ñÛ³É ·áñÍ»ñÇ í³ñáõÛÃÇ Å³Ù³Ý³Ï ¹³ï³Ë³½³Ï³Ý ÑëÏáÕáõÃÛáõÝÁ ûñ»ÝùÝ»ñÇ Ï³ï³ñÙ³Ý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     ÊêÐØ ¹³ï³Ë³½áõÃÛ³Ý Ù³ëÇÝ ÊêÐØ ûñ»ÝùÇÝ Ñ³Ù³å³ï³ëË³Ý í³ñã³Ï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Çñ³í³Ë³ËïáõÙÝ»ñÇ í»ñ³µ»ñÛ³É ·áñÍ»ñÇ í³ñáõÛÃÇ Å³Ù³Ý³Ï ûñ»ÝùÝ»ñ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Ï³ï³ñÙ³Ý ÝÏ³ïÙ³Ùµ ÑëÏáÕáõÃÛáõÝ Çñ³Ï³Ý³óÝáÕ ¹³ï³Ë³½Á Çñ³íáõÝ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áõÝÇ` Ñ³ñáõó»Éáõ í³ñã³Ï³Ý Çñ³í³Ë³ËïÙ³Ý í»ñ³µ»ñÛ³É í³ñáõÛÃ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Í³ÝáÃ³Ý³Éáõ ·áñÍÇ ÝÛáõÃ»ñÇÝ. ëïáõ·»Éáõ ·áñÍÇ í³ñáõÛÃÇ Å³Ù³Ý³Ï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Ù³ñÙÇÝÝ»ñÇ (å³ßïáÝ³ï³ñ ³ÝÓ³Ýó) ·áñÍáÕáõÃÛáõÝÝ»ñÇ ûñÇÝ³Ï³Ý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Ù³ëÝ³Ïó»Éáõ ·áñÍÇ ùÝÝáõÃÛ³ÝÁ. ·áñÍÇ ùÝÝáõÃÛ³Ý ÁÝÃ³óùáõÙ Í³·áÕ Ñ³ñó»ñáí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ÙÇçÝáñ¹áõÃÛáõÝÝ»ñ Ñ³ñáõó»Éáõ, »½ñ³Ï³óáõÃÛáõÝÝ»ñ ï³Éáõ. ëïáõ·»Éáõ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í³ñã³Ï³Ý Çñ³í³Ë³ËïáõÙÝ»ñÇ Ñ³Ù³ñ Ñ³Ù³å³ï³ëË³Ý Ù³ñÙÇÝÝ»ñ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(å³ßïáÝ³ï³ñ ³ÝÓ³Ýó) ÏáÕÙÇó Ý»ñ·áñÍáõÃÛ³Ý ÙÇçáóÝ»ñÇ ÏÇñ³éÙ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×ßïáõÃÛáõÝÁ. µáÕáù³ñÏ»Éáõ í³ñã³Ï³Ý Çñ³í³Ë³ËïÙ³Ý ·áñÍÇ í»ñ³µ»ñÛ³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áñáßáõÙÁ »õ ·³Ý·³ïÇ ³éÃÇí ÁÝ¹áõÝí³Í áñáßáõÙÁ. Ï³ë»óÝ»Éáõ áñáßÙ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³ï³ñáõÙÁ, ÇÝãå»ë Ý³»õ Ï³ï³ñ»Éáõ ûñ»Ýùáí Ý³Ë³ï»ëí³Í ³ÛÉ ·áñÍáÕ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1. ²å³óáõÛó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³å³óáõÛóÝ»ñ »Ý Ñ³Ù³ñíáõÙ ó³ÝÏ³ó³Í ³ÛÝ ÷³ëï³Ï³Ý ïíÛ³ÉÝ»ñÁ, áñáÝó ÑÇÙ³Ý íñ³ ûñ»Ýùáí ë³ÑÙ³Ýí³Í Ï³ñ·áí Ù³ñÙÇÝÝ»ñÁ (å³ßïáÝ³ï³ñ ³ÝÓÇÝù) Ñ³ëï³ïáõÙ »Ý í³ñã³Ï³Ý Çñ³í³Ë³ËïÙ³Ý ³éÏ³ÛáõÃÛáõÝÁ Ï³Ù µ³ó³Ï³ÛáõÃÛáõÝÁ, ïíÛ³É ³ÝÓÇ Ù»Õ³íáñáõÃÛáõÝÁ ³ÛÝ Ï³ï³ñ»Éáõ Ù»ç »õ ·áñÍÇ ×Çßï ÉáõÍÙ³Ý Ñ³Ù³ñ Ýß³Ý³ÏáõÃÛáõÝ áõÝ»óáÕ ³ÛÉ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ïíÛ³ÉÝ»ñÁ Ñ³ëï³ïíáõÙ »Ý Ñ»ï»õÛ³É ÙÇçáóÝ»ñáí` í³ñã³Ï³Ý Çñ³í³Ë³ËïÙ³Ý í»ñ³µ»ñÛ³É ³ñÓ³Ý³·ñáõÃÛ³Ùµ, í³ñã³Ï³Ý å³ï³ëË³Ý³ïíáõÃÛ³Ý »ÝÃ³ñÏíáÕ ³ÝÓÇ µ³ó³ïñáõÃÛáõÝÝ»ñáí, ïáõÅáÕÇ, íÏ³Ý»ñÇ óáõóÙáõÝùÝ»ñáí, ÷áñÓ³·»ïÇ »½ñ³Ï³óáõÃÛ³Ùµ, Çñ»Õ»Ý ³å³óáõÛóÝ»ñáí, Çñ»ñ »õ ÷³ëï³ÃÕÃ»ñ í»ñóÝ»Éáõ í»ñ³µ»ñÛ³É ³ñÓ³Ý³·ñáõÃÛ³Ùµ, ÇÝãå»ë Ý³»õ ³ÛÉ ÷³ëï³ÃÕÃ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2. ²å³óáõÛóÝ»ñÇ ·Ý³Ñ³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ÙÇÝÁ (å³ßïáÝ³ï³ñ ³ÝÓÁ) ³å³óáõÛóÝ»ñÁ ·Ý³Ñ³ïáõÙ ¿ Çñ Ý»ñùÇÝ Ñ³Ùá½ÙáõÝùáí, áñÁ ÑÇÙÝí³Í ¿ ·áñÍÇ` Çñ»Ýó ³ÙµáÕçáõÃÛ³Ùµ í»ñóí³Í µáÉáñ Ñ³Ý·³Ù³ÝùÝ»ñÇ Ñ³Ù³ÏáÕÙ³ÝÇ, ÉñÇí »õ ûµÛ»ÏïÇí Ñ»ï³½áïÙ³Ý íñ³, Õ»Ï³í³ñí»Éáí ûñ»Ýùáí »õ ëáóÇ³ÉÇëï³Ï³Ý Çñ³í³·Çï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3. ÜÛáõÃ»ñÁ ¹³ï³Ë³½ÇÝ, Ý³Ë³ùÝÝáõÃÛ³Ý Ï³Ù Ñ»ï³ùÝÝáõÃÛ³Ý Ù³ñÙÇÝ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·áñÍÇ ùÝÝáõÃÛ³Ý ÁÝÃ³óùáõÙ Ù³ñÙÇÝÁ (å³ßïáÝ³ï³ñ ³ÝÓÁ) ·³ÉÇë ¿ ³ÛÝ »½ñ³Ï³óáõÃÛ³Ý, áñ Ë³ËïÙ³Ý Ù»ç Ï³Ý Ñ³Ýó³·áñÍáõÃÛ³Ý Ýß³ÝÝ»ñ, ³å³ ÝÛáõÃ»ñÁ Ñ³ÝÓÝáõÙ ¿ ¹³ï³Ë³½ÇÝ, Ý³Ë³ùÝÝáõÃÛ³Ý Ï³Ù Ñ»ï³ùÝÝáõÃÛ³Ý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Ø²Ü ìºð²´ºðÚ²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ðÒ²Ü²¶ðàôÂÚàô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4. ì³ñã³Ï³Ý Çñ³í³Ë³ËïÙ³Ý í»ñ³µ»ñÛ³É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»Éáõ Ù³ëÇÝ ³ñÓ³Ý³·ñáõÃÛáõÝÁ Ï³½ÙáõÙ ¿ ¹ñ³ Ñ³Ù³ñ ÉÇ³½áñí³Í å³ßïáÝ³ï³ñ ³ÝÓÁ Ï³Ù Ñ³ë³ñ³Ï³Ï³Ý Ï³½Ù³Ï»ñåáõÃÛ³Ý Ï³Ù Ñ³ë³ñ³Ï³Ï³Ý ÇÝùÝ³·áñÍáõÝ»áõÃÛ³Ý Ù³ñÙÝÇ Ý»ñÏ³Û³óáõóÇãÁ: ²ñÓ³Ý³·ñáõÃÛáõÝ ãÇ Ï³½ÙíáõÙ ëáõÛÝ ûñ»Ýë·ñùÇ 257 Ñá¹í³Íáí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5. ì³ñã³Ï³Ý Çñ³í³Ë³ËïÙ³Ý í»ñ³µ»ñÛ³É ³ñÓ³Ý³·ñáõÃÛ³Ý µáí³Ý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³ñÓ³Ý³·ñáõÃÛ³Ý Ù»ç ÝßíáõÙ ¿` ¹ñ³ Ï³½Ù»Éáõ ³Ùë³ÃÇíÝ áõ ï»ÕÁ, ³ñÓ³Ý³·ñáõÃÛáõÝÁ Ï³½ÙáÕ ³ÝÓÇ å³ßïáÝÁ, ³ÝáõÝÁ, Ñ³Ûñ³ÝáõÝÁ, ³½·³ÝáõÝÁ. ï»Õ»ÏáõÃÛáõÝÝ»ñ Ë³ËïáÕÇ ³ÝÓÇ Ù³ëÇÝ. í³ñã³Ï³Ý Çñ³í³Ë³ËïÙ³Ý Ï³ï³ñÙ³Ý ï»ÕÁ, Å³Ù³Ý³ÏÁ »õ ¿áõÃÛáõÝÁ. ³ÛÝ ÝáñÙ³ïÇí ³ÏïÁ, áñÁ å³ï³ëË³Ý³ïíáõÃÛáõÝ ¿ Ý³Ë³ï»ëáõÙ ïíÛ³É Çñ³í³Ë³ËïÙ³Ý Ñ³Ù³ñ. íÏ³Ý»ñÇ »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õÅáÕÝ»ñÇ ³½·³ÝáõÝÝ»ñÁ »õ Ñ³ëó»Ý»ñÁ, »Ã» ³Û¹åÇëÇù Ï³Ý. Ë³ËïáÕÇ µ³ó³ïñáõÃÛáõÝÁ. ·áñÍÇ ÉáõÍÙ³Ý Ñ³Ù³ñ ³ÝÑñ³Å»ßï ³ÛÉ ï»Õ»Ï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Ý³·ñáõÃÛáõÝÁ ëïáñ³·ñáõÙ »Ý ³ÛÝ Ï³½ÙáÕ ³ÝÓÁ »õ í³ñã³Ï³Ý Çñ³í³Ë³ËïáõÙ Ï³ï³ñ³Í ³ÝÓÁ. íÏ³Ý»ñÇ »õ ïáõÅáÕÝ»ñÇ ³éÏ³ÛáõÃÛ³Ý ¹»åùáõÙ ³ñÓ³Ý³·ñáõÃÛáõÝÁ Ï³ñáÕ »Ý ëïáñ³·ñ»É Ý³»õ ³Û¹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Çñ³í³Ë³ËïáõÙ Ï³ï³ñ³Í ³ÝÓÁ Ññ³Å³ñíáõÙ ¿ ëïáñ³·ñ»É ³ñÓ³Ý³·ñáõÃÛáõÝÁ, ¹ñ³ÝáõÙ ³Û¹ Ù³ëÇÝ ÝßáõÙ ¿ Ï³ï³ñíáõÙ: Æñ³í³Ë³ËïáõÙ Ï³ï³ñ³Í ³ÝÓÝ Çñ³íáõÝù áõÝÇ Ý»ñÏ³Û³óÝ»Éáõ ³ñÓ³Ý³·ñáõÃÛ³ÝÁ ÏóíáÕ µ³ó³ïñáõÃÛáõÝÝ»ñ »õ ¹ÇïáÕáõÃÛáõÝÝ»ñ ³ñÓ³Ý³·ñáõÃÛ³Ý µáí³Ý¹³ÏáõÃÛ³Ý ³éÃÇí, ÇÝãå»ë Ý³»õ ß³ñ³¹ñ»Éáõ ³ÛÝ ëïáñ³·ñ»Éáõó Ññ³Å³ñí»Éáõ Çñ ß³ñÅ³éÇ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Ý³·ñáõÃÛáõÝ Ï³½Ù»ÉÇë Ë³ËïáÕÇÝ µ³ó³ïñíáõÙ ¿ ëáõÛÝ ûñ»Ýë·ñùÇ 267 Ñá¹í³Íáí Ý³Ë³ï»ëí³Í Ýñ³ Çñ³íáõÝùÝ»ñÝ áõ å³ñï³Ï³ÝáõÃÛáõÝÝ»ñÁ, áñÇ Ù³ëÇÝ ³ñÓ³Ý³·ñáõÃÛ³Ý Ù»ç ÝßíáõÙ ¿ ³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6. ²ñÓ³Ý³·ñáõÃÛáõÝÝ áõÕ³ñ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Ý³·ñáõÃÛáõÝÝ áõÕ³ñÏíáõÙ ¿ í³ñã³Ï³Ý Çñ³í³Ë³ËïÙ³Ý í»ñ³µ»ñÛ³É ·áñÍÇ ùÝÝáõÃÛ³Ý Ñ³Ù³ñ ÉÇ³½áñí³Í Ù³ñÙÝÇÝ (å³ßïáÝ³ï³ñ ³ÝÓÇ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7. ²ÛÝ ¹»åù»ñÁ, »ñµ í³ñã³Ï³Ý Çñ³í³Ë³ËïÙ³Ý í»ñ³µ»ñÛ³É ³ñÓ³Ý³·ñáõÃÛáõÝ ãÇ Ï³½Ùí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Ã» ³ÝÓÁ ãÇ íÇ×³ñÏáõÙ ÃáõÛÉ ïí³Í Ë³ËïáõÙÁ, »õ Ý³Ë³½·áõß³óÙ³Ý Ï³ñ·áí Ýñ³ ÝÏ³ïÙ³Ùµ Ýß³Ý³ÏíáÕ í³ñã³Ï³Ý ïáõÅ³ÝùÁ Ï³Ù ïáõ·³ÝùÁ ï³ëÁ ¹ñ³ÙÇó ³í»ÉÇ ã¿, ³ñÓ³Ý³·ñáõÃÛáõÝ ãÇ Ï³½ÙíáõÙ: ²Û¹åÇëÇ ¹»åù»ñáõÙ Ýß³Ý³ÏíáÕ ïáõ·³ÝùÁ ÙÇÉÇóÇ³ÛÇ ³ßË³ïáÕÇ ÏáÕÙÇó Ï³ñáÕ ¿ ·³ÝÓí»É Ë³ËïáõÙÁ Ï³ï³ñ»Éáõ ï»ÕáõÙ: îáõ·³ÝùÇ ·³ÝÓÙ³Ý Ù³ëÇÝ Ë³ËïáÕÇÝ ïñíáõÙ ¿ ë³ÑÙ³Ýí³Í ÝÙáõßÇ ³Ý¹áññ³·Çñ, áñÁ ýÇÝ³Ýë³Ï³Ý ËÇëï Ñ³ßí»ïíáõÃÛ³Ý ÷³ëï³ÃáõÕÃ ¿: ²ñÓ³Ý³·ñáõÃÛáõÝ ãÇ Ï³½ÙíáõÙ Ý³»õ ³ÛÉ ¹»åù»ñáõÙ, »ñµ ûñ»Ýë¹ñáõÃÛ³ÝÁ Ñ³Ù³å³ï³ëË³Ý ïáõ·³ÝùÁ Ýß³Ý³ÏíáõÙ »õ ·³ÝÓíáõÙ ¿, ÇëÏ Ý³Ë³½·áõß³óáõÙÁ Ó»õ³Ï»ñåíáõÙ ¿ Çñ³í³Ë³ËïáõÙ Ï³ï³ñ»Éáõ ï»Õ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Ë³ËïáÕÁ íÇ×³ñÏáõÙ ¿ ëáõÛÝ Ñá¹í³ÍÇ ³é³çÇÝ Ù³ëáí Ý³Ë³ï»ëí³Í Çñ³í³Ë³ËïáõÙÝ»ñ Ï³ï³ñ»Éáõ Ñ³Ù³ñ Çñ ÝÏ³ïÙ³Ùµ Ýß³Ý³ÏíáÕ ïáõÛÅÁ, ³å³ ³ñÓ³Ý³·ñáõÃÛáõÝ ¿ Ï³½ÙíáõÙ ëáõÛÝ ûñ»Ýë·ñùÇ 254 Ñá¹í³Í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8. Ê³ËïáÕÇ µ»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³ñÓ³Ý³·ñáõÃÛáõÝ Ï³½Ù»Éáõ Ýå³ï³Ïáí, »Ã» ³ñÓ³Ý³·ñáõÃÛáõÝ Ï³½Ù»ÉÁ å³ñï³¹Çñ ¿, »ñµ ï»ÕáõÙ ³ÛÝ Ï³½Ù»É ÑÝ³ñ³íáñ ã¿, Ë³ËïáÕÁ ÙÇÉÇóÇÛÇ ³ßË³ïáÕÇ Ï³Ù ÅáÕáíñ¹³Ï³Ý ¹ñáõÅÇÝÝÇÏÇ ÏáÕÙÇó Ï³ñáÕ ¿ µ»ñí»É ÙÇÉÇóÇ³ Ï³Ù Ï³Ù³íáñ ÅáÕáíñ¹³Ï³Ý ¹ñáõÅÇÝ³ÛÇ ßï³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ó û·ïí»Éáõ Ï³ÝáÝÝ»ñÇ, »ñÃ»õ»ÏáõÃÛ³Ý Ï³ñ·Ý áõ ³Ýíï³Ý·áõÃÛáõÝÁ å³Ñå³Ý»Éáõ Ï³ÝáÝÝ»ñÇ, ïñ³ÝëåáñïáõÙ µ»éÝ»ñÇ ³ÝíÃ³ñáõÃÛ³Ý ³å³ÑáíÙ³ÝÝ áõÕÕí³Í Ï³ÝáÝÝ»ñÇ, Ññ¹»Ñ³ÛÇÝ ³Ýíï³Ý·áõÃÛ³Ý Ï³ÝáÝÝ»ñÇ, ïñ³ÝëåáñïáõÙ ë³ÝÇï³ñ³ÑÇ·Ç»ÝÇÏ »õ ë³ÝÇï³ñ³Ñ³Ù³×³ñ³Ï³ÛÇÝ Ï³ÝáÝÝ»ñÇ Ë³ËïáõÙÝ»ñ Ï³ï³ñ»Éáõ ¹»åùáõÙ Ë³ËïáÕÁ ¹ñ³ Ñ³Ù³ñ ÉÇ³½áñí³Í ³ÝÓÇ ÏáÕÙÇó Ï³ñáÕ ¿ µ»ñí»É ÙÇÉÇóÇ³, »Ã» Ý³ ãáõÝÇ ÇÝùÝáõÃÛáõÝÁ Ñ³ëï³ïáÕ ÷³ëï³ÃÕÃ»ñ »õ ãÏ³Ý íÏ³Ý»ñ, áñáÝù Ï³ñáÕ »Ý ³ÝÑñ³Å»ßï ïíÛ³ÉÝ»ñ Ñ³Õáñ¹»É Ë³ËïáÕ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ï³é³Ë³ËïáõÙÝ»ñ Ï³ï³ñ»Éáõ Ï³Ù áñëÇ Ï³ÝáÝÝ»ñÁ, ÓÏÝáñëáõÃÛ³Ý »õ ÓÏ³Ý å³ß³ñÝ»ñÇ å³Ñå³ÝáõÃÛ³Ý Ï³ÝáÝÝ»ñÁ Ë³Ëï»Éáõ »õ Ï»Ý¹³Ý³Ï³Ý ³ßË³ñÑÇ å³Ñå³ÝáõÃÛ³Ý áõ û·ï³·áñÍÙ³Ý í»ñ³µ»ñÛ³É ûñ»Ýë¹ñáõÃÛ³Ý ³ÛÉ Ë³ËïáõÙÝ»ñÇ ¹»åùáõÙ ³ñÓ³Ý³·ñáõÃÛáõÝ Ï³½Ù»Éáõ Ýå³ï³Ïáí, »Ã» Ë³ËïáÕÇ ³ÝÓÁ ãÇ Ï³ñáÕ å³ñ½í»É Ë³ËïÙ³Ý ï»ÕáõÙ, å»ï³Ï³Ý ·»ñ³ï»ëã³Ï³Ý ³Ýï³é³ÛÇÝ å³Ñå³ÝáõÃÛ³Ý ³ßË³ïáÕÝ»ñÁ, ÇëÏ ÏáÉïÝï»ë³ÛÇÝ ³Ýï³é³ïÝï»ëáõÃÛáõÝÝ»ñáõÙ` ÏáÉïÝï»ëáõÃÛáõÝÝ»ñÇ Ï³Ù ÙÇçÏáÉïÝï»ë³ÛÇÝ ³Ýï³éïÝï»ëáõÃÛáõÝÝ»ñÇ (³Ýï³é³å»ïáõÃÛáõÝÝ»ñÇ) ³Ýï³é³ÛÇÝ å³Ñå³ÝáõÃÛ³Ý ³ßË³ïáÕÝ»ñÁ, áñëÇ Ï³ÝáÝÝ»ñÇ å³Ñå³ÝÙ³Ý å»ï³Ï³Ý ÑëÏáÕáõÃÛáõÝ Çñ³Ï³Ý³óÝáÕ Ù³ñÙÇÝÝ»ñÇ, ÓÏ³Ý å³Ñå³ÝáõÃÛ³Ý Ù³ñÙÇÝÝ»ñÇ` ¹ñ³ Ñ³Ù³ñ ÉÇ³½áñí³Í å³ßïáÝ³ï³ñ ³ÝÓÇÝù, Ï»Ý¹³Ý³Ï³Ý ³ßË³ñÑÇ å³Ñå³ÝáõÃÛ³Ý »õ û·ï³·áñÍÙ³Ý å»ï³Ï³Ý áõ ·»ñ³ï»ëã³Ï³Ý í»ñ³ÑëÏáÕáõÃÛáõÝ Çñ³Ï³Ý³óÝáÕ ÙÛáõë Ù³ñÙÇÝÝ»ñÇ å³ßïáÝ³ï³ñ ³ÝÓÇÝù, ³ñ·»ÉáóÝ»ñÇ »õ Ñ³ïáõÏ å³Ñå³ÝíáÕ ÙÛáõë ï»ñÇïáñÇ³Ý»ñÇ å³ßïáÝ³ï³ñ ³ÝÓÇÝù, ÇÝãå»ë Ý³»õ ÙÇÉÇóÇ³ÛÇ ³ßË³ïáÕÝ»ñÁ Ï³ñáÕ »Ý ³Û¹ Çñ³í³Ë³ËïáõÙÝ»ñÁ Ï³ï³ñ³Í ³ÝÓ³Ýó µ»ñ»É ÙÇÉÇóÇ³ Ï³Ù å³ï·³Ù³íáñÝ»ñÇ ³í³Ý³ÛÇÝ, ·ÛáõÕ³Ï³Ý ËáñÑñ¹Ç ·áñÍ³¹Çñ ÏáÙÇï»Ç ß»Ýù: Ê³ËïáÕÇÝ Ï³ñáÕ »Ý µ»ñ»É Ý³»õ ÅáÕáíñ¹³Ï³Ý ¹ñáõÅÇÝÝÇÏÝ»ñÁ, µÝáõÃÛ³Ý å³Ñå³ÝáõÃÛ³Ý Ñ³ë³ñ³Ï³Ï³Ý ï»ëáõãÝ»ñÁ, Ñ³ë³ñ³Ï³Ï³Ý áñëáñ¹³Ï³Ý ï»ëáõãÝ»ñÁ, ÓÏ³Ý å³Ñå³ÝáõÃÛ³Ý Ù³ñÙÇÝÝ»ñÇ Ñ³ë³ñ³Ï³Ï³Ý ï»ëáõãÝ»ñÁ »õ Ñ³ë³ñ³Ï³Ï³Ý ³Ýï³é³ÛÇÝ ï»ëáõ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å³ÝíáÕ ûµÛ»ÏïÝ»ñÇ, ³ÛÉ å»ï³Ï³Ý Ï³Ù Ñ³Ýñ³ÛÇÝ ·áõÛùÇ ÝÏ³ïÙ³Ùµ áïÝÓ·áõÃÛ³Ý Ñ»ï Ï³åí³Í Çñ³í³Ë³ËïáõÙÝ»ñ Ï³ï³ñ»Éáõ ¹»åùáõÙ Ë³ËïáÕÁ é³½Ù³Ï³Ý³óí³Í å³Ñå³ÝáõÃÛ³Ý ³ßË³ïáÕÝ»ñÇ ÏáÕÙÇó Ï³ñáÕ ¿ µ»ñí»É é³½Ù³Ï³Ý³óí³Í å³Ñå³ÝáõÃÛ³Ý Í³é³ÛáÕ³Ï³Ý ß»Ýù Ï³Ù ÙÇÉÇóÇ³` Çñ³í³Ë³ËïÙ³Ý í»ñ³µ»ñÛ³É ³ñÓ³Ý³·ñáõÃÛáõÝ Ï³½Ù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»ñáõÙÁ å»ïù ¿ Ï³ï³ñíÇ ÑÝ³ñ³íáñÇÝ ã³÷ Ï³ñ×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»ñí³Í ³ÝÓÇ ·ïÝí»ÉÁ Ï³Ù³íáñ ÅáÕáíñ¹³Ï³Ý ¹ñáõÅÇÝ³ÛÇ ßï³µáõÙ ãÇ Ï³ñáÕ ï»õ»É Ù»Ï Å³ÙÇó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Òºð´²Î²ÈàôØÀ, ÆðºðÆ ¼ÜÜàôØÀ, Æðºð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²êî²ÂÔÂºðÀ ìºðòÜºÈ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9. ì³ñã³Ï³Ý Çñ³í³Ë³ËïáõÙÝ»ñÇ í»ñ³µ»ñÛ³É ·áñÍ»ñáí í³ñáõÛÃÝ ³å³Ñáí»Éáõ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³Ï³Ý ³Ïï»ñáí áõÕÕ³ÏÇáñ»Ý Ý³Ë³ï»ëí³Í ¹»åù»ñáõÙ, í³ñã³Ï³Ý Çñ³í³Ë³ËïáõÙÝ»ñÁ Ï³ÝË»Éáõ Ýå³ï³Ïáí, »Ã» ëå³éí»É »Ý Ý»ñ·áñÍáõÃÛ³Ý ÙÛáõë ÙÇçáóÝ»ñÁ, ³ÝÓÁ å³ñ½»Éáõ, í³ñã³Ï³Ý Çñ³í³Ë³ËïÙ³Ý í»ñ³µ»ñÛ³É ³ñÓ³Ý³·ñáõÃÛáõÝ Ï³½Ù»Éáõ Ýå³ï³Ïáí, »Ã» ï»ÕáõÙ ³ÛÝ Ï³½Ù»ÉÁ ÑÝ³ñ³íáñ ã¿ »õ »Ã» ³ñÓ³Ý³·ñáõÃÛáõÝ Ï³½Ù»ÉÁ å³ñï³¹Çñ ¿, ·áñÍ»ñÇ Å³Ù³Ý³ÏÇÝ áõ ×Çßï ùÝÝáõÙÁ »õ í³ñã³Ï³Ý Çñ³í³Ë³ËïáõÙÝ»ñÇ í»ñ³µ»ñÛ³É ·áñÍ»ñáí áñáßáõÙÝ»ñÇ Ï³ï³ñáõÙÁ ³å³Ñáí»Éáõ Ýå³ï³Ïáí ÃáõÛÉ³ïñíáõÙ »Ý ³ÝÓÇ í³ñã³Ï³Ý Ó»ñµ³Ï³ÉáõÙ, ³ÝÓÝ³Ï³Ý ½ÝÝáõÙ, Çñ»ñÇ ½ÝÝáõÙ »õ Çñ»ñÇ áõ ÷³ëï³ÃÕÃ»ñÇ í»ñ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áí Ý³Ë³ï»ëí³Í Ýå³ï³ÏÝ»ñáí í³ñã³Ï³Ý Ó»ñµ³Ï³ÉÙ³Ý, ³ÝÓÝ³Ï³Ý ½ÝÝáõÃÛ³Ý, Çñ»ñÇ ½ÝÝáõÃÛ³Ý »õ Çñ»ñÝ áõ ÷³ëï³ÃÕÃ»ñÁ í»ñóÝ»Éáõ Ï³ñ·Á áñáßíáõÙ ¿ ÊêÐ ØÇáõÃÛ³Ý ûñ»Ýë¹ñáõÃÛ³Ùµ,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0. ì³ñã³Ï³Ý Ó»ñµ³Ï³É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Ó»ñµ³Ï³ÉÙ³Ý Ù³ëÇÝ Ï³½ÙíáõÙ ¿ ³ñÓ³Ý³·ñáõÃÛáõÝ, áñï»Õ ÝßíáõÙ ¿ ³ÛÝ Ï³½ÙáÕ ³ÝÓÇ å³ßïáÝÁ, ³ÝáõÝÁ, Ñ³Ûñ³ÝáõÝÁ, ³½·³ÝáõÝÁ. ï»Õ»ÏáõÃÛáõÝÝ»ñ Ó»ñµ³Ï³Éí³ÍÇ ³ÝÓÇ Ù³ëÇÝ. Ó»ñµ³Ï³ÉÙ³Ý Å³Ù³Ý³ÏÁ, ï»ÕÁ »õ ÑÇÙ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Ó³Ý³·ñáõÃÛáõÝÁ ëïáñ³·ñáõÙ »Ý ³ÛÝ Ï³½ÙáÕ å³ßïáÝ³ï³ñ ³ÝÓÁ »õ Ó»ñµ³Ï³Éí³ÍÁ: ²ñÓ³Ý³·ñáõÃÛáõÝÁ ëïáñ³·ñ»Éáõó Ó»ñµ³Ï³Éí³ÍÇ Ññ³Å³ñí»Éáõ ¹»åùáõÙ ¹ñ³ÝáõÙ ³Û¹ Ù³ëÇÝ ÝßáõÙ ¿ ³Ï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³ñã³Ï³Ý Çñ³í³Ë³ËïáõÙ Ï³ï³ñ»Éáõ Ñ³Ù³ñ Ó»ñµ³Ï³Éí³Í ³ÝÓÇ ËÝ¹ñ³Ýùáí Ýñ³ ·ïÝí»Éáõ í³ÛñÇ Ù³ëÇÝ ï»ÕÛ³Ï »Ý å³ÑíáõÙ Ñ³ñ³½³ïÝ»ñÁ, ³ßË³ï³ÝùÇ Ï³Ù áõëÙ³Ý í³ÛñÇ ³¹ÙÇÝÇëïñ³óÇ³Ý: ²Ýã³÷³Ñ³ëÇ Ó»ñµ³Ï³ÉÙ³Ý Ù³ëÇÝ Ýñ³ ÍÝáÕÝ»ñÇÝ Ï³Ù Ýñ³Ýó ÷áË³ñÇÝáÕ ³ÝÓ³Ýó ï»ÕÛ³Ï å³Ñ»ÉÁ å³ñï³¹Çñ ¿: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1. ì³ñã³Ï³Ý Ó»ñµ³Ï³ÉáõÙ Çñ³Ï³Ý³óÝ»Éáõ Ñ³Ù³ñ Çñ³í³½áñ Ù³ñÙÇÝÝ»ñÁ (å³ßïáÝ³ï³ñ ³ÝÓÇ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³Í ³ÝÓÇ í³ñã³Ï³Ý Ó»ñµ³Ï³ÉáõÙ Ï³ñáÕ »Ý Ï³ï³ñ»É ÙÇ³ÛÝ ÊêÐ ØÇáõÃÛ³Ý »õ Ð³Û³ëï³ÝÇ Ð³Ýñ³å»ïáõÃÛ³Ý ûñ»Ýë¹ñáõÃÛ³Ùµ ¹ñ³ Ñ³Ù³ñ ÉÇ³½áñí³Í Ù³ñÙÇÝÝ»ñÁ (å³ßïáÝ³ï³ñ ³ÝÓÇÝù), ³ÛëÇÝù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ùÇÝ ·áñÍ»ñÇ Ù³ñÙÇÝÝ»ñÁ` Ù³Ýñ ËáõÉÇ·³ÝáõÃÛáõÝ Ï³ï³ñ»Éáõ, ÅáÕáíÝ»ñÇ, ÙÇïÇÝ·Ý»ñÇ, ÷áÕáó³ÛÇÝ »ñÃ»ñÇ áõ óáõÛó»ñÇ Ï³½Ù³Ï»ñåÙ³Ý »õ ³ÝóÏ³óÙ³Ý ë³ÑÙ³Ýí³Í Ï³ñ·Á Ë³Ëï»Éáõ, ÙÇÉÇóÇ³ÛÇ ³ßË³ïáÕÇ, ÅáÕáíñ¹³Ï³Ý ¹ñáõÅÇÝÝÇÏÇ, ÇÝãå»ë Ý³»õ ½ÇÝÍ³é³ÛáÕÇ ûñÇÝ³Ï³Ý Ï³ñ·³¹ñáõÃÛ³ÝÁ Ï³Ù å³Ñ³ÝçÇÝ ã³ñ³Ùïáñ»Ý ã»ÝÃ³ñÏí»Éáõ, ûï³ñ»ñÏñÛ³ í³ÉÛáõï³Ûáí »õ í×³ñÙ³Ý ÷³ëï³ÃÕÃ»ñáí ³ÝûñÇÝ³Ï³Ý ·áñÍ³éÝáõÃÛáõÝÝ»ñÇ Ï³ï³ñ»Éáõ, Ñ³ë³ñ³Ï³Ï³Ý í³Ûñ»ñáõÙ á·»ÉÇó ËÙÇãùÝ»ñ û·ï³·áñÍ»Éáõ Ï³Ù Ñ³ë³ñ³Ï³Ï³Ý í³Ûñ»ñáõÙ Ù³ñ¹Ï³ÛÇÝ ³ñÅ³Ý³å³ïíáõÃÛáõÝÁ »õ Ñ³ë³ñ³Ï³Ï³Ý µ³ñáÛ³Ï³ÝáõÃÛáõÝÁ íÇñ³íáñáÕ Ñ³ñµ³Í íÇ×³ÏáõÙ »ñ»õ³Éáõ ¹»åùáõÙ, ³ÛÝ ¹»åùáõÙ, »ñµ µ³í³ñ³ñ ÑÇÙù»ñ Ï³Ý »ÝÃ³¹ñ»Éáõ, áñ ³ÝÓÁ ½µ³ÕíáõÙ ¿ åáéÝÏáõÃÛ³Ùµ, ÷áÕáó³ÛÇÝ »ñÃ»õ»Ï»áõÃÛ³Ý Ï³ÝáÝÝ»ñÁ, áñëÇ, ÓÏÝáñëáõÃÛ³Ý »õ ÓÏ³Ý å³ß³ñÝ»ñÇ å³Ñå³ÝáõÃÛ³Ý Ï³ÝáÝÝ»ñÁ Ë³Ëï»Éáõ »õ Ï»Ý¹³Ý³Ï³Ý ³ßË³ñÑÇ å³Ñå³ÝáõÃÛ³Ý »õ û·ï³·áñÍÙ³Ý í»ñ³µ»ñÛ³É ûñ»Ýë¹ñáõÃÛ³Ý ³ÛÉ Ë³ËïáõÙÝ»ñÇ ¹»åùáõÙ, ÇÝãå»ë Ý³»õ ÊêÐ ØÇáõÃÛ³Ý »õ Ð³Û³ëï³ÝÇ Ð³Ýñ³å»ïáõÃÛ³Ý ûñ»Ýë¹ñ³Ï³Ý ³Ïï»ñáí áõÕÕ³ÏÇáñ»Ý Ý³Ë³ï»ëí³Í ³ÛÉ ¹»åù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³ÑÙ³Ý³å³Ñ ½áñù»ñÁ` ë³ÑÙ³Ý³ÛÇÝ é»ÅÇÙÁ Ï³Ù ÊêÐØ å»ï³Ï³Ý ë³ÑÙ³ÝÇ ³ÝóÙ³Ý Ï»ï»ñÇ é»ÅÇÙÁ Ë³Ëï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Ñå³ÝíáÕ ûµÛ»ÏïÇ ·ïÝí»Éáõ í³ÛñÇ é³½Ù³Ï³Ý³óí³Í å³Ñå³ÝáõÃÛ³Ý ³í³· å³ßïáÝ³ï³ñ ³ÝÓÁ` å³Ñå³ÝíáÕ ûµÛ»ÏïÝ»ñÇ, å»ï³Ï³Ý Ï³Ù Ñ³Ýñ³ÛÇÝ ³ÛÉ ·áõÛùÇ ÝÏ³ïÙ³Ùµ áïÝÓ·áõÃÛ³Ý Ñ»ï Ï³åí³Í Çñ³í³Ë³ËïáõÙÝ»ñ Ï³ï³ñ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½ÇÝíáñ³Ï³Ý ³íïáï»ëãáõÃÛ³Ý å³ßïáÝ³ï³ñ ³ÝÓÇÝù` ÊêÐØ ½ÇÝí³Í áõÅ»ñÇ ïñ³Ýëåáñï³ÛÇÝ ÙÇçáóÝ»ñÇ í³ñáñ¹Ý»ñÇ Ï³Ù ³Û¹ ÙÇçáóÝ»ñÁ í³ñáÕ ÙÛáõë ³ÝÓ³Ýó ÏáÕÙÇó ×³Ý³å³ñÑ³ÛÇÝ »ñÃ»õ»ÏáõÃÛ³Ý Ï³ÝáÝÝ»ñÁ Ë³Ëï»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30.09.87, 29.08.88 10.03.90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2. ì³ñã³Ï³Ý Ó»ñµ³Ï³ÉÙ³Ý Å³ÙÏ»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³Í ³ÝÓÇ í³ñã³Ï³Ý Ó»ñµ³Ï³ÉáõÙÁ Ï³ñáÕ ¿ ï»õ»É áã ³í»ÉÇ, ù³Ý »ñ»ù Å³Ù, µ³ó³éÇÏ ¹»åù»ñáõÙ, Ñ³ïáõÏ ³ÝÑñ³Å»ßïáõÃÛ³Ý Ï³å³ÏóáõÃÛ³Ùµ ÊêÐ ØÇáõÃÛ³Ý »õ Ð³Û³ëï³ÝÇ Ð³Ýñ³å»ïáõÃÛ³Ý ûñ»Ýë¹ñ³Ï³Ý ³Ïï»ñáí Ï³ñáÕ »Ý ë³ÑÙ³Ýí»É í³ñã³Ï³Ý Ó»ñµ³Ï³ÉÙ³Ý ³ÛÉ Å³ÙÏ»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³ÛÇÝ é»ÅÇÙÁ Ï³Ù ÊêÐØ å»ï³Ï³Ý ë³ÑÙ³ÝÇ ³ÝóÙ³Ý Ï»ï»ñÇ é»ÅÇÙÁ Ë³ËïáÕ ³ÝÓÇÝù Ï³ñáÕ »Ý Ó»ñµ³Ï³Éí»É ÙÇÝã»õ »ñ»ù Å³Ù ï»õáÕáõÃÛ³Ùµ` ³ñÓ³Ý³·ñáõÃÛáõÝ Ï³½Ù»Éáõ Ñ³Ù³ñ, ÇëÏ ³ÝÑñ³Å»ßïáõÃÛ³Ý ¹»åùáõÙ ³ÝÓÁ »õ Çñ³í³Ë³ËïÙ³Ý Ñ³Ý·³Ù³ÝùÝ»ñÁ å³ñ½»Éáõ Ñ³Ù³ñ` ÙÇÝã»õ »ñ»ù ûñ Å³Ù³Ý³Ïáí, Ó»ñµ³Ï³ÉÙ³Ý å³ÑÇó ùë³Ýãáñë Å³Ùí³ ÁÝÃ³óùáõÙ ³Û¹ Ù³ëÇÝ ·ñ³íáñ Ñ³Õáñ¹»Éáí ¹³ï³Ë³½ÇÝ, Ï³Ù ¹³ï³Ë³½Ç ë³ÝÏóÇ³Ûáí` ÙÇÝã»õ ï³ëÁ ûñ Å³Ù³Ý³Ïáí, »Ã» Çñ³í³Ë³ËïáÕÝ»ñÁ ãáõÝ»Ý Çñ»Ýó ³ÝÓÁ Ñ³ëï³ïáÕ ÷³ëï³ÃÕÃ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Ýñ ËáõÉÇ·³ÝáõÃÛáõÝ, ÅáÕáíÝ»ñÇ, ÙÇïÇÝ·Ý»ñÇ, ÷áÕáó³ÛÇÝ »ñÃ»ñÇ áõ óáõÛó»ñÇ Ï³½Ù³Ï»ñåÙ³Ý áõ ³ÝóÏ³óÙ³Ý Ï³ñ·Ç Ë³ËïáõÙ Ï³ï³ñ³Í ³ÝÓÇÝù Ï³ñáÕ »Ý Ó»ñµ³Ï³Éí»É ÙÇÝã»õ ·áñÍÁ ÅáÕáíñ¹³Ï³Ý ¹³ï³íáñÇ Ï³Ù Ý»ñùÇÝ ·áñÍ»ñÇ Ù³ñÙÝÇ å»ïÇ (å»ïÇ ï»Õ³Ï³ÉÇ) ÏáÕÙÇó ùÝÝ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Ó»ñµ³Ï³ÉÙ³Ý Å³ÙÏ»ïÁ Ñ³ßííáõÙ ¿ ³ñÓ³Ý³·ñáõÃÛáõÝ Ï³½Ù»Éáõ Ñ³Ù³ñ Ë³ËïáÕÇÝ µ»ñ»Éáõ å³ÑÇó, ÇëÏ Ñ³ñµ³Í íÇ×³ÏáõÙ ·ïÝíáÕ ³ÝÓÇÝ` Ýñ³ ëÃ³÷í»Éáõ Å³Ù³Ý³Ï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9.08.88, 10.03.90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3. ²ÝÓÝ³Ï³Ý ½ÝÝáõÃÛáõÝ ¨ Çñ»ñÇ ½ÝÝáõÃÛ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½ÝÝáõÃÛáõÝ Ï³ñáÕ »Ý Ï³ï³ñ»É Ý»ñùÇÝ ·áñÍ»ñÇ Ù³ñÙÇÝÝ»ñÇ, é³½Ù³Ï³Ý³óí³Í å³Ñå³ÝáõÃÛ³Ý, ù³Õ³ù³óÇ³Ï³Ý ³íÇ³óÇ³ÛÇ, Ù³ùë³ÛÇÝ ÑÇÙÝ³ñÏÝ»ñÇ »õ ë³ÑÙ³Ý³å³Ñ ½áñù»ñÇ` ¹ñ³ Ñ³Ù³ñ ÉÇ³½áñí³Í å³ßïáÝ³ï³ñ ³ÝÓÇÝù, ÇëÏ ÊêÐ ØÇáõÃÛ³Ý »õ Ð³Û³ëï³ÝÇ Ð³Ýñ³å»ïáõÃÛ³Ý ûñ»Ýë¹ñ³Ï³Ý ³Ïï»ñáí áõÕÕ³ÏÇáñ»Ý Ý³Ë³ï»ëí³Í ¹»åù»ñáõÙ` Ý³»õ ¹ñ³ Ñ³Ù³ñ ÉÇ³½áñí³Í ÙÛáõë Ù³ñÙÇÝÝ»ñÇ å³ßïáÝ³ï³ñ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½ÝÝáõÃÛáõÝ Ï³ñáÕ »Ý Ï³ï³ñ»É ½ÝÝáõÃÛ³Ý »ÝÃ³ñÏíáÕÇ Ñ»ï ÝáõÛÝ ë»éÇÝ å³ïÏ³ÝáÕ ÉÇ³½áñí³Í ³ÝÓÁ` ÝáõÛÝ ë»éÇÝ å³ïÏ³ÝáÕ »ñÏáõ ÁÝÃ»ñ³Ï³Ý»ñÇ Ý»ñ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»ñÇ ½ÝÝáõÃÛáõÝ Ï³ñáÕ »Ý Ï³ï³ñ»É Ý»ñùÇÝ ·áñÍ»ñÇ Ù³ñÙÇÝÝ»ñÇ, é³½Ù³Ï³Ý³óí³Í å³Ñå³ÝáõÃÛ³Ý, ù³Õ³ù³óÇ³Ï³Ý ³íÇ³óÇ³ÛÇ, Ù³ùë³ÛÇÝ ÑÇÙÝ³ñÏÝ»ñÇ, Ñ³ñÏ³ÛÇÝ ï»ëãáõÃÛ³Ý Ù³ñÙÇÝÝ»ñÇ, ë³ÑÙ³Ý³å³Ñ ½áñù»ñÇ, ³Ýï³é³ÛÇÝ å³Ñå³ÝáõÃÛ³Ý Ù³ñÙÇÝÝ»ñÇ, ÓÏ³Ý å³Ñå³ÝáõÃÛ³Ý Ù³ñÙÇÝÝ»ñÇ, áñëÇ Ï³ÝáÝÝ»ñÇ å³Ñå³ÝáõÃÛ³Ý ÝÏ³ïÙ³Ùµ å»ï³Ï³Ý ÑëÏáÕáõÃÛáõÝ Çñ³Ï³Ý³óÝáÕ Ù³ñÙÇÝÝ»ñÇ` ¹ñ³ Ñ³Ù³ñ ÉÇ³½áñí³Í  å³ßïáÝ³ï³ñ ³ÝÓÇÝù, ÇëÏ ÊêÐ ØÇáõÃÛ³Ý »õ Ð³Û³ëï³ÝÇ Ð³Ýñ³å»ïáõÃÛ³Ý ûñ»Ýë¹ñ³Ï³Ý ³Ïï»ñáí áõÕÕ³ÏÇáñ»Ý Ý³Ë³ï»ëí³Í ¹»åù»ñáõÙ` Ý³»õ ¹ñ³ Ñ³Ù³ñ ÉÇ³½áñí³Í ÙÛáõë Ù³ñÙÇÝÝ»ñÇ å³ßïáÝ³ï³ñ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»ñÇ, Ó»éÝ³Í³ÝñáóÇ, µ³·³ÅÇ, áñëÇ »õ ÓÏÝáñëáõÃÛ³Ý ·áñÍÇùÝ»ñÇ, áñëÇ ³ñ¹ÛáõÝùÝ»ñÇ »õ ³ÛÉ ³é³ñÏ³Ý»ñÇ ½ÝÝáõÃÛáõÝÁ, áñå»ë Ï³ÝáÝ, Ï³ï³ñíáõÙ ¿ ³ÛÝ ³ÝÓÇ Ý»ñÏ³ÛáõÃÛ³Ùµ, áñÇ ë»÷³Ï³ÝáõÃÛ³Ý Ï³Ù ïÝûñÇÝáõÃÛ³Ý ï³Ï »Ý ·ïÝíáõÙ ¹ñ³Ýù: Ð»ï³Ó·áõÙ ãÑ³Ý¹áõñÅáÕ ¹»åù»ñáõÙ Ýßí³Í Çñ»ñÁ, ³é³ñÏ³Ý»ñÁ Ï³ñáÕ »Ý ½ÝÝáõÃÛ³Ý »ÝÃ³ñÏí»É ë»÷³Ï³Ý³ïÇñáç (ïÇñ³å»ïáÕÇ) µ³ó³Ï³ÛáõÃÛ³Ùµ` »ñÏáõ ÁÝÃ»ñ³Ï³Ý»ñÇ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½ÝÝáõÃÛ³Ý »õ Çñ»ñÇ ½ÝÝáõÃÛ³Ý Ù³ëÇÝ Ï³½ÙíáõÙ ¿ ³ñÓ³Ý³·ñáõÃÛáõÝ Ï³Ù Ñ³Ù³å³ï³ëË³Ý ÝßáõÙ ¿ ³ñíáõÙ í³ñã³Ï³Ý Çñ³í³Ë³ËïÙ³Ý í»ñ³µ»ñÛ³É ³ñÓ³Ý³·ñáõÃÛ³Ý Ï³Ù í³ñã³Ï³Ý Ó»ñµ³Ï³ÉÙ³Ý í»ñ³µ»ñÛ³É ³ñÓ³Ý³·ñáõÃÛ³Ý Ï³Ù í³ñã³Ï³Ý Ó»ñµ³Ï³ÉÙ³Ý í»ñ³µ»ñÛ³É ³ñÓ³Ý³·ñáõÃÛ³Ý Ù»ç:    ²ÝÓÝ³Ï³Ý ½ÝÝáõÃÛáõÝÝ áõ Çñ»ñÇ ½ÝÝáõÃÛáõÝÁ Ù³ùë³ÛÇÝ ÑÇÙÝ³ñÏÝ»ñáõÙ Ï³ï³ñíáõÙ ¿ ÊêÐØ Ù³ùë³ÛÇÝ ûñ»Ýë·ñ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÷á÷. 23.06.97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4. Æñ»ñ ¨ ÷³ëï³ÃÕÃ»ñ í»ñ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ñµ³Ï³ÉÙ³Ý, ³ÝÓÝ³Ï³Ý ½ÝÝáõÃÛ³Ý Ï³Ù Çñ»ñÇ ½ÝÝáõÃÛ³Ý Å³Ù³Ý³Ï Ñ³ÛïÝ³µ»ñí³Í Çñ³í³Ë³ËïÙ³Ý ·áñÍÇù Ï³Ù ³ÝÙÇç³Ï³Ý ûµÛ»Ïï Ñ³Ý¹Çë³óáÕ Çñ»ñÇ »õ ÷³ëï³ÃÕÃ»ñÁ í»ñóíáõÙ »Ý ëáõÛÝ ûñ»Ýë·ñùÇ 261 »õ 263 Ñá¹í³ÍÝ»ñáõÙ Ý³Ë³ï»ëí³Í Ù³ñÙÇÝÝ»ñÇ å³ßïáÝ³ï³ñ ³ÝÓ³Ýó ÏáÕÙÇó: ì»ñóí³Í Çñ»ñÝ áõ ÷³ëï³ÃÕÃ»ñÁ ÁÝ¹Ñáõå ÙÇÝã»õ í³ñã³Ï³Ý Çñ³í³Ë³ËïÙ³Ý í»ñ³µ»ñÛ³É ·áñÍÇ ùÝÝáõÃÛáõÝÁ å³ÑíáõÙ »Ý ³ÛÝ Ù³ñÙÇÝÝ»ñÇ (å³ßïáÝ³ï³ñ ³ÝÓ³Ýó) ÏáÕÙÇó áñáßíáÕ ï»Õ»ñáõÙ, áñáÝó Çñ³íáõÝù ¿ í»ñ³å³Ñí³Í í»ñóÝ»Éáõ Çñ»ñÁ »õ ÷³ëï³ÃÕÃ»ñÁ, ÇëÏ ·áñÍÁ ùÝÝ»Éáõó Ñ»ïá, Ý³Û³Í ·áñÍÇ ùÝÝáõÃÛ³Ý ³ñ¹ÛáõÝùÝ»ñÇÝ, ¹ñ³Ýù ë³ÑÙ³Ýí³Í Ï³ñ·áí µéÝ³·ñ³ííáõÙ Ï³Ù í»ñ³¹³ñÓíáõÙ »Ý ïÇñáçÁ Ï³Ù áãÝã³óíáõÙ, ÇëÏ Çñ»ñÁ Ñ³ïáõóÙ³Ùµ í»ñóÝ»Éáõ ¹»åùáõÙ Çñ³óíáõÙ »Ý: ÆÝùÝ³Ãáñ ûÕÇÝ »õ ïÝ³ÛÇÝ »Õ³Ý³Ïáí å³ïñ³ëïí³Í ³ÛÉ ÃáõÝ¹ á·»ÉÇó ËÙÇãùÝ»ñÁ, ¹ñ³Ýó ³ñï³¹ñáõÃÛ³Ý Ñ³Ù³ñ ³å³ñ³ïÝ»ñÁ áãÝã³óíáõÙ »Ý ·áñÍÁ ùÝÝ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ùë³Ý»Ý·áõÃÛ³Ý ³é³ñÏ³Ý»ñ µéÝ»Éáõ ¹»åùáõÙ ïáõ·³ÝùÇ ·³ÝÓáõÙÝ ³å³Ñáí»Éáõ Ñ³Ù³ñ ÃáõÛÉ³ïñíáõÙ ¿ Ù³ùë³Ý»Ý·áõÃÛáõÝ Ï³ï³ñ³Í ³ÝÓÇó í»ñóÝ»É Çñ»ñ (³ñÅ»ùÝ»ñ), »Ã» Ý³ Ùßï³Ï³Ý µÝ³ÏáõÃÛ³Ý í³Ûñ ãáõÝÇ ÊêÐØ-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»ñ »õ ÷³ëï³ÃÕÃ»ñ í»ñóÝ»Éáõ ¹»åùáõÙ ³Û¹ Ù³ëÇÝ Ï³½ÙíáõÙ ¿ ³ñÓ³Ý³·ñáõÃÛáõÝ Ï³Ù Ñ³Ù³å³ï³ëË³Ý ÝßáõÙ ¿ ³ñíáõÙ í³ñã³Ï³Ý Ó»ñµ³Ï³ÉÙ³Ý í»ñ³µ»ñÛ³É ³ñÓ³Ý³·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åÇëÇ Ë³ËïáõÙ Ï³ï³ñ»Éáõ ¹»åùáõÙ, áñÇ Ñ³Ù³ñ ëáõÛÝ ûñ»Ýë·ñùÇÝ Ñ³Ù³å³ï³ëË³Ý Ï³ñáÕ ¿ í³ñã³Ï³Ý ïáõÛÅ Ýß³Ý³Ïí»É ïñ³Ýëåáñï³ÛÇÝ ÙÇçáó í³ñ»Éáõ Çñ³íáõÝùÇó ½ñÏ»Éáõ Ó»õáí, í³ñáñ¹Çó í»ñóíáõÙ ¿ í³ñáñ¹³Ï³Ý íÏ³Û³Ï³ÝÁ ÙÇÝã»õ ·áñÍÇ í»ñ³µ»ñÛ³É áñáßáõÙ Ï³Û³óÝ»ÉÁ »õ ïñíáõÙ ¿ ïñ³Ýëåáñï³ÛÇÝ ÙÇçáó í³ñ»Éáõ Çñ³íáõÝùÇ Å³Ù³Ý³Ï³íáñ ÃáõÛÉïíáõÃÛáõÝ, áñÇ Ù³ëÇÝ ÝßáõÙ ¿ ³ñíáõÙ Çñ³í³Ë³ËïáõÙÝ»ñÇ í»ñ³µ»ñÛ³É ³ñÓ³Ý³·ñáõÃÛ³Ý Ù»ç: îñ³Ýëåáñï³ÛÇÝ ÙÇçáó í³ñ»Éáõ Çñ³íáõÝùÇó ½ñÏ»Éáõ áñáßáõÙ Ï³Û³óÝ»Éáõ ¹»åùáõÙ í³ñáñ¹³Ï³Ý íÏ³Û³Ï³ÝÁ ãÇ í»ñ³¹³ñÓíáõÙ, ÇëÏ Å³Ù³Ý³Ï³íáñ ÃáõÛÉïíáõÃÛ³Ý ·áñÍáÕáõÃÛáõÝÁ »ñÏ³ñ³Ó·íáõÙ ¿ ÙÇÝã»õ ·³Ý·³ï³ñÏÙ³Ý Ñ³Ù³ñ ë³ÑÙ³Ýí³Í Å³ÙÏ»ïÁ Éñ³Ý³ÉÁ, Ï³Ù ·³Ý·³ïÇ ³éÃÇí áñáßÙ³Ý ÁÝ¹áõÝ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³ÏÙ³Ý Ñ³Ù³Ï³ñ·Ç Ï³Ù Õ»Ï³Ï³é³í³ñÙ³Ý ³Ýë³ñùáõÃÛáõÝÝ»ñ áõÝ»óáÕ Ï³Ù ³é³Ýó Ñ³Ù³å³ï³ëË³Ý ÃáõÛÉïíáõÃÛ³Ý í»ñ³ë³ñù³íáñí³Í ïñ³Ýëåáñï³ÛÇÝ ÙÇçáóÇ ß³Ñ³·áñÍáõÙÁ, »Ã» ¹³ ëå³éÝáõÙ ¿ »ñÃ»õ»ÏáõÃÛ³Ý ³Ýíï³Ý·áõÃÛ³ÝÁ, ³ñ·»ÉíáõÙ ¿ Ý»ñùÇÝ ·áñÍ»ñÇ Ù³ñÙÇÝÝ»ñÇ` ¹ñ³ Ñ³Ù³ñ ÉÇ³½áñí³Í å³ßïáÝ³ï³ñ ³ÝÓ³Ýó ÏáÕÙÇó` ÊêÐØ Ý»ñùÇÝ ·áñÍ»ñÇ Ý³Ë³ñ³ñáõÃÛ³Ý ÏáÕÙÇó ë³ÑÙ³Ýí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73, 190 Ñá¹í³ÍÝ»ñáí, 191 Ñá¹í³ÍÇ ³é³çÇÝ »õ »ñÏñáñ¹ Ù³ë»ñáí, 192 »õ 193 Ñá¹í³ÍÝ»ñáí Ý³Ë³ï»ëí³Í Ë³ËïáõÙÝ»ñ Ï³ï³ñ»Éáõ ¹»åùáõÙ ÙÇÉÇóÇ³ÛÇ ³ßË³ïáÕÝ»ñÁ Çñ³íáõÝù áõÝ»Ý ÙÇÝã»õ ·áñÍÇ ùÝÝáõÃÛáõÝÁ í»ñóÝ»É Ññ³½»ÝÁ, ÇÝãå»ë Ý³»õ ½ÇÝ³ÙÃ»ñùÁ, áñÇ Ù³ëÇÝ ·ñ³ÝóíáõÙ ¿ ³ñÓ³Ý³·ñáõÃÛ³Ý Ù»ç` Ýß»Éáí í»ñóíáÕ ½»ÝùÇ Ù³ÏÝÇßÁ Ï³Ù Ùá¹»ÉÁ, ïñ³Ù³ã³÷Á, ë»ñÇ³Ý »õ Ñ³Ù³ñÁ, ½ÇÝ³ÙÃ»ñùÇ ù³Ý³ÏÝ áõ ï»ë³ÏÁ: ä³ßïáÝ»³Ï³Ý å³ñï³Ï³ÝáõÃÛáõÝÝ»ñÇ Çñ³Ï³Ý³óÙ³Ý ÁÝÃ³óùáõÙ Çñ³í³Ë³ËïáõÙ Ï³ï³ñ³Í ³ÝÓÇ Çñ»ñÇ í»ñóÝáõÙ, ³ÝÓÝ³Ï³Ý ½ÝÝáõÃÛáõÝ »õ Çñ»ñÇ ½ÝÝáõÃÛáõÝ ÏÇñ³éíáõÙ ¿ ÙÇ³ÛÝ Ñ»ï³Ó·áõÙ ãÑ³Ý¹áõñÅáÕ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84 Ñá¹í³Íáí Ý³Ë³ï»ëí³Í Ë³ËïáõÙÝ»ñ Ï³ï³ñ»Éáõ ¹»åùáõÙ ÙÇÉÇóÇ³ÛÇ ³ßË³ïáÕÝ»ñÁ Çñ³íáõÝù áõÝ»Ý í»ñóÝ»Éáõ ÊêÐØ ßù³Ýß³Ý, Ù»¹³É, å³ïí³íáñ ÏáãÙ³Ý ÏñÍù³Ýß³Ý, ßù³Ýß³ÝÝ»ñÇ Å³å³í»ÝÝ»ñ »õ Ù»¹³ÉÝ»ñÇ ß»ñï³ÓáÕÇÏÝ»ñ Ï³Ù Ð³Û³ëï³ÝÇ Ð³Ýñ³å»ïáõÃÛ³Ý, ÙÛáõë ÙÇáõÃ»Ý³Ï³Ý Ï³Ù ÇÝùÝ³í³ñ Ñ³Ýñ³å»ïáõÃÛ³Ý å»ï³Ï³Ý å³ñ·»õ »õ ¹ñ³Ýó ÏñÍù³Ýß³ÝÝ»ñ: ¶áñÍÁ ùÝÝ»Éáõó Ñ»ïá Çñ³í³Ë³ËïáÕÇó í»ñóí³Í ÊêÐØ ßù³Ýß³ÝÁ, Ù»¹³ÉÁ, å³ïí³íáñ ÏáãÙ³Ý ÏñÍù³Ýß³ÝÁ, Ð³Û³ëï³ÝÇ Ð³Ýñ³å»ïáõÃÛ³Ý, ÙÛáõë ÙÇáõÃ»Ý³Ï³Ý Ï³Ù ÇÝùÝ³í³ñ Ñ³Ýñ³å»ïáõÃÛ³Ý å»ï³Ï³Ý å³ñ·»õÁ, ÇÝãå»ë Ý³»õ ¹ñ³Ýó ÏñÍù³Ýß³ÝÝ»ñÁ »ÝÃ³Ï³ »Ý í»ñ³¹³ñÓÙ³Ý ¹ñ³Ýó ûñÇÝ³Ï³Ý ïÇñáçÁ, ÇëÏ »Ã» Ý³ Ñ³ÛïÝÇ ã¿, áõÕ³ñÏíáõÙ »Ý Ñ³Ù³å³ï³ëË³Ý³µ³ñ ÊêÐØ ¶»ñ³·áõÛÝ ËáñÑñ¹Ç Ý³Ë³·³ÑáõÃÛáõÝ, Ð³Û³ëï³ÝÇ Ð³Ýñ³å»ïáõÃÛ³Ý ¶»ñ³·áõÛÝ ËáñÑñ¹Ç Ý³Ë³·³ÑáõÃÛáõÝ, ÙÇáõÃ»Ý³Ï³Ý Ï³Ù ÇÝùÝ³í³ñ Ñ³Ýñ³å»ïáõÃÛ³Ý ¶»ñ³·áõÛÝ ËáñÑñ¹Ç Ý³Ë³·³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30.09.87, 10.03.90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5. îñ³Ýëåáñï³ÛÇÝ ÙÇçáó í³ñ»Éáõó Ñ»é³óÝ»ÉÁ ¨ Ñ³ñµ³ÍáõÃÛ³Ý íÇ×³ÏÇ ëïáõ·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í³ñáÕ ³ÛÝ í³ñáñ¹Ý»ñÁ Ï³Ù ÙÛáõë ³ÛÝ ³ÝÓÇÝù, áñáÝó ÝÏ³ïÙ³Ùµ µ³í³ñ³ñ ÑÇÙù»ñ Ï³Ý »ÝÃ³¹ñ»Éáõ, áñ Ýñ³Ýù ·ïÝíáõÙ »Ý Ñ³ñµ³Í íÇ×³ÏáõÙ »ÝÃ³Ï³ »Ý ïñ³Ýëåáñï³ÛÇÝ ÙÇçáó í³ñ»Éáõó Ñ»é³óÙ³Ý »õ ë³ÑÙ³Ýí³Í Ï³ñ·áí Ñ³ñµ³ÍáõÃÛ³Ý íÇ×³ÏÇ ëïáõ·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ßí³Í ³ÝÓ³Ýó Ñ³ñµ³ÍáõÃÛ³Ý íÇ×³ÏÇ ëïáõ·Ù³Ý áõÕ³ñÏ»ÉÁ »õ Ýñ³Ýó ëïáõ·Ù³Ý ³ÝóÏ³óáõÙÁ Ï³ï³ñíáõÙ ¿ ÊêÐØ Ý»ñùÇÝ ·áñÍ»ñÇ Ý³Ë³ñ³ñáõÃÛ³Ý, ÊêÐØ ³éáÕç³å³ÑáõÃÛ³Ý Ý³Ë³ñ³ñáõÃÛ³Ý »õ ÊêÐØ ³ñ¹³ñ³¹³ïáõÃÛ³Ý Ý³Ë³ñ³ñáõÃÛ³Ý ÏáÕÙÇó áñáßí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6. ì³ñã³Ï³Ý Ó»ñµ³Ï³ÉÙ³Ý, ½ÝÝáõÃÛ³Ý ¨ Çñ»ñÇ áõ ÷³ëï³ÃÕÃ»ñÇ í»ñóÙ³Ý ·³Ý·³ï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Ó»ñµ³Ï³ÉáõÙÁ, ³ÝÓÝ³Ï³Ý ½ÝÝáõÃÛáõÝÁ, Çñ»ñÇ ½ÝÝáõÃÛáõÝÁ »õ Çñ»ñÝ áõ ÷³ëï³ÃÕÃ»ñÁ í»ñóÝ»ÉÁ Ï³ñáÕ »Ý ß³Ñ³·ñ·éí³Í ³ÝÓÇ ÏáÕÙÇó ·³Ý·³ï³ñÏí»É í»ñ³¹³ë Ù³ñÙÝÇÝ (å³ßïáÝ³ï³ñ ³ÝÓÇÝ) Ï³Ù ¹³ï³Ë³½ÇÝ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Ø²Ü ìºð²´ºðÚ²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Æ ì²ðàôÚÂÆÜ Ø²êÜ²ÎòàÔ ²ÜÒÆÜ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7. ì³ñã³Ï³Ý å³ï³ëË³Ý³ïíáõÃÛ³Ý »ÝÃ³ñÏíáÕ ³ÝÓÇ Çñ³íáõÝùÝ»ñÝ 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å³ï³ëË³Ý³ïíáõÃÛ³Ý »ÝÃ³ñÏíáÕ ³ÝÓÁ Çñ³íáõÝù áõÝÇ Í³ÝáÃ³Ý³Éáõ ·áñÍÇ ÝÛáõÃ»ñÇÝ, µ³ó³ïñáõÃÛáõÝÝ»ñ ï³Éáõ, ÙÇçÝáñ¹áõÃÛáõÝÝ»ñ Ñ³ñáõó»Éáõ, ·áñÍÇ ùÝÝáõÃÛ³Ý ÁÝÃ³óùáõÙ û·ïí»Éáõ ÷³ëï³µ³ÝÇ Çñ³í³µ³Ý³Ï³Ý û·ÝáõÃÛáõÝÇó. »ÉáõÛÃ áõÝ»Ý³Éáõ Ù³Ûñ»ÝÇ É»½íáí »õ û·ïí»Éáõ Ã³ñ·Ù³ÝÇ Í³é³ÛáõÃÛáõÝÝ»ñÇó, »Ã» ãÇ ïÇñ³å»ïáõÙ ³ÛÝ É»½íÇÝ, áñáí ï³ñíáõÙ ¿ í³ñáõÛÃÁ. ·³Ý·³ï³ñÏ»Éáõ ·áñÍáí áñáßáõÙÁ: ì³ñã³Ï³Ý Çñ³í³Ë³ËïÙ³Ý í»ñ³µ»ñÛ³É ·áñÍÁ ùÝÝíáõÙ ¿ í³ñã³Ï³Ý å³ï³ëË³Ý³ïíáõÃÛ³Ý »ÝÃ³ñÏíáÕ ³ÝÓÇ Ý»ñÏ³ÛáõÃÛ³Ùµ: ¶áñÍÁ Ï³ñáÕ ¿ ³Û¹ ³ÝÓÇ µ³ó³Ï³ÛáõÃÛ³Ùµ ùÝÝí»É ÙÇ³ÛÝ ³ÛÝ ¹»åù»ñáõÙ, »ñµ ïíÛ³ÉÝ»ñ Ï³Ý ·áñÍÇ ùÝÝáõÃÛ³Ý ï»ÕÇ »õ Å³Ù³Ý³ÏÇ Ù³ëÇÝ Ýñ³Ý Å³Ù³Ý³ÏÇÝ Í³Ýáõó»Éáõ í»ñ³µ»ñÛ³É »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Ã» Ýñ³ÝÇó ÙÇçÝáñ¹áõÃÛáõÝ ãÇ ëï³óí»É ·áñÍÇ ùÝÝáõÃÛáõÝÁ Ñ»ï³Ó·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40.1, 40.3-40.6, 53, 147 Ñá¹í³ÍÇ »ñÏñáñ¹ Ù³ëáí, 172  Ñá¹í³ÍÝ»ñáí, 175 Ñá¹í³ÍÇ »ññáñ¹ Ù³ëáí, 182 »õ 185 Ñá¹í³ÍÝ»ñáí Ý³Ë³ï»ëí³Í í³ñã³Ï³Ý Çñ³í³Ë³ËïáõÙÝ»ñÇ í»ñ³µ»ñÛ³É ·áñÍ»ñ ùÝÝ»ÉÇë í³ñã³Ï³Ý å³ï³ëË³Ý³ïíáõÃÛ³Ý »ÝÃ³ñÏíáÕ ³ÝÓÇ Ý»ñÏ³ÛáõÃÛáõÝÁ å³ñï³¹Çñ ¿: Ü»ñùÇÝ ·áñÍ»ñÇ Ù³ñÙÝÇ Ï³Ù ÅáÕáíñ¹³Ï³Ý ¹³ï³íáñÇ Ï³Ýãáí Ý»ñÏ³Û³Ý³Éáõó Ëáõë³÷»Éáõ ¹»åùáõÙ ³Û¹ ³ÝÓÁ Ï³ñáÕ ¿ Ý»ñùÇÝ ·áñÍ»ñÇ Ù³ñÙÝÇ (ÙÇÉÇóÇ³ÛÇ) ÏáÕÙÇó µ»ñÙ³Ý »ÝÃ³ñÏ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Ï³ñáÕ »Ý Ý³Ë³ï»ëí»É Ý³»õ ³ÛÉ ¹»åù»ñ, »ñµ í³ñã³Ï³Ý å³ï³ëË³Ý³ïíáõÃÛ³Ý »ÝÃ³ñÏíáÕ ³ÝÓÇ Ý»ñÏ³Û³Ý³ÉÁ ·áñÍÁ ÉáõÍáÕ Ù³ñÙÝÇÝ (å³ßïáÝ³ï³ñ ³ÝÓÇÝ) å³ñï³¹Ç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8.91, 19.05.95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8. îáõÅáÕ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ÅáÕ Ñ³Ù³ñíáõÙ ¿ ³ÛÝ ³ÝÓÁ, áñÇÝ í³ñã³Ï³Ý Çñ³í³Ë³ËïÙ³Ý Ñ»ï»õ³Ýùáí µ³ñáÛ³Ï³Ý, ýÇ½ÇÏ³Ï³Ý Ï³Ù ·áõÛù³ÛÇÝ íÝ³ë ¿ å³ï×³é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ÅáÕÝ Çñ³íáõÝù áõÝÇ Í³ÝáÃ³Ý³Éáõ ·áñÍÇ µáÉáñ ÝÛáõÃ»ñÇÝ, ÙÇçÝáñ¹áõÃÛáõÝÝ»ñ Ñ³ñáõó»Éáõ, í³ñã³Ï³Ý Çñ³í³Ë³ËïÙ³Ý ·áñÍáí Ï³Û³óí³Í áñáßÙ³Ý ¹»Ù ·³Ý·³ï µ»ñ»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ÅáÕÁ Ï³ñáÕ ¿ Ñ³ñó³ùÝÝí»É áñå»ë íÏ³ ëáõÛÝ ûñ»Ýë·ñùÇ 271 Ñá¹í³Í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9. úñÇÝ³Ï³Ý Ý»ñÏ³Û³óáõóÇã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å³ï³ëË³Ý³ïíáõÃÛ³Ý »ÝÃ³ñÏíáÕ ³ÝÓÇ »õ ïáõÅáÕÇ ß³Ñ»ñÁ, áñáÝù ³Ýã³÷³Ñ³ëÝ»ñ »Ý Ï³Ù ³ÛÝåÇëÇ ³ÝÓÇÝù, áñáÝù Çñ»Ýó ýÇ½ÇÏ³Ï³Ý Ï³Ù Ñá·»Ï³Ý å³Ï³ëáõÃÛáõÝÝ»ñÇ Ñ»ï»õ³Ýùáí ³ÝÓ³Ùµ ã»Ý Ï³ñáÕ Çñ³Ï³Ý³óÝ»É í³ñã³Ï³Ý Çñ³í³Ë³ËïáõÙÝ»ñÇ í»ñ³µ»ñÛ³É ·áñÍ»ñáí Çñ»Ýó Çñ³íáõÝùÝ»ñÁ, Çñ³íáõÝù áõÝ»Ý Ý»ñÏ³Û³óÝ»Éáõ Ýñ³Ýó ûñÇÝ³Ï³Ý Ý»ñÏ³Û³óáõóÇãÝ»ñÁ (ÍÝáÕÝ»ñÁ, áñ¹»·ñáÕÝ»ñÁ, ËÝ³Ù³Ï³ÉÝ»ñÁ, Ñá·³µ³ñÓáõÝ»ñÁ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0. ö³ëï³µ³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ùÝÝáõÃÛ³ÝÁ Ù³ëÝ³ÏóáÕ ÷³ëï³µ³ÝÁ Çñ³íáõÝù áõÝÇ Í³ÝáÃ³Ý³Éáõ ·áñÍÇ µáÉáñ ÝÛáõÃ»ñÇÝ. ÙÇçÝáñ¹áõÃÛáõÝÝ»ñ Ñ³ñáõó»Éáõ. Çñ»Ý Ññ³íÇñ³Í ³ÝÓÇ Ñ³ÝÓÝ³ñ³ñáõÃÛ³Ùµ Ýñ³ ³ÝáõÝÇó ·³Ý·³ïÝ»ñ µ»ñ»Éáõ ·áñÍÇ áñáßÙ³Ý ¹»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ëï³µ³ÝÇ ÉÇ³½áñáõÃÛáõÝÝ»ñÁ Ñ³ëï³ïíáõÙ »Ý Çñ³í³µ³Ý³Ï³Ý ÏáÝëáõÉï³óÇ³ÛÇ ÏáÕÙÇó ïñíáÕ ûñ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1. ìÏ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íÏ³ Ï³ñáÕ ¿ Ï³Ýãí»É ó³ÝÏ³ó³Í ³ÝÓ, áñÇÝ Ï³ñáÕ ¿ Ñ³ÛïÝÇ ÉÇÝ»É ïíÛ³É ·áñÍÇ å³ñ½³µ³ÝÙ³Ý »ÝÃ³Ï³ áñ»õ¿ Ñ³Ý·³Ù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Ý å³ñï³íáñ ¿ Ýßí³Í Å³Ù³Ý³Ï Ý»ñÏ³Û³Ý³É ³ÛÝ Ù³ñÙÝÇ (å³ßïáÝ³ï³ñ ³ÝÓÇ) Ï³Ýãáí, áñÇ í³ñáõÛÃáõÙ ·ïÝíáõÙ ¿ ·áñÍÁ, ×Çßï óáõóÙáõÝùÝ»ñ ï³É` Ñ³Õáñ¹»É ·áñÍÇ ³éÃÇí Çñ»Ý Ñ³ÛïÇ ³Ù»Ý ÇÝãÇ Ù³ëÇÝ »õ å³ï³ëË³Ý»É ³é³ç³¹ñí³Í Ñ³ñó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2. öáñÓ³·»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·»ï Ýß³Ý³ÏáõÙ ¿ ³ÛÝ Ù³ñÙÇÝÁ (å³ßïáÝ³ï³ñ ³ÝÓÁ), áñÇ í³ñáõÛÃáõÙ ·ïÝíáõÙ ¿ í³ñã³Ï³Ý Çñ³í³Ë³ËïÙ³Ý í»ñ³µ»ñÛ³É ·áñÍÁ, ³ÛÝ ¹»åùáõÙ, »ñµ Ñ³ïáõÏ ·Çï»ÉÇùÝ»ñÇ ³ÝÑñ³Å»ßïáõÃÛáõÝ ¿ ½·³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·»ïÁ å³ñï³íáñ ¿ Ý»ñÏ³Û³Ý³É Ï³Ýãáí »õ ûµÛ»ÏïÇí »½ñ³Ï³óáõÃÛáõÝ ï³É Çñ»Ý ³é³ç³¹ñí³Í Ñ³ñó»ñÇ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·»ïÁ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ÝáÃ³Ý³Éáõ ·áñÍÇ` ÷áñÓ³ùÝÝáõÃÛ³Ý ³é³ñÏ³ÛÇÝ í»ñ³µ»ñáÕ ÝÛáõÃ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ÇçÝáñ¹áõÃÛáõÝ Ñ³ñáõó»Éáõ »½ñ³Ï³óáõÃÛáõÝ ï³Éáõ Ñ³Ù³ñ Çñ»Ý ³ÝÑñ³Å»ßï Éñ³óáõóÇã ÝÛáõÃ»ñ ïñ³Ù³¹ñ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Ù³ñÙÝÇ (å³ßïáÝ³ï³ñ ³ÝÓÇ) ÃáõÛÉïíáõÃÛ³Ùµ, áñÇ í³ñáõÛÃáõÙ ·ïÝíáõÙ ¿ í³ñã³Ï³Ý Çñ³í³Ë³ËïÙ³Ý í»ñ³µ»ñÛ³É ·áñÍÁ, ÷áñÓ³ùÝÝáõÃÛ³Ý ³é³ñÏ³ÛÇÝ í»ñ³µ»ñáÕ Ñ³ñó»ñ ï³Éáõ å³ï³ëË³Ý³ïíáõÃÛ³Ý »ÝÃ³ñÏíáÕ ³ÝÓÇÝ, ïáõÅáÕÇÝ, íÏ³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»ñÏ³ ÉÇÝ»Éáõ ·áñÍÇ 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3. Â³ñ·Ù³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³ñ·Ù³Ý Ýß³Ý³ÏíáõÙ ¿ ³ÛÝ Ù³ñÙÇÝÁ (å³ßïáÝ³ï³ñ ³ÝÓÁ), áñÇ í³ñáõÛÃáõÙ ·ïÝíáõÙ ¿ í³ñã³Ï³Ý Çñ³í³Ë³ËïÙ³Ý í»ñ³µ»ñÛ³É ·áñ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³ñ·Ù³ÝÁ å³ñï³íáñ ¿ Ý»ñÏ³Û³Ý³É Ù³ñÙÝÇ (å³ßïáÝ³ï³ñ ³ÝÓÇ) Ï³Ýãáí »õ ÉñÇí áõ ×ßïáõÃÛ³Ùµ Ï³ï³ñ»É Çñ»Ý Ñ³ÝÓÝ³ñ³ñí³Í Ã³ñ·Ù³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4. îáõÅáÕÝ»ñÇÝ, íÏ³Ý»ñÇÝ, ÷áñÓ³·»ïÝ»ñÇÝ ¨ Ã³ñ·Ù³ÝÝ»ñÇÝ í×³ñ»Éáõ »ÝÃ³Ï³ ·áõÙ³ñ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ÅáÕÝ»ñÇÝ, íÏ³Ý»ñÇÝ, ÷áñÓ³·»ïÝ»ñÇÝ »õ Ã³ñ·Ù³ÝÝ»ñÇÝ ë³ÑÙ³Ýí³Í Ï³ñ·áí Ñ³ïáõóíáõÙ »Ý ³ÛÝ Ù³ñÙÝÇÝ (å³ßïáÝ³ï³ñ ³ÝÓÇÝ) Ý»ñÏ³Û³Ý³Éáõ Ñ»ï Ï³åí³Í Ýñ³Ýó Í³Ëë»ñÁ, áñÇ í³ñáõÛÃáõÙ ·ïÝíáõÙ ¿ í³ñã³Ï³Ý Çñ³í³Ë³ËïÙ³Ý í»ñ³µ»ñÛ³É ·áñ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å»ë ïáõÅáÕÝ»ñ, íÏ³Ý»ñ, ÷áñÓ³·»ïÝ»ñ »õ Ã³ñ·Ù³ÝÝ»ñ Ï³ÝãíáÕ ³ÝÓ³Ýó ³ßË³ï³í³ñÓÁ ë³ÑÙ³Ýí³Í Ï³ñ·áí å³Ñå³ÝíáõÙ ¿ Áëï Ýñ³Ýó ³ßË³ï³ÝùÇ í³ÛñÇ, ³ÛÝ Ù³ñÙÝÇÝ (å³ßïáÝ³ï³ñ ³ÝÓÇÝ) Ý»ñÏ³Û³Ý³Éáõ Ï³å³ÏóáõÃÛ³Ùµ µ³ó³Ï³Û»Éáõ Å³Ù³Ý³Ï³ÙÇçáóÇ Ñ³Ù³ñ, áñÇ í³ñáõÛÃáõÙ ·ïÝíáõÙ ¿ í³ñã³Ï³Ý Çñ³í³Ë³ËïÙ³Ý í»ñ³µ»ñÛ³É ·áñÍÁ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àôØÜºðÆ ìºð²´ºðÚ²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ºðÆ øÜÜàôÂÚàô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5. ì³ñã³Ï³Ý Çñ³í³Ë³ËïÙ³Ý í»ñ³µ»ñÛ³É ·áñÍÁ ùÝÝáõÃÛ³Ý Ý³Ë³å³ïñ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Á ùÝÝáõÃÛ³Ý Ý³Ë³å³ïñ³ëï»ÉÇë Ù³ñÙÇÝÁ (å³ßïáÝ³ï³ñ ³ÝÓÁ) ÉáõÍáõÙ ¿ Ñ»ï»õÛ³É Ñ³ñó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íÛ³É ·áñÍÇ ùÝÝáõÃÛáõÝÁ í»ñ³µ»ñáõÙ ¿, ³ñ¹Ûáù, Çñ Çñ³í³ë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×Çßï »Ý Ï³½Ùí»É, ³ñ¹Ûáù, í³ñã³Ï³Ý Çñ³í³Ë³ËïÙ³Ý í»ñ³µ»ñÛ³É ·áñÍÇ ³ñÓ³Ý³·ñáõÃÛáõÝÁ »õ ÙÛáõë ÝÛá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·áñÍÇ ùÝÝáõÃÛ³ÝÁ Ù³ëÝ³ÏóáÕ ³ÝÓÇÝù Í³Ýáõóí»É »Ý, ³ñ¹Ûáù, ¹ñ³ ùÝÝáõÃÛ³Ý Å³Ù³Ý³ÏÇ »õ ï»ÕÇ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å³Ñ³Ýçí»É »Ý, ³ñ¹Ûáù, ³ÝÑñ³Å»ßï Éñ³óáõóÇã ÝÛáõÃ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í³ñã³Ï³Ý å³ï³ëË³Ý³ïíáõÃÛ³Ý »ÝÃ³ñÏíáÕ ³ÝÓÇ, ïáõÅáÕÇ, ûñÇÝ³Ï³Ý Ý»ñÏ³Û³óáõóÇãÝ»ñÇ, ÷³ëï³µ³ÝÇ ÙÇçÝáñ¹áõÃÛáõÝ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6. ì³ñã³Ï³Ý Çñ³í³Ë³ËïÙ³Ý í»ñ³µ»ñÛ³É ·áñÍÇ ùÝÝáõÃÛ³Ý í³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Á ùÝÝíáõÙ ¿ Áëï ¹ñ³ Ï³ï³ñÙ³Ý í³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23-130, 132 »õ 133 Ñá¹í³ÍÝ»ñáí Ý³Ë³ï»ëí³Í í³ñã³Ï³Ý Çñ³í³Ë³ËïáõÙÝ»ñÇ í»ñ³µ»ñÛ³É ·áñÍ»ñÁ Ï³ñáÕ »Ý ùÝÝí»É Ý³»õ Áëï ïñ³Ýëåáñï³ÛÇÝ ÙÇçáóÝ»ñÇ Ñ³ßí³éÙ³Ý í³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74 »õ 175 Ñá¹í³ÍÝ»ñáí Ý³Ë³ï»ëí³Í í³ñã³Ï³Ý Çñ³í³Ë³ËïáõÙÝ»ñÇ í»ñ³µ»ñÛ³É ·áñÍ»ñÁ ùÝÝíáõÙ »Ý Áëï ¹ñ³Ýó Ï³ï³ñÙ³Ý í³Û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³Ù Áëï Ë³ËïáÕÇ µÝ³ÏáõÃÛ³Ý í³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Ñ³ÝÓÝ³ÅáÕáíÝ»ñÁ í³ñã³Ï³Ý Çñ³í³Ë³ËïáõÙÝ»ñÇ í»ñ³µ»ñÛ³É ·áñÍ»ñÁ ùÝÝáõÙ »Ý Áëï Ë³ËïáÕÇ µÝ³ÏáõÃÛ³Ý í³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Ï³ñáÕ ¿ Ý³Ë³ï»ëí»É Ý³»õ í³ñã³Ï³Ý Çñ³í³Ë³ËïÙ³Ý í»ñ³µ»ñÛ³É ·áñÍÇ ùÝÝáõÃÛ³Ý ³ÛÉ í³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7. ì³ñã³Ï³Ý Çñ³í³Ë³ËïáõÙÝ»ñÇ í»ñ³µ»ñÛ³É ·áñÍ»ñÇ ùÝÝáõÃÛ³Ý Å³ÙÏ»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Ý»ñÇ í»ñ³µ»ñÛ³É ·áñÍ»ñÁ ùÝÝíáõÙ »Ý í³ñã³Ï³Ý Çñ³í³Ë³ËïÙ³Ý í»ñ³µ»ñÛ³É ³ñÓ³Ý³·ñáõÃÛáõÝÁ »õ ÙÛáõë ÝÛáõÃ»ñÁ ·áñÍÇ ùÝÝáõÃÛ³Ý Ñ³Ù³ñ ÉÇ³½áñí³Í Ù³ñÙÝÇ (å³ßïáÝ³ï³ñ ³ÝÓÇ) ÏáÕÙÇó ëï³Ý³Éáõ ûñí³ÝÇó ëÏë³Í ï³ëÝÑÇÝ·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40.1, 40.3-40.6, 44, 163, 172, 175, 180.1  »õ 182 Ñá¹í³ÍÝ»ñáí Ý³Ë³ï»ëí³Í í³ñã³Ï³Ý Çñ³í³Ë³ËïáõÙÝ»ñÇ í»ñ³µ»ñÛ³É ·áñÍ»ñÁ ùÝÝíáõÙ »Ý Ù»Ï ûñí³ ÁÝÃ³óùáõÙ, ëáõÛÝ ûñ»Ýë·ñùÇ 147 Ñá¹í³ÍÇ »ñÏñáñ¹ Ù³ëáí Ý³Ë³ï»ëí³ÍÝ»ñÁ` »ñ»ù ûñí³ ÁÝÃ³óùáõÙ, ëáõÛÝ ûñ»Ýë·ñùÇ 53 Ñá¹í³Íáí Ý³Ë³ï»ëí³ÍÝ»ñÁ` ÑÝ·ûñÛ³ Å³ÙÏ»ïáõÙ, ëáõÛÝ ûñ»Ýë·ñùÇ 103, 105, 106 Ñá¹í³ÍÝ»ñáí Ý³Ë³ï»ëí³ÍÝ»ñÁ` ÛáÃÝ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Ï³ñáÕ »Ý Ý³Ë³ï»ëí»É Ý³»õ í³ñã³Ï³Ý Çñ³í³Ë³ËïáõÙÝ»ñÇ í»ñ³µ»ñÛ³É ·áñÍ»ñÇ ùÝÝáõÃÛ³Ý ³ÛÉ Å³ÙÏ»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8.05.86, 10.03.90, 02.08.91, 19.05.95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8. ì³ñã³Ï³Ý Çñ³í³Ë³ËïÙ³Ý í»ñ³µ»ñÛ³É ·áñÍÁ ùÝ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Ç ùÝÝáõÃÛáõÝÝ ëÏëíáõÙ ¿ ïíÛ³É ·áñÍÁ ùÝÝáÕ ÏáÉ»·Ç³É Ù³ñÙÝÇ Ï³½ÙÁ Ñ³Ûï³ñ³ñ»Éáí Ï³Ù å³ßïáÝ³ï³ñ ³ÝÓÇÝ Ý»ñÏ³Û³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 ùÝÝáÕ ÏáÉ»·Ç³É Ù³ñÙÝÇ ÝÇëïÇÝ Ý³Ë³·³ÑáÕÁ Ï³Ù å³ßïáÝ³ï³ñ ³ÝÓÁ Ñ³Ûï³ñ³ñáõÙ ¿, Ã» ÇÝã ·áñÍ ¿ ùÝÝí»Éáõ, áí ¿ Ï³Ýãí³Í í³ñã³Ï³Ý å³ï³ëË³Ý³ïíáõÃÛ³Ý, ·áñÍÇ ùÝÝáõÃÛ³ÝÁ Ù³ëÝ³ÏóáÕ ³ÝÓ³Ýó µ³ó³ïñáõÙ ¿ Ýñ³Ýó Çñ³íáõÝùÝ»ñÝ áõ å³ñï³Ï³ÝáõÃÛáõÝÝ»ñÁ, Ññ³å³ñ³ÏáõÙ ¿ í³ñã³Ï³Ý Çñ³í³Ë³ËïÙ³Ý í»ñ³µ»ñÛ³É ³ñÓ³Ý³·ñáõÃÛáõÝÁ: ÜÇëïáõÙ ÉëáõÙ »Ý ·áñÍÇ ùÝÝáõÃÛ³ÝÁ Ù³ëÝ³ÏóáÕ ³ÝÓ³Ýó, Ñ»ï³½áïíáõÙ »Ý ³å³óáõÛóÝ»ñÁ »õ ÉáõÍíáõÙ ÙÇçÝáñ¹áõÃÛáõÝÝ»ñÁ: ¶áñÍÇ ùÝÝáõÃÛ³ÝÁ ¹³ï³Ë³½Ç Ù³ëÝ³ÏóáõÃÛ³Ý ¹»åùáõÙ ÉëíáõÙ ¿ Ýñ³ »½ñ³Ï³ó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9. ì³ñã³Ï³Ý Çñ³í³Ë³ËïÙ³Ý í»ñ³µ»ñÛ³É ·áñÍÁ ùÝÝ»ÉÇë å³ñ½Ù³Ý »ÝÃ³Ï³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Á ùÝÝ»ÉÇë Ù³ñÙÇÝÁ (å³ßïáÝ³ï³ñ ³ÝÓÁ) å³ñï³íáñ ¿ å³ñ½»É` Ï³ï³ñí»É ¿, ³ñ¹Ûáù, í³ñã³Ï³Ý Çñ³í³Ë³ËïáõÙ. ³ñ¹Ûáù, ïíÛ³É ³ÝÓÁ Ù»Õ³íáñ ¿ ³ÛÝ Ï³ï³ñ»Éáõ Ù»ç. ³ñ¹Ûáù, Ý³ »ÝÃ³Ï³ ¿ í³ñã³Ï³Ý å³ï³ëË³Ý³ïíáõÃÛ³Ý. Ï³Ý, ³ñ¹Ûáù, å³ï³ëË³Ý³ïíáõÃÛáõÝÁ Ù»ÕÙ³óÝáÕ »õ Í³Ýñ³óÝáÕ Ñ³Ý·³Ù³ÝùÝ»ñ. å³ï×³éí»É ¿, ³ñ¹Ûáù, ·áõÛù³ÛÇÝ íÝ³ë, ÑÇÙù»ñ Ï³Ý, ³ñ¹Ûáù, í³ñã³Ï³Ý Çñ³í³Ë³ËïÙ³Ý í»ñ³µ»ñÛ³É ÝÛáõÃ»ñÁ ÁÝÏ»ñ³Ï³Ý ¹³ï³ñ³ÝÇ, Ó»éÝ³ñÏáõÃÛáõÝáõÙ, ÑÇÙÝ³ñÏáõÙ, Ï³½Ù³Ï»ñåáõÃÛáõÝáõÙ »õ ¹ñ³Ýó Ï³éáõóí³Íù³ÛÇÝ ëïáñ³µ³Å³ÝáõÙÝ»ñáõÙ ëï»ÕÍí³Í` Ñ³ñµ»óáÕáõÃÛ³Ý ¹»Ù å³Ûù³ñÇ Ñ³ÝÓÝ³ÅáÕáíÇ, Ñ³ë³ñ³Ï³Ï³Ý Ï³½Ù³Ï»ñåáõÃÛ³Ý, ³ßË³ï³íáñ³Ï³Ý ÏáÉ»ÏïÇíÇ ùÝÝáõÃÛ³ÝÁ Ñ³ÝÓÝ»Éáõ Ñ³Ù³ñ, ÇÝãå»ë Ý³»õ å³ñ½»É ·áñÍÇ ×Çßï ÉáõÍÙ³Ý Ñ³Ù³ñ Ýß³Ý³ÏáõÃÛáõÝ áõÝ»óáÕ ³ÛÉ Ñ³Ý·³Ù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0. ÎáÉ»·Ç³É Ù³ñÙÝÇ ÝÇëïÇ ³ñÓ³Ý³·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Á ÏáÉ»·Ç³É Ù³ñÙÝÇ ÏáÕÙÇó ùÝÝí»ÉÇë Ï³½ÙíáõÙ ¿ ³ñÓ³Ý³·ñáõÃÛáõÝ, áñï»Õ Ýß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ÇëïÇ Å³Ù³Ý³Ï³ÃÇíÝ áõ ï»Õ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Á ùÝÝáÕ Ù³ñÙÝÇ ³Ýí³ÝáõÙÝ áõ Ï³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ÝÝíáÕ ·áñÍÇ µáí³Ý¹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»Õ»ÏáõÃÛáõÝÝ»ñ ·áñÍÇÝ Ù³ëÝ³ÏóáÕ ³ÝÓ³Ýó Ý»ñÏ³Û³Ý³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·áñÍÇ ùÝÝáõÃÛ³ÝÁ Ù³ëÝ³ÏóáÕ ³ÝÓ³Ýó µ³ó³ïñáõÃÛáõÝÝ»ñÁ, Ýñ³Ýó ÙÇçÝáñ¹áõÃÛáõÝÝ»ñÁ »õ ¹ñ³Ýó ùÝÝáõÃÛ³Ý ³ñ¹Ûáõ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·áñÍÇ ùÝÝáõÃÛ³Ý ÁÝÃ³óùáõÙ Ñ»ï³½áïí³Í ÷³ëï³ÃÕÃ»ñÁ »õ Çñ»Õ»Ý ³å³óáõÛó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ï»Õ»ÏáõÃÛáõÝÝ»ñ ÁÝ¹áõÝí³Í áñáßÙ³Ý Ññ³å³ñ³ÏÙ³Ý Ù³ëÇÝ »õ ¹ñ³ ·³Ý·³ï³ñÏÙ³Ý Ï³ñ·Ç áõ Å³ÙÏ»ïÝ»ñÇ å³ñ½³µ³ÝÙ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·Ç³É Ù³ñÙÝÇ ÝÇëïÇ ³ñÓ³Ý³·ñáõÃÛáõÝÁ ëïáñ³·ñáõÙ »Ý ÝÇëïÇÝ Ý³Ë³·³ÑáÕÁ »õ ù³ñïáõÕ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1. ì³ñã³Ï³Ý Çñ³í³Ë³ËïÙ³Ý ·áñÍÇ í»ñ³µ»ñÛ³É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ÝÝ»Éáí í³ñã³Ï³Ý Çñ³í³Ë³ËïÙ³Ý ·áñÍÁ, Ù³ñÙÇÝÁ (å³ßïáÝ³ï³ñ ³ÝÓÁ) ·áñÍÇ í»ñ³µ»ñÛ³É áñáßáõÙ ¿ ÁÝ¹áõÝáõÙ: ä³ï·³Ù³íáñÝ»ñÇ ³í³Ý³ÛÇÝ, ·ÛáõÕ³Ï³Ý ËáñÑñ¹Ç ·áñÍ³¹Çñ ÏáÙÇï»Ý í³ñã³Ï³Ý Çñ³í³Ë³ËïÙ³Ý ·áñÍÇ í»ñ³µ»ñÛ³É ÝáõÛÝå»ë áñáßáõÙ ¿ ÁÝ¹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áõÙÁ å»ïù ¿ å³ñáõÝ³ÏÇ` ³ÛÝ ÁÝ¹áõÝ³Í Ù³ñÙÝÇ (å³ßïáÝ³ï³ñ ³ÝÓÇ) ³Ýí³ÝáõÙÁ, ·áñÍÇ ùÝÝáõÃÛ³Ý Å³Ù³Ý³Ï³ÃÇíÁ. ï»Õ»ÏáõÃÛáõÝÝ»ñ ³ÛÝ ³ÝÓÇ Ù³ëÇÝ, áñÇ í»ñ³µ»ñÛ³É ùÝÝíáõÙ ¿ ·áñÍÁ. ·áñÍÇ ùÝÝáõÃÛ³Ý ÁÝÃ³óùáõÙ Ñ³ëï³ïí³Í Ñ³Ý·³Ù³ÝùÝ»ñÇ ß³ñ³¹ñ³ÝùÁ, ïíÛ³É í³ñã³Ï³Ý Çñ³í³Ë³ËïÙ³Ý Ñ³Ù³ñ å³ï³ëË³Ý³ïíáõÃÛáõÝ Ý³Ë³ï»ëáÕ ÝáñÙ³ïÇí ³ÏïÇ ÝßáõÙÁ. ·áñÍÇ í»ñ³µ»ñÛ³É ÁÝ¹áõÝí³Í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ëáõÛÝ ûñ»Ýë·ñùÇ 214 Ñá¹í³ÍÇ 1-4 Ï»ï»ñáõÙ Ãí³ñÏí³Í Ù³ñÙÇÝÝ»ñÇ (å³ßïáÝ³ï³ñ ³ÝÓ³Ýó) ÏáÕÙÇó í³ñã³Ï³Ý Çñ³í³Ë³ËïÙ³Ý Ñ³Ù³ñ ïáõÛÅ Ýß³Ý³Ï»Éáõ Ù³ëÇÝ Ñ³ñóÁ ÉáõÍ»ÉÇë ÙÇ³Å³Ù³Ý³Ï ÉáõÍíáõÙ ¿ Ù»Õ³íáñÇ ÏáÕÙÇó ·áõÛù³ÛÇÝ íÝ³ëÁ Ñ³ïáõó»Éáõ Ñ³ñóÁ, ³å³ ·áñÍÇ áñáßÙ³Ý Ù»ç ÝßíáõÙ ¿ ·³ÝÓÙ³Ý »ÝÃ³Ï³ íÝ³ëÇ ã³÷Á, ¹ñ³ Ñ³ïáõóÙ³Ý Å³ÙÏ»ïÝ áõ 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Ç áñáßÙ³Ý Ù»ç å»ïù ¿ ÉáõÍí³Í ÉÇÝÇ í»ñóí³Í Çñ»ñÇ »õ ÷³ëï³ÃÕÃ»ñÇ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·Ç³É Ù³ñÙÝÇ áñáßáõÙÝ ÁÝ¹áõÝíáõÙ ¿ ÏáÉ»·Ç³É Ù³ñÙÝÇ ÝÇëïáõÙ Ý»ñÏ³ »Õ³Í ³Ý¹³ÙÝ»ñÇ Ó³ÛÝ»ñÇ å³ñ½ Ù»Í³Ù³ë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·áñÍÇ í»ñ³µ»ñÛ³É áñáßáõÙÁ ëïáñ³·ñáõÙ ¿ ·áñÍÁ ùÝÝáÕ å³ßïáÝ³ï³ñ ³ÝÓÁ, ÇëÏ ÏáÉ»·Ç³É Ù³ñÙÝÇ áñáßáõÙÁ` Ý³Ë³·³ÑáÕÁ »õ ù³ñïáõÕ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Ý³Ë³ï»ëí³Í ¹»åù»ñáõÙ í³ñã³Ï³Ý Çñ³í³Ë³ËïÙ³Ý í»ñ³µ»ñÛ³É ³ñÓ³Ý³·ñáõÃÛ³Ý íñ³ ïáõÛÅÇ ÙÇçáóÇ Ù³ëÇÝ Ñ³Ù³å³ï³ëË³Ý ÝßáõÙ ¿ ³ñíáõÙ Ï³Ù áñáßáõÙÁ Ó»õ³Ï»ñåíáõÙ ¿ ë³ÑÙ³Ýí³Í ³ÛÉ »Õ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82. àñáßáõÙÝ»ñÇ ï»ë³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ÝÝ»Éáí í³ñã³Ï³Ý Çñ³í³Ë³ËïÙ³Ý í»ñ³µ»ñÛ³É ·áñÍÁ, Ù³ñÙÇÝÁ (å³ßïáÝ³ï³ñ ³ÝÓÁ) ÁÝ¹áõÝáõÙ ¿ Ñ»ï»õÛ³É áñáßáõÙÝ»ñÇó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í³ñã³Ï³Ý ïáõÛÅ Ýß³Ý³Ï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Ç í³ñáõÛÃÁ Ï³ñ×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Ç í³ñáõÛÃÁ Ï³ñ×»Éáõ Ù³ëÇÝ áñáßáõÙ ÁÝ¹áõÝíáõÙ ¿ µ³Ý³íáñ ¹ÇïáÕáõÃÛáõÝ Ñ³Ûï³ñ³ñ»Éáõ, ÝÛáõÃ»ñÁ ÁÝÏ»ñ³Ï³Ý ¹³ï³ñ³ÝÇ, Ó»éÝ³ñÏáõÃÛáõÝáõÙ, ÑÇÙÝ³ñÏáõÙ, Ï³½Ù³Ï»ñåáõÃÛáõÝáõÙ »õ ¹ñ³Ýó Ï³éáõóí³Íù³ÛÇÝ ëïáñ³µ³Å³ÝáõÙÝ»ñáõÙ ëï»ÕÍí³Í` Ñ³ñµ»óáÕáõÃÛ³Ý ¹»Ù å³Ûù³ñÇ Ñ³ÝÓÝ³ÅáÕáíÇ, Ñ³ë³ñ³Ï³Ï³Ý Ï³½Ù³Ï»ñåáõÃÛ³Ý Ï³Ù ³ßË³ï³íáñ³Ï³Ý ÏáÉ»ÏïÇíÇ ùÝÝáõÃÛ³ÝÁ Ñ³ÝÓÝ»Éáõ Ï³Ù ¹³ï³Ë³½ÇÝ, Ý³Ë³ùÝÝáõÃÛ³Ý Ï³Ù Ñ»ï³ùÝÝáõÃÛ³Ý Ù³ñÙÝÇÝ Ñ³ÝÓÝ»Éáõ ¹»åùáõÙ, ÇÝãå»ë Ý³»õ ëáõÛÝ ûñ»Ýë·ñùÇ 247 Ñá¹í³Íáí Ý³Ë³ï»ëí³Í Ñ³Ý·³Ù³ÝùÝ»ñÇ ³éÏ³ÛáõÃÛ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3. ¶áñÍÇ í»ñ³µ»ñÛ³É áñáßÙ³Ý Ñ³Ûï³ñ³ñáõÙÁ ¨ áñáßÙ³Ý å³ï×»ÝÇ Ñ³Ý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áõÙÁ Ñ³Ûï³ñ³ñíáõÙ ¿ ³ÝÑ³å³Õ, ·áñÍÇ ùÝÝáõÃÛáõÝÝ ³í³ñï»ÉáõÝ å»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Ù³Ý å³ï×»ÝÁ »ñ»ù ûñí³ ÁÝÃ³óùáõÙ Ñ³ÝÓÝíáõÙ Ï³Ù áõÕ³ñÏíáõÙ ¿ ³ÛÝ ³ÝÓÇÝ, áñÇ í»ñ³µ»ñÛ³É ³ÛÝ ÁÝ¹áõÝí»É ¿, ÇÝãå»ë Ý³»õ ïáõÅáÕÇÝ` Ýñ³ ËÝ¹ñ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Ù³Ý å³ï×»ÝÁ Ñ³ÝÓÝíáõÙ ¿ ëïáñ³·ñáõÃÛ³Ùµ: ºÃ» áñáßÙ³Ý å³ï×»ÝÁ áõÕ³ñÏíáõÙ ¿, ³Û¹ Ù³ëÇÝ ·áñÍáõÙ Ñ³Ù³å³ï³ëË³Ý ÝßáõÙ ¿ ³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ùë³ÛÇÝ Ï³ÝáÝÝ»ñÇ Ë³ËïÙ³Ý í»ñ³µ»ñÛ³É »õ Ù³ùë³Ý»Ý·áõÃÛ³Ý í»ñ³µ»ñÛ³É ·áñÍ»ñÇ áñáßÙ³Ý å³ï×»ÝÁ Ñ³ÝÓÝíáõÙ ¿ ³ÛÝ ³ÝÓÇÝ, áñÇ í»ñ³µ»ñÛ³É ³ÛÝ Ï³Û³óí»É ¿ Ð³Û³ëï³ÝÇ Ð³Ýñ³å»ïáõÃÛ³Ý Ù³ùë³ÛÇÝ ûñ»Ýë·ñ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73 Ñá¹í³Íáí »õ 191 Ñá¹í³ÍÇ ³é³çÇÝ »õ »ñÏñáñ¹ Ù³ë»ñáí Ý³Ë³ï»ëí³Í í³ñã³Ï³Ý Çñ³í³Ë³ËïáõÙÝ»ñÇ ·áñÍ»ñáí, ³ÛÝ ³ÝÓÇ ÝÏ³ïÙ³Ùµ áñáßÙ³Ý å³ï×»ÝÁ, áñÇÝ Ó»éÝ³ñÏáõÃÛ³Ý, ÑÇÙÝ³ñÏÇ, Ï³½Ù³Ï»ñåáõÃÛ³Ý ÏáÕÙÇó Ññ³½»ÝÁ, ÇÝãå»ë Ý³»õ ½ÇÝ³ÙÃ»ñùÁ íëï³Ñí»É ¿ å³ßïáÝ»³Ï³Ý å³ñï³Ï³ÝáõÃÛáõÝÝ»ñÁ Ï³ï³ñ»Éáõ Ï³å³ÏóáõÃÛ³Ùµ Ï³Ù ³Û¹åÇëÇù ïñí»É »Ý Å³Ù³Ý³Ï³íáñ û·ï³·áñÍÙ³Ý Ýå³ï³Ïáí, áõÕ³ñÏíáõÙ ¿ Ñ³Ù³å³ï³ëË³Ý Ó»éÝ³ñÏáõÃÛ³ÝÁ, ÑÇÙÝ³ñÏÇÝ Ï³Ù Ï³½Ù³Ï»ñåáõÃÛ³ÝÁ` Ç ·ÇïáõÃÛáõÝ, »õ Ý»ñùÇÝ ·áñÍ»ñÇ Ù³ñÙÝÇÝ` ³Û¹ ³ÝÓÇÝ Ññ³½»ÝÇó û·ïí»ÉÝ ³ñ·»É»Éáõ Ù³ëÇÝ Ñ³ñóÁ ùÝ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8.08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4. ì³ñã³Ï³Ý ïáõÛÅ Ýß³Ý³Ï»Éáõ Ù³ëÇÝ áñáßáõÙÁ Ñ³ë³ñ³Ï³ÛÝáõÃÛ³ÝÁ ï»ÕÛ³Ï å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53, 126, 133, 172, 174, 174.2 »õ 175 Ñá¹í³ÍÝ»ñáí Ý³Ë³ï»ëí³Í í³ñã³Ï³Ý Çñ³í³Ë³ËïáõÙÝ»ñÇ í»ñ³µ»ñÛ³É ·áñÍ»ñÁ ùÝÝáÕ Ù³ñÙÇÝÁ (å³ßïáÝ³ï³ñ ³ÝÓÁ) Ë³ËïáÕÇ ÝÏ³ïÙ³Ùµ Ýß³Ý³Ïí³Í ïáõÛÅÇ Ù³ëÇÝ ï»Õ»Ï³óÝáõÙ ¿ Ýñ³ ³ßË³ï³ÝùÇ, áõëÙ³Ý Ï³Ù µÝ³ÏáõÃÛ³Ý í³ÛñÇ ³¹ÙÇÝÇëïñ³óÇ³ÛÇÝ Ï³Ù Ñ³ë³ñ³Ï³Ï³Ý Ï³½Ù³Ï»ñåáõÃÛ³ÝÁ, ÇëÏ ëáõÛÝ ûñ»Ýë·ñùÇ 207 Ñá¹í³Íáí Ý³Ë³ï»ëí³Í Ë³ËïáõÙÝ»ñÇ í»ñ³µ»ñÛ³É ·áñÍ»ñ ùÝÝ»Éáõ ¹»åùáõÙ` ³ßË³ï³ÝùÇ (áõëÙ³Ý) í³ÛñÇ Ó»éÝ³ñÏáõÃÛ³Ý, ÑÇÙÝ³ñÏÇ, Ï³½Ù³Ï»ñåáõÃÛ³Ý, ÏáÉïÝï»ëáõÃÛ³Ý »õ áõëáõÙÝ³Ï³Ý Ñ³ëï³ïáõÃÛ³Ý Õ»Ï³í³ñÇÝ: êáõÛÝ ûñ»Ýë·ñùÇ 53 Ñá¹í³Íáí Ý³Ë³ï»ëí³Í í³ñã³Ï³Ý Çñ³í³Ë³ËïáõÙÝ»ñÇ í»ñ³µ»ñÛ³É ·áñÍ»ñáí ÁÝ¹áõÝí³Í áñáßÙ³Ý Ù³ëÇÝ ï»Õ»Ï³óíáõÙ ¿ Ý³»õ ³ÛÝ Ó»éÝ³ñÏáõÃÛ³Ý, ÑÇÙÝ³ñÏÇ, Ï³½Ù³Ï»ñåáõÃÛ³Ý ³¹ÙÇÝÇëïñ³óÇ³ÛÇÝ Ï³Ù Ý»ñùÇÝ ·áñÍ»ñÇ Ù³ñÙÝÇÝ, áñáÝù ¹³ï³ñ³Ý »Ý áõÕ³ñÏ»É Ù³Ýñ Ñ³÷ßï³ÏÙ³Ý í»ñ³µ»ñÛ³É ³ñÓ³Ý³·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43, 115-119, 121, 122 Ñá¹í³ÍÝ»ñáí, 135 Ñá¹í³ÍÇ ³é³çÇÝ Ù³ëáí, 136 Ñá¹í³ÍÇ ³é³çÇÝ Ù³ëáí, 137 Ñá¹í³ÍÇ ³é³çÇÝ, »ñÏñáñ¹ »õ »ññáñ¹ Ù³ë»ñáí, 139 Ñá¹í³Íáí Ý³Ë³ï»ëí³Í í³ñã³Ï³Ý Çñ³í³Ë³ËïáõÙÝ»ñÇ í»ñ³µ»ñÛ³É ·áñÍ»ñÁ ùÝÝáÕ å³ßïáÝ³ï³ñ ³ÝÓÇÝù ã³ñ³Ý»Ý· Ë³ËïáÕÇ ÝÏ³ïÙ³Ùµ Ýß³Ý³Ïí³Í ïáõÛÅÇ Ù³ëÇÝ ï»Õ»Ï³óÝáõÙ »Ý Ýñ³ ³ßË³ï³ÝùÇ, áõëÙ³Ý Ï³Ù µÝ³ÏáõÃÛ³Ý í³ÛñÇ ³¹ÙÇÝÇëïñ³óÇ³ÛÇÝ Ï³Ù Ñ³ë³ñ³Ï³Ï³Ý Ï³½Ù³Ï»ñå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30.09.87, 10.03.90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5. ²é³ç³ñÏáõÃÛáõÝÝ»ñ í³ñã³Ï³Ý Çñ³í³Ë³ËïáõÙÝ»ñÇ Ï³ï³ñÙ³ÝÁ Ýå³ëïáÕ å³ï×³éÝ»ñÝ áõ å³ÛÙ³ÝÝ»ñÁ í»ñ³óÝ»Éáõ Ù³ë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 ùÝÝáÕ Ù³ñÙÇÝÁ (å³ßïáÝ³ï³ñ ³ÝÓÁ) í³ñã³Ï³Ý Çñ³í³Ë³ËïáõÙÝ»ñÇ Ï³ï³ñÙ³ÝÁ Ýå³ëïáÕ å³ï×³éÝ»ñÝ áõ å³ÛÙ³ÝÝ»ñÁ å³ñ½»Éáõ ¹»åùáõÙ Ñ³Ù³å³ï³ëË³Ý Ó»éÝ³ñÏáõÃÛáõÝÝ»ñÇÝ, ÑÇÙÝ³ñÏÝ»ñÇÝ, Ï³½Ù³Ï»ñåáõÃÛáõÝÝ»ñÇ »õ å³ßïáÝ³ï³ñ ³ÝÓ³Ýó ³é³ç³ñÏáõÃÛáõÝÝ»ñ ¿ Ý»ñÏ³Û³óÝáõÙ ³Û¹ å³ï×³éÝ»ñÝ áõ å³ÛÙ³ÝÝ»ñÁ í»ñ³óÝ»Éáõ áõÕÕáõÃÛ³Ùµ ÙÇçáóÝ»ñ Ó»éÝ³ñÏ»Éáõ Ù³ëÇÝ: Üßí³Í Ï³½Ù³Ï»ñåáõÃÛáõÝÝ»ñÁ »õ ³ÝÓÇÝù å³ñï³íáñ »Ý ³é³ç³ñÏáõÃÛáõÝÝ ëï³óí»Éáõ ûñí³ÝÇó Ù»Ï ³Ùëí³ ÁÝÃ³óùáõÙ ³é³ç³ñÏáõÃÛáõÝ Ý»ñÏ³Û³óñ³Í Ù³ñÙÝÇÝ (å³ßïáÝ³ï³ñ ³ÝÓÇÝ) Ñ³ÛïÝ»É Ó»éÝ³ñÏí³Í ÙÇçáó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Æð²ì²Ê²ÊîØ²Ü ìºð²´ºðÚ²È ¶àðÌ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ðàÞàôØÀ ¶²Ü¶²î²ðÎàôØÜ àô ´àÔàø²ðÎ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6. ì³ñã³Ï³Ý Çñ³í³Ë³ËïÙ³Ý í»ñ³µ»ñÛ³É ·áñÍÇ áñáßÙ³Ý ·³Ý·³ï³ñÏÙ³Ý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áõÙÁ Ï³ñáÕ ¿ ·³Ý·³ï³ñÏí»É ³ÛÝ ³ÝÓÇ ÏáÕÙÇó, áñÇ ÝÏ³ïÙ³Ùµ ³ÛÝ Ï³Û³óí»É ¿, ÇÝãå»ë Ý³»õ ïáõÅáÕ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¹³ï³ñ³ÝÇ (¹³ï³íáñÇ) áñáßáõÙÁ í»ñçÝ³Ï³Ý ¿ »õ í³ñã³Ï³Ý Çñ³í³Ë³ËïáõÙÝ»ñÇ í»ñ³µ»ñÛ³É ·áñÍ»ñÇ í³ñáõÛÃÇ Ï³ñ·áí ·³Ý·³ï³ñÏÙ³Ý »ÝÃ³Ï³ ã¿, µ³ó³éáõÃÛ³Ùµ Ð³Û³ëï³ÝÇ Ð³Ýñ³å»ïáõÃÛ³Ý ûñ»Ýë¹ñ³Ï³Ý ³Ïï»ñáí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1.07.91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7. ì³ñã³Ï³Ý Çñ³í³Ë³ËïÙ³Ý í»ñ³µ»ñÛ³É ·áñÍÇ áñáßáõÙÁ ·³Ý·³ï³ñÏ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áí áñáßáõÙÁ Ï³ñáÕ ¿ ·³Ý·³ï³ñÏ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ì³ñã³Ï³Ý Ñ³ÝÓÝ³ÅáÕáíÇ, ³Ýã³÷³Ñ³ëÝ»ñÇ ·áñÍ»ñÇ Ñ³ÝÓÝ³ÅáÕáíÇ áñáßáõÙÁ` å³ï·³Ù³íáñÝ»ñÇ Ñ³Ù³å³ï³ëË³Ý ËáñÑñ¹Ç ·áñÍ³¹Çñ ÏáÙÇï» Ï³Ù ßñç³Ý³ÛÇÝ (ù³Õ³ù³ÛÇÝ) ÅáÕáíñ¹³Ï³Ý ¹³ï³ñ³Ý, áñÇ áñáßáõÙÁ í»ñçÝ³Ï³Ý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ï·³Ù³íáñÝ»ñÇ ³í³Ý³ÛÇÝ, ·ÛáõÕ³Ï³Ý ËáñÑñ¹Ç ·áñÍ³¹Çñ ÏáÙÇï»Ç áñáßáõÙÁ` å³ï·³Ù³íáñÝ»ñÇ ßñç³Ý³ÛÇÝ, ù³Õ³ù³ÛÇÝ, ù³Õ³ùÇ ßñç³Ý³ÛÇÝ ËáñÑñ¹Ç ·áñÍ³¹Çñ ÏáÙÇï» Ï³Ù ßñç³Ý³ÛÇÝ (ù³Õ³ù³ÛÇÝ) ÅáÕáíñ¹³Ï³Ý ¹³ï³ñ³Ý, áñÇ áñáßáõÙÁ í»ñçÝ³Ï³Ý ¿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É Ù³ñÙÝÇ (å³ßïáÝ³ï³ñ ³ÝÓÇ) áñáßáõÙÁ ïáõ·³ÝùÇ Ó»õáí í³ñã³Ï³Ý ïáõÛÅ Ýß³Ý³Ï»Éáõ Ù³ëÇÝ` í»ñ³¹³ë Ù³ñÙÝÇÝ (í»ñ³¹³ë å³ßïáÝ³ï³ñ ³ÝÓÇÝ), Ï³Ù ßñç³Ý³ÛÇÝ (ù³Õ³ù³ÛÇÝ) ÅáÕáíñ¹³Ï³Ý ¹³ï³ñ³Ý, áñÇ áñáßáõÙÁ í»ñçÝ³Ï³Ý ¿, ³ÛÉ í³ñã³Ï³Ý ïáõÛÅ Ýß³Ý³Ï»Éáõ Ù³ëÇÝ áñáßáõÙÁ` í»ñ³¹³ë Ù³ñÙÝÇÝ (í»ñ³¹³ë å³ßïáÝ³ï³ñ ³ÝÓÇÝ), áñÇó Ñ»ïá ·³Ý·³ï Ï³ñáÕ ¿ ïñí»É ßñç³Ý³ÛÇÝ (ù³Õ³ù³ÛÇÝ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áÕáíñ¹³Ï³Ý ¹³ï³ñ³Ý, áñÇ áñáßáõÙÁ í»ñçÝ³Ï³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³Å³Ù³Ý³Ï ÑÇÙÝ³Ï³Ý »õ Éñ³óáõóÇã í³ñã³Ï³Ý ïáõÛÅ Ýß³Ý³Ï»Éáõ Ù³ëÇÝ áñáßáõÙÁ Ï³ñáÕ ¿ ·³Ý·³ï³ñÏí»É áñáßáõÙÁ ·³Ý·³ï³ñÏáÕ ³ÝÓÇ ÁÝïñáõÃÛ³Ùµ ÑÇÙÝ³Ï³Ý Ï³Ù Éñ³óáõóÇã ïáõÛÅÇ Ñ³Ù³ñ ë³ÑÙ³Ýí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»ñùÇÝ ·áñÍ»ñÇ Ù³ñÙÝÇ (å³ßïáÝ³ï³ñ ³ÝÓÇ) áñáßáõÙÁ Ý³Ë³½·áõß³óÙ³Ý Ó»õáí í³ñã³Ï³Ý ïáõÛÅ Ýß³Ý³Ï»Éáõ Ù³ëÇÝ, áñÁ Ï³ï³ñí»É ¿ Çñ³í³Ë³ËïÙ³Ý ï»ÕáõÙ, ³é³Ýó ³ñÓ³Ý³·ñáõÃÛáõÝ Ï³½Ù»Éáõ` í»ñ³¹³ë Ù³ñÙÝÇÝ (í»ñ³¹³ë å³ßïáÝ³ï³ñ ³ÝÓÇÝ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½ÇÝíáñ³Ï³Ý ³íïáÙáµÇÉ³ÛÇÝ ï»ëãáõÃÛ³Ý å³ßïáÝ³ï³ñ ³ÝÓÇ áñáßáõÙÁ Ý³Ë³½·áõß³óÙ³Ý Ó»õáí í³ñã³Ï³Ý ïáõÛÅ Ýß³Ý³Ï»Éáõ Ù³ëÇÝ, áñÁ Ï³ï³ñí»É ¿ Çñ³í³Ë³ËïÙ³Ý ï»ÕáõÙ, ³é³Ýó ³ñÓ³Ý³·ñáõÃÛáõÝ Ï³½Ù»Éáõ` ·³Ý·³ïÁ ùÝÝ»Éáõ Çñ³í³½áñ í»ñ³¹³ë å³ßïáÝ³ï³ñ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Ý·³ïÝ áõÕ³ñÏíáõÙ ¿ í³ñã³Ï³Ý Çñ³í³Ë³ËïÙ³Ý í»ñ³µ»ñÛ³É ·áñÍÇ áñáßáõÙ Ï³Û³óñ³Í Ù³ñÙÝÇÝ (å³ßïáÝ³ï³ñ ³ÝÓÇÝ), »Ã» ÊêÐØ »õ Ð³Û³ëï³ÝÇ Ð³Ýñ³å»ïáõÃÛ³Ý ûñ»Ýë¹ñáõÃÛ³Ùµ ³ÛÉ µ³Ý ãÇ ë³ÑÙ³Ýí³Í: êï³óí³Í ·³Ý·³ïÁ »ñ»ù ûñí³ ÁÝÃ³óùáõÙ ·áñÍÇ Ñ»ï ÙÇ³ëÇÝ áõÕ³ñÏíáõÙ ¿ ³ÛÝ Ù³ñÙÝÇÝ (å³ßïáÝ³ï³ñ ³ÝÓÇÝ), áñÁ ëáõÛÝ Ñá¹í³ÍÇÝ Ñ³Ù³å³ï³ëË³Ý Çñ³í³½áñ ¿ ùÝÝ»Éáõ ³ÛÝ »õ áñÇÝ Ñ³ëó»³·ñí³Í ¿ ·³Ý·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í»ñ³µ»ñÛ³É áñáßáõÙÁ ·³Ý·³ï³ñÏáÕ ³ÝÓÇó å»ï³Ï³Ý ïáõñù ãÇ ·³Ý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8. ì³ñã³Ï³Ý Çñ³í³Ë³ËïÙ³Ý í»ñ³µ»ñÛ³É ·áñÍÇ áñáßáõÙÁ ·³Ý·³ï³ñÏ»Éáõ Å³ÙÏ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Ù³Ý ¹»Ù ·³Ý·³ï Ï³ñáÕ ¿ ïñí»É áñáßáõÙÝ ÁÝ¹áõÝ»Éáõ ûñí³ÝÇó Ñ»ïá ï³ëÝ ûñí³ ÁÝÃ³óùáõÙ: Üßí³Í Å³ÙÏ»ïÁ Ñ³ñ·»ÉÇ å³ï×³éÝ»ñáí µ³ó ÃáÕÝ»Éáõ ¹»åùáõÙ ³Û¹ Å³ÙÏ»ïÁ Ï³ñáÕ ¿ í»ñ³Ï³Ý·Ýí»É ·³Ý·³ïÁ ùÝÝ»Éáõ Ñ³Ù³ñ Çñ³í³½áñ Ù³ñÙÝÇ (å³ßïáÝ³ï³ñ ³ÝÓÇ) ÏáÕÙÇó, ³ÛÝ ³ÝÓÇ ¹ÇÙáõÙáí, áñÇ ÝÏ³ïÙ³Ùµ ÁÝ¹áõÝí³Í ¿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9. ì³ñã³Ï³Ý Çñ³í³Ë³ËïÙ³Ý í»ñ³µ»ñÛ³É ·áñÍÇ áñáßÙ³Ý ¹»Ù µáÕáù µ»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áõÙÁ Ï³ñáÕ ¿ µáÕáù³ñÏí»É ¹³ï³Ë³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0. àñáßÙ³Ý Ï³ï³ñÙ³Ý Ï³ë»óáõÙÁ ·³Ý·³ï ï³Éáõ Ï³Ù µáÕáù µ»ñ»Éáõ Ï³å³Ïó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Å³ÙÏ»ïáõÙ ·³Ý·³ï ï³ÉÁ Ï³ë»óÝáõÙ ¿ í³ñã³Ï³Ý ïáõÛÅ Ýß³Ý³Ï»Éáõ áñáßÙ³Ý Ï³ï³ñáõÙÁ ÙÇÝã»õ ·³Ý·³ïÁ ùÝÝ»ÉÁ, µ³ó³éáõÃÛ³Ùµ ëáõÛÝ ûñ»Ýë·ñùÇ 25 »õ 31 Ñá¹í³ÍÝ»ñáí Ý³Ë³ï»ëí³Í ïáõÛÅÇ ÙÇçáóÝ»ñÁ ÏÇñ³é»Éáõ Ù³ëÇÝ áñáßáõÙÝ»ñÇ, ÇÝãå»ë Ý³»õ í³ñã³Ï³Ý Çñ³í³Ë³ËïáõÙ Ï³ï³ñ»Éáõ ï»ÕáõÙ ·³ÝÓíáÕ ïáõ·³Ýù Ýß³Ý³Ï»Éáõ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Ë³½Ç ÏáÕÙÇó µáÕáù µ»ñ»ÉÁ Ï³ë»óÝáõÙ ¿ áñáßÙ³Ý Ï³ï³ñáõÙÁ ÙÇÝã»õ µáÕáùÁ ùÝ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1. ì³ñã³Ï³Ý Çñ³í³Ë³ËïÙ³Ý í»ñ³µ»ñÛ³É ·áñÍÇ áñáßÙ³Ý ¹»Ù ·³Ý·³ïÇ ¨ µáÕáùÇ ùÝÝáõÃÛ³Ý Å³ÙÏ»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Ù³Ý ¹»Ù ·³Ý·³ïÁ »õ µáÕáùÁ ùÝÝíáõÙ »Ý ¹ñ³ Ñ³Ù³ñ Çñ³í³½áñ Ù³ñÙÇÝÝ»ñÇ (å³ßïáÝ³ï³ñ ³ÝÓ³Ýó) ÏáÕÙÇó, ¹ñ³Ýó ëï³óÙ³Ý ûñí³ÝÇó ï³ëÝûñÛ³ Å³ÙÏ»ïáõÙ, »Ã» ÊêÐØ ûñ»Ýë¹ñáõÃÛ³Ùµ ³ÛÉ µ³Ý ãÇ ë³ÑÙ³Ý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2. ì³ñã³Ï³Ý Çñ³í³Ë³ËïÙ³Ý í»ñ³µ»ñÛ³É ·áñÍÇ áñáßÙ³Ý ¹»Ù ·³Ý·³ïÇ ¨ µáÕáùÇ ùÝ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Ù³Ý ¹»Ù ·³Ý·³ïÁ Ï³Ù µáÕáùÁ ùÝÝáÕ Ù³ñÙÇÝÁ (å³ßïáÝ³ï³ñ ³ÝÓÁ) ëïáõ·áõÙ ¿ ÁÝ¹áõÝí³Í áñáßÙ³Ý ûñÇÝ³Ï³ÝáõÃÛáõÝÝ áõ ÑÇÙÝ³íáñí³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3. ¶³Ý·³ïÁ ¨ µáÕáùÁ ùÝÝáÕ Ù³ñÙÝÇ (å³ßïáÝ³ï³ñ ³ÝÓÇ) áñáß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Ù³Ý ¹»Ù ·³Ý·³ïÁ Ï³Ù µáÕáùÁ ùÝÝáÕ Ù³ñÙÇÝÁ (å³ßïáÝ³ï³ñ ³ÝÓÁ) ÁÝ¹áõÝáõÙ ¿ Ñ»ï»õÛ³É áñáßáõÙÝ»ñÇó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ñáßáõÙÁ ÃáÕÝáõÙ ¿ ³Ý÷á÷áË, ÇëÏ ·³Ý·³ïÁ Ï³Ù µáÕáùÁ` ³é³Ýó µ³í³ñ³ñ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µ»Ï³ÝáõÙ ¿ áñáßáõÙÁ »õ ·áñÍÝ áõÕ³ñÏáõÙ Ýáñ ùÝÝ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»Ï³ÝáõÙ ¿ áñáßáõÙÁ »õ Ï³ñ×áõÙ ·áñÍ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í³ñã³Ï³Ý Çñ³í³Ë³ËïÙ³Ý Ñ³Ù³ñ å³ï³ëË³Ý³ïíáõÃÛ³Ý Ù³ëÇÝ ÝáñÙ³ïÇí ³Ïïáí Ý³Ë³ï»ëí³Í ßñç³Ý³ÏÝ»ñáõÙ ÷áËáõÙ ¿ Ýß³Ý³Ïí³Í ïáõÛÅÇ ÙÇçáóÁ, µ³Ûó ³ÛÝå»ë, áñ ïáõÛÅÁ ãËëï³óí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å³ñ½íÇ, áñ áñáßáõÙÝ ÁÝ¹áõÝ»É ¿ ïíÛ³É ·áñÍÁ ùÝÝ»Éáõ Ñ³Ù³ñ áã Çñ³í³½áñ Ù³ñÙÇÝ (å³ßïáÝ³ï³ñ ³ÝÓ), ³å³ ³Û¹åÇëÇ áñáßáõÙÁ µ»Ï³ÝíáõÙ ¿ »õ ·áñÍÝ áõÕ³ñÏíáõÙ ¿ Çñ³í³ëáõ Ù³ñÙÝÇ (å³ßïáÝ³ï³ñ ³ÝÓÇ) 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Ù³Ý ¹»Ù ·³Ý·³ïÇ Ï³Ù µáÕáùÇ ³éÃÇí ÁÝ¹áõÝí³Í áñáßÙ³Ý å³ï×»ÝÁ »ñ»ù ûñí³ ÁÝÃ³óùáõÙ áõÕ³ñÏíáõÙ ¿ ³ÛÝ ³ÝÓÇÝ, áñÇ ÝÏ³ïÙ³Ùµ ³ÛÝ ÁÝ¹áõÝí³Í ¿, ïáõÅáÕÇÝ` Ýñ³ ËÝ¹ñ³Ýùáí: ´áÕáùÇ ùÝÝáõÃÛ³Ý ³ñ¹ÛáõÝùÝ»ñÇ Ù³ëÇÝ Ñ³ÛïÝíáõÙ ¿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4. ÄáÕáíñ¹³Ï³Ý ¹³ï³íáñÇ, Ý»ñùÇÝ ·áñÍ»ñÇ Ù³ñÙÝÇ å»ïÇ, í»ñ³¹³ë ¹³ï³ñ³ÝÇ Ý³Ë³·³ÑÇ ¨ Ý»ñùÇÝ ·áñÍ»ñÇ í»ñ³¹³ë Ù³ñÙÝÇ å»ïÇ ÉÇ³½áñáõÃÛáõÝÝ»ñÁ ·áñÍÇ í»ñ³Ý³ÛÙ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40.1, 40.3-40.6, 53, 147 Ñá¹í³ÍÇ »ñÏñáñ¹ Ù³ëáí, 170.5,  172 Ñá¹í³ÍÝ»ñáí, 175 Ñá¹í³ÍÇ »ññáñ¹ Ù³ëáí, 182 »õ 185 Ñá¹í³ÍÝ»ñáí Ý³Ë³ï»ëí³Í í³ñã³Ï³Ý Çñ³í³Ë³ËïáõÙÝ»ñÇ ·áñÍ»ñáí ÅáÕáíñ¹³Ï³Ý ¹³ï³íáñÇ áñáßáõÙÁ Ï³ñáÕ ¿ ¹³ï³Ë³½Ç µáÕáùáí µ»Ï³Ýí»É Ï³Ù ÷á÷áËí»É ³ÝÓ³Ùµ ÅáÕáíñ¹³Ï³Ý ¹³ï³íáñÇ ÏáÕÙÇó, ÇÝãå»ë Ý³»õ ³ÝÏ³Ë ¹³ï³Ë³½Ç µáÕáùÇ ³éÏ³ÛáõÃÛáõÝÇó` í»ñ³¹³ë ¹³ï³ñ³ÝÇ Ý³Ë³·³ÑÇ ÏáÕ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72 Ñá¹í³Íáí Ý³Ë³ï»ëí³Í í³ñã³Ï³Ý Çñ³í³Ë³ËïÙ³Ý í»ñ³µ»ñÛ³É ·áñÍáí Ý»ñùÇÝ ·áñÍ»ñÇ Ù³ñÙÝÇ å»ïÇ áñáßáõÙÁ Ï³ñáÕ ¿ ¹³ï³Ë³½Ç µáÕáùáí µ»Ï³Ýí»É Ï³Ù ÷á÷áËí»É ³ÝÓ³Ùµ Ý»ñùÇÝ ·áñÍ»ñÇ Ù³ñÙÝÇ å»ïÇ ÏáÕÙÇó, ÇÝãå»ë Ý³»õ ³ÝÏ³Ë ¹³ï³Ë³½Ç µáÕáùÇ ³éÏ³ÛáõÃÛáõÝÇó` Ý»ñùÇÝ ·áñÍ»ñÇ í»ñ³¹³ë Ù³ñÙÝÇ å»ï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2.08.91, 11.05.92, 19.05.95, 03.12.9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5. ¶³Ý·³ïÇ í»ñ³µ»ñÛ³É áñáßÙ³Ý µáÕáù³ñ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áí áñáßÙ³Ý ¹»Ù ·³Ý·³ïÇ í»ñ³µ»ñÛ³É áñáßáõÙÁ Ï³ñáÕ ¿ µáÕáù³ñÏ»É ¹³ï³Ë³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Ý·³ïÇ í»ñ³µ»ñÛ³É áñáßÙ³Ý ¹»Ù µáÕáùÁ µ»ñíáõÙ ¿ ·³Ý·³ïÇ í»ñ³µ»ñÛ³É áñáßáõÙ ÁÝ¹áõÝ³Í Ù³ñÙÝÇ (å³ßïáÝ³ï³ñ ³ÝÓÇ) ÝÏ³ïÙ³Ùµ í»ñ³¹³ë Ù³ñÙÇÝ (å³ßïáÝ³ï³ñ ³ÝÓÇ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6. ì³ñã³Ï³Ý Çñ³í³Ë³ËïÙ³Ý í»ñ³µ»ñÛ³É ·áñÍÇ Ï³ñ×áõÙáí áñáßáõÙÁ µ»Ï³Ý»Éáõ Ñ»ï¨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Ï³ñ×áõÙáí áñáßáõÙÁ µ»Ï³Ý»ÉÁ ³é³ç ¿ µ»ñáõÙ ·³ÝÓí³Í ¹ñ³Ù³Ï³Ý ·áõÙ³ñÝ»ñÇ Ñ³ïáõóÙ³Ùµ í»ñóí³Í »õ µéÝ³·ñ³íí³Í ³é³ñÏ³Ý»ñÇ í»ñ³¹³ñÓáõÙ, ÇÝãå»ë Ý³»õ Ý³ËÏÇÝ áñáßÙ³Ý Ñ»ï Ï³åí³Í ë³ÑÙ³Ý³÷³ÏáõÙÝ»ñÇ í»ñ³óáõÙ: ²é³ñÏ³Ý í»ñ³¹³ñÓÝ»Éáõ ³ÝÑÝ³ñÇÝáõÃÛ³Ý ¹»åùáõÙ Ñ³ïáõóíáõÙ ¿ Ýñ³ ³ñÅ»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É³ÝùÇ Ï³Ù áõÕÕÇã ³ßË³ï³ÝùÝ»ñÇ Ó»õáí í³ñã³Ï³Ý ïáõÛÅÁ ³åûñÇÝÇ Ýß³Ý³Ï»Éáõ Ñ»ï»õ³Ýùáí ù³Õ³ù³óáõÝ å³ï×³éí³Í íÝ³ëÇ Ñ³ïáõóáõÙÁ Ï³ï³ñíáõÙ ¿ ûñ»Ýë¹ñáõÃÛ³Ùµ ë³ÑÙ³Ýí³Í Ï³ñ·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îàôÚÄºð ÜÞ²Ü²ÎºÈàô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ðàÞàôØÜºðÆ Î²î²ð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ÆØÜ²Î²Ü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7. ì³ñã³Ï³Ý ïáõÛÅ Ýß³Ý³Ï»Éáõ Ù³ëÇÝ áñáßÙ³Ý å³ñï³¹Çñ É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áñáßáõÙÁ å³ñï³¹Çñ ¿ Ï³ï³ñÙ³Ý å»ï³Ï³Ý »õ Ñ³ë³ñ³Ï³Ï³Ý Ù³ñÙÇÝÝ»ñÇ, Ó»éÝ³ñÏáõÃÛáõÝÝ»ñÇ, ÑÇÙÝ³ñÏÝ»ñÇ, Ï³½Ù³Ï»ñåáõÃÛáõÝÝ»ñÇ, å³ßïáÝ³ï³ñ ³ÝÓ³Ýó »õ ù³Õ³ù³óÇÝ»ñ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8. àñáßáõÙÝ Ç Ï³ï³ñ ³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áñáßáõÙÁ »ÝÃ³Ï³ ¿ Ï³ï³ñÙ³Ý Ýñ³ Ï³Û³óÙ³Ý å³ÑÇó, »Ã» ÊêÐ ØÇáõÃÛ³Ý ûñ»Ýë¹ñáõÃÛ³Ùµ, ëáõÛÝ ûñ»Ýë·ñùáí »õ Ð³Û³ëï³ÝÇ Ð³Ýñ³å»ïáõÃÛ³Ý ³ÛÉ ûñ»Ýë¹ñáõÃÛ³Ùµ ³ÛÉ µ³Ý ãÇ ë³ÑÙ³Ý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áñáßáõÙÁ ·³Ý·³ï³ñÏ»Éáõ Ï³Ù µáÕáù³ñÏ»Éáõ ¹»åùáõÙ áñáßáõÙÁ »ÝÃ³Ï³ ¿ Ï³ï³ñÙ³Ý ·³Ý·³ïÁ Ï³Ù µáÕáùÁ ³é³Ýó µ³í³ñ³ñÙ³Ý ÃáÕÝ»Éáõó Ñ»ïá, µ³ó³éáõÃÛ³Ùµ Ý³Ë³½·áõß³óÙ³Ý Ó»õáí ïáõÛÅÇ ÙÇçáó ÏÇñ³é»Éáõ Ù³ëÇÝ áñáßáõÙÝ»ñÇ, ÇÝãå»ë Ý³»õ í³ñã³Ï³Ý Çñ³í³Ë³ËïáõÙ Ï³ï³ñ»Éáõ ï»ÕáõÙ ·³ÝÓíáÕ ïáõ·³Ýù Ýß³Ý³Ï»Éáõ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Ç Ó»õáí í³ñã³Ï³Ý ïáõÛÅ Ýß³Ý³Ï»Éáõ Ù³ëÇÝ áñáßáõÙÁ »ÝÃ³Ï³ ¿ Ñ³ñÏ³¹Çñ Ï³ï³ñÙ³Ý ëáõÛÝ ûñ»Ýë·ñùÇ 305 Ñá¹í³ÍÇ ³é³çÇÝ Ù³ëáí Ï³Ù³íáñ Ï³ï³ñÙ³Ý Ñ³Ù³ñ ë³ÑÙ³Ýí³Í Å³ÙÏ»ïÝ ³ÝóÝ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áñáßáõÙÁ Ç Ï³ï³ñ ¿ ³ÍíáõÙ áñáßáõÙ Ï³Û³óñ³Í Ù³ñÙÝÇ (å³ßïáÝ³ï³ñ ³ÝÓÇ)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9. ì³ñã³Ï³Ý ïáõÛÅ Ýß³Ý³Ï»Éáõ Ù³ëÇÝ áñáßáõÙÝ»ñÇ Ï³ï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»ñ Ýß³Ý³Ï»Éáõ Ù³ëÇÝ áñáßáõÙÝ»ñÝ Ç Ï³ï³ñ »Ý ³ÍíáõÙ ¹ñ³ Ñ³Ù³ñ ÉÇ³½áñí³Í Ù³ñÙÇÝÝ»ñÇ ÏáÕÙÇó` ÊêÐ ØÇáõÃÛ³Ý ûñ»Ýë¹ñáõÃÛ³Ùµ, ëáõÛÝ ûñ»Ýë·ñùáí »õ Ð³Û³ëï³ÝÇ Ð³Ýñ³å»ïáõÃÛ³Ý ³ÛÉ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É³ÝùÇ Ù³ëÇÝ áñáßáõÙÝ Ç Ï³ï³ñ ¿ ³ÍíáõÙ Ý»ñùÇÝ ·áñÍ»ñÇ Ù³ñÙÇÝÝ»ñÇ ÏáÕÙÇó` ÊêÐ ØÇáõÃÛ³Ý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ÝÓÇ ÝÏ³ïÙ³Ùµ í³ñã³Ï³Ý ïáõÛÅ»ñ Ýß³Ý³Ï»Éáõ Ù³ëÇÝ ÙÇ ù³ÝÇ áñáßáõÙÝ»ñ Ï³Û³óí»Éáõ ¹»åùáõÙ Ûáõñ³ù³ÝãÛáõñ áñáßáõÙ Ç Ï³ï³ñ ¿ ³ÍíáõÙ ³é³ÝÓÇÝ-³é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0. ì³ñã³Ï³Ý ïáõÛÅ Ýß³Ý³Ï»Éáõ Ù³ëÇÝ áñáßÙ³Ý Ï³ï³ñÙ³Ý Ñ»ï³Ó·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Ñ³Ý·³Ù³ÝùÝ»ñÇ ³éÏ³ÛáõÃÛ³Ý ¹»åùáõÙ, áñáÝó Ñ»ï»õ³Ýùáí í³ñã³Ï³Ý Ï³É³ÝùÇ, áõÕÕÇã ³ßË³ï³ÝùÝ»ñÇ Ï³Ù ïáõ·³ÝùÇ (µ³ó³éáõÃÛ³Ùµ í³ñã³Ï³Ý Çñ³í³Ë³ËïáõÙ Ï³ï³ñ»Éáõ ï»ÕáõÙ ·³ÝÓíáÕ ïáõ·³ÝùÇ) Ó»õáí í³ñã³Ï³Ý ïáõÛÅ Ýß³Ý³Ï»Éáõ Ù³ëÇÝ áñáßÙ³Ý ³ÝÑ³å³Õ Ï³ï³ñáõÙÁ ÑÝ³ñ³íáñ ã¿, áñáßáõÙ Ï³Û³óñ³Í Ù³ñÙÇÝÁ (å³ßïáÝ³ï³ñ ³ÝÓÁ) áñáßÙ³Ý Ï³ï³ñáõÙÁ Ï³ñáÕ ¿ Ñ»ï³Ó·í»É ÙÇÝã»õ Ù»Ï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1. ì³ñã³Ï³Ý ïáõÛÅ Ýß³Ý³Ï»Éáõ Ù³ëÇÝ áñáßÙ³Ý Ï³ï³ñÙ³Ý ¹³¹³ñ»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áñáßáõÙ Ï³Û³óñ³Í Ù³ñÙÇÝÁ (å³ßïáÝ³ï³ñ ³ÝÓÁ) áñáßÙ³Ý Ï³ï³ñáõÙÁ ¹³¹³ñ»óÝáõÙ ¿ Ñ»ï»õÛ³É ¹»åù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ÙÝÇëïÇ³ÛÇ ³Ïï Ññ³å³ñ³Ïí»Éáõ ¹»åùáõÙ, »Ã» ³ÛÝ í»ñ³óÝáõÙ ¿ í³ñã³Ï³Ý ïáõÛÅÇ ÏÇñ³é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í³ñã³Ï³Ý å³ï³ëË³Ý³ïíáõÃÛáõÝ ë³ÑÙ³ÝáÕ ³ÏïÇ í»ñ³ó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³ÝÓÇ Ù³Ñí³Ý ¹»åùáõÙ, áñÇ ÝÏ³ïÙ³Ùµ Ï³Û³óí»É ¿ áñáß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2. ì³ñã³Ï³Ý ïáõÛÅ»ñ Ýß³Ý³Ï»Éáõ Ù³ëÇÝ áñáßÙ³Ý Ï³ï³ñÙ³Ý í³Õ»Ù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áñáßáõÙÁ Ï³ï³ñÙ³Ý »ÝÃ³Ï³ ã¿, »Ã» ³ÛÝ Ç Ï³ï³ñ ãÇ ³Íí»É Ï³Û³óÙ³Ý ûñí³ÝÇó »ñ»ù ³Ùëí³ ÁÝÃ³óùáõÙ: êáõÛÝ ûñ»Ýë·ñùÇ 290 Ñá¹í³ÍÇÝ Ñ³Ù³å³ï³ëË³Ý áñáßÙ³Ý Ï³ï³ñáõÙÁ Ï³ë»óí»Éáõ ¹»åùáõÙ í³Õ»ÙáõÃÛ³Ý Å³ÙÏ»ïÇ ÁÝÃ³óùÁ Ï³ë»óíáõÙ ¿ ÙÇÝã»õ ·³Ý·³ïÁ Ï³Ù µáÕáùÁ ùÝÝí»ÉÁ: êáõÛÝ ûñ»Ýë·ñùÇ 300 Ñá¹í³ÍÇÝ Ñ³Ù³å³ï³ëË³Ý áñáßÙ³Ý Ï³ï³ñáõÙÁ Ñ»ï³Ó·»Éáõ ¹»åùáõÙ í³Õ»ÙáõÃÛ³Ý Å³ÙÏ»ïÇ ÁÝÃ³óùÁ Ï³ë»óíáõÙ ¿ ÙÇÝã»õ Ñ»ï³Ó·Ù³Ý Å³ÙÏ»ïÇ Éñ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í³ñã³Ï³Ý Çñ³í³Ë³ËïáõÙÝ»ñÇ ³é³ÝÓÇÝ ï»ë³ÏÝ»ñÇ Ù³ëÇÝ ·áñÍ»ñÇ áñáßáõÙÝ»ñÇ Ï³ï³ñÙ³Ý Ñ³Ù³ñ Ï³ñáÕ »Ý ë³ÑÙ³Ýí»É ³ÛÉ ³í»ÉÇ ï»õ³Ï³Ý Å³ÙÏ»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3. àñáßáõÙÝ»ñÇ Ï³ï³ñÙ³Ý Ñ»ï Ï³åí³Í Ñ³ñó»ñÇ Éá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áñáßÙ³Ý Ï³ï³ñÙ³Ý Ñ»ï Ï³åí³Í Ñ³ñó»ñÁ ÉáõÍáõÙ ¿ áñáßáõÙÁ Ï³Û³óñ³Í Ù³ñÙÇÝÁ (å³ßïáÝ³ï³ñ ³ÝÓÁ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áõÛÅ Ýß³Ý³Ï»Éáõ Ù³ëÇÝ áñáßÙ³Ý ×Çßï »õ Å³Ù³Ý³ÏÇÝ Ï³ï³ñÙ³Ý ÝÏ³ïÙ³Ùµ í»ñ³ÑëÏáÕáõÃÛáõÝÁ ¹ñíáõÙ ¿ áñáßáõÙÁ Ï³Û³óñ³Í Ù³ñÙÝÇ (å³ßïáÝ³ï³ñ ³ÝÓÇ) íñ³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²Ê²¼¶àôÞ²òàôØ ²ÜºÈàô Ø²êÆÜ àðàÞ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Ø²Ü ì²ðàôÚÂ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4. Ü³Ë³½·áõß³óáõÙ ³Ý»Éáõ Ù³ëÇÝ áñáßáõÙÁ Ï³ï³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½·áõß³óÙ³Ý Ó»õáí í³ñã³Ï³Ý ïáõÛÅ Ýß³Ý³Ï»Éáõ Ù³ëÇÝ áñáßáõÙÝ Ç Ï³ï³ñ ¿ ³ÍáõÙ áñáßáõÙÁ Ï³Û³óñ³Í Ù³ñÙÇÝÁ (å³ßïáÝ³ï³ñ ³ÝÓÁ) ·áñÍÇ ùÝÝáõÃÛáõÝÝ ³í³ñï»Éáõó Ñ»ïá áñáßáõÙÁ Ñ³Ûï³ñ³ñ»Éáõ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½·áõß³óÙ³Ý Ó»õáí í³ñã³Ï³Ý ïáõÛÅ Ýß³Ý³Ï»Éáõ Ù³ëÇÝ áñáßáõÙÁ Ë³ËïáÕÇ µ³ó³Ï³ÛáõÃÛ³Ùµ Ï³Û³óÝ»Éáõ ¹»åùáõÙ ëáõÛÝ ûñ»Ýë·ñùÇ 283 Ñá¹í³Íáí Ý³Ë³ï»ëí³Í Ï³ñ·áí Ýñ³Ý Ñ³ÝÓÝíáõÙ ¿ áñáßÙ³Ý å³ï×»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23-131 Ñá¹í³ÍÝ»ñáí Ý³Ë³ï»ëí³Í Ë³ËïáõÙÝ»ñÇ Ï³ï³ñÙ³Ý ï»ÕáõÙ Ý³Ë³½·áõß³óÙ³Ý Ó»õáí í³ñã³Ï³Ý ïáõÛÅ Ýß³Ý³Ï»Éáõ ¹»åùáõÙ ³ÛÝ Ó»õ³Ï»ñåíáõÙ ¿ ÊêÐØ Ý»ñùÇÝ ·áñÍ»ñÇ Ý³Ë³ñ³ñáõÃÛ³Ý ÏáÕÙÇó ë³ÑÙ³Ýí³Í »Õ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 xml:space="preserve"> ¶ÈàôÊ 26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>îàô¶²Üø ÜÞ²Ü²ÎºÈàô Ø²êÆÜ àðàÞØ²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>Î²î²ðØ²Ü ì²ðàôÚÂ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5. îáõ·³Ýù Ýß³Ý³Ï»Éáõ Ù³ëÇÝ áñáßáõÙÁ Ï³ï³ñ»Éáõ Å³ÙÏ»ïÝ»ñÝ 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ËïáÕÇ ÏáÕÙÇó ïáõ·³ÝùÁ å»ïù ¿ í×³ñíÇ ïáõ·³Ýù Ýß³Ý³Ï»Éáõ Ù³ëÇÝ áñáßáõÙÁ Ýñ³Ý Ñ³ÝÓÝ»Éáõ ûñí³ÝÇó áã áõß, ù³Ý ï³ëÝÑÇÝ· ûñí³ ÁÝÃ³óùáõÙ, ÇëÏ ³Û¹ áñáßáõÙÁ ·³Ý·³ï³ñÏ»Éáõ Ï³Ù µáÕáù³ñÏ»Éáõ ¹»åùáõÙ` ·³Ý·³ïÁ Ï³Ù µáÕáùÁ ³é³Ýó µ³í³ñ³ñÙ³Ý ÃáÕÝ»Éáõ Ù³ëÇÝ Í³ÝáõóÙ³Ý ûñí³ÝÇó áã áõß, ù³Ý ï³ëÝÑÇÝ· ûñí³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Ù³Ýñ ËáõÉÇ·³ÝáõÃÛáõÝ Ï³ï³ñ³Í ï³ëÝí»óÇó ÙÇÝã»õ ï³ëÝáõÃ ï³ñ»Ï³Ý ³ÝÓÇÝù ÇÝùÝáõñáõÛÝ í³ëï³Ï ãáõÝ»Ý, ïáõ·³ÝùÁ ·³ÝÓíáõÙ ¿ ÍÝáÕÝ»ñÇó Ï³Ù Ýñ³Ýó ÷áË³ñÇÝáÕ ³ÝÓ³Ýó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»Éáõ Ñ³Ù³ñ Ýß³Ý³Ïí³Í ïáõ·³ÝùÁ Ë³ËïáÕÇ ÏáÕÙÇó ÙáõÍíáõÙ ¿ å»ï³Ï³Ý ³ßË³ï³íáñ³Ï³Ý ËÝ³ÛáÕ³Ï³Ý ¹ñ³Ù³ñÏÕ Ï³Ù ÊêÐØ å»ï³Ï³Ý µ³ÝÏÇ ÑÇÙÝ³ñÏ, »Ã» ÊêÐ ØÇáõÃÛ³Ý »õ Ð³Û³ëï³ÝÇ Ð³Ýñ³å»ïáõÃÛ³Ý ûñ»Ýë¹ñáõÃÛ³Ùµ ³ÛÉ µ³Ý ãÇ Ý³Ë³ï»ë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Ý³å³ñÑ³ÛÇÝ »ñÃ»õ»ÏáõÃÛ³Ý Ï³ÝáÝÝ»ñÇ Ë³ËïÙ³Ý Ñ³Ù³ñ Ýß³Ý³Ïí³Í ïáõ·³ÝùÁ Ë³ËïáÕÁ ÙáõÍáõÙ ¿ ÊêÐØ ËÝ³ÛáÕ³Ï³Ý µ³ÝÏÇ ÑÇÙÝ³ñÏ, µ³ó³éáõÃÛ³Ùµ Çñ³í³Ë³ËïÙ³Ý Ï³ï³ñÙ³Ý ï»ÕáõÙ ·³ÝÓíáÕ ïáõ·³Ýù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0.03.90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6. îáõ·³Ýù Ýß³Ý³Ï»Éáõ Ù³ëÇÝ áñáßÙ³Ý Ñ³ñÏ³¹Çñ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Á ëáõÛÝ ûñ»Ýë·ñùÇ 305 Ñá¹í³Íáí ë³ÑÙ³Ýí³Í Å³ÙÏ»ïáõÙ Ë³ËïáÕÇ ÏáÕÙÇó ãí×³ñí»Éáõ ¹»åùáõÙ ïáõ·³Ýù Ýß³Ý³Ï»Éáõ Ù³ëÇÝ áñáßáõÙÝ áõÕ³ñÏíáõÙ ¿ ïáõ·³ÝùÇ ·áõÙ³ñÁ Ð³Û³ëï³ÝÇ Ð³Ýñ³å»ïáõÃÛ³Ý ù³Õ³ù³óÇ³Ï³Ý ¹³ï³í³ñáõÃÛ³Ý ûñ»Ýë·ñùáí ë³ÑÙ³Ýí³Í Ï³ÝáÝÝ»ñÇÝ Ñ³Ù³å³ï³ëË³Ý Ýñ³ ³ßË³ï³í³ñÓÇó Ï³Ù ³ÛÉ í³ëï³ÏÇó, Ï»Ýë³Ãáß³ÏÇó Ï³Ù ÏñÃ³Ãáß³ÏÇó Ñ³ñÏ³¹Çñ Ï³ñ·áí å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áõ·³ÝùÇ »ÝÃ³ñÏí³Í ³ÝÓÁ ãÇ ³ßË³ïáõÙ Ï³Ù ïáõ·³ÝùÇ ·³ÝÓáõÙÁ Ë³ËïáÕÇ ³ßË³ï³í³ñÓÇó Ï³Ù ³ÛÉ í³ëï³ÏÇó, Ï»Ýë³Ãáß³ÏÇó Ï³Ù ÏñÃ³Ãáß³ÏÇó ÑÝ³ñ³íáñ ã¿ ³ÛÉ å³ï×³éÝ»ñáí, ïáõ·³ÝùÇ ·³ÝÓáõÙÁ ïáõ·³Ýù Ýß³Ý³Ï»Éáõ Ù³ëÇÝ Ù³ñÙÝÇ (å³ßïáÝ³ï³ñ ³ÝÓÇ) áñáßÙ³Ý ÑÇÙ³Ý íñ³ Ï³ï³ñáõÙ ¿ ¹³ï³Ï³Ý Ï³ï³ñ³ÍáõÝ` ·³ÝÓáõÙÁ Ë³ËïáÕÇ ³ÝÓÝ³Ï³Ý ·áõÛùÇ, ÇÝãå»ë Ý³»õ ÁÝ¹Ñ³Ýáõñ ë»÷³Ï³ÝáõÃÛ³Ý Ù»ç Ýñ³ µ³ÅÝÇ íñ³ ï³ñ³Í»Éáõ ×³Ý³å³ñ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Ç ·³ÝÓáõÙÁ ãÇ Ï³ñáÕ ï³ñ³Íí»É ³ÛÝ ·áõÛùÇ íñ³, áñÇ íñ³ Ð³Û³ëï³ÝÇ Ð³Ýñ³å»ïáõÃÛ³Ý ûñ»Ýë¹ñáõÃÛ³ÝÁ Ñ³Ù³å³ï³ëË³Ý ·³ÝÓáõÙ ãÇ Ï³ñáÕ ï³ñ³Íí»É Ï³ï³ñáÕ³Ï³Ý ÷³ëï³ÃÕÃ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å³ßïáÝ³ï³ñ ³ÝÓ³Ýó ÝÏ³ïÙ³Ùµ Ýß³Ý³Ïí³Í ïáõ·³ÝùÝ»ñÁ ·³ÝÓ»É Ó»éÝ³ñÏáõÃÛáõÝÝ»ñÇ, ÑÇÙÝ³ñÏÝ»ñÇ »õ Ï³½Ù³Ï»ñåáõÃÛáõÝÝ»ñÇ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8.08.93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7. î»ÕáõÙ ·³ÝÓíáÕ ïáõ·³Ýù Ýß³Ý³Ï»Éáõ Ù³ëÇÝ áñáßÙ³Ý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ï»ÕáõÙ ïáõ·³ÝùÁ ëáõÛÝ ûñ»Ýë·ñùÇ 257 Ñá¹í³ÍÇÝ Ñ³Ù³å³ï³ëË³Ý ·³ÝÓ»Éáõ ¹»åùáõÙ Ë³ËïáÕÇÝ ïñíáõÙ ¿ ë³ÑÙ³Ýí³Í ÝÙáõßÇ ³Ý¹áññ³·Ç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Á í³ñã³Ï³Ý Çñ³í³Ë³ËïÙ³Ý ï»ÕáõÙ ãí×³ñ»Éáõ ¹»åùáõÙ ·áñÍÇ í³ñáõÛÃÁ, ÇëÏ ³ÛÝáõÑ»ï»õ áñáßÙ³Ý Ï³ï³ñáõÙÁ Çñ³Ï³Ý³óíáõÙ ¿ ëáõÛÝ ûñ»Ýë·ñù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8. îáõ·³Ýù Ýß³Ý³Ï»Éáõ Ù³ëÇÝ áñáßÙ³Ý í³ñáõÛÃÝ ³í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 Ýß³Ý³Ï»Éáõ Ù³ëÇÝ áñáßáõÙÁ, áñáí ïáõ·³ÝùÁ ·³ÝÓí³Í ¿ ÉñÇí, Ï³ï³ñÙ³Ý Ù³ëÇÝ ÝßáõÙáí í»ñ³¹³ñÓíáõÙ ¿ áñáßáõÙ Ï³Û³óñ³Í Ù³ñÙÝÇÝ (å³ßïáÝ³ï³ñ ³ÝÓÇ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7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è²ðÎ²Ü Ð²îàôòØ²Ø´ ìºðòÜºÈàô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ðàÞØ²Ü Î²î²ðØ²Ü ì²ðàôÚÂ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9. ²é³ñÏ³Ý Ñ³ïáõóÙ³Ùµ í»ñóÝ»Éáõ Ù³ëÇÝ áñáßÙ³Ý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óÙ³Ùµ í»ñóÝ»Éáõ Ù³ëÇÝ áñáßÙ³Ý ÑÇÙ³Ý íñ³ í»ñóí³Í ³é³ñÏ³Ý»ñÁ áñáßáõÙ Ï³Û³óñ³Í Ù³ñÙÝÇ (å³ßïáÝ³ï³ñ ³ÝÓÇ) ÏáÕÙÇó Ñ³ÝÓÝíáõÙ »Ý í»ñóÝ»Éáõ »ÝÃ³Ï³ ·áõÛùÇ ·ïÝí»Éáõ í³ÛñÇ ÏáÙÇëÇáÝ Ë³ÝáõÃ Ï³Ù å»ï³Ï³Ý Ï³Ù Ïááå»ñ³ïÇí ³é»õïñÇ` ³Û¹ Ýå³ï³ÏÇ Ñ³Ù³ñ Ñ³ïÏ³óí³Í Ñ³ïáõÏ Ë³ÝáõÃÝ»ñ` Çñ³ó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Ç »õ ½ÇÝ³ÙÃ»ñùÇ Ñ³ïáõóÙ³Ùµ í»ñóÝ»Éáõ Ù³ëÇÝ áñáßáõÙÁ Ï³ï³ñáõÙ »Ý Ý»ñùÇÝ ·áñÍ»ñÇ Ù³ñÙÇ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óÙ³Ùµ í»ñóí³Í ³é³ñÏ³ÛÇ Çñ³óáõÙÇó ëï³óí³Í ·áõÙ³ñÝ»ñÁ, ëáõÛÝ ûñ»Ýë·ñùÇ 27 Ñá¹í³ÍÇÝ Ñ³Ù³å³ï³ëË³Ý, Ñ³ÝÓÝíáõÙ »Ý Ý³ËÏÇÝ ë»÷³Ï³Ý³ïÇñáçÁ, å³Ñ»Éáí í»ñóí³Í ³é³ñÏ³ÛÇ Çñ³óÙ³Ý Ñ»ï Ï³åí³Í Í³Ëë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ûñ»Ýë¹ñáõÃÛ³Ùµ Ï³ñáÕ ¿ ë³ÑÙ³Ýí»É ³é³ñÏ³Ý Ñ³ïáõóÙ³Ùµ í»ñóÝ»Éáõ Ù³ëÇÝ áñáßáõÙÝ»ñÇ Ï³ï³ñÙ³Ý ³ÛÉ Ï³ñ·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8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èÜ²¶ð²ìØ²Ü Ø²êÆÜ àðàÞ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Ø²Ü ì²ðàôÚÂ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0. ´éÝ³·ñ³íÙ³Ý Ù³ëÇÝ áñáßÙ³Ý Ï³ï³ñáõÙÝ Çñ³Ï³Ý³óÝáÕ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»Éáõ ·áñÍÇù Ï³Ù ³ÝÙÇç³Ï³Ý ûµÛ»Ïï Ñ³Ý¹Çë³óáÕ ³é³ñÏ³ÛÇ µéÝ³·ñ³íÙ³Ý Ù³ëÇÝ áñáßáõÙÝ Ç Ï³ï³ñ »Ý ³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ßñç³Ý³ÛÇÝ (ù³Õ³ù³ÛÇÝ) ÅáÕáíñ¹³Ï³Ý ¹³ï³ñ³ÝÝ»ñÇÝ ³éÁÝÃ»ñ ¹³ï³Ï³Ý Ï³ï³ñ³ÍáõÝ»ñÁ ` ëáõÛÝ ûñ»Ýë·ñùÇ 147 Ñá¹í³ÍÇ »ñÏñáñ¹ Ù³ëáí, 162, 163, 174.1 Ñá¹í³ÍÝ»ñáí Ý³Ë³ï»ëí³Í Çñ³í³Ë³ËïáõÙÝ»ñÇ Ï³ï³ñ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Ý»ñùÇÝ ·áñÍ»ñÇ Ù³ñÙÇÝÝ»ñÇ` ¹ñ³ Ñ³Ù³ñ ÉÇ³½áñí³Í ³ÝÓÇÝù` ëáõÛÝ ûñ»Ýë·ñùÇ 165, 173, 186, 190 Ñá¹í³ÍÝ»ñáí, 191 Ñá¹í³ÍÇ »ñÏñáñ¹ Ù³ëáí Ý³Ë³ï»ëí³Í Çñ³í³Ë³ËïáõÙÝ»ñÇ Ï³ï³ñ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ñëÇ Ï³ÝáÝÝ»ñÇ å³Ñå³ÝÙ³Ý ÝÏ³ïÙ³Ùµ å»ï³Ï³Ý ÑëÏáÕáõÃÛáõÝ Çñ³Ï³Ý³óÝáÕ Ù³ñÙÇÝÝ»ñÇ` ¹ñ³ Ñ³Ù³ñ ÉÇ³½áñí³Í ³ÝÓÇÝù ëáõÛÝ ûñ»Ýë·ñùÇ 88 »õ 168 Ñá¹í³ÍÝ»ñáí Ý³Ë³ï»ëí³Í Çñ³í³Ë³ËïáõÙÝ»ñÇ Ï³ï³ñ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ÛÝ Ó»éÝ³ñÏáõÃÛáõÝÝ»ñÇ »õ Ï³½Ù³Ï»ñåáõÃÛáõÝÝ»ñÇ` ¹ñ³ Ñ³Ù³ñ ÉÇ³½áñí³Í ³ÝÓÇÝù, áñáÝó íñ³ ¹ñí³Í ¿ µéÝ³·ñ³íí³Í Ùáõßï³Ï³ÙáñÃ ·Çß³Ï»ñ ·³½³ÝÝ»ñÇ »õ ³Û¹ Ï»Ý¹³ÝÇÝ»ñÇ ÙáñÃÇÝ»ñÇ ÁÝ¹áõÝáõÙÁ, ýÇÝ³Ýë³Ï³Ý Ù³ñÙÝÇ Ý»ñÏ³Û³óáõóãÇ »õ å»ï³Ï³Ý ³Ý³ëÝ³µáõÅ³Ï³Ý ÑëÏáÕáõÃÛ³Ý Ý»ñÏ³Û³óáõóãÇ Ñ»ï Ñ³Ù³ï»Õ` ëáõÛÝ ûñ»Ýë·ñùÇ 171 Ñá¹í³Íáí Ý³Ë³ï»ëí³Í Çñ³í³Ë³ËïáõÙ Ï³ï³ñ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³ùë³ÛÇÝ Ù³ñÙÇÝÝ»ñÇ` ¹ñ³ Ñ³Ù³ñ ÉÇ³½áñí³Í ³ÝÓÇÝù` Ð³Û³ëï³ÝÇ Ð³Ýñ³å»ïáõÃÛ³Ý Ù³ùë³ÛÇÝ ûñ»Ýë·ñùÇ 89, 92-97 Ñá¹í³ÍÝ»ñáí Ý³Ë³ï»ëí³Í Çñ³í³Ë³ËïáõÙÝ»ñÇ Ï³ï³ñ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Ý»ñ·³å»ïÑëÏáÕáõÃÛ³Ý Ù³ñÙÇÝÝ»ñÇ`  ¹ñ³ Ñ³Ù³ñ ÉÇ³½áñí³Í ³ÝÓÇÝù`  ëáõÛÝ ûñ»Ýë·ñùÇ 104 Ñá¹í³ÍÇ »ñÏñáñ¹ Ù³ëáí »õ 104.2. Ñá¹í³Íáí Ý³Ë³ï»ëí³Í Çñ³í³Ë³ËïáõÙÝ»ñÇ Ï³ï³ñ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û¹³ÛÇÝ ïñ³ÝëåáñïÇ Ù³ñÙÇÝÝ»ñÇ` ¹ñ³ Ñ³Ù³ñ ÉÇ³½áñí³Í ³ÝÓÇÝù` ëáõÛÝ ûñ»Ýë·ñùÇ 118 Ñá¹í³Íáí, 119 Ñá¹í³ÍÇ »ñÏñáñ¹ Ù³ëáí Ý³Ë³ï»ëí³Í Çñ³í³Ë³ËïáõÙÝ»ñÇ Ï³ï³ñ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ëï³Ý¹³ñï³óÙ³Ý, ã³÷³·ÇïáõÃÛ³Ý »õ ë»ñïÇýÇÏ³óÙ³Ý Ù³ñÙÇÝÝ»ñÇ` ¹ñ³ Ñ³Ù³ñ ÉÇ³½áñí³Í ³ÝÓÇÝù`  ëáõÛÝ ûñ»Ýë·ñùÇ 158 Ñá¹í³ÍÇ »ññáñ¹ Ù³ëáí Ý³Ë³ï»ëí³Í Çñ³í³Ë³ËïáõÙ Ï³ï³ñí»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11.05.92, 18.08.93, 25.06.95, 03.12.96, 23.06.97, 28.04.98 ÃÇí Ðú-212 ûñ»ÝùÝ»ñÇ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1. ´éÝ³·ñ³íÙ³Ý Ù³ëÇÝ áñáßáõÙÁ Ï³ï³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»Éáõ ·áñÍÇù Ï³Ù ³ÝÙÇç³Ï³Ý ûµÛ»Ïï Ñ³Ý¹Çë³óáÕ ³é³ñÏ³ÛÇ µéÝ³·ñ³íÙ³Ý Ù³ëÇÝ áñáßÙ³Ý Ï³ï³ñáõÙÁ Çñ³Ï³Ý³óíáõÙ ¿ µéÝ³·ñ³íí³Í ³é³ñÏ³Ý í»ñóÝ»Éáõ »õ ³ÛÝ Ñ³ñÏ³¹ñ³µ³ñ ³ÝÑ³ïáõÛó å»ïáõÃÛ³Ý ë»÷³Ï³ÝáõÃÛáõÝ ¹³ñÓÝ»Éáõ ×³Ý³å³ñ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ùë³Ý»Ý·áõÃÛ³Ý ³é³ñÏ³Ý»ñÁ, ÇÝãå»ë Ý³»õ ÊêÐØ å»ï³Ï³Ý ë³ÑÙ³Ýáí Ù³ùë³Ý»Ý·áõÃÛ³Ý ³é³ñÏ³Ý»ñ ï»Õ³÷áË»Éáõ Ï³Ù ¹ñ³Ýù Ã³ùóÝ»Éáõ Ñ³Ù³ñ Ý³Ë³ï»ëí³Í ÷áË³¹ñ³Ï³Ý »õ ³ÛÉ ÙÇçáóÝ»ñÁ µéÝ³·ñ³í»Éáõ Ù³ëÇÝ áñáßáõÙÁ Ç Ï³ï³ñ ¿ ³ÍíáõÙ ÊêÐØ Ù³ùë³ÛÇÝ ûñ»Ýë·ñùÇ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2. ´éÝ³·ñ³íÙ³Ý ³é³ñÏ³Ý»ñÇ Çñ³ó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áõÙ Ï³ï³ñ»Éáõ ·áñÍÇù Ï³Ù ³ÝÙÇç³Ï³Ý ûµÛ»Ïï Ñ³Ý¹Çë³óáÕ µéÝ³·ñ³íí³Í ³é³ñÏ³Ý»ñÇ Çñ³óáõÙÁ Ï³ï³ñíáõÙ ¿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3. ´éÝ³·ñ³íÙ³Ý Ù³ëÇÝ áñáßÙ³Ý Ï³ï³ñÙ³Ý í³ñáõÛÃÝ ³í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ñÏ³ÛÇ µéÝ³·ñ³íÙ³Ý Ù³ëÇÝ áñáßáõÙÁ Ï³ï³ñÙ³Ý Ù³ëÇÝ ÝßáõÙáí í»ñ³¹³ñÓíáõÙ ¿ áñáßáõÙ Ï³Û³óñ³Í Ù³ñÙÝÇÝ (å³ßïáÝ³ï³ñ ³ÝÓÇÝ)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9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àôÎ Æð²ìàôÜøÆò ¼ðÎºÈàô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ðàÞØ²Ü Î²î²ðØ²Ü ì²ðàôÚÂ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4. Ð³ïáõÏ Çñ³íáõÝùÇó ½ñÏ»Éáõ Ù³ëÇÝ áñáßáõÙÁ Ï³ï³ñáÕ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í³ñ»Éáõ Çñ³íáõÝùÇó ½ñÏ»Éáõ Ù³ëÇÝ áñáßáõÙÝ Ç Ï³ï³ñ »Ý ³ÍáõÙ Ý»ñùÇÝ ·áñÍ»ñÇ Ù³ñÙÇÝÝ»ñÇ ³ÛÝ å³ßïáÝ³ï³ñ ³ÝÓÇÝù, áñáÝù Ýßí³Í »Ý ëáõÛÝ ûñ»Ýë·ñùÇ 224 Ñá¹í³ÍÇ 2-ñ¹ 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ùñ³ã³÷ë Ý³í»ñ í³ñ»Éáõ Çñ³íáõÝùÇó ½ñÏ»Éáõ Ù³ëÇÝ áñáßáõÙÝ Ç Ï³ï³ñ ¿ ³ÍíáõÙ ëáõÛÝ ûñ»Ýë·ñùÇ 228 Ñá¹í³ÍáõÙ Ýßí³Í å³ßïáÝ³ï³ñ ³ÝÓ³Ýó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ëÇ Çñ³íáõÝùÇó ½ñÏ»Éáõ Ù³ëÇÝ áñáßáõÙÝ Ç Ï³ï³ñ »Ý ³ÍáõÙ áñëÇ Ï³ÝáÝÝ»ñÇ å³Ñå³ÝáõÃÛ³Ý ÝÏ³ïÙ³Ùµ å»ï³Ï³Ý ÑëÏáÕáõÃÛáõÝ Çñ³Ï³Ý³óÝáÕ Ù³ñÙÇÝÝ»ñÇ ³ÛÝ å³ßïáÝ³ï³ñ ³ÝÓÇÝù, áñáÝù Ýßí³Í »Ý ëáõÛÝ ûñ»Ýë·ñùÇ 242 Ñá¹í³ÍÇ »ñÏñáñ¹ Ù³ë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5. îñ³Ýëåáñï³ÛÇÝ ÙÇçáóÝ»ñ Ï³Ù ÷áùñ³ã³÷ë Ý³í»ñ í³ñ»Éáõ Çñ³íáõÝùÇó ½ñÏ»Éáõ Ù³ëÇÝ áñáßáõÙÁ Ï³ï³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Ï³Ù ÷áùñ³ã³÷ë Ý³í»ñ í³ñ»Éáõ Çñ³íáõÝùÇó ½ñÏ»Éáõ Ù³ëÇÝ áñáßáõÙÝ Ç Ï³ï³ñ ¿ ³ÍíáõÙ í³ñáñ¹³Ï³Ý íÏ³Û³Ï³ÝÁ »õ Ýñ³Ý ÏÇó ÏïñáÝÁ í»ñóÝ»Éáõ ÙÇçáóáí, »Ã» í³ñáñ¹Á Ï³Ù Ý³í³í³ñÁ ½ñÏí³Í ¿ µáÉáñ ï»ë³ÏÇ ïñ³Ýëåáñï³ÛÇÝ ÙÇçáóÝ»ñ Ï³Ù ÷áùñ³ã³÷ë Ý³í»ñ í³ñ»Éáõ Çñ³íáõ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áñ¹Á Ï³Ù Ý³í³í³ñÁ ½ñÏí³Í ¿ áã µáÉáñ ï»ë³ÏÇ ïñ³Ýëåáñï³ÛÇÝ ÙÇçáóÝ»ñ Ï³Ù ÷áùñ³ã³÷ë Ý³í»ñ í³ñ»Éáõ Çñ³íáõÝùÇó, ³å³ í³ñáñ¹³Ï³Ý íÏ³Û³Ï³ÝáõÙ »õ ¹ñ³Ý ÏÇó ÏïñáÝáõÙ ÝßíáõÙ ¿, Ã» ïñ³Ýëåáñï³ÛÇÝ ÙÇçáóÝ»ñÇ Ï³Ù ÷áùñ³ã³÷ë Ý³í»ñÇ ÇÝãåÇëÇ ï»ë³ÏÝ»ñ í³ñ»Éáõ Çñ³íáõÝùÇó ¿ Ý³ ½ñÏí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³ñ»Éáõ Çñ³íáõÝùÇó ½ñÏí³Í í³ñáñ¹Á Ï³Ù Ý³í³í³ñÁ Ëáõë³÷áõÙ ¿ í³ñáñ¹³Ï³Ý íÏ³Û³Ï³ÝÁ Ñ³ÝÓÝ»Éáõó, ³Û¹ íÏ³Û³Ï³ÝÁ í»ñóíáõÙ ¿ ë³ÑÙ³Ýí³Í Ï³ñ·áí` Ñ³Ù³å³ï³ëË³Ý³µ³ñ Ý»ñùÇÝ ·áñÍ»ñÇ Ù³ñÙÇÝÝ»ñÇ »õ Ð³Û³ëï³ÝÇ Ð³Ýñ³å»ïáõÃÛ³Ý å»ïÉ»éï»ËÑëÏáÕáõÃÛ³Ý ÷áùñ³ã³÷ë Ý³í»ñÇ å»ï³Ï³Ý ï»ëãáõÃÛ³Ý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Ï³Ù ÷áùñ³ã³÷ë Ý³í»ñ í³ñ»Éáõ Çñ³íáõÝùÇ íÏ³Û³Ï³ÝÝ»ñÁ í»ñóÝ»Éáõ Ï³ñ·Á ë³ÑÙ³ÝíáõÙ ¿ Ñ³Ù³å³ï³ëË³Ý³µ³ñ ÊêÐØ Ý»ñùÇÝ ·áñÍ»ñÇ Ý³Ë³ñ³ñáõÃÛáõÝÁ »õ Ð³Û³ëï³ÝÇ Ð³Ýñ³å»ïáõÃÛ³Ý å»ïÉ»éï»ËÑëÏáÕáõÃÛ³Ý ÷áùñ³ã³÷ë Ý³í»ñÇ å»ï³Ï³Ý ï»ëã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24.09.86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6. àñëáñ¹áõÃÛ³Ý Çñ³íáõÝùÇó ½ñÏ»Éáõ Ù³ëÇÝ áñáßáõÙÁ Ï³ï³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ëáñ¹áõÃÛ³Ý Çñ³íáõÝùÇó ½ñÏ»Éáõ Ù³ëÇÝ áñáßáõÙÝ Ç Ï³ï³ñ ¿ ³ÍíáõÙ áñëáñ¹³Ï³Ý ïáÙëÁ í»ñóÝ»Éáõ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áñëáñ¹³Ï³Ý Çñ³íáõÝùÇó ½ñÏí³Í ³ÝÓÁ Ëáõë³÷áõÙ ¿ áñëáñ¹³Ï³Ý ïáÙëÁ Ñ³ÝÓÝ»Éáõó, áñëÇ Ï³ÝáÝÝ»ñÇ å³Ñå³ÝÙ³Ý ÝÏ³ïÙ³Ùµ å»ï³Ï³Ý ÑëÏáÕáõÃÛáõÝ Çñ³Ï³Ý³óÝáÕ Ù³ñÙÇÝÝ»ñÁ áñëáñ¹³Ï³Ý ïáÙëÁ í»ñóÝáõÙ »Ý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7. Ð³ïáõÏ Çñ³íáõÝùÇó ½ñÏ»Éáõ Å³ÙÏ»ïÇ Ïñ×³ïÙ³Ý ÑÇÙùÝ 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, ÷áùñ³ã³÷ë Ý³í í³ñ»Éáõ Çñ³íáõÝùÇó Ï³Ù áñëáñ¹³Ï³Ý Çñ³íáõÝùÇó áñáß³ÏÇ Å³ÙÏ»ïáí ½ñÏí³Í ³ÝÓÇ ÏáÕÙÇó ³ßË³ï³ÝùÇ ÝÏ³ïÙ³Ùµ µ³ñ»ËÇÕ× í»ñ³µ»ñÙáõÝù »õ ûñÇÝ³Ï»ÉÇ í³ñù ¹ñë»õáñ»Éáõ ¹»åùáõÙ ïáõÛÅ Ýß³Ý³Ï³Í Ù³ñÙÇÝÁ (å³ßïáÝ³ï³ñ ³ÝÓÁ) Ýß³Ý³Ïí³Í Å³ÙÏ»ïÇ ³éÝí³½Ý Ï»ëÝ ³ÝóÝ»Éáõó Ñ»ïá Ï³ñáÕ ¿ Ýßí³Í Çñ³íáõÝùÇó ½ñÏ»Éáõ Å³ÙÏ»ïÁ Ïñ×³ï»É Ñ³ë³ñ³Ï³Ï³Ý Ï³½Ù³Ï»ñåáõÃÛ³Ý, ³ßË³ï³íáñ³Ï³Ý ÏáÉ»ÏïÇíÇ ÙÇçÝáñ¹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8. Ð³ïáõÏ Çñ³íáõÝùÇó ½ñÏ»Éáõ Å³ÙÏ»ïÝ»ñÇ Ñ³ß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Ç í³ñáñ¹Ý»ñÁ »õ áñëÇ Ï³ÝáÝÝ»ñÁ Ë³Ëï³Í ³ÝÓÇÝù Ñ³Ù³ñíáõÙ »Ý Ñ³ïáõÏ Çñ³íáõÝùÇó ½ñÏí³Í ³Û¹ Çñ³íáõÝùÇó ½ñÏ»Éáõ Ù³ëÇÝ áñáßáõÙÁ Ï³Û³óí»Éáõ ûñí³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Çñ³íáõÝùÇó ½ñÏ»Éáõ Å³ÙÏ»ïÁ Éñ³Ý³Éáõó Ñ»ïá, ÇÝãå»ë Ý³»õ ëáõÛÝ ûñ»Ýë·ñùÇ 317 Ñá¹í³ÍÇÝ Ñ³Ù³å³ï³ëË³Ý ³Û¹ Å³ÙÏ»ïÁ Ïñ×³ï»Éáõ ¹»åùáõÙ í³ñã³Ï³Ý ïáõÛÅÇ ïíÛ³É ÙÇçáóÇÝ »ÝÃ³ñÏí³Í ³ÝÓÇÝ ë³ÑÙ³Ýí³Í Ï³ñ·áí í»ñ³¹³ñÓíáõÙ »Ý í»ñóí³Í ÷³ëï³ÃÕÃ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0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ÔÆâ ²ÞÊ²î²ÜøÜºðÆ Ø²êÆÜ àðàÞ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Ø²Ü ì²ðàôÚÂ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9. àõÕÕÇã ³ßË³ï³ÝùÝ»ñÇ Ù³ëÇÝ áñáßÙ³Ý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ôÕÕÇã ³ßË³ï³ÝùÝ»ñÇ ÏÇñ³éÙ³Ý Ù³ëÇÝ áñáßáõÙÝ áõÕ³ñÏíáõÙ ¿ Ï³ï³ñÙ³Ý áã áõß, ù³Ý Ýñ³ Ï³Û³óÙ³Ý Ñ³çáñ¹ 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30 Ñá¹í³ÍÇÝ Ñ³Ù³å³ï³ëË³Ý Ë³ËïáÕÁ áõÕÕÇã ³ßË³ï³ÝùÝ»ñÁ ÏñáõÙ ¿ Çñ Ùßï³Ï³Ý ³ßË³ï³ÝùÇ í³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ôÕÕÇã ³ßË³ï³ÝùÝ»ñÇ Ù³ëÇÝ áñáßÙ³Ý ÑÇÙ³Ý íñ³ ïáõÛÅÁ Ïñ»Éáõ Å³ÙÏ»ïÇ ÁÝÃ³óùáõÙ Ë³ËïáÕÇ í³ëï³ÏÇó Ñû·áõï å»ïáõÃÛ³Ý å³ÑáõÙÝ»ñ »Ý Ï³ï³ñíáõÙ áñáßÙ³Ùµ ë³ÑÙ³Ýí³Í ã³÷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0. àõÕÕÇã ³ßË³ï³ÝùÝ»ñÁ Ïñ»Éáõ Å³ÙÏ»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ôÕÕÇã ³ßË³ï³ÝùÝ»ñÇ ÏñáõÙÁ Ñ³ßííáõÙ ¿ ³ÛÝ Å³Ù³Ý³Ïáí, áñÇ ÁÝÃ³óùáõÙ Ë³ËïáÕÝ ³ßË³ï»É ¿, »õ Ýñ³ í³ëï³ÏÇó å³ÑáõÙ ¿ Ï³ï³ñ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ËïáÕÇ ³ßË³ï³Í ûñ»ñÇ ÃÇíÁ å³Ï³ë ãå»ïù ¿ ÉÇÝÇ ·áñÍÇ í»ñ³µ»ñÛ³É áñáßÙ³Ùµ ë³ÑÙ³Ýí³Í ïáõÛÅÇ ûñ³óáõó³ÛÇÝ Å³ÙÏ»ïÇÝ Ñ³ÙÁÝÏÝáÕ ³ßË³ï³Ýù³ÛÇÝ ûñ»ñÇ ÃíÇó: ºÃ» Ë³ËïáÕÁ ãÇ ³ßË³ï»É Ýßí³Í ù³Ý³ÏÇ ³ßË³ï³Ýù³ÛÇÝ ûñ»ñÁ »õ ãÏ³Ý ã³ßË³ï³Í ûñ»ñÁ ïáõÛÅÇ Å³ÙÏ»ïÇ Ù»ç Ñ³ßí³ñÏ»Éáõ ÑÇÙù»ñ, áõÕÕÇã ³ßË³ï³ÝùÝ»ñÇ ÏñáõÙÁ ß³ñáõÝ³ÏíáõÙ ¿ ù³ÝÇ ¹»é Ë³ËïáÕÁ ÉñÇí ãÇ ³ßË³ï»É ë³ÑÙ³Ýí³Í ù³Ý³ÏÇ ³ßË³ï³Ýù³ÛÇÝ ûñ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Á Ïñ»Éáõ Å³ÙÏ»ïÇ Ù»ç Ñ³ßííáõÙ ¿ ³ÛÝ Å³Ù³Ý³ÏÁ, áñÁ ÁÝÃ³óùáõÙ Ë³ËïáÕÁ ãÇ ³ßË³ï»É Ñ³ñ·»ÉÇ å³ï×³éÝ»ñáí »õ ûñ»ÝùÇÝ Ñ³Ù³å³ï³ëË³Ý Ýñ³Ý ³ßË³ï³í³ñÓ ¿ í×³ñí»É: ²Û¹ Å³ÙÏ»ïÇ Ù»ç Ñ³ßííáõÙ ¿ Ý³»õ ÑÇí³Ý¹áõÃÛ³Ý Å³Ù³Ý³ÏÁ, ÑÇí³Ý¹ÇÝ ËÝ³Ù»Éáõ Ñ³Ù³ñ Ñ³ïÏ³óí³Í Å³Ù³Ý³ÏÁ »õ ÑÕÇáõÃÛ³Ý áõ ÍÝÝ¹³µ»ñáõÃÛ³Ý ³ñÓ³Ïáõñ¹áõÙ ·ïÝí»Éáõ Å³Ù³Ý³ÏÁ: Ð³ñµ³ÍáõÃÛ³Ùµ Ï³Ù Ñ³ñµ³ÍáõÃÛ³Ý Ñ»ï Ï³åí³Í ·áñÍáÕáõÃÛáõÝÝ»ñáí ³é³ç³ó³Í ÑÇí³Ý¹áõÃÛ³Ý Å³Ù³Ý³ÏÁ áõÕÕÇã ³ßË³ï³ÝùÝ»ñÁ Ïñ»Éáõ Å³ÙÏ»ïÇ Ù»ç ãÇ Ñ³ßí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1. Ê³ËïáÕÇ ÏáÕÙÇó áõÕÕÇã ³ßË³ï³ÝùÝ»ñÁ Ïñ»Éáõ í³ÛñÇ Ó»éÝ³ñÏáõÃÛ³Ý, ÑÇÙÝ³ñÏÇ ¨ Ï³½Ù³Ï»ñåáõÃÛ³Ý ³¹ÙÇÝÇëïñ³óÇ³ÛÇ å³ñï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ËïáÕÇ ÏáÕÙÇó áõÕÕÇã ³ßË³ï³ÝùÝ»ñÁ Ïñ»Éáõ í³ÛñÇ Ó»éÝ³ñÏáõÃÛ³Ý, ÑÇÙÝ³ñÏÇ »õ Ï³½Ù³Ï»ñåáõÃÛ³Ý ³¹ÙÇÝÇëïñ³óÇ³ÛÇ íñ³ ¹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Ë³ËïáÕÇ í³ëï³ÏÇó Ñû·áõï å»ïáõÃÛ³Ý å³ÑáõÙÝ»ñÁ ×Çßï »õ Å³Ù³Ý³ÏÇÝ Ï³ï³ñ»ÉÁ »õ å³Ñí³Í ·áõÙ³ñÝ»ñÁ ë³ÑÙ³Ýí³Í Ï³ñ·áí Å³Ù³Ý³ÏÇÝ ÷áË³Ýó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Ë³ËïáÕÇ ³ßË³ï³Ýù³ÛÇÝ ¹³ëïÇ³ñ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õÛÅÁ Ïñ»Éáõó Ë³ËïáÕÇ Ëáõë³÷»Éáõ Ù³ëÇÝ ïáõÛÅÇ ïíÛ³É ï»ë³ÏÇ Ï³ï³ñáõÙÁ ïÝûñÇÝáÕ Ù³ñÙÇÝÝ»ñÇÝ Ñ³Ûï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2. Ø³Ýñ ËáõÉÇ·³ÝáõÃÛáõÝ Ï³ï³ñ»Éáõ Ñ³Ù³ñ Ýß³Ý³Ïí³Í áõÕÕÇã ³ßË³ï³ÝùÝ»ñÇó Ëáõë³÷»Éáõ Ñ»ï¨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ÝÓÁ Ëáõë³÷áõÙ ¿ Ù³Ýñ ËáõÉÇ·³ÝáõÃÛáõÝ Ï³ï³ñ»Éáõ Ñ³Ù³ñ Ýß³Ý³Ïí³Í áõÕÕÇã ³ßË³ï³ÝùÝ»ñÁ Ïñ»Éáõó, ³å³ ÅáÕáíñ¹³Ï³Ý ¹³ï³íáñÇ áñáßÙ³Ùµ áõÕÕÇã ³ßË³ï³ÝùÝ»ñÇ ãÏñ³Í Å³ÙÏ»ïÁ Ï³ñáÕ ¿ ÷áË³ñÇÝí»É ïáõ·³Ýùáí` ï³ëÇó ÙÇÝã»õ ÑÇëáõÝ ¹ñ³Ùáí Ï³Ù í³ñã³Ï³Ý Ï³É³Ýùáí` áõÕÕÇã ³ßË³ï³ÝùÝ»ñÇ »ñ»ù ûñí³ ¹ÇÙ³ó Ï³É³ÝùÇ Ù»Ï ûñí³ Ñ³ßíáí, µ³Ûó ï³ëÝÑÇÝ· ûñí³ÝÇó áã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Î²È²ÜøÆ Ø²êÆÜ àðàÞ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Ø²Ü ì²ðàôÚÂ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3. ì³ñã³Ï³Ý Ï³É³ÝùÇ Ù³ëÇÝ áñáßÙ³Ý Ï³ï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É³ÝùÇ Ù³ëÇÝ áñáßáõÙÝ Ç Ï³ï³ñ ¿ ³ÍíáõÙ ³ÛÝ Ï³Û³óí»Éáõó Ñ»ïá ³ÝÑ³å³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4. ì³ñã³Ï³Ý Ï³É³ÝùÁ Ïñ»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É³ÝùÇ »ÝÃ³ñÏí³Í ³ÝÓÇÝù Ï³É³ÝùÇ ï³Ï »Ý å³ÑíáõÙ Ý»ñùÇÝ ·áñÍ»ñÇ Ù³ñÙÇÝÝ»ñÇ ÏáÕÙÇó áñáßíáÕ í³Ûñ»ñáõÙ: ì³ñã³Ï³Ý Ï³É³ÝùÇ Ù³ëÇÝ áñáßáõÙÁ Ï³ï³ñ»ÉÇë Ï³É³Ý³íáñÝ»ñÁ »ÝÃ³ñÏíáõÙ »Ý ³ÝÓÝ³Ï³Ý ½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Ó»ñµ³Ï³ÉÙ³Ý Å³ÙÏ»ïÁ Ñ³ßííáõÙ ¿ í³ñã³Ï³Ý Ï³É³ÝùÇ Å³ÙÏ»ï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É³ÝùÇ ÏñáõÙÁ Çñ³Ï³Ý³óíáõÙ ¿ ÊêÐØ ûñ»Ýë¹ñ³Ï³Ý ³Ïï»ñáí ë³ÑÙ³Ý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5. ì³ñã³Ï³Ý Ï³É³ÝùÇ »ÝÃ³ñÏí³Í ³ÝÓ³Ýó ³ßË³ï³Ýù³ÛÇÝ û·ï³·áñ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53, 172 Ñá¹í³Íáí, 175 Ñá¹í³ÍÇ »ññáñ¹ Ù³ëáí, 180.1, 182, 206.1 »õ 206.4 Ñá¹í³ÍÝ»ñáí Ý³Ë³ï»ëí³Í Çñ³í³Ë³ËïáõÙÝ»ñÇ Ñ³Ù³ñ í³ñã³Ï³Ý Ï³É³ÝùÇ »ÝÃ³ñÏí³Í ³ÝÓÇÝù û·ï³·áñÍíáõÙ »Ý ýÇ½ÇÏ³Ï³Ý ³ßË³ï³Ýù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É³ÝùÇ »ÝÃ³ñÏí³Í ³ÝÓ³Ýó ³ßË³ï³Ýù³ÛÇÝ û·ï³·áñÍÙ³Ý Ï³½Ù³Ï»ñåáõÙÁ ¹ñíáõÙ ¿ å³ï·³Ù³íáñÝ»ñÇ ï»Õ³Ï³Ý ËáñÑáõñ¹Ý»ñÇ ·áñÍ³¹Çñ  ÏáÙÇï»Ý»ñ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É³ÝùÇ »ÝÃ³ñÏí³Í ³ÝÓ³Ýó Ï³É³ÝùÇ ï³Ï ·ïÝí»Éáõ Å³Ù³Ý³ÏÇ Ñ³Ù³ñ Ùßï³Ï³Ý ³ßË³ï³ÝùÇ í³ÛñáõÙ ³ßË³ï³í³ñÓ ãÇ í×³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01.07.91, 11.05.92 ËÙµ³·ñáõÃÛ³Ùµ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ôÚø²ÚÆÜ ìÜ²êÀ Ð²îàôòºÈàô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ðàÞØ²Ü Î²î²ðØ²Ü ì²ðàôÚÂ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6. ¶áõÛù³ÛÇÝ íÝ³ëÇ Ñ³ïáõóÙ³Ý Ù³ëáõÙ áñáßÙ³Ý Ï³ï³ñÙ³Ý Ï³ñ·Ý áõ Å³ÙÏ»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áõÙÁ ·áõÛù³ÛÇÝ íÝ³ëÇ Ñ³ïáõóÙ³Ý Ù³ëáõÙ Ç Ï³ï³ñ ¿ ³ÍíáõÙ ÊêÐ ØÇáõÃÛ³Ý ûñ»Ýë¹ñáõÃÛ³Ùµ, ëáõÛÝ ûñ»Ýë·ñùáí »õ ù³Õ³ù³óÇ³Ï³Ý ¹³ï³í³ñáõÃÛ³Ý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Çñ³í³Ë³ËïÙ³Ý í»ñ³µ»ñÛ³É ·áñÍÇ áñáßáõÙÁ ·áõÛù³ÛÇÝ íÝ³ëÇ Ñ³ïáõóÙ³Ý Ù³ëáõÙ Ñ³Ý¹Çë³ÝáõÙ ¿ Ï³ï³ñáÕ³Ï³Ý ÷³ëï³ÃáõÕ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ËïáÕÁ ·áõÛù³ÛÇÝ íÝ³ëÁ å»ïù ¿ Ñ³ïáõóÇ áã áõß, ù³Ý áñáßáõÙÁ Ýñ³Ý Ñ³ÝÓÝ»Éáõ ûñí³ÝÇó (ëáõÛÝ ûñ»Ýë·ñùÇ 283 Ñá¹í³Í) ï³ëÝÑÇÝ· ûñáõÙ, ÇëÏ ³Û¹ áñáßáõÙÁ ·³Ý·³ï³ñÏ»Éáõ Ï³Ù µáÕáù³ñÏ»Éáõ ¹»åùáõÙ` áã áõß, ù³Ý ·³Ý·³ïÁ Ï³Ù µáÕáùÁ ³é³Ýó µ³í³ñ³ñÙ³Ý ÃáÕÝ»Éáõ Ù³ëÇÝ Í³ÝáõóÙ³Ý ûñí³ÝÇó ï³ëÝÑÇÝ· ûñí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7. ¶áõÛù³ÛÇÝ íÝ³ëÇ Ñ³ïáõóÙ³Ý Ù³ëáõÙ áñáßáõÙÁ ãÏ³ï³ñ»Éáõ Ñ»ï¨³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³ÛÇÝ íÝ³ëÇ Ñ³ïáõóÙ³Ý Ù³ëáõÙ áñáßáõÙÁ ëáõÛÝ ûñ»Ýë·ñùÇ 326 Ñá¹í³ÍÇ »ññáñ¹ Ù³ëáí ë³ÑÙ³Ýí³Í Å³ÙÏ»ïáõÙ ãÏ³ï³ñ»Éáõ ¹»åùáõÙ ³ÛÝ áõÕ³ñÏíáõÙ ¿ ù³Õ³ù³óÇ³Ï³Ý ¹³ï³í³ñáõÃÛ³Ý ûñ»Ýë¹ñáõÃÛ³Ùµ Ý³Ë³ï»ëí³Í Ï³ï³ñáÕ³Ï³Ý í³ñáõÛÃÇ Ï³ñ·áí íÝ³ëÁ µéÝ³·³ÝÓ»Éáõ Ñ³Ù³ñ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15:00Z</dcterms:created>
  <dc:creator>Comp</dc:creator>
  <dc:description/>
  <dc:language>en-US</dc:language>
  <cp:lastModifiedBy>Mike</cp:lastModifiedBy>
  <dcterms:modified xsi:type="dcterms:W3CDTF">2002-02-17T11:16:00Z</dcterms:modified>
  <cp:revision>3</cp:revision>
  <dc:subject/>
  <dc:title>ì²ðâ²Î²Ü Æð²ì²Ê²ÊîàôØÜºðÆ ìºð²´ºðÚ²È</dc:title>
</cp:coreProperties>
</file>