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Ð²Ú²êî²ÜÆ  Ð²Üð²äºîàôÂÚ²Ü</w:t>
      </w:r>
    </w:p>
    <w:p>
      <w:pPr>
        <w:pStyle w:val="Normal"/>
        <w:jc w:val="center"/>
        <w:rPr/>
      </w:pPr>
      <w:r>
        <w:rPr/>
        <w:t>ÀÜîð²Î²Ü  úðºÜê¶Æð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Ø²ê ²è²æÆ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²ÄÆÜ 1</w:t>
      </w:r>
    </w:p>
    <w:p>
      <w:pPr>
        <w:pStyle w:val="Normal"/>
        <w:jc w:val="center"/>
        <w:rPr/>
      </w:pPr>
      <w:r>
        <w:rPr/>
        <w:t>ÀÜ¸Ð²Üàôð ¸ðàôÚÂÜº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.</w:t>
      </w:r>
    </w:p>
    <w:p>
      <w:pPr>
        <w:pStyle w:val="Normal"/>
        <w:jc w:val="center"/>
        <w:rPr/>
      </w:pPr>
      <w:r>
        <w:rPr/>
        <w:t>ÐÆØÜ²Î²Ü ¸ðàôÚÂÜº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.  ÀÝïñáõÃÛáõÝÝ»ñÇ ÑÇÙ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ê³ÑÙ³Ý³¹ñáõÃÛ³Ý 3 Ñá¹í³ÍÇ Ñ³Ù³Ó³ÛÝª Ð³Û³ëï³ÝÇ Ð³Ýñ³å»ïáõÃÛ³Ý Ü³Ë³·³ÑÇ, ²½·³ÛÇÝ ÅáÕáíÇ, ï»Õ³Ï³Ý ÇÝùÝ³Ï³é³í³ñÙ³Ý Ù³ñÙÇÝÝ»ñÇ ÁÝïñáõÃÛáõÝÝ»ñÝ ³ÝóÏ³óíáõÙ »Ý ÁÝ¹Ñ³Ýáõñ, Ñ³í³ë³ñ, áõÕÕ³ÏÇ ÁÝïñ³Ï³Ý Çñ³íáõÝùÇ ÑÇÙ³Ý íñ³ª ·³ÕïÝÇ ùí»³ñÏáõÃÛ³Ùµ:</w:t>
      </w:r>
    </w:p>
    <w:p>
      <w:pPr>
        <w:pStyle w:val="Normal"/>
        <w:rPr/>
      </w:pPr>
      <w:r>
        <w:rPr/>
        <w:tab/>
        <w:t>2. ÀÝïñ³Ï³Ý Çñ³íáõÝù áõÝ»óáÕ Ð³Û³ëï³ÝÇ Ð³Ýñ³å»ïáõÃÛ³Ý ù³Õ³ù³óÇÝ»ñÝ ÁÝïñáõÃÛáõÝÝ»ñÇÝ Ù³ëÝ³ÏóáõÙ »Ý ³ÝÙÇç³Ï³Ýáñ»Ý, Ï³ÙùÇ ³½³ï ³ñï³Ñ³ÛïáõÃÛ³Ùµ, Ï³Ù³íáñ ÑÇÙáõÝùÝ»ñáí:</w:t>
      </w:r>
    </w:p>
    <w:p>
      <w:pPr>
        <w:pStyle w:val="Normal"/>
        <w:rPr/>
      </w:pPr>
      <w:r>
        <w:rPr/>
        <w:tab/>
        <w:t xml:space="preserve">3. ä»ïáõÃÛáõÝÁ ËÃ³ÝáõÙ ¿, áñå»ë½Ç Ð³Ýñ³å»ïáõÃÛ³Ý Ü³Ë³·³ÑÇ, ²½·³ÛÇÝ ÅáÕáíÇ, ï»Õ³Ï³Ý ÇÝùÝ³Ï³é³í³ñÙ³Ý Ù³ñÙÇÝÝ»ñÇ ÁÝïñáõÃÛáõÝÝ»ñÝ ³ÝóÏ³óí»Ý Ùñó³ÏóáõÃÛ³Ý ¨ ³ÛÉÁÝïñ³ÝùÇ ëÏ½µáõÝùÝ»ñáí: </w:t>
      </w:r>
    </w:p>
    <w:p>
      <w:pPr>
        <w:pStyle w:val="Normal"/>
        <w:rPr/>
      </w:pPr>
      <w:r>
        <w:rPr/>
        <w:tab/>
        <w:t xml:space="preserve">4. ä»ïáõÃÛáõÝÁ å³ï³ëË³Ý³ïíáõÃÛáõÝ ¿ ÏñáõÙ ÁÝïñáõÃÛáõÝÝ»ñÇ Ý³Ë³å³ïñ³ëïÙ³Ý, Ï³½Ù³Ï»ñåÙ³Ý, ³ÝóÏ³óÙ³Ý ¨ ÁÝïñáõÃÛáõÝÝ»ñÇ ûñÇÝ³Ï³ÝáõÃÛ³Ý Ñ³Ù³ñ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.  ø³Õ³ù³óÇÝ»ñÇ ÁÝïñ³Ï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áõÝáõÙ ÁÝïñ»Éáõ Çñ³íáõÝù áõÝ»Ý 18 ï³ñÇÝ Éñ³ó³Í Ð³Û³ëï³ÝÇ Ð³Ýñ³å»ïáõÃÛ³Ý ù³Õ³ù³óÇÝ»ñÁ, ÇëÏ ï»Õ³Ï³Ý ÇÝùÝ³Ï³é³í³ñÙ³Ý Ù³ñÙÇÝÝ»ñÇ ÁÝïñáõÃÛáõÝÝ»ñÇ Å³Ù³Ý³Ï Ý³¨ Ð³Û³ëï³ÝÇ Ð³Ý³ñå»ïáõÃÛáõÝáõÙ ÷³Ëëï³Ï³ÝÇ Ï³ñ·³íÇ×³Ï áõÝ»óáÕ ³Ï³Ù ë³ÑÙ³Ýí³Í Ï³ñ·áí ïñí³Í ÷³Ëëï³Ï³ÝÇ ÁÝï³ÝÇùÇ íÏ³Û³Ï³ÝáõÙ Ýßí³Íª 18 ï³ñÇÝ Éñ³ó³Í Ûáõñ³ù³ÝãÛáõñ ³ÝÓ:</w:t>
      </w:r>
    </w:p>
    <w:p>
      <w:pPr>
        <w:pStyle w:val="Normal"/>
        <w:rPr/>
      </w:pPr>
      <w:r>
        <w:rPr/>
        <w:tab/>
        <w:t xml:space="preserve">î»Õ³Ï³Ý ÇÝùÝ³Ï³é³í³ñÙ³Ý Ù³ñÙÇÝÝ»ñÇ ÁÝïñáõÃÛáõÝÝ»ñÇ Å³Ù³Ý³Ï ëáõÛÝ ûñ»Ýë·ñùáí Ð³Û³ëï³ÝÇ Ð³Ý³ñå»ïáõÃÛ³Ý ù³Õ³ù³óÇÝ»ñÇ Ñ³Ù³ñ Ý³Ë³ï»ëí³Í Çñ³íáõÝùÝ»ñÝ áõ å³ñï³Ï³ÝáõÃÛáõÝÝ»ñÁ ï³ñ³ÍíáõÙ »Ý Ý³¨ ÷³Ëëï³Ï³ÝÇ Ï³ñ·³íÇ×³Ï áõÝ»óáÕ Ï³Ù ë³ÑÙ³Ýí³Í Ï³ñ·áí ïñí³Í ÷³Ëëï³Ï³ÝÇ ÁÝï³ÝÇùÇ íÏ³Û³Ï³ÝáõÙ Ýßí³Íª ÁÝïñ³Ï³Ý Çñ³íáõÝùáí ûÅïí³Í ³ÝÓ³Ýó íñ³: </w:t>
      </w:r>
    </w:p>
    <w:p>
      <w:pPr>
        <w:pStyle w:val="Normal"/>
        <w:rPr/>
      </w:pPr>
      <w:r>
        <w:rPr/>
        <w:tab/>
        <w:t>2. ÀÝïñáõÃÛáõÝÝ»ñÇ Ý³Ë³å³ïñ³ëïÙ³Ý ¨ ³ÝóÏ³óÙ³Ý ÁÝÃ³óùáõÙ ³ñï³ë³ÑÙ³ÝáõÙ µÝ³ÏíáÕ Ï³Ù ·ïÝíáÕ Ð³Û³ëï³ÝÇ Ð³Ýñ³å»ïáõÃÛ³Ý ù³Õ³ù³óÇÝ»ñÝ áõÝ»Ý ÁÝïñ³Ï³Ý Çñ³íáõÝù: Ð³Û³ëï³ÝÇ Ð³Ýñ³å»ïáõÃÛ³Ý ¹Çí³Ý³·Çï³Ï³Ý ¨ ÑÛáõå³ïáë³Ï³Ý Ý»ñÏ³Û³óáõóãáõÃÛáõÝÝ»ñÁ ëáõÛÝ ûñ»Ýë·ñùáí ¨ Ï»ÝïñáÝ³Ï³Ý ÁÝïñ³Ï³Ý Ñ³ÝÓÝ³ÅáÕáíÇ ÏáÕÙÇó ë³ÑÙ³Ýí³Í Ï³ñ·áí ³å³ÑáíáõÙ »Ý Ð³Û³ëï³ÝÇ Ð³Ýñ³å»ïáõÃÛ³Ý ù³Õ³ù³óÇÝ»ñÇ ÁÝïñ³Ï³Ý Çñ³íáõÝùÇ Çñ³Ï³Ý³óáõÙÁ:</w:t>
      </w:r>
    </w:p>
    <w:p>
      <w:pPr>
        <w:pStyle w:val="Normal"/>
        <w:rPr/>
      </w:pPr>
      <w:r>
        <w:rPr/>
        <w:tab/>
        <w:t xml:space="preserve">3. ø³Õ³ù³óÇÝ»ñÇ ÁÝïñ³Ï³Ý Çñ³íáõÝùÁ Ï³ñ·³íáñíáõÙ ¿ Ð³Û³ëï³ÝÇ Ð³Ýñ³å»ïáõÃÛ³Ý ê³ÑÙ³Ý³¹ñáõÃÛ³Ùµ ¨ ëáõÛÝ ûñ»Ýë·ñùáí: </w:t>
      </w:r>
    </w:p>
    <w:p>
      <w:pPr>
        <w:pStyle w:val="Normal"/>
        <w:rPr/>
      </w:pPr>
      <w:r>
        <w:rPr/>
        <w:tab/>
        <w:t>4. Ð³ßÙ³Ý¹³ÙÝ»ñÁ, ÇÝãå»ë Ý³¨ ùí»³ñÏáõÃÛ³ÝÁ Ù³³ëÝ³Ïó»Éáõ ¹Åí³ñáõÃÛáõÝÝ»ñ áõÝ»óáÕ ÁÝïñáÕÝ»ñÁ ï»Õ³Ù³ë³ÛÇÝ Ï»ÝïñáÝ Ý»ñÏ³Û³ÝáõÙ ¨ ùí»³ñÏáõÃÛ³ÝÁ Ù³ëÝ³ÏóáõÙ »Ý Ï»ÝïñáÝ³Ï³Ý ÁÝïñ³Ï³Ý Ñ³ÝÓÝ³ÅáÕáíÇ ë³ÑÙ³Ý³Í Ï³ñ·áí:</w:t>
      </w:r>
    </w:p>
    <w:p>
      <w:pPr>
        <w:pStyle w:val="Normal"/>
        <w:rPr/>
      </w:pPr>
      <w:r>
        <w:rPr/>
        <w:tab/>
        <w:t xml:space="preserve">5. ÀÝïñ»É ¨ ÁÝïñí»É ã»Ý Ï³ñáÕ ¹³ï³ñ³ÝÇ í×éáí ³Ý·áñÍáõÝ³Ï ×³Ý³ãí³Í, ÇÝãå»ë Ý³¨ ¹³ï³ñ³ÝÇª ûñÇÝ³Ï³Ý áõÅÇ Ù»ç Ùï³Í ¹³ï³í×éáí ³½³ï³½ñÏÙ³Ý ¹³ï³å³ñïí³Í ¨ å³ïÇÅÁ ÏñáÕ ù³Õ³ù³óÇÝ»ñÁ: </w:t>
      </w:r>
    </w:p>
    <w:p>
      <w:pPr>
        <w:pStyle w:val="Normal"/>
        <w:rPr/>
      </w:pPr>
      <w:r>
        <w:rPr/>
        <w:tab/>
        <w:t>6. ¼ÇÝÍ³é³ÛáõÃÛ³Ý Ù»ç ·ïÝíáÕ Ï³Ù í³ñÅ³Ï³Ý Ñ³í³ùÝ»ñ ³ÝóÝáÕ ½ÇÝÍ³é³ÛáÕÝ»ñ Ñ³Ý¹Çë³óáÕ ù³Õ³ù³óÇÝ»ñÁ ï»Õ³Ï³Ý ÇÝùÝ³Ï³é³í³ñÙ³Ý Ù³ñÙÇÝÝ»ñÇ ÁÝïñáõÃÛáõÝÝ»ñÇÝ Ù³ëÝ³ÏóÝáõÙ »Ý ÙÇÝã¨ ½ÇÝÍ³é³ÛáõÃÛ³Ý ½á³ñ³Ïáãí»ÉÁ Ï³Ù í³ñÅ³Ï³Ý Ñ³í³ùÝ»ñÇÝ Ï³Ýãí»ÉÁ Ñ³ßí³éí³Í í³ÛñáõÙ:</w:t>
      </w:r>
    </w:p>
    <w:p>
      <w:pPr>
        <w:pStyle w:val="Normal"/>
        <w:rPr/>
      </w:pPr>
      <w:r>
        <w:rPr/>
        <w:tab/>
        <w:t>¼ÇÝÍ³é³ÛáõÃÛ³Ý Ù»ç ·ïÝíáÕ Ï³Ù í³ñÅ³Ï³Ý Ñ³í³ùÝ»ñ ³ÝóÝáÕ ½ÇÝÍ³é³ÛáÕÝ»ñ Ñ³Ý¹Çë³óáÕ ù³Õ³ù³óÇÝ»ñÁ ï»Õ³Ï³Ý ÇÝùÝ³Ï³é³í³ñÙ³Ý Ù³ñÙÇÝÝ»ñÇ ÁÝïñáõÃÛáõÝÝ»ñÇÝ Ù³ëÝ³Ïó»Éáõ Ñ³Ù³ñ ³ñÓ³ÏíáõÙ »Ý ½ÇÝíáñ³Ï³Ý Ï³ÝáÝ³·ñù»ñ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. ÀÝ¹Ñ³Ýáõñ ÁÝïñ³Ï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Ýïñ³Ï³Ý Çñ³íáõÝù áõÝ»óáÕ ù³Õ³ù³óÇÝ»ñÁª ³ÝÏ³Ë ³½·áõÃÛáõÝÇó, é³ë³ÛÇó, ë»éÇó, É»½íÇó, ¹³í³Ý³ÝùÇó, ù³Õ³ù³Ï³Ý Ï³Ù ³ÛÉ Ñ³Û³óùÝ»ñÇó, ëáóÇ³É³Ï³Ý Í³·áõÙÇó, ·áõÛù³ÛÇÝ Ï³Ù ³ÛÉ ¹ñáõÃÛáõÝÇó, ÁÝïñ»Éáõ ¨ ÁÝïñí»Éáõ Çñ³íáõÝù áõÝ»Ý: ²Û¹ ÑÇÙù»ñáíª ÁÝïñ³Ï³Ý Çñ³íáõÝùÇ ó³ÝÏ³ó³Í ë³ÑÙ³Ý³÷³ÏáõÙ Ñ»ï³åÝ¹íáõÙ ¿ ûñ»Ýù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. Ð³í³ë³ñ ÁÝïñ³Ï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Ý ÁÝïñáõÃÛáõÝÝ»ñÇÝ Ù³ëÝ³ÏóáõÙ »Ý Ñ³í³ë³ñ ÑÇÙáõÝùÝ»ñáí£</w:t>
      </w:r>
    </w:p>
    <w:p>
      <w:pPr>
        <w:pStyle w:val="Normal"/>
        <w:rPr/>
      </w:pPr>
      <w:r>
        <w:rPr/>
        <w:tab/>
        <w:t>2. ä»ïáõÃÛáõÝÁ Ñ³í³ë³ñ å³ÛÙ³ÝÝ»ñ ¿ ³å³ÑáíáõÙ ù³Õ³ù³óÇÝ»ñÇ ÁÝïñ³Ï³Ý Çñ³íáõÝùÇ Çñ³Ï³Ý³óÙ³Ý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. àõÕÕ³ÏÇ ÁÝïñ³Ï³Ý Çñ³íáõÝ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³Ýñ³å»ïáõÃÛ³Ý Ü³Ë³·³ÑÁ« ²½·³ÛÇÝ ÅáÕáíÇ å³ï·³Ù³íáñÝ»ñÁ, ï»Õ³Ï³Ý ÇÝùÝ³Ï³é³í³ñÙ³Ý Ù³ñÙÇÝÝ»ñÝ ÁÝïñíáõÙ »Ý ³ÝÙÇç³Ï³Ýáñ»Ý: ÈÇ³½áñí³Í ùí»³ñÏáõÃÛáõÝÝ ³ñ·»ÉíáõÙ ¿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. ¶³ÕïÝÇ ùí»³ñÏáõÃÛáõ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ÝïñáõÃÛáõÝÝ»ñáõÙ ùí»³ñÏáõÃÛáõÝÁ ·³ÕïÝÇ ¿: øí»³ñÏáÕÝ»ñÇ Ï³ÙùÇ ³½³ï ³ñï³Ñ³ÛïÙ³Ý ÝÏ³ïÙ³Ùµ í»ñ³ÑëÏáÕáõÃÛáõÝÝ ³ñ·»ÉíáõÙ ¿ ¨  Ñ»ï³åÝ¹íáõÙ ûñ»Ýùá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. ÀÝïñáõÃÛáõÝÝ»ñÇ Ññ³å³ñ³Ï³ÛÝ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ÀÝïñáõÃÛáõÝÝ»ñÁ Ý³Ë³å³ïñ³ëïíáõÙ ¨ ³ÝóÏ³óíáõÙ »Ý Ññ³å³ñ³Ï³ÛÝáñ»Ý: </w:t>
      </w:r>
    </w:p>
    <w:p>
      <w:pPr>
        <w:pStyle w:val="Normal"/>
        <w:rPr/>
      </w:pPr>
      <w:r>
        <w:rPr/>
        <w:tab/>
        <w:t>2. ÀÝïñ³Ï³Ý Ñ³ÝÓÝ³ÅáÕáíÝ»ñÇ, å»ï³Ï³Ý ¨ ï»Õ³Ï³Ý ÇÝùÝ³Ï³é³í³ñÙ³Ý Ù³ñÙÇÝÝ»ñÇª ÁÝïñáõÃÛáõÝÝ»ñÇ Ý³Ë³å³ïñ³ëïÙ³ÝÝ áõ ³ÝóÏ³óÙ³ÝÁ í»ñ³µ»ñáÕ áñáßáõÙÝ»ñÁ å³ßïáÝ³Ï³Ý Ù³ÙáõÉáõÙ Ññ³å³ñ³ÏíáõÙ »Ý áñáßáõÙÝ ÁÝ¹áõÝí»Éáõó Ñ»ïáª 3 ûñí³ ÁÝÃ³óùáõÙ:</w:t>
      </w:r>
    </w:p>
    <w:p>
      <w:pPr>
        <w:pStyle w:val="Normal"/>
        <w:rPr/>
      </w:pPr>
      <w:r>
        <w:rPr/>
        <w:tab/>
        <w:t xml:space="preserve">3. ÀÝïñ³Ï³Ý Ñ³ÝÓÝ³ÅáÕáíÇ Ý³Ë³·³ÑÁ, ÁÝïñ³Ï³Ý Ñ³ÝÓÝ³ÅáÕáíÝ»ñÇ ÝÇëï»ñÇ ¨ ùí»³ñÏáõÃÛ³Ý ÁÝÃ³óùáõÙ, ëáõÛÝ ûñ»Ýë·ñùáí ë³ÑÙ³Ýí³Í Ï³ñ·áí, ³å³ÑáíáõÙ ¿ íëï³Ñí³Í ³ÝÓ³Ýó, ¹Çïáñ¹Ý»ñÇ ¨ ½³Ý·í³Í³ÛÇÝ Éñ³ïíáõÃÛ³Ý ÙÇçáóÝ»ñÇ Ý»ñÏ³Û³óáõóÇãÝ»ñÇ Ù³ëÝ³ÏóáõÃÛáõÝÝ ÁÝïñ³Ï³Ý Ñ³ÝÓÝ³ÅáÕáíÝ»ñÇ ³ßË³ï³ÝùÝ»ñÇÝ, Ýñ³Ýó Ñ³Ù³ñ ³å³ÑáíáõÙ ¿ ³ßË³ï³Ýù³ÛÇÝ ³ÝÑñ³Å»ßï ¨ Ñ³í³ë³ñ å³ÛÙ³ÝÝ»ñ: </w:t>
      </w:r>
    </w:p>
    <w:p>
      <w:pPr>
        <w:pStyle w:val="Normal"/>
        <w:rPr/>
      </w:pPr>
      <w:r>
        <w:rPr/>
        <w:tab/>
        <w:t>4. Ð³Ýñ³å»ïáõÃÛ³Ý Ü³Ë³·³ÑÇ ¨ ²½·³ÛÇÝ ÅáÕáíÇ ÁÝïñáõÃÛáõÝÝ»ñÇó 3 ûñ ³é³ç Ï»ÝïñáÝ³Ï³Ý ÁÝïñ³Ï³Ý Ñ³ÝÓÝ³ÅáÕáíÁ Ññ³å³ñ³ÏáõÙ ¿ Ð³Û³ëï³ÝÇ Ð³Ýñ³å»ïáõÃÛáõÝáõÙ ÁÝïñáÕÝ»ñÇ ÁÝ¹Ñ³Ýáõñ ÃÇíÁ:</w:t>
      </w:r>
    </w:p>
    <w:p>
      <w:pPr>
        <w:pStyle w:val="Normal"/>
        <w:rPr/>
      </w:pPr>
      <w:r>
        <w:rPr/>
        <w:tab/>
        <w:t>5. ø³Õ³ù³óÇÝ»ñÁ, ëáõÛÝ ûñ»Ýë·ñùáí ë³ÑÙ³Ýí³Í Ï³ñ·áí, ï»Õ»Ï³óíáõÙ »Ý ÁÝïñ³Ï³Ý Ñ³ÝÓÝ³ÅáÕáíÝ»ñÇ Ï³½ÙÇ, ·ïÝí»Éáõ í³ÛñÇ, ³ßË³ï³Å³Ù»ñÇ, ÁÝïñ³Ï³Ý ï»Õ³Ù³ë»ñÇ ¨ ï»Õ³Ù³ë³ÛÇÝ Ï»ÝïñáÝÝ»ñÇ Ï³½Ù³íáñÙ³Ý, ÁÝïñáÕÝ»ñÇ óáõó³ÏÝ»ñáõÙ ï»Õ ·ï³Í ³Ý×ßïáõÃÛáõÝÝ»ñÇ í»ñ³µ»ñÛ³É ¹ÇÙáõÙÝ»ñ ï³Éáõ Å³ÙÏ»ïÇ, Ã»ÏÝ³ÍáõÝ»ñÇ ³é³ç³¹ñÙ³Ý« ·ñ³ÝóÙ³Ý, ùí»³ñÏáõÃÛ³Ý ûñí³ ¨ ÁÝïñáõÃÛáõÝÝ»ñÇ ³ñ¹ÛáõÝùÝ»ñÇ Ù³ëÇÝ:</w:t>
      </w:r>
    </w:p>
    <w:p>
      <w:pPr>
        <w:pStyle w:val="Normal"/>
        <w:rPr/>
      </w:pPr>
      <w:r>
        <w:rPr/>
        <w:tab/>
        <w:t>6. øí»³ñÏáõÃÛ³Ý ûñÁ ï»Õ³Ù³ë³ÛÇÝ ÁÝïñ³Ï³Ý Ñ³ÝÓÝ³ÅáÕáíÝ»ñÁ å³ñï³íáñ »Ý »ñ»ùÅ³ÙÛ³ å³ñµ»ñ³Ï³ÝáõÃÛ³Ùµ Ù³ñ½³ÛÇÝ ÁÝïñ³Ï³Ý Ñ³ÝÓÝ³ÅáÕáí ïíÛ³ÉÝ»ñ Ñ³Õáñ¹»É ùí»³ñÏáõÃÛ³ÝÁ Ù³ëÝ³Ïó³Í ÁÝïñáÕÝ»ñÇ ÃíÇ Ù³ëÇÝ: Ø³ñ½³ÛÇÝ ÁÝïñ³Ï³Ý Ñ³ÝÓÝ³ÅáÕáíÝ»ñÁ Ýßí³Í ïíÛ³ÉÝ»ñÝ ³Ù÷á÷áõÙ, Ññ³å³ñ³ÏáõÙ ¨ Ï»ÝïñáÝ³Ï³Ý ÁÝïñ³Ï³Ý Ñ³ÝÓÝ³ÅáÕáí »Ý Ñ³Õáñ¹áõÙ »ñ»ùÅ³ÙÛ³ å³ñµ»ñ³Ï³ÝáõÃÛ³Ùµ: Î»ÝïñáÝ³Ï³Ý ÁÝïñ³Ï³Ý Ñ³ÝÓÝ³ÅáÕáíÁª Ñ³Ù³å»ï³Ï³Ý ÁÝïñáõÃÛáõÝÝ»ñÇ Å³Ù³Ý³Ï (Ñ³Ù³å»ï³Ï³Ý »Ý Ñ³Ù³ñíáõÙ Ð³Ýñ³å»ïáõÃÛ³Ý Ü³Ë³·³ÑÇ ÁÝïñáõÃÛáõÝÁ« ²½·³ÛÇÝ ÅáÕáíÇ Ñ»ñÃ³Ï³Ý ¨ ³ñï³Ñ»ñÃ ÁÝïñáõÃÛáõÝÝ»ñÁ), Å³ÙÁ 11.00-Çó å³ñµ»ñ³µ³ñ Ññ³å³ñ³ÏáõÙ ¿ ïíÛ³ÉÝ»ñª ÁÝïñáõÃÛáõÝÝ»ñÇÝ Ù³ëÝ³Ïó³Í ÁÝïñáÕÝ»ñÇ ÃíÇ Ù³ëÇÝ: ì»ñçÇÝ ïíÛ³ÉÝ»ñÁ Ññ³å³ñ³ÏíáõÙ »Ý Å³ÙÁ 23.00-Çó áã áõß: ÀÝïñáõÃÛáõÝÝ»ñÇÝ Ù³ëÝ³Ïó³Í ÁÝïñáÕÝ»ñÇ ÃíÇ Ù³ëÇÝ í»ñçÝ³Ï³Ý ïíÛ³ÉÝ»ñÁ Ï»ÝïñáÝ³Ï³Ý ÁÝïñ³Ï³Ý Ñ³ÝÓÝ³ÅáÕáíÁ å³ßïáÝ³å»ë Ññ³å³ñ³ÏáõÙ ¿ Ñ³çáñ¹ ûñÁª Å³ÙÁ 12.00-ÇÝ:</w:t>
      </w:r>
    </w:p>
    <w:p>
      <w:pPr>
        <w:pStyle w:val="Normal"/>
        <w:rPr/>
      </w:pPr>
      <w:r>
        <w:rPr/>
        <w:tab/>
        <w:t xml:space="preserve">7. ÀÝïñ³Ï³Ý Ñ³ÝÓÝ³ÅáÕáíÝ»ñÇ ÝÇëï»ñÇÝ, ÇÝãå»ë Ý³¨ ùí»³ñÏáõÃÛ³Ý ³ÙµáÕç ÁÝÃ³óùáõÙ, ï»Õ³Ù³ë³ÛÇÝ Ï»ÝïñáÝáõÙ Çñ³íáõÝù áõÝ»Ý Ý»ñÏ³ ·ïÝí»É Ã»ÏÝ³ÍáõÝ»ñÇ íëï³Ñí³Í ³ÝÓÇÝù, Ñ³í³ï³ñÙ³·ñí³Í ¹Çïáñ¹Ý»ñÁ, ½³Ý·í³Í³ÛÇÝ Éñ³ïíáõÃÛ³Ý ÙÇçáóÝ»ñÇ Ý»ñÏ³Û³óáõóÇãÝ»ñÁ: </w:t>
      </w:r>
    </w:p>
    <w:p>
      <w:pPr>
        <w:pStyle w:val="Normal"/>
        <w:rPr/>
      </w:pPr>
      <w:r>
        <w:rPr/>
        <w:tab/>
        <w:t>8. øí»³ñÏáõÃÛáõÝÝ ³í³ñïí»Éáõó ³ÝÙÇç³å»ë Ñ»ïáª Å³ÙÁ 20Çó ÙÇÝã¨ ÁÝïñáõÃÛáõÝÝ»ñÇ Ý³ËÝ³Ï³Ý ³ñ¹ÛáõÝùÝ»ñÇ Ññ³å³ñ³ÏáõÙÁ, Ï»ÝïñáÝ³Ï³Ý ÁÝïñ³Ï³Ý Ñ³ÝÓÝ³ÅáÕáíÇó ïñíáõÙ »Ý áõÕÇÕ é³¹ÇáÑ³Õáñ¹áõÙÝ»ñ ¨ Ñ»éáõëï³Ñ³Õáñ¹áõÙÝ»ñª »ñ»ùÅ³ÙÛ³ å³ñµ»ñ³Ï³ÝáõÃÛ³Ù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. ÀÝïñáõÃÛáõÝÝ»ñÇ Ý³Ë³å³ïñ³ëïÙ³Ý ¨ ³ÝóÏ³óÙ³Ý    Í³Ë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áõÃÛáõÝÝ»ñÇ Ý³Ë³å³ïñ³ëïÙ³Ý ¨ ³ÝóÏ³óÙ³Ý (Ý»ñ³éÛ³Éª ÁÝïñáÕÝ»ñÇ óáõó³ÏÝ»ñÁ Ï³½Ù»ÉÁ ¨ í³ñ»ÉÁ) Í³Ëë»ñÁ Ï³ï³ñíáõÙ »Ý å»ï³Ï³Ý µÛáõç»Ç ÙÇçáóÝ»ñÇ Ñ³ßíÇÝ:</w:t>
      </w:r>
    </w:p>
    <w:p>
      <w:pPr>
        <w:pStyle w:val="Normal"/>
        <w:rPr/>
      </w:pPr>
      <w:r>
        <w:rPr/>
        <w:tab/>
        <w:t>2. Â»ÏÝ³ÍáõÝ»ñÇ Ý³ËÁÝïñ³Ï³Ý ù³ñá½ãáõÃÛ³Ý ÁÝÃ³óùáõÙ Í³Ëë»ñÇ Ï³ï³ñÙ³Ý ¨ ¹ñ³Ýó ÷áËÑ³ïáõóÙ³Ý Ï³ñ·Á ë³ÑÙ³ÝíáõÙ ¿ ëáõÛÝ ûñ»Ýë·ñùá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.</w:t>
      </w:r>
    </w:p>
    <w:p>
      <w:pPr>
        <w:pStyle w:val="Normal"/>
        <w:jc w:val="center"/>
        <w:rPr/>
      </w:pPr>
      <w:r>
        <w:rPr/>
        <w:t>ÀÜîðàÔÜºðÆ òàôò²ÎÜºð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. ÀÝïñáÕÝ»ñÇ óáõó³ÏÝ»ñÁ Ï³½Ù»ÉÁ ¨ í³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áÕÝ»ñÇ óáõó³ÏÝ»ñáõÙ ÁÝ¹·ñÏíáõÙ »Ý ÁÝïñ³Ï³Ý Çñ³íáõÝù áõÝ»óáÕ Ð³Û³ëï³ÝÇ Ð³Ýñ³å»ïáõÃÛ³Ý µáÉáñ ù³Õ³ù³óÇÝ»ñÁ:</w:t>
      </w:r>
    </w:p>
    <w:p>
      <w:pPr>
        <w:pStyle w:val="Normal"/>
        <w:rPr/>
      </w:pPr>
      <w:r>
        <w:rPr/>
        <w:tab/>
        <w:t>2. ÀÝïñ³Ï³Ý Çñ³íáõù áõÝ»óáÕ Ð³Û³ëï³ÝÇ Ð³Ýñ³å»ïáõÃÛ³Ý Ûáõñ³ù³ÝãÛáõñ ù³Õ³ù³óÇ Çñ³íáõÝù áõÝÇ ÁÝ¹·ñÏí»Éáõ ÙÇ³ÛÝ ÁÝïñáÕÝ»ñÇ Ù»Ï óáõó³ÏáõÙ:</w:t>
      </w:r>
    </w:p>
    <w:p>
      <w:pPr>
        <w:pStyle w:val="Normal"/>
        <w:rPr/>
      </w:pPr>
      <w:r>
        <w:rPr/>
        <w:tab/>
        <w:t xml:space="preserve">3. ÀÝïñáÕÝ»ñÇ óáõó³ÏÝ»ñÁ Ùßï³å»ë í³ñíáÕ ÷³ëï³ÃÕÃ»ñ »Ý ¨ Ï³½ÙíáõÙ »Ý Ñ³Ù³ÛÝùÝ»ñáõÙª Áëï ÁÝïñ³Ï³Ý ï»Õ³Ù³ë»ñÇ£ ÀÝïñáÕÝ»ñÇ óáõó³ÏÝ»ñÁ í»ñ³Ý³ÛíáõÙ »Ý Ûáõñ³ù³ÝãÛáõñ ï³ñí³ ÑáõÝí³ñ ¨ ÑáõÝÇë ³ÙÇëÝ»ñÇÝ: </w:t>
      </w:r>
    </w:p>
    <w:p>
      <w:pPr>
        <w:pStyle w:val="Normal"/>
        <w:rPr/>
      </w:pPr>
      <w:r>
        <w:rPr/>
        <w:tab/>
        <w:t xml:space="preserve">4. ÀÝïñáÕÝ»ñÇ óáõó³ÏÝ»ñÁ Ï³½ÙáõÙ ¨ í³ñáõÙ »Ý Ñ³Ù³ÛÝùÝ»ñÇ Õ»Ï³í³ñÝ»ñÁª Çñ»Ýó å³ïíÇñ³Ïí³Í ÉÇ³½áñáõÃÛáõÝÝ»ñÇ áõÅáí£ </w:t>
      </w:r>
    </w:p>
    <w:p>
      <w:pPr>
        <w:pStyle w:val="Normal"/>
        <w:rPr/>
      </w:pPr>
      <w:r>
        <w:rPr/>
        <w:tab/>
        <w:t xml:space="preserve">5. êáõÛÝ ûñ»Ýë·ñùáí Ý³Ë³ï»ëí³Í ¹»åù»ñáõÙ Ï»ÝïñáÝ³Ï³Ý ÁÝïñ³Ï³Ý Ñ³ÝÓÝ³ÅáÕáíÇ ë³ÑÙ³Ý³Í Ï³ñ·áí ÁÝïñáÕÝ»ñÇ óáõó³ÏÝ»ñÁ Ï³½ÙáõÙ »Ý ûï³ñ»ñÏñÛ³ å»ïáõÃÛáõÝÝ»ñáõÙ Ð³Û³ëï³ÝÇ Ð³Ýñ³å»ïáõÃÛ³Ý ¹Çí³Ý³·Çï³Ï³Ý Ï³Ù ÑÛáõå³ïáë³Ï³Ý Ý»ñÏ³Û³óáõóãáõÃÛáõÝÝ»ñÇ, Ï³É³ÝùÇ ï³Ï å³Ñ»Éáõ ÉÇ³½áñáõÃÛáõÝ áõÝ»óáÕ Ñ³ëï³ïáõÃÛáõÝÝ»ñÇ Õ»Ï³í³ñÝ»ñÁ ¨ ½ÇÝíáñ³Ï³Ý Ù³ë»ñÇ Õ»Ï³í³ñÝ»ñÁ: </w:t>
      </w:r>
    </w:p>
    <w:p>
      <w:pPr>
        <w:pStyle w:val="Normal"/>
        <w:rPr/>
      </w:pPr>
      <w:r>
        <w:rPr/>
        <w:tab/>
        <w:t>6. Ð³Û³ëï³ÝÇ Ð³Ýñ³å»ïáõÃÛ³Ý ï³ñ³ÍùÇó ¹áõñë Ï³½ÙíáÕª ÁÝïñáÕÝ»ñÇ óáõó³ÏáõÙ Î»ÝïñáÝ³Ï³Ý ÁÝïñ³Ï³Ý Ñ³ÝÓÝ³ÅáÕáíÇ ë³ÑÙ³Ý³Í Ï³ñ·áí ÁÝ¹·ñÏíáõÙ »Ý ÁÝïñ³Ï³Ý Çñ³íáõÝù áõÝ»óáÕ Ð³Û³ëï³ÝÇ Ð³Ýñ³å»ïáõÃÛ³Ý ³ÛÝ ù³Õ³ù³óÇÝ»ñÁ, áíù»ñ µÝ³ÏíáõÙ Ï³Ù ·ïÝíáõÙ »Ý Ð³Û³ëï³ÝÇ Ð³Ýñ³å»ïáõÃÛ³Ý ï³ñ³ÍùÇó ¹áõñë:</w:t>
      </w:r>
    </w:p>
    <w:p>
      <w:pPr>
        <w:pStyle w:val="Normal"/>
        <w:rPr/>
      </w:pPr>
      <w:r>
        <w:rPr/>
        <w:tab/>
        <w:t>7. ÀÝïñáÕÇ µÝ³Ïí»Éáõ Ï³Ù ·ïÝí»Éáõ í³Ûñ Ñ³Ù³ñíáÕ å»ïáõÃÛáõÝáõÙ Ð³Û³ëï³ÝÇ Ð³Ýñ³å»ïáõÃÛ³Ý ¹Çí³Ý³·Çï³Ï³Ý Ï³Ù ÑÛáõå³ïáë³Ï³Ý Ý»ñÏ³Û³óáõóãáõÃÛ³Ý µ³ó³Ï³ÛáõÃÛ³ ù³Õ³ù³óÇÝ»ñÇ, íëï³Ñí³Í ³ÝÓ³Ýó ¨ Ñ³ÝÓÝ³ÅáÕáíÇ ³Ý¹³ÙÝ»ñÇ ¹ÇÙáõÙÝ»ñÇ ÑÇÙ³Ý íñ³ Ï³ï³ñáõÙ ¿ áõÕÕáõÙÝ»ñ:</w:t>
      </w:r>
    </w:p>
    <w:p>
      <w:pPr>
        <w:pStyle w:val="Normal"/>
        <w:rPr/>
      </w:pPr>
      <w:r>
        <w:rPr/>
        <w:tab/>
        <w:t xml:space="preserve">10. Ð³Ù³ÛÝùÇ Õ»Ï³í³ñÁª ÁÝïñáÕÝ»ñÇ óáõó³ÏÝ»ñÇ ×ßïÙ³Ý í»ñ³µ»ñÛ³É  ¹ÇÙáõÙÝ»ñÇÝ å³ï³ëË³ÝáõÙ ¿ »ñ»ù ûñí³ ÁÝÃ³óùáõ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. ø³Õ³ù³óÇÝ»ñÇÝ  ÁÝïñáÕÝ»ñÇ óáõó³ÏÝ»ñáõÙ ÁÝ¹·ñÏ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áÕÝ»ñÇ óáõó³ÏÝ»ñáõÙ å³ñï³¹Çñ Ï³ñ·áí ÁÝ¹·ñÏíáõÙ »Ý ÁÝïñ»Éáõ Çñ³íáõÝù áõÝ»óáÕ, ïíÛ³É Ñ³Ù³ÛÝùáõÙ Ñ³ßí³éí³Í µáÉáñ ù³Õ³ù³óÇÝ»ñÁ, ÇÝãå»ë Ý³¨ ïíÛ³É Ñ³Ù³ÛÝùáõÙ Å³Ù³Ý³Ï³íáñ³å»ë Ï³Ù Ùßï³å»ë µÝ³ÏíáÕ ¨ Ñ³ßí³éáõÙ ãáõÝ»óáÕ ³ÛÝ ù³Õ³ù³óÇÝ»ñÁ, áíù»ñ ùí»³ñÏáõÃÛ³Ý ûñí³ÝÇó áã áõß, ù³Ý 5 ûñ ³é³ç, Ï»ÝïñáÝ³Ï³Ý ÁÝïñ³Ï³Ý Ñ³ÝÓÝ³ÅáÕáíÇ ë³ÑÙ³Ý³Í Ï³ñ·áí, Ñ³Ù³ÛÝùÇ Õ»Ï³í³ñÇÝ »Ý Ý»ñÏ³Û³óÝáõÙ ÁÝïñáÕÝ»ñÇ óáõó³ÏáõÙ Çñ»Ýó ³ÝáõÝÁ, ³½·³ÝáõÝÁ ÁÝ¹·ñÏ»Éáõ í»ñ³µ»ñÛ³É Ñ³Ûï:</w:t>
      </w:r>
    </w:p>
    <w:p>
      <w:pPr>
        <w:pStyle w:val="Normal"/>
        <w:rPr/>
      </w:pPr>
      <w:r>
        <w:rPr/>
        <w:tab/>
        <w:t>î»Õ³Ï³Ý ÇÝùÝ³Ï³é³í³ñÙ³Ý Ù³ñÙÇÝÝ»ñÇ ÁÝïñáõÃÛáõÝÝ»ñÇ Å³Ù³Ý³Ï ÁÝïñáÕÝ»ñÇ óáõó³ÏáõÙ ÁÝ¹Ñ³Ýáõñ ÑÇÙáõÝùÝ»ñáí ÁÝ¹·ñÏíáõÙ »Ý Ý³¨ Ð³Û³ëï³ÝÇ Ð³Ý³ñå»ïáõÃÛáõÝáõÙ ÷³Ëëï³Ï³ÝÇ Ï³ñ³·íÇ×³Ï áõÝ»óáÕ Ï³Ù ë³ÑÙ³Ýí³Í Ï³ñ·áí ïñí³Í ÷³Ëëï³Ï³ÝÇ ÁÝï³ÝÇùÇ íÏ³Û³Ï³ÝáõÙ Ýßí³Í, ïíÛ³É Ñ³Ù³ÛÝùáõÙ ³éÝí³½Ý í»ñçÇÝ Ù»Ï ï³ñáõÙ µÝ³ÏíáÕª 18 ï³ñÇÝ Éñ³ó³Í ³ÝÓÇÝù, ³ÛÝ ½ÇÝÍ³é³ÛáÕÝ»ñÁ, áíù»ñ ½ÇÝÍ³é³ÛáõÃÛ³Ý ½áñ³Ïáãí»Éáõ Ï³å³ÏóáõÃÛ³Ùµ Ñ³Ýí»É »Ý Ñ³ßí³éáõÙÇó: ¼ÇÝÍ³é³ÛáõÃÛ³Ý Ù»ç ·ïÝíáÕ, µ³Ûó Ñ³ßí³éáõÙÇó ãÑ³Ýí³Í ù³Õ³ù³óÇÝ»ñÝ ÁÝïñáÕÝ»ñÇ óáõó³ÏáõÙ ÁÝ¹·ñÏíáõÙ »Ý ÁÝ¹Ñ³Ýáõñ ÑÇÙáõÝùÝ»ñáí:</w:t>
      </w:r>
    </w:p>
    <w:p>
      <w:pPr>
        <w:pStyle w:val="Normal"/>
        <w:rPr/>
      </w:pPr>
      <w:r>
        <w:rPr/>
        <w:tab/>
        <w:t>2. Î³É³ÝùÇ ï³Ï ·ïÝíáÕ  ÁÝïñáÕÝ»ñÇ óáõó³ÏÝ»ñÁ Ï³½ÙáõÙ ¿  ïíÛ³É Ñ³ëï³ïáõÃÛ³Ý Õ»Ï³í³ñÁª Ù³ñ½³ÛÇÝ ÁÝïñ³Ï³Ý Ñ³ÝÓÝ³ÅáÕáíÇ ³Ý¹³ÙÇ Ù³ëÝ³ÏóáõÃÛ³Ùµ, ùí»³ñÏáõÃÛáõÝÇó 3 ûñ ³é³ç:</w:t>
      </w:r>
    </w:p>
    <w:p>
      <w:pPr>
        <w:pStyle w:val="Normal"/>
        <w:rPr/>
      </w:pPr>
      <w:r>
        <w:rPr/>
        <w:tab/>
        <w:t>3. Ð³Ýñ³å»ïáõÃÛ³Ý Ü³Ë³·³ÑÇ ¨ ²½·³ÛÇÝ ÅáÕáíÇ ÁÝïñáõÃÛáõÝÝ»ñÇ Å³Ù³Ý³Ï ½áñ³Ù³ë»ñÇ ï»Õ³Ï³ÛÙ³Ý ï³ñ³ÍùáõÙ µÝ³ÏíáÕ ½ÇÝÍ³é³ÛáÕÝ»ñÁ ¨ Ýñ³Ýó ÁÝï³ÝÇùÝ»ñÇª ÁÝïñ»Éáõ Çñ³íáõÝù áõÝ»óáÕ ³Ý¹³ÙÝ»ñÁ, µ³ó³éáõÃÛ³Ùµ Ùáï³Ï³ µÝ³Ï³í³ÛñÇó ³éÝí³½Ý 50 ÏÇÉáÙ»ïñ Ñ»éáõ ï»Õ³Ï³Ûí³Í ½ÇÝíáñ³Ï³Ý Ù³ë»ñÇ ½ÇÝÍ³é³ÛáÕÝ»ñÇ, ÁÝ¹·ñÏíáõÙ »Ý Ñ³Ù³å³ï³ëË³Ý ÁÝïñ³Ï³Ý ï»Õ³Ù³ëÇ (áñÇ ï³ñ³ÍùáõÙ ï»Õ³Ï³Ûí³Í ¿ ½áñ³Ù³ëÁ) ÁÝïñáÕÝ»ñÇ óáõó³ÏÝ»ñáõÙª ½áñ³Ù³ëÇ Õ»Ï³í³ñáõÃÛ³Ýª ÁÝ¹Ñ³Ýáõñ ÑÇÙáõÝùÝ»ñáí Ý»ñÏ³Û³óñ³Í ïíÛ³ÉÝ»ñÇ ÑÇÙ³Ý íñ³:</w:t>
      </w:r>
    </w:p>
    <w:p>
      <w:pPr>
        <w:pStyle w:val="Normal"/>
        <w:rPr/>
      </w:pPr>
      <w:r>
        <w:rPr/>
        <w:tab/>
        <w:t xml:space="preserve">4. ¼áñ³Ù³ëÇ ï³ñ³ÍùÇó ¹áõñë µÝ³ÏíáÕ ¨ ÁÝïñ³Ï³Ý Çñ³íáõÝù áõÝ»óáÕ ½ÇÝÍ³é³ÛáÕÝ»ñÝ ÁÝïñáÕÝ»ñÇ óáõó³ÏÝ»ñáõÙ ÁÝ¹·ñÏíáõÙ »Ý ÁÝ¹Ñ³Ýáõñ ÑÇÙáõÝùÝ»ñáí:  </w:t>
      </w:r>
    </w:p>
    <w:p>
      <w:pPr>
        <w:pStyle w:val="Normal"/>
        <w:rPr/>
      </w:pPr>
      <w:r>
        <w:rPr/>
        <w:tab/>
        <w:t>5. Øáï³Ï³ µÝ³Ï³í³ÛñÇó ³éÝí³½Ý 50 ÏÇÉáÙ»ïñ Ñ»éáõ ï»Õ³Ï³Ûí³Í ½ÇÝíáñ³Ï³Ý Ù³ë»ñÇ ÁÝïñáÕÝ»ñÇ óáõó³ÏÝ»ñÁ Ï³½ÙáõÙ »Ý ½ÇÝíáñ³Ï³Ý Ù³ë»ñÇ Õ»Ï³í³ñÝ»ñÁ ¨ ùí»³ñÏáõÃÛáõÝÇó áã áõß, ù³Ý 20 ûñ ³é³ç Ñ³ÝÓÝáõÙ »Ý Ñ³Ù³å³ï³ëË³Ý Ù³ñ½³ÛÇÝ Ñ³ÝÓÝ³ÅáÕáí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.   ÀÝïñáÕÝ»ñÇ óáõó³ÏÝ»ñÇÝ  Ý»ñÏ³Û³óíáÕ 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ÀÝïñáÕÝ»ñÇ óáõó³ÏÝ»ñáõÙ ÝßíáõÙ »Ý ù³Õ³ù³óÇÝ»ñÇ ³½·³ÝáõÝÁ« ³ÝáõÝÁ« ÍÝÝ¹Û³Ý ï³ñÇÝ« ³ÙÇëÁ« ³Ùë³ÃÇíÁ ¨ Ñ³ëó»Ý£ </w:t>
      </w:r>
    </w:p>
    <w:p>
      <w:pPr>
        <w:pStyle w:val="Normal"/>
        <w:rPr/>
      </w:pPr>
      <w:r>
        <w:rPr/>
        <w:tab/>
        <w:t>2. ÀÝïñáÕÝ»ñÇ óáõó³ÏÝ»ñÁ Ï³½ÙíáõÙ »Ý Áëï ù³Õ³ù³óÇÝ»ñÇ Ñ³ßí³éÙ³Ý Ñ³ëó»Ý»ñÇ: Ð³ßí³éáõÙ ãáõÝ»óáÕ ù³Õ³ù³óÇÝ»ñÇÝ ÁÝïñáÕÝ»ñÇ óáõó³ÏÝ»ñáõÙ ÁÝ¹·ñÏ»Éáõ Ï³ñ·Á ë³ÑÙ³ÝáõÙ ¿ Ï»ÝïñáÝ³Ï³Ý ÁÝïñ³Ï³Ý Ñ³ÝÓÝ³ÅáÕáíÁ:</w:t>
      </w:r>
    </w:p>
    <w:p>
      <w:pPr>
        <w:pStyle w:val="Normal"/>
        <w:rPr/>
      </w:pPr>
      <w:r>
        <w:rPr/>
        <w:tab/>
        <w:t>3.  ÀÝïñáÕÝ»ñÇ óáõó³ÏÝ»ñÁ Ï³½ÙíáõÙ »Ý Ù³ïÛ³ÝÇ Ó¨áí ¨ ¿ç³Ï³ÉíáõÙ ÙÇÝã¨ 1000 ÁÝïñáÕÇ ù³Ý³Ïáí: ÀÝïñáÕÝ»ñÇ óáõó³ÏÇ Ûáõñ³ù³ÝãÛáõñ ¿çÝ ëïáñ³·ñáõÙ ¨ ÏÝùáõÙ ¿ Ñ³Ù³ÛÝùÇ Õ»Ï³í³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.  ÀÝïñáÕÝ»ñÇ óáõó³ÏÝ»ñÇ Ù³ïã»ÉÇáõÃÛáõÝ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Úáõñ³ù³ÝãÛáõñ áù Ï³ñáÕ ¿ ³½³ïáñ»Ý Í³ÝáÃ³Ý³É ÁÝïñáÕÝ»ñÇ óáõó³ÏÝ»ñÇÝ: </w:t>
      </w:r>
    </w:p>
    <w:p>
      <w:pPr>
        <w:pStyle w:val="Normal"/>
        <w:rPr/>
      </w:pPr>
      <w:r>
        <w:rPr/>
        <w:tab/>
        <w:t>2.  î»Õ³Ù³ë³ÛÇÝ Ï»ÝïñáÝÇ ï³ñ³ÍùÁ ïÝûñÇÝáÕ Ñ³ëï³ïáõÃÛ³Ý Õ»Ï³í³ñÁ ùí»³ñÏáõÃÛáõÝÇó 40 ûñ ³é³ç ÁÝïñáÕÝ»ñÇ óáõó³ÏÝ»ñÇ Ù»Ï ûñÇÝ³ÏÁ ÷³ÏóÝáõÙ ¿ ï»Õ³Ù³ë³ÛÇÝ Ï»ÝïñáÝáõÙª µáÉáñÇ Ñ³Ù³ñ ï»ë³Ý»ÉÇ ï»ÕáõÙ:</w:t>
      </w:r>
    </w:p>
    <w:p>
      <w:pPr>
        <w:pStyle w:val="Normal"/>
        <w:rPr/>
      </w:pPr>
      <w:r>
        <w:rPr/>
        <w:tab/>
        <w:t>3.  î»Õ³Ù³ë³ÛÇÝ Ï»ÝïñáÝáõÙ ÁÝïñáÕÝ»ñÇ óáõó³ÏÝ»ñÇ Ñ»ï å³ñï³¹Çñ ÷³ÏóíõÙ ¿ Ý³¨ ï»Õ»Ï³Ýùª ³Û¹ óáõó³ÏÝ»ñáõÙ ³Ý×ßïáõÃÛáõÝÝ»ñÇ í»ñ³µ»ñÛ³É ¹ÇÙáõÙÝ»ñ ï³Éáõ Å³ÙÏ»ïÝ»ñÇ, ï»ÕÇ, ¹ñ³Ýó ùÝÝ³ñÏÙ³Ý Ï³ñ·Ç, Å³Ù³Ý³ÏÇ ¨ å³ÛÙ³ÝÝ»ñÇ Ù³ëÇÝ:</w:t>
      </w:r>
    </w:p>
    <w:p>
      <w:pPr>
        <w:pStyle w:val="Normal"/>
        <w:rPr/>
      </w:pPr>
      <w:r>
        <w:rPr/>
        <w:tab/>
        <w:t>4.  ÀÝïñáÕÝ»ñÇ óáõó³ÏÇ í»ñçÝ³Ï³Ý ûñÇÝ³ÏÁ ùí»³ñÏáõÃÛáõÝÇó 4 ûñ ³é³ç ï»Õ³Ù³ë³ÛÇÝ ÁÝïñ³Ï³Ý Ñ³ÝÓÝ³ÅáÕáíÇ Ý³Ë³·³ÑÁ ÷³ÏóÝáõÙ ¿ ï»Õ³ Ù³ë³ÛÇÝ Ï»ÝïñáÝáõÙª µáÉáñÇ Ñ³Ù³ñ ï»ë³Ý»ÉÇ ï»ÕáõÙ:</w:t>
      </w:r>
    </w:p>
    <w:p>
      <w:pPr>
        <w:pStyle w:val="Normal"/>
        <w:rPr/>
      </w:pPr>
      <w:r>
        <w:rPr/>
        <w:tab/>
        <w:t>5.  øí»³ñÏáõÃÛáõÝÇó Ñ»ïá  ÁÝïñáÕÝ»ñÇ óáõó³ÏÝ»ñÝ ³éÝí³½Ý 7 ûñ ÷³Ïóí³Í »Ý ÙÝáõÙ ï»Õ³Ù³ë³ÛÇÝ Ï»ÝïñáÝáõÙ:</w:t>
      </w:r>
    </w:p>
    <w:p>
      <w:pPr>
        <w:pStyle w:val="Normal"/>
        <w:rPr/>
      </w:pPr>
      <w:r>
        <w:rPr/>
        <w:tab/>
        <w:t>6.  Úáõñ³ù³ÝãÛáõñ ù³Õ³ù³óÇ Çñ³íáõÝù áõÝÇ Ñ³Ù³ÛÝùÇ Õ»Ï³í³ñÇó ëï³Ý³Éáõ ïíÛ³É ï»Õ³Ù³ë³ÛÇÝ ÁÝïñáÕÝ»ñÇ óáõó³ÏÝ»ñÇ å³ï×»ÝÝ»ñÁª Ï»ÝïñáÝ³Ï³Ý ÁÝïñ³Ï³Ý Ñ³ÝÓÝ³ÅáÕáíÇ ë³ÑÙ³Ý³Í í×³ñáí: Ð³Ù³ÛÝùÇ Õ»Ï³í³ñÁ å³ñï³íáñ ¿ 3 ûñí³ ÁÝÃ³óùáõÙ ù³Õ³ù³óáõÝ ïñ³Ù³¹ñ»É ÁÝïñáÕÝ»ñÇ Ñ³Ù³å³ï³ëË³Ý óáõó³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.  î»Õ³Ù³ë³ÛÇÝ  ÁÝïñ³Ï³Ý  Ñ³ÝÓÝ³ ÅáÕáíÝ»ñÇÝ  ÁÝïñáÕÝ»ñÇ  óáõó³ ÏÝ»ñ ïñ³Ù³¹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Ð³Ù³ÛÝùÝ»ñÇ, Ùáï³Ï³ µÝ³Ï³í³ÛñÇó ³éÝí³½Ý 50 ÏÇÉáÙ»ïñ Ñ»éáõ ï»Õ³Ï³Ûí³Í ½ÇÝíáñ³Ï³Ý Ù³ë»ñÇ Õ»Ï³í³ñÝ»ñÁ, áã áõß« ù³Ý ùí»³ñÏáõÃÛáõÝÇó 4 ûñ, ÇëÏ Ï³É³ÝùÇ ï³Ï å³Ñ»Éáõ ÉÇ³½áñáõÃÛáõÝ áõÝ»óáÕ Ñ³ëï³ïáõÃÛáõÝÝ»ñÇ Õ»Ï³í³ñÝ»ñÁª 2 ûñ ³é³ç, ÁÝïñáÕÝ»ñÇ óáõó³ÏÝ»ñÇ »ñÏáõ ûñÇÝ³ÏÁ Ñ³ÝÓÝáõÙ »Ý ï»Õ³Ù³ë³ÛÇÝ ÁÝïñ³Ï³Ý Ñ³ÝÓÝ³ÅáÕáíÝ»ñÇ Ý³Ë³·³ÑÝ»ñÇÝ£ </w:t>
      </w:r>
    </w:p>
    <w:p>
      <w:pPr>
        <w:pStyle w:val="Normal"/>
        <w:rPr/>
      </w:pPr>
      <w:r>
        <w:rPr/>
        <w:tab/>
        <w:t>2.  î»Õ³Ù³ë³ÛÇÝ ÁÝïñ³Ï³Ý Ñ³ÝÓÝ³ÅáÕáíÝ Çñ³íáõÝù ãáõÝÇ Çñ Ý³Ë³Ó»éÝáõÃÛ³Ùµ  áñ¨¿ ÷á÷áËáõÃÛáõÝª Éñ³óáõÙ Ï³Ù ×ßïáõÙ  Ï³ï³ñ»É ÁÝïñáÕÝ»ñÇ óáõó³Ï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.   ÀÝïñáÕÝ»ñÇ  óáõó³ÏÝ»ñÇ ³Ý×ßïáõÃÛáõÝÝ»ñÇ  í»ñ³µ»ñÛ³É ¹ÇÙáõÙÝ»ñÁ  ùÝÝ³ñÏ»Éáõ  ¨  óáõó³ÏÝ»ñÁ  ×ßï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Úáõñ³ù³ÝãÛáõñ ù³Õ³ù³óÇ Çñ³íáõÝù áõÝÇ, áã áõß« ù³Ý ùí»³ñÏáõÃÛáõÝÇó 5 ûñ ³é³ç, ÁÝïñáÕÝ»ñÇ óáõó³ÏÝ»ñÇ ³Ý×ßïáõÃÛáõÝÝ»ñÇ, Çñ»Ý Ï³Ù ³ÛÉ ù³Õ³ù³óáõª ÁÝïñáÕÝ»ñÇ óáõó³ÏáõÙ ÁÝ¹·ñÏ»Éáõ Ï³Ù ÁÝïñáÕÝ»ñÇ óáõó³ÏÇó Ñ³Ý»Éáõ Ñ³ñóáí ¹ÇÙ»É Ñ³Ù³ÛÝùÇ Õ»Ï³í³ñÇÝ£ ¸ÇÙáõÙÝ»ñÁ ïñíáõÙ »Ý ·ñ³íáñ£</w:t>
      </w:r>
    </w:p>
    <w:p>
      <w:pPr>
        <w:pStyle w:val="Normal"/>
        <w:rPr/>
      </w:pPr>
      <w:r>
        <w:rPr/>
        <w:tab/>
        <w:t xml:space="preserve">2.  Ð³Ù³ÛÝùÇ Õ»Ï³í³ñÁ 3 ûñí³ ÁÝÃ³óùáõÙ ùÝÝ³ñÏáõÙ ¿ ÁÝïñáÕÝ»ñÇ óáõó³ÏÝ»ñÇ ³Ý×ßïáõÃÛáõÝÝ»ñÇ í»ñ³µ»ñÛ³É ¹ÇÙáõÙÝ»ñÁ, Ï³Û³óÝáõÙ áñáßáõÙÝ»ñ, ù³Õ³ù³óÇÝ»ñÇÝ ·ñ³íáñ ï»Õ»Ï³óÝáõÙ Çñ»Ýó ¹ÇÙáõÙÝ»ñÇ ùÝÝ³ñÏÙ³Ý ³ñ¹ÛáõÝùÝ»ñÇ Ù³ëÇÝ: ÐÝ³ñ³íáñáõÃÛ³Ý ¹»åùáõÙ ï»Õ»Ï³óíáõÙ »Ý Ý³¨ ³ÛÝ ù³Õ³ù³óÇÝ»ñÁ, áñáÝó ³ÝáõÝÁ, ³½·³ÝáõÝÁ Ñ³Ýí³Í »Ý ÁÝïñáÕÝ»ñÇ óáõó³ÏÝ»ñÇó: </w:t>
      </w:r>
    </w:p>
    <w:p>
      <w:pPr>
        <w:pStyle w:val="Normal"/>
        <w:rPr/>
      </w:pPr>
      <w:r>
        <w:rPr/>
        <w:tab/>
        <w:t>3. òáõó³ÏÝ»ñáõÙ ³Ý×ßïáõÃÛáõÝÝ»ñÇ í»ñ³µ»ñÛ³É í»×»ñÁ Ï³ñáÕ »Ý µáÕáù³ñÏí»É ¹³ï³ñ³Ý: ¸³ï³ñ³ÝÁ å³ñï³íáñ ¿ ÑÝ·ûñÛ³ Å³ÙÏ»ïáõÙ ùÝÝ»É ³Û¹ µáÕáùÝ»ñÁ, ÇëÏ ùí»³ñÏáõÃÛ³Ý ûñí³ÝÇó ³é³çª ÑÝ·ûñÛ³ Å³ÙÏ»ïáõÙ, ÇÝãå»ë Ý³¨ ùí»³ñÏáõÃÛ³Ý ûñÝ ëï³óí³Í µáÕáùÝ»ñÁ ùÝÝ»É ³ÝÑ³å³Õ ¨ Ï³Û³óÝ»É áñáßáõÙ, áñÁ µáÕáù³ñÏÙ³Ý »ÝÃ³Ï³ ã¿: î»Õ³Ù³ë³ÛÇÝ ÁÝïñ³Ï³Ý Ñ³ÝÓÝ³ÅáÕáíÇ Ý³Ë³·³ÑÁ ¹³ï³ñ³ÝÇ áñáßÙ³Ý ÑÇÙ³Ý íñ³ Ï³½ÙáõÙ ¿ ÁÝïñáÕÝ»ñÇ Éñ³óáõóÇã óáõó³Ïª ¹ñ³Ý Ïó»Éáí ¹³ï³ñ³ÝÇ áñáßÙ³Ý å³ï×»Ý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 3.</w:t>
      </w:r>
    </w:p>
    <w:p>
      <w:pPr>
        <w:pStyle w:val="Normal"/>
        <w:jc w:val="center"/>
        <w:rPr/>
      </w:pPr>
      <w:r>
        <w:rPr/>
        <w:t>ÀÜîð²Î²Ü îºÔ²Ø²êºðÀ ºì îºÔ²Ø²ê²ÚÆÜ ÎºÜîðà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5. ÀÝïñ³Ï³Ý ï»Õ³Ù³ë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øí»³ñÏáõÃÛáõÝÁ Ï³½Ù³Ï»ñå»Éáõ ¨ ÁÝïñáÕÝ»ñÇ Ó³ÛÝ»ñÁ Ñ³ßí»Éáõ Ýå³ï³Ïáí Ï³½Ù³íáñíáõÙ »Ý ÁÝïñ³Ï³Ý ï»Õ³Ù³ë»ñª Ñ»ñÃ³Ï³Ý Ñ³Ù³ñ³Ï³ÉÙ³Ùµ:</w:t>
      </w:r>
    </w:p>
    <w:p>
      <w:pPr>
        <w:pStyle w:val="Normal"/>
        <w:rPr/>
      </w:pPr>
      <w:r>
        <w:rPr/>
        <w:tab/>
        <w:t xml:space="preserve">2.  î»Õ³Ï³Ý ÇÝùÝ³Ï³é³í³ñÙ³Ý Ù³ñÙÇÝÝ»ñÁ Ñ³Ù³ÛÝùÝ»ñáõÙ Ï³½Ù³íáñáõÙ »Ý ÁÝïñ³Ï³Ý ï»Õ³Ù³ë»ñ, ùí»³ñÏáõÃÛáõÝÇó áã áõß, ù³Ý 45 ûñ ³é³ç Ñ³ßíÇ ³éÝ»Éáí ï»Õ³Ï³Ý ¨ ³ÛÉ å³ÛÙ³ÝÝ»ñÁ, Ýå³ï³Ï áõÝ»Ý³Éáí ³é³í»É Ýå³ëï³íáñ å³ÛÙ³ÝÝ»ñ ëï»ÕÍ»É ÁÝïñáÕÝ»ñÇ ÁÝïñ³Ï³Ý Çñ³íáõÝùÝ Çñ³Ï³Ý³óÝ»Éáõ Ñ³Ù³ñ: </w:t>
      </w:r>
    </w:p>
    <w:p>
      <w:pPr>
        <w:pStyle w:val="Normal"/>
        <w:rPr/>
      </w:pPr>
      <w:r>
        <w:rPr/>
        <w:tab/>
        <w:t>3.  ØÇÝã¨ ÁÝïñ³Ï³Ý ï»Õ³Ù³ë»ñ Ï³½Ù³íáñ»Éáõ ûñÁ ½ÇÝíáñ³Ï³Ý Ù³ë»ñÇ Õ»Ï³í³ñÝ»ñÁ Ñ³Ù³å³ï³ëË³Ý Ñ³Ù³ÛÝùÇ Õ»Ï³í³ñÇÝ »Ý Ý»ñÏ³Û³óÝáõÙ ½ÇÝíáñ³Ï³Ý Ù³ë»ñáõÙ Ñ³ßí³éí³Í ÁÝïñáÕÝ»ñÇ ÃÇíÁ:</w:t>
      </w:r>
    </w:p>
    <w:p>
      <w:pPr>
        <w:pStyle w:val="Normal"/>
        <w:rPr/>
      </w:pPr>
      <w:r>
        <w:rPr/>
        <w:tab/>
        <w:t xml:space="preserve">4.  Î»ÝïñáÝ³Ï³Ý ÁÝïñ³Ï³Ý Ñ³ÝÓÝ³ÅáÕáíÇ ë³ÑÙ³Ý³Í Ï³ñ·áí, µ³ó³éáõÃÛ³Ùµ ï»Õ³Ï³Ý ÇÝùÝ³Ï³é³í³ñÙ³Ý Ù³ñÙÇÝÝ»ñÇ ¨ ²½·³ÛÇÝ ÅáÕáíÇª Ù»Í³Ù³ëÝ³Ï³Ý ÁÝïñ³Ï³ñ·áí ÁÝïñáõÃÛáõÝÝ»ñÇ, ÁÝïñ³Ï³Ý ï»Õ³Ù³ë»ñ »Ý Ï³½Ù³íáñíáõÙ ³ñï³ë³ÑÙ³ÝáõÙª Ð³Û³ëï³ÝÇ Ð³Ýñ³å»ïáõÃÛ³Ý ¹Çí³Ý³·Çï³Ï³Ý Ï³Ù ÑÛáõå³ïáë³Ï³Ý Ý»ñÏ³Û³óáõóãáõÃÛáõÝÝ»ñáõÙ: ÀÝïñ³Ï³Ý ï»Õ³Ù³ë»ñ »Ý Ï³½Ù³íáñíáõÙ Ý³¨ Ï³É³ÝùÇ ï³Ï å³Ñ»Éáõ ÉÇ³½áñáõÃÛáõÝ áõÝ»óáÕ Ñ³ëï³ïáõÃÛáõÝÝ»ñáõÙª Ï»ÝïñáÝ³Ï³Ý ÁÝïñ³Ï³Ý Ñ³ÝÓÝ³ÅáÕáíÇ ë³ÑÙ³Ý³Í Ï³ñ·áí: </w:t>
      </w:r>
    </w:p>
    <w:p>
      <w:pPr>
        <w:pStyle w:val="Normal"/>
        <w:rPr/>
      </w:pPr>
      <w:r>
        <w:rPr/>
        <w:tab/>
        <w:t>5. øí»³ñÏáõÃÛ³Ý ûñí³ÝÇó 40 ûñ ³é³ç ÁÝïñ³Ï³Ý ï»Õ³Ù³ë»ñ »Ý Ï³½Ù³íáñíáõÙ Ùáï³Ï³ µÝ³Ï³í³ÛñÇó ³éÝí³½Ý 50 ÏÇÉáÙ»ïñ Ñ»éáõ ï»Õ³Ï³Ûí³Í ½ÇÝíáñ³Ï³Ý Ù³ë»ñáõÙ: ²Û¹ ï»Õ³Ù³ë»ñÁ Ï³½Ù³íáñáõÙ »Ý ½ÇÝíáñ³Ï³Ý Ù³ëÇ Õ»Ï³í³ñÝ»ñÁ:</w:t>
      </w:r>
    </w:p>
    <w:p>
      <w:pPr>
        <w:pStyle w:val="Normal"/>
        <w:rPr/>
      </w:pPr>
      <w:r>
        <w:rPr/>
        <w:tab/>
        <w:t>6. ÀÝïñ³Ï³Ý ï»Õ³Ù³ëÝ ÁÝ¹·ñÏáõÙ ¿ áã ³í»ÉÇ, ù³Ý 3000 ÁÝïñáÕ£</w:t>
      </w:r>
    </w:p>
    <w:p>
      <w:pPr>
        <w:pStyle w:val="Normal"/>
        <w:rPr/>
      </w:pPr>
      <w:r>
        <w:rPr/>
        <w:tab/>
        <w:t>7.  ÀÝïñ³Ï³Ý ï»Õ³Ù³ëÁ ãÇ Ï³ñáÕ ÁÝ¹·ñÏ»É ï³ñµ»ñ Ñ³Ù³ÛÝùÝ»ñÇ µÝ³Ï³í³Ûñ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6. î»Õ³Ù³ë³ÛÇÝ  Ï»Ýïñá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 ÀÝïñ³Ï³Ý ï»Õ³Ù³ëáõÙ Ï³½Ù³íáñíáõÙ ¿ ï»Õ³Ù³ë³ÛÇÝ Ï»ÝïñáÝ£</w:t>
      </w:r>
    </w:p>
    <w:p>
      <w:pPr>
        <w:pStyle w:val="Normal"/>
        <w:rPr/>
      </w:pPr>
      <w:r>
        <w:rPr/>
        <w:tab/>
        <w:t xml:space="preserve">2.  î»Õ³Ù³ë³ÛÇÝ Ï»ÝïñáÝ Ï³½Ù³íáñíáõÙ ¿ å»ï³Ï³Ý Ï³Ù ï»Õ³Ï³Ý ÇÝùÝ³Ï³é³í³ñÙ³Ý Ù³ñÙÇÝÝ»ñÇ »ÝÃ³Ï³ÛáõÃÛ³Ý Ý»ñùá ·ïÝíáÕ Ý³Ë³¹åñáó³Ï³Ý ¹³ëïÇ³ñ³ÏáõÃÛ³Ý« ÏñÃáõÃÛ³Ý« ·ÇïáõÃÛ³Ý« Ùß³ÏáõÛÃÇ« Ù³ñ½³Ï³Ý Ï³Ù ³ÛÉ µÝ³·³í³éÇ Ñ³ëï³ïáõÃÛáõÝÝ»ñÇ ½µ³Õ»óñ³Í ß»Ýù»ñáõÙ£ </w:t>
      </w:r>
    </w:p>
    <w:p>
      <w:pPr>
        <w:pStyle w:val="Normal"/>
        <w:rPr/>
      </w:pPr>
      <w:r>
        <w:rPr/>
        <w:tab/>
        <w:t xml:space="preserve">3.  î»Õ³Ù³ë³ÛÇÝ Ï»ÝïñáÝ ãÇ Ï³ñáÕ Ï³½Ù³íáñí»É å»ï³Ï³Ý ¨ ï»Õ³Ï³Ý ÇÝùÝ³Ï³é³í³ñÙ³Ý Ù³ñÙÇÝÝ»ñÇ« é³½Ù³Ï³Ý áõëáõÙÝ³Ï³Ý Ñ³ëï³ïáõÃÛáõÝÝ»ñÇ« ½áñ³ÙÇ³íáñáõÙÝ»ñÇ ¨ ³éáÕç³å³ÑáõÃÛ³Ý ÑÇÙÝ³ñÏÝ»ñÇ ½µ³Õ»óñ³Í ß»Ýù»ñáõÙ: î»Õ³Ù³ë³ÛÇÝ Ï»ÝïñáÝÝ»ñ Ï³ñáÕ »Ý Ï³½Ù³íáñí»É Ùáï³Ï³ ÁÝïñ³Ï³Ý ï»Õ³Ù³ëÇó ³éÝí³½Ý 50 ÏÇÉáÙ»ïñ Ñ»éáõ ï»Õ³Ï³Ûí³Í ½ÇÝíáñ³Ï³Ý Ù³ë»ñáõÙ, Ï³É³ÝùÇ ï³Ï å³Ñ»Éáõ ÉÇ³½áñáõÃÛáõÝ áõÝ»óáÕ Ñ³ëï³ïáõÃÛáõÝÝ»ñáõÙ, ÇÝãå»ë Ý³¨ ¹Çí³Ý³·Çï³Ï³Ý Ï³Ù ÑÛáõå³ïáë³Ï³Ý Ñ³ëï³ïáõÃÛáõÝÝ»ñáõÙ Ï³½Ù³íáñí³Í ÁÝïñ³Ï³Ý ï»Õ³Ù³ë»ñáõÙ: </w:t>
      </w:r>
    </w:p>
    <w:p>
      <w:pPr>
        <w:pStyle w:val="Normal"/>
        <w:rPr/>
      </w:pPr>
      <w:r>
        <w:rPr/>
        <w:tab/>
        <w:t>4. î»Õ³Ù³ë³ÛÇÝ Ï»ÝïñáÝÁ å»ïù ¿ ÑÝ³ñ³íáñÇÝ ã³÷ Ùáï ÉÇÝÇ ÁÝïñ³Ï³Ý ï»Õ³Ù³ëáõÙ ·ïÝíáÕ µÝ³Ï»ÉÇ ß»Ýù»ñÇÝ ¨ ïÝ»ñ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7. î»Õ³Ù³ë³ÛÇÝ Ï»ÝïñáÝ Ï³½Ù³íá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Ð³Ù³ÛÝùÇ Õ»Ï³í³ñÁ, áã áõß« ù³Ý ùí»³ñÏáõÃÛáõÝÇó 45 ûñ ³é³ç, Ï³½Ù³íáñáõÙ ¿ ï»Õ³Ù³ë³ÛÇÝ Ï»ÝïñáÝ: </w:t>
      </w:r>
    </w:p>
    <w:p>
      <w:pPr>
        <w:pStyle w:val="Normal"/>
        <w:rPr/>
      </w:pPr>
      <w:r>
        <w:rPr/>
        <w:tab/>
        <w:t>2.  î»Õ³Ù³ë³ÛÇÝ Ï»ÝïñáÝáõÙ ùí»³ñÏáõÃÛ³Ý ³ÝóÏ³óÙ³Ý ³ÝÑÝ³ñÇÝáõÃÛ³Ý ¹»åùáõÙ Ñ³Ù³ÛÝùÇ Õ»Ï³í³ñÁ,   ùí»³ñÏáõÃÛ³Ý  ûñí³ÝÇó   ³éÝí³½Ý   3   ûñ</w:t>
      </w:r>
    </w:p>
    <w:p>
      <w:pPr>
        <w:pStyle w:val="Normal"/>
        <w:rPr/>
      </w:pPr>
      <w:r>
        <w:rPr/>
        <w:tab/>
        <w:t xml:space="preserve">³é³ç, ï»Õ³Ù³ë³ÛÇÝ ÁÝïñ³Ï³Ý Ñ³ÝÓÝ³ÅáÕáíÇ Ý³Ë³·³ÑÇ å³Ñ³Ýçáí ÷áËáõÙ ¿ ï»Õ³Ù³ë³ÛÇÝ Ï»ÝïñáÝÇ ·ïÝí»Éáõ ï»ÕÁ, ÇëÏ µ³ó³éÇÏ ¹»åù»ñáõÙ (ï³ñ»ñ³ÛÇÝ ³Õ»ï, íÃ³ñ, Ññ¹»Ñ)  Ý³¨ ùí»³ñÏáõÃÛ³Ý ¨ ¹ñ³Ý Ý³Ëáñ¹áÕ 2 ûñí³ ÁÝÃ³óùáõÙ Ñ³Ù³å³ï³ëË³Ý Ù³ñ½³ÛÇÝ ÁÝïñ³Ï³Ý Ñ³ÝÓÝ³ÅáÕáíÇ Ý³Ë³·³ÑÇ Ñ³Ù³Ó³ÛÝáõÃÛ³Ùµ:  </w:t>
      </w:r>
    </w:p>
    <w:p>
      <w:pPr>
        <w:pStyle w:val="Normal"/>
        <w:rPr/>
      </w:pPr>
      <w:r>
        <w:rPr/>
        <w:tab/>
        <w:t>3.  Ð³Ù³ÛÝùÇ Õ»Ï³í³ñÁ« »ñÏûñÛ³ Å³ÙÏ»ïáõÙ, Ï»ÝïñáÝ³Ï³Ý ÁÝïñ³Ï³Ý Ñ³ÝÓÝ³ÅáÕáíÇ ë³ÑÙ³Ý³Í Ï³ñ·áí, ù³Õ³ù³óÇÝ»ñÇÝ ï»Õ³Ï³óÝáõÙ ¿ ÁÝïñ³Ï³Ý ï»Õ³Ù³ë»ñÇ ¨ ï»Õ³Ù³ë³ÛÇÝ Ï»ÝïñáÝÝ»ñÇ Ï³½Ù³íáñÙ³Ý Ù³ëÇÝª ¹ñ³ í»ñ³µ»ñÛ³É ï»Õ»Ï³óÝ»Éáí Ý³¨ ï»Õ³Ù³ë³ÛÇÝ Ï»ÝïñáÝÇ ï³ñ³ÍùÁ ïÝûñÇÝáÕ Ñ³ëï³ïáõÃÛ³Ý Õ»Ï³í³ñÇÝ:</w:t>
      </w:r>
    </w:p>
    <w:p>
      <w:pPr>
        <w:pStyle w:val="Normal"/>
        <w:rPr/>
      </w:pPr>
      <w:r>
        <w:rPr/>
        <w:tab/>
        <w:t>4.  êáõÛÝ Ñá¹í³ÍÇ 2-ñ¹ Ï»ïáí ë³ÑÙ³Ýí³Í Ï³ñ·áíª ï»Õ³Ù³ë³ÛÇÝ Ï»ÝïñáÝÇ ·ïÝí»Éáõ í³ÛñÁ ÷áË»Éáõ ¹»åùáõÙ Ñ³Ù³ÛÝùÇ Õ»Ï³í³ñÁ ù³Õ³ù³óÇÝ»ñÇÝ ï»Õ»Ï³óáõÙ ¿ ³ÝÑ³å³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4.</w:t>
      </w:r>
    </w:p>
    <w:p>
      <w:pPr>
        <w:pStyle w:val="Normal"/>
        <w:jc w:val="center"/>
        <w:rPr/>
      </w:pPr>
      <w:r>
        <w:rPr/>
        <w:t>Ü²ÊÀÜîð²Î²Ü ø²ðà¼âàôÂÚàôÜ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8. Ü³ËÁÝïñ³Ï³Ý  ù³ñá½ãáõÃÛ³Ý  ÑÇÙÝ³Ï³Ý  ëÏ½µ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ä»ïáõÃÛáõÝÝ ³å³ÑáíáõÙ ¿ ù³Õ³ù³óÇÝ»ñÇ Ý³ËÁÝïñ³Ï³Ý ù³ñá½ãáõÃÛ³Ý ³½³ï Çñ³Ï³Ý³óáõÙÁ: Ü³ËÁÝïñ³Ï³Ý ù³ñá½ãáõÃÛáõÝÝ Çñ³Ï³Ý³óíáõÙ ¿ Ñ³í³ë³ñ ÑÇÙáõÝùÝ»ñáí: ²ÛÝ ³å³ÑáíáõÙ »Ý å»ï³Ï³Ý Ù³ñÙÇÝÝ»ñÁª ÁÝïñ³Ï³Ý Ñ³ÝÓÝ³ÅáÕáíÝ»ñÇ å³Ñ³Ýçáíª Ý³ËÁÝïñ³Ï³Ý ÅáÕáíÝ»ñ, Ã»ÏÝ³ÍáõÝ»ñÇ Ñ»ï ÁÝïñáÕÝ»ñÇ Ñ³Ý¹ÇåáõÙÝ»ñ ¨ ÁÝïñáõÃÛáõÝÝ»ñÇ Ñ»ï Ï³åí³Í ³ÛÉ ÙÇçáó³éáõÙÝ»ñ Ï³½Ù³Ï»ñå»Éáõ Ýå³ï³Ïáí Ýñ³Ýó ¹³ÑÉÇ×Ý»ñ ¨ ³ÛÉ ßÇÝáõÃÛáõÝÝ»ñ ïñ³Ù³¹ñ»Éáõ ÙÇçáóáí: ¸ñ³Ýù ÁÝïñáõÃÛáõÝÝ»ñÇÝ Ù³ëÝ³ÏóáÕ Ã»ÏÝ³ÍáõÝ»ñÇÝ áõ Ïáõë³ÏóáõÃÛáõÝÝ»ñÇÝ ïñ³Ù³¹ñíáõÙ »Ý Ñ³í³ë³ñ ÑÇÙáõÝùÝ»ñáí, ³Ýí×³ñª Ï»ÝïñáÝ³Ï³Ý ÁÝïñ³Ï³Ý Ñ³ÝÓÝ³ÅáÕáíÇ ë³ÑÙ³Ý³Í Å³Ù³Ý³Ï³óáõÛóáí ¨ Ï³ñ·áí:  </w:t>
      </w:r>
    </w:p>
    <w:p>
      <w:pPr>
        <w:pStyle w:val="Normal"/>
        <w:rPr/>
      </w:pPr>
      <w:r>
        <w:rPr/>
        <w:tab/>
        <w:t>2.  Ð³Û³ëï³ÝÇ Ð³Ýñ³å»ïáõÃÛ³Ý ù³Õ³ù³óÇÝ»ñÁ, Ïáõë³ÏóáõÃÛáõÝÝ»ñÁ, Ïáõë³ÏóáõÃÛáõÝÝ»ñÇ ¹³ßÇÝùÝ»ñÁ (³ÛëáõÑ»ïª Ïáõë³ÏóáõÃÛáõÝ), Ñ³ë³ñ³Ï³Ï³Ý Ï³½Ù³Ï»ñåáõÃÛáõÝÝ»ñÝ Çñ³íáõÝù áõÝ»Ý ûñ»Ýùáí ã³ñ·»Éí³Í Ó¨»ñáí ù³ñá½ãáõÃÛáõÝ Ï³ï³ñ»É ó³ÝÏ³ó³Í Ã»ÏÝ³ÍáõÇ Ï³Ù Ïáõë³ÏóáõÃÛ³Ý û·ïÇÝ Ï³Ù Ýñ³ ¹»Ù:</w:t>
      </w:r>
    </w:p>
    <w:p>
      <w:pPr>
        <w:pStyle w:val="Normal"/>
        <w:rPr/>
      </w:pPr>
      <w:r>
        <w:rPr/>
        <w:tab/>
        <w:t>3.  ¼³Ý·í³Í³ÛÇÝ Éñ³ïíáõÃÛ³Ý ÙÇçáóÝ»ñÇó û·ïí»Éáõ Ñ³Ù³ñ Ã»ÏÝ³ÍáõÝ»ñÇÝ ¨  Ïáõë³ÏóáõÃÛáõÝÝ»ñÇÝ »ñ³ßË³íáñíáõÙ »Ý Ñ³í³ë³ñ å³ÛÙ³ÝÝ»ñ:</w:t>
      </w:r>
    </w:p>
    <w:p>
      <w:pPr>
        <w:pStyle w:val="Normal"/>
        <w:rPr/>
      </w:pPr>
      <w:r>
        <w:rPr/>
        <w:tab/>
        <w:t>4.  ²ñ·»ÉíáõÙ ¿ Ý³ËÁÝïñ³Ï³Ý ù³ñá½ãáõÃÛáõÝ Ï³ï³ñ»É ¨ ó³ÝÏ³ó³Í µÝáõÛÃÇ ù³ñá½ã³Ï³Ý ÝÛáõÃ ï³ñ³Í»É</w:t>
      </w:r>
    </w:p>
    <w:p>
      <w:pPr>
        <w:pStyle w:val="Normal"/>
        <w:rPr/>
      </w:pPr>
      <w:r>
        <w:rPr/>
        <w:tab/>
        <w:t xml:space="preserve">1) å»ï³Ï³Ý ¨ ï»Õ³Ï³Ý ÇÝùÝ³Ï³é³í³ñÙ³Ý Ù³ñÙÇÝÝ»ñÇÝ, ÇÝãå»ë Ý³¨ ¹ñ³Ýó ³ßË³ï³ÏÇóÝ»ñÇÝ Çñ»Ýó ³ßË³ï³Ýù³ÛÇÝ å³ñï³Ï³ÝáõÃÛáõÝÝ»ñÁ Ï³ï³ñ»ÉÇë </w:t>
      </w:r>
    </w:p>
    <w:p>
      <w:pPr>
        <w:pStyle w:val="Normal"/>
        <w:rPr/>
      </w:pPr>
      <w:r>
        <w:rPr/>
        <w:tab/>
        <w:t xml:space="preserve">2)  ë³ÑÙ³Ý³¹ñ³Ï³Ý ¹³ï³ñ³ÝÇ ³Ý¹³ÙÝ»ñÇÝ, ¹³ï³íáñÝ»ñÇÝ, Ý»ñùÇÝ ·áñÍ»ñÇ ¨ ³½·³ÛÇÝ ³Ýíï³Ý·áõÃÛ³Ý Ý³Ë³ñ³ñáõÃÛ³Ý, ¹³ï³Ë³½áõÃÛ³Ý Ù³ñÙÇÝÝ»ñÇ ³ßË³ï³ÏÇóÝ»ñÇÝ, (Í³é³ÛáÕÝ»ñÇÝ), ½ÇÝÍ³é³ÛáÕÝ»ñÇÝ.  </w:t>
      </w:r>
    </w:p>
    <w:p>
      <w:pPr>
        <w:pStyle w:val="Normal"/>
        <w:rPr/>
      </w:pPr>
      <w:r>
        <w:rPr/>
        <w:tab/>
        <w:t xml:space="preserve">3) µ³ñ»·áñÍ³Ï³Ý ¨ ÏñáÝ³Ï³Ý Ï³½Ù³Ï»ñåáõÃÛáõÝÝ»ñÇÝ.  </w:t>
      </w:r>
    </w:p>
    <w:p>
      <w:pPr>
        <w:pStyle w:val="Normal"/>
        <w:rPr/>
      </w:pPr>
      <w:r>
        <w:rPr/>
        <w:tab/>
        <w:t>4) ûï³ñ»ñÏñÛ³ ù³Õ³ù³óÇÝ»ñÇÝ ¨ Ï³½Ù³Ï»ñåáõÃÛáõÝÝ»ñÇÝ:</w:t>
      </w:r>
    </w:p>
    <w:p>
      <w:pPr>
        <w:pStyle w:val="Normal"/>
        <w:rPr/>
      </w:pPr>
      <w:r>
        <w:rPr/>
        <w:tab/>
        <w:t>5. Ü³ËÁÝïñ³Ï³Ý ù³ñá½ãáõÃÛáõÝÝ ëÏëíáõÙ ¿ Ã»ÏÝ³ÍáõÝ»ñÇ ¨ Ïáõë³ÏóáõÃÛáõÝÝ»ñÇ ·ñ³ÝóÙ³Ý Ñ³Ù³ñ Ý³Ë³ï»ëí³Í í»ñçÇÝ ûñí³Ý Ñ³çáñ¹áÕ ûñÁ ¨ í»ñç³ÝáõÙ ¿ ùí»³ñÏáõÃÛáõÝÇó Ù»Ï ûñ ³é³ç: øí»³ñÏáõÃÛ³Ý ¨ Ýñ³Ý Ý³Ëáñ¹áÕ ûñÁ Ý³ËÁÝïñ³Ï³Ý ó³ÝÏ³ó³Í ù³ñá½ãáõÃÛáõÝ ³ñ·»ÉíáõÙ ¿: î»Õ³Ù³ë³ÛÇÝ Ï»ÝïñáÝáõÙ ã·ïÝíáÕ ù³ñá½ã³Ï³Ý ÝÛáõÃ»ñÁ ùí»³ñÏáõÃÛ³Ý ûñÁ ÙÝáõÙ »Ý Çñ»Ýó ï»Õ»ñáõÙ:</w:t>
      </w:r>
    </w:p>
    <w:p>
      <w:pPr>
        <w:pStyle w:val="Normal"/>
        <w:rPr/>
      </w:pPr>
      <w:r>
        <w:rPr/>
        <w:tab/>
        <w:t>6. Ü³ËÁÝïñ³Ï³Ý ù³ñá½ãáõÃÛáõÝÁ Ï³ñáÕ ¿ ³ÝóÏ³óí»É ½³Ý·í³Í³ÛÇÝ Éñ³ïíáõÃÛ³Ý ÙÇçáóÝ»ñáí, Ññ³å³ñ³Ï³ÛÇÝ Ý³ËÁÝïñ³Ï³Ý ÙÇçáó³éáõÙÝ»ñÇ Ó¨áí (Ý³ËÁÝïñ³Ï³Ý ÅáÕáíÝ»ñ ¨ Ñ³Ý¹ÇåáõÙÝ»ñ ÁÝïñáÕÝ»ñÇ Ñ»ï, Ññ³å³ñ³Ï³ÛÇÝ Ý³ËÁÝïñ³Ï³Ý  ùÝÝ³ñÏáõÙÝ»ñ, µ³Ý³í»×»ñ, Ñ³Ýñ³Ñ³í³ùÝ»ñ, »ñÃ»ñ, óáõÛó»ñ  Ï³½Ù³Ï»ñå»Éáõ ÙÇçóáí), ïå³·Çñ ÝÛáõÃ»ñ Ññ³å³ñ³Ï»Éáõ« Ó³ÛÝ³·ñí³Í ¨ ÝÏ³ñ³Ñ³Ýí³Í  ÝÛáõÃ»ñ ï³ñ³Í»Éáõ ÙÇçáóáí:</w:t>
      </w:r>
    </w:p>
    <w:p>
      <w:pPr>
        <w:pStyle w:val="Normal"/>
        <w:rPr/>
      </w:pPr>
      <w:r>
        <w:rPr/>
        <w:tab/>
        <w:t>7.  Ü³ËÁÝïñ³Ï³Ý ù³ñá½ãáõÃÛ³Ý Å³Ù³Ý³Ï Ã»ÏÝ³ÍáõÝ»ñÇÝ (Ïáõë³ÏóáõÃÛáõÝÝ»ñÇÝ) ³ñ·»ÉíáõÙ ¿ ³ÝÓ³Ùµ Ï³Ù áñ¨¿ ³ÛÉ »Õ³Ý³Ïáí ù³Õ³ù³óÇÝ»ñÇÝ ³ÝÑ³ïáõÛó Ï³Ù ³ñïáÝÛ³É å³ÛÙ³ÝÝ»ñáí ï³É ¥Ëáëï³Ý³É¤ ¹ñ³Ù, ëÝÝ¹³ÙÃ»ñù, ³ñÅ»ÃÕÃ»ñ, ³åñ³ÝùÝ»ñ Ï³Ù Ù³ïáõó»É ¥Ëáëï³Ý³É¤ Í³é³ÛáõÃÛáõÝÝ»ñ:</w:t>
      </w:r>
    </w:p>
    <w:p>
      <w:pPr>
        <w:pStyle w:val="Normal"/>
        <w:rPr/>
      </w:pPr>
      <w:r>
        <w:rPr/>
        <w:tab/>
        <w:t xml:space="preserve">8.  Â»ÏÝ³ÍáõÝ»ñÁ ¨ Ïáõë³ÏóáõÃÛáõÝÝ»ñÁ å³ñï³íáñ »Ý å³Ñå³Ý»É Ý³ËÁÝïñ³Ï³Ý ù³ñá½ãáõÃÛ³Ý Ï³½Ù³Ï»ñåÙ³Ý ë³ÑÙ³Ýí³Í Ï³ñ·Á: ÀÝïñ³Ï³Ý Ñ³ÝÓÝ³ÅáÕáíÝ»ñÁ ÑëÏáõÙ »Ý Ý³ËÁÝïñ³Ï³Ý ù³ñá½ãáõÃÛ³Ý ë³ÑÙ³Ýí³Í Ï³ñ·Ç å³Ñå³ÝáõÙÁ: ²Û¹ Ï³ñ·Ç Ë³ËïÙ³Ý ¹»åùáõÙ Ã»ÏÝ³ÍáõÇÝ (Ïáõë³ÏóáõÃÛ³ÝÁ) ·ñ³Ýó³Í Ñ³ÝÓÝ³ÅáÕáíÁ ¹ÇÙáõÙ ¿ Çñ³í³ëáõ Ù³ñÙÇÝÝ»ñª ¹ñ³Ýù Ï³ÝË»Éáõ Ýå³ï³Ïáí, ÇÝãå»ë Ý³¨ ¹³ï³ñ³Ýª ïíÛ³É Ã»ÏÝ³ÍáõÇ Ï³Ù Ïáõë³ÏóáõÃÛ³Ý ÁÝïñ³Ï³Ý óáõó³ÏÇ ·ñ³ÝóáõÙÁ áõÅÁ Ïáñóñ³Í ×³Ý³ã»Éáõ Ñ³Ù³ñ: ÀÝïñ³Ï³Ý Ñ³ÝÓÝ³ÅáÕáíÝ»ñÇó ³Û¹åÇëÇ ¹ÇÙáõÙÝ»ñ ëï³Ý³Éáõ ¹»åùáõÙ ¹³ï³ñ³ÝÁ å³ñï³íáñ ¿ áñáßáõÙ Ï³Û³óÝ»É ÑÝ·ûñÛ³ Å³ÙÏ»ïáõÙ, ÇëÏ ùí»³ñÏáõÃÛ³ÝÁ Ý³Ëáñ¹áÕ 5 ûñí³ ÁÝÃ³óùáõÙª ³ÝÑ³å³Õ:       </w:t>
      </w:r>
    </w:p>
    <w:p>
      <w:pPr>
        <w:pStyle w:val="Normal"/>
        <w:rPr/>
      </w:pPr>
      <w:r>
        <w:rPr/>
        <w:tab/>
        <w:t>9.  Ò»ñµ³Ï³Éí³Í ¨ Ï³É³ÝùÇ ï³Ï ·ïÝíáÕ Ã»ÏÝ³ÍáõÝ»ñÁ Ý³ËÁÝïñ³Ï³Ý ù³ñá½ãáõÃÛáõÝÝ Çñ³Ï³Ý³óÝáõÙ »Ý Çñ»Ýó íëï³Ñí³Í ³ÝÓ³Ýó ÙÇçáóáí: ²Û¹ Ýå³ï³Ïáíª Ó»ñµ³Ï³Éí³Í ¨ Ï³É³ÝùÇ ï³Ï ·ïÝíáÕ Ã»ÏÝ³ÍáõÝ»ñÝ Çñ³íáõÝù áõÝ»Ý Ý³ËÁÝïñ³Ï³Ý ù³ñá½ãáõÃÛ³Ý ÁÝÃ³óùáõÙª ûñ³Ï³Ý ÙÇÝã¨ 2 Å³Ù ï¨áÕáõÃÛ³Ùµ, Ó»ñµ³Ï³Éí³ÍÝ»ñÇÝ å³Ñ»Éáõ ¨ Ï³É³ÝùÇ ï³Ï å³Ñ»Éáõ ÉÇ³½áñáõÃÛáõÝ áõÝ»óáÕ Ñ³ëï³ïáõÃÛáõÝÝ»ñáõÙ Ñ³Ý¹ÇåáõÙÝ»ñ áõÝ»Ý³É áã ³í»ÉÇ, ù³Ý Çñ»Ýó 3 íëï³Ñí³Í ³ÝÓÇ Ñ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9. Ü³ËÁÝïñ³Ï³Ý ù³ñá½ãáõÃÛ³Ý Çñ³íáõÝùÇ ã³ñ³ß³ÑÙ³Ý ³ÝÃáõÛÉ³ïñ»ÉÇ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Ü³ËÁÝïñ³Ï³Ý ù³ñá½ãáõÃÛ³Ý ÁÝÃ³óùáõÙ ³ñ·»ÉíáõÙ ¿ ë³ÑÙ³Ý³¹ñ³Ï³Ý Ï³ñ·Á µéÝÇ ï³å³É»Éáõ, é³ë³Û³Ï³Ý, ³½·³ÛÇÝ, ÏñáÝ³Ï³Ý ¨ ³ÛÉ ·»ñ³Ï³ÛáõÃÛ³Ý ù³ñá½áõÙÁ, é³ë³Û³Ï³Ý, ³½·³ÛÇÝ Ï³Ù ÏñáÝ³Ï³Ý ÃßÝ³Ù³Ýù ³é³ç³óÝáÕ ÝÛáõÃ»ñÇ Ññ³å³ñ³ÏáõÙÝ áõ ï³ñ³ÍáõÙÁ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0. Ü³ËÁÝïñ³Ï³Ý ù³ñá½ãáõÃÛáõÝÁ ½³Ý·í³Í³ÛÇÝ Éñ³ïíáõÃÛ³Ý ÙÇçáóÝ»ñ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Ð³Ýñ³å»ïáõÃÛ³Ý Ü³Ë³·³ÑÇ Ã»ÏÝ³ÍáõÝ»ñÁ ¨ ²½·³ÛÇÝ ÅáÕáíÇª Ñ³Ù³Ù³ëÝ³Ï³Ý ÁÝïñ³Ï³ñ·áí ·ñ³Ýóí³Í Ïáõë³ÏóáõÃÛáõÝÝ»ñÁ å»ï³Ï³Ý é³¹ÇáÛáí ¨ å»ï³Ï³Ý Ñ»éáõëï³ï»ëáõÃÛ³Ùµ  Ñ³í³ë³ñ å³ÛÙ³ÝÝ»ñáí ³Ýí×³ñ ¨ í×³ñáíÇ »Ã»ñ³Å³Ù»ñÇ (³Û¹ ÃíáõÙª áõÕÇÕ »Ã»ñáí) Çñ³íáõÝù áõÝ»Ý:</w:t>
      </w:r>
    </w:p>
    <w:p>
      <w:pPr>
        <w:pStyle w:val="Normal"/>
        <w:rPr/>
      </w:pPr>
      <w:r>
        <w:rPr/>
        <w:tab/>
        <w:t xml:space="preserve">2. ä»ï³Ï³Ý é³¹ÇáÛÇó ¨ å»ï³Ï³Ý Ñ»éáõëï³ï»ëáõÃÛáõÝÇó Ð³Ýñ³å»ïáõÃÛ³Ý Ü³Ë³·³ÑÇ Ã»ÏÝ³ÍáõÝ»ñÇÝ ¨ ²½·³ÛÇÝ ÅáÕáíÇª Ñ³Ù³Ù³ëÝ³Ï³Ý ÁÝïñ³Ï³ñ·áí ÁÝïñ³Ï³Ý óáõó³ÏÝ»ñ ³é³ç³¹ñ³Í Ïáõë³ÏóáõÃÛáõÝÝ»ñÇÝ ³Ýí×³ñ »Ã»ñ³Å³Ù ïñ³Ù³¹ñ»Éáõ Ï³ñ·Á ë³ÑÙ³ÝáõÙ ¿ Ï»ÝïñáÝ³Ï³Ý ÁÝïñ³Ï³Ý Ñ³ÝÓÝ³ÅáÕáíÁ: </w:t>
      </w:r>
    </w:p>
    <w:p>
      <w:pPr>
        <w:pStyle w:val="Normal"/>
        <w:rPr/>
      </w:pPr>
      <w:r>
        <w:rPr/>
        <w:tab/>
        <w:t>3.  Â»ÏÝ³ÍáõÝ»ñÝ áõ Ïáõë³ÏóáõÃÛáõÝÝ»ñÝ Çñ³íáõÝù áõÝ»Ý Ñ³í³ë³ñ å³ÛÙ³ÝÝ»ñáí û·ïí»Éáõ Ý³¨ å»ï³Ï³Ý« ï»Õ³Ï³Ý é³¹ÇáÛÇ ¨ Ñ»éáõëï³ï»ëáõÃÛ³Ý »Ã»ñ³Å³Ù»ñÇó:</w:t>
      </w:r>
    </w:p>
    <w:p>
      <w:pPr>
        <w:pStyle w:val="Normal"/>
        <w:rPr/>
      </w:pPr>
      <w:r>
        <w:rPr/>
        <w:tab/>
        <w:t>4.  ä»ï³Ï³Ý å³ñµ»ñ³Ï³Ý Ù³ÙáõÉÇ Õ»Ï³í³ñáõÃÛáõÝÁ, ù³ñá½ã³Ï³Ý ÝÛáõÃ»ñ Ññ³å³ñ³Ï»ÉÇë å³ñï³íáñ ¿ Ñ³í³ë³ñ å³ÛÙ³ÝÝ»ñ ³å³Ñáí»É Ã»ÏÝ³ÍáõÝ»ñÇ ¨ Ïáõë³ÏóáõÃÛáõÝÝ»ñÇ Ñ³Ù³ñ:</w:t>
      </w:r>
    </w:p>
    <w:p>
      <w:pPr>
        <w:pStyle w:val="Normal"/>
        <w:rPr/>
      </w:pPr>
      <w:r>
        <w:rPr/>
        <w:tab/>
        <w:t xml:space="preserve">5. ¼³Ý·í³Í³ÛÇÝ Éñ³ïíáõÃÛ³Ý ÙÇçáóÝ»ñáí Ý³ËÁÝïñ³Ï³Ý ù³ñá½ãáõÃÛáõÝÝ Çñ³Ï³Ý³óíáõÙ ¿ Ññ³å³ñ³Ï³ÛÇÝ µ³Ý³í»×»ñÇ, ÏÉáñ ë»Õ³ÝÝ»ñÇ, Ù³ÙáõÉÇ ³ëáõÉÇëÝ»ñÇ, Ñ³ñó³½ñáõÛóÝ»ñÇ, ù³Õ³ù³Ï³Ý ·áí³½¹Ç ¨ ûñ»Ýùáí ã³ñ·»Éí³Í ³ÛÉ Ó¨»ñáí: </w:t>
      </w:r>
    </w:p>
    <w:p>
      <w:pPr>
        <w:pStyle w:val="Normal"/>
        <w:rPr/>
      </w:pPr>
      <w:r>
        <w:rPr/>
        <w:tab/>
        <w:t>6. ²ñ·»ÉíáõÙ ¿ Ý³ËÁÝïñ³Ï³Ý ù³ñá½ãáõÃÛ³ÝÁ í»ñ³µ»ñáÕ é³¹ÇáÑ³Õáñ¹áõÙÝ»ñÁ ¨ Ñ»éáõëï³Ñ³Õáñ¹áõÙÝ»ñÝ ÁÝ¹ÙÇç»É ³åñ³ÝùÝ»ñÇ Ï³Ù Í³é³ÛáõÃÛáõÝÝ»ñÇ ·áí³½¹áí:</w:t>
      </w:r>
    </w:p>
    <w:p>
      <w:pPr>
        <w:pStyle w:val="Normal"/>
        <w:rPr/>
      </w:pPr>
      <w:r>
        <w:rPr/>
        <w:tab/>
        <w:t xml:space="preserve">7. î»Õ³Ù³ë³ÛÇÝ Ï»ÝïñáÝÝ»ñáõÙ ³ñ·»ÉíáõÙ ¿ Ý³ËÁÝïñ³Ï³Ý ßï³µÝ»ñÇ ï»Õ³Ï³ÛáõÙÁ, ÇëÏ ùí»³ñÏáõÃÛ³Ý ûñí³ÝÇó ³é³çª 7 ûñí³ ÁÝÃ³óùáõÙ, Ý³¨ Ý³ËÁÝïñ³Ï³Ý ù³ñá½ãáõÃÛáõÝÁ: </w:t>
      </w:r>
    </w:p>
    <w:p>
      <w:pPr>
        <w:pStyle w:val="Normal"/>
        <w:rPr/>
      </w:pPr>
      <w:r>
        <w:rPr/>
        <w:tab/>
        <w:t>8. Ü³ËÁÝïñ³Ï³Ý ù³ñá½ãáõÃÛ³ÝÁ í»ñ³µ»ñáÕ é³¹ÇáÑ³Õáñ¹áõÙÝ»ñÁ ¨ Ñ»éáõëï³Ñ³Õáñ¹áõÙÝ»ñÁ »Ã»ñ Ñ»é³ñÓ³Ï»ÉÇë Ó³ÛÝ³·ñíáõÙ ¨ ï»ë³·ñíáõÙ »Ý: ¸ñ³Ýù å³Ñå³ÝíáõÙ »Ý ³éÝí³½Ý í»ó ³ÙÇë:</w:t>
      </w:r>
    </w:p>
    <w:p>
      <w:pPr>
        <w:pStyle w:val="Normal"/>
        <w:rPr/>
      </w:pPr>
      <w:r>
        <w:rPr/>
        <w:tab/>
        <w:t>9. ä»ï³Ï³Ý ¨ ï»Õ³Ï³Ý ÇÝùÝ³Ï³é³í³ñÙ³Ý Ù³ñÙÇÝÝ»ñÁ Ý³ËÁÝïñ³Ï³Ý ù³ñá½ãáõÃÛ³Ý Ýå³ï³Ïáí Ï³½Ù³Ï»ñåíáÕ Ñ³Ý¹ÇåáõÙÝ»ñÇ, Ñ³Ýñ³Ñ³í³ùÝ»ñÇ, ÅáÕáíÝ»ñÇ Ñ³Ù³ñ Ã»ÏÝ³ÍáõÝ»ñÇÝ ¨ Ïáõë³ÏóáõÃÛáõÝÝ»ñÇÝ Ï»ÝïñáÝ³Ï³Ý ÁÝïñ³Ï³Ý Ñ³ÝÓÝ³ÅáÕáíÇ ë³ÑÙ³Ý³Í Ï³ñ·áí ³Ýí×³ñ ïñ³Ù³¹ñáõÙ »Ý ³ÝÑñ³Å»ßï ï³ñ³ÍùÝ»ñ: ²ñ·»ÉíáõÙ ¿ å³ïÙ³Ùß³ÏáõÃ³ÛÇÝ ßÇÝáõÃÛáõÝÝ»ñÁ ¨ ¹ñ³Ýó Ñ³ñáÕ ï³ñ³ÍùÝ»ñÁ í»ñáÝßÛ³É Ýå³ï³ÏÝ»ñáí ïñ³Ù³¹ñ»É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1. ø³ñá½ã³Ï³Ý å³ëï³éÝ»ñÇ ¨ ³ÛÉ ÝÛáõÃ»ñÇ û·ï³·áñÍ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Îáõë³ÏóáõÃÛáõÝÝ»ñÁ ¨ Ã»ÏÝ³ÍáõÝ»ñÝ Çñ³íáõÝù áõÝ»Ý Ñ³í³ë³ñ ÑÇÙáõÝùÝ»ñáí ³Ý³ñ·»É Ññ³å³ñ³Ï»É ¨ ï³ñ³Í»É  å³ëï³éÝ»ñ, Ã»ñÃÇÏÝ»ñ ¨ ù³ñá½ã³Ï³Ý ³ÛÉ ïå³·Çñ ÝÛáõÃ»ñ: </w:t>
      </w:r>
    </w:p>
    <w:p>
      <w:pPr>
        <w:pStyle w:val="Normal"/>
        <w:rPr/>
      </w:pPr>
      <w:r>
        <w:rPr/>
        <w:tab/>
        <w:t xml:space="preserve">2.  Ð³Ù³ÛÝùÇ Õ»Ï³í³ñÁ, áã áõß« ù³Ý Ý³ËÁÝïñ³Ï³Ý ù³ñá½ãáõÃÛáõÝÝ ëÏëí»Éáõó ÑÇÝ· ûñ Ñ»ïá, Ñ³Ù³ÛÝùÇ ï³ñ³ÍùáõÙ ³é³ÝÓÝ³óÝáõÙ ¿ Ñ³ïáõÏ ï»Õ»ñ ù³ñá½ã³Ï³Ý å³ëï³éÝ»ñ ÷³ÏóÝ»Éáõ Ñ³Ù³ñ£ ²Û¹ ï»Õ»ñÁ å»ïù ¿ Ñ³ñÙ³ñ ÉÇÝ»Ý ÁÝïñáÕÝ»ñÇ ³Ûó»ÉáõÃÛ³Ý Ñ³Ù³ñ: ²Û¹åÇëÇ ï»Õ»ñ Ûáõñ³ù³ÝãÛáõñ ï»Õ³Ù³ëáõÙ å»ïù ¿ ÉÇÝ»Ý Ù»ÏÇó áã å³Ï³ë£ Â»ÏÝ³ÍáõÝ»ñÇÝ ¨ Ïáõë³ÏóáõÃÛáõÝÝ»ñÇÝ Ñ³ïáõÏ ï»Õ»ñáõÙ ïñ³Ù³¹ñíáõÙ ¿ Ñ³í³ë³ñ Ù³Ï»ñ»ë£ </w:t>
      </w:r>
    </w:p>
    <w:p>
      <w:pPr>
        <w:pStyle w:val="Normal"/>
        <w:rPr/>
      </w:pPr>
      <w:r>
        <w:rPr/>
        <w:tab/>
        <w:t>3.  ²ñ·»ÉíáõÙ ¿ ù³ñá½ã³Ï³Ý å³ëï³éÇ íñ³ Ð³Û³ëï³ÝÇ Ð³Ýñ³å»ïáõÃÛ³Ý ½ÇÝ³Ýß³ÝÁ Ï³Ù ¹ñáßÁ å³ïÏ»ñ»ÉÁ£</w:t>
      </w:r>
    </w:p>
    <w:p>
      <w:pPr>
        <w:pStyle w:val="Normal"/>
        <w:rPr/>
      </w:pPr>
      <w:r>
        <w:rPr/>
        <w:tab/>
        <w:t>4.  ²ñ·»ÉíáõÙ ¿ Ñ³ïáõÏ ï»Õ»ñáõÙ ÷³Ïóí³Í ù³ñá½ã³Ï³Ý å³ëï³éÝ»ñÁ åáÏ»ÉÁ, å³ïé»ÉÁ Ï³Ù ¹ñ³Ýó íñ³ ·ñ³éáõÙÝ»ñ Ï³ï³ñ»ÉÁ£</w:t>
      </w:r>
    </w:p>
    <w:p>
      <w:pPr>
        <w:pStyle w:val="Normal"/>
        <w:rPr/>
      </w:pPr>
      <w:r>
        <w:rPr/>
        <w:tab/>
        <w:t>5.  Ð³Ù³ÛÝùÇ Õ»Ï³í³ñÝ»ñÝ ³å³ÑáíáõÙ »Ý, áñå»ë½Ç ãùí»³ñÏíáÕ Ã»ÏÝ³ÍáõÝ»ñÇ ¨ Ïáõë³ÏóáõÃÛáõÝÝ»ñÇ ù³ñá½ã³Ï³Ý å³ëï³éÝ»ñÝ ³ÝÑ³å³Õ í»ñ³óí»Ý£</w:t>
      </w:r>
    </w:p>
    <w:p>
      <w:pPr>
        <w:pStyle w:val="Normal"/>
        <w:rPr/>
      </w:pPr>
      <w:r>
        <w:rPr/>
        <w:tab/>
        <w:t xml:space="preserve">6.  ø³ñá½ã³Ï³Ý ïå³·Çñ ÝÛáõÃ»ñÁ å»ïù ¿ ï»Õ»ÏáõÃÛáõÝÝ»ñ å³ñáõÝ³Ï»Ý ³ÛÝ Ï³½Ù³Ï»ñåáõÃÛáõÝÝ»ñÇ ¨ ³ÝÓ³Ýó Ù³ëÇÝ, áñáÝù å³ï³ëË³Ý³ïáõ »Ý Ññ³ï³ñ³ÏÙ³Ý Ñ³Ù³ñ, ÇÝãå»ë Ý³¨ ïå³·ñáÕ Ï³½Ù³Ï»ñåáõÃÛ³Ý ¨ ïå³ù³Ý³ÏÇ í»ñ³µ»ñÛ³É: </w:t>
      </w:r>
    </w:p>
    <w:p>
      <w:pPr>
        <w:pStyle w:val="Normal"/>
        <w:rPr/>
      </w:pPr>
      <w:r>
        <w:rPr/>
        <w:tab/>
        <w:t>7.  ²ñ·»ÉíáõÙ ¿ ³Ý³ÝáõÝ ù³ñá½ã³Ï³Ý ïå³·Çñ ÝÛáõÃ»ñ ï³ñ³Í»ÉÁ: ²Ý³ÝáõÝ Ï³Ù Ï»ÕÍ ù³ñá½ã³Ï³Ý ïå³·Çñ ÝÛáõÃ»ñ Ñ³ÛïÝ³µ»ñ»Éáõ ¹»åùáõÙ Çñ³½»Ï ÁÝïñ³Ï³Ý Ñ³ÝÓÝ³ÅáÕáíÁ ÙÇçáóÝ»ñ ¿ Ó»éÝ³ñÏáõÙ ³Û¹ ·áñÍáõÝ»áõÃÛáõÝÁ ¹³¹³ñ»óÝ»Éáõ áõÕÕáõÃÛ³Ùµ ¨ ¹ÇÙáõÙ ¿ Çñ³í³ëáõ Ù³ñÙÇÝÝ»ñÇÝª ³åûñÇÝÇ ·áñÍáÕáõÃÛáõÝÝ»ñÁ ¹³¹³ñ»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22.  ø³Õ³ù³óÇÝ»ñÇ Ï³ÙùÇ ³½³ï ³ñï³Ñ³ÛïÙ³Ý íñ³ Ý»ñ·áñÍáõÃÛ³Ý ³ñ·»Éáõ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ä»ï³Ï³Ý é³¹ÇáÛÇ ¨ å»ï³Ï³Ý Ñ»éáõëï³ï»ëáõÃÛ³Ý Éñ³·ñáÕÝ»ñÇÝ, ËÙµ³·ñáõÃÛáõÝÝ»ñÇ ³Ý¹³ÙÝ»ñÇÝ, áíù»ñ ·ñ³Ýóí³Í »Ý áñå»ë Ã»ÏÝ³ÍáõÝ»ñ, ³ñ·»ÉíáõÙ ¿ ÁÝïñáõÃÛáõÝÝ»ñÁ Éáõë³µ³Ý»É å»ï³Ï³Ý é³¹ÇáÛáí ¨ å»ï³Ï³Ý Ñ»éáõëï³ï»ëáõÃÛ³Ùµ:</w:t>
      </w:r>
    </w:p>
    <w:p>
      <w:pPr>
        <w:pStyle w:val="Normal"/>
        <w:rPr/>
      </w:pPr>
      <w:r>
        <w:rPr/>
        <w:tab/>
        <w:t>2.  Ü³ËÁÝïñ³Ï³Ý ù³ñá½ãáõÃÛ³Ý Å³Ù³Ý³Ï å»ï³Ï³Ý ¨ ï»Õ³Ï³Ý ÇÝùÝ³Ï³é³í³ñÙ³Ý Ù³ñÙÇÝÝ»ñÇ Í³é³ÛáÕÝ»ñÇÝ ¨ ³ßË³ï³ÏÇóÝ»ñÇÝ, ÇÝãå»ë Ý³¨ ½³Ý·í³Í³ÛÇÝ Éñ³ïíáõÃÛ³Ý å»ï³Ï³Ý ÙÇçáóÝ»ñÇ ³ßË³ï³ÏÇóÝ»ñÇÝ ³ñ·»ÉíáõÙ ¿ Çñ»Ýó í»ñ³å³Ñí³Í ÉÇ³½áñáõÃÛáõÝÝ»ñÁ (Çñ³íáõÝùÝ»ñÁ) ·áñÍ³¹ñ»É Ã»ÏÝ³ÍáõÝ»ñÇ ÙÇç¨ ³ÝÑ³í³ë³ñ å³ÛÙ³ÝÝ»ñ ëï»ÕÍ»Éáõ, ÏáÕÙÝ³Ï³ÉáõÃÛáõÝ óáõó³µ»ñ»Éáõ ÙÇçáóáí ù³Õ³ù³óÇÝ»ñÇ Ï³ÙùÇ ³½³ï ³ñï³Ñ³ÛïÙ³Ý íñ³ Ý»ñ·áñÍ»Éáõ Ýå³ï³Ïáí£ Â»ÏÝ³Íáõ ³é³ç³¹ñí»ÉÇë ³Û¹ ³ÝÓÇÝù ½³Ý·í³Í³ÛÇÝ Éñ³ïíáõÃÛ³Ý å»ï³Ï³Ý ÙÇçáóÝ»ñÇó û·ïíáõÙ »Ý ëáõÛÝ ûñ»Ýë·ñùáí ë³ÑÙ³Ýí³Í Ï³ñ·áí£</w:t>
      </w:r>
    </w:p>
    <w:p>
      <w:pPr>
        <w:pStyle w:val="Normal"/>
        <w:rPr/>
      </w:pPr>
      <w:r>
        <w:rPr/>
        <w:tab/>
        <w:t>3.  Ü³ËÁÝïñ³Ï³Ý ù³ñá½ãáõÃÛ³Ý í»ñçÇÝ 7 ûñí³ ÁÝÃ³óùáõÙ ³ñ·»ÉíáõÙ ¿ Ã»ÏÝ³ÍáõÝ»ñÇ ¨ Ïáõë³ÏóáõÃÛáõÝÝ»ñÇ í³ñÏ³ÝÇß»ñÇ í»ñ³µ»ñÛ³É ëáóÇáÉá·Ç³Ï³Ý Ñ³ñóÙ³Ý ³ñ¹ÛáõÝùÝ»ñ Ññ³å³ñ³Ï»É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3.    øí»³ñÏáõÃÛ³Ý ¨ ¹ñ³Ý Ý³Ëáñ¹áÕ ûñÁ Ý³ËÁÝïñ³Ï³Ý ù³ñá½ãáõÃÛ³Ý ³ñ·»É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í»³ñÏáõÃÛ³Ý ¨ ¹ñ³Ý Ý³Ëáñ¹áÕ ûñÝ ³ñ·»ÉíáõÙ ¿ ³ÛÝ ß»ÝùÇ Ý»ñëáõÙ Ï³Ù ßáõñçÁ, áñï»Õ ·ïÝíáõÙ ¿ ï»Õ³Ù³ë³ÛÇÝ Ï»ÝïñáÝÁ, ÇÝãå»ë Ý³¨ ³ÝÙÇç³å»ë ¹ñ³ ÙáõïùÇ Ùáï ÁÝïñáÕÝ»ñÇ íñ³ ³½¹»óáõÃÛáõÝ ·áñÍ»É µ³Ý³íáñ Ï³Ù ·ñ³íáñ Ó¨áí, »ñ³ÅßïáõÃÛ³Ý Ï³Ù å³ïÏ»ñ³íáñ ÙÇçáóÝ»ñÇ û·ÝáõÃÛ³Ùµ, ëïáñ³·ñáõÃÛáõÝÝ»ñ Ñ³í³ù»ÉÁ, ÇÝãå»ë Ý³¨ ³ÛÉ »Õ³Ý³ÏÝ»ñáí Ý³ËÁÝïñ³Ï³Ý ù³ñá½ãáõÃÛáõÝ Ï³ï³ñ»ÉÁ:</w:t>
      </w:r>
    </w:p>
    <w:p>
      <w:pPr>
        <w:pStyle w:val="Normal"/>
        <w:rPr/>
      </w:pPr>
      <w:r>
        <w:rPr/>
        <w:tab/>
        <w:t>2. ²ñ·»ÉíáõÙ ¿ ÙÇÝã¨ ùí»³ñÏáõÃÛ³Ý ³í³ñïí»ÉÁ Ññ³å³ñ³Ï»É ÁÝïñáÕÝ»ñÇ Ñ³ñóÙ³Ý ³ñ¹ÛáõÝùÝ»ñÝ ³ÛÝ Ù³ëÇÝ, Ã» áõÙ û·ïÇÝ »Ý Ýñ³Ýù ùí»³ñÏ»É:</w:t>
      </w:r>
    </w:p>
    <w:p>
      <w:pPr>
        <w:pStyle w:val="Normal"/>
        <w:rPr/>
      </w:pPr>
      <w:r>
        <w:rPr/>
        <w:tab/>
        <w:t>3. ²ñ·»ÉíáõÙ ¿ ùí»³ñÏáõÃÛ³Ý ûñÁ ï»Õ³Ù³ë³ÛÇÝ Ï»ÝïñáÝÇÝ Ñ³ñáÕ ï³ñ³ÍùáõÙ ÙÇÝã¨  50 Ù»ïñ ß³é³íÕáí ËÙµ»ñáí Ñ³í³ùí»É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5.</w:t>
      </w:r>
    </w:p>
    <w:p>
      <w:pPr>
        <w:pStyle w:val="Normal"/>
        <w:jc w:val="center"/>
        <w:rPr/>
      </w:pPr>
      <w:r>
        <w:rPr/>
        <w:t>ÀÜîðàôÂÚàôÜÜºðÆ üÆÜ²Üê²ìàð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24.  ÀÝïñáõÃÛáõÝÝ»ñÇ Ï³½Ù³Ï»ñåÙ³Ý ¨ ³ÝóÏ³óÙ³Ý ýÇÝ³Ýë³íá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áõÃÛáõÝÝ»ñÁ Ý³Ë³å³ïñ³ëï»Éáõ ¨ ³ÝóÏ³óÝ»Éáõ (Ý»ñ³éÛ³Éª ÁÝïñáÕÝ»ñÇ óáõó³ÏÝ»ñÁ Ï³½Ù»ÉÁ) Í³Ëë»ñÁ, ÇÝãå»ë Ý³¨ ÁÝïñ³Ï³Ý Ñ³ÝÓÝ³ÅáÕáíÝ»ñÇ ·áñÍáõÝ»áõÃÛ³Ý Ñ³Ù³ñ ³ÝÑñ³Å»ßï Í³Ëë»ñÁ Ï³ï³ñíáõÙ »Ý å»ï³Ï³Ý µÛáõç»Ç ÙÇçáóÝ»ñÇ Ñ³ßíÇÝ: Ð³Ù³å³ï³ëË³Ý Í³Ëë»ñÁ Ý³Ë³ï»ëíáõÙ »Ý  å»ï³Ï³Ý µÛáõç»Ç ³é³ÝÓÇÝ Ñá¹í³Íáí:</w:t>
      </w:r>
    </w:p>
    <w:p>
      <w:pPr>
        <w:pStyle w:val="Normal"/>
        <w:rPr/>
      </w:pPr>
      <w:r>
        <w:rPr/>
        <w:tab/>
        <w:t xml:space="preserve">2. ÀÝïñáõÃÛáõÝÝ»ñÇ Ñ³Ù³ñ Ý³Ë³ï»ëí³Í ýÇÝ³Ýë³Ï³Ý ÙÇçáóÝ»ñÁ Ï»ÝïñáÝ³Ï³Ý ÁÝïñ³Ï³Ý Ñ³ÝÓÝ³ÅáÕáíÇÝ ïñ³Ù³¹ñíáõÙ »Ý ÁÝïñáõÃÛáõÝÝ»ñÁ Ýß³Ý³Ïí»Éáõó Ñ»ïáª ÑÝ·ûñÛ³ Å³ÙÏ»ïáõÙ: </w:t>
      </w:r>
    </w:p>
    <w:p>
      <w:pPr>
        <w:pStyle w:val="Normal"/>
        <w:rPr/>
      </w:pPr>
      <w:r>
        <w:rPr/>
        <w:tab/>
        <w:t xml:space="preserve">3. ²ñï³Ñ»ñÃ ÁÝïñáõÃÛáõÝÝ»ñÇ ³ÝóÏ³óÙ³Ý ¹»åùáõÙ ÁÝïñáõÃÛáõÝÝ»ñÁ ýÇÝ³Ýë³íáñíáõÙ »Ý å»ï³Ï³Ý µÛáõç»Ç å³Ñáõëï³ÛÇÝ ýáÝ¹Çó, ÇëÏ ¹ñ³ ³ÝÑÝ³ñÇÝáõÃÛ³Ý ¹»åùáõÙ` Ï»ÝïñáÝ³Ï³Ý µ³ÝÏÇ å³Ñáõëï³ÛÇÝ ýáÝ¹Çóª Ñ»ï³·³ÛáõÙ å»ï³Ï³Ý µÛáõç»Ç ÙÇçáóÝ»ñÇ Ñ³ßíÇÝ ÷áËÑ³ïáõó»Éáõ å³ÛÙ³Ýáí: ºÃ» µÛáõç»ï³ÛÇÝ ÙÇçáóÝ»ñÁ </w:t>
      </w:r>
    </w:p>
    <w:p>
      <w:pPr>
        <w:pStyle w:val="Normal"/>
        <w:rPr/>
      </w:pPr>
      <w:r>
        <w:rPr/>
        <w:tab/>
        <w:t>Å³Ù³Ý³ÏÇÝ ã»Ý ïñ³Ù³¹ñíáõÙ Ï»ÝïñáÝ³Ï³Ý ÁÝïñ³Ï³Ý Ñ³ÝÓÝ³ÅáÕáíÇÝ, Ï³Ù Ð³Û³ëï³ÝÇ Ð³Ýñ³å»ïáõÃÛ³Ý Ï»ÝïñáÝ³Ï³Ý µ³ÝÏÇ å³Ñáõëï³ÛÇÝ ýáÝ¹áõÙ ÙÇçáóÝ»ñ ãÏ³Ý, Ï³Ù ïñ³Ù³¹ñí³Í ÙÇçáóÝ»ñÁ ã»Ý µ³í³ñ³ñ»É ³ñï³Ñ»ñÃ ÁÝïñáõÃÛáõÝÝ»ñÁ Ï³Ù ÁÝïñáõÃÛáõÝÝ»ñÇ »ñÏñáñ¹ ÷áõÉÁ ýÇÝ³Ýë³íáñ»Éáõ Ñ³Ù³ñ, ³å³ Ï»ÝïñáÝ³Ï³Ý ÁÝïñ³Ï³Ý Ñ³ÝÓÝ³ÅáÕáíÝ Çñ³íáõÝù áõÝÇ ÙñóáõÃ³ÛÇÝ ÑÇÙáõÝùÝ»ñáí í³ñÏ ëï³Ý³É Ù³ëÝ³íáñ µ³ÝÏ»ñÇóª í³ñÏÁ Ï³é³í³ñáõÃÛ³Ý ÏáÕÙÇó »é³ÙëÛ³ Å³ÙÏ»ïáõÙ  Ù³ñ»Éáõ å³ÛÙ³Ýáí:</w:t>
      </w:r>
    </w:p>
    <w:p>
      <w:pPr>
        <w:pStyle w:val="Normal"/>
        <w:rPr/>
      </w:pPr>
      <w:r>
        <w:rPr/>
        <w:tab/>
        <w:t xml:space="preserve">4. Ð³ÝÓÝ³ÅáÕáíÝ»ñÇ ÙÇç¨ ýÇÝ³Ýë³Ï³Ý ÙÇçáóÝ»ñÇ µ³ßËÙ³Ý Ï³ñ·Á ë³ÑÙ³ÝáõÙ ¿ Î»ÝïñáÝ³Ï³Ý ÁÝïñ³Ï³Ý Ñ³ÝÓÝ³ÅáÕáíÁ: ÀÝïñ³Ï³Ý Ñ³ÝÓÝ³ÅáÕáíÝ»ñÇ Ý³Ë³·³ÑÝ»ñÁ ïÝûñÇÝáõÙ »Ý ýÇÝ³Ýë³Ï³Ý ÙÇçáóÝ»ñÁ ¨ å³ï³ëË³Ý³ïíáõÃÛáõÝ »Ý ÏñáõÙ ýÇÝ³Ýë³Ï³Ý ÙÇçáóÝ»ñÁª Ï»ÝïñáÝ³Ï³Ý ÁÝïñ³Ï³Ý Ñ³ÝÓÝ³ÅáÕáíÇ ë³ÑÙ³Ý³Í Ï³ñ·áí  ³ñ¹ÛáõÝ³í»ï û·ï³·áñÍ»Éáõ Ñ³Ù³ñ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25. Ü³ËÁÝïñ³Ï³Ý ÑÇÙÝ³¹ñ³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Â»ÏÝ³ÍáõÝ»ñÁ ¨ Ïáõë³ÏóáõÃÛáõÝÝ»ñÝ Çñ»Ýó Ý³ËÁÝïñ³Ï³Ý ù³ñá½ãáõÃÛáõÝÁ ýÇÝ³Ýë³íáñ»Éáõ Ýå³ï³Ïáí Çñ³íáõÝù áõÝ»Ý Ó¨³íáñ»É Ý³ËÁÝïñ³Ï³Ý ÑÇÙÝ³¹ñ³Ù£ Ð³Ýñ³å»ïáõÃÛ³Ý Ü³Ë³·³ÑÇ Ã»ÏÝ³ÍáõÝ»ñÇ ¨ Ïáõë³ÏóáõÃÛáõÝÝ»ñÇÝ³ËÁÝïñ³Ï³Ý ÑÇÙÝ³¹ñ³ÙÇ ÙÇçáóÝ»ñÁ Ñ³í³ùíáõÙ »Ý Ð³Û³ëï³ÝÇ Ð³Ýñ³å»ïáõÃÛ³Ý Ï»ÝïñáÝ³Ï³Ý µ³ÝÏáõÙ, ÇëÏ ÙÛáõë Ã»ÏÝ³ÍáõÝ»ñÇÝÁ` Ð³Û³ëï³ÝÇ Ð³Ýñ³å»ïáõÃÛ³Ý ï³ñ³ÍùáõÙ ·áñÍáÕ áñ¨¿ µ³ÝÏáõÙ (Ñ³ïáõÏ Ñ³ßí»Ñ³Ù³ñáõÙ): Ü³ËÁÝïñ³Ï³Ý ÑÇÙÝ³¹ñ³ÙÇ ÙÇçáóÝ»ñÁ ïÝûñÇÝáõÙ »Ý Ã»ÏÝ³ÍáõÝ»ñÁ ¨ Ïáõë³ÏóáõÃÛáõÝÝ»ñÁ: ¶ñ³Ýóí³Í Ã»ÏÝ³ÍáõÝ»ñÇ, Ïáõë³ÏóáõÃÛáõÝÝ»ñÇ ·ñ³íáñ¹ÇÙáõÙÇ Ñ³Ù³Ó³ÛÝª µ³ÝÏ»ñÁ µ³óáõÙ »Ý Å³Ù³Ý³Ï³íáñ Ñ³ïáõÏ Ñ³ßí»Ñ³Ù³ñÝ»ñ: ²Û¹ Ñ³ßí»Ñ³Ù³ñÝ»ñÇó »Ï³ÙáõïÝ»ñ ã»Ý Ñ³ßí³ñÏíáõÙ ¨ ã»Ý í×³ñíáõÙ:</w:t>
      </w:r>
    </w:p>
    <w:p>
      <w:pPr>
        <w:pStyle w:val="Normal"/>
        <w:rPr/>
      </w:pPr>
      <w:r>
        <w:rPr/>
        <w:tab/>
        <w:t>Ü³ËÁÝïñ³Ï³Ý ÑÇÙÝ³¹ñ³ÙÁ Ó¨³íáñíáõÙ ¿ª</w:t>
      </w:r>
    </w:p>
    <w:p>
      <w:pPr>
        <w:pStyle w:val="Normal"/>
        <w:rPr/>
      </w:pPr>
      <w:r>
        <w:rPr/>
        <w:tab/>
        <w:t xml:space="preserve">1) Ã»ÏÝ³ÍáõÇ ³ÝÓÝ³Ï³Ý ÙÇçáóÝ»ñÇó. </w:t>
      </w:r>
    </w:p>
    <w:p>
      <w:pPr>
        <w:pStyle w:val="Normal"/>
        <w:rPr/>
      </w:pPr>
      <w:r>
        <w:rPr/>
        <w:tab/>
        <w:t xml:space="preserve">2) Ã»ÏÝ³ÍáõÇÝ ³é³ç³¹ñ³Í Ïáõë³ÏóáõÃÛ³Ý ÏáÕÙÇó Ã»ÏÝ³ÍáõÇÝ ïñ³Ù³¹ñí³Í ÙÇçáóÝ»ñÇó. </w:t>
      </w:r>
    </w:p>
    <w:p>
      <w:pPr>
        <w:pStyle w:val="Normal"/>
        <w:rPr/>
      </w:pPr>
      <w:r>
        <w:rPr/>
        <w:tab/>
        <w:t xml:space="preserve">3) Ïáõë³ÏóáõÃÛ³Ý ë»÷³Ï³Ý ÙÇçáóÝ»ñÇó. </w:t>
      </w:r>
    </w:p>
    <w:p>
      <w:pPr>
        <w:pStyle w:val="Normal"/>
        <w:rPr/>
      </w:pPr>
      <w:r>
        <w:rPr/>
        <w:tab/>
        <w:t xml:space="preserve">4) ýÇ½ÇÏ³Ï³Ý ¨ Çñ³í³µ³Ý³Ï³Ý ³ÝÓ³Ýó Ï³Ù³íáñ ÙáõÍáõÙÝ»ñÇó: </w:t>
      </w:r>
    </w:p>
    <w:p>
      <w:pPr>
        <w:pStyle w:val="Normal"/>
        <w:rPr/>
      </w:pPr>
      <w:r>
        <w:rPr/>
        <w:tab/>
        <w:t xml:space="preserve">2. Ü³ËÁÝïñ³Ï³Ý ÑÇÙÝ³¹ñ³ÙÝ»ñáõÙ ÙáõÍáõÙÝ»ñ Ï³ï³ñ»Éáõ Çñ³íáõÝù ãáõÝ»Ýª         </w:t>
      </w:r>
    </w:p>
    <w:p>
      <w:pPr>
        <w:pStyle w:val="Normal"/>
        <w:rPr/>
      </w:pPr>
      <w:r>
        <w:rPr/>
        <w:tab/>
        <w:t xml:space="preserve">1) å»ï³Ï³Ý ¨ ï»Õ³Ï³Ý ÇÝùÝ³Ï³é³í³ñÙ³Ý Ù³ñÙÇÝÝ»ñÁ.  </w:t>
      </w:r>
    </w:p>
    <w:p>
      <w:pPr>
        <w:pStyle w:val="Normal"/>
        <w:rPr/>
      </w:pPr>
      <w:r>
        <w:rPr/>
        <w:tab/>
        <w:t xml:space="preserve">2) µÛáõç»ï³ÛÇÝ ÑÇÙÝ³ñÏÝ»ñÁ (Ï³½Ù³Ï»ñåáõÃÛáõÝÝ»ñÁ). </w:t>
      </w:r>
    </w:p>
    <w:p>
      <w:pPr>
        <w:pStyle w:val="Normal"/>
        <w:rPr/>
      </w:pPr>
      <w:r>
        <w:rPr/>
        <w:tab/>
        <w:t xml:space="preserve">3) ûï³ñ»ñÏñÛ³ ýÇ½ÇÏ³Ï³Ý ¨ Çñ³í³µ³Ý³Ï³Ý ³ÝÓÇÝù.  </w:t>
      </w:r>
    </w:p>
    <w:p>
      <w:pPr>
        <w:pStyle w:val="Normal"/>
        <w:rPr/>
      </w:pPr>
      <w:r>
        <w:rPr/>
        <w:tab/>
        <w:t xml:space="preserve">4) ù³Õ³ù³óÇáõÃÛáõÝ ãáõÝ»óáÕ ³ÝÓÇÝù.  </w:t>
      </w:r>
    </w:p>
    <w:p>
      <w:pPr>
        <w:pStyle w:val="Normal"/>
        <w:rPr/>
      </w:pPr>
      <w:r>
        <w:rPr/>
        <w:tab/>
        <w:t xml:space="preserve">5) ³ÛÝ ïÝï»ë³Ï³Ý Ï³½Ù³Ï»ñåáõÃÛáõÝÝ»ñÁ« áñáÝó Ï³ÝáÝ³¹ñ³Ï³Ý Ï³Ù µ³ÅÝ»Ñ³í³ù Ï³åÇï³ÉáõÙ µ³ÅÝ»Ù³ë áõÝ»Ý Ð³Û³ëï³ÝÇ Ð³Ýñ³å»ïáõÃÛáõÝÁ Ï³Ù Ñ³Ù³ÛÝùÝ»ñÁ.  </w:t>
      </w:r>
    </w:p>
    <w:p>
      <w:pPr>
        <w:pStyle w:val="Normal"/>
        <w:rPr/>
      </w:pPr>
      <w:r>
        <w:rPr/>
        <w:tab/>
        <w:t xml:space="preserve">6) ³ÛÝ Ï³½Ù³Ï»ñåáõÃÛáõÝÝ»ñÁ, áñáÝó µ³ÅÝ»Ñ³í³ù Ï³åÇï³ÉáõÙ 30 ïáÏáëÇó ³í»ÉÇÝ Ï³½ÙáõÙ »Ý ûï³ñ»ñÏñÛ³ ÙÇçáóÝ»ñÁ. </w:t>
      </w:r>
    </w:p>
    <w:p>
      <w:pPr>
        <w:pStyle w:val="Normal"/>
        <w:rPr/>
      </w:pPr>
      <w:r>
        <w:rPr/>
        <w:tab/>
        <w:t xml:space="preserve">7) µ³ñ»·áñÍ³Ï³Ý ¨ ÏñáÝ³Ï³Ý Ï³½Ù³Ï»ñåáõÃÛáõÝÝ»ñÁ« ÙÇç³½·³ÛÇÝ Ï³½Ù³Ï»ñåáõÃÛáõÝÝ»ñÁ ¨ ÙÇç³½·³ÛÇÝ Ñ³ë³ñ³Ï³Ï³Ý ß³ñÅáõÙÝ»ñÁ: </w:t>
      </w:r>
    </w:p>
    <w:p>
      <w:pPr>
        <w:pStyle w:val="Normal"/>
        <w:rPr/>
      </w:pPr>
      <w:r>
        <w:rPr/>
        <w:tab/>
        <w:t>êáõÛÝ Ï»ïáõÙ Ýßí³Í ýÇ½ÇÏ³Ï³Ý ¨ Çñ³í³µ³Ý³Ï³Ý ³ÝÓ³Ýó ÏáÕÙÇó Ý³ËÁÝïñ³Ï³Ý ÑÇÙÝ³¹ñ³ÙÝ»ñÇ Ñ³ßíÇÝ ÙáõÍí³Í ·áõÙ³ñÝ»ñÁ ÷áË³ÝóíáõÙ »Ý å»ï³Ï³Ý µÛáõç»£</w:t>
      </w:r>
    </w:p>
    <w:p>
      <w:pPr>
        <w:pStyle w:val="Normal"/>
        <w:rPr/>
      </w:pPr>
      <w:r>
        <w:rPr/>
        <w:tab/>
        <w:t>3. Ü³ËÁÝïñ³Ï³Ý ÑÇÙÝ³¹ñ³ÙÝ»ñáõÙ Ï³ï³ñíáÕ Ï³Ù³íáñ ÙáõÍáõÙÝ»ñÇ Ï³ñ·Á ë³ÑÙ³ÝáõÙ ¿ Ï»ÝïñáÝ³Ï³Ý ÁÝïñ³Ï³Ý Ñ³ÝÓÝ³ÅáÕáíÁ£</w:t>
      </w:r>
    </w:p>
    <w:p>
      <w:pPr>
        <w:pStyle w:val="Normal"/>
        <w:rPr/>
      </w:pPr>
      <w:r>
        <w:rPr/>
        <w:tab/>
        <w:t>4. üÇ½ÇÏ³Ï³Ý ¨ Çñ³í³µ³Ý³Ï³Ý ³ÝÓ³Ýó ÏáÕÙÇó Ý³ËÁÝïñ³Ï³Ý ÑÇÙÝ³¹ñ³ÙÝ»ñáõÙ Ï³ï³ñíáÕ ÙáõÍáõÙÝ»ñÇ ³é³í»É³·áõÛÝ ã³÷»ñÁ ë³ÑÙ³ÝíáõÙ »Ý ëáõÛÝ ûñ»Ýë·ñùáí£ ê³ÑÙ³Ýí³Í ã³÷Á ·»ñ³½³ÝóáÕ ÙáõÍáõÙÝ»ñÁ, ÇÝãå»ë Ý³¨ ÁÝïñáõÃÛáõÝÝ»ñÇó Ñ»ïá Ý³ËÁÝïñ³Ï³Ý ÑÇÙÝ³¹ñ³ÙáõÙ ÙÝ³ó³Í ·áõÙ³ñÝ»ñÁ ÷áË³ÝóíáõÙ »Ý å»ï³Ï³Ý µÛáõç»:</w:t>
      </w:r>
    </w:p>
    <w:p>
      <w:pPr>
        <w:pStyle w:val="Normal"/>
        <w:rPr/>
      </w:pPr>
      <w:r>
        <w:rPr/>
        <w:tab/>
        <w:t>5. Ü³ËÁÝïñ³Ï³Ý ÑÇÙÝ³¹ñ³ÙÝ»ñÇ ÙÇçáóÝ»ñÁ Í³ËëíáõÙ »Ý Ã»ÏÝ³ÍáõÇ ¨ Ïáõë³ÏóáõÃÛ³Ý ÉÇ³½áñ³Í ³ÝÓ³Ýó ÙÇçáóáí£</w:t>
      </w:r>
    </w:p>
    <w:p>
      <w:pPr>
        <w:pStyle w:val="Normal"/>
        <w:rPr/>
      </w:pPr>
      <w:r>
        <w:rPr/>
        <w:tab/>
        <w:t xml:space="preserve">6. ²ÛÝ µ³ÝÏ»ñÁ, áñï»Õ µ³óí³Í »Ý Å³Ù³Ý³Ï³íáñ Ñ³ïáõÏ Ñ³ßí»Ñ³Ù³ñÝ»ñ, »éûñÛ³ å³ñµ»ñ³Ï³ÝáõÃÛ³Ùµ Ñ³Ù³å³ï³ëË³Ý ÁÝïñ³Ï³Ý Ñ³ÝÓÝ³ÅáÕáí ï»Õ»Ï³Ýù »Ý Ý»ñÏ³Û³óÝáõÙ Ã»ÏÝ³ÍáõÝ»ñÇ ¨ Ïáõë³ÏóáõÃÛáõÝÝ»ñÇ Ý³ËÁÝïñ³Ï³Ý ÑÇÙÝ³¹ñ³ÙÝ»ñ  Ï³ï³ñí³Í ÙáõÍáõÙÝ»ñÇ í»ñ³µ»ñÛ³É: ²Û¹ µ³ÝÏ»ñÁ Ý³ËÁÝïñ³Ï³Ý ÑÇÙÝ³¹ñ³Ù ÙáõÍáõÙÝ»ñ Ï³ï³ñ»Éáõ Çñ³íáõÝù áõÝ»óáÕ ³ÝÓ³Ýó »Ý í»ñ³¹³ñÓÝáõÙ ëáõÛÝ ûñ»Ýë·ñùáí ë³ÑÙ³Ýí³Í Ý³ËÁÝïñ³Ï³Ý ÑÇÙÝ³¹ñ³ÙÝ»ñÇ ³é³í»É³·áõÛÝ ã³÷Á Éñ³óí³Í ÉÇÝ»Éáõó Ñ»ïá ëï³óí³Í ·áõÙ³ñÝ»ñÁ: </w:t>
      </w:r>
    </w:p>
    <w:p>
      <w:pPr>
        <w:pStyle w:val="Normal"/>
        <w:rPr/>
      </w:pPr>
      <w:r>
        <w:rPr/>
        <w:tab/>
        <w:t>7. ºÃ» Ã»ÏÝ³ÍáõÝ Ï³Ù Ïáõë³ÏóáõÃÛáõÝÁ Ý³ËÁÝïñ³Ï³Ý ù³ñá½ãáõÃÛ³Ý Ñ³Ù³ñ, µ³óÇ Ý³ËÁÝïñ³Ï³Ý ÑÇÙÝ³¹ñ³ÙÇ ÙÇçáóÝ»ñÇó, û·ï³·áñÍáõÙ ¿ Ý³¨ ³ÛÉ ÙÇçáóÝ»ñ, ³å³ Ï»ÝïñáÝ³Ï³Ý ÁÝïñ³Ï³Ý Ñ³ÝÓÝ³ÅáÕáíÇ ¹ÇÙáõÙÇ ÑÇÙ³Ý íñ³ ¹³ï³ñ³ÝÁ Ï³ñáÕ ¿ áõÅÁ Ïáñóñ³Í ×³Ý³ã»É Ã»ÏÝ³ÍáõÇ Ï³Ù Ïáõë³ÏóáõÃÛ³Ý ÁÝïñ³Ï³Ý óáõó³ÏÇ   ·ñ³ÝóáõÙÁ£</w:t>
      </w:r>
    </w:p>
    <w:p>
      <w:pPr>
        <w:pStyle w:val="Normal"/>
        <w:rPr/>
      </w:pPr>
      <w:r>
        <w:rPr/>
        <w:tab/>
        <w:t>8. Â»ÏÝ³ÍáõÝ»ñÇ ¨ Ïáõë³ÏóáõÃÛáõÝÝ»ñÇ Ý³ËÁÝïñ³</w:t>
      </w:r>
    </w:p>
    <w:p>
      <w:pPr>
        <w:pStyle w:val="Normal"/>
        <w:rPr/>
      </w:pPr>
      <w:r>
        <w:rPr/>
        <w:tab/>
        <w:t xml:space="preserve">Ï³Ý ÑÇÙÝ³¹ñ³ÙÝ»ñÇ Ñ³ßí³ñÏ³ÛÇÝ Ñ³ßÇíÝ»ñÇ Ñ»ï Ï³ï³ñíáÕ µáÉáñ ·áñÍ³éÝáõÃÛáõÝÝ»ñÁ ¹³¹³ñ»óíáõÙ »Ý ùí»³ñÏáõÃÛ³Ý ûñí³ÝÇó£ </w:t>
      </w:r>
    </w:p>
    <w:p>
      <w:pPr>
        <w:pStyle w:val="Normal"/>
        <w:rPr/>
      </w:pPr>
      <w:r>
        <w:rPr/>
        <w:tab/>
        <w:t xml:space="preserve">9. Î»ÝïñáÝ³Ï³Ý ÁÝïñ³Ï³Ý Ñ³ÝÓÝ³ÅáÕáíÁ Ï³ñáÕ ¿ Ã»ÏÝ³ÍáõÝ»ñÇÝ, Ïáõë³ÏóáõÃÛáõÝÝ»ñÇÝ ÃáõÛÉ³ïñ»É ÑÇÙÝ³¹ñ³ÙÇó í×³ñáõÙÝ»ñ Ï³ï³ñ»É Ý³¨ ùí»³ñÏáõÃÛ³Ý ûñí³ÝÇó Ñ»ïáª ÙÇÝã¨ ùí»³ñÏáõÃÛ³Ý ûñÁ Ï³ï³ñí³Í ·áñÍ³ñùÝ»ñÇ Ñ³Ù³Ó³ÛÝ: </w:t>
      </w:r>
    </w:p>
    <w:p>
      <w:pPr>
        <w:pStyle w:val="Normal"/>
        <w:rPr/>
      </w:pPr>
      <w:r>
        <w:rPr/>
        <w:tab/>
        <w:t>10. ÀÝïñáõÃÛáõÝÝ»ñÝ ãÏ³Û³ó³Í ×³Ý³ãí»Éáõ ¹»åùáõÙ Ý³ËÁÝïñ³Ï³Ý ÑÇÙÝ³¹ñ³ÙáõÙ ÙÝ³ó³Í ÙÇçáóÝ»ñÁ ë³é»óíáõÙ »Ý ÙÇÝã¨ Ýáñ ÁÝïñáõÃÛáõÝÝ»ñÇ Ñ³Ù³ñ Ã»ÏÝ³ÍáõÝ»ñ Ï³Ù Ïáõë³ÏóáõÃÛáõÝÝ»ñ ·ñ³Ýó»ÉÁ£ Üáñ ÁÝïñáõÃÛáõÝÝ»ñÇ Ñ³Ù³ñ ÏñÏÇÝ ·ñ³Ýóí³Í Ã»ÏÝ³ÍáõÝ»ñÁ Ï³Ù Ïáõë³ÏóáõÃÛáõÝÝ»ñÁ Ï³ñáÕ »Ý û·ï³·áñÍ»É Çñ»Ýó Ý³ËÁÝïñ³Ï³Ý ÑÇÙÝ³¹ñ³ÙÝ»ñáõÙ ÙÝ³ó³Í ÙÇçáóÝ»ñÁ£ Üáñ ÁÝïñáõÃÛáõÝÝ»ñÇ Ñ³Ù³ñ Ã»ÏÝ³ÍáõÝ»ñÇ Ï³Ù Ïáõë³ÏóáõÃÛáõÝÝ»ñÇ ã·ñ³Ýóí»Éáõ ¹»åùáõÙ Ýñ³Ýó Ý³ËÁÝïñ³Ï³Ý ÑÇÙÝ³¹ñ³ÙÝ»ñáõÙ ÙÝ³ó³Í ÙÇçáóÝ»ñÁ ÷áË³ÝóíáõÙ »Ý å»ï³Ï³Ý µÛáõç»:</w:t>
      </w:r>
    </w:p>
    <w:p>
      <w:pPr>
        <w:pStyle w:val="Normal"/>
        <w:rPr/>
      </w:pPr>
      <w:r>
        <w:rPr/>
        <w:tab/>
        <w:t xml:space="preserve">11. Â»ÏÝ³ÍáõÝ»ñÁ ¨ Ïáõë³ÏóáõÃÛáõÝÝ»ñÁ, áã áõß« ù³Ý ÁÝïñáõÃÛáõÝÝ»ñÇó Ù»Ï ³ÙÇë Ñ»ïá, Çñ»Ýó ·ñ³Ýó³Í ÁÝïñ³Ï³Ý Ñ³ÝÓÝ³ÅáÕáíÝ»ñÇÝ Ý»ñÏ³Û³óÝáõÙ »Ý Ñ³Ûï³ñ³ñ³·Çñª Çñ»Ýó Ý³ËÁÝïñ³Ï³Ý ÑÇÙÝ³¹ñ³ÙáõÙ »Õ³Í ÙÇçáóÝ»ñÇ û·ï³·áñÍÙ³Ý í»ñ³µ»ñÛ³É£ Ð³Ûï³ñ³ñ³·ñÇ Ó¨Á ¨ ³ÛÝ Ý»ñÏ³Û³óÝ»Éáõ Ï³ñ·Á ë³ÑÙ³ÝáõÙ ¿ Ï»ÝïñáÝ³Ï³Ý ÁÝïñ³Ï³Ý Ñ³ÝÓÝ³ÅáÕáíÁ: </w:t>
      </w:r>
    </w:p>
    <w:p>
      <w:pPr>
        <w:pStyle w:val="Normal"/>
        <w:rPr/>
      </w:pPr>
      <w:r>
        <w:rPr/>
        <w:tab/>
        <w:t>Ð³Ûï³ñ³ñ³·ÇñÁ Ññ³å³ñ³ÏíáõÙ ¿ Ï»ÝïñáÝ³Ï³Ý ÁÝïñ³Ï³Ý Ñ³ÝÓÝ³ÅáÕáíÇ ë³ÑÙ³Ý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6. ì»ñ³ÑëÏÇã-í»ñëïáõ·Çã  Í³é³Û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ÀÝïñáõÃÛáõÝÝ»ñÇ Ï³½Ù³Ï»ñåÙ³Ý ¨ ³ÝóÏ³óÙ³Ý Ñ³Ù³ñ ÁÝïñ³Ï³Ý Ñ³ÝÓÝ³ÅáÕáíÝ»ñÇÝ ïñ³Ù³¹ñí³Í ÙÇçáóÝ»ñÇ Ýå³ï³Ï³ÛÇÝ û·ï³·áñÍÙ³Ý, ÇÝãå»ë Ý³¨ Ý³ËÁÝïñ³Ï³Ý ÑÇÙÝ³¹ñ³ÙÝ»ñ Ï³ï³ñíáÕ ÙáõÍáõÙÝ»ñÇ, ¹ñ³Ýó Ñ³ßí³ñÏÙ³Ý ¨ Í³Ëë»ñÇ íñ³ í»ñ³ÑëÏáÕáõÃÛáõÝ Çñ³Ï³Ý³óÝ»Éáõ Ýå³ï³Ïáí ÁÝïñáõÃÛáõÝÝ»ñÁ Ýß³Ý³Ïí»Éáõ ûñí³ÝÇó Ï»ÝïñáÝ³Ï³Ý ÁÝïñ³Ï³Ý Ñ³ÝÓÝ³ÅáÕáíÇ Ý³Ë³·³ÑÁ, Ñ³ÝÓÝ³ÅáÕáíÇÝ ³éÁÝÃ»ñ ëï»ÕÍáõÙ ¿ í»ñ³ÑëÏÇãí»ñëïáõ·Çã Í³é³ÛáõÃÛáõÝ: Ì³é³ÛáõÃÛ³Ý ³ßË³ï³ÝùÝ»ñáõÙ  å³ÛÙ³Ý³·ñ³ÛÇÝ ÑÇÙáõÝùÝ»ñáí Ï³ñáÕ »Ý ÁÝ¹·ñÏí»É Ñ³Ù³å³ï³ëË³Ý Ù³ëÝ³·»ïÝ»ñ: ì»ñ³ÑëÏÇãí»ñëïáõ·Çã Í³é³ÛáõÃÛ³Ý ·áñÍáõÝ»áõÃÛ³Ý Ï³ñ·Á ë³ÑÙ³ÝáõÙ ¿ Ï»ÝïñáÝ³Ï³Ý ÁÝïñ³Ï³Ý Ñ³ÝÓÝ³ÅáÕáíÁ£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6.</w:t>
      </w:r>
    </w:p>
    <w:p>
      <w:pPr>
        <w:pStyle w:val="Normal"/>
        <w:jc w:val="center"/>
        <w:rPr/>
      </w:pPr>
      <w:r>
        <w:rPr/>
        <w:t>ìêî²Ðì²Ì ²ÜÒÆÜø, ¸Æîàð¸ÜºðÀ ºì ¼²Ü¶ì²Ì²ÚÆÜ Èð²îìàôÂÚ²Ü</w:t>
      </w:r>
    </w:p>
    <w:p>
      <w:pPr>
        <w:pStyle w:val="Normal"/>
        <w:jc w:val="center"/>
        <w:rPr/>
      </w:pPr>
      <w:r>
        <w:rPr/>
        <w:t>ØÆæàòÜºðÆ ÜºðÎ²Ú²òàôòÆâ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27. ìëï³Ñí³Í  ³ÝÓÇ  Ï³ñ·³íÇ×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ë³ÏóáõÃÛáõÝÝ»ñÝª Çñ»Ýó ÁÝïñ³Ï³Ý óáõó³ÏÝ»ñÁ ·ñ³Ýó»Éáõó, ÇëÏ Ã»ÏÝ³ÍáõÝ»ñÁª ·ñ³Ýóí»Éáõó Ñ»ïá ÁÝïñ³Ï³Ý Ñ³ÝÓÝ³ÅáÕáíÝ»ñáõÙ, å»ï³Ï³Ý ¨ ï»Õ³Ï³Ý ÇÝùÝ³Ï³é³í³ñÙ³Ý Ù³ñÙÇÝÝ»ñÇ, Ï³½Ù³Ï»ñåáõÃÛáõÝÝ»ñÇ, ½³Ý·í³Í³ÛÇÝ Éñ³ïíáõÃÛ³Ý ÙÇçáóÝ»ñÇ Ñ»ï ÷áËÑ³ñ³µ»ñáõÃÛáõÝÝ»ñáõÙ, Çñ»Ýó ß³Ñ»ñÁ å³ßïå³Ý»Éáõ Ýå³ï³Ïáí, Ï³ñáÕ »Ý áõÝ»Ý³É íëï³Ñí³Í ³ÝÓÇÝù: ìëï³Ñí³Í ³ÝÓ Ï³ñáÕ »Ý ÉÇÝ»É ÙÇ³ÛÝ Ð³Û³ëï³ÝÇ Ð³Ýñ³å»ïáõÃÛ³Ý ÁÝïñ³Ï³Ý Çñ³íáõÝù áõÝ»óáÕ ù³Õ³ù³óÇÝ»ñÁ:</w:t>
      </w:r>
    </w:p>
    <w:p>
      <w:pPr>
        <w:pStyle w:val="Normal"/>
        <w:rPr/>
      </w:pPr>
      <w:r>
        <w:rPr/>
        <w:tab/>
        <w:t>2. Îáõë³ÏóáõÃÛáõÝÝ»ñÇ ÁÝïñ³Ï³Ý óáõó³ÏÝ»ñÁ ¨ Ã»ÏÝ³ÍáõÝ»ñÇÝ ·ñ³Ýó»Éáõó Ñ»ïá, Áëï Ý»ñÏ³Û³óí³Í óáõó³ÏÝ»ñÇ, íëï³Ñí³Í ³ÝÓ³Ýó ïñíáõÙ »Ý ÏÝùí³Í íÏ³Û³Ï³ÝÝ»ñ, µ³Ûó ï»Õ³Ù³ë»ñÇ ÃíÇ »é³å³ïÇÏÇó áã ³í»ÉÇ: ìÏ³Û³Ï³ÝÝ»ñÁ ïñíáõÙ »Ý Ñ³ÛïÁ Ý»ñÏ³Û³óÝ»Éáõó Ñ»ïáª ÑÝ·ûñÛ³ Å³ÙÏ»ïáõÙ: Ð³Ù³å³ï³ëË³Ý Ñ³ÝÓÝ³ÅáÕáíÁ íÏ³Û³Ï³ÝáõÙ ÝßáõÙ ¿ Ã»ÏÝ³ÍáõÇ ³ÝáõÝÁ, ³½·³ÝáõÝÁ, Ïáõë³ÏóáõÃÛ³Ý ³Ýí³ÝáõÙÁ: Â»ÏÝ³ÍáõÝ Ï³Ù Ïáõë³ÏóáõÃÛ³Ý Õ»Ï³í³ñÁ íÏ³Û³Ï³ÝÝ»ñÁ Éñ³óÝáõÙ ¨ ïñ³Ù³¹ñáõÙ ¿ íëï³Ñí³Í ³ÝÓ³Ýó:</w:t>
      </w:r>
    </w:p>
    <w:p>
      <w:pPr>
        <w:pStyle w:val="Normal"/>
        <w:rPr/>
      </w:pPr>
      <w:r>
        <w:rPr/>
        <w:tab/>
        <w:t xml:space="preserve">3. ìëï³Ñí³Í ³ÝÓ³Ýó ·ñ³ÝóÙ³Ý Ï³ñ·Á ë³ÑÙ³ÝáõÙ ¿ Ï»ÝïñáÝ³Ï³Ý ÁÝïñ³Ï³Ý Ñ³ÝÓÝ³ÅáÕáíÁ: Â»ÏÝ³ÍáõÝ Ï³Ù Ýñ³ ÉÇ³½áñ Ý»ñÏ³Û³óáõóÇãÁ, Ïáõë³ÏóáõÃÛáõÝÝ»ñÇ Õ»Ï³í³ñÝ»ñÁ ó³ÝÏ³ó³Í å³ÑÇ Ï³ñáÕ »Ý Ñ»ï Ï³Ýã»É Çñ»Ýó Ýß³Ý³Ï³Í íëï³Ñí³Í ³ÝÓ³Ýó, Ýß³Ý³Ï»É Ýáñ»ñÇÝª ³Û¹ Ù³ëÇÝ ·ñ³íáñ ï»ÕÛ³Ï å³Ñ»Éáí Ñ³Ù³å³ï³ëË³Ý ÁÝïñ³Ï³Ý Ñ³ÝÓÝ³ÅáÕáíÇÝ:    </w:t>
      </w:r>
    </w:p>
    <w:p>
      <w:pPr>
        <w:pStyle w:val="Normal"/>
        <w:rPr/>
      </w:pPr>
      <w:r>
        <w:rPr/>
        <w:tab/>
        <w:t>4. ìëï³Ñí³Í ³ÝÓ ã»Ý Ï³ñáÕ ÉÇÝ»É  ë³ÑÙ³Ý³¹ñ³Ï³Ý ¹³ï³ñ³ÝÇ ³Ý¹³ÙÝ»ñÁ, ¹³ï³íáñÝ»ñÁ, Ý»ñùÇÝ ·áñÍ»ñÇ ¨ ³½·³ÛÇÝ ³Ýíï³Ý·áõÃÛ³Ý, å³ßïå³ÝáõÃÛ³Ý Ý³Ë³ñ³ñáõÃÛáõÝÝ»ñÇ, ¹³ï³Ë³½áõÃÛ³Ý, Ñ³ñÏ³ÛÇÝ ¨ Ù³ùë³ÛÇÝ Ù³ñÙÇÝÝ»ñÇ ³ßË³ï³ÏÇóÝ»ñÁ, ëáóÇ³É³Ï³Ý ³å³ÑáíáõÃÛ³Ý Ù³ñÙÇÝÝ»ñÇ (Í³é³ÛáõÃÛáõÝÝ»ñÇ) ³ßË³ï³ÏÇóÝ»ñÁ, ½ÇÝÍ³é³ÛáÕÝ»ñÁ, Ñá·¨áñ³Ï³ÝÝ»ñÁ, ÁÝïñ³Ï³Ý Ñ³ÝÓÝ³ÅáÕáíÇ ³Ý¹³ÙÝ»ñÁ, å»ï³Ï³Ý ½³Ý·í³Í³ÛÇÝ Éñ³ïíáõÃÛ³Ý  ÙÇçáóÝ»ñÇ Õ»Ï³í³ñÝ»ñÁ ¨ ûï³ñ»ñÏñÛ³ ù³Õ³ù³óÇ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8.  ¸Çïáñ¹³Ï³Ý  ³é³ù»ÉáõÃÛ³Ý 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áõÃÛáõÝÝ»ñÇ Å³Ù³Ý³Ï ¹Çïáñ¹³Ï³Ý ³é³ù»ÉáõÃÛ³Ý Çñ³íáõÝù áõÝ»Ý</w:t>
      </w:r>
    </w:p>
    <w:p>
      <w:pPr>
        <w:pStyle w:val="Normal"/>
        <w:rPr/>
      </w:pPr>
      <w:r>
        <w:rPr/>
        <w:tab/>
        <w:t xml:space="preserve">1) ÙÇç³½·³ÛÇÝ Ï³½Ù³Ï»ñåáõÃÛáõÝÝ»ñÁ. </w:t>
      </w:r>
    </w:p>
    <w:p>
      <w:pPr>
        <w:pStyle w:val="Normal"/>
        <w:rPr/>
      </w:pPr>
      <w:r>
        <w:rPr/>
        <w:tab/>
        <w:t xml:space="preserve">2) ûï³ñ»ñÏñÛ³ å»ïáõÃÛáõÝÝ»ñÇ Ý»ñÏ³Û³óáõóÇãÝ»ñÁ. </w:t>
      </w:r>
    </w:p>
    <w:p>
      <w:pPr>
        <w:pStyle w:val="Normal"/>
        <w:rPr/>
      </w:pPr>
      <w:r>
        <w:rPr/>
        <w:tab/>
        <w:t>3) Ð³Û³ëï³ÝÇ Ð³Ýñ³å»ïáõÃÛ³Ý ¨ ûï³ñ»ñÏñÛ³ Ñ³ë³ñ³Ï³Ï³Ý ³ÛÝ Ï³½Ù³Ï»ñåáõÃÛáõÝÝ»ñÁ, áñáÝó Ï³ÝáÝ³¹ñ³Ï³Ý ËÝ¹ÇñÝ»ñÁ Ý»ñ³éáõÙ »Ý ÅáÕáíñ¹³í³ñáõÃÛ³Ý ¨ Ù³ñ¹áõ Çñ³íáõÝùÝ»ñÇ å³ßïå³ÝáõÃÛ³Ý Ñ³ñó»ñ, ¨ áñáÝù ã»Ý ³ç³ÏóáõÙ Ã»ÏÝ³ÍáõÝ»ñÇÝ Ï³Ù Ïáõë³ÏóáõÃÛáõÝÝ»ñÇÝ:</w:t>
      </w:r>
    </w:p>
    <w:p>
      <w:pPr>
        <w:pStyle w:val="Normal"/>
        <w:rPr/>
      </w:pPr>
      <w:r>
        <w:rPr/>
        <w:tab/>
        <w:t>2. ¸Çïáñ¹³Ï³Ý ³é³ù»ÉáõÃÛáõÝ Çñ³Ï³Ý³óÝ»Éáõ Ï³ñ·Á ë³ÑÙ³ÝáõÙ ¿ Ï»ÝïñáÝ³Ï³Ý ÁÝïñ³Ï³Ý Ñ³ÝÓÝ³ÅáÕáí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29.  ¸Çïáñ¹Ý»ñÇ  Ñ³í³ï³ñÙ³·ñ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ûñ»Ýë·ñùÇ 28 Ñá¹í³ÍáõÙ Ýßí³Í Ï³½Ù³Ï»ñåáõÃÛáõÝÝ»ñÁ ¨ ³ÝÓÇÝù ¹Çïáñ¹³Ï³Ý ³é³ù»ÉáõÃÛáõÝ Ï³ñáÕ »Ý Çñ³Ï³Ý³óÝ»É Ï»ÝïñáÝ³Ï³Ý ÁÝïñ³Ï³Ý Ñ³ÝÓÝ³ÅáÕáíáõÙ Ñ³í³ï³ñÙ³·ñí»Éáõó Ñ»ïá:</w:t>
      </w:r>
    </w:p>
    <w:p>
      <w:pPr>
        <w:pStyle w:val="Normal"/>
        <w:rPr/>
      </w:pPr>
      <w:r>
        <w:rPr/>
        <w:tab/>
        <w:t>2. Ð³í³ï³ñÙ³·ñí»Éáõ Ñ³Ù³ñ ¹ÇÙáõÙÝ»ñÁ Ï»ÝïñáÝ³Ï³Ý ÁÝïñ³Ï³Ý Ñ³ÝÓÝ³ÅáÕáí »Ý Ñ³ÝÓÝíáõÙ ÁÝïñáõÃÛáõÝÝ»ñÁ Ýß³Ý³Ï»Éáõ ûñí³ÝÇó Ñ»ïá, µ³Ûó áã áõß, ù³Ý ùí»³ñÏáõÃÛ³Ý ûñí³ÝÇó 10 ûñ ³é³ç:</w:t>
      </w:r>
    </w:p>
    <w:p>
      <w:pPr>
        <w:pStyle w:val="Normal"/>
        <w:rPr/>
      </w:pPr>
      <w:r>
        <w:rPr/>
        <w:tab/>
        <w:t>3. Î»ÝïñáÝ³Ï³Ý ÁÝïñ³Ï³Ý Ñ³ÝÓÝ³ÅáÕáíÁ ¹Çïáñ¹³Ï³Ý ³é³ù»ÉáõÃÛáõÝ Çñ³Ï³Ý³óÝ»Éáõ Ñ³í³ï³ñÙ³·ÇñÁ Ñ³Ù³å³ï³ëË³Ý Ï³½Ù³Ï»ñåáõÃÛáõÝÝ»ñÇÝ ¿ Ñ³ÝÓÝáõÙ ¹ÇÙáõÙÝ ëï³Ý³Éáõó áã áõß, ù³Ý 7 ûñ Ñ»ïá:</w:t>
      </w:r>
    </w:p>
    <w:p>
      <w:pPr>
        <w:pStyle w:val="Normal"/>
        <w:rPr/>
      </w:pPr>
      <w:r>
        <w:rPr/>
        <w:tab/>
        <w:t>4. ºÃ» ¹Çïáñ¹³Ï³Ý ³é³ù»ÉáõÃÛáõÝ Çñ³Ï³ Ý³óÝ»Éáõ Ñ³Ûï Ý»ñÏ³Û³óñ³Í Ï³½Ù³Ï»ñåáõÃÛáõÝÝ»ñÇ ÃíÇ Ù»ÍáõÃÛáõÝÁ Ï³ñáÕ ¿ ï»ËÝÇÏ³Ï³Ý µ³ñ¹áõÃÛáõÝÝ»ñ ëï»ÕÍ»É ï»Õ³Ù³ë³ÛÇÝ Ï»ÝïñáÝáõÙ ùí»³ñÏáõÃÛ³Ý ¨ Ó³ÛÝ»ñÇ Ñ³ßíÙ³Ý Ñ³Ù³ñ, ³å³ ³é³í»ÉáõÃÛáõÝÁ ïñíáõÙ ¿ ³ÛÝ Ï³½Ù³Ï»ñåáõÃÛáõÝÝ»ñÇÝ, áñáÝù »ñ³ßË³íáñáõÙ  »Ý Ð³Û³ëï³ÝÇ Ð³Ýñ³å»ïáõÃÛ³Ý ³ÙµáÕç ï³ñ³ÍùáõÙ ¹Çïáñ¹³Ï³Ý ³é³ù»ÉáõÃÛáõÝ Çñ³Ï³Ý³óÝ»ÉÁ:</w:t>
      </w:r>
    </w:p>
    <w:p>
      <w:pPr>
        <w:pStyle w:val="Normal"/>
        <w:rPr/>
      </w:pPr>
      <w:r>
        <w:rPr/>
        <w:tab/>
        <w:t xml:space="preserve">5. Ð³í³ï³ñÙ³·ñí»Éáõó Ñ»ïá ¹Çïáñ¹³Ï³Ý ³é³ù»ÉáõÃÛáõÝ Çñ³Ï³Ý³óÝáÕÝ»ñÇ ÏáÕÙÇó áñ¨¿ Ã»ÏÝ³ÍáõÇ Ï³Ù Ïáõë³ÏóáõÃÛ³Ý ³ç³Ïó»Éáõ ¹»åùáõÙ Ï»ÝïñáÝ³Ï³Ý ÁÝïñ³Ï³Ý Ñ³ÝÓÝ³ÅáÕáíÝ Çñ³íáõÝù áõÝÇ Ñ³Ù³å³ï³ëË³Ý Ï³½Ù³Ï»ñåáõÃÛ³ÝÁ ½ñÏ»É ¹Çïáñ¹³Ï³Ý ³é³ù»ÉáõÃÛáõÝ Çñ³Ï³Ý³óÝ»Éáõ Çñ³íáõÝùÇó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0. ìëï³Ñí³Í ³ÝÓÇ,  ï»Õ³Ï³Ý  áõ  ÙÇç³½·³ÛÇÝ  ¹Çïáñ¹Ç (³ÛëáõÑ»ïª ¹Çïáñ¹), ½³Ý·í³Í³ÛÇÝ  Éñ³ïíáõÃÛ³Ý  ÙÇçáóÝ»ñÇ  Ý»ñÏ³Û³óáõóãÇ Çñ³íáõÝùÝ»ñÁ, å³ñï³Ï³ÝáõÃÛáõÝÝ»ñÁ ¨ ·áñÍáõÝ»áõÃÛ³Ý »ñ³ßËÇùÝ»ñÁ</w:t>
      </w:r>
    </w:p>
    <w:p>
      <w:pPr>
        <w:pStyle w:val="Normal"/>
        <w:rPr/>
      </w:pPr>
      <w:r>
        <w:rPr/>
        <w:tab/>
        <w:t>1. ìëï³Ñí³Í ³ÝÓÁ, ¹Çïáñ¹Á, ½³Ý·í³Í³ÛÇÝ Éñ³ïíáõÃÛ³Ý ÙÇçáóÝ»ñÇ Ý»ñÏ³Û³óáõóÇãÁ Çñ³íáõÝù áõÝ»Ýª</w:t>
      </w:r>
    </w:p>
    <w:p>
      <w:pPr>
        <w:pStyle w:val="Normal"/>
        <w:rPr/>
      </w:pPr>
      <w:r>
        <w:rPr/>
        <w:tab/>
        <w:t xml:space="preserve">1) Ý»ñÏ³ ·ïÝí»É ÁÝïñ³Ï³Ý Ñ³ÝÓÝ³ÅáÕáíÇ ÝÇëï»ñÇÝ« ÇëÏ ùí»³ñÏáõÃÛ³Ý ÁÝÃ³óùáõÙª Ý³¨ ï»Õ³Ù³ë³ÛÇÝ Ï»ÝïñáÝáõÙ. </w:t>
      </w:r>
    </w:p>
    <w:p>
      <w:pPr>
        <w:pStyle w:val="Normal"/>
        <w:rPr/>
      </w:pPr>
      <w:r>
        <w:rPr/>
        <w:tab/>
        <w:t xml:space="preserve">2) ³Ý³ñ·»É Í³ÝáÃ³Ý³É ÁÝïñ³Ï³Ý ÷³ëï³ÃÕÃ»ñÇÝ, ùí»³Ã»ñÃÇÏÝ»ñÇ ÝÙáõßÝ»ñÇÝ, ÁÝïñ³Ï³Ý Ñ³ÝÓÝ³ÅáÕáíÇ áñáßáõÙÝ»ñÇÝ, ÝÇëï»ñÇ ³ñÓ³Ý³·ñáõÃÛáõÝÝ»ñÇÝ« ëï³Ý³É ¹ñ³Ýó å³ï×»ÝÝ»ñÁ,  Ï³ï³ñ»É ù³Õí³ÍùÝ»ñ.  </w:t>
      </w:r>
    </w:p>
    <w:p>
      <w:pPr>
        <w:pStyle w:val="Normal"/>
        <w:rPr/>
      </w:pPr>
      <w:r>
        <w:rPr/>
        <w:tab/>
        <w:t>3) µáÕáù³ñÏ»É ÁÝïñ³Ï³Ý Ñ³ÝÓÝ³ÅáÕáíÝ»ñÇ áñáßáõÙÝ»ñÁ, ·áñÍáÕáõÃÛáõÝÝ»ñÁ Ï³Ù ³Ý·áñÍáõÃÛáõÝÁ:</w:t>
      </w:r>
    </w:p>
    <w:p>
      <w:pPr>
        <w:pStyle w:val="Normal"/>
        <w:rPr/>
      </w:pPr>
      <w:r>
        <w:rPr/>
        <w:tab/>
        <w:t>2. ìëï³Ñí³Í ³ÝÓÁ« ¹Çïáñ¹Á« ½³Ý·í³Í³ÛÇÝ Éñ³ïíáõÃÛ³Ý ÙÇçáóÝ»ñÇ Ý»ñÏ³Û³óáõóÇãÁ Çñ³íáõÝù ãáõÝÇ ÙÇç³Ùï»É ÁÝïñ³Ï³Ý Ñ³ÝÓÝ³ÅáÕáíÇ ³ßË³ï³ÝùÝ»ñÇÝ:</w:t>
      </w:r>
    </w:p>
    <w:p>
      <w:pPr>
        <w:pStyle w:val="Normal"/>
        <w:rPr/>
      </w:pPr>
      <w:r>
        <w:rPr/>
        <w:tab/>
        <w:t>3. ÀÝïñ³Ï³Ý Ñ³ÝÓÝ³ÅáÕáíÇ ÝÇëïÇÝ ËáñÑñ¹³Ïó³Ï³Ý Ó³ÛÝÇ Çñ³íáõÝùáí ¨ ùí»³ñÏáõÃÛ³Ý ÁÝÃ³óùáõÙ Ï³ñáÕ ¿ Ý»ñÏ³ ·ïÝí»É Ûáõñ³ù³ÝãÛáõñ Ã»ÏÝ³ÍáõÇ ¨ ²½·³ÛÇÝ ÅáÕáíÇª Ñ³Ù³Ù³ëÝ³Ï³Ý ÁÝïñ³Ï³ñ·áí ·ñ³Ýóí³Í Ïáõë³ÏóáõÃÛ³Ý Ù»Ï³Ï³Ý íëï³Ñí³Í ³ÝÓ:</w:t>
      </w:r>
    </w:p>
    <w:p>
      <w:pPr>
        <w:pStyle w:val="Normal"/>
        <w:rPr/>
      </w:pPr>
      <w:r>
        <w:rPr/>
        <w:tab/>
        <w:t xml:space="preserve">4. ìëï³Ñí³Í ³ÝÓÁ ¨ ¹Çïáñ¹Á ùí»³ñÏáõÃÛ³Ý ûñÁ Ñ»ï¨áõÙ »Ý ÁÝïñ³Ï³Ý Ñ³ÝÓÝ³ÅáÕáíÇ ³ßË³ï³ÝùÝ»ñÇÝ: ¸ñ³Ýó í»ñ³µ»ñÛ³É Ñ³ÝÓÝ³ÅáÕáíÇ Ý³Ë³·³ÑÇÝ Ï³ñáÕ »Ý Ý»ñÏ³Û³óÝ»É ¹ÇïáÕáõÃÛáõÝÝ»ñ ¨ ³é³ç³ñÏáõÃÛáõÝÝ»ñ, áñáÝó Ï³å³ÏóáõÃÛ³Ùµ í»ñçÇÝë Ó»éÝ³ñÏáõÙ ¿ ³ÝÑñ³Å»ßï ÙÇçáó³éáõÙÝ»ñ:      </w:t>
      </w:r>
    </w:p>
    <w:p>
      <w:pPr>
        <w:pStyle w:val="Normal"/>
        <w:rPr/>
      </w:pPr>
      <w:r>
        <w:rPr/>
        <w:tab/>
        <w:t>5. ìëï³Ñí³Í ³ÝÓÇ, ¹Çïáñ¹Ç ¨ ½³Ý·í³Í³ÛÇÝ Éñ³ïíáõÃÛ³Ý ÙÇçáóÝ»ñÇ Ý»ñÏ³Û³óáõóÇãÇ Çñ³íáõÝùÝ»ñÇ áñ¨¿ ë³ÑÙ³Ý³÷³ÏáõÙ ãÇ ÃáõÛÉ³ïñíáõÙ£</w:t>
      </w:r>
    </w:p>
    <w:p>
      <w:pPr>
        <w:pStyle w:val="Normal"/>
        <w:rPr/>
      </w:pPr>
      <w:r>
        <w:rPr/>
        <w:tab/>
        <w:t>6. ìëï³Ñí³Í ³ÝÓÁ, ¹Çïáñ¹Á ¨ ½³Ý·í³Í³ÛÇÝ Éñ³ïíáõÃÛ³Ý ÙÇçáóÝ»ñÇ Ý»ñÏ³Û³óáõóÇãÁ ã»Ý Ï³ñáÕ å³ï³ëË³Ý³ïíáõÃÛ³Ý »ÝÃ³ñÏí»É ÁÝïñáõÃÛáõÝÝ»ñÇ ÁÝÃ³óùÇ ¨ ³ñ¹ÛáõÝùÝ»ñÇ ³Ù÷á÷Ù³Ý í»ñ³µ»ñÛ³É Çñ»Ýó Ñ³ÛïÝ³Í Ï³ñÍÇùÇ Ñ³Ù³ñ£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´²ÄÆÜ 2.</w:t>
      </w:r>
    </w:p>
    <w:p>
      <w:pPr>
        <w:pStyle w:val="Normal"/>
        <w:jc w:val="center"/>
        <w:rPr/>
      </w:pPr>
      <w:r>
        <w:rPr/>
        <w:t>ÀÜîð²Î²Ü  Ð²ÜÒÜ²ÄàÔàì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7.</w:t>
      </w:r>
    </w:p>
    <w:p>
      <w:pPr>
        <w:pStyle w:val="Normal"/>
        <w:jc w:val="center"/>
        <w:rPr/>
      </w:pPr>
      <w:r>
        <w:rPr/>
        <w:t>ÀÜîð²Î²Ü Ð²ÜÒÜ²ÄàÔàìÜºðÆ Ð²Ø²Î²ð¶À:</w:t>
      </w:r>
    </w:p>
    <w:p>
      <w:pPr>
        <w:pStyle w:val="Normal"/>
        <w:jc w:val="center"/>
        <w:rPr/>
      </w:pPr>
      <w:r>
        <w:rPr/>
        <w:t>ÀÜîð²Î²Ü Ð²ÜÒÜ²ÄàÔàìÜºðÆ ²Ü¸²ØÜºðÆ Î²ð¶²ìÆÖ²Î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1. ÀÝïñ³Ï³Ý  Ñ³ÝÓÝ³ÅáÕáíÝ»ñÇ  Ñ³Ù³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ÀÝïñáõÃÛáõÝÝ»ñÇ Å³Ù³Ý³Ï Ð³Ýñ³å»ïáõÃÛáõÝáõÙ Ï³½Ù³íáñíáõÙ »Ý Ï»ÝïñáÝ³Ï³Ý ÁÝïñ³Ï³Ý Ñ³ÝÓÝ³ÅáÕáí, Ù³ñ½³ÛÇÝ (ºñ¨³ÝÇª ù³Õ³ù³ÛÇÝ, ³ÛëáõÑ»ïª Ù³ñ½³ÛÇÝ) ¨ ï»Õ³Ù³ë³ÛÇÝ  ÁÝïñ³Ï³Ý Ñ³ÝÓÝ³ÅáÕáí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2. ÀÝïñ³Ï³Ý Ñ³ÝÓÝ³ÅáÕáí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 ÀÝïñ³Ï³Ý Ñ³ÓÝ³ÅáÕáíÝ»ñÝ ³å³ÑáíáõÙ »Ý ù³Õ³ù³óÇÝ»ñÇ ÁÝïñ³Ï³Ý Çñ³íáõÝùÇ Çñ³Ï³Ý³óáõÙÁ ¨ å³ßïå³ÝáõÃÛáõÝÁ: ÀÝïñ³Ï³Ý Ñ³ÝÓÝ³ÅáÕáíÝ»ñÝ Çñ»Ýó ÉÇ³½áñáõÃÛáõÝÝ»ñÝ Çñ³Ï³Ý³óÝ»ÉÇë ³ÝÏ³Ë »Ý å»ï³Ï³Ý ¨ ï»Õ³Ï³Ý ÇÝùÝ³Ï³é³í³ñÙ³Ý Ù³ñÙÇÝÝ»ñÇó:     </w:t>
      </w:r>
    </w:p>
    <w:p>
      <w:pPr>
        <w:pStyle w:val="Normal"/>
        <w:rPr/>
      </w:pPr>
      <w:r>
        <w:rPr/>
        <w:tab/>
        <w:t>2. Î»ÝïñáÝ³Ï³Ý ¨ Ù³ñ½³ÛÇÝ ÁÝïñ³Ï³Ý Ñ³ÝÓÝ³ÅáÕáíÝ»ñÁ ·áñÍáõÙ »Ý Ùßï³Ï³Ý ÑÇÙáõÝùÝ»ñáí:</w:t>
      </w:r>
    </w:p>
    <w:p>
      <w:pPr>
        <w:pStyle w:val="Normal"/>
        <w:rPr/>
      </w:pPr>
      <w:r>
        <w:rPr/>
        <w:tab/>
        <w:t>3.  ÀÝïñ³Ï³Ý Ñ³ÝÓÝ³ÅáÕáíÝ»ñÇ áñáßáõÙÝ»ñÝª ÁÝ¹áõÝí³Í Çñ»Ýó ÉÇ³½áñáõÃÛáõÝÝ»ñÇ ßñç³Ý³ÏÝ»ñáõÙ, »ÝÃ³Ï³ »Ý å³ñï³¹Çñ Ï³ï³ñÙ³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3. ÀÝïñ³Ï³Ý Ñ³ÝÓÝ³ÅáÕáíÝ»ñÇ ³Ý¹³ÙÝ»ñÇ Ï³ñ·³íÇ×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³Ï³Ý Ñ³ÝÓÝ³ÅáÕáíÝ»ñÇ ³Ý¹³ÙÝ»ñÝ ³½³ïíáõÙ »Ý ½áñ³Ñ³í³ùÝ»ñÇó ¨ í³ñÅ³Ï³Ý Ñ³í³ùÝ»ñÇó, ÇëÏ Ñ³Ù³å»ï³Ï³Ý ÁÝïñáõÃÛáõÝÝ»ñÇ Å³Ù³Ý³Ï³Ñ³ïí³ÍáõÙª Ý³¨ ½áñ³ÏáãÇó:</w:t>
      </w:r>
    </w:p>
    <w:p>
      <w:pPr>
        <w:pStyle w:val="Normal"/>
        <w:rPr/>
      </w:pPr>
      <w:r>
        <w:rPr/>
        <w:tab/>
        <w:t>2. Ð³Ù³å»ï³Ï³Ý ÁÝïñáõÃÛáõÝÝ»ñÇ Å³Ù³Ý³Ï ÁÝïñ³Ï³Ý Ñ³ÝÓÝ³ÅáÕáíÝ»ñÇ ³Ý¹³Ù»ñÁ Ï³ñáÕ »Ý ¹³ï³Ï³Ý Ï³ñ·áí í³ñã³Ï³Ý Ï³Ù ùñ»³Ï³Ý å³ï³ëË³Ý³ïíáõÃÛ³Ý »ÝÃ³ñÏí»É ÙÇ³ÛÝ Ï»ÝïñáÝ³Ï³Ý ÁÝïñ³Ï³Ý Ñ³ÝÓÝ³ÅáÕáíÇ Ñ³Ù³Ó³ÛÝáõÃÛ³Ùµ:</w:t>
      </w:r>
    </w:p>
    <w:p>
      <w:pPr>
        <w:pStyle w:val="Normal"/>
        <w:rPr/>
      </w:pPr>
      <w:r>
        <w:rPr/>
        <w:tab/>
        <w:t xml:space="preserve">3. Î»ÝïñáÝ³Ï³Ý ÁÝïñ³Ï³Ý Ñ³ÝÓÝ³ÅáÕáíÇ Ý³Ë³·³ÑÁ, Ý³Ë³·³ÑÇ ï»Õ³Ï³ÉÁ ¨ ù³ñïáõÕ³ñÝ ³ßË³ïáõÙ »Ý Ùßï³Ï³Ý ÑÇÙáõÝùÝ»ñáí ¨ Çñ³íáõÝù ãáõÝ»Ý Ï³ï³ñ»Éáõ í×³ñáíÇ ³ÛÉ ³ßË³ï³Ýù, µ³óÇ ·Çï³Ï³Ý, Ù³ÝÏ³í³ñÅ³Ï³Ý ¨ ëï»ÕÍ³·áñÍ³Ï³Ý ³ßË³ï³ÝùÇó:  </w:t>
      </w:r>
    </w:p>
    <w:p>
      <w:pPr>
        <w:pStyle w:val="Normal"/>
        <w:rPr/>
      </w:pPr>
      <w:r>
        <w:rPr/>
        <w:tab/>
        <w:t>4. Î»ÝïñáÝ³Ï³Ý ¨ Ù³ñ½³ÛÇÝ ÁÝïñ³Ï³Ý Ñ³ÝÓÝ³ÅáÕáíÝ»ñÇ ³Ý¹³ÙÝ»ñÇ ÉÇ³½áñáõÃÛáõÝÝ»ñÝ Çñ³Ï³Ý³óíáõÙ »Ý ÙÇÝã¨ Ýáñ Ï»ÝïñáÝ³Ï³Ý ¨ Ù³ñ½³ÛÇÝ ÁÝïñ³Ï³Ý Ñ³ÝÓÝ³ÅáÕáíÝ»ñÇ Ï³½Ù³íáñáõÙÁ:</w:t>
      </w:r>
    </w:p>
    <w:p>
      <w:pPr>
        <w:pStyle w:val="Normal"/>
        <w:rPr/>
      </w:pPr>
      <w:r>
        <w:rPr/>
        <w:tab/>
        <w:t xml:space="preserve">5. ÀÝïñ³Ï³Ý Ñ³ÝÓÝ³ÅáÕáíÇ ³Ý¹³ÙÝ»ñÝ Çñ³íáõÝù áõÝ»Ý Ý³Ë³å»ë Í³ÝáÃ³Ý³É Ñ³ÝÓÝ³ÅáÕáíÇ ùÝÝ³ñÏÙ³ÝÁ Ý»ñÏ³Û³óíáÕ Ñ³ñó»ñÇÝ ¨ ÷³ëï³ÃÕÃ»ñÇÝ, »ÉáõÛÃÝ»ñ áõÝ»Ý³É Ñ³ÝÓÝ³ÅáÕáíÇ ÝÇëï»ñáõÙ, Ý»ñÏ³Û³óÝ»É ³é³ç³ñÏáõÃÛáõÝÝ»ñ ¨ å³Ñ³Ýç»É« áñ ³Û¹ ³éÃÇí ³ÝóÏ³óíÇ ùí»³ñÏáõÃÛáõÝ, ÝÇëïÇ Ù³ëÝ³ÏÇóÝ»ñÇÝ ï³É Ñ³ñó»ñ ¨ ëï³Ý³É ëå³éÇã å³ï³ëË³ÝÝ»ñ:  </w:t>
      </w:r>
    </w:p>
    <w:p>
      <w:pPr>
        <w:pStyle w:val="Normal"/>
        <w:rPr/>
      </w:pPr>
      <w:r>
        <w:rPr/>
        <w:tab/>
        <w:t>6. ÀÝïñ³Ï³Ý Ñ³ÝÓÝ³ÅáÕáíÇ ³Ý¹³ÙÝ»ñÁ å³ñï³íáñ »Ý Ï³ï³ñ»É Ñ³ÝÓÝ³ÅáÕáíÇ Ý³Ë³·³ÑÇ ÏáÕÙÇó Çñ Çñ³í³ëáõÃÛáõÝÝ»ñÇ ë³ÑÙ³ÝÝ»ñáõÙ ïñí³Í Ñ³ÝÓÝ³ñ³ñáõÃÛáõÝÝ»ñÁ£</w:t>
      </w:r>
    </w:p>
    <w:p>
      <w:pPr>
        <w:pStyle w:val="Normal"/>
        <w:rPr/>
      </w:pPr>
      <w:r>
        <w:rPr/>
        <w:tab/>
        <w:t xml:space="preserve">7. ì»ñ³¹³ë ÁÝïñ³Ï³Ý Ñ³ÝÓÝ³ÅáÕáíÇ ³Ý¹³ÙÝ»ñÁª Ñ³Ù³å³ï³ëË³Ý Ñ³ÝÓÝ³ÅáÕáíÇ Ý³Ë³·³ÑÇ Ñ³ÝÓÝ³ñ³ñáõÃÛ³Ùµ, Çñ³íáõÝù áõÝ»Ý ËáñÑñ¹³Ïó³Ï³Ý Ó³ÛÝÇ Çñ³íáõÝùáí Ù³ëÝ³Ïó»É ëïáñ³¹³ë ÁÝïñ³Ï³Ý Ñ³ÝÓÝ³ÅáÕáíÇ ÝÇëï»ñÇÝ, ÇëÏ ùí»³ñÏáõÃÛ³Ý ûñÁ Ý»ñÏ³ ·ïÝí»É ï»Õ³Ù³ë³ÛÇÝ Ï»ÝïñáÝáõÙ: </w:t>
      </w:r>
    </w:p>
    <w:p>
      <w:pPr>
        <w:pStyle w:val="Normal"/>
        <w:rPr/>
      </w:pPr>
      <w:r>
        <w:rPr/>
        <w:tab/>
        <w:t xml:space="preserve">8.  ÀÝïñ³Ï³Ý Ñ³ÝÓÝ³ÅáÕáíÝ»ñÇ ³Ý¹³ÙÝ»ñÝ Çñ»Ýó ·áñÍáõÝ»áõÃÛ³Ý ÁÝÃ³óùáõÙ Ï³ñáÕ »Ý ³½³ïí»É ³ñï³¹ñ³Ï³Ý Ï³Ù Í³é³ÛáÕ³Ï³Ý å³ñï³Ï³ÝáõÃÛáõÝÝ»ñ Ï³ï³ñ»Éáõó: </w:t>
      </w:r>
    </w:p>
    <w:p>
      <w:pPr>
        <w:pStyle w:val="Normal"/>
        <w:rPr/>
      </w:pPr>
      <w:r>
        <w:rPr/>
        <w:tab/>
        <w:t xml:space="preserve">9. ÀÝïñ³Ï³Ý Ñ³ÝÓÝ³ÅáÕáíÇ ³Ý¹³ÙÝ»ñÇ, ÇÝãå»ë Ý³¨ ³ßË³ï³Ï³½ÙÇ í³ñÓ³ïñáõÃÛáõÝÁ Ï³ï³ñíáõÙ ¿ å»ï³Ï³Ý µÛáõç»Ç ÙÇçáóÝ»ñÇ Ñ³ßíÇÝ: Î»ÝïñáÝ³Ï³Ý ÁÝïñ³Ï³Ý Ñ³ÝÓÝ³ÅáÕáíÇ Ý³Ë³·³ÑÁ í³ñÓ³ïñíáõÙ ¿ í×é³µ»Ï ¹³ï³ñ³ÝÇ Ý³Ë³·³ÑÇ ³ßË³ï³í³ñÓÇ ã³÷áí: Î»ÝïñáÝ³Ï³Ý ÁÝïñ³Ï³Ý Ñ³ÝÓÝ³ÅáÕáíÇ Ý³Ë³·³ÑÇ ï»Õ³Ï³ÉÁ í³ñÓ³ïñíáõÙ ¿ í×é³µ»Ï ¹³ï³ñ³ÝÇ å³É³ïÇ Ý³Ë³·³ÑÇ ³ßË³ï³í³ñÓÇ ã³÷áí: Î»ÝïñáÝ³Ï³Ý ÁÝïñ³Ï³Ý Ñ³ÝÓÝ³ÅáÕáíÇ ù³ñïáõÕ³ñÁ í³ñÓ³ïñíáõÙ ¿ í×Áé³µ»Ï ¹³ï³ñ³ÝÇ ¹³ï³íáñÇ ³ßË³ï³í³ñÓÇ ã³÷áí: Î»ÝïñáÝ³Ï³Ý ÁÝïñ³Ï³Ý Ñ³ÝÓÝ³ÅáÕáíÇ ³Ý¹³ÙÝ»ñÁ ¨ Ù³ñ½³ÛÇÝ ÁÝïñ³Ï³Ý Ñ³ÝÓÝ³ÅáÕáíÇ Ý³Ë³·³ÑÁ Ñ³Ù³å»ï³Ï³Ý ÁÝïñáõÃÛáõÝÝ»ñÇ Å³Ù³Ý³Ï³Ñ³ïí³ÍáõÙ í³ñÓ³ïñíáõÙ »Ý í×é³µ»Ï ¹³ï³ñ³ÝÇ ¹³ï³íáñÇ ³ßË³ï³í³ñÓÇ ã³÷áí: Ø³ñ½³ÛÇÝ ÁÝïñ³Ï³Ý Ñ³ÝÓÝ³ÅáÕáíÇ ³Ý¹³ÙÝ»ñÁ ¨ ï»Õ³Ù³ë³ÛÇÝ ÁÝïñ³Ï³Ý Ñ³ÝÓÝ³ÅáÕáíÇ Ý³Ë³·³ÑÁ, ï»Õ³Ï³ÉÁ ¨ ù³ñïáõÕ³ñÁ Ñ³Ù³å»ï³Ï³Ý ÁÝïñáõÃÛáõÝÝ»ñÇ Å³Ù³Ý³Ï³Ñ³ïí³ÍáõÙ í³ñÓ³ïñíáõÙ »Ý Ýí³½³·áõÛÝ ³ßË³ï³í³ñÓÇ ï³ëÝ³å³ïÇÏÇ ã³÷áí: </w:t>
      </w:r>
    </w:p>
    <w:p>
      <w:pPr>
        <w:pStyle w:val="Normal"/>
        <w:rPr/>
      </w:pPr>
      <w:r>
        <w:rPr/>
        <w:tab/>
        <w:t>Ø³ñ½³ÛÇÝ ÁÝïñ³Ï³Ý Ñ³ÝÓÝ³ÅáÕáíÇ Ý³Ë³·³ÑÁ, ï»Õ³Ï³ÉÁ ¨ ù³ñïáõÕ³ñÁ í³ñÓ³ïñíáõÙ »Ý Ýí³½³·áõÛÝ ³ßË³ï³í³ñÓÇ ï³ëÝ³å³ïÇÏÇ ã³÷áí: î»Õ³Ù³ë³ÛÇÝ ÁÝïñ³Ï³Ý Ñ³ÝÓÝ³ÅáÕáíÇ Ý³Ë³·³ÑÁ, ï»Õ³Ï³ÉÁ ¨ ù³ñïáõÕ³ñÁ ²½·³ÛÇÝ ÅáÕáíÇª Ù»Í³Ù³ëÝ³Ï³Ý ÁÝïñ³Ï³ñ·áí Éñ³óáõóÇã ÁÝïñáõÃÛáõÝÝ»ñÇ ¨ ï»Õ³Ï³Ý ÇÝùÝ³Ï³é³í³ñÙ³Ý Ù³ñÙÇÝÝ»ñÇ ÁÝïñáõÃÛáõÝÝ»ñÇ Å³Ù³Ý³Ï³Ñ³ïí³ÍáõÙ í³ñÓ³ïñíáõÙ »Ý Ýí³½³·áõÛÝ ³ßË³ï³í³ñÓÇ ï³ëÝ³å³ïÇÏÇ ã³÷áí: î»Õ³Ù³ë³ÛÇÝ ÁÝïñ³Ï³Ý Ñ³ÝÓÝ³ÅáÕáíÇ ³Ý¹³ÙÝ»ñÇ ³ßË³ï³í³ñÓÝ ÁÝïñáõÃÛáõÝÝ»ñÇ Å³Ù³Ý³Ï³Ñ³ïí³ÍáõÙ å³Ñå³ÝíáõÙ ¿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8.</w:t>
      </w:r>
    </w:p>
    <w:p>
      <w:pPr>
        <w:pStyle w:val="Normal"/>
        <w:jc w:val="center"/>
        <w:rPr/>
      </w:pPr>
      <w:r>
        <w:rPr/>
        <w:t>ÀÜîð²Î²Ü  Ð²ÜÒÜ²ÄàÔàìÜºðÆ Î²¼Ø²ìàð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34.   ÀÝïñ³Ï³Ý  Ñ³ÝÓÝ³ÅáÕáíÝ»ñ  Ï³½Ù³íáñ»Éáõ  ÑÇÙáõÝ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³Ï³Ý Ñ³ÝÓÝ³ÅáÕáíÝ»ñÇ Ï³½ÙáõÙ ÁÝ¹·ñÏíáõÙ »Ý Ð³Û³ëï³ÝÇ Ð³Ýñ³å»ïáõÃÛ³Ý ÁÝïñ³Ï³Ý Çñ³íáõÝù áõÝ»óáÕ ù³Õ³ù³óÇÝ»ñÁ:</w:t>
      </w:r>
    </w:p>
    <w:p>
      <w:pPr>
        <w:pStyle w:val="Normal"/>
        <w:rPr/>
      </w:pPr>
      <w:r>
        <w:rPr/>
        <w:tab/>
        <w:t>2. ÀÝïñ³Ï³Ý Ñ³ÝÓÝ³ÅáÕáíÝ»ñÇ Ï³½ÙÇ í»ñ³µ»ñÛ³É ï»Õ»ÏáõÃÛáõÝÝ»ñÁ Ññ³å³ñ³ÏíáõÙ »Ý Ï»ÝïñáÝ³Ï³Ý ÁÝïñ³Ï³Ý Ñ³ÝÓÝ³ÅáÕáíÇ  ë³ÑÙ³Ý³Í Ï³ñ·áí£</w:t>
      </w:r>
    </w:p>
    <w:p>
      <w:pPr>
        <w:pStyle w:val="Normal"/>
        <w:rPr/>
      </w:pPr>
      <w:r>
        <w:rPr/>
        <w:tab/>
        <w:t xml:space="preserve">3. ø³Õ³ù³óÇÝ Ï³ñáÕ ¿ ÁÝ¹·ñÏí»É ÙÇ³ÛÝ Ù»Ï ÁÝïñ³Ï³Ý Ñ³ÝÓÝ³ÅáÕáíÇ Ï³½ÙáõÙ£ </w:t>
      </w:r>
    </w:p>
    <w:p>
      <w:pPr>
        <w:pStyle w:val="Normal"/>
        <w:rPr/>
      </w:pPr>
      <w:r>
        <w:rPr/>
        <w:tab/>
        <w:t xml:space="preserve">4. ÀÝïñ³Ï³Ý Ñ³ÝÓÝ³ÅáÕáíÇ ³Ý¹³Ù ã»Ý Ï³ñáÕ ÉÇÝ»É ²½·³ÛÇÝ ÅáÕáíÇ å³ï·³Ù³íáñÝ»ñÁ, ë³ÑÙ³Ý³¹ñ³Ï³Ý ¹³ï³ñ³ÝÇ ³Ý¹³ÙÝ»ñÁ, ¹³ï³íáñÝ»ñÁ, Ý»ñùÇÝ ·áñÍ»ñÇ ¨ ³½·³ÛÇÝ ³Ýíï³Ý·áõÃÛ³Ý, å³ßïå³ÝáõÃÛ³Ý Ý³Ë³ñ³ñáõÃÛáõÝÝ»ñÇ, ¹³ï³Ë³½áõÃÛ³Ý ³ßË³ï³ÏÇóÝ»ñÁ, íëï³Ñí³Í ³ÝÓÇÝù, ¹Çïáñ¹Ý»ñÁ, Ã»ÏÝ³ÍáõÝ»ñÁ, µ³ÝÏ³ÛÇÝ Ñ³Ù³Ï³ñ·Ç ¨ ûï³ñ»ñÏñÛ³ Ï³½Ù³Ï»ñåáõÃÛáõÝÝ»ñÇ ³ßË³ï³ÏÇóÝ»ñ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5. Î»ÝïñáÝ³Ï³Ý ÁÝïñ³Ï³Ý Ñ³ÝÓÝ³ÅáÕáí Ï³½Ù³íáñ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»ÝïñáÝ³Ï³Ý ÁÝïñ³Ï³Ý Ñ³ÝÓÝ³ÅáÕáíÁ Ï³½Ù³íáñíáõÙ ¿ª </w:t>
      </w:r>
    </w:p>
    <w:p>
      <w:pPr>
        <w:pStyle w:val="Normal"/>
        <w:rPr/>
      </w:pPr>
      <w:r>
        <w:rPr/>
        <w:tab/>
        <w:t xml:space="preserve">1) Ï³é³í³ñáõÃÛ³Ý ÏáÕÙÇó Ýß³Ý³Ïí³Í 3 ³Ý¹³ÙÇó. </w:t>
      </w:r>
    </w:p>
    <w:p>
      <w:pPr>
        <w:pStyle w:val="Normal"/>
        <w:rPr/>
      </w:pPr>
      <w:r>
        <w:rPr/>
        <w:tab/>
        <w:t>2) ·áñÍáÕ Ï³Ù ³ñÓ³Ïí³Í ²½·³ÛÇÝ ÅáÕáíáõÙ ËÙµ³ÏóáõÃÛáõÝ áõÝ»óáÕ Ûáõñ³ù³ÝãÛáõñ Ïáõë³ÏóáõÃ³Ý« Ïáõë³ÏóáõÃÛáõÝÝ»ñÇ ¹³ßÇÝùÇ ÏáÕÙÇó Ýß³Ý³Ïí³Í Ù»Ï³Ï³Ý ³Ý¹³ÙÇó« »Ã» Ýñ³Ýù Ý»ñÏ³Û³óñ»É »Ý Ñ³Ù³Ù³ëÝ³Ï³Ý ÁÝïñ³Ï³ñ·áí ²½·³ÛÇÝ ÅáÕáíÇ ÁÝïñáõÃÛáõÝÝ»ñÇÝ Ù³ëÝ³Ïó»Éáõ Ñ³Ûï ¨ Çñ»Ýó ³é³ç³¹ñáõÙÁ å³ßïå³Ý»Éáõ å³ßïáÝ³Ã»ñÃÇÏÝ»ñáõÙª ³éÝí³½Ý 30 Ñ³½³ñ í³í»ñ ëïáñ³·ñáõÃÛáõÝÝ»ñ£</w:t>
      </w:r>
    </w:p>
    <w:p>
      <w:pPr>
        <w:pStyle w:val="Normal"/>
        <w:rPr/>
      </w:pPr>
      <w:r>
        <w:rPr/>
        <w:tab/>
        <w:t>ºÃ» ·áñÍáÕ Ï³Ù ³ñÓ³Ïí³Í ²½·³ÛÇÝ ÅáÕáíáõÙ ËÙµ³ÏóáõÃÛáõÝ áõÝ»óáÕ Ïáõë³ÏóáõÃÛáõÝÝ»ñÇ ¹³ßÇÝùÁ Ñ³Ù³Ù³ëÝ³Ï³Ý ÁÝïñ³Ï³ñ·áí ÁÝïñáõÃÛáõÝÝ»ñÇÝ Ïáõë³ÏóáõÃÛáõÝÝ»ñÇ ÝáõÛÝ Ï³½Ùáí (¹³ßÇÝùáí) Ù³ëÝ³Ïó»Éáõ Ñ³Ûï ãÇ Ý»ñÏ³Û³óñ»É« ³å³ ëáõÛÝ »ÝÃ³Ï»ïáí Î»ÝïñáÝ³Ï³Ý ÁÝïñ³Ï³Ý Ñ³ÝÓÝ³ÅáÕáíÇ ³Ý¹³Ù Ýß³Ý³Ï»Éáõ ³Û¹ Ïáõë³ÏóáõÃÛáõÝÝ»ñÇ ¹³ßÇÝùÇÝ í»ñ³å³Ñí³Í Çñ³íáõÝùÇó û·ïíáõÙ ¿ ¹³ßÇÝùÇ Ï³½ÙÇó ³ÛÝ Ïáõë³ÏóáõÃÛáõÝÁ« áñÇÝ »ñ³ßË³íáñáõÙ ¿ ¹³ßÇÝùÇ (ËÙµ³ÏóáõÃÛ³Ý) Ý³Ë³·³ÑÁ©</w:t>
      </w:r>
    </w:p>
    <w:p>
      <w:pPr>
        <w:pStyle w:val="Normal"/>
        <w:rPr/>
      </w:pPr>
      <w:r>
        <w:rPr/>
        <w:tab/>
        <w:t>3) ·áñÍáÕ Ï³Ù ³ñÓ³Ïí³Í ²½·³ÛÇÝ ÅáÕáíáõÙ å³ï·³Ù³íáñ³Ï³Ý  ËÙµ³ÏóáõÃÛáõÝ ãáõÝ»óáÕ, Ñ³Ù³Ù³ëÝ³Ï³Ý ÁÝïñ³Ï³ñ·áí ²½·³ÛÇÝ ÅáÕáíÇ ÁÝïñáõÃÛáõÝÝ»ñÇÝ Ù³ëÝ³Ïó»Éáõ Ñ³Ûï Ý»ñÏ³Û³óñ³Í, Çñ»Ýó ³é³ç³¹ñáõÙÁ å³ßïå³Ý»Éáõ å³ßïáÝ³Ã»ñÃÇÏÝ»ñáõÙ ³éÝí³½Ý 30 Ñ³½³ñÇó ³é³í»É í³í»ñ ëïáñ³·ñáõÃÛáõÝÝ»ñ Ý»ñÏ³Û³óñ³Í ³é³çÇÝ 5 Ïáõë³ÏóáõÃÛáõÝÝ»ñÇ Ýß³Ý³Ï³Í Ù»Ï³Ï³Ý ³Ý¹³ÙÇó: ºÃ» í³í»ñ ëïáñ³·ñáõÃÛáõÝÝ»ñÇ ÃíÇ Ñ³í³ë³ñáõÃÛ³Ý å³ï×³éáí ÁÝïñ³Ï³Ý Ñ³ÝÓÝ³ÅáÕáíáõÙ Ïáõë³ÏóáõÃÛáõÝÝ»ñÇÝ í»ñ³å³Ñí³Í Ã³÷áõñ ï»Õ»ñÁ ã»Ý Ñ³Ù³ÉñíáõÙ, ³å³ Ñ³ÝÓÝ³ÅáÕáíÁ Ñ³Ù³Éñ»Éáõ Ñ³Ù³ñ Ñ³ÝÓÝ³ÅáÕáíÇ ³Ý¹³ÙÝ»ñ Ýß³Ý³Ï»Éáõ Çñ³íáõÝù áõÝ»óáÕ ³é³í»É ß³ï Ñ³í³ë³ñ Ãíáí í³í»ñ ëïáñ³·ñáõÃÛáõÝÝ»ñ Ñ³í³ù³Í Ñ³çáñ¹ Ïáõë³ÏóáõÃÛáõÝÝ»ñÇ ÙÇç¨ ³ÝóÏ³óíáõÙ ¿ íÇ×³Ï³Ñ³ÝáõÃÛáõÝ:</w:t>
      </w:r>
    </w:p>
    <w:p>
      <w:pPr>
        <w:pStyle w:val="Normal"/>
        <w:rPr/>
      </w:pPr>
      <w:r>
        <w:rPr/>
        <w:tab/>
        <w:t xml:space="preserve">2. ºÃ» ·áñÍáÕ Ï³Ù ³ñÓ³Ïí³Í ²½·³ÛÇÝ ÅáÕáíáõÙ ËÙµ³ÏóáõÃÛáõÝ áõÝ»óáÕ Ïáõë³ÏóáõÃÛáõÝÝ»ñÇ ¹³ßÇÝùáõÙ ÁÝ¹·ñÏí³Í Ïáõë³ÏóáõÃÛáõÝÁ Ñ³Ù³Ù³ëÝ³Ï³Ý ÁÝïñ³Ï³ñ·áí ²½·³ÛÇÝ ÅáÕáíÇ ÁÝïñáõÃÛáõÝÝ»ñÇÝ Ù³ëÝ³Ïó»Éáõ ³é³ÝÓÇÝ Ñ³Ûï ¿ Ý»ñÏ³Û³óñ»É« ³å³ Ý³ Î»ÝïñáÝ³Ï³Ý ÁÝïñ³Ï³Ý Ñ³ÝÓÝ³ÅáÕáíÇ Ï³½ÙáõÙ ³Ý¹³Ù Ï³ñáÕ ¿ Ýß³Ý³Ï»É ëáõÛÝ Ñá¹í³ÍÇ 1ÇÝ Ï»ïÇ 3-ñ¹ »ÝÃ³Ï»ïáí ë³ÑÙ³Ýí³Í Ï³ñ·áí£ </w:t>
      </w:r>
    </w:p>
    <w:p>
      <w:pPr>
        <w:pStyle w:val="Normal"/>
        <w:rPr/>
      </w:pPr>
      <w:r>
        <w:rPr/>
        <w:tab/>
        <w:t>ºÃ» ëáõÛÝ Ñá¹í³ÍÇ 1ÇÝ Ï»ïÇ 2-ñ¹ »ÝÃ³Ï»ïáí ë³ÑÙ³Ýí³Í Çñ³íáõÝùÇó û·ïíáÕ Ïáõë³ÏóáõÃÛáõÝÁ Ñ³Ù³Ù³ëÝ³Ï³Ý ÁÝïñ³Ï³ñ·áí ²½·³ÛÇÝ ÅáÕáíÇ ÁÝïñáõÃÛáõÝÝ»ñáõÙ ¹³ßÇÝùÇ Ù»ç ¿ ÙïÝáõÙ ³ÛÉ Ïáõë³ÏóáõÃÛ³Ý Ñ»ï« ³å³ Ý³ å³Ñå³ÝáõÙ ¿ Î»ÝïñáÝ³Ï³Ý ÁÝïñ³Ï³Ý Ñ³ÝÓÝ³ÅáÕáíáõÙ ³Ý¹³Ù Ýß³Ý³Ï»Éáõª ëáõÛÝ Ñá¹í³ÍÇ 1-ÇÝ Ï»ïÇ 2-ñ¹ »ÝÃ³Ï»ïáí ë³ÑÙ³Ýí³Í Çñ Çñ³íáõÝùÁ£</w:t>
      </w:r>
    </w:p>
    <w:p>
      <w:pPr>
        <w:pStyle w:val="Normal"/>
        <w:rPr/>
      </w:pPr>
      <w:r>
        <w:rPr/>
        <w:tab/>
        <w:t xml:space="preserve">3. Üáñ Ï»ÝïñáÝ³Ï³Ý ÁÝïñ³Ï³Ý Ñ³ÝÓÝ³ÅáÕáíÁ Ï³½Ù³íáñíáõÙ ¨ Çñ ÉÇ³½áñáõÃÛáõÝÝ»ñÁ ëï³ÝÓÝáõÙ ¿ ²½·³ÛÇÝ ÅáÕáíÇª Ñ³Ù³Ù³ëÝ³Ï³Ý ÁÝïñ³Ï³ñ·áí Ïáõë³ÏóáõÃÛ³Ý ÁÝïñ³Ï³Ý óáõó³ÏÇ ·ñ³ÝóÙ³Ý Ñ³Ù³ñ Ý³Ë³ï»ëí³Í Å³ÙÏ»ïÁ Éñ³Ý³Éáõ »ñÏñáñ¹ ûñÁ: </w:t>
      </w:r>
    </w:p>
    <w:p>
      <w:pPr>
        <w:pStyle w:val="Normal"/>
        <w:rPr/>
      </w:pPr>
      <w:r>
        <w:rPr/>
        <w:tab/>
        <w:t>4. Î»ÝïñáÝ³Ï³Ý ÁÝïñ³Ï³Ý Ñ³ÝÓÝ³ÅáÕáíáõÙ ³é³ç³¹ñí³Í ³Ý¹³ÙÝ»ñÇÝ Ýß³Ý³ÏáõÙ ¨³½³ïáõÙ »Ý Ñ³Ù³å³ï³ëË³Ý³µ³ñ Ýñ³Ýó Ýß³Ý³ÏáÕ Ïáõë³ÏóáõÃÛáõÝÁ (ËÙµ³ÏóáõÃÛáõÝÁ) Ï³Ù Ï³é³í³ñáõÃÛáõÝÁ:</w:t>
      </w:r>
    </w:p>
    <w:p>
      <w:pPr>
        <w:pStyle w:val="Normal"/>
        <w:rPr/>
      </w:pPr>
      <w:r>
        <w:rPr/>
        <w:tab/>
        <w:t>5. Î»ÝïñáÝ³Ï³Ý ÁÝïñ³Ï³Ý Ñ³ÝÓÝ³ÅáÕáíÇ Ï³½ÙÁ Ññ³å³ñ³ÏáõÙ ¿ ·áñÍáÕ Ï»ÝïñáÝ³Ï³Ý ÁÝïñ³Ï³Ý Ñ³ÝÓÝ³ÅáÕáíÇ Ý³Ë³·³ÑÁ:</w:t>
      </w:r>
    </w:p>
    <w:p>
      <w:pPr>
        <w:pStyle w:val="Normal"/>
        <w:rPr/>
      </w:pPr>
      <w:r>
        <w:rPr/>
        <w:tab/>
        <w:t>6. Î»ÝïñáÝ³Ï³Ý ÁÝïñ³Ï³Ý Ñ³ÝÓÝ³ÅáÕáíÇ ³ßË³ï³ÝùÝ»ñÁ Õ»Ï³í³ñáõÙ ¿ Ñ³ÝÓÝ³ÅáÕáíÇ Ý³Ë³·³ÑÁ Ï³Ù Ýñ³ Ñ³ÝÓÝ³ñ³ñáõÃÛ³Ùµª ï»Õ³Ï³ÉÁ: Î»ÝïñáÝ³Ï³Ý ÁÝïñ³Ï³Ý Ñ³ÝÓÝ³ÅáÕáíÇ Ý³Ë³·³Ñ, Ý³Ë³·³ÑÇ ï»Õ³Ï³É ¨ ù³ñïáõÕ³ñ ÁÝïñáõÙ ¿ Ï»ÝïñáÝ³Ï³Ý ÁÝïñ³Ï³Ý Ñ³ÝÓÝ³ÅáÕáíÁª Çñ ³é³çÇÝ ÝÇëïáõÙ: Î»ÝïñáÝ³Ï³Ý ÁÝïñ³Ï³Ý Ñ³ÝÓÝ³ÅáÕáíÇ ³é³çÇÝ ÝÇëïÝ ëÏëíáõÙ ¿ Ï»ÝïñáÝ³Ï³Ý ÁÝïñ³Ï³Ý Ñ³ÝÓÝ³ÅáÕáíÇ Ï³½Ù³íáñÙ³Ý ûñÁª Å³ÙÁ 12.00-ÇÝ ¨ Ï³ñáÕ ¿ ÁÝÃ³Ý³É ÙÇÝã¨ Å³ÙÁ 2400Ý, Ï»ÝïñáÝ³Ï³Ý ÁÝïñ³Ï³Ý Ñ³ÝÓÝ³ÅáÕáíÇ í³ñã³Ï³Ý ß»ÝùáõÙ: ²é³çÇÝ ÝÇëïÁ í³ñáõÙ ¿ Ý³ËÏÇÝ Ï»ÝïñáÝ³Ï³Ý ÁÝïñ³Ï³Ý Ñ³ÝÓÝ³ÅáÕáíÇ Ý³Ë³·³ÑÁ:</w:t>
      </w:r>
    </w:p>
    <w:p>
      <w:pPr>
        <w:pStyle w:val="Normal"/>
        <w:rPr/>
      </w:pPr>
      <w:r>
        <w:rPr/>
        <w:tab/>
        <w:t>7. Î»ÝïñáÝ³Ï³Ý ÁÝïñ³Ï³Ý Ñ³ÝÓÝ³ÅáÕáíÇ Ý³Ë³·³ÑÇ Ã»ÏÝ³ÍáõÝ»ñÇ ³é³ç³¹ñÙ³Ý Çñ³íáõÝùÁ å³ïÏ³ÝáõÙ ¿ Ï»ÝïñáÝ³Ï³Ý ÁÝïñ³Ï³Ý Ñ³ÝÓÝ³ÅáÕáíÇ ³Ý¹³ÙÝ»ñÇÝ:</w:t>
      </w:r>
    </w:p>
    <w:p>
      <w:pPr>
        <w:pStyle w:val="Normal"/>
        <w:rPr/>
      </w:pPr>
      <w:r>
        <w:rPr/>
        <w:tab/>
        <w:t>8. ºÃ» Ï»ÝïñáÝ³Ï³Ý ÁÝïñ³Ï³Ý Ñ³ÝÓÝ³ÅáÕáíÇ Ý³Ë³·³ÑÇ å³ßïáÝÇ Ñ³Ù³ñ ùí»³ñÏí»É ¿ Ù»Ï Ã»ÏÝ³Íáõ, ³å³ Ý³ ÁÝïñí³Í ¿ Ñ³Ù³ñíáõÙ, »Ã» ëï³ó»É ¿ ùí»³ñÏáõÃÛ³Ý Ù³ëÝ³ÏÇóÝ»ñÇ Ó³ÛÝ»ñÇ Ï»ëÇó ³í»ÉÇÝ:</w:t>
      </w:r>
    </w:p>
    <w:p>
      <w:pPr>
        <w:pStyle w:val="Normal"/>
        <w:rPr/>
      </w:pPr>
      <w:r>
        <w:rPr/>
        <w:tab/>
        <w:t>9. ºÃ» Ï»ÝïñáÝ³Ï³Ý ÁÝïñ³Ï³Ý Ñ³ÝÓÝ³ÅáÕáíÇ Ý³Ë³·³ÑÇ å³ßïáÝÇ Ñ³Ù³ñ ùí»³ñÏí»É ¿ »ñÏáõ Ã»ÏÝ³Íáõ, ³å³ ÁÝïñí³Í ¿ Ñ³Ù³ñíáõÙ ùí»³ñÏáõÃÛ³Ý Ù³ëÝ³ÏÇóÝ»ñÇ ³é³í»É Ó³ÛÝ»ñ ëï³ó³Í Ã»ÏÝ³ÍáõÝ:</w:t>
      </w:r>
    </w:p>
    <w:p>
      <w:pPr>
        <w:pStyle w:val="Normal"/>
        <w:rPr/>
      </w:pPr>
      <w:r>
        <w:rPr/>
        <w:tab/>
        <w:t>10. ºÃ» Ï»ÝïñáÝ³Ï³Ý ÁÝïñ³Ï³Ý Ñ³ÝÓÝ³ÅáÕáíÇ Ý³Ë³·³ÑÇ å³ßïáÝÇ Ñ³Ù³ñ ùí»³ñÏí»É ¿ »ñÏáõëÇó ³í»ÉÇ Ã»ÏÝ³Íáõ, ¨ Ýñ³ÝóÇó áã Ù»ÏÁ ãÇ ëï³ó»É ùí»³ñÏáõÃÛ³Ý Ù³ëÝ³ÏÇóÝ»ñÇ Ó³ÛÝ»ñÇ Ï»ëÇó ³í»ÉÇÝ, ³å³ ³é³í»É Ó³ÛÝ»ñ ëï³ó³Í Ã»ÏÝ³ÍáõÝ»ñÇ ÙÇç¨ ³ÝóÏ³óíáõÙ ¿ ÏñÏÝ³Ï³Ý ùí»³ñÏáõÃÛáõÝ:</w:t>
      </w:r>
    </w:p>
    <w:p>
      <w:pPr>
        <w:pStyle w:val="Normal"/>
        <w:rPr/>
      </w:pPr>
      <w:r>
        <w:rPr/>
        <w:tab/>
        <w:t xml:space="preserve">11. Î»ÝïñáÝ³Ï³Ý ÁÝïñ³Ï³Ý Ñ³ÝÓÝ³ÅáÕáíÇ Ý³Ë³·³Ñ ³é³çÇÝ ÝÇëïáõÙ ë³ÑÙ³Ýí³Í Ï³ñ·áí ãÁÝïñí»Éáõ ¹»åùáõÙ« »éûñÛ³ Å³ÙÏ»ïáõÙ« Ï»ÝïñáÝ³Ï³Ý ÁÝïñ³Ï³Ý Ñ³ÝÓÝ³ÅáÕáíÇ Ý³Ë³·³ÑÇÝ Ýß³Ý³ÏáõÙ ¿ Ï³é³í³ñáõÃÛáõÝÁª Ï»ÝïñáÝ³Ï³Ý ÁÝïñ³Ï³Ý Ñ³ÝÓÝ³ÅáÕáíÇ ³Ý¹³ÙÝ»ñÇó: </w:t>
      </w:r>
    </w:p>
    <w:p>
      <w:pPr>
        <w:pStyle w:val="Normal"/>
        <w:rPr/>
      </w:pPr>
      <w:r>
        <w:rPr/>
        <w:tab/>
        <w:t>12. Î»ÝïñáÝ³Ï³Ý ÁÝïñ³Ï³Ý Ñ³ÝÓÝ³ÅáÕáíÇ Ý³Ë³·³ÑÇ ï»Õ³Ï³ÉÇ ¨ ù³ñïáõÕ³ñÇ ÁÝïñáõÃÛáõÝÁ Ï³ï³ñíáõÙ ¿ Ï»ÝïñáÝ³Ï³Ý ÁÝïñ³Ï³Ý Ñ³ÝÓÝ³ÅáÕáíÇ Ý³Ë³·³ÑÇ ÁÝïñáõÃÛ³Ý Ñ³Ù³ñ ëáõÛÝ  Ñá¹í³Íáí Ý³Ë³ï»ë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6.  Ø³ñ½³ÛÇÝ ÁÝïñ³Ï³Ý Ñ³ÝÓÝ³ÅáÕáí Ï³½Ù³íáñ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ñ½³ÛÇÝ ÁÝïñ³Ï³Ý Ñ³ÝÓÝ³ÅáÕáíÁ Ï³½Ù³íáñíáõÙ ¿ Ï»ÝïñáÝ³Ï³Ý ÁÝïñ³Ï³Ý Ñ³ÝÓÝ³ÅáÕáíÇ Ï³½Ù³íáñÙ³Ý Ñ³Ù³ñ ë³ÑÙ³Ýí³Í Ï³ñ·áí ¨ Å³ÙÏ»ïáõÙ:</w:t>
      </w:r>
    </w:p>
    <w:p>
      <w:pPr>
        <w:pStyle w:val="Normal"/>
        <w:rPr/>
      </w:pPr>
      <w:r>
        <w:rPr/>
        <w:tab/>
        <w:t xml:space="preserve">2. Ø³ñ½³ÛÇÝ ÁÝïñ³Ï³Ý Ñ³ÝÓÝ³ÅáÕáíÝ»ñÇ Ï³½ÙÁ Ññ³å³ñ³ÏáõÙ ¿ ·áñÍáÕ Ï»ÝïñáÝ³Ï³Ý ÁÝïñ³Ï³Ý Ñ³ÝÓÝ³ÅáÕáíÇ Ý³Ë³·³ÑÁ: </w:t>
      </w:r>
    </w:p>
    <w:p>
      <w:pPr>
        <w:pStyle w:val="Normal"/>
        <w:rPr/>
      </w:pPr>
      <w:r>
        <w:rPr/>
        <w:tab/>
        <w:t>3.  Ø³ñ½³ÛÇÝ ÁÝïñ³Ï³Ý Ñ³ÝÓÝ³ÅáÕáíÇ ³ßË³ï³ÝùÝ»ñÁ Õ»Ï³í³ñáõÙ ¿ Ñ³ÝÓÝ³ÅáÕáíÇ Ý³Ë³·³ÑÁ Ï³Ù Ýñ³ Ñ³ÝÓÝ³ñ³ñáõÃÛ³Ùµª ï»Õ³Ï³ÉÁ:</w:t>
      </w:r>
    </w:p>
    <w:p>
      <w:pPr>
        <w:pStyle w:val="Normal"/>
        <w:rPr/>
      </w:pPr>
      <w:r>
        <w:rPr/>
        <w:tab/>
        <w:t>4. Ø³ñ½³ÛÇÝ ÁÝïñ³Ï³Ý Ñ³ÝÓÝ³ÅáÕáíÇ Ý³Ë³·³ÑÇÝ, ï»Õ³Ï³ÉÇÝ ¨ ù³ñïáõÕ³ñÇÝ ÁÝïñáõÙ ¿ Ù³ñ½³ÛÇÝ ÁÝïñ³Ï³Ý Ñ³ÝÓÝ³ÅáÕáíÁª Ñ³ÝÓÝ³ÅáÕáíÇ ³Ý¹³ÙÝ»ñÇ Ï³½ÙÇó, Ù³ñ½³ÛÇÝ ÁÝïñ³Ï³Ý Ñ³ÝÓÝ³ÅáÕáíÇ ³é³çÇÝ ÝÇëïáõÙ: Ø³ñ½³ÛÇÝ ÁÝïñ³Ï³Ý Ñ³ÝÓÝ³ÅáÕáíÇ ³é³çÇÝ ÝÇëïÝ  ëÏëíáõÙ ¿ Ù³ñ½³ÛÇÝ ÁÝïñ³Ï³Ý Ñ³ÝÓÝ³ÅáÕáíÇ Ï³½Ù³íáñÙ³Ý ûñÁª Å³ÙÁ 12.00-ÇÝ: ²é³çÇÝ ÝÇëïÁ í³ñáõÙ ¿ Ý³ËÏÇÝ Ù³ñ½³ÛÇÝ ÁÝïñ³Ï³Ý Ñ³ÝÓÝ³ÅáÕáíÇ Ý³Ë³·³ÑÁ:</w:t>
      </w:r>
    </w:p>
    <w:p>
      <w:pPr>
        <w:pStyle w:val="Normal"/>
        <w:rPr/>
      </w:pPr>
      <w:r>
        <w:rPr/>
        <w:tab/>
        <w:t>5. Ø³ñ½³ÛÇÝ ÁÝïñ³Ï³Ý Ñ³ÝÓÝ³ÅáÕáíÇ Ý³Ë³·³ÑÇ Ã»ÏÝ³ÍáõÃÛáõÝÝ»ñÇ ³é³ç³¹ñÙ³Ý Çñ³íáõÝùÁ å³ïÏ³ÝáõÙ ¿ Ù³ñ½³ÛÇÝ ÁÝïñ³Ï³Ý Ñ³ÝÓÝ³ÅáÕáíÇ ³Ý¹³ÙÝ»ñÇÝ:</w:t>
      </w:r>
    </w:p>
    <w:p>
      <w:pPr>
        <w:pStyle w:val="Normal"/>
        <w:rPr/>
      </w:pPr>
      <w:r>
        <w:rPr/>
        <w:tab/>
        <w:t xml:space="preserve">6. Ø³ñ½³ÛÇÝ ÁÝïñ³Ï³Ý Ñ³ÝÓÝ³ÅáÕáíÇ Ý³Ë³·³ÑÁ, Ý³Ë³·³ÑÇ ï»Õ³Ï³ÉÁ ¨ ù³ñïáõÕ³ñÝ ÁÝïñíáõÙ »Ý Ï»ÝïñáÝ³Ï³Ý ÁÝïñ³Ï³Ý Ñ³ÝÓÝ³ÅáÕáíÇ Ý³Ë³·³ÑÇ ÁÝïñáõÃÛ³Ý Ñ³Ù³ñ ë³ÑÙ³Ýí³Í Ï³ñ·áí: </w:t>
      </w:r>
    </w:p>
    <w:p>
      <w:pPr>
        <w:pStyle w:val="Normal"/>
        <w:rPr/>
      </w:pPr>
      <w:r>
        <w:rPr/>
        <w:tab/>
        <w:t>7. ê³ÑÙ³Ýí³Í Ï³ñ·áí ¨ Å³ÙÏ»ïáõÙ Ù³ñ½³ÛÇÝ ÁÝïñ³Ï³Ý Ñ³ÝÓÝ³ÅáÕáíÇ Ý³Ë³·³Ñ ãÁÝïñí»Éáõ ¹»åùáõÙ Ñ³ÝÓÝ³ÅáÕáíÇ Ý³Ë³·³ÑÇÝ Ýß³Ý³ÏáõÙ ¿  Ï³é³í³ñáõÃÛáõÝÁª ïíÛ³É Ù³ñ½³ÛÇÝ ÁÝïñ³Ï³Ý Ñ³ÝÓÝ³ÅáÕáíÇ ³Ý¹³ÙÝ»ñÇó, »éûñÛ³ Å³ÙÏ»ïáõÙ:</w:t>
      </w:r>
    </w:p>
    <w:p>
      <w:pPr>
        <w:pStyle w:val="Normal"/>
        <w:rPr/>
      </w:pPr>
      <w:r>
        <w:rPr/>
        <w:tab/>
        <w:t>8. Üáñ Ù³ñ½³ÛÇÝ ÁÝïñ³Ï³Ý Ñ³ÝÓÝ³ÅáÕáíÁ Ï³½Ù³íáñíáõÙ ¨ Çñ ÉÇ³½áñáõÃÛáõÝÝ»ñÝ ëï³ÝÓÝáõÙ ¿ Ý³ËÏÇÝ Ù³ñ½³ÛÇÝ ÁÝïñ³Ï³Ý Ñ³ÝÓÝ³ÅáÕáíÇ ÉÇ³½áñáõÃÛáõÝÝ»ñÝ ³í³ñïí»Éáõ Ñ³çáñ¹ 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7.  î»Õ³Ù³ë³ÛÇÝ ÁÝïñ³Ï³Ý Ñ³ÝÓÝ³ÅáÕáí Ï³½Ù³íáñ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Õ³Ù³ë³ÛÇÝ ÁÝïñ³Ï³Ý Ñ³ÝÓÝ³ÅáÕáíÇ ³Ý¹³ÙÝ»ñÇÝ Ýß³Ý³ÏáõÙ »Ý Ñ³Ù³å³ï³ëË³Ý Ù³ñ½³ÛÇÝ ÁÝïñ³Ï³Ý Ñ³ÝÓÝ³ÅáÕáíÇ ³Ý¹³ÙÝ»ñÁª Ù³ñ½³ÛÇÝ ÁÝïñ³Ï³Ý Ñ³ÝÓÝ³ÅáÕáíÇ Ù»Ï ³Ý¹³Ùª ï»Õ³Ù³ë³ÛÇÝ ÁÝïñ³Ï³Ý Ñ³ÝÓÝ³ÅáÕáíÇ Ù»Ï ³Ý¹³Ù ëÏ½µáõÝùáí:</w:t>
      </w:r>
    </w:p>
    <w:p>
      <w:pPr>
        <w:pStyle w:val="Normal"/>
        <w:rPr/>
      </w:pPr>
      <w:r>
        <w:rPr/>
        <w:tab/>
        <w:t>2. Üßí³Í Ï³ñ·áí ï»Õ³Ù³ë³ÛÇÝ ÁÝïñ³Ï³Ý Ñ³ÝÓÝ³ÅáÕáí Ï³½Ù³íáñ»Éáõ Ñ³Ù³ñ Ñ³Ûï»ñÁ Ù³ñ½³ÛÇÝ ÁÝïñ³Ï³Ý Ñ³ÝÓÝ³ÅáÕáí »Ý Ý»ñÏ³Û³óíáõÙ ùí»³ñÏáõÃÛ³Ý ûñí³ÝÇó 21 ¨ ³í³ñïíáõÙ 18 ûñ ³é³ç:</w:t>
      </w:r>
    </w:p>
    <w:p>
      <w:pPr>
        <w:pStyle w:val="Normal"/>
        <w:rPr/>
      </w:pPr>
      <w:r>
        <w:rPr/>
        <w:tab/>
        <w:t xml:space="preserve">3. î»Õ³Ù³ë³ÛÇÝ ÁÝïñ³Ï³Ý Ñ³ÝÓÝ³ÅáÕáíÝ»ñÁ Ýßí³Í Ï³ñ·áí ãÏ³½Ù³íáñí»Éáõ ¹»åùáõÙ Ñ³ÝÓÝ³ÅáÕáíÇ Ã³÷áõñ ï»Õ»ñÁ »éûñÛ³ Å³ÙÏ»ïáõÙ Ñ³Ù³ÉñáõÙ ¿  Ù³ñ½³ÛÇÝ ÁÝïñ³Ï³Ý Ñ³ÝÓÝ³ÅáÕáíÇ Ý³Ë³·³ÑÁ: î»Õ³Ù³ë³ÛÇÝ ÁÝïñ³Ï³Ý Ñ³ÝÓÝ³ÅáÕáíÇ Ï³½ÙÁ Ñ³Ù³ÉñíáõÙ ¿ Ý³¨, »Ã» Ñ³ÝÓÝ³ÅáÕáíÁ ëáõÛÝ ûñ»Ýë·ñùáí ë³ÑÙ³Ýí³Í Ï³ñ·áí Ï³½Ù³íáñ»Éáõó Ñ»ïá Ñ³ÝÓÝ³ÅáÕáíÇ ³Ý¹³ÙÝ»ñÇ ÃÇíÁª  </w:t>
      </w:r>
    </w:p>
    <w:p>
      <w:pPr>
        <w:pStyle w:val="Normal"/>
        <w:rPr/>
      </w:pPr>
      <w:r>
        <w:rPr/>
        <w:tab/>
        <w:t xml:space="preserve">1) 9Çó å³Ï³ë ¿ª ÙÇÝã¨ 700 ÁÝïñáÕ áõÝ»óáÕ ï»Õ³Ù³ëáõÙ. </w:t>
      </w:r>
    </w:p>
    <w:p>
      <w:pPr>
        <w:pStyle w:val="Normal"/>
        <w:rPr/>
      </w:pPr>
      <w:r>
        <w:rPr/>
        <w:tab/>
        <w:t xml:space="preserve">2) 11Çó å³Ï³ë ¿ª 7011500 ÁÝïñáÕ áõÝ»óáÕ ï»Õ³Ù³ëáõÙ. </w:t>
      </w:r>
    </w:p>
    <w:p>
      <w:pPr>
        <w:pStyle w:val="Normal"/>
        <w:rPr/>
      </w:pPr>
      <w:r>
        <w:rPr/>
        <w:tab/>
        <w:t>3) 13Çó å³Ï³ë ¿ª 15013000 ÁÝïñáÕ áõÝ»óáÕ ï»Õ³Ù³ëáõÙ:</w:t>
      </w:r>
    </w:p>
    <w:p>
      <w:pPr>
        <w:pStyle w:val="Normal"/>
        <w:rPr/>
      </w:pPr>
      <w:r>
        <w:rPr/>
        <w:tab/>
        <w:t>4. î»Õ³Ù³ë³ÛÇÝ ÁÝïñ³Ï³Ý Ñ³ÝÓÝ³ÅáÕáíÇ ³é³çÇÝ ÝÇëïÁ ï»Õ³Ù³ë³ÛÇÝ Ï»ÝïñáÝáõÙ Ññ³íÇñáõÙ ¿ Ù³ñ½³ÛÇÝ ÁÝïñ³Ï³Ý Ñ³ÝÓÝ³ÅáÕáíÇ Ý³Ë³·³ÑÁª Ñ³ÝÓÝ³ÅáÕáíÇ Ï³½Ù³íáñÙ³Ý Ñ³çáñ¹ ûñÁª Å³ÙÁ 12.00-ÇÝ, ¨ í³ñáõÙ ¿ ï»Õ³Ù³ë³ÛÇÝ ÁÝïñ³Ï³Ý Ñ³ÝÓÝ³ÅáÕáíÇ ï³ñÇùáí ³í³· ³Ý¹³ÙÁ:</w:t>
      </w:r>
    </w:p>
    <w:p>
      <w:pPr>
        <w:pStyle w:val="Normal"/>
        <w:rPr/>
      </w:pPr>
      <w:r>
        <w:rPr/>
        <w:tab/>
        <w:t xml:space="preserve">5. î»Õ³Ù³ë³ÛÇÝ ÁÝïñ³Ï³Ý Ñ³ÝÓÝ³ÅáÕáíÝ ³é³çÇÝ ÝÇëïáõÙ Çñ Ï³½ÙÇó ÁÝïñáõÙ ¿  Ñ³ÝÓÝ³ÅáÕáíÇ Ý³Ë³·³Ñ, Ý³Ë³·³ÑÇ ï»Õ³Ï³É ¨ ù³ñïáõÕ³ñ: </w:t>
      </w:r>
    </w:p>
    <w:p>
      <w:pPr>
        <w:pStyle w:val="Normal"/>
        <w:rPr/>
      </w:pPr>
      <w:r>
        <w:rPr/>
        <w:tab/>
        <w:t>6. î»Õ³Ù³ë³ÛÇÝ ÁÝïñ³Ï³Ý Ñ³ÝÓÝ³ÅáÕáíÝ»ñÇ Ý³Ë³·³ÑÝ»ñÇ, ï»Õ³Ï³ÉÝ»ñÇ ¨ ù³ñïáõÕ³ñÝ»ñÇ ÁÝïñáõÃÛáõÝÝ»ñÝ ³ÝóÏ³óíáõÙ »Ý Ï»ÝïñáÝ³Ï³Ý ÁÝïñ³Ï³Ý Ñ³ÝÓÝ³ÅáÕáíÇ Ý³Ë³·³ÑÇ ÁÝïñáõÃÛ³Ý Ñ³Ù³ñ ë³ÑÙ³Ýí³Í Ï³ñ·áíª »ñÏûñÛ³ Å³ÙÏ»ïáõÙ:</w:t>
      </w:r>
    </w:p>
    <w:p>
      <w:pPr>
        <w:pStyle w:val="Normal"/>
        <w:rPr/>
      </w:pPr>
      <w:r>
        <w:rPr/>
        <w:tab/>
        <w:t xml:space="preserve">7. ºÃ» ï»Õ³Ù³ë³ÛÇÝ ÁÝïñ³Ï³Ý Ñ³ÝÓÝ³ÅáÕáíÁ ëáõÛÝ Ñá¹í³ÍÇ 6-ñ¹ Ï»ïáí Ý³Ë³ï»ëí³Í Å³ÙÏ»ïáõÙ Ñ³ÝÓÝ³ÅáÕáíÇ Ý³Ë³·³Ñ ãÇ ÁÝïñáõÙ, ³å³ Ñ³Ù³å³ï³ëË³Ý ÁÝïñ³Ï³Ý Ñ³ÝÓÝ³ÅáÕáíÇ Ý³Ë³·³ÑÇÝ Ýß³Ý³ÏáõÙ ¿ Ù³ñ½³ÛÇÝ ÁÝïñ³Ï³Ý Ñ³ÝÓÝ³ÅáÕáíÇ Ý³Ë³·³ÑÁª ï»Õ³Ù³ë³ÛÇÝ ÁÝïñ³Ï³Ý Ñ³ÝÓÝ³ÅáÕáíÝ»ñÁ Ï³½Ù³íáñí»Éáõó áã áõß, ù³Ý 2 ûñ Ñ»ïáª Ñ³Ù³å³ï³ëË³Ý Ñ³ÝÓÝ³ÅáÕáíÇ Ï³½ÙÇó: </w:t>
      </w:r>
    </w:p>
    <w:p>
      <w:pPr>
        <w:pStyle w:val="Normal"/>
        <w:rPr/>
      </w:pPr>
      <w:r>
        <w:rPr/>
        <w:tab/>
        <w:t>8. î»Õ³Ù³ë³ÛÇÝ ÁÝïñ³Ï³Ý Ñ³ÝÓÝ³ÅáÕáíÝ»ñÇ ÉÇ³½áñáõÃÛáõÝÝ»ñÁ ¹³¹³ñ»óíáõÙ »Ý ÁÝïñáõÃÛáõÝÝ»ñÇ ³ñ¹ÛáõÝùÝ»ñÇ å³ßïáÝ³Ï³Ý Ññ³å³ñ³ÏáõÙÇó 7 ûñ Ñ»ïá, »Ã» ÁÝïñáõÃÛáõÝÝ»ñÇ ³ñ¹ÛáõÝùÝ»ñÇ í»ñ³µ»ñÛ³É ¹³ï³Ï³Ý í»× ãÏ³£ ¸³ï³Ï³Ý í»×Ç ³éÏ³ÛáõÃÛ³Ý ¹»åùáõÙ ï»Õ³Ù³ë³ÛÇÝ ÁÝïñ³Ï³Ý Ñ³ÝÓÝ³ÅáÕáíÝ»ñÇ ÉÇ³½áñáõÃÛáõÝÝ»ñÁ ¹³¹³ñ»óíáõÙ »Ý ¹³ï³ñ³ÝÇ áñáßáõÙÝ áõÅÇ Ù»ç ÙïÝ»Éáõó Ñ»ï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8.  ÀÝïñ³Ï³Ý Ñ³ÝÓÝ³ÅáÕáíÇ Ý³Ë³·³ÑÇ ¨ ³Ý¹³ÙÝ»ñÇ ÉÇ³½áñáõÃÛáõÝÝ»ñÁ í³Õ³Å³ÙÏ»ï ¹³¹³ñ»óÝ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³Ï³Ý Ñ³ÝÓÝ³ÅáÕáíÇ Ý³Ë³·³ÑÇ ÉÇ³½áñáõÃÛáõÝÝ»ñÁ Ï³ñáÕ »Ý í³Õ³Å³ÙÏ»ï ¹³¹³ñ»óí»É Ñ³Ù³å³ï³ëË³Ý Ñ³ÝÓÝ³ÅáÕáíÇ ³Ý¹³ÙÝ»ñÇ Ó³ÛÝ»ñÇ ÁÝ¹Ñ³Ýáõñ ÃíÇ ³éÝí³½Ý »ñÏáõ »ññáñ¹áí ÁÝ¹áõÝí³Í áñáßÙ³Ùµ: ÀÝïñ³Ï³Ý Ñ³ÝÓÝ³ÅáÕáíÇ Ý³Ë³·³ÑÁ Ï³ñáÕ ¿ å³ßïáÝ³ÝÏ ³ñí»É ùí»³ñÏáõÃÛ³Ý ûñí³ÝÇó áã áõß« ù³Ý 3 ûñ ³é³ç: Ð³ÝÓÝ³ÅáÕáíÇ Ý³Ë³·³ÑÇ Ýáñ ÁÝïñáõÃÛáõÝÁ Ï³ï³ñíáõÙ ¿ ëáõÛÝ ûñ»Ýë·ñùáí ë³ÑÙ³Ýí³Í Ï³ñ·áí:</w:t>
      </w:r>
    </w:p>
    <w:p>
      <w:pPr>
        <w:pStyle w:val="Normal"/>
        <w:rPr/>
      </w:pPr>
      <w:r>
        <w:rPr/>
        <w:tab/>
        <w:t>2. ÀÝïñ³Ï³Ý Ñ³ÝÓÝ³ÅáÕáíÇ ³Ý¹³ÙÇ ÉÇ³½áñáõÃÛáõÝÝ»ñÁ í³Õ³Å³ÙÏ»ï ¹³¹³ñ»óíáõÙ »Ýª</w:t>
      </w:r>
    </w:p>
    <w:p>
      <w:pPr>
        <w:pStyle w:val="Normal"/>
        <w:rPr/>
      </w:pPr>
      <w:r>
        <w:rPr/>
        <w:tab/>
        <w:t xml:space="preserve">1) »Ã» Ý³ Ïáñóñ»É ¿ Çñ ÁÝïñ³Ï³Ý Çñ³íáõÝùÁ.  </w:t>
      </w:r>
    </w:p>
    <w:p>
      <w:pPr>
        <w:pStyle w:val="Normal"/>
        <w:rPr/>
      </w:pPr>
      <w:r>
        <w:rPr/>
        <w:tab/>
        <w:t xml:space="preserve">2)  Ïáõë³ÏóáõÃÛ³Ý áñáßÙ³Ùµ (Çñ Ýß³Ý³Ï³Í ³Ý¹³ÙÇ). </w:t>
      </w:r>
    </w:p>
    <w:p>
      <w:pPr>
        <w:pStyle w:val="Normal"/>
        <w:rPr/>
      </w:pPr>
      <w:r>
        <w:rPr/>
        <w:tab/>
        <w:t xml:space="preserve">3) Ï³é³í³ñáõÃÛ³Ý áñáßÙ³Ùµ ( Çñ Ýß³Ý³Ï³Í ³Ý¹³ÙÇ). </w:t>
      </w:r>
    </w:p>
    <w:p>
      <w:pPr>
        <w:pStyle w:val="Normal"/>
        <w:rPr/>
      </w:pPr>
      <w:r>
        <w:rPr/>
        <w:tab/>
        <w:t xml:space="preserve">4) Ù³ñ½³ÛÇÝ ÁÝïñ³Ï³Ý Ñ³ÝÓÝ³ÅáÕáíÇ ³Ý¹³ÙÇ áñáßÙ³Ùµ (Çñ Ýß³Ý³Ï³Í ³Ý¹³ÙÇ). </w:t>
      </w:r>
    </w:p>
    <w:p>
      <w:pPr>
        <w:pStyle w:val="Normal"/>
        <w:rPr/>
      </w:pPr>
      <w:r>
        <w:rPr/>
        <w:tab/>
        <w:t xml:space="preserve">5) Ýñ³ Ù³Ñí³Ý ¹»åùáõÙ. </w:t>
      </w:r>
    </w:p>
    <w:p>
      <w:pPr>
        <w:pStyle w:val="Normal"/>
        <w:rPr/>
      </w:pPr>
      <w:r>
        <w:rPr/>
        <w:tab/>
        <w:t xml:space="preserve">6) 39-ñ¹ Ñá¹í³ÍÇ 10-ñ¹ Ï»ïáí Ý³Ë³ï»ëí³Í ÑÇÙùáí.  </w:t>
      </w:r>
    </w:p>
    <w:p>
      <w:pPr>
        <w:pStyle w:val="Normal"/>
        <w:rPr/>
      </w:pPr>
      <w:r>
        <w:rPr/>
        <w:tab/>
        <w:t xml:space="preserve">7) Çñ ¹ÇÙáõÙÇ Ñ³Ù³Ó³ÛÝ. </w:t>
      </w:r>
    </w:p>
    <w:p>
      <w:pPr>
        <w:pStyle w:val="Normal"/>
        <w:rPr/>
      </w:pPr>
      <w:r>
        <w:rPr/>
        <w:tab/>
        <w:t>8) »Ã» Ý³ ½áñ³Ïáãí»É ¿:</w:t>
      </w:r>
    </w:p>
    <w:p>
      <w:pPr>
        <w:pStyle w:val="Normal"/>
        <w:rPr/>
      </w:pPr>
      <w:r>
        <w:rPr/>
        <w:tab/>
        <w:t>3. ÀÝïñ³Ï³Ý Ñ³ÝÓÝ³ÅáÕáíÝ»ñÇ ³Ý¹³ÙÝ»ñÇ ÉÇ³½áñáõÃÛáõÝÝ»ñÇ í³Õ³Å³ÙÏ»ï ¹³¹³ñ»óÙ³Ý ¹»åùáõÙ Ã³÷áõñ ï»Õ»ñÁ Ñ³Ù³ÉñíáõÙ »Ý ëáõÛÝ ûñ»Ýë·ñùáí ë³ÑÙ³Ýí³Í Ï³ñ·áí: ´³ó³éáõÃÛ³Ùµ ï»Õ³Ù³ë³ÛÇÝ ÁÝïñ³Ï³Ý Ñ³ÝÓÝ³ÅáÕáíÝ»ñÇ, ÙÛáõë ÁÝïñ³Ï³Ý Ñ³ÝÓÝ³ÅáÕáíÝ»ñáõÙ Ã³÷áõñ ï»Õ»ñÁ ã»Ý Ñ³Ù³ÉñíáõÙ ùí»³ñÏáõÃÛ³ÝÁ Ý³Ëáñ¹áÕ 3 ûñí³ ÁÝÃ³óùáõÙ:</w:t>
      </w:r>
    </w:p>
    <w:p>
      <w:pPr>
        <w:pStyle w:val="Normal"/>
        <w:rPr/>
      </w:pPr>
      <w:r>
        <w:rPr/>
        <w:tab/>
        <w:t>4.  øí»³ñÏáõÃÛ³ÝÁ Ý³Ëáñ¹áÕ 3 ûñí³ ÁÝÃ³óùáõÙ ¨ ÁÝïñáõÃÛáõÝÝ»ñÇ ³ñ¹ÛáõÝùÝ»ñÇ ³Ù÷á÷Ù³Ý ÷áõÉáõÙ ÁÝïñ³Ï³Ý Ñ³ÝÓÝ³ÅáÕáíÝ»ñÇ Ï³½ÙáõÙ ÷á÷áËáõÃÛáõÝÝ»ñ ã»Ý Ï³ï³ñ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39.  ÀÝïñ³Ï³Ý Ñ³ÝÓÝ³ÅáÕáíÇ ³ßË³ï³ÝùÝ»ñÇ Ï³½Ù³Ï»ñå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ÀÝïñ³Ï³Ý Ñ³ÝÓÝ³ÅáÕáíÇ ·áñÍáõÝ»áõÃÛáõÝÝ Çñ³Ï³Ý³óíáõÙ ¿ ÏáÉ»·Ç³ÉáõÃÛ³Ý ëÏ½µáõÝùáí:</w:t>
      </w:r>
    </w:p>
    <w:p>
      <w:pPr>
        <w:pStyle w:val="Normal"/>
        <w:rPr/>
      </w:pPr>
      <w:r>
        <w:rPr/>
        <w:tab/>
        <w:t>2. ÀÝïñ³Ï³Ý Ñ³ÝÓÝ³ÅáÕáíÇ ³ßË³ï³ÝùÝ»ñÁ Õ»Ï³í³ñáõÙ ¿ Ñ³ÝÓÝ³ÅáÕáíÇ Ý³Ë³·³ÑÁ Ï³Ù Ýñ³ Ñ³ÝÓÝ³ñ³ñáõÃÛ³Ùµª Ý³Ë³·³ÑÇ ï»Õ³Ï³ÉÁ:</w:t>
      </w:r>
    </w:p>
    <w:p>
      <w:pPr>
        <w:pStyle w:val="Normal"/>
        <w:rPr/>
      </w:pPr>
      <w:r>
        <w:rPr/>
        <w:tab/>
        <w:t>3. úÅ³Ý¹³Ï ³ßË³ï³ÝùÝ»ñÇ Ñ³Ù³ñ Ï»ÝïñáÝ³Ï³Ý ÁÝïñ³Ï³Ý Ñ³ÝÓÝ³ÅáÕáíÇ Ý³Ë³·³ÑÁ Ï³½Ù³íáñáõÙ ¿ Ùßï³Ï³Ý ÑÇÙáõÝùÝ»ñáí ·áñÍáÕ ³ßË³ï³Ï³½Ùª Ñ³ÝÓÝ³ÅáÕáíÇ ù³ñïáõÕ³ñÇ Õ»Ï³í³ñáõÃÛ³Ùµ: ÜÙ³Ý ³ßË³ï³Ï³½Ù Ù³ñ½³ÛÇÝ ÁÝïñ³Ï³Ý Ñ³ÝÓÝ³ÅáÕáíáõÙ Å³Ù³Ý³Ï³íáñ ÑÇÙáõÝùÝ»ñáí Ï³ñáÕ ¿ ëï»ÕÍí»É Ï»ÝïñáÝ³Ï³Ý ÁÝïñ³Ï³Ý Ñ³ÝÓÝ³ÅáÕáíÇ Ñ³Ù³Ó³ÛÝáõÃÛ³Ùµ:</w:t>
      </w:r>
    </w:p>
    <w:p>
      <w:pPr>
        <w:pStyle w:val="Normal"/>
        <w:rPr/>
      </w:pPr>
      <w:r>
        <w:rPr/>
        <w:tab/>
        <w:t>²ßË³ï³Ï³½ÙÇ ³ßË³ï³ÏÇóÝ»ñÇ í³ñÓ³ïñáõÃÛ³Ý ¹ñáõÛù³ã³÷»ñÁ áñáßáõÙ ¿ Ï»ÝïñáÝ³Ï³Ý ÁÝïñ³Ï³Ý Ñ³ÝÓÝ³ÅáÕáíÁ:</w:t>
      </w:r>
    </w:p>
    <w:p>
      <w:pPr>
        <w:pStyle w:val="Normal"/>
        <w:rPr/>
      </w:pPr>
      <w:r>
        <w:rPr/>
        <w:tab/>
        <w:t xml:space="preserve">4. ÀÝïñ³Ï³Ý Ñ³ÝÓÝ³ÅáÕáíÇ Ý³Ë³·³ÑÁ ë³ÑÙ³ÝáõÙ ¿ Ñ»ñÃ³Ï³Ý ÝÇëï»ñÇ ³ÝóÏ³óÙ³Ý Å³Ù³Ý³Ï³óáõÛóÁ: </w:t>
      </w:r>
    </w:p>
    <w:p>
      <w:pPr>
        <w:pStyle w:val="Normal"/>
        <w:rPr/>
      </w:pPr>
      <w:r>
        <w:rPr/>
        <w:tab/>
        <w:t>5. ²ñï³Ñ»ñÃ ÝÇëï Ññ³íÇñáõÙ ¿ Ñ³ÝÓÝ³ÅáÕáíÇ Ý³Ë³·³ÑÁª Çñ Ý³Ë³Ó»éÝáõÃÛ³Ùµ Ï³Ù Ñ³ÝÓÝ³ÅáÕáíÇ ³Ý¹³ÙÝ»ñÇ ³éÝí³½Ý Ù»Ï »ññáñ¹Ç ·ñ³íáñ å³Ñ³Ýçáíª Ýñ³Ýó Ýß³Í Å³ÙÏ»ïáõÙ: ²ñï³Ñ»ñÃ ÝÇëï Ññ³íÇñ»Éáõ Å³ÙÏ»ïÇ Ù³ëÇÝ Ñ³ÝÓÝ³ÅáÕáíÇ Ý³Ë³·³ÑÁ ·ñ³íáñ ï»ÕÛ³Ï ¿ å³ÑáõÙ Ñ³ÝÓÝ³ÅáÕáíÇ ³Ý¹³ÙÝ»ñÇÝ:</w:t>
      </w:r>
    </w:p>
    <w:p>
      <w:pPr>
        <w:pStyle w:val="Normal"/>
        <w:rPr/>
      </w:pPr>
      <w:r>
        <w:rPr/>
        <w:tab/>
        <w:t xml:space="preserve">6. ÀÝïñ³Ï³Ý Ñ³ÝÓÝ³ÅáÕáíÇ ÝÇëïÝ Çñ³í³½áñ ¿, »Ã» ÝÇëïÇÝ Ý»ñÏ³  »Ý Ñ³ÝÓÝ³ÅáÕáíÇ ³Ý¹³ÙÝ»ñÇ Ï»ëÇó ³í»ÉÇÝ: </w:t>
      </w:r>
    </w:p>
    <w:p>
      <w:pPr>
        <w:pStyle w:val="Normal"/>
        <w:rPr/>
      </w:pPr>
      <w:r>
        <w:rPr/>
        <w:tab/>
        <w:t>7. øí»³ñÏáõÃÛáõÝÁ Ñ³Ù³ñíáõÙ ¿ Ï³Û³ó³Í, »Ã» ùí»³ñÏáõÃÛ³ÝÁ Ù³ëÝ³Ïó»É ¿ Ñ³ÝÓÝ³ÅáÕáíÇ ³Ý¹³ÙÝ»ñÇ ÁÝ¹Ñ³Ýáõñ ÃíÇ Ï»ëÇó ³í»ÉÇÝ: àñáßáõÙÁ Ñ³Ù³ñíáõÙ ¿ ÁÝ¹áõÝí³Í, »Ã» ¹ñ³ û·ïÇÝ ùí»³ñÏ»É »Ý ùí»³ñÏáõÃÛ³Ý Ù³ëÝ³ÏÇóÝ»ñÇ Ï»ëÇó ³í»ÉÇÝ: Ò³ÛÝ»ñÇ Ñ³í³ë³ñáõÃÛ³Ý ¹»åùáõÙ ÁÝïñ³Ï³Ý Ñ³ÝÓÝ³ÅáÕáíÇ Ý³Ë³·³ÑÇ (ÝÇëïÁ í³ñáÕÇ) Ó³ÛÝÁ í×éáñáß ¿:</w:t>
      </w:r>
    </w:p>
    <w:p>
      <w:pPr>
        <w:pStyle w:val="Normal"/>
        <w:rPr/>
      </w:pPr>
      <w:r>
        <w:rPr/>
        <w:tab/>
        <w:t>8. ÀÝïñ³Ï³Ý Ñ³ÝÓÝ³ÅáÕáíÝ»ñÝ ëï³ÝáõÙ »Ý Ñ³Ù³ñ³Ï³Éí³Í ¿ç»ñáí ¨ í»ñ³¹³ë Ñ³ÝÓÝ³ÅáÕáíÇ ÏáÕÙÇó ÏÝùí³Í ·áñÍ³í³ñáõÃÛ³Ý Ù³ïÛ³Ý, áñáõÙ å³ñï³¹Çñ Ï³ñ·áí ·ñ³éíáõÙ ¿ ÁÝïñáõÃÛáõÝÝ»ñÇ Ý³Ë³å³ïñ³ëïÙ³Ý ¨ ³ÝóÏ³óÙ³Ý Ñ»ï Ï³åí³Í ·áñÍ³í³ñáõÃÛáõÝÁª Ñ³Ù³å³ï³ëË³Ý ³Ùë³Ãí»ñáí: ¶áñÍ³í³ñáõÃÛ³Ý Ù³ïÛ³ÝÇÝ Ý»ñÏ³Û³óíáÕ å³Ñ³ÝçÝ»ñÁ, ÇÝãå»ë Ý³¨ ³ÛÝ Éñ³óÝ»Éáõ Ï³ñ·Á ë³ÑÙ³ÝáõÙ ¿ Ï»ÝïñáÝ³Ï³Ý ÁÝïñ³Ï³Ý Ñ³ÝÓÝ³ÅáÕáíÁ:</w:t>
      </w:r>
    </w:p>
    <w:p>
      <w:pPr>
        <w:pStyle w:val="Normal"/>
        <w:rPr/>
      </w:pPr>
      <w:r>
        <w:rPr/>
        <w:tab/>
        <w:t>9. ¶áñÍ³í³ñáõÃÛ³Ý Ù³ïÛ³ÝáõÙ ÝßíáõÙ ¿ ÝÇëï»ñÇÝ Ñ³ÝÓÝ³ÅáÕáíÇ ³Ý¹³ÙÝ»ñÇ Ù³ëÝ³ÏóáõÃÛ³Ý Ù³ëÇÝ: ²Û¹ ·ñ³éÙ³Ý ï³Ï ëïáñ³·ñáõÙ »Ý Ñ³ÝÓÝ³ÅáÕáíÇ ÝÇëïÇÝ Ý»ñÏ³ ³Ý¹³ÙÝ»ñÁ:</w:t>
      </w:r>
    </w:p>
    <w:p>
      <w:pPr>
        <w:pStyle w:val="Normal"/>
        <w:rPr/>
      </w:pPr>
      <w:r>
        <w:rPr/>
        <w:tab/>
        <w:t>10. ÀÝïñ³Ï³Ý Ñ³ÝÓÝ³ÅáÕáíÇ ³Ý¹³ÙÝ»ñÁ å³ñï³íáñ »Ý Ù³ëÝ³Ïó»É Ñ³Ù³å³ï³ëË³Ý ÁÝïñ³Ï³Ý Ñ³ÝÓÝ³ÅáÕáíÇ ÝÇëï»ñÇÝ: ºñ»ù ³ÝÑ³ñ·»ÉÇ µ³ó³Ï³ÛáõÃÛ³Ý ¹»åùáõÙ Ñ³Ù³å³ï³ëË³Ý Ñ³ÝÓÝ³ÅáÕáíÝ Çñ ³Ý¹³ÙÝ»ñÇ ÁÝ¹Ñ³Ýáõñ  ÃíÇ Ó³ÛÝ»ñÇ Ù»Í³Ù³ëÝáõÃÛ³Ùµ ÁÝ¹áõÝí³Í áñáßÙ³Ùµ Çñ³íáõÝù áõÝÇ í³Õ³Å³ÙÏ»ï ¹³¹³ñ»óÝ»É Ñ³ÝÓÝ³ÅáÕáíÇ ³Ý¹³ÙÇ ÉÇ³½áñáõÃÛáõ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0.   ÀÝïñ³Ï³Ý  Ñ³ÝÓÝ³ÅáÕáíÇ  áñáßáõÙÝ»ñÁ,  ·áñÍáÕáõÃÛáõÝÝ»ñÁ ¨ ³Ý·áñÍáõÃÛáõÝÁ µáÕáù³ñÏ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ëáõÛÝ ûñ»Ýë·ñùáí  ³ÛÉ Å³ÙÏ»ï ë³ÑÙ³Ýí³Í ã¿« ³å³ ÁÝïñ³Ï³Ý Ñ³ÝÓÝ³ÅáÕáíÇ áñáßáõÙÝ»ñÁ, ·áñÍáÕáõÃÛáõÝÝ»ñÁ ¨ ³Ý·áñÍáõÃÛáõÝÁ, µ³ó³éáõÃÛ³Ùµ ùí»³ñÏáõÃÛ³Ý ³ñ¹ÛáõÝùÝ»ñÇ ³Ù÷á÷Ù³Ý í»ñ³µ»ñÛ³É Ù³ñ½³ÛÇÝ ÁÝïñ³Ï³Ý Ñ³ÝÓÝ³ÅáÕáíÇ áñáßáõÙÝ»ñÇ, Ï³ñáÕ »Ý µáÕáù³ñÏí»É í»ñ³¹³ë ÁÝïñ³Ï³Ý Ñ³ÝÓÝ³ÅáÕáí Ï³Ù ¹³ï³ñ³Ýª áñáßáõÙÁ Ññ³å³ñ³Ïí»Éáõó, ·áñÍáÕáõÃÛáõÝÁ Ï³ï³ñí»Éáõó Ï³Ù ³Ý·áñÍáõÃÛ³Ý Ñ»ï¨³Ýùáí ûñ»Ýë¹ñáõÃÛ³Ý Ë³ËïáõÙÁ Ñ³ÛïÝ³µ»ñí»Éáõó Ñ»ïáª »ñÏûñÛ³ Å³ÙÏ»ïáõÙ, µ³ó³éáõÃÛ³Ùµ ùí»³ñÏáõÃÛ³Ý ³ñ¹ÛáõÝùÝ»ñÇ í»ñ³µ»ñÛ³É ï»Õ³Ù³ë³ÛÇÝ ÁÝïñ³Ï³Ý Ñ³ÝÓÝ³ÅáÕáíÇ áñáßáõÙÝ»ñÇ, áñáÝù Ï³ñáÕ »Ý µáÕáù³ñÏí»É ùí»³ñÏáõÃÛ³Ý Ñ³çáñ¹ ûñÁª ÙÇÝã¨ Å³ÙÁ 1400Ý: ²Û¹ µáÕáùÝ»ñÇ í»ñ³µ»ñÛ³É í»ñ³¹³ë ÁÝïñ³Ï³Ý Ñ³ÝÓÝ³ÅáÕáíÁ áñáßáõÙ ¿ Ï³Û³óÝáõÙ ÙÇÝã¨ ÁÝïñáõÃÛáõÝÝ»ñÇ í»ñçÝ³Ï³Ý ³ñ¹ÛáõÝùÝ»ñÇ ³Ù÷á÷áõÙÁ£ ºÃ» ëáõÛÝ ûñ»Ýë·ñùáí ³ÛÉ Ï³ñ· ë³ÑÙ³Ýí³Í ã¿« ³å³ í»ñ³¹³ë ÁÝïñ³Ï³Ý Ñ³ÝÓÝ³ÅáÕáíÁ ¨ ³é³çÇÝ ³ïÛ³ÝÇ ¹³ï³ñ³ÝÁ áñáßáõÙÝ»ñÁ Ï³Û³óÝáõÙ »Ý ÑÝ·ûñÛ³ Å³ÙÏ»ïáõÙ£´³ó³éáõÃÛ³Ùµ Ð³Ýñ³å»ïáõÃÛ³Ý Ü³Ë³·³ÑÇ« ²½·³ÛÇÝ ÅáÕáíÇ å³ï·³Ù³íáñÝ»ñÇ ¨ Ñ³Ù³Ù³ëÝ³Ï³Ý ÁÝïñ³Ï³ñ·áí Ïáõë³ÏóáõÃÛáõÝÝ»ñÇ ÁÝïñ³Ï³Ý óáõó³ÏÝ»ñÁ ã·ñ³Ýó»Éáõ« ·ñ³ÝóáõÙÁ ã»ÕÛ³É Ñ³Ûï³ñ³ñ»Éáõ Ñ»ï Ï³åí³Í í»×»ñÇ« ³é³çÇÝ ³ïÛ³ÝÇ ¹³ï³ñ³ÝÁ Ï³Û³óÝáõÙ ¿ í»ñçÝ³Ï³Ý áñáßáõÙ£ ²Û¹ Ñ³ñó»ñáí í»ñ³ùÝÝÇã ¹³ï³ñ³ÝÁ áñáßáõÙ ¿ Ï³Û³óÝáõÙ »éûñÛ³ Å³ÙÏ»ïáõÙ« ÇëÏ í×é³µ»Ï ¹³ï³ñ³ÝÁª »ñÏûñÛ³ Å³ÙÏ»ïáõÙ£ ÀÝïñ³Ï³Ý í»×»ñÇ í»ñµ»ñÛ³É ¹³ï³ñ³ÝÝ»ñÇ áñáßáõÙÝ»ñÝ áõÅÇ Ù»ç »Ý ÙïÝáõÙ Ññ³å³ñ³ÏÙ³Ý å³ÑÇó£</w:t>
      </w:r>
    </w:p>
    <w:p>
      <w:pPr>
        <w:pStyle w:val="Normal"/>
        <w:rPr/>
      </w:pPr>
      <w:r>
        <w:rPr/>
        <w:tab/>
        <w:t xml:space="preserve">2. øí»³ñÏáõÃÛ³ÝÁ Ý³Ëáñ¹áÕ 5 ûñí³ ÁÝÃ³óùáõÙ ëï³óí³Í ¹ÇÙáõÙÝ»ñÁ ùÝÝ³ñÏíáõÙ »Ý ¨ áñáßáõÙ ¿ Ï³Û³óíáõÙ ³ÝÑ³å³Õ£ ÀÝïñáõÃÛáõÝÝ»ñÇ ³ñ¹ÛáõÝùÝ»ñÇ ³Ù÷á÷Ù³Ý í»ñ³µ»ñÛ³É Ù³ñ½³ÛÇÝ ÁÝïñ³Ï³Ý Ñ³ÝÓÝ³ÅáÕáíÇ áñáßáõÙÝ»ñÁ, µ³ó³éáõÃÛ³Ùµ ²½·³ÛÇÝ ÅáÕáíÇª Ù»Í³Ù³ëÝ³Ï³Ý ÁÝïñ³Ï³ñ·áí ÁÝïñáõÃÛáõÝÝ»ñÇ ³ñ¹ÛáõÝùÝ»ñÇ ³Ù÷á÷Ù³Ý í»ñ³µ»ñÛ³É áñáßáõÙÝ»ñÇ, µáÕáù³ñÏíáõÙ ¿ Ï»ÝïñáÝ³Ï³Ý ÁÝïñ³Ï³Ý Ñ³ÝÓÝ³ÅáÕáí: </w:t>
      </w:r>
    </w:p>
    <w:p>
      <w:pPr>
        <w:pStyle w:val="Normal"/>
        <w:rPr/>
      </w:pPr>
      <w:r>
        <w:rPr/>
        <w:tab/>
        <w:t xml:space="preserve">3. Î»ÝïñáÝ³Ï³Ý ÁÝïñ³Ï³Ý Ñ³ÝÓÝ³ÅáÕáíÇ áñáßáõÙÝ»ñÁ, ·áñÍáÕáõÃÛáõÝÝ»ñÁ ¨ ³Ý·áñÍáõÃÛáõÝÁ, µ³ó³éáõÃÛ³Ùµ Ð³Ýñ³å»ïáõÃÛ³Ý Ü³Ë³·³ÑÇ ¨ ²½·³ÛÇÝ ÅáÕáíÇª Ñ³Ù³Ù³ëÝ³Ï³Ý ÁÝïñ³Ï³ñ·áí ÁÝïñáõÃÛáõÝÝ»ñÇ ³ñ¹ÛáõÝùÝ»ñÇ í»ñ³µ»ñÛ³É áñáßáõÙÝ»ñÇ, Ï³ñáÕ »Ý µáÕáù³ñÏí»É ¹³ï³ñ³Ý: </w:t>
      </w:r>
    </w:p>
    <w:p>
      <w:pPr>
        <w:pStyle w:val="Normal"/>
        <w:rPr/>
      </w:pPr>
      <w:r>
        <w:rPr/>
        <w:tab/>
        <w:t xml:space="preserve">4. ÀÝïñáõÃÛáõÝÝ»ñÇ ³ñ¹ÛáõÝùÝ»ñÇ í»ñ³µ»ñÛ³É í»×»ñÁ, µ³ó³éáõÃÛ³Ùµ ï»Õ³Ï³Ý ÇÝùÝ³Ï³é³í³ñÙ³Ý Ù³ñÙÇÝÝ»ñÇ ÁÝïñáõÃÛáõÝÝ»ñÇ« ÉáõÍáõÙ ¿ ë³ÑÙ³Ý³¹ñ³Ï³Ý ¹³ï³ñ³ÝÁ: </w:t>
      </w:r>
    </w:p>
    <w:p>
      <w:pPr>
        <w:pStyle w:val="Normal"/>
        <w:rPr/>
      </w:pPr>
      <w:r>
        <w:rPr/>
        <w:tab/>
        <w:t>5. ¸³ï³ñ³ÝÝ»ñÇ ¨ ¹³ï³Ë³½áõÃÛ³Ý ³ßË³ï³ÏÇóÝ»ñÇ Ñ³Ù³ñ ùí»³ñÏáõÃÛ³Ý ûñÝ ³ßË³ï³Ýù³ÛÇÝ ûñ  ¿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9 .</w:t>
      </w:r>
    </w:p>
    <w:p>
      <w:pPr>
        <w:pStyle w:val="Normal"/>
        <w:jc w:val="center"/>
        <w:rPr/>
      </w:pPr>
      <w:r>
        <w:rPr/>
        <w:t>ÀÜîð²Î²Ü  Ð²ÜÒÜ²ÄàÔàìÜºðÆ  ÈÆ²¼àðàôÂÚàô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41.  Î»ÝïñáÝ³Ï³Ý ÁÝïñ³Ï³Ý Ñ³ÝÓÝ³ÅáÕáíÇ  ÉÇ³½áñ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»ÝïñáÝ³Ï³Ý ÁÝïñ³Ï³Ý Ñ³ÝÓÝ³ÅáÕáíÝ ÁÝïñáõÃÛáõÝÝ»ñÁ Ï³½Ù³Ï»ñåáÕ ¨ ÁÝïñáõÃÛáõÝÝ»ñÇ ûñÇÝ³Ï³ÝáõÃÛ³Ý ÝÏ³ïÙ³Ùµ í»ñ³ÑëÏáÕáõÃÛáõÝ Çñ³Ï³Ý³óÝáÕ Ù³ñÙÇÝ ¿, áñÁ  ·áñÍáõÙ ¿ Ùßï³Ï³Ý ÑÇÙáõÝùÝ»ñáíª Çñ ÁÝ¹áõÝ³Í Ï³ÝáÝ³Ï³ñ·Ç Ñ³Ù³Ó³ÛÝ ¨ áõÝÇ Çñ³í³µ³Ý³Ï³Ý ³ÝÓÇ Ï³ñ·³íÇ×³Ï: Î»ÝïñáÝ³Ï³Ý ÁÝïñ³Ï³Ý Ñ³ÝÓÝ³ÅáÕáíÁª </w:t>
      </w:r>
    </w:p>
    <w:p>
      <w:pPr>
        <w:pStyle w:val="Normal"/>
        <w:rPr/>
      </w:pPr>
      <w:r>
        <w:rPr/>
        <w:tab/>
        <w:t xml:space="preserve">1) ïÝûñÇÝáõÙ ¿ ÁÝïñáõÃÛáõÝÝ»ñÇ Ý³Ë³å³ïñ³ëïÙ³Ý ¨ ³ÝóÏ³óÙ³Ý Ñ³Ù³ñ Ñ³ïÏ³óí³Í å»ï³Ï³Ý µÛáõç»Ç ÙÇçáóÝ»ñÁ, í»ñ³ÑëÏáõÙ ¿ ÁÝïñ³Ï³Ý Ñ³ÝÓÝ³ÅáÕáíÝ»ñÇÝ ß»Ýù»ñáí, Ï³Ñ³íáñ³Ýùáí, ³ÛÉ ³ÝÑñ³Å»ßï ÝÛáõÃ³ï»ËÝÇÏ³Ï³Ý ÙÇçáóÝ»ñáí ³å³Ñáí»ÉÁ. </w:t>
      </w:r>
    </w:p>
    <w:p>
      <w:pPr>
        <w:pStyle w:val="Normal"/>
        <w:rPr/>
      </w:pPr>
      <w:r>
        <w:rPr/>
        <w:tab/>
        <w:t xml:space="preserve">2) áñáßáõÙ ¿ ÁÝ¹áõÝáõÙ Çñ ¨ ëïáñ³¹³ë ÁÝïñ³Ï³Ý Ñ³ÝÓÝ³ÅáÕáíÝ»ñÇ ³ßË³ï³Ï³ñ·Ç í»ñ³µ»ñÛ³É. </w:t>
      </w:r>
    </w:p>
    <w:p>
      <w:pPr>
        <w:pStyle w:val="Normal"/>
        <w:rPr/>
      </w:pPr>
      <w:r>
        <w:rPr/>
        <w:tab/>
        <w:t xml:space="preserve">3) ÑëÏáÕáõÃÛáõÝ ¿ Çñ³Ï³Ý³óÝáõÙ ëáõÛÝ ûñ»Ýë·ñùÇ ÙÇ³ï»ë³Ï ÏÇñ³éÙ³Ý ÝÏ³ïÙ³Ùµ. </w:t>
      </w:r>
    </w:p>
    <w:p>
      <w:pPr>
        <w:pStyle w:val="Normal"/>
        <w:rPr/>
      </w:pPr>
      <w:r>
        <w:rPr/>
        <w:tab/>
        <w:t xml:space="preserve">4) ë³ÑÙ³ÝáõÙ ¿ Ñ³Ù³ÛÝùÝ»ñáõÙ ÁÝïñáÕÝ»ñÇ óáõó³ÏÝ»ñÁ Ï³½Ù»Éáõ Ï³ñ·Á.  </w:t>
      </w:r>
    </w:p>
    <w:p>
      <w:pPr>
        <w:pStyle w:val="Normal"/>
        <w:rPr/>
      </w:pPr>
      <w:r>
        <w:rPr/>
        <w:tab/>
        <w:t xml:space="preserve">5) í»ñ³ÑëÏáõÙ ¿ ½³Ý·í³Í³ÛÇÝ Éñ³ïíáõÃÛ³Ý ÙÇçáóÝ»ñÇ ÏáÕÙÇó ù³ñá½ãáõÃÛ³Ý Ñ³Ù³ñ ë³ÑÙ³Ýí³Í Ñ³í³ë³ñ ÑÝ³ñ³íáñáõÃÛáõÝÝ»ñÇ ³å³ÑáíáõÙÁ.  </w:t>
      </w:r>
    </w:p>
    <w:p>
      <w:pPr>
        <w:pStyle w:val="Normal"/>
        <w:rPr/>
      </w:pPr>
      <w:r>
        <w:rPr/>
        <w:tab/>
        <w:t xml:space="preserve">6) ë³ÑÙ³ÝáõÙ ¿ ùí»³Ã»ñÃÇÏÝ»ñÇ ¨ ÁÝïñ³Ï³Ý ³ÛÉ ÷³ëï³ÃÕÃ»ñÇ Ó¨»ñÁ« ¹ñ³Ýó Éñ³óÙ³Ý ¨ å³Ñå³ÝÙ³Ý Ï³ñ·Á, ÁÝïñ³Ï³Ý Ñ³ÝÓÝ³ÅáÕáíÝ»ñÇÝ ³å³ÑáíáõÙ ¿ ³ÝÑñ³Å»ßï ÁÝïñ³Ï³Ý ÷³ëï³ÃÕÃ»ñáí. </w:t>
      </w:r>
    </w:p>
    <w:p>
      <w:pPr>
        <w:pStyle w:val="Normal"/>
        <w:rPr/>
      </w:pPr>
      <w:r>
        <w:rPr/>
        <w:tab/>
        <w:t xml:space="preserve">7) Ññ³ï³ñ³ÏáõÙ ¿ ëáõÛÝ ûñ»Ýë·ñùÇ ÏÇñ³éÙ³Ý í»ñ³µ»ñÛ³É Ññ³Ñ³Ý·Ý»ñ ¨ ³ÛÉ ÝáñÙ³ïÇí ³Ïï»ñ, áñáÝù å³ñï³¹Çñ »Ý ÁÝïñáõÃÛáõÝÝ»ñÁ Ý³Ë³å³ïñ³ëïáÕ áõ ³ÝóÏ³óÝáÕ ÁÝïñ³Ï³Ý Ñ³ÝÓÝ³ÅáÕáíÝ»ñÇ Ñ³Ù³ñ, í»ñ³ÑëÏáõÙ ¿ ¹ñ³Ýó Ï³ï³ñáõÙÁ. </w:t>
      </w:r>
    </w:p>
    <w:p>
      <w:pPr>
        <w:pStyle w:val="Normal"/>
        <w:rPr/>
      </w:pPr>
      <w:r>
        <w:rPr/>
        <w:tab/>
        <w:t xml:space="preserve">8) ë³ÑÙ³ÝáõÙ ¿ ÁÝïñáÕÝ»ñÇ óáõó³ÏÝ»ñÝ ëïáõ·»Éáõ ¨ ×ßï»Éáõ Ï³ñ·Á. </w:t>
      </w:r>
    </w:p>
    <w:p>
      <w:pPr>
        <w:pStyle w:val="Normal"/>
        <w:rPr/>
      </w:pPr>
      <w:r>
        <w:rPr/>
        <w:tab/>
        <w:t xml:space="preserve">9) Ð³Ýñ³å»ïáõÃÛ³Ý Ü³Ë³·³ÑÇ Ã»ÏÝ³ÍáõÝ»ñÇ, ²½·³ÛÇÝ ÅáÕáíÇª Ñ³Ù³Ù³ëÝ³Ï³Ý ÁÝïñ³Ï³ñ·áí ÁÝïñáõÃÛ³ÝÝ»ñÇÝ Ù³ëÝ³ÏóáÕ Ïáõë³ÏóáõÃÛáõÝÝ»ñÇ ¨ Ù»Í³Ù³ëÝ³Ï³Ý ÁÝïñ³ï³ñ³ÍùÝ»ñáõÙ ·ñ³Ýóí³Í Ã»ÏÝ³ÍáõÝ»ñÇ Ñ³Ù³ñ ³å³ÑáíáõÙ ¿ Ý³ËÁÝïñ³Ï³Ý ·áñÍáõÝ»áõÃÛ³Ý Ñ³í³ë³ñ å³ÛÙ³ÝÝ»ñ. </w:t>
      </w:r>
    </w:p>
    <w:p>
      <w:pPr>
        <w:pStyle w:val="Normal"/>
        <w:rPr/>
      </w:pPr>
      <w:r>
        <w:rPr/>
        <w:tab/>
        <w:t xml:space="preserve">10) Çñ ÉÇ³½áñáõÃÛáõÝÝ»ñÇ ßñç³Ý³ÏÝ»ñáõÙ ÁÝ¹áõÝáõÙ ¿ áñáßáõÙÝ»ñ, áñáÝù å³ñï³¹Çñ »Ý å»ï³Ï³Ý ¨ ï»Õ³Ï³Ý ÇÝùÝ³Ï³é³í³ñÙ³Ý Ù³ñÙÇÝÝ»ñÇ, Ñ³ë³ñ³Ï³Ï³Ý Ï³½Ù³Ï»ñåáõÃÛáõÝÝ»ñÇ, Ïáõë³ÏóáõÃÛáõÝÝ»ñÇ, ÑÇÙÝ³ñÏÝ»ñÇ, Ó»éÝ³ñÏáõÃÛáõÝÝ»ñÇ ¨ Ï³½Ù³Ï»ñåáõÃÛáõÝÝ»ñÇ, ÇÝãå»ë Ý³¨ å³ßïáÝ³ï³ñ ³ÝÓ³Ýó Ñ³Ù³ñ.  </w:t>
      </w:r>
    </w:p>
    <w:p>
      <w:pPr>
        <w:pStyle w:val="Normal"/>
        <w:rPr/>
      </w:pPr>
      <w:r>
        <w:rPr/>
        <w:tab/>
        <w:t xml:space="preserve">11) ùÝÝ³ñÏáõÙ ¿ ÁÝïñ³Ï³Ý Ñ³ÝÓÝ³ÅáÕáíÝ»ñÇ áñáßáõÙÝ»ñÇ ¨ ·áñÍáÕáõÃÛáõÝÝ»ñÇ í»ñ³µ»ñÛ³É ëï³óí³Í ¹ÇÙáõÙÝ»ñÝ áõ µáÕáùÝ»ñÁ, í»ñ³Ý³ÛáõÙ Ï³Ù í»ñ³óÝáõÙ ¿ Ñ³ÝÓÝ³ÅáÕáíÝ»ñÇª ëáõÛÝ ûñ»Ýë·ñùÇÝ ¨ í»ñ³¹³ë ÁÝïñ³Ï³Ý Ñ³ÝÓÝ³ÅáÕáíÇ áñáßáõÙÝ»ñÇÝ Ñ³Ï³ëáÕ áñáßáõÙÝ»ñÁ.  </w:t>
      </w:r>
    </w:p>
    <w:p>
      <w:pPr>
        <w:pStyle w:val="Normal"/>
        <w:rPr/>
      </w:pPr>
      <w:r>
        <w:rPr/>
        <w:tab/>
        <w:t>12) ÉëáõÙ ¿ ÁÝïñ³Ï³Ý Ñ³ÝÓÝ³ÅáÕáíÝ»ñÇ ¨  Ñ³Ù³</w:t>
      </w:r>
    </w:p>
    <w:p>
      <w:pPr>
        <w:pStyle w:val="Normal"/>
        <w:rPr/>
      </w:pPr>
      <w:r>
        <w:rPr/>
        <w:tab/>
        <w:t xml:space="preserve">å³ï³ëË³Ý å»ï³Ï³Ý Ù³ñÙÇÝÝ»ñÇ Ñ³Õáñ¹áõÙÝ»ñÝ ÁÝïñáõÃÛáõÝÝ»ñÇ Ý³Ë³å³ïñ³ëïÙ³Ý áõ ³ÝóÏ³óÙ³Ý Ù³ëÇÝ.  </w:t>
      </w:r>
    </w:p>
    <w:p>
      <w:pPr>
        <w:pStyle w:val="Normal"/>
        <w:rPr/>
      </w:pPr>
      <w:r>
        <w:rPr/>
        <w:tab/>
        <w:t xml:space="preserve">13) Ñ³í³ï³ñÙ³·ñáõÙ ¿ ½³Ý·í³Í³ÛÇÝ Éñ³ïíáõÃÛ³Ý ÙÇçáóÝ»ñÇ Ý»ñÏ³Û³óáõóÇãÝ»ñÇÝ, áñå»ë ¹Çïáñ¹` ·ñ³ÝóáõÙ ¿ ûï³ñ»ñÏñÛ³ å»ïáõÃÛáõÝÝ»ñÇ Ý»ñÏ³Û³óáõóÇãÝ»ñÇÝ, Ñ³ë³ñ³Ï³Ï³Ý Ï³½Ù³Ï»ñåáõÃÛáõÝÝ»ñÇÝ, ÙÇç³½·³ÛÇÝ Ï³½Ù³Ï»ñåáõÃÛáõÝÝ»ñÇÝ ¨ Ý»ñÏ³Û³óí³Í óáõó³ÏÝ»ñÇ Ñ³Ù³Ó³ÛÝª Ýñ³Ýó Ñ³ÝÓÝáõÙ ¿ íÏ³Û³Ï³ÝÝ»ñ.  </w:t>
      </w:r>
    </w:p>
    <w:p>
      <w:pPr>
        <w:pStyle w:val="Normal"/>
        <w:rPr/>
      </w:pPr>
      <w:r>
        <w:rPr/>
        <w:tab/>
        <w:t xml:space="preserve">14) Ñ³ëï³ïáõÙ ¿ ùí»³ïáõ÷»ñÇ Ó¨Á. </w:t>
      </w:r>
    </w:p>
    <w:p>
      <w:pPr>
        <w:pStyle w:val="Normal"/>
        <w:rPr/>
      </w:pPr>
      <w:r>
        <w:rPr/>
        <w:tab/>
        <w:t xml:space="preserve">15) Ñ³ëï³ïáõÙ ¿ ÁÝïñ³Ï³Ý Ñ³ÝÓÝ³ÅáÕáíÝ»ñÇ ÏÝÇùÝ»ñÇ Ó¨»ñÁ« å³ïíÇñáõÙ ¿ ¹ñ³Ýù ¨ Ñ³ïÏ³óÝáõÙ ÁÝïñ³Ï³Ý Ñ³ÝÓÝ³ÅáÕáíÝ»ñÇÝ, ë³ÑÙ³ÝáõÙ ¿ ÁÝïñáõÃÛáõÝÝ»ñÇ ³í³ñïÇó Ñ»ïá ÏÝÇùÝ»ñÁ í»ñ³¹³ñÓÝ»Éáõ Ï³ñ·Á.  </w:t>
      </w:r>
    </w:p>
    <w:p>
      <w:pPr>
        <w:pStyle w:val="Normal"/>
        <w:rPr/>
      </w:pPr>
      <w:r>
        <w:rPr/>
        <w:tab/>
        <w:t xml:space="preserve">16) ·ñ³ÝóáõÙ ¨ íÏ³Û³Ï³ÝÝ»ñ ¿ ï³ÉÇë Ð³Ýñ³å»ïáõÃÛ³Ý Ü³Ë³·³ÑÇ Ã»ÏÝ³Íáõ ³é³ç³¹ñí³Í ³ÝÓ³Ýó, ûñ»Ýùáí Ý³Ë³ï»ëí³Í ¹»åù»ñáõÙ Ù»ñÅáõÙ, áõÅÁ Ïáñóñ³Í Ï³Ù ³Ýí³í»ñ ¿ ×³Ý³ãáõÙ Ýñ³Ýó ·ñ³ÝóáõÙÁ: Ð³Ýñ³å»ïáõÃÛ³Ý Ü³Ë³·³Ñ ³é³ç³¹ñí³Í Ã»ÏÝ³ÍáõÇÝ Ï³Ù Ýñ³ Ý»ñÏ³Û³óáõóãÇÝ ï³ÉÇë ¿ ³ÝÑñ³Å»ßï ù³Ý³ÏÇ íÏ³Û³Ï³ÝÝ»ñª Ð³Ýñ³å»ïáõÃÛ³Ý Ü³Ë³·³Ñ ³é³ç³¹ñí³Í Ã»ÏÝ³ÍáõÇ íëï³Ñí³Í ³ÝÓ³Ýó Ñ³Ù³ñ.  </w:t>
      </w:r>
    </w:p>
    <w:p>
      <w:pPr>
        <w:pStyle w:val="Normal"/>
        <w:rPr/>
      </w:pPr>
      <w:r>
        <w:rPr/>
        <w:tab/>
        <w:t xml:space="preserve">17)  ·ñ³ÝóáõÙ ¿ Ð³Ýñ³å»ïáõÃÛ³Ý Ü³Ë³·³ÑÇ Ã»ÏÝ³Íáõ ³é³ç³¹ñáÕ Ïáõë³ÏóáõÃÛáõÝÝ»ñÇÝ ¨ Ý³Ë³Ó»éÝáÕ ËÙµ»ñÇÝ. </w:t>
      </w:r>
    </w:p>
    <w:p>
      <w:pPr>
        <w:pStyle w:val="Normal"/>
        <w:rPr/>
      </w:pPr>
      <w:r>
        <w:rPr/>
        <w:tab/>
        <w:t xml:space="preserve">18) Ï³½Ù³Ï»ñåáõÙ ¿ Ð³Ýñ³å»ïáõÃÛ³Ý Ü³Ë³·³Ñ ³é³ç³¹ñí³Í Ã»ÏÝ³ÍáõÝ»ñÇ Ï»Ýë³·ñ³Ï³Ý ïíÛ³ÉÝ»ñÇ Ññ³å³ñ³ÏáõÙÁ.  </w:t>
      </w:r>
    </w:p>
    <w:p>
      <w:pPr>
        <w:pStyle w:val="Normal"/>
        <w:rPr/>
      </w:pPr>
      <w:r>
        <w:rPr/>
        <w:tab/>
        <w:t xml:space="preserve">19) ûñ»Ýùáí ë³ÑÙ³Ýí³Í ÑÇÙù»ñÇ ³éÏ³ÛáõÃÛ³Ý ¹»åùáõÙ ³Ýí³í»ñ Ï³Ù ãÏ³Û³ó³Í ¿ ×³Ý³ãáõÙ Ð³Ýñ³å»ïáõÃÛ³Ý Ü³Ë³·³ÑÇ ÁÝïñáõÃÛáõÝÁ, áñáßáõÙ ¿ ÁÝ¹áõÝáõÙ Ýñ³ ÁÝïñí»Éáõ Ù³ëÇÝ.  </w:t>
      </w:r>
    </w:p>
    <w:p>
      <w:pPr>
        <w:pStyle w:val="Normal"/>
        <w:rPr/>
      </w:pPr>
      <w:r>
        <w:rPr/>
        <w:tab/>
        <w:t xml:space="preserve">20) ³Ù÷á÷áõÙ ¨ Ñ³ëï³ïáõÙ ¿ Ð³Ýñ³å»ïáõÃÛ³Ý Ü³Ë³·³ÑÇ, ²½·³ÛÇÝ ÅáÕáíÇª Ñ³Ù³Ù³ëÝ³Ï³Ý ÁÝïñ³Ï³ñ·áí ÁÝïñáõÃÛáõÝÝ»ñÇ³ñ¹ÛáõÝùÝ»ñÁ. </w:t>
      </w:r>
    </w:p>
    <w:p>
      <w:pPr>
        <w:pStyle w:val="Normal"/>
        <w:rPr/>
      </w:pPr>
      <w:r>
        <w:rPr/>
        <w:tab/>
        <w:t xml:space="preserve">21) ·ñ³ÝóáõÙ ¿ ²½·³ÛÇÝ ÅáÕáíÇª Ñ³Ù³Ù³ëÝ³Ï³Ý ÁÝïñ³Ï³ñ·áí ÁÝïñáõÃÛáõÝÝ»ñÇÝ Ù³ëÝ³Ïó»Éáõ Ñ³Ûï Ý»ñÏ³Û³óñ³Í Ïáõë³ÏóáõÃÛáõÝÝ»ñÇÝ, Ññ³å³ñ³ÏáõÙ ¿ Ýñ³Ýó ³é³ç³¹ñ³Í Ã»ÏÝ³ÍáõÝ»ñÇ óáõó³ÏÝ»ñÁ. </w:t>
      </w:r>
    </w:p>
    <w:p>
      <w:pPr>
        <w:pStyle w:val="Normal"/>
        <w:rPr/>
      </w:pPr>
      <w:r>
        <w:rPr/>
        <w:tab/>
        <w:t xml:space="preserve">22) ·ñ³ÝóáõÙ ¿ ²½·³ÛÇÝ ÅáÕáíáõÙ ÁÝïñí³Í å³ï·³Ù³íáñÝ»ñÇÝ ¨ Ýñ³Ýó ï³ÉÇë ¿ å³ï·³Ù³íáñÇ íÏ³Û³Ï³Ý. </w:t>
      </w:r>
    </w:p>
    <w:p>
      <w:pPr>
        <w:pStyle w:val="Normal"/>
        <w:rPr/>
      </w:pPr>
      <w:r>
        <w:rPr/>
        <w:tab/>
        <w:t xml:space="preserve">23) Ýß³Ý³ÏáõÙ ¿ Ð³Û³ëï³ÝÇ Ð³Ýñ³å»ïáõÃÛ³Ý ²½·³ÛÇÝ ÅáÕáíÇ Éñ³óáõóÇã ÁÝïñáõÃÛáõÝÝ»ñ. </w:t>
      </w:r>
    </w:p>
    <w:p>
      <w:pPr>
        <w:pStyle w:val="Normal"/>
        <w:rPr/>
      </w:pPr>
      <w:r>
        <w:rPr/>
        <w:tab/>
        <w:t xml:space="preserve">24) ¹ÇÙáõÙ ¿ Ñ³Ù³å³ï³ëË³Ý Çñ³í³ëáõ å»ï³Ï³Ý Ù³ñÙÇÝÝ»ñª ëáõÛÝ ûñ»Ýë·ñùÇ å³Ñ³ÝçÝ»ñÇ Ë³ËïÙ³Ý ¹»åù»ñáõÙ. </w:t>
      </w:r>
    </w:p>
    <w:p>
      <w:pPr>
        <w:pStyle w:val="Normal"/>
        <w:rPr/>
      </w:pPr>
      <w:r>
        <w:rPr/>
        <w:tab/>
        <w:t xml:space="preserve">25) ÉáõÍáõÙ ¿ ëáõÛÝ ûñ»Ýë·ñùÇ ÏÇñ³éÙ³Ý Ñ»ï Ï³åí³Í ³ÛÉ Ñ³ñó»ñ. </w:t>
      </w:r>
    </w:p>
    <w:p>
      <w:pPr>
        <w:pStyle w:val="Normal"/>
        <w:rPr/>
      </w:pPr>
      <w:r>
        <w:rPr/>
        <w:tab/>
        <w:t xml:space="preserve">26) ë³ÑÙ³ÝáõÙ ¿ ÁÝïñ³Ï³Ý Ñ³ÝÓÝ³ÅáÕáíÇ  ³Ý¹³ÙÝ»ñÇ áõëáõóáõÙÁ Ï³½Ù³Ï»ñå»Éáõ Ï³ñ·Á, Ï³½Ù³Ï»ñåáõÙ ¿ ÁÝïñ³Ï³Ý Ñ³ÝÓÝ³ÅáÕáíÝ»ñÇ ³Ý¹³ÙÝ»ñÇ áõëáõóáõÙÁ. </w:t>
      </w:r>
    </w:p>
    <w:p>
      <w:pPr>
        <w:pStyle w:val="Normal"/>
        <w:rPr/>
      </w:pPr>
      <w:r>
        <w:rPr/>
        <w:tab/>
        <w:t xml:space="preserve">27) ë³ÑÙ³ÝáõÙ ¿ ÁÝïñ³Ï³Ý Ñ³ÝÓÝ³ÅáÕáíÝ»ñáõÙ íÇ×³Ï³Ñ³ÝáõÃÛáõÝÝ»ñ ³ÝóÏ³óÝ»Éáõ Ï³ñ·Á. </w:t>
      </w:r>
    </w:p>
    <w:p>
      <w:pPr>
        <w:pStyle w:val="Normal"/>
        <w:rPr/>
      </w:pPr>
      <w:r>
        <w:rPr/>
        <w:tab/>
        <w:t xml:space="preserve">28) Ñ³Ù³ñ³Ï³ÉáõÙ ¿ ²½·³ÛÇÝ ÅáÕáíÇª Ù»Í³Ù³ëÝ³Ï³Ý ÁÝïñ³ï³ñ³ÍùÝ»ñÁ. </w:t>
      </w:r>
    </w:p>
    <w:p>
      <w:pPr>
        <w:pStyle w:val="Normal"/>
        <w:rPr/>
      </w:pPr>
      <w:r>
        <w:rPr/>
        <w:tab/>
        <w:t xml:space="preserve">29) ë³ÑÙ³ÝáõÙ ¿ Ý³ËÁÝïñ³Ï³Ý ÑÇÙÝ³¹ñ³ÙÝ»ñÇ ¨ ÁÝïñ³Ï³Ý ·ñ³íÝ»ñÇ Ñ»ï Ï³åí³Í ·áñÍ³í³ñáõÃÛ³Ý Ï³ñ·Á. </w:t>
      </w:r>
    </w:p>
    <w:p>
      <w:pPr>
        <w:pStyle w:val="Normal"/>
        <w:rPr/>
      </w:pPr>
      <w:r>
        <w:rPr/>
        <w:tab/>
        <w:t>30) Çñ³Ï³Ý³óÝáõÙ ¿ ëáõÛÝ ûñ»Ýë·ñùáí Ý³Ë³ï»ëí³Í ³ÛÉ ÉÇ³½áñáõÃÛáõÝÝ»ñ:</w:t>
      </w:r>
    </w:p>
    <w:p>
      <w:pPr>
        <w:pStyle w:val="Normal"/>
        <w:rPr/>
      </w:pPr>
      <w:r>
        <w:rPr/>
        <w:tab/>
        <w:t>2. ºÃ» ÁÝïñ³ï³ñ³ÍùÝ ÁÝ¹·ñÏáõÙ ¿ Ù»ÏÇó ³í»ÉÇ Ù³ñ½»ñÇ å³ïÏ³ÝáÕ Ñ³Ù³ÛÝùÝ»ñ, ³å³ Ï»ÝïñáÝ³Ï³Ý ÁÝïñ³Ï³Ý Ñ³ÝÓÝ³ÅáÕáíÁ ùí»³ñÏáõÃÛáõÝÇó ³éÝí³½Ý 65 ûñ ³é³ç áñáßáõÙ ¿ ³ÛÝ Ù³ñ½³ÛÇÝ ÁÝïñ³Ï³Ý Ñ³ÝÓÝ³ÅáÕáíÇÝ, áñÇ ÉÇ³½áñáõÃÛáõÝÝ»ñÇ Ù»ç ¿ ÙïÝáõÙ ïíÛ³É Ñ³Ù³ÛÝùáõÙ ÁÝïñáõÃÛáõÝÝ»ñÁ Ï³½Ù³Ï»ñå»ÉÁ ¨ ³ÝóÏ³óÝ»ÉÁ:</w:t>
      </w:r>
    </w:p>
    <w:p>
      <w:pPr>
        <w:pStyle w:val="Normal"/>
        <w:rPr/>
      </w:pPr>
      <w:r>
        <w:rPr/>
        <w:tab/>
        <w:t>3. Ð³Ù³å»ï³Ï³Ý Ûáõñ³ù³ÝãÛáõñ ÁÝïñáõÃÛáõÝÇó Ñ»ïáª ÇÝÝëáõÝûñÛ³ Å³ÙÏ»ïáõÙ, Ï»ÝïñáÝ³Ï³Ý ÁÝïñ³Ï³Ý Ñ³ÝÓÝ³ÅáÕáíÇ Ý³Ë³·³ÑÁ Ï³Ù Ýñ³ Ñ³ÝÓÝ³ñ³ñáõÃÛ³Ùµª Ï»ÝïñáÝ³Ï³Ý ÁÝïñ³Ï³Ý Ñ³ÝÓÝ³ÅáÕáíÇ ³Ý¹³ÙÝ»ñÇó áñ¨¿ Ù»ÏÝ ÁÝïñáõÃÛáõÝÝ»ñÇ Ï³½Ù³Ï»ñåÙ³Ý ¨ ³ÝóÏ³óÙ³Ý í»ñ³µ»ñÛ³É Ñ³Õáñ¹³·ñáõÃÛ³Ùµ Ñ³Ý¹»ë ¿ ·³ÉÇë ²½·³ÛÇÝ ÅáÕáí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42. Ø³ñ½³ÛÇÝ ÁÝïñ³Ï³Ý Ñ³ÝÓÝ³ÅáÕáíÇ ÉÇ³½áñ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ñ½³ÛÇÝ ÁÝïñ³Ï³Ý Ñ³ÝÓÝ³ÅáÕáíÁ ·áñÍáõÙ ¿ Ùßï³Ï³Ý ÑÇÙáõÝùÝ»ñáí ¨ Ï»ÝïñáÝ³Ï³Ý ÁÝïñ³Ï³Ý Ñ³ÝÓÝ³ÅáÕáíÇ ÁÝ¹áõÝ³Í Ï³ÝáÝ³Ï³ñ·Ç Ñ³Ù³Ó³ÛÝª áõÝÇ Çñ³í³µ³Ý³Ï³Ý ³ÝÓÇ Ï³ñ·³íÇ×³Ï: Ø³ñ½³ÛÇÝ ÁÝïñ³Ï³Ý Ñ³ÝÓÝ³ÅáÕáíÁª</w:t>
      </w:r>
    </w:p>
    <w:p>
      <w:pPr>
        <w:pStyle w:val="Normal"/>
        <w:rPr/>
      </w:pPr>
      <w:r>
        <w:rPr/>
        <w:tab/>
        <w:t xml:space="preserve">1) Ï³½Ù³Ï»ñåáõÙ ¿ ï»Õ³Ù³ë³ÛÇÝ ÁÝïñ³Ï³Ý Ñ³ÝÓÝ³ÅáÕáíÝ»ñáõÙ ÁÝ¹·ñÏí³Í ³ÝÓ³Ýó  áõëáõóáõÙÁ.   </w:t>
      </w:r>
    </w:p>
    <w:p>
      <w:pPr>
        <w:pStyle w:val="Normal"/>
        <w:rPr/>
      </w:pPr>
      <w:r>
        <w:rPr/>
        <w:tab/>
        <w:t xml:space="preserve">2) ïÝûñÇÝáõÙ ¿ ÁÝïñáõÃÛáõÝÝ»ñÇ Ý³Ë³å³ïñ³ëïÙ³Ý ¨ ³ÝóÏ³óÙ³Ý Ñ³Ù³ñ Ñ³ïÏ³óí³Í å»ï³Ï³Ý µÛáõç»Ç ÙÇçáóÝ»ñÁ.  </w:t>
      </w:r>
    </w:p>
    <w:p>
      <w:pPr>
        <w:pStyle w:val="Normal"/>
        <w:rPr/>
      </w:pPr>
      <w:r>
        <w:rPr/>
        <w:tab/>
        <w:t xml:space="preserve">3) Ñ³Ù³ÛÝùÇ Õ»Ï³í³ñÇ Ý»ñÏ³Û³óÙ³Ùµ Ñ³ëï³ïáõÙ ¿ ï»Õ³Ù³ë»ñÁª Ýß»Éáí í»ñçÇÝÝ»ñÇë ùí»³ñÏáõÃÛ³Ý ï»ÕÁ (ï»Õ³Ù³ëÇ Ï»ÝïñáÝÁ): ²Û¹ ïíÛ³ÉÝ»ñÁ »ñÏûñÛ³ Å³ÙÏ»ïáõÙ áõÕ³ñÏáõÙ ¿ Ï»ÝïñáÝ³Ï³Ý ÁÝïñ³Ï³Ý Ñ³ÝÓÝ³ÅáÕáí.  </w:t>
      </w:r>
    </w:p>
    <w:p>
      <w:pPr>
        <w:pStyle w:val="Normal"/>
        <w:rPr/>
      </w:pPr>
      <w:r>
        <w:rPr/>
        <w:tab/>
        <w:t xml:space="preserve">4) ë³ÑÙ³ÝáõÙ ¿ ï»Õ³Ù³ë»ñÇ, ï»Õ³Ï³Ý ÇÝùÝ³Ï³é³í³ñÙ³Ý Ù³ñÙÇÝÝ»ñÇ ÁÝïñ³Ï³Ý ï³ñ³ÍùÝ»ñÇ Ñ»ñÃ³Ï³Ý Ñ³Ù³ñÝ»ñÁ Ï»ÝïñáÝ³Ï³Ý ÁÝïñ³Ï³Ý Ñ³ÝÓÝ³ÅáÕáíÇ ë³ÑÙ³Ý³Í Ï³ñ·ÇÝ Ñ³Ù³å³ï³ëË³Ý.  </w:t>
      </w:r>
    </w:p>
    <w:p>
      <w:pPr>
        <w:pStyle w:val="Normal"/>
        <w:rPr/>
      </w:pPr>
      <w:r>
        <w:rPr/>
        <w:tab/>
        <w:t xml:space="preserve">5) ï»Õ³Ù³ë³ÛÇÝ ÁÝïñ³Ï³Ý Ñ³ÝÓÝ³ÅáÕáíÝ»ñÇÝ ³å³ÑáíáõÙ ¿ ³ÝÑñ³Å»ßï ÝÛáõÃ³ï»ËÝÇÏ³Ï³Ý ÙÇçáóÝ»ñáí, ÁÝïñ³Ï³Ý ÷³ëï³ÃÕÃ»ñáí, ë³ÑÙ³Ýí³Í Ï³ñ·áí Ï³½Ù³Ï»ñåáõÙ ¿ ÁÝïñáõÃÛáõÝÝ»ñÇ Ý³Ë³å³ïñ³ëïÙ³Ý ¨ ³ÝóÏ³óÙ³Ý Ñ³Ù³ñ ³ÝÑñ³Å»ßï ÙÇçáó³éáõÙÝ»ñ, í»ñ³ÑëÏáõÙ ¿ ï»Õ³Ù³ë³ÛÇÝ ÁÝïñ³Ï³Ý Ñ³ÝÓÝ³ÅáÕáíÝ»ñÇ ³å³ÑáíáõÙÁ ß»Ýù»ñáí, Ï³Ñ³íáñ³Ýùáí, ïñ³Ýëåáñïáí, Ï³åÇ ¨ ³ÝÑñ³Å»ßï ³ÛÉ ÙÇçáóÝ»ñáí.  </w:t>
      </w:r>
    </w:p>
    <w:p>
      <w:pPr>
        <w:pStyle w:val="Normal"/>
        <w:rPr/>
      </w:pPr>
      <w:r>
        <w:rPr/>
        <w:tab/>
        <w:t xml:space="preserve">6) Çñ ¨ ï»Õ³Ù³ë³ÛÇÝ ÁÝïñ³Ï³Ý Ñ³ÝÓÝ³ÅáÕáíÝ»ñÇ ·áñÍáõÝ»áõÃÛ³Ý í»ñ³µ»ñÛ³É ï»Õ»ÏáõÃÛáõÝÝ»ñ ¿ Ñ³Õáñ¹áõÙ Ï»ÝïñáÝ³Ï³Ý ÁÝïñ³Ï³Ý Ñ³ÝÓÝ³ÅáÕáí. </w:t>
      </w:r>
    </w:p>
    <w:p>
      <w:pPr>
        <w:pStyle w:val="Normal"/>
        <w:rPr/>
      </w:pPr>
      <w:r>
        <w:rPr/>
        <w:tab/>
        <w:t xml:space="preserve">7) ùÝÝ³ñÏáõÙ ¿ ï»Õ³Ù³ë³ÛÇÝ ÁÝïñ³Ï³Ý Ñ³ÝÓÝ³ÅáÕáíÝ»ñÇ áñáßáõÙÝ»ñÇ ¨ ·áñÍáÕáõÃÛáõÝÝ»ñÇ í»ñ³µ»ñÛ³É ëï³óí³Í ¹ÇÙáõÙÝ»ñÝ áõ µáÕáùÝ»ñÁ, í»ñ³Ý³ÛáõÙ Ï³Ù í»ñ³óÝáõÙ ¿ ï»Õ³Ù³ë³ÛÇÝ ÁÝïñ³Ï³Ý Ñ³ÝÓÝ³ÅáÕáíÝ»ñÇª ëáõÛÝ ûñ»Ýë·ñùÇÝ Ñ³Ï³ëáÕ áñáßáõÙÝ»ñÁ. </w:t>
      </w:r>
    </w:p>
    <w:p>
      <w:pPr>
        <w:pStyle w:val="Normal"/>
        <w:rPr/>
      </w:pPr>
      <w:r>
        <w:rPr/>
        <w:tab/>
        <w:t xml:space="preserve">8) Áëï ï»Õ³Ù³ë»ñÇ, ï»Õ³Ù³ë³ÛÇÝ ÁÝïñ³Ï³Ý Ñ³ÝÓÝ³ÅáÕáíÝ»ñÇ  ³ñÓ³Ý³·ñáõÃÛáõÝÝ»ñÇ ïíÛ³ÉÝ»ñÇ ÑÇÙ³Ý íñ³ Ññ³å³ñ³ÏáõÙ ¿ ÁÝïñáõÃÛáõÝÝ»ñÇ Ý³ËÝ³Ï³Ý ³ñ¹ÛáõÝùÝ»ñÁ. </w:t>
      </w:r>
    </w:p>
    <w:p>
      <w:pPr>
        <w:pStyle w:val="Normal"/>
        <w:rPr/>
      </w:pPr>
      <w:r>
        <w:rPr/>
        <w:tab/>
        <w:t xml:space="preserve">9) å³ñ½áõÙ ¨ ³Ù÷á÷áõÙ ¿ ÁÝïñáõÃÛáõÝÝ»ñÇ ³ñ¹ÛáõÝùÝ»ñÁ ¨ ¹ñ³Ýù Ý»ñÏ³Û³óÝáõÙ Ï»ÝïñáÝ³Ï³Ý ÁÝïñ³Ï³Ý Ñ³ÝÓÝ³ÅáÕáí, ÇëÏ ûñ»Ýùáí Ý³Ë³ï»ëí³Í ¹»åù»ñáõÙª ³ÝóÏ³óÝáõÙ ëïáõ·áõÙÝ»ñ.  </w:t>
      </w:r>
    </w:p>
    <w:p>
      <w:pPr>
        <w:pStyle w:val="Normal"/>
        <w:rPr/>
      </w:pPr>
      <w:r>
        <w:rPr/>
        <w:tab/>
        <w:t xml:space="preserve">10) Ñ³Ûï³ñ³ñáõÙ ¿ ï»Õ³Ï³Ý ÇÝùÝ³Ï³é³í³ñÙ³Ý Ù³ñÙÇÝÝ»ñÇ ÁÝïñáõÃÛáõÝÝ»ñÇ ûñÁ.  </w:t>
      </w:r>
    </w:p>
    <w:p>
      <w:pPr>
        <w:pStyle w:val="Normal"/>
        <w:rPr/>
      </w:pPr>
      <w:r>
        <w:rPr/>
        <w:tab/>
        <w:t xml:space="preserve">11) Ñ»ï¨áõÙ ¿ Ñ³Ù³ÛÝùÇ Õ»Ï³í³ñÇ ÏáÕÙÇó ÁÝïñáÕÝ»ñÇ óáõó³ÏÝ»ñÁ Ï³½Ù»ÉáõÝ ¨ Ñ³ÙÁÝ¹Ñ³Ýáõñ Í³ÝáÃ³óÙ³Ý Ñ³Ù³ñ ¹ñ³Ýù ï»Õ³Ù³ë»ñáõÙ Ý»ñÏ³Û³óÝ»ÉáõÝ.  </w:t>
      </w:r>
    </w:p>
    <w:p>
      <w:pPr>
        <w:pStyle w:val="Normal"/>
        <w:rPr/>
      </w:pPr>
      <w:r>
        <w:rPr/>
        <w:tab/>
        <w:t xml:space="preserve">12) ³å³ÑáíáõÙ ¿ ÁÝïñ³Ï³Ý Ï»ÝïñáÝÝ»ñÇ, ËóÇÏÝ»ñÇ, ùí»³ïáõ÷»ñÇ, ÇÝãå»ë Ý³¨ ùí»³ñÏáõÃÛ³Ý Ñ³Ù³ñ ³ÝÑñ³Å»ßï ³ÛÉ ÙÇçáóÝ»ñÇ Ý³Ë³å³ïñ³ëïáõÙÁ.  </w:t>
      </w:r>
    </w:p>
    <w:p>
      <w:pPr>
        <w:pStyle w:val="Normal"/>
        <w:rPr/>
      </w:pPr>
      <w:r>
        <w:rPr/>
        <w:tab/>
        <w:t xml:space="preserve">13) Ñ³í³ï³ñÙ³·ñáõÙ ¿ Ñ³Ûï Ý»ñÏ³Û³óñ³Í ½³Ý·í³Í³ÛÇÝ Éñ³ïíáõÃÛ³Ý ÙÇçáóÝ»ñÇ Ý»ñÏ³Û³óáõóÇãÝ»ñÇÝ.  </w:t>
      </w:r>
    </w:p>
    <w:p>
      <w:pPr>
        <w:pStyle w:val="Normal"/>
        <w:rPr/>
      </w:pPr>
      <w:r>
        <w:rPr/>
        <w:tab/>
        <w:t xml:space="preserve">14) ·ñ³ÝóáõÙ ¿ ²½·³ÛÇÝ ÅáÕáíÇª Ù»Í³Ù³ëÝ³Ï³Ý ÁÝïñ³Ï³ñ·áí ùí»³ñÏáõÃÛ³ÝÁ Ù³ëÝ³ÏóáÕ Ã»ÏÝ³ÍáõÝ»ñÇÝ ¨ ï³ÉÇë ¿ Ï»ÝïñáÝ³Ï³Ý ÁÝïñ³Ï³Ý Ñ³ÝÓÝ³ÅáÕáíÇ ÏáÕÙÇó Ñ³ëï³ïí³Í ÝÙáõßÇ íÏ³Û³Ï³Ý: úñ»Ýùáí ë³ÑÙ³Ýí³Í ¹»åù»ñáõÙ Ù»ñÅáõÙ, áõÅÁ Ïáñóñ³Í Ï³Ù ³Ýí³í»ñ ¿ ×³Ý³ãáõÙ Ýñ³Ýó ·ñ³ÝóáõÙÁ: Ð³Ù³ÛÝùÇ Õ»Ï³í³ñ ¨ ³í³·³Ýáõ ³Ý¹³Ù ³é³ç³¹ñí³Í Ã»ÏÝ³ÍáõÝ»ñÇ Ý»ñÏ³Û³óáõóÇãÝ»ñÇÝ ï³ÉÇë ¿ íëï³Ñí³Í ³ÝÓ³Ýóª ûñ»Ýùáí ë³ÑÙ³Ýí³Í ù³Ý³ÏáõÃÛ³Ùµ íÏ³Û³Ï³ÝÝ»ñ. </w:t>
      </w:r>
    </w:p>
    <w:p>
      <w:pPr>
        <w:pStyle w:val="Normal"/>
        <w:rPr/>
      </w:pPr>
      <w:r>
        <w:rPr/>
        <w:tab/>
        <w:t xml:space="preserve">15) ·ñ³ÝóáõÙ ¨ íÏ³Û³Ï³ÝÝ»ñ ¿ ï³ÉÇë Ñ³Ù³ÛÝùÇ Õ»Ï³í³ñ ¨ ³í³·³Ýáõ ³Ý¹³Ù ³é³ç³¹ñí³Í Ã»ÏÝ³ÍáõÝ»ñÇÝ.  </w:t>
      </w:r>
    </w:p>
    <w:p>
      <w:pPr>
        <w:pStyle w:val="Normal"/>
        <w:rPr/>
      </w:pPr>
      <w:r>
        <w:rPr/>
        <w:tab/>
        <w:t xml:space="preserve">16) å³ñ½áõÙ, ³Ù÷á÷áõÙ ¨ Ñ³ëï³ïáõÙ ¿ ï»Õ³Ï³Ý ÇÝùÝ³Ï³é³í³ñÙ³Ý Ù³ñÙÇÝÝ»ñÇ ÁÝïñáõÃÛáõÝÝ»ñÇ ³ñ¹ÛáõÝùÝ»ñÁ, ûñ»Ýùáí ë³ÑÙ³Ýí³Í ¹»åù»ñáõÙ ³ÝóÏ³óÝáõÙ ¿ ëïáõ·áõÙÝ»ñ, Ï³Û³ó³Í, ³Ýí³í»ñ Ï³Ù ãÏ³Û³ó³Í ¿ ×³Ý³ãáõÙ ÁÝïñáõÃÛáõÝÝ»ñÁ.  </w:t>
      </w:r>
    </w:p>
    <w:p>
      <w:pPr>
        <w:pStyle w:val="Normal"/>
        <w:rPr/>
      </w:pPr>
      <w:r>
        <w:rPr/>
        <w:tab/>
        <w:t xml:space="preserve">17) ³Ù÷á÷áõÙ ¿ Ñ³Ù³ÛÝùÇ Õ»Ï³í³ñÇ ¨ ³í³·³Ýáõ ³Ý¹³ÙÝ»ñÇ ÁÝïñáõÃÛáõÝÝ»ñÇ ³ñ¹ÛáõÝùÝ»ñÁ. </w:t>
      </w:r>
    </w:p>
    <w:p>
      <w:pPr>
        <w:pStyle w:val="Normal"/>
        <w:rPr/>
      </w:pPr>
      <w:r>
        <w:rPr/>
        <w:tab/>
        <w:t xml:space="preserve">18) íÏ³Û³Ï³ÝÝ»ñ ¿ ï³ÉÇë Ñ³Ù³ÛÝùÝ»ñÇ ÁÝïñí³Í Õ»Ï³í³ñÝ»ñÇÝ ¨ ³í³·³Ýáõ ³Ý¹³ÙÝ»ñÇÝ. </w:t>
      </w:r>
    </w:p>
    <w:p>
      <w:pPr>
        <w:pStyle w:val="Normal"/>
        <w:rPr/>
      </w:pPr>
      <w:r>
        <w:rPr/>
        <w:tab/>
        <w:t xml:space="preserve">19) å³ñ½áõÙ ¨ ³Ù÷á÷áõÙ ¿ Ð³Ýñ³å»ïáõÃÛ³Ý Ü³Ë³·³ÑÇ, Ñ³Ù³Ù³ëÝ³Ï³Ý ¨ Ù»Í³Ù³ëÝ³Ï³Ý ÁÝïñ³Ï³ñ·áíª ²½·³ÛÇÝ ÅáÕáíÇ, ÇÝãå»ë Ý³¨ ï»Õ³Ï³Ý ÇÝùÝ³Ï³é³í³ñÙ³Ý Ù³ñÙÇÝÝ»ñÇ ÁÝïñáõÃÛáõÝÝ»ñÇ ³ñ¹ÛáõÝùÝ»ñÁ ¨ ¹ñ³Ýù, µ³ó³éáõÃÛ³Ùµ ï»Õ³Ï³Ý ÇÝùÝ³Ï³é³í³ñÙ³Ý Ù³ñÙÇÝÝ»ñÇ ÁÝïñáõÃÛáõÝÝ»ñÇ ³ñ¹ÛáõÝùÝ»ñÇ, Ý»ñÏ³Û³óÝáõÙ ¿ Ï»ÝïñáÝ³Ï³Ý ÁÝïñ³Ï³Ý Ñ³ÝÓÝ³ÅáÕáí.  </w:t>
      </w:r>
    </w:p>
    <w:p>
      <w:pPr>
        <w:pStyle w:val="Normal"/>
        <w:rPr/>
      </w:pPr>
      <w:r>
        <w:rPr/>
        <w:tab/>
        <w:t xml:space="preserve">20¤ í»ñ³ÑëÏáõÙ ¿ ï»Õ³Ù³ë³ÛÇÝ ÁÝïñ³Ï³Ý Ñ³ÝÓÝ³ÅáÕáíÝ»ñÇ ÏáÕÙÇó ëáõÛÝ ûñ»Ýë·ñùÇ Ï³ï³ñÙ³Ý ÁÝÃ³óùÁ. </w:t>
      </w:r>
    </w:p>
    <w:p>
      <w:pPr>
        <w:pStyle w:val="Normal"/>
        <w:rPr/>
      </w:pPr>
      <w:r>
        <w:rPr/>
        <w:tab/>
        <w:t xml:space="preserve">21) ¹ÇÙáõÙ ¿ Çñ³í³ëáõ å»ï³Ï³Ý Ù³ñÙÇÝÝ»ñÇÝª ëáõÛÝ ûñ»Ýë·ñùÇ Ë³ËïÙ³Ý ¹»åù»ñáõÙ.  </w:t>
      </w:r>
    </w:p>
    <w:p>
      <w:pPr>
        <w:pStyle w:val="Normal"/>
        <w:rPr/>
      </w:pPr>
      <w:r>
        <w:rPr/>
        <w:tab/>
        <w:t>22) Çñ³Ï³Ý³óÝáõÙ ¿ ëáõÛÝ ûñ»Ýë·ñùáí Ý³Ë³ï»ëí³Í ³ÛÉ ÉÇ³½áñ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43.  î»Õ³Ù³ë³ÛÇÝ ÁÝïñ³Ï³Ý Ñ³ÝÓÝ³ÅáÕáíÇ  ÉÇ³½áñ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î»Õ³Ù³ë³ÛÇÝ ÁÝïñ³Ï³Ý Ñ³ÝÓÝ³ÅáÕáíÁª</w:t>
      </w:r>
    </w:p>
    <w:p>
      <w:pPr>
        <w:pStyle w:val="Normal"/>
        <w:rPr/>
      </w:pPr>
      <w:r>
        <w:rPr/>
        <w:tab/>
        <w:t xml:space="preserve">1¤ ïÝûñÇÝáõÙ ¿ ÁÝïñáõÃÛáõÝÝ»ñÇ Ý³Ë³å³ïñ³ëïÙ³Ý ¨ ³ÝóÏ³óÙ³Ý Ñ³Ù³ñ Çñ»Ý Ñ³ïÏ³óí³Í å»ï³Ï³Ý µÛáõç»Ç ÙÇçáóÝ»ñÁ. </w:t>
      </w:r>
    </w:p>
    <w:p>
      <w:pPr>
        <w:pStyle w:val="Normal"/>
        <w:rPr/>
      </w:pPr>
      <w:r>
        <w:rPr/>
        <w:tab/>
        <w:t xml:space="preserve">2) Ï³½Ù³Ï»ñåáõÙ ¿ ùí»³ñÏáõÃÛáõÝÁ, ³Ù÷á÷áõÙ ¹ñ³ ³ñ¹ÛáõÝùÝ»ñÁ ï»Õ³Ù³ëáõÙ ¨ ³Û¹ ³ñ¹ÛáõÝùÝ»ñÁ Ý»ñÏ³Û³óÝáõÙ ¿ Ù³ñ½³ÛÇÝ ÁÝïñ³Ï³Ý Ñ³ÝÓÝ³ÅáÕáí. </w:t>
      </w:r>
    </w:p>
    <w:p>
      <w:pPr>
        <w:pStyle w:val="Normal"/>
        <w:rPr/>
      </w:pPr>
      <w:r>
        <w:rPr/>
        <w:tab/>
        <w:t xml:space="preserve">3) ùí»³ñÏáõÃÛ³Ùµ ÉáõÍáõÙ ¿ íÇ×»ÉÇ ùí»³Ã»ñÃÇÏÝ»ñÇ Ñ³ñóÁ.  </w:t>
      </w:r>
    </w:p>
    <w:p>
      <w:pPr>
        <w:pStyle w:val="Normal"/>
        <w:rPr/>
      </w:pPr>
      <w:r>
        <w:rPr/>
        <w:tab/>
        <w:t xml:space="preserve">4) å³ÛÙ³ÝÝ»ñ ¿ ëï»ÕÍáõÙ ï»Õ³Ù³ëáõÙ ÁÝïñáõÃÛáõÝÝ»ñÇ ³½³ï ³ÝóÏ³óÙ³Ý Ñ³Ù³ñ, ³å³ÑáíáõÙ ¿ ÁÝïñáõÃÛáõÝÝ»ñÇª ëáõÛÝ ûñ»Ýë·ñùáí ë³ÑÙ³Ýí³Í Ï³ñ·Á. </w:t>
      </w:r>
    </w:p>
    <w:p>
      <w:pPr>
        <w:pStyle w:val="Normal"/>
        <w:rPr/>
      </w:pPr>
      <w:r>
        <w:rPr/>
        <w:tab/>
        <w:t xml:space="preserve">5¤¹ÇÙáõÙ ¿ Çñ³í³ëáõ å»ï³Ï³Ý Ù³ñÙÇÝÝ»ñª ëáõÛÝ ûñ»Ýë·ñùÇ Ë³ËïÙ³Ý ¹»åù»ñáõÙ. </w:t>
      </w:r>
    </w:p>
    <w:p>
      <w:pPr>
        <w:pStyle w:val="Normal"/>
        <w:rPr/>
      </w:pPr>
      <w:r>
        <w:rPr/>
        <w:tab/>
        <w:t>6¤Çñ³Ï³Ý³óÝáõÙ ¿ ëáõÛÝ ûñ»Ýë·ñùáí Ý³Ë³ï»ëí³Í ³ÛÉ ÉÇ³½áñáõÃÛáõÝÝ»ñ:</w:t>
      </w:r>
    </w:p>
    <w:p>
      <w:pPr>
        <w:pStyle w:val="Normal"/>
        <w:rPr/>
      </w:pPr>
      <w:r>
        <w:rPr/>
        <w:tab/>
        <w:t xml:space="preserve">2. î»Õ³Ù³ë³ÛÇÝ ÁÝïñ³Ï³Ý Ñ³ÝÓÝ³ÅáÕáíÝ»ñÁ ·áñÍáõÙ »Ý Ï»ÝïñáÝ³Ï³Ý ÁÝïñ³Ï³Ý Ñ³ÝÓÝ³ÅáÕáíÇ ÁÝ¹áõÝ³Í Ï³ÝáÝ³Ï³ñ·Ç Ñ³Ù³Ó³Û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4.   ÀÝïñ³Ï³Ý ÷³ëï³ÃÕÃ»ñ Ñ³ÝÓÝ»ÉÁ ¨ ÁÝ¹áõÝ»ÉÝ  ÁÝïñ³Ï³Ý Ñ³ÝÓÝ³ÅáÕáíÝ»ñáõ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ÀÝïñ³Ï³Ý ÷³ëï³ÃÕÃ»ñÝ ÁÝïñ³Ï³Ý Ñ³ÝÓÝ³ÅáÕáíÝ»ñáõÙ Ñ³ÝÓÝíáõÙ ¨ ÁÝ¹áõÝíáõÙ »Ý ·áñÍ³í³ñáõÃÛ³Ý Ù³ïÛ³ÝÝ»ñáõÙ å³ñï³¹Çñ ·ñ³éÙ³Ùµ, Ñ³ÝÓÝáÕÇ áõ ÁÝ¹áõÝáÕÇ ÏáÕÙÇó ëïáñ³·ñ»Éáõ ¨ ëï³ó³Ï³Ý ï³Éáõ ÙÇçáóáí: </w:t>
      </w:r>
    </w:p>
    <w:p>
      <w:pPr>
        <w:pStyle w:val="Normal"/>
        <w:rPr/>
      </w:pPr>
      <w:r>
        <w:rPr/>
        <w:tab/>
        <w:t>2. ÀÝïñáõÃÛáõÝÝ»ñÇ Ý³Ë³å³ïñ³ëïÙ³Ý ¨ ³ÝóÏ³óÙ³Ý Ñ³Ù³ñ ÁÝïñ³Ï³Ý Ñ³ÝÓÝ³ÅáÕáíÝ»ñÇÝ Ñ³ïÏ³óíáõÙ »Ý ùí»³Ã»ñÃÇÏÝ»ñ, Ó¨³ÃÕÃ»ñ, ³ÛÉ ÷³ëï³ÃÕÃ»ñ, ·ñ»Ý³Ï³Ý åÇïáõÛùÝ»ñ ¨ ³ÛÉ å³ñ³·³Ý»ñ, áñáÝó ëï³óÙ³Ý, ï»Õ³÷áËÙ³Ý ¨ å³Ñå³ÝÙ³Ý å³ï³ëË³Ý³ïáõÝ»ñÝ ÁÝïñ³Ï³Ý Ñ³ÝÓÝ³ÅáÕáíÇ Ý³Ë³·³ÑÝ»ñÝ »Ý:</w:t>
      </w:r>
    </w:p>
    <w:p>
      <w:pPr>
        <w:pStyle w:val="Normal"/>
        <w:rPr/>
      </w:pPr>
      <w:r>
        <w:rPr/>
        <w:tab/>
        <w:t xml:space="preserve">3. ÀÝïñáõÃÛáõÝÝ»ñÇ ³ñ¹ÛáõÝùÝ»ñÝ ³Ù÷á÷»Éáõó ¨ Ñ³Ù³å³ï³ëË³Ý ³ñÓ³Ý³·ñáõÃÛáõÝÝ»ñÁ Ï³½Ù»Éáõó Ñ»ïá ÁÝïñ³Ï³Ý µáÉáñ ÷³ëï³ÃÕÃ»ñÝ ÁÝïñ³Ï³Ý ï»Õ³Ù³ë»ñÇó ³ÝÙÇç³å»ë áõÕ³ñÏíáõÙ »Ý Ù³ñ½³ÛÇÝ ÁÝïñ³Ï³Ý Ñ³ÝÓÝ³ÅáÕáí: </w:t>
      </w:r>
    </w:p>
    <w:p>
      <w:pPr>
        <w:pStyle w:val="Normal"/>
        <w:rPr/>
      </w:pPr>
      <w:r>
        <w:rPr/>
        <w:tab/>
        <w:t xml:space="preserve">4. ÀÝïñ³Ï³Ý µáÉáñ ÷³ëï³ÃÕÃ»ñÁ, µ³ó³éáõÃÛ³Ùµ ï»Õ³Ï³Ý ÇÝùÝ³Ï³é³í³ñÙ³Ý Ù³ñÙÇÝÝ»ñÇ ÁÝïñáõÃÛáõÝÝ»ñÇÝ í»ñ³µ»ñáÕ ÷³ëï³ÃÕÃ»ñÇ, ÁÝïñáõÃÛáõÝÝ»ñÇ ³ñ¹ÛáõÝùÝ»ñÁ í»ñçÝ³Ï³Ý  ³Ù÷á÷»Éáõó Ñ»ïá Ù³ñ½³ÛÇÝ ÁÝïñ³Ï³Ý Ñ³ÝÓÝ³ÅáÕáíÁ Ý»ñÏ³Û³óÝáõÙ ¿ Ï»ÝïñáÝ³Ï³Ý ÁÝïñ³Ï³Ý Ñ³ÝÓÝ³ÅáÕáí: Î»ÝïñáÝ³Ï³Ý ÁÝïñ³Ï³Ý Ñ³ÝÓÝ³ÅáÕáíÝ ³å³ÑáíáõÙ ¿ Ýßí³Í ÷³ëï³ÃÕÃ»ñÇ å³Ñå³ÝáõÃÛáõÝÁ ¨ ÁÝïñáõÃÛáõÝÝ»ñÇ ³ñ¹ÛáõÝùÝ»ñÇ å³ßïáÝ³Ï³Ý Ññ³å³ñ³ÏáõÙÇó »ñÏáõ ³ÙÇë Ñ»ïá, ÇëÏ ¹³ï³Ï³Ý í»×Ç ³éÏ³ÛáõÃÛ³Ý ¹»åùáõÙª í»ñçÝ³Ï³Ý áñáßáõÙ ÁÝ¹áõÝ»Éáõó Ñ»ïá, ¹ñ³Ýù å³Ñå³ÝáõÃÛ³Ý ¿ Ñ³ÝÓÝáõÙ Ð³Û³ëï³ÝÇ å»ï³Ï³Ý ³ñËÇíª ë³ÑÙ³Ýí³Í Ï³ñ·áí å³Ñå³Ý»Éáõ Ñ³Ù³ñ: </w:t>
      </w:r>
    </w:p>
    <w:p>
      <w:pPr>
        <w:pStyle w:val="Normal"/>
        <w:rPr/>
      </w:pPr>
      <w:r>
        <w:rPr/>
        <w:tab/>
        <w:t>5. î»Õ³Ï³Ý ÇÝùÝ³Ï³é³í³ñÙ³Ý Ù³ñÙÇÝÝ»ñÇ ÁÝïñáõÃÛáõÝÝ»ñÇ ³ñ¹ÛáõÝùÝ»ñÇ å³ßïáÝ³Ï³Ý Ññ³å³ñ³ÏáõÙÇó Ñ»ïáª »ñÏáõ ³Ùëí³ ÁÝÃ³óùáõÙ, ÇëÏ ¹³ï³Ï³Ý í»×Ç ³éÏ³ÛáõÃÛ³Ý ¹»åùáõÙª í»ñçÝ³Ï³Ý áñáßáõÙ ÁÝ¹áõÝ»Éáõó Ñ»ïá Ù³ñ½³ÛÇÝ ÁÝïñ³Ï³Ý Ñ³ÝÓÝ³ÅáÕáíÁ ¹ñ³Ýù å³Ñå³ÝáõÃÛ³Ý ¿ Ñ³ÝÓÝáõÙ Ð³Û³ëï³ÝÇ å»ï³Ï³Ý ³ñËÇíª ë³ÑÙ³Ýí³Í Ï³ñ·áí å³Ñå³Ý»Éáõ Ñ³Ù³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45.  ÀÝïñ³Ï³Ý  Ñ³ÝÓÝ³ÅáÕáíÝ»ñÇ   ¨ Çñ³í³å³Ñ  Ù³ñÙÇÝÝ»ñÇ Ñ³Ù³·áñÍ³Ïó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Ü»ñùÇÝ ·áñÍ»ñÇ ¨ ³½·³ÛÇÝ ³Ýíï³Ý·áõÃÛ³Ý Ý³Ë³ñ³ñáõÃÛ³Ý Ï»ÝïñáÝ³Ï³Ý ¨ ï³ñ³Íù³ÛÇÝ Ù³ñÙÇÝÝ»ñÁ« ¹ñ³Ýó Í³é³ÛáõÃÛáõÝÝ»ñÝ áõ ëïáñ³µ³Å³ÝáõÙÝ»ñÁ å³ñï³íáñ »Ý ³å³Ñáí»É ÁÝïñáõÃÛáõÝÝ»ñÇ ³ÝóÏ³óÙ³Ý µÝ³Ï³ÝáÝ ÁÝÃ³óùÁ, ÁÝïÁñ³Ï³Ý Ñ³ÝÓÝ³ÅáÕáíÝ»ñÇ áõ ¹ñ³Ýó ³Ý¹³ÙÝ»ñÇ ³ÝÏ³ßÏ³Ý¹ ·áñÍáõÝ»áõÃÛáõÝÁ, ÁÝïñáõÃÛáõÝÝ»ñÇ Ñ»ï Ï³åí³Í ÙÇçáó³éáõÙÝ»ñáõÙ å³ïß³× Ï³ñ· áõ Ï³ÝáÝ Ñ³ëï³ï»Éáõ Ñ³Ù³ñ, Ñ³ÝÓÝ³ÅáÕáíÝ»ñÇ å³Ñ³Ýçáí, ³ç³Ïó»É Ñ³ÝÓÝ³ÅáÕáíÝ»ñÇ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²ÄÆÜ 3.   øìº²ðÎàôÂÚàôÜÀ:</w:t>
      </w:r>
    </w:p>
    <w:p>
      <w:pPr>
        <w:pStyle w:val="Normal"/>
        <w:jc w:val="center"/>
        <w:rPr/>
      </w:pPr>
      <w:r>
        <w:rPr/>
        <w:t>øìº²ðÎàôÂÚ²Ü ²ð¸ÚàôÜøÜºðÆ ²Øöàö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0.</w:t>
      </w:r>
    </w:p>
    <w:p>
      <w:pPr>
        <w:pStyle w:val="Normal"/>
        <w:jc w:val="center"/>
        <w:rPr/>
      </w:pPr>
      <w:r>
        <w:rPr/>
        <w:t>øìº²ðÎàôÂÚ²Ü Î²¼Ø²Îºðä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Ðá¹í³Í 46.   øí»³ñÏáõÃÛ³Ý  ï»ÕÁ ¨  Å³Ù³Ý³Ï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øí»³ñÏáõÃÛáõÝÝ ³ÝóÏ³óíáõÙ ¿ ï»Õ³Ù³ë³ÛÇÝ Ï»ÝïñáÝÝ»ñáõÙª Å³ÙÁ 8.00-Çó ÙÇÝã¨ 20.00-Ý£ Ä³ÙÁ 20.00-ÇÝ ùí»³ñÏáõÃÛ³Ý ë»ÝÛ³ÏáõÙ ·ïÝíáÕ, µ³Ûó ¹»é¨ë ãùí»³ñÏ³Í  ù³Õ³ù³óÇÝ»ñÁ ùí»³ñÏ»Éáõ Çñ³íáõÝù áõÝ»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7.  øí»³ñÏáõÃÛ³Ý  ë»ÝÛ³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í»³ñÏáõÃÛáõÝÁ Ï³ï³ñíáõÙ ¿ ³Û¹ Ýå³ï³Ïáí Ï³Ñ³íáñí³Í ë»ÝÛ³ÏáõÙª Ûáõñ³ù³ÝãÛáõñ ÁÝïñ³Ï³Ý ï»Õ³Ù³ëáõÙª Ù»Ï ë»ÝÛ³Ï Ñ³ßí³ñÏáí:</w:t>
      </w:r>
    </w:p>
    <w:p>
      <w:pPr>
        <w:pStyle w:val="Normal"/>
        <w:rPr/>
      </w:pPr>
      <w:r>
        <w:rPr/>
        <w:tab/>
        <w:t>2. øí»³ñÏáõÃÛ³Ý ë»ÝÛ³ÏÁ å»ïù ¿ ÉÇÝÇ ÑÝ³ñ³íáñÇÝ ã³÷ ÁÝ¹³ñÓ³Ï ßÇÝáõÃÛáõÝ ¨ µ³í³ñ³ñÇ Ñ»ï¨Û³É å³Ñ³ÝçÝ»ñÁª</w:t>
      </w:r>
    </w:p>
    <w:p>
      <w:pPr>
        <w:pStyle w:val="Normal"/>
        <w:rPr/>
      </w:pPr>
      <w:r>
        <w:rPr/>
        <w:tab/>
        <w:t xml:space="preserve">1) ÑÝ³ñ³íáñáõÃÛáõÝ ÁÝÓ»éÇ ùí»³ñÏáõÃÛ³Ý áÕç ÁÝÃ³óùáõÙ ³å³Ñáí»É ï»Õ³Ù³ë³ÛÇÝ ÁÝïñ³Ï³Ý Ñ³ÝÓÝ³ÅáÕáíÇ µáÉáñ ³Ý¹³ÙÝ»ñÇ, íëï³Ñí³Í ³ÝÓ³Ýó, ¹Çïáñ¹Ý»ñÇ ÙÇ³Å³Ù³Ý³ÏÛ³ Ï³ÝáÝ³íáñ ³ßË³ï³ÝùÁ. </w:t>
      </w:r>
    </w:p>
    <w:p>
      <w:pPr>
        <w:pStyle w:val="Normal"/>
        <w:rPr/>
      </w:pPr>
      <w:r>
        <w:rPr/>
        <w:tab/>
        <w:t>2) ï»Õ³Ù³ë³ÛÇÝ ÁÝïñ³Ï³Ý Ñ³ÝÓÝ³ÅáÕáíÇ µáÉáñ ³Ý¹³ÙÝ»ñÇÝ, íëï³Ñí³Í ³ÝÓ³Ýó ¨ ¹Çïáñ¹Ý»ñÇÝ ÑÝ³ñ³íáñáõÃÛáõÝ ÁÝÓ»éÇ Çñ»Ýó ï»ë³¹³ßïáõÙ å³Ñ»É ùí»³ñÏáõÃÛ³Ý ËóÇÏÝ»ñÁ, ùí»³ïáõ÷Á, ÇÝãå»ë Ý³¨ ùí»³ñÏáõÃÛ³Ý ËóÇÏÝ»ñÇ ÙáõïùÝ áõ »ÉùÁ, ¹ñ³ÝóÇó ÙÇÝã¨ ùí»³ïáõ÷Ý ÁÝÏ³Í Ñ³ïí³ÍÁ:</w:t>
      </w:r>
    </w:p>
    <w:p>
      <w:pPr>
        <w:pStyle w:val="Normal"/>
        <w:rPr/>
      </w:pPr>
      <w:r>
        <w:rPr/>
        <w:tab/>
        <w:t>3.  øí»³ñÏáõÃÛ³Ý ë»ÝÛ³ÏÇ Ï³Ñ³íáñáõÙÝ ³í³ñïíáõÙ ¿ ùí»³ñÏáõÃÛáõÝÝ ëÏëí»Éáõó ³éÝí³½Ý 24 Å³Ù ³é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8.   øí»³ñÏáõÃÛ³Ý  ËóÇÏÝ»ñÁ (ë»ÝÛ³ÏÝ»ñÁ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øí»³ñÏáõÃÛ³Ý ËóÇÏÁ (ë»ÝÛ³ÏÁ, ³ÛëáõÑ»ïª ùí»³ñÏáõÃÛ³Ý ËóÇÏ) å»ïù ¿ Ï³Ñ³íáñí³Í ÉÇÝÇ ³ÛÝå»ë« áñ ù³Õ³ù³óÇÝ Ï³ñáÕ³Ý³ ï»Õ³Ù³ë³ÛÇÝ Ï»ÝïñáÝáõÙ Ý»ñÏ³ ·ïÝíáÕ ³ÝÓ³ÝóÇó ·³ÕïÝÇ Éñ³óÝ»É ùí»³Ã»ñÃÇÏÁ: </w:t>
      </w:r>
    </w:p>
    <w:p>
      <w:pPr>
        <w:pStyle w:val="Normal"/>
        <w:rPr/>
      </w:pPr>
      <w:r>
        <w:rPr/>
        <w:tab/>
        <w:t xml:space="preserve">2. øí»³ñÏáõÃÛ³Ý ËóÇÏáõÙ å»ïù ¿ ï»Õ³¹ñíÇ ë»Õ³Ý, íñ³Ýª ·ñÇã£ </w:t>
      </w:r>
    </w:p>
    <w:p>
      <w:pPr>
        <w:pStyle w:val="Normal"/>
        <w:rPr/>
      </w:pPr>
      <w:r>
        <w:rPr/>
        <w:tab/>
        <w:t>øí»³ñÏáõÃÛ³Ý ËóÇÏÁ å»ïù ¿ áõÝ»Ý³ µ³í³ñ³ñ Éáõë³íáñí³ÍáõÃÛáõÝ£</w:t>
      </w:r>
    </w:p>
    <w:p>
      <w:pPr>
        <w:pStyle w:val="Normal"/>
        <w:rPr/>
      </w:pPr>
      <w:r>
        <w:rPr/>
        <w:tab/>
        <w:t xml:space="preserve">3. øí»³ñÏáõÃÛ³Ý Ñ³Ù³ñ Ï³Ñ³íáñíáõÙ »Ý ËóÇÏÝ»ñª Ûáõñ³ù³ÝãÛáõñ 750 ÁÝïñáÕÇ Ñ³ßíáí ³éÝí³½Ý Ù»Ï ËóÇÏ Ï³Ù Ù»Ï ë»ÝÛ³Ï: </w:t>
      </w:r>
    </w:p>
    <w:p>
      <w:pPr>
        <w:pStyle w:val="Normal"/>
        <w:rPr/>
      </w:pPr>
      <w:r>
        <w:rPr/>
        <w:tab/>
        <w:t>4. øí»³ñÏáõÃÛ³Ý ËóÇÏÝ»ñÁ å»ïù ¿ ï»Õ³¹ñí»Ý ùí»³Ã»ñÃÇÏÝ»ñÇ Ñ³ïÏ³óÙ³Ý ë»Õ³ÝÝ»ñÇ ¨ ùí»³ïáõ÷Ç ÙÇç¨ ÁÝÏ³Í ï³ñ³Í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49.  øí»³Ã»ñÃÇÏÁ, ùí»³ïáõ÷Á, ÁÝïñ³Ï³Ý Ñ³ÝÓÝ³ÅáÕáíÝ»ñÇ ÏÝÇ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í»³Ã»ñÃÇÏÇ, ùí»³ïáõ÷Ç, ÁÝïñ³Ï³Ý Ñ³ÝÓÝ³ÅáÕáíÝ»ñÇ ÏÝÇùÝ»ñÇ ÝÙáõßÝ»ñÁ Ñ³ëï³ïáõÙ ¿ Ï»ÝïñáÝ³Ï³Ý ÁÝïñ³Ï³Ý Ñ³ÝÓÝ³ÅáÕáíÁ: øí»³ñÏáõÃÛ³Ý Å³Ù³Ý³Ï Ûáõñ³ù³ÝãÛáõñ ù³Õ³ù³óÇ ëï³ÝáõÙ ¿ Ñ³í³ë³ñ Ãíáí ùí»³Ã»ñÃÇÏ:</w:t>
      </w:r>
    </w:p>
    <w:p>
      <w:pPr>
        <w:pStyle w:val="Normal"/>
        <w:rPr/>
      </w:pPr>
      <w:r>
        <w:rPr/>
        <w:tab/>
        <w:t xml:space="preserve">2. ØÇ³Å³Ù³Ý³Ï ï³ñµ»ñ ÁÝïñáõÃÛáõÝÝ»ñ ³ÝóÏ³óÝ»Éáõ ¹»åùáõÙ ùí»³Ã»ñÃÇÏÝ»ñÁ å³ïñ³ëïíáõÙ »Ý ³ÛÝå»ë, áñå»ë½Ç ¹ñ³Ýù ³ÏÝÑ³Ûïáñ»Ý ï³ñµ»ñí»Ý ÙÇÙÛ³ÝóÇó: </w:t>
      </w:r>
    </w:p>
    <w:p>
      <w:pPr>
        <w:pStyle w:val="Normal"/>
        <w:rPr/>
      </w:pPr>
      <w:r>
        <w:rPr/>
        <w:tab/>
        <w:t>3. øí»³Ã»ñÃÇÏÇ Ó¨Á ¨ ß³ñ³¹ñ³ÝùÁ ë³ÑÙ³ÝáõÙ ¿ Ï»ÝïñáÝ³Ï³Ý ÁÝïñ³Ï³Ý Ñ³ÝÓÝ³ÅáÕáíÁ: øí»³Ã»ñÃÇÏÝ»ñÁ å»ïù ¿ å³ïñ³ëïí³Í ÉÇÝ»Ý ³ÝÃ³÷³Ýó ÃÕÃ»ñÇó:</w:t>
      </w:r>
    </w:p>
    <w:p>
      <w:pPr>
        <w:pStyle w:val="Normal"/>
        <w:rPr/>
      </w:pPr>
      <w:r>
        <w:rPr/>
        <w:tab/>
        <w:t xml:space="preserve">4. øí»³Ã»ñÃÇÏáõÙ ³Ûµµ»Ý³Ï³Ý Ï³ñ·áí ÝßíáõÙ »Ý Ã»ÏÝ³ÍáõÝ»ñÇ ³½·³ÝáõÝÁ, ³ÝáõÝÁ ¨ Ïáõë³Ïó³Ï³Ý å³ïÏ³Ý»ÉáõÃÛáõÝÁ (Ïáõë³ÏóáõÃÛáõÝÝ»ñÇ« ¹³ßÇÝùÝ»ñÇ ³Ýí³ÝáõÙÝ»ñÁ): </w:t>
      </w:r>
    </w:p>
    <w:p>
      <w:pPr>
        <w:pStyle w:val="Normal"/>
        <w:rPr/>
      </w:pPr>
      <w:r>
        <w:rPr/>
        <w:tab/>
        <w:t>5. Úáõñ³ù³ÝãÛáõñ ùí»³Ã»ñÃÇÏ å»ïù ¿ å³ñáõÝ³ÏÇ Í³ÝáõóáõÙª ùí»³Ã»ñÃÇÏÇ Éñ³óÙ³Ý Ï³ñ·Ç Ù³ëÇÝ:</w:t>
      </w:r>
    </w:p>
    <w:p>
      <w:pPr>
        <w:pStyle w:val="Normal"/>
        <w:rPr/>
      </w:pPr>
      <w:r>
        <w:rPr/>
        <w:tab/>
        <w:t>6. øí»³Ã»ñÃÇÏáõÙ µáÉáñ Ã»ÏÝ³ÍáõÝ»ñÇ ³½·³ÝáõÝÝ»ñÇó, ³ÝáõÝÝ»ñÇó (Ïáõë³ÏóáõÃÛáõÝÝ»ñÇ ³Ýí³ÝáõÙÝ»ñÇó) Ñ»ïá ·ñíáõÙ ¿ §µáÉáñÇÝ ¹»Ù »Ù¦  ïáÕÁª ³ç ÏáÕÙáõÙ, ÝßáõÙÇ Ñ³Ù³ñ Ý³Ë³ï»ëí³Í ¹³ï³ñÏ ù³é³ÝÏÛáõÝáí:</w:t>
      </w:r>
    </w:p>
    <w:p>
      <w:pPr>
        <w:pStyle w:val="Normal"/>
        <w:rPr/>
      </w:pPr>
      <w:r>
        <w:rPr/>
        <w:tab/>
        <w:t>7. øí»³Ã»ñÃÇÏÝ»ñÁ ÃáÕ³ñÏíáõÙ »Ý ùí»³ñÏáõÃÛáõÝÇó áã ßáõï, ù³Ý 10 ¨ áã áõß, ù³Ý 3 ûñ ³é³ç:</w:t>
      </w:r>
    </w:p>
    <w:p>
      <w:pPr>
        <w:pStyle w:val="Normal"/>
        <w:rPr/>
      </w:pPr>
      <w:r>
        <w:rPr/>
        <w:tab/>
        <w:t>8. ÀÝïñ³Ï³Ý Ñ³ÝÓÝ³ÅáÕáíÝ»ñÇ ÏÝÇùÝ»ñÁ å³ïñ³ëïíáõÙ »Ý Ï»ÝïñáÝ³Ï³Ý ÁÝïñ³Ï³Ý Ñ³ÝÓÝ³ÅáÕáíÇ å³ïí»ñáíª Ï»ÝïñáÝ³Ï³Ý ÁÝïñ³Ï³Ý Ñ³ÝÓÝ³ÅáÕáíÇ Ñ³ëï³ï³Í ÝÙáõßÇÝ Ñ³Ù³å³ï³ëË³Ý:</w:t>
      </w:r>
    </w:p>
    <w:p>
      <w:pPr>
        <w:pStyle w:val="Normal"/>
        <w:rPr/>
      </w:pPr>
      <w:r>
        <w:rPr/>
        <w:tab/>
        <w:t>9. î»Õ³Ù³ë³ÛÇÝ ÁÝïñ³Ï³Ý Ñ³ÝÓÝ³ÅáÕáíÇ ÏÝÇùÁ å»ïù ¿ áõÝ»Ý³ ù³é³ÝÇß Ñ³Ù³ñ:</w:t>
      </w:r>
    </w:p>
    <w:p>
      <w:pPr>
        <w:pStyle w:val="Normal"/>
        <w:rPr/>
      </w:pPr>
      <w:r>
        <w:rPr/>
        <w:tab/>
        <w:t xml:space="preserve">10. Î»ÝïñáÝ³Ï³Ý ÁÝïñ³Ï³Ý Ñ³ÝÓÝ³ÅáÕáíÁ ï»Õ³Ù³ë³ÛÇÝ ÁÝïñ³Ï³Ý Ñ³ÝÓÝ³ÅáÕáíÝ»ñÇ ÏÝÇùÝ»ñÁ ÷³Ã»Ã³íáñáõÙ ¿ ³ÝÃ³÷³Ýó ÷³Ã»ÃÝ»ñáõÙ, ³é³Ýó ¹ñ³Ýó íñ³ ÝßáõÙÝ»ñ Ï³ï³ñ»Éáõ ½ÙéëáõÙ ¿ ¹ñ³Ýù ¨ ùí»³ñÏáõÃÛáõÝÇó áã ßáõï, ù³Ý 5 ¨ áã áõß, ù³Ý 3 ûñ ³é³ç Ñ³ÝÓÝáõÙ ¿ Ù³ñ½³ÛÇÝ ÁÝïñ³Ï³Ý Ñ³ÝÓÝ³ÅáÕáíÝ»ñª Ï³ï³ñ»Éáí Ñ³ÝÓÝíáÕ ÏÝÇùÝ»ñÇ µ³ó³é³å»ë ù³Ý³Ï³Ï³Ý Ñ³ßí³éáõÙª Ûáõñ³ù³ÝãÛáõñ ï»Õ³Ù³ëÇÝ Ù»Ï³Ï³Ý ÏÝÇù Ñ³ßí³ñÏáí: </w:t>
      </w:r>
    </w:p>
    <w:p>
      <w:pPr>
        <w:pStyle w:val="Normal"/>
        <w:rPr/>
      </w:pPr>
      <w:r>
        <w:rPr/>
        <w:tab/>
        <w:t>11. Ø³ñ½³ÛÇÝ ÁÝïñ³Ï³Ý Ñ³ÝÓÝ³ÅáÕáíáõÙ ÷³Ã»ÃÝ»ñÁ Ñ³Ù³ñ³Ï³ÉíáõÙ ¨ ÏÝùíáõÙ »Ý: øí»³ñÏáõÃÛ³Ý Ý³Ëáñ¹ ûñÁ Ù³ñ½³ÛÇÝ ÁÝïñ³Ï³Ý Ñ³ÝÓÝ³ÅáÕáíÁ ÷³Ã»ÃÝ»ñÁ Ñ³ÝÓÝáõÙ ¿ ï»Õ³Ù³ë³ÛÇÝ ÁÝïñ³Ï³Ý Ñ³ÝÓÝ³ÅáÕáíÝ»ñÇ Ý³Ë³·³ÑÝ»ñÇÝª Ûáõñ³ù³ÝãÛáõñÇÝ Ù»Ï³Ï³Ý ÷³Ã»Ã³íáñí³Í ÏÝÇù:</w:t>
      </w:r>
    </w:p>
    <w:p>
      <w:pPr>
        <w:pStyle w:val="Normal"/>
        <w:rPr/>
      </w:pPr>
      <w:r>
        <w:rPr/>
        <w:tab/>
        <w:t>12. øí»³ñÏáõÃÛáõÝÇó Ñ»ïáª ï³ëÝÑÇÝ·ûñÛ³ Å³ÙÏ»ïáõÙ, ï»Õ³Ù³ë³ÛÇÝ ¨ Ù³ñ½³ÛÇÝ ÁÝïñ³Ï³Ý Ñ³ÝÓÝ³ÅáÕáíÝ»ñÇ Ý³Ë³·³ÑÝ»ñÁ, Ï»ÝïñáÝ³Ï³Ý ÁÝïñ³Ï³Ý Ñ³ÝÓÝ³ÅáÕáíÇ ë³ÑÙ³Ý³Í Ï³ñ·áí, ÏÝÇùÝ»ñÁ Ñ»ï »Ý í»ñ³¹³ñÓÝ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0©  øí»³ñÏáõÃÛ³Ý  Ý³Ë³å³ïñ³ëï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øí»³ñÏáõÃÛáõÝÁ Ý³Ë³å³ïñ³ëïáõÙ »Ý ï»Õ³Ù³ë³ÛÇÝ ÁÝïñ³Ï³Ý Ñ³ÝÓÝ³ÅáÕáíÝ»ñÁ£ </w:t>
      </w:r>
    </w:p>
    <w:p>
      <w:pPr>
        <w:pStyle w:val="Normal"/>
        <w:rPr/>
      </w:pPr>
      <w:r>
        <w:rPr/>
        <w:tab/>
        <w:t xml:space="preserve">2. î»Õ³Ù³ë³ÛÇÝ ÁÝïñ³Ï³Ý Ñ³ÝÓÝ³ÅáÕáíÇ Ý³Ë³·³ÑÁ å³ñï³íáñ ¿ ùí»³ñÏáõÃÛ³Ý ÁÝÃ³óùáõÙ ³å³Ñáí»É ëáõÛÝ ûñ»Ýë·ñùáí Ý³Ë³ï»ëí³Í å³Ñ³ÝçÝ»ñÇ Ï³ï³ñáõÙÁ ¨ ³ÝÑñ³Å»ßï Ï³ñ· áõ Ï³ÝáÝ Ñ³ëï³ï»É ï»Õ³Ù³ë³ÛÇÝ Ï»ÝïñáÝáõÙ£ </w:t>
      </w:r>
    </w:p>
    <w:p>
      <w:pPr>
        <w:pStyle w:val="Normal"/>
        <w:rPr/>
      </w:pPr>
      <w:r>
        <w:rPr/>
        <w:tab/>
        <w:t xml:space="preserve">3. ÀÝïñáÕÝ»ñÇ ·ñ³ÝóÙ³Ý ¨ ÁÝïñáÕÝ»ñÇÝ ùí»³Ã»ñÃÇÏÝ»ñ Ñ³ïÏ³óÝ»Éáõ, ùí»³Ã»ñÃÇÏÝ»ñÁ ÏÝù»Éáõ ¨ ùí»³Ã»ñÃÇÏÇ í»ñ³ÑëÏáõÙÝ Çñ³Ï³Ý³óÝ»Éáõ Ñ³Ù³ñ ï»Õ³Ù³ë³ÛÇÝ Ï»ÝïñáÝÝ»ñáõÙ å»ïù ¿ ï»Õ³¹ñí³Í ÉÇÝ»Ý ³ßË³ï³Ýù³ÛÇÝ ë»Õ³ÝÝ»ñ: </w:t>
      </w:r>
    </w:p>
    <w:p>
      <w:pPr>
        <w:pStyle w:val="Normal"/>
        <w:rPr/>
      </w:pPr>
      <w:r>
        <w:rPr/>
        <w:tab/>
        <w:t xml:space="preserve">4. øí»³ïáõ÷Á ï»Õ³¹ñíáõÙ ¿ ï»Õ³Ù³ëáõÙ ·ïÝí»Éáõ Çñ³íáõÝù áõÝ»óáÕ ³ÝÓ³Ýó Ñ³Ù³ñ ï»ë³Ý»ÉÇ ï»ÕáõÙ: </w:t>
      </w:r>
    </w:p>
    <w:p>
      <w:pPr>
        <w:pStyle w:val="Normal"/>
        <w:rPr/>
      </w:pPr>
      <w:r>
        <w:rPr/>
        <w:tab/>
        <w:t>5. î»Õ³Ù³ë³ÛÇÝ ÁÝïñ³Ï³Ý Ñ³ÝÓÝ³ÅáÕáíÁ ï»Õ³Ù³ë³ÛÇÝ Ï»ÝïñáÝáõÙ Ï³Ù Ï»ÝïñáÝÇ ÙáõïùÇ Ùáï å³ñï³íáñ ¿ ï»Õ³Ï³Û»É óáõó³Ý³Ï, áñï»Õ å»ïù ¿ ÷³Ïóí»Ý Éñ³óí³Í ùí»³Ã»ñÃÇÏÝ»ñÇ ÝÙáõßÝ»ñ:</w:t>
      </w:r>
    </w:p>
    <w:p>
      <w:pPr>
        <w:pStyle w:val="Normal"/>
        <w:rPr/>
      </w:pPr>
      <w:r>
        <w:rPr/>
        <w:tab/>
        <w:t>6. øí»³ñÏáõÃÛ³Ý ûñÁ ï»Õ³Ù³ë³ÛÇÝ Ï»ÝïñáÝáõÙª ï»ë³Ý»ÉÇ ï»ÕáõÙ, å»ïù ¿ ÷³Ïóí³Í ÉÇÝ»Ý ²½·³ÛÇÝ ÅáÕáíÇª Ñ³Ù³Ù³ëÝ³Ï³Ý ÁÝïñ³Ï³ñ·áí ³é³ç³¹ñí³Í Ïáõë³ÏóáõÃÛáõÝÝ»ñÇ ÁÝïñ³Ï³Ý óáõó³Ï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1.  ¸Çí³Ý³·Çï³Ï³Ý ¨ ÑÛáõå³ïáë³Ï³Ý Ý»ñÏ³Û³óáõóãáõÃÛáõÝÝ»ñáõÙ ùí»³ñÏáõÃÛ³Ý  Ï³½Ù³Ï»ñå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ÛÉ å»ïáõÃÛáõÝÝ»ñáõÙ µÝ³ÏíáÕ Ï³Ù ·ïÝíáÕ Ð³Û³ëï³ÝÇ Ð³Ýñ³å»ïáõÃÛ³Ý ÁÝïñ³Ï³Ý Çñ³íáõÝù áõÝ»óáÕ ù³Õ³ù³óÇÝ»ñÁ Ð³Ýñ³å»ïáõÃÛ³Ý Ü³Ë³·³ÑÇ ¨ ²½·³ÛÇÝ ÅáÕáíÇª Ñ³Ù³Ù³ëÝ³Ï³Ý ÁÝïñ³Ï³ñ·áí ÁÝïñáõÃÛáõÝÝ»ñÇÝ Ï³ñáÕ »Ý Ù³ëÝ³Ïó»É Ð³Û³ëï³ÝÇ Ð³Ýñ³å»ïáõÃÛ³Ý ¹Çí³Ý³·Çï³Ï³Ý Ï³Ù ÑÛáõå³ïáë³Ï³Ý Ý»ñÏ³Û³óáõóãáõÃÛáõÝÝ»ñáõÙ: øí»³ñÏáõÃÛáõÝÇó 7 ûñ ³é³ç Ï»ÝïñáÝ³Ï³Ý ÁÝïñ³Ï³Ý Ñ³ÝÓÝ³ÅáÕáíÝ ³ñï³ùÇÝ ·áñÍ»ñÇ Ý³Ë³ñ³ñáõÃÛ³Ý ÙÇçáóáí Ð³Û³ëï³ÝÇ Ð³Ýñ³å»ïáõÃÛ³Ý ¹Çí³Ý³·Çï³Ï³Ý Ý»ñÏ³Û³óáõóãáõÃÛáõÝÝ»ñ Ï³Ù ÑÛáõå³ïáë³Ï³Ý ÑÇÙÝ³ñÏÝ»ñ ¿ áõÕ³ñÏáõÙ  Ð³Ýñ³å»ïáõÃÛ³Ý Ü³Ë³·³ÑÇª ·ñ³Ýóí³Í Ã»ÏÝ³ÍáõÝ»ñÇ ïíÛ³ÉÝ»ñÁ ¨ ²½·³ÛÇÝ ÅáÕáíÇª Ñ³Ù³Ù³ëÝ³Ï³Ý ÁÝïñ³Ï³ñ·áí ·ñ³Ýóí³Í Ïáõë³ÏóáõÃÛáõÝÝ»ñÇ ÁÝïñ³Ï³Ý óáõó³ÏÝ»ñÁ, ùí»³Ã»ñÃÇÏÝ»ñÇ, ÁÝïñ³Ï³Ý ³ÛÉ ÷³ëï³ÃÕÃ»ñÇ ÝÙáõßÝ»ñÁ: ¸Çí³Ý³·Çï³Ï³Ý Ý»ñÏ³Û³óáõóãáõÃÛ³Ý Ï³Ù ÑÛáõå³ïáë³Ï³Ý ÑÇÙÝ³ñÏÇ Õ»Ï³í³ñÝ ³å³ÑáíáõÙ ¿ ùí»³Ã»ñÃÇÏÝ»ñÇ å³ïñ³ëïáõÙÁª ëáõÛÝ ûñ»Ýë·ñùÇ å³Ñ³ÝçÝ»ñÇÝ Ñ³Ù³å³ï³ëË³Ý: Ð³Û³ëï³ÝÇ Ð³Ýñ³å»ïáõÃÛ³Ý ¹Çí³Ý³·Çï³Ï³Ý Ý»ñÏ³Û³óáõóãáõÃÛ³Ý Ï³Ù ÑÛáõå³ïáë³Ï³Ý ÑÇÙÝ³ñÏÇ Õ»Ï³í³ñÁ, ëáõÛÝ ûñ»Ýë·ñùáí ¨ Ï»ÝïñáÝ³Ï³Ý ÁÝïñ³Ï³Ý Ñ³ÝÓÝ³ÅáÕáíÇ ë³ÑÙ³Ý³Í Ï³ñ·áí, Ý³Ë³å³ïñ³ëïáõÙ, Ï³½Ù³Ï»ñåáõÙ ¨ ³ÝóÏ³óÝáõÙ ¿ ÁÝïñáõÃÛáõÝÝ»ñÁ, ³Ù÷á÷áõÙ ¿ ùí»³ñÏáõÃÛ³Ý ³ñ¹ÛáõÝùÝ»ñÁ, Ï³½ÙáõÙ ¿ ³ñÓ³Ý³·ñáõÃÛáõÝ, áñÇ ïíÛ³ÉÝ»ñÁ å³ßïáÝ³å»ë ³ÝÑ³å³Õ áõÕ³ñÏáõÙ ¿ Ï»ÝïñáÝ³Ï³Ý ÁÝïñ³Ï³Ý Ñ³ÝÓÝ³ÅáÕáí: ²Û¹ ³ñÓ³Ý³·ñáõÃÛáõÝÁ, ÁÝïñ³Ï³Ý ÷³ëï³ÃÕÃ»ñÇ Ñ»ï ÙÇ³ëÇÝ, ½Ùéëí³Í íÇ×³ÏáõÙ, Ñ³ïáõÏ ÷áëïáí áõÕ³ñÏíáõÙ ¿ Ï»ÝïñáÝ³Ï³Ý ÁÝïñ³Ï³Ý Ñ³ÝÓÝ³ÅáÕ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2.   Ò»ñµ³Ï³Éí³ÍÝ»ñÇ ¨ Ï³É³ÝùÇ ï³Ï ·ïÝíáÕù³Õ³ù³óÇÝ»ñÇùí»³ñÏáõÃÛ³Ý Ï³½Ù³Ï»ñå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Ò»ñµ³Ï³Éí³Í ù³Õ³ù³óÇÝ»ñÁ ùí»³ñÏáõÃÛ³ÝÁ Ù³ëÝ³ÏóáõÙ »Ý Çñ»Ýó Ñ³ßí³éÙ³Ý í³ÛñáõÙ Ï³½Ù³Ï»ñåí³Í ï»Õ³Ù³ëáõÙ: Ò»ñµ³Ï³Éí³Í ù³Õ³ù³óÇÝ»ñÇª ùí»³ñÏáõÃÛ³ÝÁ Ù³ëÝ³Ïó»Éáõ Ï³ñ·Á ë³ÑÙ³ÝáõÙ ¿ Ï»ÝïñáÝ³Ï³Ý ÁÝïñ³Ï³Ý Ñ³ÝÓÝ³ÅáÕáíÁ:</w:t>
      </w:r>
    </w:p>
    <w:p>
      <w:pPr>
        <w:pStyle w:val="Normal"/>
        <w:rPr/>
      </w:pPr>
      <w:r>
        <w:rPr/>
        <w:tab/>
        <w:t xml:space="preserve">2. Î³É³ÝùÇ ï³Ï å³Ñ»Éáõ ÉÇ³½áñáõÃÛáõÝ áõÝ»óáÕ Ñ³ëï³ïáõÃÛáõÝÝ»ñáõÙ ÁÝïñáõÃÛáõÝÝ»ñÁ ëáõÛÝ ûñ»Ýë·ñùáí ¨ Ï»ÝïñáÝ³Ï³Ý ÁÝïñ³Ï³Ý Ñ³ÝÓÝ³ÅáÕáíÇ ë³ÑÙ³Ý³Í Ï³ñ·áí Ý³Ë³å³ïñ³ëïáõÙ, Ï³½Ù³Ï»ñåáõÙ ¨ ³ÝóÏ³óÝáõÙ »Ý ³Û¹ Ñ³ëï³ïáõÃÛáõÝÝ»ñÇ Õ»Ï³í³ñÝ»ñÁ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1.</w:t>
      </w:r>
    </w:p>
    <w:p>
      <w:pPr>
        <w:pStyle w:val="Normal"/>
        <w:jc w:val="center"/>
        <w:rPr/>
      </w:pPr>
      <w:r>
        <w:rPr/>
        <w:t>øìº²ðÎàôÂÚ²Ü  Î²ð¶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53.   øí»³ñÏáõÃÛ³Ý  ëÏÇ½µ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í»³ñÏáõÃÛ³Ý Ý³Ëáñ¹ ûñÁ ï»Õ³Ù³ë³ÛÇÝ ÁÝïñ³Ï³Ý Ñ³ÝÓÝ³ÅáÕáíÝ Çñ ÝÇëïáõÙ íÇ×³Ï³Ñ³ÝáõÃÛ³Ùµ áñáßáõÙ ¿ ùí»³Ã»ñÃÇÏÝ»ñÝ ëïáñ³·ñáÕ Ñ³ÝÓÝ³ÅáÕáíÇ 3 ³Ý¹³ÙÝ»ñÇÝ, áñáÝù å³ñï³íáñ »Ý ÙÇÝã¨ Å³ÙÁ 20.00-Ý ëïáñ³·ñ»É µáÉáñ ùí»³Ã»ñÃÇÏÝ»ñÁ (ëïáñ³·ñáõÃÛáõÝÝ»ñÁ ¹ñíáõÙ »Ý ùí»³Ã»ñÃÇÏÝ»ñÇ Ñ³Ï³é³Ï ÏáÕÙáõÙ): êïáñ³·ñí³Í ùí»³Ã»ñÃÇÏÝ»ñÁ å³ÑíáõÙ »Ý Ñ³ïáõÏ ãÑñÏÇ½íáÕ å³Ñ³ñ³ÝáõÙ£ øí»³Ã»ñÃÇÏÝ»ñÇ å³Ñå³ÝÙ³Ý Ï³ñ·Á ë³ÑÙ³ÝáõÙ ¿ Î»ÝïñáÝ³Ï³Ý ÁÝïñ³Ï³Ý Ñ³ÝÓÝ³ÅáÕáíÁ:</w:t>
      </w:r>
    </w:p>
    <w:p>
      <w:pPr>
        <w:pStyle w:val="Normal"/>
        <w:rPr/>
      </w:pPr>
      <w:r>
        <w:rPr/>
        <w:tab/>
        <w:t>2. øí»³ñÏáõÃÛ³Ý ûñÁª Å³ÙÁ 7.00-ÇÝ, ï»Õ³Ù³ë³ÛÇÝ Ï»ÝïñáÝáõÙ ï»Õ³Ù³ë³ÛÇÝ ÁÝïñ³Ï³Ý Ñ³ÝÓÝ³ÅáÕáíÝ Çñ ÝÇëïáõÙª íÇ×³Ï³Ñ³ÝáõÃÛ³Ùµ, áñáßáõÙ ¿ ù³Õ³ù³óÇÝ»ñÇ ·ñ³ÝóáõÙÝ Çñ³Ï³Ý³óÝáÕ (Ûáõñ³ù³ÝãÛáõñ 1000 ÁÝïñáÕÇÝ Ù»Ï³Ï³Ý ³Ý¹³Ù) ¨ ùí»³Ã»ñÃÇÏÝ»ñ Ñ³ïÏ³óÝáÕ (Ûáõñ³ù³ÝãÛáõñ 1000 ÁÝïñáÕÇÝ Ù»Ï³Ï³Ý ³Ý¹³Ù) ³Ý¹³ÙÝ»ñÇÝ, ùí»³Ã»ñÃÇÏÝ»ñÇ í»ñ³ÑëÏáõÙÝ Çñ³Ï³Ý³óÝáÕ, ùí»³Ã»ñÃÇÏÁ ÏÝùáÕ Ñ³ÝÓÝ³ÅáÕáíÇ »ñÏáõ³Ï³Ý ³Ý¹³ÙÝ»ñÇÝ, ÇÝãå»ë Ý³¨ áñáßáõÙ ¿ Ýñ³Ýó Ñ»ñÃ³÷áË³ÛÇÝ ³ßË³ï³ÝùÇ Å³Ù³Ï³ñ·Á£ Ð³ÝÓÝ³ÅáÕáíÇ Ý³Ë³·³ÑÁ ¨ Ýñ³ ï»Õ³Ï³ÉÁ íÇ×³Ï³Ñ³ÝáõÃÛ³ÝÁ ã»Ý Ù³ëÝ³ÏóáõÙ£</w:t>
      </w:r>
    </w:p>
    <w:p>
      <w:pPr>
        <w:pStyle w:val="Normal"/>
        <w:rPr/>
      </w:pPr>
      <w:r>
        <w:rPr/>
        <w:tab/>
        <w:t>3. øí»³ñÏáõÃÛ³Ý ûñÁª Å³ÙÁ 8.00-ÇÝ, ï»Õ³Ù³ë³ÛÇÝ ÁÝïñ³Ï³Ý Ñ³ÝÓÝ³ÅáÕáíÇ Ý³Ë³·³ÑÝ ÁÝïñ³Ï³Ý ï»Õ³Ù³ëÁ µ³óí³Í ¿ Ñ³Ûï³ñ³ñáõÙ, ³ÛÝáõÑ»ï¨ª Ñ³ÝÓÝ³ÅáÕáíÇ ³Ý¹³ÙÝ»ñÇ Ý»ñÏ³ÛáõÃÛ³Ùµ (Ï³ñáÕ »Ý Ý»ñÏ³ ·ïÝí»Éáõ Ý³¨ ùí»³ñÏáõÃÛ³ÝÁ Ý»ñÏ³ ·ïÝí»Éáõ Çñ³íáõÝù áõÝ»óáÕ ³ÝÓÇÝù ) µ³óáõÙ ¿ ÷³Ã»Ã³íáñí³Í ÏÝÇùÁ, ëïáõ·áõÙ ¿ ùí»³ïáõ÷Ç  ¹³ï³ñÏ ÉÇÝ»ÉÁ, ÷³ÏáõÙ ¨ ÏÝùáõÙ ¿ ùí»³ïáõ÷Á, ³å³ª ùí»³ñÏáõÃÛ³ÝÁ Ý»ñÏ³ ·ïÝí»Éáõ Çñ³íáõÝù áõÝ»óáÕ ³ÝÓ³Ýó Ý»ñÏ³ÛáõÃÛ³Ùµ µ³óáõÙ ¿ ãÑñÏÇ½íáÕ å³Ñ³ñ³ÝÁ, áñï»Õ ·ïÝíáõÙ »Ý ùí»³Ã»ñÃÇÏÝ»ñÁ, ¨ ùí»³Ã»ñÃÇÏÝ»ñÇ Ñ³ßíí³Í ù³Ý³ÏáõÃÛáõÝÁ Ñ³ÝÓÝáõÙ ¿ ùí»³Ã»ñÃÇÏÝ»ñÇ Ñ³ïÏ³óÙ³Ý Ñ³Ù³ñ å³ï³ëË³Ý³ïáõ ³ÝÓ³Ýó, ÇëÏ ÁÝïñáÕÝ»ñÇ óáõó³ÏÁª ÁÝïñáÕÝ»ñÇ ·ñ³ÝóÙ³Ý Ñ³Ù³ñ å³ï³ëË³Ý³ïáõ ³ÝÓ³Ýóª Ñ³Ù³å³ï³ëË³Ý ·ñ³ÝóáõÙ Ï³ï³ñ»Éáí ·áñÍ³í³ñáõÃÛ³Ý Ù³ïÛ³Ý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4.  î»Õ³Ù³ë³ÛÇÝ Ï»ÝïñáÝ Ùáõïù ·áñÍ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¼ÇÝÍ³é³ÛáÕÝ»ñÁ, Ý»ñùÇÝ ·áñÍ»ñÇ ¨ ³½·³ÛÇÝ ³Ýíï³Ý·áõÃÛ³Ý Ý³Ë³ñ³ñáõÃÛ³Ý Í³é³ÛáÕÝ»ñÁ ï»Õ³Ù³ë³ÛÇÝ Ï»ÝïñáÝ Ùáõïù »Ý ·áñÍáõÙ áã ß³ñ³ÛÇÝ Ï³ñ·áí, ³é³Ýó ½»ÝùÇ: ²ñ·»ÉíáõÙ ¿ ï»Õ³Ù³ë³ÛÇÝ Ï»ÝïñáÝ ½»Ýùáí, ½ÇÝ³ÙÃ»ñùáí Ùáõïù ·áñÍ»ÉÁ« µ³ó³éáõÃÛ³Ùµª ÁÝïñáõÃÛáõÝÝ»ñÇ µÝ³Ï³ÝáÝ ÁÝÃ³óùÇ íï³Ý·Ù³Ý ¹»åù»ñÇ: ²Û¹ ¹»åù»ñáõÙ ï»Õ³Ù³ë³ÛÇÝ Ï»ÝïñáÝ ½»Ýùáí, ½ÇÝ³ÙÃ»ñùáí Ùáõïù ·áñÍ»ÉÁ ÃáõÛÉ³ïñáõÙ ¿ ï»Õ³Ù³ë³ÛÇÝ ÁÝïñ³Ï³Ý Ñ³ÝÓÝ³ÅáÕáíÇ Ý³Ë³·³ÑÁ Ï³Ù ï»Õ³Ï³ÉÁ: </w:t>
      </w:r>
    </w:p>
    <w:p>
      <w:pPr>
        <w:pStyle w:val="Normal"/>
        <w:rPr/>
      </w:pPr>
      <w:r>
        <w:rPr/>
        <w:tab/>
        <w:t>2. î»Õ³Ù³ë³ÛÇÝ Ï»ÝïñáÝáõÙ ÁÝïñ³Ï³Ý Ñ³ÝÓÝ³ÅáÕáíÇ ³Ý¹³ÙÝ»ñÇó ¨ ùí»³ñÏáÕÝ»ñÇó µ³óÇ Ï³ñáÕ »Ý Ý»ñÏ³ ·ïÝí»É Ã»ÏÝ³ÍáõÝ»ñÇ íëï³Ñí³Í ³ÝÓÇÝù, ¹Çïáñ¹Ý»ñÁ, ½³Ý·í³Í³ÛÇÝ Éñ³ïíáõÃÛ³Ý ÙÇçáóÝ»ñÇ Ý»ñÏ³Û³óáõóÇãÝ»ñÝ áõ í»ñ³¹³ë ÁÝïñ³Ï³Ý Ñ³ÝÓÝ³ÅáÕáíÝ»ñÇ ³Ý¹³ÙÝ»ñÁ:</w:t>
      </w:r>
    </w:p>
    <w:p>
      <w:pPr>
        <w:pStyle w:val="Normal"/>
        <w:rPr/>
      </w:pPr>
      <w:r>
        <w:rPr/>
        <w:tab/>
        <w:t xml:space="preserve">3. øí»³ñÏ»Éáõó Ñ»ïá ùí»³ñÏáÕÝ ³ÝÑ³å³Õ å»ïù ¿ ¹áõñë ·³ ï»Õ³Ù³ë³ÛÇÝ Ï»ÝïñáÝÇó£ </w:t>
      </w:r>
    </w:p>
    <w:p>
      <w:pPr>
        <w:pStyle w:val="Normal"/>
        <w:rPr/>
      </w:pPr>
      <w:r>
        <w:rPr/>
        <w:tab/>
        <w:t>4. øí»³ñÏáõÃÛ³Ý µÝ³Ï³ÝáÝ ÁÝÃ³óùÝ ³å³Ñáí»Éáõ Ñ³Ù³ñ ÁÝïñ³Ï³Ý Ñ³ÝÓÝ³ÅáÕáíÇ Ý³Ë³·³ÑÝ Çñ³íáõÝù áõÝÇ ÁÝïñáÕÝ»ñÇÝ ùí»³ñÏáõÃÛ³Ý ë»ÝÛ³Ï ÃáÕÝ»É  Ñ»ñÃ³Ï³ÝáõÃÛ³Ùµª Ù»ÏÙ»Ï: øí»³ñÏáõÃÛ³Ý ë»ÝÛ³ÏáõÙ ÙÇ³Å³Ù³Ý³Ï ãÇ Ï³ñáÕ ·ïÝí»É 15Çó ³í»ÉÇ ÁÝïñ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5© ÀÝïñáÕÝ»ñÇ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øí»³ñÏáõÃÛ³ÝÁ Ý»ñÏ³Û³ó³Í Ûáõñ³ù³ÝãÛáõñ ÁÝïñáÕ ·ñ³ÝóíáõÙ ¿ Ñ³ÝÓÝ³ÅáÕáíÇª ·ñ³ÝóÙ³Ý   Ñ³Ù³ñ å³ï³ëË³Ý³ïáõ ³Ý¹³ÙÇ Ùáï ·ïÝíáÕ óáõó³ÏáõÙ: </w:t>
      </w:r>
    </w:p>
    <w:p>
      <w:pPr>
        <w:pStyle w:val="Normal"/>
        <w:rPr/>
      </w:pPr>
      <w:r>
        <w:rPr/>
        <w:tab/>
        <w:t xml:space="preserve">2. Ð³ÝÓÝ³ÅáÕáíÇª ·ñ³ÝóÙ³Ý Ñ³Ù³ñ å³ï³ëË³Ý³ïáõ ³Ý¹³ÙÝ ëïáõ·áõÙ ¿ ÁÝïñáÕÇ ³ÝÓÁ Ñ³ëï³ïáÕ ÷³ëï³ÃáõÕÃÁ, ÁÝïñáÕÝ»ñÇ óáõó³ÏáõÙ ·ïÝáõÙ ¿ Ýñ³ ³ÝáõÝÁ, ³½·³ÝáõÝÁ ¨ Ñ»ñÃ³Ï³Ý Ñ³Ù³ñÁ, ³ÝÓÁ Ñ³ëï³ïáÕ ÷³ëï³ÃÕÃÇ ïíÛ³ÉÝ»ñÁ Éñ³óÝáõÙ ¿ ÁÝïñáÕÝ»ñÇ óáõó³ÏáõÙ, ¨ ÁÝïñáÕÝ ëïáñ³·ñáõÙ ¿ ³Û¹ ïíÛ³ÉÝ»ñÇ ¹ÇÙ³ó: ºÃ» ÁÝïñáÕÁ ãÇ Ï³ñáÕ ÇÝùÝáõñáõÛÝ ëïáñ³·ñ»É ÁÝïñáÕÝ»ñÇ óáõó³ÏáõÙ, ³å³ Ý³ Çñ³íáõÝù áõÝÇ ¹ÇÙ»É ³ÛÉ ù³Õ³ù³óáõ û·ÝáõÃÛ³Ý, µ³ó³éáõÃÛ³Ùµª ÁÝïñ³Ï³Ý Ñ³ÝÓÝ³ÅáÕáíÇ ³Ý¹³ÙÝ»ñÇ ¨ íëï³Ñí³Í ³ÝÓ³Ýó: </w:t>
      </w:r>
    </w:p>
    <w:p>
      <w:pPr>
        <w:pStyle w:val="Normal"/>
        <w:rPr/>
      </w:pPr>
      <w:r>
        <w:rPr/>
        <w:tab/>
        <w:t xml:space="preserve">3. ²ÝÓÁ Ñ³ëï³ïáÕ ÷³ëï³ÃáõÕÃ »Ý Ñ³Ù³ñíáõÙ ³ÝÓÝ³·ÇñÁ, ³ÝÓÝ³·ñÇÝ ÷áË³ñÇÝáÕ ÷³ëï³ÃáõÕÃÁ, ½ÇÝíáñ³Ï³Ý ëå³Ý»ñÇ ¨ »ÝÃ³ëå³Ý»ñÇ Ñ³Ù³ñª Ý³¨ ½ÇÝíáñ³Ï³Ý íÏ³Û³Ï³ÝÁ, ÇëÏ ³ÛÉ ½ÇÝÍ³é³ÛáÕÝ»ñÇ Ñ³Ù³ñª ½ÇÝíáñ³Ï³Ý ·ñùáõÛÏ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6© øí»³ñÏ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¶ñ³Ýóí»Éáõó ³ÝÙÇç³å»ë Ñ»ïá Ñ³ÝÓÝ³ÅáÕáíÇª ÁÝïñáÕÝ»ñÇÝ ùí»³Ã»ñÃÇÏ Ñ³ïÏ³óÝáÕ ³Ý¹³ÙÝ ÁÝïñáÕÇÝ Ñ³ÝÓÝáõÙ ¿ ùí»³Ã»ñÃÇÏÁ:</w:t>
      </w:r>
    </w:p>
    <w:p>
      <w:pPr>
        <w:pStyle w:val="Normal"/>
        <w:rPr/>
      </w:pPr>
      <w:r>
        <w:rPr/>
        <w:tab/>
        <w:t>2. Ð³ÝÓÝ³ÅáÕáíÇª ùí»³Ã»ñÃÇÏÝ»ñÁ ÏÝùáÕ ³Ý¹³ÙÁ ÏÝùáõÙ ¿ ùí»³Ã»ñÃÇÏÁ: ÎÝÇùÁ ãå»ïù ¿ ¹áõñë ·³ ùí»³Ã»ñÃÇÏÇ ë³ÑÙ³ÝÝ»ñÇó:</w:t>
      </w:r>
    </w:p>
    <w:p>
      <w:pPr>
        <w:pStyle w:val="Normal"/>
        <w:rPr/>
      </w:pPr>
      <w:r>
        <w:rPr/>
        <w:tab/>
        <w:t xml:space="preserve">3. ÀÝïñáÕÁ ùí»³Ã»ñÃÇÏÁ Éñ³óÝáõÙ ¿ ·³ÕïÝÇª ùí»³ñÏáõÃÛ³Ý ËóÇÏáõÙ Ï³Ù ë»ÝÛ³ÏáõÙ: ²ñ·»ÉíáõÙ ¿ ùí»³Ã»ñÃÇÏÁ Éñ³óÝ»ÉÇë ùí»³ñÏáõÃÛ³Ý ËóÇÏáõÙ Ï³Ù ë»ÝÛ³ÏáõÙ áñ¨¿ ³ÛÉ ³ÝÓÇ Ý»ñÏ³ÛáõÃÛáõÝÁ: </w:t>
      </w:r>
    </w:p>
    <w:p>
      <w:pPr>
        <w:pStyle w:val="Normal"/>
        <w:rPr/>
      </w:pPr>
      <w:r>
        <w:rPr/>
        <w:tab/>
        <w:t>4. ºÃ» ÁÝïñáÕÁ Ï³ñÍáõÙ ¿, áñ ùí»³Ã»ñÃÇÏÁ ëË³É ¿ Éñ³óñ»É, ³å³ Ý³ Ï³ñáÕ ¿ ¹ÇÙ»É Ñ³ÝÓÝ³ÅáÕáíÇ Ý³Ë³·³ÑÇÝ, ÇëÏ Ýñ³ µ³ó³Ï³ÛáõÃÛ³Ý ¹»åùáõÙª ï»Õ³Ï³ÉÇÝª Ýáñ ùí»³Ã»ñÃÇÏ í»ñóÝ»Éáõ Ñ³Ù³ñ: Ð³ÝÓÝ³ÅáÕáíÇ ³Ý¹³ÙÁ, Ñ³ïÏ³óÝ»Éáí Ýáñ ùí»³Ã»ñÃÇÏ, ÁÝïñáÕÝ»ñÇ óáõó³ÏáõÙ Ï³ï³ñáõÙ ¿ Ñ³Ù³å³ï³ëË³Ý ÝßáõÙª ïíÛ³É ÁÝïñáÕÇ ³Ýí³Ý, ³½·³Ýí³Ý ¹ÇÙ³ó: êË³É Éñ³óí³Í (íÝ³ëí³Í) ùí»³Ã»ñÃÇÏÝ ³ÝÑ³å³Õ Ù³ñíáõÙ ¿, áñÇ Ù³ëÇÝ Ï³½ÙíáõÙ ¿ Ñ³Ù³å³ï³ëË³Ý ³ñÓ³Ý³·ñáõÃÛáõÝ:</w:t>
      </w:r>
    </w:p>
    <w:p>
      <w:pPr>
        <w:pStyle w:val="Normal"/>
        <w:rPr/>
      </w:pPr>
      <w:r>
        <w:rPr/>
        <w:tab/>
        <w:t>5. ÀÝïñáÕÝ Çñ³íáõÝù ãáõÝÇ Ñ³Ûï³ñ³ñ»É, Ã» áñ Ã»ÏÝ³ÍáõÇ û·ïÇÝ Ï³Ù ¹»Ù ¿ å³ïñ³ëïíáõÙ ùí»³ñÏ»É Ï³Ù ³ñ¹»Ý ùí»³ñÏ»É ¿: ²ñ·»ÉíáõÙ ¿ áñ¨¿ Ó¨áí ï»Õ»Ï³Ý³É, Ã» áõÙ û·ïÇÝ Ï³Ù ¹»Ù ¿ ùí»³ñÏ»É ÁÝïñáÕ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57.  øí»³Ã»ñÃÇÏÁ Éñ³óÝ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í»³Ã»ñÃÇÏáõÙ ÁÝïñáÕÁ ÝßáõÙ ¿ Ï³ï³ñáõÙ ³ÛÝ Ã»ÏÝ³ÍáõÇ (Ïáõë³ÏóáõÃÛ³Ý) ³Ýí³Ý ¹ÇÙ³ó, áñÇÝ ÏáÕÙ ¿ ùí»³ñÏáõÙ: ºÃ» ÁÝïñáÕÁ ¹»Ù ¿ µáÉáñ Ã»ÏÝ³ÍáõÝ»ñÇÝ (Ïáõë³ÏóáõÃÛáõÝ»ñÇÝ), ³å³ Ý³ ÝßáõÙ ¿ Ï³ï³ñáõÙ Ã»ÏÝ³ÍáõÝ»ñÇ (Ïáõë³ÏóáõÃÛáõÝÝ»ñÇ) ³ÝáõÝÝ»ñÇó Ñ»ïá ·ïÝíáÕ §µáÉáñÇÝ ¹»Ù »Ù¦ ïáÕáõÙ:</w:t>
      </w:r>
    </w:p>
    <w:p>
      <w:pPr>
        <w:pStyle w:val="Normal"/>
        <w:rPr/>
      </w:pPr>
      <w:r>
        <w:rPr/>
        <w:tab/>
        <w:t>2.  Ø»Ï Ã»ÏÝ³Íáõ (Ïáõë³ÏóáõÃÛáõÝ) ùí»³ñÏí»Éáõ ¹»åùáõÙ ÁÝïñáÕÁ, »Ã» ÏáÕÙ ¿ ùí»³ñÏáõÙ« ÝßáõÙ ¿ Ï³ï³ñáõÙ §ÏáÕÙ »Ù¦ µ³éÇ ¹ÇÙ³ó, »Ã» ¹»Ù ¿ ùí»³ñÏáõÙª §¹»Ù »Ù¦ µ³éÇ ¹ÇÙ³ó:</w:t>
      </w:r>
    </w:p>
    <w:p>
      <w:pPr>
        <w:pStyle w:val="Normal"/>
        <w:rPr/>
      </w:pPr>
      <w:r>
        <w:rPr/>
        <w:tab/>
        <w:t xml:space="preserve">3.  øí»³Ã»ñÃÇÏÝ ÇÝùÝáõñáõÛÝ Éñ³óÝ»Éáõ ÑÝ³ñ³íáñáõÃÛáõÝ ãáõÝ»óáÕ ù³Õ³ù³óÇÝ Çñ³íáõÝù áõÝÇ ùí»³ñÏáõÃÛ³Ý ËóÇÏ Ññ³íÇñ»É ³ÛÉ ³ÝÓÇ« áñÁ ãå»ïù ¿ ÉÇÝÇ íëï³Ñí³Í ³ÝÓ Ï³Ù ÁÝïñ³Ï³Ý Ñ³ÝÓÝ³ÅáÕáíÇ ³Ý¹³Ù: ´³óÇ Ýßí³Í ¹»åùÇó« ùí»³Ã»ñÃÇÏÁ Éñ³óÝ»ÉÇë ùí»³ñÏáõÃÛ³Ý ËóÇÏáõÙ ³ÛÉ ³ÝÓÇ Ý»ñÏ³ÛáõÃÛáõÝÝ ³ñ·»ÉíáõÙ ¿£ </w:t>
      </w:r>
    </w:p>
    <w:p>
      <w:pPr>
        <w:pStyle w:val="Normal"/>
        <w:rPr/>
      </w:pPr>
      <w:r>
        <w:rPr/>
        <w:tab/>
        <w:t xml:space="preserve">4. ÀÝïñáÕÁ Éñ³óí³Í ùí»³Ã»ñÃÇÏÁ ù³é³å³ïÇÏ Í³Éí³Í íÇ×³ÏáõÙ ùí»³ñÏáõÃÛ³Ý ËóÇÏÇó Ï³Ù ë»ÝÛ³ÏÇó ¹áõñë ¿ µ»ñáõÙ ¨ Ùáï»ÝáõÙ ¿ Ñ³ÝÓÝ³ÅáÕáíÇª ùí»³Ã»ñÃÇÏÝ»ñÇ Ñ³Ù³ñ å³ï³ëË³Ý³ïáõ ³Ý¹³ÙÇÝ: ì»ñçÇÝë ëïáõ·áõÙ ¿ ³ÝÓÁ Ñ³ëï³ïáÕ ÷³ëï³ÃáõÕÃÁ ¨, Ñ³í³ëïÇ³Ý³Éáí ùí»³ñÏáÕÇ ³ÝÓÇ ÇëÏáõÃÛ³ÝÁ áõ ïíÛ³É ÁÝïñ³Ï³Ý ï»Õ³Ù³ëÇ ï³ñ³ÍùáõÙ Ýñ³ Ñ³ßí³éí³Í ÉÇÝ»Éáõ Ù»ç, µ³óáõÙ ¿ ùí»³ïáõ÷Ç ×»ÕùÁª ÁÝïñáÕÇÝ ÑÝ³ñ³íáñáõÃÛáõÝ ï³Éáí ùí»³Ã»ñÃÇÏÁ ·ó»É ùí»³ïáõ÷Ç Ù»ç: </w:t>
      </w:r>
    </w:p>
    <w:p>
      <w:pPr>
        <w:pStyle w:val="Normal"/>
        <w:rPr/>
      </w:pPr>
      <w:r>
        <w:rPr/>
        <w:tab/>
        <w:t>5. øí»³ñÏáõÃÛ³Ý ÁÝÃ³óùáõÙ ëáõÛÝ ûñ»Ýë·ñùáí Ý³Ë³ï»ëí³Í ùí»³ñÏáõÃÛ³Ý Ï³ñ·Ç Ë³ËïÙ³Ý µáÉáñ ¹»åù»ñÁ« Ñ³ÝÓÝ³ÅáÕáíÇ 2 ³Ý¹³ÙÇ Ï³Ù 2 íëï³Ñí³Í ³ÝÓÇ å³Ñ³Ýçáí, ÇÝãå»ë Ý³¨ ï»Õ³Ù³ë³ÛÇÝ ÁÝïñ³Ï³Ý Ñ³ÝÓÝ³ÅáÕáíÇ ÁÝ¹áõÝ³Í µáÉáñ áñáßáõÙÝ»ñÝ ³ñÓ³Ý³·ñíáõÙ »Ý ·áñÍ³í³ñáõÃÛ³Ý Ù³ïÛ³Ý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 58.   ²Ýí³í»ñ ùí»³Ã»ñÃÇÏ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Ýí³í»ñ »Ý Ñ³Ù³ñíáõÙ Ù»ÏÇó ³í»ÉÇ Ã»ÏÝ³ÍáõÝ»ñÇ (Ïáõë³ÏóáõÃÛáõÝÝ»ñÇ) û·ïÇÝ ÝßáõÙÝ»ñ å³ñáõÝ³ÏáÕ, Ã»ÏÝ³ÍáõÇ (Ïáõë³ÏóáõÃÛ³Ý) û·ïÇÝ ¨ ÙÇ³Å³Ù³Ý³Ï §µáÉáñÇÝ ¹»Ù »Ù¦ ïáÕáõÙ ÝßáõÙÝ»ñ å³ñáõÝ³ÏáÕ, Ù»Ï Ã»ÏÝ³Íáõ (Ïáõë³ÏóáõÃÛáõÝ) ùí»³ñÏí»Éáõ ¹»åùáõÙ ÙÇ³Å³Ù³Ý³Ï §ÏáÕÙ »Ù¦ ¨ §¹»Ù »Ù¦ µ³é»ñÇ ¹ÇÙ³ó ÝßáõÙÝ»ñ å³ñáõÝ³ÏáÕ, ³é³Ýó áñ¨¿ ÝßáõÙÇ, ³í»Éáñ¹ ÝßáõÙÝ»ñáí Ï³Ù ·ñ³éáõÙÝ»ñáí ùí»³Ã»ñÃÇÏÝ»ñÁ: </w:t>
      </w:r>
    </w:p>
    <w:p>
      <w:pPr>
        <w:pStyle w:val="Normal"/>
        <w:rPr/>
      </w:pPr>
      <w:r>
        <w:rPr/>
        <w:tab/>
        <w:t>2. ²Ýí³í»ñ »Ý Ñ³Ù³ñíáõÙ ãÏÝùí³Í, ãëïáñ³·ñí³Í ùí»³Ã»ñÃÇÏÝ»ñÁ:</w:t>
      </w:r>
    </w:p>
    <w:p>
      <w:pPr>
        <w:pStyle w:val="Normal"/>
        <w:rPr/>
      </w:pPr>
      <w:r>
        <w:rPr/>
        <w:tab/>
        <w:t xml:space="preserve">3. Î³ëÏ³Í Ñ³ñáõóáÕ ùí»³Ã»ñÃÇÏÝ»ñÇ Ñ³ñóÁ áñáßáõÙ ¿ ÁÝïñ³Ï³Ý Ñ³ÝÓÝ³ÅáÕáíÁª ùí»³ñÏáõÃÛ³Ù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59.   âë³ÑÙ³Ýí³Í ÝÙáõßÇ ùí»³Ã»ñÃÇÏ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âë³ÑÙ³Ýí³Í ÝÙáõßÇ »Ý Ñ³Ù³ñíáõÙ ë³ÑÙ³Ýí³Í ÝÙáõßÇó ï³ñµ»ñíáÕ ùí»³Ã»ñÃÇÏÝ»ñÁ: </w:t>
      </w:r>
    </w:p>
    <w:p>
      <w:pPr>
        <w:pStyle w:val="Normal"/>
        <w:rPr/>
      </w:pPr>
      <w:r>
        <w:rPr/>
        <w:tab/>
        <w:t xml:space="preserve">2. Î³ëÏ³Í Ñ³ñáõóáÕ ùí»³Ã»ñÃÇÏÝ»ñÇ Ñ³ñóÁ áñáßáõÙ ¿ ÁÝïñ³Ï³Ý Ñ³ÝÓÝ³ÅáÕáíÁª ùí»³ñÏáõÃÛ³Ùµ: </w:t>
      </w:r>
    </w:p>
    <w:p>
      <w:pPr>
        <w:pStyle w:val="Normal"/>
        <w:rPr/>
      </w:pPr>
      <w:r>
        <w:rPr/>
        <w:tab/>
        <w:t>3. ÀÝïñáõÃÛáõÝÝ»ñÇ ³ñ¹ÛáõÝùÝ»ñÝ ³Ù÷á÷»ÉÇë ãë³ÑÙ³Ýí³Í ÝÙáõßÇ ùí»³Ã»ñÃÇÏÝ»ñÁ Ñ³ßíÇ ã»Ý ³éÝíáõÙ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2.</w:t>
      </w:r>
    </w:p>
    <w:p>
      <w:pPr>
        <w:pStyle w:val="Normal"/>
        <w:jc w:val="center"/>
        <w:rPr/>
      </w:pPr>
      <w:r>
        <w:rPr/>
        <w:t>ÀÜîðàôÂÚàôÜÜºðÆ ²ð¸ÚàôÜøÜºðÜ ²ØöàöºÈàô ºì ²ÜÖÞîàôÂÚàôÜÜºðÀ</w:t>
      </w:r>
    </w:p>
    <w:p>
      <w:pPr>
        <w:pStyle w:val="Normal"/>
        <w:jc w:val="center"/>
        <w:rPr/>
      </w:pPr>
      <w:r>
        <w:rPr/>
        <w:t>àðàÞºÈàô Î²ð¶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0© ÀÝïñ³Ï³Ý ï»Õ³Ù³ëáõÙ ùí»³ñÏáõÃÛ³Ý ³ñ¹ÛáõÝùÝ»ñÝ ³Ù÷á÷»Éáõ ¨ ³Ý×ßïáõÃÛáõÝÝ»ñÁ áñáß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Õ³Ù³ë³ÛÇÝ ÁÝïñ³Ï³Ý Ñ³ÝÓÝ³ÅáÕáíÇ Ý³Ë³·³ÑÁ Å³ÙÁ 20.00-ÇÝ ³ñ·»ÉáõÙ ¿ ÁÝïñáÕÝ»ñÇ ÙáõïùÁ ï»Õ³Ù³ë³ÛÇÝ Ï»ÝïñáÝ, ï»Õ³Ù³ë³ÛÇÝ Ï»ÝïñáÝáõÙ ·ïÝíáÕ ÁÝïñáÕÝ»ñÇÝ ùí»³ñÏ»Éáõ ÑÝ³ñ³íáñáõÃÛáõÝ ¿ ï³ÉÇë, ÷³ÏáõÙ ¿ ùí»³ïáõ÷Ç ×»ÕùÁ, ¹áõñë ¿ Ññ³íÇñáõÙ ï»Õ³Ù³ë³ÛÇÝ ÁÝïñ³Ï³Ý Ñ³ÝÓÝ³ÅáÕáíÇ ÝÇëï»ñÇÝ Ý»ñÏ³ ·ïÝí»Éáõ Çñ³íáõÝù ãáõÝ»óáÕ µáÉáñ ³ÝÓ³Ýó ¨ ÷³ÏáõÙ ¿ ï»Õ³Ù³ë³ÛÇÝ Ï»ÝïñáÝÁ: Üßí³Í ·áñÍáÕáõÃÛáõÝÝ»ñÝ Çñ³Ï³Ý³óÝ»Éáõó Ñ»ïá ï»Õ³Ù³ë³ÛÇÝ ÁÝïñ³Ï³Ý Ñ³ÝÓÝ³ÅáÕáíÝ ëÏëáõÙ ¿ ùí»³ñÏáõÃÛ³Ý ³ñ¹ÛáõÝùÝ»ñÇ ³Ù÷á÷Ù³Ý ÝÇëïÁ: ²Û¹ Ýå³ï³Ïáíª</w:t>
      </w:r>
    </w:p>
    <w:p>
      <w:pPr>
        <w:pStyle w:val="Normal"/>
        <w:rPr/>
      </w:pPr>
      <w:r>
        <w:rPr/>
        <w:tab/>
        <w:t xml:space="preserve">1) Ñ³ßí³ñÏíáõÙ, Ï»ÝïñáÝ³Ï³Ý ÁÝïñ³Ï³Ý Ñ³ÝÓÝ³ÅáÕáíÇ ë³ÑÙ³Ý³Í Ï³ñ·áí Ù³ñíáõÙ ¨ ½ÙéëíáõÙ ¿ ãû·ï³·áñÍí³Í, ÁÝïñáÕÇ ÏáÕÙÇó áã ×Çßï Éñ³óí³Í ¨ Ñ»ï í»ñ³¹³ñÓí³Í ùí»³Ã»ñÃÇÏÝ»ñÇ ÷³Ã»ÃÁ. </w:t>
      </w:r>
    </w:p>
    <w:p>
      <w:pPr>
        <w:pStyle w:val="Normal"/>
        <w:rPr/>
      </w:pPr>
      <w:r>
        <w:rPr/>
        <w:tab/>
        <w:t xml:space="preserve">2) ÁÝïñáÕÝ»ñÇ  óáõó³ÏÝ»ñÇ ÑÇÙ³Ý íñ³ Ñ³ßí³ñÏíáõÙ ¿ ÁÝïñáÕÝ»ñÇ ÁÝ¹Ñ³Ýáõñ ÃÇíÁ. </w:t>
      </w:r>
    </w:p>
    <w:p>
      <w:pPr>
        <w:pStyle w:val="Normal"/>
        <w:rPr/>
      </w:pPr>
      <w:r>
        <w:rPr/>
        <w:tab/>
        <w:t xml:space="preserve">3) ÁÝïñáÕÝ»ñÇ óáõó³ÏáõÙ ³éÏ³ ëïáñ³·ñáõÃÛáõÝÝ»ñÇ ÑÇÙ³Ý íñ³ Ñ³ßí³ñÏíáõÙ ¿ ùí»³Ã»ñÃÇÏ ëï³ó³Í ÁÝïñáÕÝ»ñÇ ÃÇíÁ, ³ÛÝáõÑ»ï¨ Ýßí³Í óáõó³ÏÁ ½ÙéëíáõÙ ¿. </w:t>
      </w:r>
    </w:p>
    <w:p>
      <w:pPr>
        <w:pStyle w:val="Normal"/>
        <w:rPr/>
      </w:pPr>
      <w:r>
        <w:rPr/>
        <w:tab/>
        <w:t xml:space="preserve">4) µ³óíáõÙ ¿ ùí»³ïáõ÷Á: </w:t>
      </w:r>
    </w:p>
    <w:p>
      <w:pPr>
        <w:pStyle w:val="Normal"/>
        <w:rPr/>
      </w:pPr>
      <w:r>
        <w:rPr/>
        <w:tab/>
        <w:t>2. Ð³ÝÓÝ³ÅáÕáíÇ Ý³Ë³·³ÑÁ ùí»³ïáõ÷Çó Ñ³ÝáõÙ ¿ Ù»Ï ùí»³Ã»ñÃÇÏ, µ³ñÓñ³Ó³ÛÝ Ñ³Ûï³ñ³ñáõÙ ¿ ùí»³Ã»ñÃÇÏÇ ãë³ÑÙ³Ýí³Í ÝÙáõßÇ« í³í»ñ Ï³Ù ³Ýí³í»ñ ÉÇÝ»Éáõ Ù³ëÇÝ, í³í»ñ ùí»³Ã»ñÃÇÏÇ ¹»åùáõÙª Ý³¨ Ã» áõÙ û·ïÇÝ ¿ ùí»³ñÏí³Í: ä³Ñ³ÝçÇ ¹»åùáõÙ ùí»³Ã»ñÃÇÏÁ ÷áË³ÝóáõÙ ¿ Ñ³ÝÓÝ³ÅáÕáíÇ ÙÛáõë ³Ý¹³ÙÝ»ñÇÝ: Ð³ÝÓÝ³ÅáÕáíÇ Ý³Ë³·³ÑÇ Ï³ñÍÇùÇÝ Ñ³Ù³Ó³ÛÝ ãÉÇÝ»Éáõ ¹»åùáõÙ Ñ³ÝÓÝ³ÅáÕáíÇ ³Ý¹³ÙÁ Ý»ñÏ³Û³óÝáõÙ ¿ ³é³ñÏáõÃÛáõÝ£ ²é³ñÏáõÃÛáõÝÁ ¹ñíáõÙ ¿ ùí»³ñÏáõÃÛ³Ý: ²é³ñÏáõÃÛ³Ý ¹»åùáõÙª ùí»³ñÏáõÃÛ³Ý ³ñ¹ÛáõÝùáí, ÇëÏ ³é³ñÏáõÃÛáõÝ ãÉÇÝ»Éáõ ¹»åùáõÙª Ñ³ÝÓÝ³ÅáÕáíÇ Ý³Ë³·³ÑÝ Çñ Ñ³Ûï³ñ³ñáõÃÛ³Ý Ñ³Ù³Ó³ÛÝª ùí»³Ã»ñÃÇÏÁ ¹ÝáõÙ ¿ Ñ³Ù³å³ï³ëË³Ý Ã»ÏÝ³ÍáõÇ (Ïáõë³ÏóáõÃÛ³Ý) û·ïÇÝ, §µáÉáñÇÝ ¹»Ù¦ Ï³Ù §³Ýí³í»ñ¦ ùí»³Ã»ñÃÇÏÝ»ñÇ ÷³Ã»ÃÇ Ù»ç, áñÇó Ñ»ïá ùí»³ïáõ÷Çó Ñ³ÝáõÙ ¿ Ñ³çáñ¹ ùí»³Ã»ñÃÇÏÁ: ²Ûë ·áñÍáÕáõÃÛáõÝÁ ÏñÏÝíáõÙ ¿ ùí»³ïáõ÷áõÙ ³éÏ³ µáÉáñ ùí»³Ã»ñÃÇÏÝ»ñÇ Ñ³Ù³ñ: øí»³Ã»ñÃÇÏÝ»ñÇ ï»ë³Ï³íáñáõÙÝ Çñ³Ï³Ý³óÝ»Éáõ Å³Ù³Ý³Ï Ñ³ÝÓÝ³ÅáÕáíÇ ³Ý¹³ÙÝ»ñÇÝ ³ñ·»ÉíáõÙ ¿ ÝßáõÙÝ»ñ Ï³ï³ñ»É, ÇÝãå»ë Ý³¨ Çñ»Ýó Ùáï áõÝ»Ý³É ·ñÇãÝ»ñ, Ù³ïÇïÝ»ñ Ï³Ù ÝßáõÙÝ»ñ Ï³ï³ñ»Éáõ ³ÛÉ ³é³ñÏ³Ý»ñ:</w:t>
      </w:r>
    </w:p>
    <w:p>
      <w:pPr>
        <w:pStyle w:val="Normal"/>
        <w:rPr/>
      </w:pPr>
      <w:r>
        <w:rPr/>
        <w:tab/>
        <w:t>3. øí»³ïáõ÷áõÙ ³éÏ³ µáÉáñ ùí»³Ã»ñÃÇÏÝ»ñÁ ï»ë³Ï³íáñ»Éáõó Ñ»ïá Ñ³ÝÓÝ³ÅáÕáíÇ Ý³Ë³·³ÑÁ, Ñ³ÝÓÝ³ÅáÕáíÇ ³Ý¹³ÙÝ»ñÇ Ý»ñÏ³ÛáõÃÛ³Ùµ, Ù»Ï ³é Ù»Ï Ñ³ßí³ñÏáõÙ ¿ ³Ýí³í»ñ ×³Ý³ãí³Í ùí»³Ã»ñÃÇÏÝ»ñÇ, µáÉáñÇÝ ¹»Ù ùí»³ñÏí³Í Ó³ÛÝ»ñÇ, ÇÝãå»ë Ý³¨ Ûáõñ³ù³ÝãÛáõñ Ã»ÏÝ³ÍáõÇ (Ïáõë³ÏóáõÃÛ³Ý) û·ïÇÝ ïñí³Í Ó³ÛÝ»ñÇ ÃÇíÁ: ²ñ¹ÛáõÝùÝ»ñÇ ÑÇÙ³Ý íñ³ Ñ³ßí³ñÏíáõÙ ¿ ë³ÑÙ³Ýí³Í ÝÙáõßÇ í³í»ñ ùí»³Ã»ñÃÇÏÝ»ñÇ ¨ Ã»ÏÝ³ÍáõÝ»ñÇ û·ïÇÝ ïñí³Í Ó³ÛÝ»ñÇ ÁÝ¹Ñ³Ýáõñ ÃÇíÁ: Ð³ßí³ñÏí³Í ¨ ï»ë³Ï³íáñí³Í ùí»³Ã»ñÃÇÏÝ»ñÁ ÷³Ã»Ã³íáñíáõÙ ¨ Ï»ÝïñáÝ³Ï³Ý ÁÝïñ³Ï³Ý Ñ³ÝÓÝ³ÅáÕáíÇ ë³ÑÙ³Ý³Í Ï³ñ·áí ½ÙéëíáõÙ »Ý:</w:t>
      </w:r>
    </w:p>
    <w:p>
      <w:pPr>
        <w:pStyle w:val="Normal"/>
        <w:rPr/>
      </w:pPr>
      <w:r>
        <w:rPr/>
        <w:tab/>
        <w:t>4. î»Õ³Ù³ë³ÛÇÝ ÁÝïñ³Ï³Ý Ñ³ÝÓÝ³ÅáÕáíÁ, ÑÇÙù ÁÝ¹áõÝ»Éáí ï»Õ³Ù³ë³ÛÇÝ ³Ù÷á÷Çã ³ñÓ³Ý³·ñáõÃÛ³Ý ïíÛ³ÉÝ»ñÁ, Ï³½ÙáõÙ ¿ ³ñÓ³Ý³·ñáõÃÛáõÝª ³Ý×ßïáõÃÛáõÝÝ»ñÇ ã³÷Ç í»ñ³µ»ñÛ³É: Ð³ÝÓÝ³ÅáÕáíÝ ³Ý×ßïáõÃÛáõÝÝ»ñÇ ã³÷Á áñáßáõÙ ¿ Ñ»ï¨Û³É Ï»ñåª</w:t>
      </w:r>
    </w:p>
    <w:p>
      <w:pPr>
        <w:pStyle w:val="Normal"/>
        <w:rPr/>
      </w:pPr>
      <w:r>
        <w:rPr/>
        <w:tab/>
        <w:t xml:space="preserve">1) Ñ³Ù³¹ñáõÙ ¿ ï»Õ³Ù³ë³ÛÇÝ ÁÝïñ³Ï³Ý Ñ³ÝÓÝ³ÅáÕáíÇÝ ïñí³Í ùí»³Ã»ñÃÇÏÝ»ñÇ ÃÇíÁª ùí»³ïáõ÷áõÙ ùí»³Ã»ñÃÇÏÝ»ñÇ ÃíÇ ¨ Ù³ñí³Í ùí»³Ã»ñÃÇÏÝ»ñÇ ÃíÇ ·áõÙ³ñÇ Ñ»ï: î³ñµ»ñáõÃÛáõÝÁ ÝßáõÙ ¿ áñå»ë ³é³çÇÝ ³Ý×ßïáõÃÛ³Ý ã³÷. </w:t>
      </w:r>
    </w:p>
    <w:p>
      <w:pPr>
        <w:pStyle w:val="Normal"/>
        <w:rPr/>
      </w:pPr>
      <w:r>
        <w:rPr/>
        <w:tab/>
        <w:t xml:space="preserve">2) ÙÇÙÛ³Ýó Ñ»ï Ñ³Ù³¹ñáõÙ ¿ ÁÝïñáÕÝ»ñÇ óáõó³ÏÝ»ñáõÙ ëïáñ³·ñáõÃÛáõÝÝ»ñÇ ÃÇíÁ ùí»³ïáõ÷áõÙ ùí»³Ã»ñÃÇÏÝ»ñÇ ÃíÇ Ñ»ï: ´³ó³ñÓ³Ï Ãíáí ï³ñµ»ñáõÃÛáõÝÁ ÝßáõÙ ¿ áñå»ë »ñÏñáñ¹ ³Ý×ßïáõÃÛáõÝ. </w:t>
      </w:r>
    </w:p>
    <w:p>
      <w:pPr>
        <w:pStyle w:val="Normal"/>
        <w:rPr/>
      </w:pPr>
      <w:r>
        <w:rPr/>
        <w:tab/>
        <w:t>3) ·áõÙ³ñáõÙ ¿ ëáõÛÝ Ï»ïÇ 1-ÇÝ ¨ 2-ñ¹ »ÝÃ³Ï»ï»ñáõÙ Ýßí³Í ³Ý×ßïáõÃÛáõÝÝ»ñÇ Ãí»ñÁ: ²Û¹ Ãí»ñÇ ·áõÙ³ñÁ Ñ³Ù³ñíáõÙ ¿ ïíÛ³É ï»Õ³Ù³ëáõÙ ³Ý×ßïáõÃÛáõÝÝ»ñÇ ã³÷:</w:t>
      </w:r>
    </w:p>
    <w:p>
      <w:pPr>
        <w:pStyle w:val="Normal"/>
        <w:rPr/>
      </w:pPr>
      <w:r>
        <w:rPr/>
        <w:tab/>
        <w:t>5. êáõÛÝ Ñá¹í³ÍÇ 3-ñ¹ ¨ 4-ñ¹ Ï»ï»ñáí Ý³Ë³ï»ëí³Í Ûáõñ³ù³ÝãÛáõñ ·áñÍáÕáõÃÛáõÝ Ï³ï³ñíáõÙ ¿ Ýßí³Í Ñ»ñÃ³Ï³ÝáõÃÛ³Ùµ, ÁÝ¹ áñáõÙ, Ûáõñ³ù³ÝãÛáõñ ·áñÍáÕáõÃÛáõÝ Ï³ï³ñíáõÙ ¿ Ý³Ëáñ¹Ý ³í³ñï»Éáõó ¨ Ñ³Ù³å³ï³ëË³Ý ³ñÓ³Ý³·ñáõÃÛáõÝ Ï³½Ù»Éáõó Ñ»ïá: Üßí³Í ·áñÍáÕáõÃÛáõÝÝ»ñÇó Ûáõñ³ù³ÝãÛáõñÇ í»ñ³µ»ñÛ³É, Ñ³ÝÓÝ³ÅáÕáíÇ ÝÇëïÇÝ Ý»ñÏ³ ³Ý¹³ÙÝ»ñÇ ëïáñ³·ñáõÃÛ³Ùµ, Ï³½ÙíáõÙ ¿ ³é³ÝÓÇÝ ³ñÓ³Ý³·ñáõÃÛáõÝª »ñÏáõ ûñÇÝ³ÏÇó, áñáÝóÇó Ù»ÏÁ ÷³Ã»Ã³íáñíáõÙ ¨ ½ÙéëíáõÙ ¿ ÑÇÙù Ñ³Ù³ñíáÕ ÷³ëï³ÃÕÃ»ñÇ Ñ»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1©î»Õ³Ù³ë³ÛÇÝ ³ñÓ³Ý³·ñ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øí»³ñÏáõÃÛ³Ý ³ñ¹ÛáõÝùÝ»ñÇ ³Ù÷á÷Çã ³ñÓ³Ý³·ñáõÃÛ³Ý Ù»ç ·ñ³ÝóíáõÙ ¿ª</w:t>
      </w:r>
    </w:p>
    <w:p>
      <w:pPr>
        <w:pStyle w:val="Normal"/>
        <w:rPr/>
      </w:pPr>
      <w:r>
        <w:rPr/>
        <w:tab/>
        <w:t xml:space="preserve">1) ÁÝïñáÕÝ»ñÇ ÁÝ¹Ñ³Ýáõñ ÃÇíÁª Áëï ÁÝïñáÕÝ»ñÇ óáõó³ÏÇ. </w:t>
      </w:r>
    </w:p>
    <w:p>
      <w:pPr>
        <w:pStyle w:val="Normal"/>
        <w:rPr/>
      </w:pPr>
      <w:r>
        <w:rPr/>
        <w:tab/>
        <w:t xml:space="preserve">2) ·ñ³Ýóí³Í ¨ ùí»³Ã»ñÃÇÏ ëï³ó³Í ÁÝïñáÕÝ»ñÇ ÃÇíÁª Áëï ëïáñ³·ñáõÃÛáõÝÝ»ñÇ. </w:t>
      </w:r>
    </w:p>
    <w:p>
      <w:pPr>
        <w:pStyle w:val="Normal"/>
        <w:rPr/>
      </w:pPr>
      <w:r>
        <w:rPr/>
        <w:tab/>
        <w:t xml:space="preserve">3) ï»Õ³Ù³ë³ÛÇÝ ÁÝïñ³Ï³Ý Ñ³ÝÓÝ³ÅáÕáíÇÝ ïñí³Í ùí»³Ã»ñÃÇÏÝ»ñÇ ÃÇíÁ. </w:t>
      </w:r>
    </w:p>
    <w:p>
      <w:pPr>
        <w:pStyle w:val="Normal"/>
        <w:rPr/>
      </w:pPr>
      <w:r>
        <w:rPr/>
        <w:tab/>
        <w:t xml:space="preserve">4) Ù³ñí³Í ùí»³Ã»ñÃÇÏÝ»ñÇ ÃÇíÁ. </w:t>
      </w:r>
    </w:p>
    <w:p>
      <w:pPr>
        <w:pStyle w:val="Normal"/>
        <w:rPr/>
      </w:pPr>
      <w:r>
        <w:rPr/>
        <w:tab/>
        <w:t xml:space="preserve">5) ùí»³ïáõ÷áõÙ í³í»ñ ùí»³Ã»ñÃÇÏÝ»ñÇ ÃÇíÁ. </w:t>
      </w:r>
    </w:p>
    <w:p>
      <w:pPr>
        <w:pStyle w:val="Normal"/>
        <w:rPr/>
      </w:pPr>
      <w:r>
        <w:rPr/>
        <w:tab/>
        <w:t xml:space="preserve">6) ³Ýí³í»ñ ùí»³Ã»ñÃÇÏÝ»ñÇ ÃÇíÁ. </w:t>
      </w:r>
    </w:p>
    <w:p>
      <w:pPr>
        <w:pStyle w:val="Normal"/>
        <w:rPr/>
      </w:pPr>
      <w:r>
        <w:rPr/>
        <w:tab/>
        <w:t xml:space="preserve">7) ùí»³ïáõ÷áõÙ ùí»³Ã»ñÃÇÏÝ»ñÇ ÁÝ¹Ñ³Ýáõñ ÃÇíÁ. </w:t>
      </w:r>
    </w:p>
    <w:p>
      <w:pPr>
        <w:pStyle w:val="Normal"/>
        <w:rPr/>
      </w:pPr>
      <w:r>
        <w:rPr/>
        <w:tab/>
        <w:t xml:space="preserve">8) µáÉáñ Ã»ÏÝ³ÍáõÝ»ñÇÝ (Ïáõë³ÏóáõÃÛáõÝÝ»ñÇÝ) ¹»Ù ùí»³ñÏ³Í ùí»³Ã»ñÃÇÏÝ»ñÇ ÃÇíÁ. </w:t>
      </w:r>
    </w:p>
    <w:p>
      <w:pPr>
        <w:pStyle w:val="Normal"/>
        <w:rPr/>
      </w:pPr>
      <w:r>
        <w:rPr/>
        <w:tab/>
        <w:t xml:space="preserve">9) Ûáõñ³ù³ÝãÛáõñ Ã»ÏÝ³ÍáõÇ (Ïáõë³ÏóáõÃÛ³Ý)  û·ïÇÝ ïñí³Í Ó³ÛÝ»ñÇ ÃÇíÁ. </w:t>
      </w:r>
    </w:p>
    <w:p>
      <w:pPr>
        <w:pStyle w:val="Normal"/>
        <w:rPr/>
      </w:pPr>
      <w:r>
        <w:rPr/>
        <w:tab/>
        <w:t>10) Ã»ÏÝ³ÍáõÝ»ñÇ (Ïáõë³ÏóáõÃÛáõÝÝ»ñÇ) û·ïÇÝ ïñí³Í Ó³ÛÝ»ñÇ ÁÝ¹Ñ³Ýáõñ ÃÇíÁ:</w:t>
      </w:r>
    </w:p>
    <w:p>
      <w:pPr>
        <w:pStyle w:val="Normal"/>
        <w:rPr/>
      </w:pPr>
      <w:r>
        <w:rPr/>
        <w:tab/>
        <w:t>2. Ð³ßí³ñÏíáÕ ¨ ³ñÓ³Ý³·ñáõÃÛ³Ý Ù»ç ·ñ³ÝóíáÕ Ãí»ñÁ Ñ³Ûï³ñ³ñíáõÙ »Ý µ³ñÓñ³Ó³ÛÝ:</w:t>
      </w:r>
    </w:p>
    <w:p>
      <w:pPr>
        <w:pStyle w:val="Normal"/>
        <w:rPr/>
      </w:pPr>
      <w:r>
        <w:rPr/>
        <w:tab/>
        <w:t>3. ²ñÓ³Ý³·ñáõÃÛáõÝÝ»ñÝ ëïáñ³·ñáõÙ »Ý Ñ³ÝÓÝ³ÅáÕáíÇ ÝÇëïÇÝ Ý»ñÏ³ ³Ý¹³ÙÝ»ñÁ.  ¹ñ³Ýù ÏÝùáõÙ ¿ Ñ³ÝÓÝ³ÅáÕáíÇ Ý³Ë³·³ÑÁ: ºÃ» Ñ³ÝÓÝ³ÅáÕáíÇ áñ¨¿ ³Ý¹³Ù ³ñÓ³Ý³·ñáõÃÛ³Ý ïíÛ³ÉÝ»ñÇ í»ñ³µ»ñÛ³É áõÝÇ Ñ³ïáõÏ Ï³ñÍÇù, ³å³ Ý³ Çñ ëïáñ³·ñáõÃÛ³Ý ÏáÕùÇÝ ³Û¹ Ù³ëÇÝ Ï³ï³ñáõÙ ¿ ÝßáõÙ ¨ Ý»ñÏ³Û³óÝáõÙ ¿ Çñ ·ñ³íáñ Ï³ñÍÇùÁ, áñÁ ÏóíáõÙ ¿ ³ñÓ³Ý³·ñáõÃÛ³ÝÁ:</w:t>
      </w:r>
    </w:p>
    <w:p>
      <w:pPr>
        <w:pStyle w:val="Normal"/>
        <w:rPr/>
      </w:pPr>
      <w:r>
        <w:rPr/>
        <w:tab/>
        <w:t>4. ºÃ» Ñ³ÝÓÝ³ÅáÕáíÇ ³Ý¹³ÙÁ Ññ³Å³ñíáõÙ ¿ ³ñÓ³Ý³·ñáõÃÛáõÝÝ ëïáñ³·ñ»Éáõó, ³å³ ³Û¹ Ù³ëÇÝ Ï³½ÙíáõÙ ¿ ³ñÓ³Ý³·ñáõÃÛáõÝ« áñÁ ÏóíáõÙ ¿ ùí»³ñÏáõÃÛ³Ý ³ñ¹ÛáõÝùÝ»ñÇ ³Ù÷á÷Çã ³ñÓ³Ý³·ñáõÃÛ³ÝÁ:</w:t>
      </w:r>
    </w:p>
    <w:p>
      <w:pPr>
        <w:pStyle w:val="Normal"/>
        <w:rPr/>
      </w:pPr>
      <w:r>
        <w:rPr/>
        <w:tab/>
        <w:t>5. øí»³ñÏáõÃÛ³Ý ³í³ñïÇó ÙÇÝã¨ ³Ý×ßïáõÃÛáõÝÝ»ñÇ ã³÷Ç í»ñ³µ»ñÛ³É ³ñÓ³Ý³·ñáõÃÛáõÝ Ï³½Ù»ÉÁ ï»Õ³Ù³ë³ÛÇÝ ÁÝïñ³Ï³Ý Ñ³ÝÓÝ³ÅáÕáíÇ ÝÇëïÁ ãÇ Ï³ñáÕ ÁÝ¹Ñ³ïí»É:</w:t>
      </w:r>
    </w:p>
    <w:p>
      <w:pPr>
        <w:pStyle w:val="Normal"/>
        <w:rPr/>
      </w:pPr>
      <w:r>
        <w:rPr/>
        <w:tab/>
        <w:t>6. ÜÇëïÇ í»ñçáõÙ, µ³Ûó áã áõß, ù³Ý ÁÝïñáõÃÛáõÝÝ»ñÇ ³í³ñïÇó 12 Å³Ù Ñ»ïá, Ñ³ÝÓÝ³ÅáÕáíÇ Ý³Ë³·³ÑÁ Ññ³å³ñ³ÏáõÙ ¿ ÁÝïñáõÃÛáõÝÝ»ñÇ ³ñ¹ÛáõÝùÝ»ñÁ:</w:t>
      </w:r>
    </w:p>
    <w:p>
      <w:pPr>
        <w:pStyle w:val="Normal"/>
        <w:rPr/>
      </w:pPr>
      <w:r>
        <w:rPr/>
        <w:tab/>
        <w:t>7. Â»ÏÝ³ÍáõÇ (Ïáõë³ÏóáõÃÛ³Ý) íëï³Ñí³Í ³ÝÓÇ Ï³Ù ¹Çïáñ¹Ç å³Ñ³Ýçáí Ýñ³Ýó ïñíáõÙ ¿ ï»Õ³Ù³ë³ÛÇÝ ³ñÓ³Ý³·ñáõÃÛáõÝÝ»ñÇ å³ï×»ÝÝ»ñÁª í³í»ñ³óí³Í Ñ³ÝÓÝ³ÅáÕáíÇ Ý³Ë³·³ÑÇ Ï³Ù ù³ñïáõÕ³ñÇ ëïáñ³·ñáõÃÛ³Ùµ ¨ Ñ³ÝÓÝ³ÅáÕáíÇ ÏÝÇùáí:</w:t>
      </w:r>
    </w:p>
    <w:p>
      <w:pPr>
        <w:pStyle w:val="Normal"/>
        <w:rPr/>
      </w:pPr>
      <w:r>
        <w:rPr/>
        <w:tab/>
        <w:t>8. øí»³ñÏáõÃÛ³Ý ³ñ¹ÛáõÝùÝ»ñÇ ³Ù÷á÷Çã ¨ ³Ý×ßïáõÃÛáõÝÝ»ñÇ ã³÷Ç í»ñ³µ»ñÛ³É ³ñÓ³Ý³·ñáõÃÛáõÝÝ»ñÇ å³ï×»ÝÝ»ñÁ ÷³ÏóíáõÙ »Ý ï»Õ³Ù³ë³ÛÇÝ Ï»ÝïñáÝáõÙª ï»ë³Ý»ÉÇ ï»ÕáõÙ£</w:t>
      </w:r>
    </w:p>
    <w:p>
      <w:pPr>
        <w:pStyle w:val="Normal"/>
        <w:rPr/>
      </w:pPr>
      <w:r>
        <w:rPr/>
        <w:tab/>
        <w:t xml:space="preserve">î»Õ³Ù³ë³ÛÇÝ ÁÝïñ³Ï³Ý Ñ³ÝÓÝ³ÅáÕáíÇ Ý³Ë³·³ÑÁ ùí»³ñÏáõÃÛ³Ý ³ñ¹ÛáõÝùÝ»ñÇ ³Ù÷á÷Çã ¨ ³Ý×ßïáõÃÛáõÝÝ»ñÇ ã³÷Ç í»ñ³µ»ñÛ³É ³ñÓ³Ý³·ñáõÃÛáõÝÝ»ñÇ Ù»Ï ûñÇÝ³ÏÁ ¨ ùí»³Ã»ñÃÇÏÝ»ñÇ ½Ùéëí³Í ÷³Ã»ÃÝ ³ÝÑ³å³Õ Ý»ñÏ³Û³óÝáõÙ ¿ Ñ³Ù³å³ï³ëË³Ý Ù³ñ½³ÛÇÝ ÁÝïñ³Ï³Ý Ñ³ÝÓÝ³ÅáÕáíª Ï»ÝïñáÝ³Ï³Ý ÁÝïñ³Ï³Ý Ñ³ÝÓÝ³ÅáÕáíÇ ë³ÑÙ³Ý³Í Ï³ñ·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2 .  Ø³ñ½³ÛÇÝ ÁÝïñ³Ï³ÝÑ³ÝÓÝ³ÅáÕáíáõÙ ï»Õ³Ù³ë³ÛÇÝ ³ñÓ³Ý³·ñáõÃÛáõÝÝ»ñÇ ïíÛ³ÉÝ»ñÝ ³Ù÷á÷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Ø³ñ½³ÛÇÝ ÁÝïñ³Ï³Ý Ñ³ÝÓÝ³ÅáÕáíÁ, ï»Õ³Ù³ë³ÛÇÝ ÁÝïñ³Ï³Ý Ñ³ÝÓÝ³ÅáÕáíÝ»ñÇ ³ñÓ³Ý³·ñáõÃÛáõÝÝ»ñÇ ÑÇÙ³Ý íñ³, ³Ù÷á÷áõÙ ¿ Ù³ñ½áõÙ ÁÝïñáõÃÛáõÝÝ»ñÇ Ý³ËÝ³Ï³Ý ³ñ¹ÛáõÝùÝ»ñÁª Ã»ÏÝ³ÍáõÝ»ñÇó Ûáõñ³ù³ÝãÛáõñÇ û·ïÇÝ ïñí³Í Ó³ÛÝ»ñÇ ÃÇíÁ, ùí»³ñÏáõÃÛ³Ý Ù³ëÝ³ÏÇóÝ»ñÇ ÁÝ¹Ñ³Ýáõñ ÃÇíÁ ¨ ³Ý×ßïáõÃÛáõÝÝ»ñÇ ã³÷Á: </w:t>
      </w:r>
    </w:p>
    <w:p>
      <w:pPr>
        <w:pStyle w:val="Normal"/>
        <w:rPr/>
      </w:pPr>
      <w:r>
        <w:rPr/>
        <w:tab/>
        <w:t>2. øí»³ñÏáõÃÛ³Ý ³í³ñïÇó áã áõß, ù³Ý 22 Å³Ùí³ ÁÝÃ³óùáõÙ, ÁÝïñáõÃÛáõÝÝ»ñÇ Ý³ËÝ³Ï³Ý ³ñ¹ÛáõÝùÝ»ñÝ ³ñÓ³Ý³·ñíáõÙ, Ù³ñ½³ÛÇÝ ÁÝïñ³Ï³Ý Ñ³ÝÓÝ³ÅáÕáíÇ Ý³Ë³·³ÑÇ ÏáÕÙÇó Ññ³å³ñ³ÏíáõÙ ¨ å³ßïáÝ³å»ë áõÕ³ñÏíáõÙ »Ý Ï»ÝïñáÝ³Ï³Ý ÁÝïñ³Ï³Ý Ñ³ÝÓÝ³ÅáÕáí:</w:t>
      </w:r>
    </w:p>
    <w:p>
      <w:pPr>
        <w:pStyle w:val="Normal"/>
        <w:rPr/>
      </w:pPr>
      <w:r>
        <w:rPr/>
        <w:tab/>
        <w:t>3. øí»³ñÏáõÃÛ³Ý ³í³ñïÇó áã áõß, ù³Ý 48 Å³Ùí³ ÁÝÃ³óùáõÙ, ÇëÏ ¹³ï³ñ³ÝáõÙ Ï³Ù Ù³ñ½³ÛÇÝ ÁÝïñ³Ï³Ý Ñ³ÝÓÝ³ÅáÕáíáõÙ, ï»Õ³Ù³ë»ñáõÙ ùí»³ñÏáõÃÛ³Ý ³ñ¹ÛáõÝùÝ»ñÇ Ñ»ï Ï³åí³Í µáÕáù ÉÇÝ»Éáõ ¹»åùáõÙª 4 ûñ Ñ»ïá, Ù³ñ½³ÛÇÝ  ÁÝïñ³Ï³Ý Ñ³ÝÓÝ³ÅáÕáíÁ Ï³½ÙáõÙ ¿ Ù³ñ½áõÙ ÁÝïñáõÃÛáõÝÝ»ñÇ ³ñ¹ÛáõÝùÝ»ñÇ ³Ù÷á÷Çã ³ñÓ³Ý³·ñáõÃÛáõÝÁª Ýß»Éáíª</w:t>
      </w:r>
    </w:p>
    <w:p>
      <w:pPr>
        <w:pStyle w:val="Normal"/>
        <w:rPr/>
      </w:pPr>
      <w:r>
        <w:rPr/>
        <w:tab/>
        <w:t xml:space="preserve">1) ÁÝïñáÕÝ»ñÇ ÁÝ¹Ñ³Ýáõñ ÃÇíÁª Áëï ÁÝïñáÕÝ»ñÇ óáõó³ÏÇ. </w:t>
      </w:r>
    </w:p>
    <w:p>
      <w:pPr>
        <w:pStyle w:val="Normal"/>
        <w:rPr/>
      </w:pPr>
      <w:r>
        <w:rPr/>
        <w:tab/>
        <w:t xml:space="preserve">2) ·ñ³Ýóí³Í ¨ ùí»³Ã»ñÃÇÏ ëï³ó³Í ÁÝïñáÕÝ»ñÇ ÃÇíÁª Áëï ëïáñ³·ñáõÃÛáõÝÝ»ñÇ. </w:t>
      </w:r>
    </w:p>
    <w:p>
      <w:pPr>
        <w:pStyle w:val="Normal"/>
        <w:rPr/>
      </w:pPr>
      <w:r>
        <w:rPr/>
        <w:tab/>
        <w:t xml:space="preserve">3) ï»Õ³Ù³ë³ÛÇÝ ÁÝïñ³Ï³Ý Ñ³ÝÓÝ³ÅáÕáíÝ»ñÇÝ ïñí³Í ùí»³Ã»ñÃÇÏÝ»ñÇ ÃÇíÁ. </w:t>
      </w:r>
    </w:p>
    <w:p>
      <w:pPr>
        <w:pStyle w:val="Normal"/>
        <w:rPr/>
      </w:pPr>
      <w:r>
        <w:rPr/>
        <w:tab/>
        <w:t xml:space="preserve">4) Ù³ñí³Í ùí»³Ã»ñÃÇÏÝ»ñÇ ÃÇíÁ. </w:t>
      </w:r>
    </w:p>
    <w:p>
      <w:pPr>
        <w:pStyle w:val="Normal"/>
        <w:rPr/>
      </w:pPr>
      <w:r>
        <w:rPr/>
        <w:tab/>
        <w:t xml:space="preserve">5) ùí»³ïáõ÷»ñáõÙ í³í»ñ ùí»³Ã»ñÃÇÏÝ»ñÇ ÃÇíÁ. </w:t>
      </w:r>
    </w:p>
    <w:p>
      <w:pPr>
        <w:pStyle w:val="Normal"/>
        <w:rPr/>
      </w:pPr>
      <w:r>
        <w:rPr/>
        <w:tab/>
        <w:t xml:space="preserve">6) ³Ýí³í»ñ ùí»³Ã»ñÃÇÏÝ»ñÇ ÃÇíÁ. </w:t>
      </w:r>
    </w:p>
    <w:p>
      <w:pPr>
        <w:pStyle w:val="Normal"/>
        <w:rPr/>
      </w:pPr>
      <w:r>
        <w:rPr/>
        <w:tab/>
        <w:t xml:space="preserve">7) ùí»³ïáõ÷áõÙ ùí»³Ã»ñÃÇÏÝ»ñÇ ÁÝ¹Ñ³Ýáõñ ÃÇíÁ. </w:t>
      </w:r>
    </w:p>
    <w:p>
      <w:pPr>
        <w:pStyle w:val="Normal"/>
        <w:rPr/>
      </w:pPr>
      <w:r>
        <w:rPr/>
        <w:tab/>
        <w:t xml:space="preserve">8) µáÉáñ Ã»ÏÝ³ÍáõÝ»ñÇÝ (Ïáõë³ÏóáõÃÛáõÝÝ»ñÇÝ) ¹»Ù ùí»³ñÏ³Í ùí»³Ã»ñÃÇÏÝ»ñÇ ÃÇíÁ. </w:t>
      </w:r>
    </w:p>
    <w:p>
      <w:pPr>
        <w:pStyle w:val="Normal"/>
        <w:rPr/>
      </w:pPr>
      <w:r>
        <w:rPr/>
        <w:tab/>
        <w:t xml:space="preserve">9) Ûáõñ³ù³ÝãÛáõñ Ã»ÏÝ³ÍáõÇ (Ïáõë³ÏóáõÃÛ³Ý) û·ïÇÝ ïñí³Í Ó³ÛÝ»ñÇ ÃÇíÁ. </w:t>
      </w:r>
    </w:p>
    <w:p>
      <w:pPr>
        <w:pStyle w:val="Normal"/>
        <w:rPr/>
      </w:pPr>
      <w:r>
        <w:rPr/>
        <w:tab/>
        <w:t xml:space="preserve">10) Ã»ÏÝ³ÍáõÝ»ñÇ (Ïáõë³ÏóáõÃÛáõÝÝ»ñÇ) û·ïÇÝ ïñí³Í Ó³ÛÝ»ñÇ ÁÝ¹Ñ³Ýáõñ ÃÇíÁ. </w:t>
      </w:r>
    </w:p>
    <w:p>
      <w:pPr>
        <w:pStyle w:val="Normal"/>
        <w:rPr/>
      </w:pPr>
      <w:r>
        <w:rPr/>
        <w:tab/>
        <w:t>11) ³Ý×ßïáõÃÛáõÝÝ»ñÇ ã³÷Á:</w:t>
      </w:r>
    </w:p>
    <w:p>
      <w:pPr>
        <w:pStyle w:val="Normal"/>
        <w:rPr/>
      </w:pPr>
      <w:r>
        <w:rPr/>
        <w:tab/>
        <w:t>4. Ø³ñ½áõÙ ÁÝïñáõÃÛáõÝÝ»ñÇ ³ñ¹ÛáõÝùÝ»ñÇ ³Ù÷á÷Çã ³ñÓ³Ý³·ñáõÃÛáõÝÝ ëïáñ³·ñáõÙ »Ý Ñ³ÝÓÝ³ÅáÕáíÇ ÝÇëïÇÝ Ý»ñÏ³ ³Ý¹³ÙÝ»ñÁ« ³ÛÝ ÏÝùáõÙ ¿ Ñ³ÝÓÝ³ÅáÕáíÇ Ý³Ë³·³ÑÁ: ºÃ» Ñ³ÝÓÝ³ÅáÕáíÇ áñ¨¿ ³Ý¹³Ù ³ñÓ³Ý³·ñáõÃÛ³Ý ïíÛ³ÉÝ»ñÇ í»ñ³µ»ñÛ³É áõÝÇ Ñ³ïáõÏ Ï³ñÍÇù, ³å³ Ý³ Çñ ëïáñ³·ñáõÃÛ³Ý ÏáÕùÇÝ ³Û¹ Ù³ëÇÝ ÝßáõÙ ¿ Ï³ï³ñáõÙ ¨ Ý»ñÏ³Û³óÝáõÙ ¿ Çñ ·ñ³íáñ Ï³ñÍÇùÁ, áñÁ ÏóíáõÙ ¿ ³ñÓ³Ý³·ñáõÃÛ³ÝÁ:</w:t>
      </w:r>
    </w:p>
    <w:p>
      <w:pPr>
        <w:pStyle w:val="Normal"/>
        <w:rPr/>
      </w:pPr>
      <w:r>
        <w:rPr/>
        <w:tab/>
        <w:t>5. ºÃ» Ñ³ÝÓÝ³ÅáÕáíÇ ³Ý¹³ÙÁ Ññ³Å³ñíáõÙ ¿ ³ñÓ³Ý³·ñáõÃÛáõÝÝ ëïáñ³·ñ»Éáõó, ³å³ ³Û¹ Ù³ëÇÝ Ï³½ÙíáõÙ ¿ ³ñÓ³Ý³·ñáõÃÛáõÝ, áñÁ ÏóíáõÙ ¿ Ù³ñ½áõÙ ÁÝïñáõÃÛáõÝÝ»ñÇ í»ñçÝ³Ï³Ý ³ñ¹ÛáõÝùÝ»ñÇ ³Ù÷á÷Çã ³ñÓ³Ý³·ñáõÃÛ³ÝÁ:</w:t>
      </w:r>
    </w:p>
    <w:p>
      <w:pPr>
        <w:pStyle w:val="Normal"/>
        <w:rPr/>
      </w:pPr>
      <w:r>
        <w:rPr/>
        <w:tab/>
        <w:t xml:space="preserve">6. ²ñÓ³Ý³·ñáõÃÛáõÝÝ ëïáñ³·ñáõÙ »Ý Ñ³ÝÓÝ³ÅáÕáíÇ ÝÇëïÇÝ Ý»ñÏ³ ³Ý¹³ÙÝ»ñÁ« ³ÛÝ ÏÝùáõÙ ¿ Ñ³ÝÓÝ³ÅáÕáíÇ Ý³Ë³·³ÑÁ: </w:t>
      </w:r>
    </w:p>
    <w:p>
      <w:pPr>
        <w:pStyle w:val="Normal"/>
        <w:rPr/>
      </w:pPr>
      <w:r>
        <w:rPr/>
        <w:tab/>
        <w:t>7. Ø³ñ½áõÙ ÁÝïñáõÃÛáõÝÝ»ñÇ ³ñ¹ÛáõÝùÝ»ñÁ Ññ³å³ñ³ÏíáõÙ »Ý, ¨ Ù³ñ½³ÛÇÝ ÁÝïñ³Ï³Ý Ñ³ÝÓÝ³ÅáÕáíÇ Ý³Ë³·³ÑÁ Ñ³Ù³å³ï³ëË³Ý ³ñÓ³Ý³·ñáõÃÛ³Ý Ù»Ï ûñÇÝ³ÏÁ Ù³ñ½³ÛÇÝ ÁÝïñ³Ï³Ý Ñ³ÝÓÝ³ÅáÕáíáõÙ ÙÝ³ó³Í µáÉáñ ÁÝïñ³Ï³Ý ÷³ëï³ÃÕÃ»ñÇ Ñ»ï Ý»ñÏ³Û³óÝáõÙ ¿ Ï»ÝïñáÝ³Ï³Ý ÁÝïñ³Ï³Ý Ñ³ÝÓÝ³ÅáÕáí:</w:t>
      </w:r>
    </w:p>
    <w:p>
      <w:pPr>
        <w:pStyle w:val="Normal"/>
        <w:rPr/>
      </w:pPr>
      <w:r>
        <w:rPr/>
        <w:tab/>
        <w:t xml:space="preserve">8. Â»ÏÝ³ÍáõÇ íëï³Ñí³Í ³ÝÓÇ Ï³Ù ¹Çïáñ¹Ç å³Ñ³Ýçáí Ýñ³Ý ïñíáõÙ ¿ Ù³ñ½áõÙ ÁÝïñáõÃÛáõÝÝ»ñÇ ³ñ¹ÛáõÝùÝ»ñÇ ³Ù÷á÷Çã ³ñÓ³Ý³·ñáõÃÛ³Ý å³ï×»ÝÁª Ù³ñ½áõÙ ÁÝïñáõÃÛáõÝÝ»ñÇ ³ñ¹ÛáõÝùÝ»ñÇ ³Ù÷á÷ ïíÛ³ÉÝ»ñÇ Ù³ëÇÝ« áñÁ å»ïù ¿ í³í»ñ³óí³Í ÉÇÝÇ Ñ³ÝÓÝ³ÅáÕáíÇ Ý³Ë³·³ÑÇ Ï³Ù ù³ñïáõÕ³ñÇ ëïáñ³·ñáõÃÛ³Ùµ áõ Ñ³ÝÓÝ³ÅáÕáíÇ ÏÝÇùáí: </w:t>
      </w:r>
    </w:p>
    <w:p>
      <w:pPr>
        <w:pStyle w:val="Normal"/>
        <w:rPr/>
      </w:pPr>
      <w:r>
        <w:rPr/>
        <w:tab/>
        <w:t>9. Ø³ñ½³ÛÇÝ ÁÝïñ³Ï³Ý Ñ³ÝÓÝ³ÅáÕáíÁ Ñ³Ù³å»ï³Ï³Ý ÁÝïñáõÃÛáõÝÝ»ñÇ Å³Ù³Ý³Ï å³ñï³íáñ ¿ ùí»³ñÏáõÃÛ³Ý ³í³ñïÇó Ñ»ïá ³éÝí³½Ý »ñ»ùÅ³ÙÛ³ å³ñµ»ñ³Ï³ÝáõÃÛ³Ùµ Ï»ÝïñáÝ³Ï³Ý ÁÝïñ³Ï³Ý Ñ³ÝÓÝ³ÅáÕáí Ñ³Õáñ¹»É ÁÝïñáõÃÛáõÝÝ»ñÇ ÁÝÃ³óÇÏ ³ñ¹ÛáõÝùÝ»ñÁª Áëï ï»Õ³Ù³ë»ñÇ:</w:t>
      </w:r>
    </w:p>
    <w:p>
      <w:pPr>
        <w:pStyle w:val="Normal"/>
        <w:rPr/>
      </w:pPr>
      <w:r>
        <w:rPr/>
        <w:tab/>
        <w:t>10. Ø³ñ½³ÛÇÝ ÁÝïñ³Ï³Ý Ñ³ÝÓÝ³ÅáÕáíÇ 2 ³Ý¹³ÙÇ Ï³Ù Ã»ÏÝ³ÍáõÇ (Ïáõë³ÏóáõÃÛ³Ý) íëï³Ñí³Í ³ÝÓÇ ·ñ³íáñ å³Ñ³Ýçáí Ù³ñ½³ÛÇÝ ÁÝïñ³Ï³Ý Ñ³ÝÓÝ³ÅáÕáíÝ ëïáõ·áõÙ ¿ Ñ³Ù³å³ï³ëË³Ý ÁÝïñ³Ï³Ý ï»Õ³Ù³ë»ñáõÙ ï»Õ³Ù³ë³ÛÇÝ ³ñÓ³Ý³·ñáõÃÛáõÝÝ»ñÇ Ñ³Ù³å³ï³ëË³ÝáõÃÛáõÝÝ ÁÝïñáõÃÛáõÝÝ»ñÇ ÷³ëï³óÇ ³ñ¹ÛáõÝùÝ»ñÇÝ: êïáõ·áõÙÝ»ñÇÝ Ï³ñáÕ »Ý Ù³ëÝ³Ïó»É Ñ³Ù³å³ï³ëË³Ý ï»Õ³Ù³ë³ÛÇÝ Ñ³ÝÓÝ³ÅáÕáíáõÙ ï»Õ³Ù³ë³ÛÇÝ ³ñÓ³Ý³·ñáõÃÛáõÝÝ»ñÁ Ï³½Ù»ÉÇë Ñ³ïáõÏ Ï³ñÍÇùÇ Ñ»ÕÇÝ³ÏÝ»ñÁ, ³Û¹ Ñ³ÝÓÝ³ÅáÕáíÇ Ý³Ë³·³ÑÁ ¨ Ã»ÏÝ³ÍáõÝ»ñÇ (Ïáõë³ÏóáõÃÛáõÝÝ»ñÇ) íëï³Ñí³Í ³ÝÓÇÝ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3© Î»ÝïñáÝ³Ï³Ý ÁÝïñ³Ï³Ý  Ñ³ÝÓÝ³ÅáÕáíáõÙ ÁÝïñáõÃÛáõÝÝ»ñÇ ³ñ¹ÛáõÝùÝ»ñÇ ³Ù÷á÷Ù³Ý Ï³ñ·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ÝïñáÝ³Ï³Ý ÁÝïñ³Ï³Ý Ñ³ÝÓÝ³ÅáÕáíÁ, Ù³ñ½³ÛÇÝ ÁÝïñ³Ï³Ý Ñ³ÝÓÝ³ÅáÕáíÝ»ñÇó ëï³óí³Íª ÁÝïñáõÃÛáõÝÝ»ñÇ Ý³ËÝ³Ï³Ý ³ñ¹ÛáõÝùÝ»ñÇ ÑÇÙ³Ý íñ³, áã áõß, ù³Ý ùí»³ñÏáõÃÛ³Ý ³í³ñïÇó 28 Å³Ù Ñ»ïá,  Ññ³å³ñ³ÏáõÙ ¿ ÁÝïñáõÃÛáõÝÝ»ñÇ Ý³ËÝ³Ï³Ý ³ñ¹ÛáõÝùÝ»ñÁª Ã»ÏÝ³ÍáõÝ»ñÇó Ûáõñ³ù³ÝãÛáõñÇ û·ïÇÝ ïñí³Í Ó³ÛÝ»ñÇ ÃÇíÁ, ùí»³ñÏáõÃÛ³Ý Ù³ëÝ³ÏÇóÝ»ñÇ ÁÝ¹Ñ³Ýáõñ ÃÇíÁ ¨ ³Ý×ßïáõÃÛáõÝÝ»ñÇ ã³÷Á:</w:t>
      </w:r>
    </w:p>
    <w:p>
      <w:pPr>
        <w:pStyle w:val="Normal"/>
        <w:rPr/>
      </w:pPr>
      <w:r>
        <w:rPr/>
        <w:tab/>
        <w:t>2. ØÇÝã¨ ÁÝïñáõÃÛáõÝÝ»ñÇ Ý³ËÝ³Ï³Ý ³ñ¹ÛáõÝùÝ»ñÁ Ññ³å³ñ³Ï»ÉÁ Ï»ÝïñáÝ³Ï³Ý ÁÝïñ³Ï³Ý Ñ³ÝÓÝ³ÅáÕáíÇ ÝÇëïÁ ãÇ ÁÝ¹Ñ³ïíáõÙ:</w:t>
      </w:r>
    </w:p>
    <w:p>
      <w:pPr>
        <w:pStyle w:val="Normal"/>
        <w:rPr/>
      </w:pPr>
      <w:r>
        <w:rPr/>
        <w:tab/>
        <w:t>3. Î»ÝïñáÝ³Ï³Ý ÁÝïñ³Ï³Ý Ñ³ÝÓÝ³ÅáÕáíÁ, áñÇ ÝÇëïÇÝ Ï³ñáÕ »Ý Ù³ëÝ³Ïó»É ÝÇëïÇÝ Ý»ñÏ³ ·ïÝí»Éáõ Çñ³íáõÝù áõÝ»óáÕ ³ÝÓÇÝù, Ù³ñ½»ñáõÙ ÁÝïñáõÃÛáõÝÝ»ñÇ í»ñçÝ³Ï³Ý ³ñ¹ÛáõÝùÝ»ñÇ ³Ù÷á÷ ïíÛ³ÉÝ»ñÇ ÑÇÙ³Ý íñ³, ùí»³ñÏáõÃÛáõÝÇó áã áõß, ù³Ý 72 Å³Ùí³ ÁÝÃ³óùáõÙ, ÇëÏ ¹³ï³ñ³ÝáõÙ Ï³Ù Ù³ñ½³ÛÇÝ ÁÝïñ³Ï³Ý Ñ³ÝÓÝ³ÅáÕáíáõÙª ï»Õ³Ù³ë»ñáõÙ ùí»³ñÏáõÃÛ³Ý ³ñ¹ÛáõÝùÝ»ñÇ Ñ»ï Ï³åí³Í µáÕáù ÉÇÝ»Éáõ ¹»åùáõÙª 5 ûñ Ñ»ïá, Ï³½ÙáõÙ ¿ ÁÝïñáõÃÛáõÝÝ»ñÇ ³Ù÷á÷Çã ³ñÓ³Ý³·ñáõÃÛáõÝÁª ³Ù÷á÷ ¨ Áëï Ù³ñ½»ñÇ Ýß»Éáí Ñ»ï¨Û³É ïíÛ³ÉÝ»ñÁª</w:t>
      </w:r>
    </w:p>
    <w:p>
      <w:pPr>
        <w:pStyle w:val="Normal"/>
        <w:rPr/>
      </w:pPr>
      <w:r>
        <w:rPr/>
        <w:tab/>
        <w:t xml:space="preserve">1) ÁÝïñáÕÝ»ñÇ ÁÝ¹Ñ³Ýáõñ ÃÇíÁª Áëï ÁÝïñáÕÝ»ñÇ óáõó³ÏÇ. </w:t>
      </w:r>
    </w:p>
    <w:p>
      <w:pPr>
        <w:pStyle w:val="Normal"/>
        <w:rPr/>
      </w:pPr>
      <w:r>
        <w:rPr/>
        <w:tab/>
        <w:t xml:space="preserve">2) ·ñ³Ýóí³Í ¨ ùí»³Ã»ñÃÇÏ ëï³ó³Í ÁÝïñáÕÝ»ñÇ ÃÇíÁª Áëï ëïáñ³·ñáõÃÛáõÝÝ»ñÇ. </w:t>
      </w:r>
    </w:p>
    <w:p>
      <w:pPr>
        <w:pStyle w:val="Normal"/>
        <w:rPr/>
      </w:pPr>
      <w:r>
        <w:rPr/>
        <w:tab/>
        <w:t xml:space="preserve">3) ï»Õ³Ù³ë³ÛÇÝ ÁÝïñ³Ï³Ý Ñ³ÝÓÝ³ÅáÕáíÝ»ñÇÝ ïñí³Í ùí»³Ã»ñÃÇÏÝ»ñÇ ÃÇíÁ. </w:t>
      </w:r>
    </w:p>
    <w:p>
      <w:pPr>
        <w:pStyle w:val="Normal"/>
        <w:rPr/>
      </w:pPr>
      <w:r>
        <w:rPr/>
        <w:tab/>
        <w:t xml:space="preserve">4) Ù³ñí³Í ùí»³Ã»ñÃÇÏÝ»ñÇ ÃÇíÁ. </w:t>
      </w:r>
    </w:p>
    <w:p>
      <w:pPr>
        <w:pStyle w:val="Normal"/>
        <w:rPr/>
      </w:pPr>
      <w:r>
        <w:rPr/>
        <w:tab/>
        <w:t xml:space="preserve">5) ùí»³ïáõ÷»ñáõÙ í³í»ñ ùí»³Ã»ñÃÇÏÝ»ñÇ ÃÇíÁ. </w:t>
      </w:r>
    </w:p>
    <w:p>
      <w:pPr>
        <w:pStyle w:val="Normal"/>
        <w:rPr/>
      </w:pPr>
      <w:r>
        <w:rPr/>
        <w:tab/>
        <w:t xml:space="preserve">6) ³Ýí³í»ñ ùí»³Ã»ñÃÇÏÝ»ñÇ ÃÇíÁ. </w:t>
      </w:r>
    </w:p>
    <w:p>
      <w:pPr>
        <w:pStyle w:val="Normal"/>
        <w:rPr/>
      </w:pPr>
      <w:r>
        <w:rPr/>
        <w:tab/>
        <w:t xml:space="preserve">7) ùí»³ïáõ÷áõÙ ùí»³Ã»ñÃÇÏÝ»ñÇ ÁÝ¹Ñ³Ýáõñ ÃÇíÁ. </w:t>
      </w:r>
    </w:p>
    <w:p>
      <w:pPr>
        <w:pStyle w:val="Normal"/>
        <w:rPr/>
      </w:pPr>
      <w:r>
        <w:rPr/>
        <w:tab/>
        <w:t xml:space="preserve">8) µáÉáñ Ã»ÏÝ³ÍáõÝ»ñÇÝ (Ïáõë³ÏóáõÃÛáõÝÝ»ñÇÝ) ¹»Ù ùí»³ñÏ³Í ùí»³Ã»ñÃÇÏÝ»ñÇ ÃÇíÁ. </w:t>
      </w:r>
    </w:p>
    <w:p>
      <w:pPr>
        <w:pStyle w:val="Normal"/>
        <w:rPr/>
      </w:pPr>
      <w:r>
        <w:rPr/>
        <w:tab/>
        <w:t xml:space="preserve">9) Ûáõñ³ù³ÝãÛáõñ Ã»ÏÝ³ÍáõÇ (Ïáõë³ÏóáõÃÛ³Ý) û·ïÇÝ ïñí³Í Ó³ÛÝ»ñÇ ÃÇíÁ. </w:t>
      </w:r>
    </w:p>
    <w:p>
      <w:pPr>
        <w:pStyle w:val="Normal"/>
        <w:rPr/>
      </w:pPr>
      <w:r>
        <w:rPr/>
        <w:tab/>
        <w:t xml:space="preserve">10) Ã»ÏÝ³ÍáõÝ»ñÇ (Ïáõë³ÏóáõÃÛáõÝÝ»ñÇ) û·ïÇÝ ïñí³Í Ó³ÛÝ»ñÇ ÁÝ¹Ñ³Ýáõñ ÃÇíÁ. </w:t>
      </w:r>
    </w:p>
    <w:p>
      <w:pPr>
        <w:pStyle w:val="Normal"/>
        <w:rPr/>
      </w:pPr>
      <w:r>
        <w:rPr/>
        <w:tab/>
        <w:t>11) ³Ý×ßïáõÃÛáõÝÝ»ñÇ ã³÷Á:</w:t>
      </w:r>
    </w:p>
    <w:p>
      <w:pPr>
        <w:pStyle w:val="Normal"/>
        <w:rPr/>
      </w:pPr>
      <w:r>
        <w:rPr/>
        <w:tab/>
        <w:t xml:space="preserve">4. ²ñÓ³Ý³·ñáõÃÛáõÝÝ ëïáñ³·ñáõÙ »Ý Ñ³ÝÓÝ³ÅáÕáíÇ ÝÇëïÇÝ Ý»ñÏ³ ³Ý¹³ÙÝ»ñÁ« ³ÛÝ ÏÝùáõÙ ¿ Ñ³ÝÓÝ³ÅáÕáíÇ Ý³Ë³·³ÑÁ: </w:t>
      </w:r>
    </w:p>
    <w:p>
      <w:pPr>
        <w:pStyle w:val="Normal"/>
        <w:rPr/>
      </w:pPr>
      <w:r>
        <w:rPr/>
        <w:tab/>
        <w:t>5. ºÃ» Ñ³ÝÓÝ³ÅáÕáíÇ áñ¨¿ ³Ý¹³Ù ³ñÓ³Ý³·ñáõÃÛ³Ý ïíÛ³ÉÝ»ñÇ í»ñ³µ»ñÛ³É áõÝÇ Ñ³ïáõÏ Ï³ñÍÇù, ³å³ Ý³ Çñ ëïáñ³·ñáõÃÛ³Ý ÏáÕùÇÝ ³Û¹ Ù³ëÇÝ Ï³ï³ñáõÙ ¿ ÝßáõÙ ¨ Ý»ñÏ³Û³óÝáõÙ Çñ ·ñ³íáñ Ï³ñÍÇùÁ, áñÁ ÏóíáõÙ ¿ ³ñÓ³Ý³·ñáõÃÛ³ÝÁ:</w:t>
      </w:r>
    </w:p>
    <w:p>
      <w:pPr>
        <w:pStyle w:val="Normal"/>
        <w:rPr/>
      </w:pPr>
      <w:r>
        <w:rPr/>
        <w:tab/>
        <w:t xml:space="preserve">6. ºÃ» Ñ³ÝÓÝ³ÅáÕáíÇ ³Ý¹³ÙÁ Ññ³Å³ñíáõÙ ¿ ³ñÓ³Ý³·ñáõÃÛáõÝÝ ëïáñ³·ñ»Éáõó, ³å³ ³ñÓ³Ý³·ñáõÃÛáõÝáõÙ ÝßíáõÙ ¿ ³Û¹ Ù³ëÇÝ: </w:t>
      </w:r>
    </w:p>
    <w:p>
      <w:pPr>
        <w:pStyle w:val="Normal"/>
        <w:rPr/>
      </w:pPr>
      <w:r>
        <w:rPr/>
        <w:tab/>
        <w:t xml:space="preserve">7. Â»ÏÝ³ÍáõÇ (Ïáõë³ÏóáõÃÛ³Ý) íëï³Ñí³Í ³ÝÓÇ Ï³Ù ¹Çïáñ¹Ç å³Ñ³Ýçáí Ýñ³Ý ïñíáõÙ ¿ ÁÝïñáõÃÛáõÝÝ»ñÇ ³ñ¹ÛáõÝùÝ»ñÇ ³Ù÷á÷Çã ³ñÓ³Ý³·ñáõÃÛ³Ý å³ï×»ÝÁª í³í»ñ³óí³Í Ñ³ÝÓÝ³ÅáÕáíÇ Ý³Ë³·³ÑÇ ¨ ï»Õ³Ï³ÉÇ ëïáñ³·ñáõÃÛáõÝÝ»ñáí áõ Ñ³ÝÓÝ³ÅáÕáíÇ ÏÝÇùáí: </w:t>
      </w:r>
    </w:p>
    <w:p>
      <w:pPr>
        <w:pStyle w:val="Normal"/>
        <w:rPr/>
      </w:pPr>
      <w:r>
        <w:rPr/>
        <w:tab/>
        <w:t>8. Ð³Ýñ³å»ïáõÃÛ³Ý Ü³Ë³·³ÑÇ ¨ ²½·³ÛÇÝ ÅáÕáíÇª Ñ³Ù³Ù³ëÝ³Ï³Ý ÁÝïñ³Ï³ñ·áí ÁÝïñáõÃÛáõÝÝ»ñÇ ³ñ¹ÛáõÝùÝ»ñÇ Ý³ËÝ³Ï³Ý ³Ù÷á÷Çã ³ñÓ³Ý³·ñáõÃÛáõÝÝ»ñÁ Ï³½ÙíáõÙ »Ý ùí»³ñÏáõÃÛ³Ý Ý³ËÝ³Ï³Ý ³ñ¹ÛáõÝùÝ»ñÝ ³Ù÷á÷»Éáõó Ñ»ïá 2 Å³Ùí³ ÁÝÃ³óùáõÙ:</w:t>
      </w:r>
    </w:p>
    <w:p>
      <w:pPr>
        <w:pStyle w:val="Normal"/>
        <w:rPr/>
      </w:pPr>
      <w:r>
        <w:rPr/>
        <w:tab/>
        <w:t xml:space="preserve">9. Î»ÝïñáÝ³Ï³Ý ÁÝïñ³Ï³Ý Ñ³ÝÓÝ³ÅáÕáíÇ Ý³Ë³·³ÑÁ Ï³Ù Ýñ³ Ñ³ÝÓÝ³ñ³ñáõÃÛ³Ùµª Ñ³ÝÓÝ³ÅáÕáíÇ ³Ý¹³ÙÝ»ñÇó áñ¨¿ Ù»ÏÁ ùí»³ñÏáõÃÛ³Ý ³í³ñïÇó Ñ»ïáª »ñ»ùÅ³ÙÛ³ å³ñµ»ñ³Ï³ÝáõÃÛ³Ùµ, Ñ³Ý¹»ë ¿ ·³ÉÇë Ð³Ýñ³å»ïáõÃÛ³Ý Ü³Ë³·³ÑÇ ¨ ²½·³ÛÇÝ ÅáÕáíÇª Ñ³Ù³Ù³ëÝ³Ï³Ý ÁÝïñ³Ï³ñ·áí ÁÝïñáõÃÛáõÝÝ»ñÇ ÁÝÃ³óÇÏ ³ñ¹ÛáõÝùÝ»ñÇ í»ñ³µ»ñÛ³Éª å»ï³Ï³Ý Ñ»éáõëï³ï»ëáõÃÛ³Ùµ ¨ å»ï³Ï³Ý é³¹ÇáÛáí: Ð³Ýñ³å»ïáõÃÛ³Ý Ü³Ë³·³ÑÇ ¨ ²½·³ÛÇÝ ÅáÕáíÇª  Ñ³Ù³Ù³ëÝ³Ï³Ý ÁÝïñ³Ï³ñ·áí ÁÝïñáõÃÛáõÝÝ»ñÇ ³ñ¹ÛáõÝùÝ»ñÇ í»ñ³µ»ñÛ³É áñáßáõÙÝ ÁÝ¹áõÝ»Éáõó Ñ»ïá Ï»ÝïñáÝ³Ï³Ý ÁÝïñ³Ï³Ý Ñ³ÝÓÝ³ÅáÕáíÇ Ý³Ë³·³ÑÁ Ï³Ù Ýñ³ Ñ³ÝÓÝ³ñ³ñáõÃÛ³Ùµ Ñ³ÝÓÝ³ÅáÕáíÇ ³Ý¹³ÙÝ»ñÇó áñ¨¿ Ù»ÏÁ 3 Å³Ùí³ ÁÝÃ³óùáõÙ, å»ï³Ï³Ý é³¹ÇáÛÇ ¨ å»ï³Ï³Ý Ñ»éáõëï³ï»ëáõÃÛ³Ý áõÕÇÕ »Ã»ñáí, å³ßïáÝ³å»ë Ññ³å³ñ³ÏáõÙ ¿ ÁÝïñáõÃÛáõÝÝ»ñÇ í»ñçÝ³Ï³Ý ³ñ¹ÛáõÝùÝ»ñÁ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Ø²ê ºðÎðàð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²ÄÆÜ 4.  Ð²Üð²äºîàôÂÚ²Ü Ü²Ê²¶²ÐÆ ÀÜîðàôÂÚàô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3.</w:t>
      </w:r>
    </w:p>
    <w:p>
      <w:pPr>
        <w:pStyle w:val="Normal"/>
        <w:jc w:val="center"/>
        <w:rPr/>
      </w:pPr>
      <w:r>
        <w:rPr/>
        <w:t>ÀÜ¸Ð²Üàôð ¸ðàôÚÂÜº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64.  ÀÝïñ³Ï³Ý Ñ³Ù³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Ýñ³å»ïáõÃÛ³Ý Ü³Ë³·³ÑÇ ÁÝïñáõÃÛ³Ý Å³Ù³Ý³Ï Ð³Û³ëï³ÝÇ Ð³Ýñ³å»ïáõÃÛ³Ý ³ÙµáÕç ï³ñ³ÍùÁ Ñ³Ù³ñíáõÙ ¿ Ù»Ï Ù»Í³Ù³ëÝ³Ï³Ý ÁÝïñ³ï³ñ³Íù: </w:t>
      </w:r>
    </w:p>
    <w:p>
      <w:pPr>
        <w:pStyle w:val="Normal"/>
        <w:rPr/>
      </w:pPr>
      <w:r>
        <w:rPr/>
        <w:tab/>
        <w:t>2. Ð³Ýñ³å»ïáõÃÛ³Ý Ü³Ë³·³ÑÝ ÁÝïñíáõÙ ¿ µ³ó³ñÓ³Ï Ù»Í³Ù³ëÝ³Ï³Ý ÁÝïñ³Ï³ñ·áí, ÇëÏ »ñÏñáñ¹ ÷áõÉáõÙª Ñ³ñ³µ»ñ³Ï³Ý  Ù»Í³Ù³ëÝ³Ï³Ý ÁÝïñ³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65.  Ð³Ýñ³å»ïáõÃÛ³Ý Ü³Ë³·³ÑÇ Ã»ÏÝ³ÍáõÇÝ ³é³ç³¹ñíáÕ å³Ñ³Ýç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Û³ëï³ÝÇ Ð³Ýñ³å»ïáõÃÛ³Ý ê³ÑÙ³Ý³¹ñáõÃÛ³Ý 50 Ñá¹í³ÍÇ Ñ³Ù³Ó³ÛÝª Ð³Ýñ³å»ïáõÃÛ³Ý Ü³Ë³·³Ñ Ï³ñáÕ ¿ ÁÝïñí»É »ñ»ëáõÝÑÇÝ· ï³ñÇÝ Éñ³ó³Í, í»ñçÇÝ ï³ëÁ ï³ñáõÙ Ð³Û³ëï³ÝÇ Ð³Ýñ³å»ïáõÃÛ³Ý ù³Õ³ù³óÇ Ñ³Ý¹Çë³óáÕ, í»ñçÇÝ ï³ëÁ ï³ñáõÙ Ð³Ýñ³å»ïáõÃÛáõÝáõÙ Ùßï³å»ë µÝ³ÏíáÕ ¨ ÁÝïñ³Ï³Ý Çñ³íáõÝù áõÝ»óáÕ Ûáõñ³ù³ÝãÛáõñ áù: </w:t>
      </w:r>
    </w:p>
    <w:p>
      <w:pPr>
        <w:pStyle w:val="Normal"/>
        <w:rPr/>
      </w:pPr>
      <w:r>
        <w:rPr/>
        <w:tab/>
        <w:t>2. ÜáõÛÝ ³ÝÓÁ ãÇ Ï³ñáÕ ³í»ÉÇ, ù³Ý »ñÏáõ ³Ý·³Ù ³ÝÁÝ¹Ù»ç ÁÝïñí»É Ð³Ýñ³å»ïáõÃÛ³Ý Ü³Ë³·³ÑÇ å³ßïáÝáõ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4.</w:t>
      </w:r>
    </w:p>
    <w:p>
      <w:pPr>
        <w:pStyle w:val="Normal"/>
        <w:jc w:val="center"/>
        <w:rPr/>
      </w:pPr>
      <w:r>
        <w:rPr/>
        <w:t>Ð²Üð²äºîàôÂÚ²Ü Ü²Ê²¶²ÐÆ ÂºÎÜ²ÌàôÜºðÆ ²è²æ²¸ðàôØÀ ºì ¶ð²Üò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Ðá¹í³Í 66.  Ð³Ýñ³å»ïáõÃÛ³Ý Ü³Ë³·³ÑÇ Ã»ÏÝ³Íáõ ³é³ç³¹ñ»Éáõ Çñ³íáõÝù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ñ³å»ïáõÃÛ³Ý Ü³Ë³·³ÑÇ Ã»ÏÝ³Íáõ ³é³ç³¹ñ»Éáõ Çñ³íáõÝù áõÝ»Ý Ïáõë³ÏóáõÃÛáõÝÝ»ñÁ ¨ ù³Õ³ù³óÇÝ»ñÁª ëáõÛÝ ûñ»Ýë·ñùÇ 6769 Ñá¹í³ÍÝ»ñ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7.  Ð³Ýñ³å»ïáõÃÛ³Ý Ü³Ë³·³ÑÇ Ã»ÏÝ³ÍáõÇ ³é³ç³¹ñáõÙÁ Ïáõë³ÏóáõÃÛáõÝÝ»ñÇ ÏáÕÙÇ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ë³ÏóáõÃÛáõÝÁ Ð³Ýñ³å»ïáõÃÛ³Ý Ü³Ë³·³ÑÇ Ã»ÏÝ³Íáõ ³é³ç³¹ñáõÙ ¿ Çñ Ùßï³å»ë ·áñÍáÕ Ù³ñÙÝÇ áñáßÙ³Ùµ£</w:t>
      </w:r>
    </w:p>
    <w:p>
      <w:pPr>
        <w:pStyle w:val="Normal"/>
        <w:rPr/>
      </w:pPr>
      <w:r>
        <w:rPr/>
        <w:tab/>
        <w:t>2. ØÇ¨ÝáõÛÝ ³ÝÓÇ Ã»ÏÝ³ÍáõÃÛáõÝÁ ï³ñµ»ñ Ïáõë³ÏóáõÃÛáõÝÝ»ñÇ ÏáÕÙÇó å³ßïå³Ýí»Éáõ ¹»åùáõÙ Ï³ñáÕ »Ý Ï³½Ù³íáñí»É  Ïáõë³ÏóáõÃÛáõÝÝ»ñÇ ¹³ßÇÝùÝ»ñ:</w:t>
      </w:r>
    </w:p>
    <w:p>
      <w:pPr>
        <w:pStyle w:val="Normal"/>
        <w:rPr/>
      </w:pPr>
      <w:r>
        <w:rPr/>
        <w:tab/>
        <w:t xml:space="preserve">3. Îáõë³ÏóáõÃÛáõÝÝ»ñÇ ¹³ßÇÝùÝ»ñÁ Ï³ñáÕ »Ý Ï³½Ù³íáñí»É ÙÇ¨ÝáõÛÝ ³ÝÓÇ Ã»ÏÝ³ÍáõÃÛáõÝÁ å³ßïå³ÝáÕ  ³éÝí³½Ý »ñÏáõ Ïáõë³ÏóáõÃÛ³Ý ÙÇ³Ý³Éáõ ¹»åùáõÙ: </w:t>
      </w:r>
    </w:p>
    <w:p>
      <w:pPr>
        <w:pStyle w:val="Normal"/>
        <w:rPr/>
      </w:pPr>
      <w:r>
        <w:rPr/>
        <w:tab/>
        <w:t>4. Îáõë³ÏóáõÃÛáõÝÝ»ñÇ ¹³ßÇÝùÇ Ù»ç Ùï³Í Ïáõë³ÏóáõÃÛáõÝÝ»ñÝ ÁÝïñáõÃÛáõÝÝ»ñÇ ÁÝÃ³óùáõÙ ã»Ý Ï³ñáÕ ÙïÝ»É ³ÛÉ Ïáõë³ÏóáõÃÛáõÝÝ»ñÇ ¹³ßÇÝùÇ Ù»ç:</w:t>
      </w:r>
    </w:p>
    <w:p>
      <w:pPr>
        <w:pStyle w:val="Normal"/>
        <w:rPr/>
      </w:pPr>
      <w:r>
        <w:rPr/>
        <w:tab/>
        <w:t>5. Îáõë³ÏóáõÃÛáõÝÝ»ñÇ ¹³ßÇÝùÇ Ù»ç ÙïÝ»Éáõ áñáßáõÙÝ ÁÝ¹áõÝíáõÙ ¿ Ïáõë³ÏóáõÃÛ³Ý Ùßï³å»ë ·áñÍáÕ Ù³ñÙÝÇ áñáßÙ³Ùµ:</w:t>
      </w:r>
    </w:p>
    <w:p>
      <w:pPr>
        <w:pStyle w:val="Normal"/>
        <w:rPr/>
      </w:pPr>
      <w:r>
        <w:rPr/>
        <w:tab/>
        <w:t>6. Îáõë³ÏóáõÃÛáõÝÝ»ñÇ ¹³ßÇÝùÁ ·ñ³ÝóíáõÙ ¿ Ï»ÝïñáÝ³Ï³Ý ÁÝïñ³Ï³Ý Ñ³ÝÓÝ³ÅáÕáíáõÙª Ïáõë³ÏóáõÃÛáõÝÝ»ñÇ Ùßï³å»ë ·áñÍáÕ Ù³ñÙÝÇ áñáßáõÙÁ Ý»ñÏ³Û³óÝ»Éáõó áã áõß, ù³Ý »éûñÛ³ Å³ÙÏ»ïáõÙ: Úáõñ³ù³ÝãÛáõñ Ïáõë³ÏóáõÃÛáõÝ Çñ³íáõÝù áõÝÇ ³é³ç³¹ñ»Éáõ Ð³Ýñ³å»ïáõÃÛ³Ý Ü³Ë³·³ÑÇ Ù»Ï Ã»ÏÝ³Íáõ£</w:t>
      </w:r>
    </w:p>
    <w:p>
      <w:pPr>
        <w:pStyle w:val="Normal"/>
        <w:rPr/>
      </w:pPr>
      <w:r>
        <w:rPr/>
        <w:tab/>
        <w:t>7. Ð³Ýñ³å»ïáõÃÛ³Ý Ü³Ë³·³ÑÇ Ã»ÏÝ³Íáõ ³é³ç³¹ñ»Éáõ Ù³ëÇÝ Ïáõë³ÏóáõÃÛ³Ý Ùßï³å»ë ·áñÍáÕ Ù³ñÙÝÇ áñáßáõÙÁ å»ïù ¿ å³ñáõÝ³ÏÇ ³é³ç³¹ñíáÕ Ã»ÏÝ³ÍáõÇª</w:t>
      </w:r>
    </w:p>
    <w:p>
      <w:pPr>
        <w:pStyle w:val="Normal"/>
        <w:rPr/>
      </w:pPr>
      <w:r>
        <w:rPr/>
        <w:tab/>
        <w:t xml:space="preserve">1) ³½·³ÝáõÝÁ, ³ÝáõÝÁ. </w:t>
      </w:r>
    </w:p>
    <w:p>
      <w:pPr>
        <w:pStyle w:val="Normal"/>
        <w:rPr/>
      </w:pPr>
      <w:r>
        <w:rPr/>
        <w:tab/>
        <w:t xml:space="preserve">2) ÍÝÝ¹Û³Ý ï³ñ»ÃÇíÁ, ³ÙÇëÁ« ³Ùë³ÃÇíÁ. </w:t>
      </w:r>
    </w:p>
    <w:p>
      <w:pPr>
        <w:pStyle w:val="Normal"/>
        <w:rPr/>
      </w:pPr>
      <w:r>
        <w:rPr/>
        <w:tab/>
        <w:t xml:space="preserve">3) µÝ³ÏáõÃÛ³Ý í³ÛñÁ. </w:t>
      </w:r>
    </w:p>
    <w:p>
      <w:pPr>
        <w:pStyle w:val="Normal"/>
        <w:rPr/>
      </w:pPr>
      <w:r>
        <w:rPr/>
        <w:tab/>
        <w:t xml:space="preserve">4) ³ßË³ï³ÝùÇ í³ÛñÁ ¨ å³ßïáÝÁ (½µ³ÕÙáõÝùÁ). </w:t>
      </w:r>
    </w:p>
    <w:p>
      <w:pPr>
        <w:pStyle w:val="Normal"/>
        <w:rPr/>
      </w:pPr>
      <w:r>
        <w:rPr/>
        <w:tab/>
        <w:t xml:space="preserve">5) Ïáõë³Ïó³Ï³Ý å³ïÏ³Ý»ÉáõÃÛáõÝÁ. </w:t>
      </w:r>
    </w:p>
    <w:p>
      <w:pPr>
        <w:pStyle w:val="Normal"/>
        <w:rPr/>
      </w:pPr>
      <w:r>
        <w:rPr/>
        <w:tab/>
        <w:t xml:space="preserve">6) ³ÝÓÝ³·ñÇ Ñ³Ù³ñÁ. </w:t>
      </w:r>
    </w:p>
    <w:p>
      <w:pPr>
        <w:pStyle w:val="Normal"/>
        <w:rPr/>
      </w:pPr>
      <w:r>
        <w:rPr/>
        <w:tab/>
        <w:t>7) Ñ³Ûï³ñ³ñ³·Çñª Çñ ë»÷³Ï³ÝáõÃÛ³Ý (áõÝ»óí³ÍùÇ) ¨ í»ñçÇÝ Ù»Ï ï³ñáõÙ Çñ ¨ Çñ  ÁÝï³ÝÇùÇ ³Ý¹³ÙÝ»ñÇ »Ï³ÙáõïÝ»ñÇ Ù³ëÇÝ:</w:t>
      </w:r>
    </w:p>
    <w:p>
      <w:pPr>
        <w:pStyle w:val="Normal"/>
        <w:rPr/>
      </w:pPr>
      <w:r>
        <w:rPr/>
        <w:tab/>
        <w:t>8. Ð³Ýñ³å»ïáõÃÛ³Ý Ü³Ë³·³ÑÇ Ã»ÏÝ³Íáõ ³é³ç³¹ñ»Éáõ Ù³ëÇÝ áñáßÙ³Ý Ñ»ï ÙÇ³Å³Ù³Ý³Ï Ï»ÝïñáÝ³Ï³Ý ÁÝïñ³Ï³Ý Ñ³ÝÓÝ³ÅáÕáí ¿ Ý»ñÏ³Û³óíáõÙ Ð³Ýñ³å»ïáõÃÛ³Ý Ü³Ë³·³ÑÇ Ã»ÏÝ³Íáõ ³é³ç³¹ñáÕ Ïáõë³ÏóáõÃÛ³Ý Ï³ÝáÝ³¹ñáõÃÛáõÝÁ (Ïáõë³ÏóáõÃÛáõÝÝ»ñÇ ¹³ßÇÝùÇ ¹»åùáõÙª ¹³ßÇÝùÇ Ù»ç Ùï³Í µáÉáñ Ïáõë³ÏóáõÃÛáõÝÝ»ñÇ Ï³ÝáÝ³¹ñáõÃÛáõÝÝ»ñÁ) :</w:t>
      </w:r>
    </w:p>
    <w:p>
      <w:pPr>
        <w:pStyle w:val="Normal"/>
        <w:rPr/>
      </w:pPr>
      <w:r>
        <w:rPr/>
        <w:tab/>
        <w:t>9. Îáõë³ÏóáõÃÛ³Ý Ùßï³å»ë ·áñÍáÕ Ù³ñÙÇÝÁ Ï»ÝïñáÝ³Ï³Ý ÁÝïñ³Ï³Ý Ñ³ÝÓÝ³ÅáÕáíáõÙ ·ñ³Ýóí»Éáõ Ñ³Ù³ñ Ý»ñÏ³Û³óÝáõÙ ¿ »ñÏáõ ÉÇ³½áñ Ý»ñÏ³Û³óáõóãÇ ïíÛ³ÉÝ»ñÁ (³½·³ÝáõÝÁ, ³ÝáõÝÁ, ÍÝÝ¹Û³Ý ï³ñ»ÃÇíÁ, ³ÝÓÝ³·ñÇ Ñ³Ù³ñÁ, ³ßË³ï³ÝùÇ í³ÛñÁ ¨ å³ßïáÝÁ (½µ³ÕÙáõÝùÁ)£</w:t>
      </w:r>
    </w:p>
    <w:p>
      <w:pPr>
        <w:pStyle w:val="Normal"/>
        <w:rPr/>
      </w:pPr>
      <w:r>
        <w:rPr/>
        <w:tab/>
        <w:t xml:space="preserve">10. Îáõë³ÏóáõÃÛáõÝÁ Ð³Ýñ³å»ïáõÃÛ³Ý Ü³Ë³·³ÑÇ Ã»ÏÝ³Íáõ ³é³ç³¹ñ»Éáõ Ù³ëÇÝ ëáõÛÝ Ñá¹í³ÍÇ 2-ñ¹ ¨ 3-ñ¹ Ï»ï»ñáõÙ Ýßí³Í ÷³ëï³ÃÕÃ»ñÁ ¨ ÉÇ³½áñ Ý»ñÏ³Û³óáõóÇãÝ»ñÇ í»ñ³µ»ñÛ³É ïíÛ³ÉÝ»ñÁ Ï»ÝïñáÝ³Ï³Ý ÁÝïñ³Ï³Ý Ñ³ÝÓÝ³ÅáÕáí ¿ Ý»ñÏ³Û³óÝáõÙ ëáõÛÝ ûñ»Ýë·ñùÇ 89-ñ¹ Ñá¹í³ÍÇ 1ÇÝ Ï»ïáõÙ ë³ÑÙ³Ýí³Í Å³ÙÏ»ïáõÙ£ </w:t>
      </w:r>
    </w:p>
    <w:p>
      <w:pPr>
        <w:pStyle w:val="Normal"/>
        <w:rPr/>
      </w:pPr>
      <w:r>
        <w:rPr/>
        <w:tab/>
        <w:t>11. Î»ÝïñáÝ³Ï³Ý ÁÝïñ³Ï³Ý Ñ³ÝÓÝ³ÅáÕáíÁ, Ñ³í³ëïÇ³Ý³Éáí Ý»ñÏ³Û³óí³Í ÷³ëï³ÃÕÃ»ñÇ í³í»ñ³Ï³ÝáõÃÛ³Ý Ù»ç, ³é³ç³¹ñÙ³Ý Å³ÙÏ»ïÁ Éñ³Ý³Éáõó Ñ»ïáª 5 ûñí³ ÁÝÃ³óùáõÙ, Ïáõë³ÏóáõÃÛ³ÝÁ (Ïáõë³ÏóáõÃÛáõÝÝ»ñÇ ¹³ßÇÝùÇÝ)ª Ç ¹»Ùë Ï»ÝïñáÝ³Ï³Ý ÁÝïñ³Ï³Ý Ñ³ÝÓÝ³ÅáÕáíáõÙ ·ñ³Ýóí³Í Ýñ³Ýó ÉÇ³½áñ Ý»ñÏ³Û³óáõóÇãÝ»ñÇ« Ñ³ÝÓÝáõÙ ¿ Ð³Ýñ³å»ïáõÃÛ³Ý Ü³Ë³·³ÑÇ Ã»ÏÝ³ÍáõÇ ³é³ç³¹ñáõÙÁ å³ßïå³Ý»Éáõ å³ßïáÝ³Ã»ñÃÇÏÝ»ñÁ£ ²é³ç³¹ñáõÙÁ å³ßïå³Ý»Éáõ å³ßïáÝ³Ã»ñÃÇÏÝ»ñÇ Ñ³ÝÓÝÙ³Ý Ù³ëÇÝ Ï³½ÙíáõÙ ¿ ³ñÓ³Ý³·ñáõÃÛáõÝ£</w:t>
      </w:r>
    </w:p>
    <w:p>
      <w:pPr>
        <w:pStyle w:val="Normal"/>
        <w:rPr/>
      </w:pPr>
      <w:r>
        <w:rPr/>
        <w:tab/>
        <w:t>Ð³Ýñ³å»ïáõÃÛ³Ý Ü³Ë³·³ÑÇ Ã»ÏÝ³ÍáõÝ ³é³ç³¹ñí³Í ¿ Ñ³Ù³ñíáõÙ, »Ã» Ýñ³ ³é³ç³¹ñáõÙÁ å³ßïå³Ý»É ¿ ³éÝí³½Ý 35 Ñ³½³ñ ù³Õ³ù³óÇª Çñ»Ýó Ï³ÙùÝ ëïáñ³·ñáõÃÛ³Ùµ ³ñï³Ñ³Ûï»Éáí ³é³ç³¹ñáõÙÁ å³ßïå³Ý»Éáõ å³ßïáÝ³Ã»ñÃÇÏÝ»ñ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8.  Ð³Ýñ³å»ïáõÃÛ³Ý Ü³Ë³·³ÑÇ Ã»ÏÝ³ÍáõÝ»ñÇ ³é³ç³¹ñáõÙÁ  ù³Õ³ù³óÇÝ»ñÇ ÏáÕÙÇóª ù³Õ³ù³óÇ³Ï³Ý Ý³Ë³Ó»éÝáõÃÛ³Ý Ï³ñ·áí</w:t>
      </w:r>
    </w:p>
    <w:p>
      <w:pPr>
        <w:pStyle w:val="Normal"/>
        <w:rPr/>
      </w:pPr>
      <w:r>
        <w:rPr/>
        <w:tab/>
        <w:t>1. Ð³Û³ëï³ÝÇ Ð³Ýñ³å»ïáõÃÛ³Ý ³éÝí³½Ý 100 ù³Õ³ù³óÇ Ï³ñáÕ »Ý Ó¨³íáñ»É Ð³Ýñ³å»ïáõÃÛ³Ý Ü³Ë³·³ÑÇ Ã»ÏÝ³Íáõ ³é³ç³¹ñ»Éáõ Ñ³Ù³ñ Ý³Ë³Ó»éÝáÕ ËáõÙµ£</w:t>
      </w:r>
    </w:p>
    <w:p>
      <w:pPr>
        <w:pStyle w:val="Normal"/>
        <w:rPr/>
      </w:pPr>
      <w:r>
        <w:rPr/>
        <w:tab/>
        <w:t xml:space="preserve">2. Ü³Ë³Ó»éÝáÕ ËáõÙµÁ ·ñ³íáñ ¹ÇÙáõÙ ¿ Ï»ÝïñáÝ³Ï³Ý ÁÝïñ³Ï³Ý Ñ³ÝÓÝ³ÅáÕáíª ·ñ³Ýóí»Éáõ ËÝ¹ñ³Ýùáí, áñÇ Ñ³Ù³ñ µ³óÇ ¹ÇÙáõÙÇó Ý»ñÏ³Û³óÝáõÙ ¿  Ð³Ýñ³å»ïáõÃÛ³Ý Ü³Ë³·³ÑÇ Ã»ÏÝ³Íáõ ³é³ç³¹ñ»Éáõ Ù³ëÇÝ Çñ ÅáÕáíÇ áñáßáõÙÁ, ÇÝãå»ë Ý³¨ Ý³Ë³Ó»éÝáÕ ËÙµÇ ³éÝí³½Ý »ñÏáõ ÉÇ³½áñ Ý»ñÏ³Û³óáõóãÇ Ù³ëÇÝª ëáõÛÝ ûñ»Ýë·ñùÇ 67 Ñá¹í³ÍáõÙ Ýßí³Í ïíÛ³ÉÝ»ñÁ ¨ ûñ»Ýùáí ë³ÑÙ³Ýí³Í Ï³ñ·áí Ýñ³Ýó ïñí³Í ÉÇ³½áñ³·ñ»ñÁ£  </w:t>
      </w:r>
    </w:p>
    <w:p>
      <w:pPr>
        <w:pStyle w:val="Normal"/>
        <w:rPr/>
      </w:pPr>
      <w:r>
        <w:rPr/>
        <w:tab/>
        <w:t xml:space="preserve">3. Ü³Ë³Ó»éÝáÕ ËÙµÇ ÅáÕáíÇ áñáßáõÙÁ å»ïù ¿ å³ñáõÝ³ÏÇ Ð³Ýñ³å»ïáõÃÛ³Ý Ü³Ë³·³ÑÇ Ã»ÏÝ³Íáõ ³é³ç³¹ñíáÕÇ í»ñ³µ»ñÛ³Éª ëáõÛÝ ûñ»Ýë·ñùÇ 67-ñ¹ Ñá¹í³ÍÇ 7-ñ¹ Ï»ïáõÙ Ýßí³Í ïíÛ³ÉÝ»ñÁ, ÇÝãå»ë Ý³¨ Ý³Ë³Ó»éÝáÕ ËÙµÇ ³Ý¹³ÙÝ»ñÇ ³½·³ÝáõÝÁ, ³ÝáõÝÁ, ÍÝÝ¹Û³Ý ï³ñ»ÃÇíÁ, ³ÙÇëÁ« ³Ùë³ÃÇíÁ, ³ÝÓÁ Ñ³ëï³ïáÕ ÷³ëï³ÃÕÃÇ Ñ³Ù³ñÁ, µÝ³ÏáõÃÛ³Ý í³ÛñÁ ¨ ëïáñ³·ñáõÃÛáõÝÁ£ </w:t>
      </w:r>
    </w:p>
    <w:p>
      <w:pPr>
        <w:pStyle w:val="Normal"/>
        <w:rPr/>
      </w:pPr>
      <w:r>
        <w:rPr/>
        <w:tab/>
        <w:t>4. ²ÝÑñ³Å»ßï ÷³ëï³ÃÕÃ»ñÁ Ï»ÝïñáÝ³Ï³Ý ÁÝïñ³Ï³Ý Ñ³ÝÓÝ³ÅáÕáí Ý»ñÏ³Û³óÝ»Éáõó Ñ»ïá Ý³Ë³Ó»éÝáÕ ËÙµÇ ÉÇ³½áñ Ý»ñÏ³Û³óáõóÇãÝ»ñÇÝ, ëáõÛÝ ûñ»Ýë·ñùÇ 67 Ñá¹í³ÍÇ 11-ñ¹ Ï»ïáí ë³ÑÙ³Ýí³Í Ï³ñ·áí ¨ Å³ÙÏ»ïÝ»ñáõÙ, ïñíáõÙ »Ý Ã»ÏÝ³ÍáõÇ ³é³ç³¹ñáõÙÁ å³ßïå³Ý»Éáõ å³ßïáÝ³Ã»ñÃÇÏ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Úáõñ³ù³ÝãÛáõñ Ý³Ë³Ó»éÝáÕ ËáõÙµ Çñ³íáõÝù áõÝÇ ³é³ç³¹ñ»Éáõ Ð³Û³ëï³ÝÇ Ð³Ýñ³å»ïáõÃÛ³Ý Ü³Ë³·³ÑÇ Ù»Ï Ã»ÏÝ³Íá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69.  Ð³Ýñ³å»ïáõÃÛ³Ý Ü³Ë³·³ÑÇ Ã»ÏÝ³ÍáõÝ»ñÇ ³é³ç³¹ñáõÙÁ å³ßïå³Ý»Éáõ å³ßïáÝ³Ã»ñÃÇÏÝ»ñáõÙ ëïáñ³·ñáõÃÛáõÝÝ»ñ Ñ³í³ù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Ç Ã»ÏÝ³ÍáõÇ ³é³ç³¹ñáõÙÁ å³ßïå³Ý»Éáõ Ûáõñ³ù³ÝãÛáõñ å³ßïáÝ³Ã»ñÃÇÏáõÙ ³é³ç³¹ñáÕÁ ÝßáõÙ ¿ ³é³ç³¹ñíáÕ Ã»ÏÝ³ÍáõÇ ³½·³ÝáõÝÁ, ³ÝáõÝÁ, ÍÝÝ¹Û³Ý ï³ñ»ÃÇíÁ« ³ÙÇëÁ« ³Ùë³ÃÇíÁ, µÝ³ÏáõÃÛ³Ý í³ÛñÁ, ³ßË³ï³ÝùÇ í³ÛñÁ ¨ å³ßïáÝÁ (½µ³ÕÙáõÝùÁ)£</w:t>
      </w:r>
    </w:p>
    <w:p>
      <w:pPr>
        <w:pStyle w:val="Normal"/>
        <w:rPr/>
      </w:pPr>
      <w:r>
        <w:rPr/>
        <w:tab/>
        <w:t>2. Ð³Ýñ³å»ïáõÃÛ³Ý Ü³Ë³·³ÑÇ Ã»ÏÝ³ÍáõÇ ³é³ç³¹ñáõÙÁ å³ßïå³Ý»Éáõ å³ßïáÝ³Ã»ñÃÇÏÁ Ñ³Ù³ñ³Ï³Éí³Í ·ñùáõÛÏ ¿, áñÁ µ³ÕÏ³ó³Í ¿ ïå³ñ³Ý³ÛÇÝ »Õ³Ý³Ïáíª 500 Ñ³Ù³ñ³Ï³Éí³Í ïáÕÇó« áñáÝù Ý³Ë³ï»ëí³Í »Ý ù³Õ³ù³óÇÝ»ñÇ ³½·³Ýí³Ý, ³Ýí³Ý, Ñ³ßí³éÙ³Ý í³ÛñÇ, ³ÝÓÁ Ñ³ëï³ïáÕ ÷³ëï³ÃÕÃÇ Ñ³Ù³ñÇ ¨ ëïáñ³·ñáõÃÛ³Ý Ñ³Ù³ñ£ ²é³ç³¹ñáõÙÁ å³ßïå³Ý»Éáõ å³ßïáÝ³Ã»ñÃÇÏÇ Ûáõñ³ù³ÝãÛáõñ ¿çáõÙ ÝßíáõÙ ¿ ·ñùáõÛÏÇ Ñ³Ù³ñÁ£</w:t>
      </w:r>
    </w:p>
    <w:p>
      <w:pPr>
        <w:pStyle w:val="Normal"/>
        <w:rPr/>
      </w:pPr>
      <w:r>
        <w:rPr/>
        <w:tab/>
        <w:t>3. ²é³ç³¹ñáõÙÁ å³ßïå³Ý»Éáõ å³ßïáÝ³Ã»ñÃÇÏÇ Ûáõñ³ù³ÝãÛáõñ ¿çÇ í»ñçáõÙ Ý³Ë³ï»ëíáõÙ ¿ ³é³ÝÓÇÝ ïáÕª ëïáñ³·ñáõÃÛáõÝÝ»ñÁ Ñ³í³ùáÕ å³ï³ëË³Ý³ïáõ ³ÝÓÇ ³½·³Ýí³Ý, ³Ýí³Ý, Ñ³ßí³éÙ³Ý í³ÛñÇ, ³ÝÓÝ³·ñÇ Ñ³Ù³ñÇ ¨ ëïáñ³·ñáõÃÛ³Ý Ñ³Ù³ñ£</w:t>
      </w:r>
    </w:p>
    <w:p>
      <w:pPr>
        <w:pStyle w:val="Normal"/>
        <w:rPr/>
      </w:pPr>
      <w:r>
        <w:rPr/>
        <w:tab/>
        <w:t xml:space="preserve">4. ²é³ç³¹ñáõÙÁ å³ßïå³Ý»Éáõ å³ßïáÝ³Ã»ñÃÇÏÇ Ûáõñ³ù³ÝãÛáõñ ¿çÇ í»ñçáõÙ Ý³Ë³ï»ëíáõÙ ¿ ³é³ÝÓÇÝ ïáÕª Ï»ÝïñáÝ³Ï³Ý ÁÝïñ³Ï³Ý Ñ³ÝÓÝ³ÅáÕáíÇ ÏáÕÙÇó ³é³ç³¹ñáõÙÁ å³ßïå³Ý»Éáõ å³ßïáÝ³Ã»ñÃÇÏÝ»ñÝ ëï³óáÕÇ ëïáñ³·ñáõÃÛ³Ý Ñ³Ù³ñ£ </w:t>
      </w:r>
    </w:p>
    <w:p>
      <w:pPr>
        <w:pStyle w:val="Normal"/>
        <w:rPr/>
      </w:pPr>
      <w:r>
        <w:rPr/>
        <w:tab/>
        <w:t>5. Úáõñ³ù³ÝãÛáõñ Ïáõë³ÏóáõÃÛ³Ý (Ïáõë³ÏóáõÃÛáõÝÝ»ñÇ ¹³ßÇÝùÇ) Ï³Ù Ý³Ë³Ó»éÝáÕ ËÙµÇ ÉÇ³½áñ Ý»ñÏ³Û³óáõóÇãÝ»ñÇÝ ïñíáõÙ ¿ ³é³ç³¹ñáõÙÁ å³ßïå³Ý»Éáõ 80 å³ßïáÝ³Ã»ñÃÇÏ£</w:t>
      </w:r>
    </w:p>
    <w:p>
      <w:pPr>
        <w:pStyle w:val="Normal"/>
        <w:rPr/>
      </w:pPr>
      <w:r>
        <w:rPr/>
        <w:tab/>
        <w:t>6. Ð³Ýñ³å»ïáõÃÛ³Ý Ü³Ë³·³ÑÇ Ã»ÏÝ³ÍáõÇ ³é³ç³¹ñáõÙÁ Ï³½Ù³Ï»ñåáÕ Ûáõñ³ù³ÝãÛáõñ Ïáõë³ÏóáõÃÛáõÝ Ï³Ù Ý³Ë³Ó»éÝáÕ ËáõÙµ ÇÝùÝ ¿ áñáßáõÙ ³ÛÝ ³ÝÓ³Ýó, áõÙ íëï³ÑáõÙ ¿ ³é³ç³¹ñáõÙÁ å³ßïå³Ý»Éáõ Ñ³Ù³ñ ëïáñ³·ñáõÃÛáõÝÝ»ñ Ñ³í³ù»ÉÁª Ýñ³Ýó ï³Éáí íÏ³Û³·Çñ:</w:t>
      </w:r>
    </w:p>
    <w:p>
      <w:pPr>
        <w:pStyle w:val="Normal"/>
        <w:rPr/>
      </w:pPr>
      <w:r>
        <w:rPr/>
        <w:tab/>
        <w:t>7. ²é³ç³¹ñáõÙÁ å³ßïå³Ý»Éáõ å³ßïáÝ³Ã»ñÃÇÏáõÙ Ûáõñ³ù³ÝãÛáõñ ù³Õ³ù³óÇ ëïáñ³·ñáõÙ ¿ ³ÝÓ³Ùµ£</w:t>
      </w:r>
    </w:p>
    <w:p>
      <w:pPr>
        <w:pStyle w:val="Normal"/>
        <w:rPr/>
      </w:pPr>
      <w:r>
        <w:rPr/>
        <w:tab/>
        <w:t>8. êïáñ³·ñáõÃÛáõÝÝ»ñ Ñ³í³ù»Éáõ Ýå³ï³Ïáí ³ñ·»ÉíáõÙ ¿ ³ÝÓ³Ùµ Ï³Ù áñ¨¿ ³ÛÉ »Õ³Ý³Ïáí ù³Õ³ù³óÇÝ»ñÇÝ ¹ñ³Ù, ³ñÅ»ÃÕÃ»ñ, ëÝÝ¹³ÙÃ»ñù, ³åñ³ÝùÝ»ñ ï³ÉÁ ¥Ëáëï³Ý³ÉÁ¤ Ï³Ù ³ÝÑ³ïáõÛó Í³é³ÛáõÃÛáõÝÝ»ñ Ù³ïáõó»ÉÁ ¥Ëáëï³Ý³ÉÁ¤ 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0© ²é³ç³¹ñáõÙÁ å³ßïå³Ý»Éá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å³ßïáÝ³Ã»ñÃÇÏÝ»ñáõÙ ù³Õ³ù³óÇÝ»ñÇ ëïáñ³·ñáõÃÛáõÝÝ»ñÇ í³í»ñ³Ï³ÝáõÃÛ³Ý ëïáõ·áõÙÁ</w:t>
      </w:r>
    </w:p>
    <w:p>
      <w:pPr>
        <w:pStyle w:val="Normal"/>
        <w:rPr/>
      </w:pPr>
      <w:r>
        <w:rPr/>
        <w:tab/>
        <w:t xml:space="preserve">1. ²é³ç³¹ñáõÙÁ å³ßïå³Ý»Éáõ å³ßïáÝ³Ã»ñÃÇÏÝ»ñÝ ÁÝ¹áõÝ»ÉÇë Ï»ÝïñáÝ³Ï³Ý ÁÝïñ³Ï³Ý Ñ³ÝÓÝ³ÅáÕáíÁ Ñ³ßíáõÙ ¿ Ñ³í³ùí³Í ëïáñ³·ñáõÃÛáõÝÝ»ñÇ ÁÝ¹Ñ³Ýáõñ ÃÇíÁ ¨ å³ßïáÝ³Ã»ñÃÇÏÝ»ñÁ Ñ³ÝÓÝáÕ ÉÇ³½áñí³Í ³ÝÓÇÝ ï³ÉÇë ¿ ëï³ó³Ï³Ý: </w:t>
      </w:r>
    </w:p>
    <w:p>
      <w:pPr>
        <w:pStyle w:val="Normal"/>
        <w:rPr/>
      </w:pPr>
      <w:r>
        <w:rPr/>
        <w:tab/>
        <w:t>2. ²Ýí³í»ñ »Ý Ñ³Ù³ñíáõÙ Ï»ÕÍí³Í Ï³Ù ÁÝïñ»Éáõ Çñ³íáõÝù ãáõÝ»óáÕ ³ÝÓÇÝ å³ïÏ³ÝáÕ ëïáñ³·ñáõÃÛáõÝÝ»ñÁ, ÇÝãå»ë Ý³¨ ³ÛÝ ÁÝïñáÕÝ»ñÇ ëïáñ³·ñáõÃÛáõÝÝ»ñÁ, áñáÝó ïíÛ³ÉÝ»ñÁ å³ßïáÝ³Ã»ñÃÇÏÝ»ñáõÙ ëË³É »Ý Éñ³óí³Í:</w:t>
      </w:r>
    </w:p>
    <w:p>
      <w:pPr>
        <w:pStyle w:val="Normal"/>
        <w:rPr/>
      </w:pPr>
      <w:r>
        <w:rPr/>
        <w:tab/>
        <w:t>3. êïáñ³·ñáõÃÛáõÝÝ»ñÇ í³í»ñ³Ï³ÝáõÃÛáõÝÁ Ï»ÝïñáÝ³Ï³Ý ÁÝïñ³Ï³Ý Ñ³ÝÓÝ³ÅáÕáíÁ ×ßïáõÙ ¿ Ûáõñ³ù³ÝãÛáõñ ·ñùáõÛÏáõÙ ëïáñ³·ñáõÃÛáõÝÝ»ñÇ ÷³ëï³óÇ ù³Ý³ÏÇ »ñÏáõ ïáÏáëÇ ÁÝïñ³Ýù³ÛÇÝ ëïáõ·Ù³Ý ÙÇçáóáí: ²Û¹ Ýå³ï³Ïáí Ï»ÝïñáÝ³Ï³Ý ÁÝïÁñ³Ï³Ý Ñ³ÝÓÝ³ÅáÕáíÁª</w:t>
      </w:r>
    </w:p>
    <w:p>
      <w:pPr>
        <w:pStyle w:val="Normal"/>
        <w:rPr/>
      </w:pPr>
      <w:r>
        <w:rPr/>
        <w:tab/>
        <w:t xml:space="preserve">1) íÇ×³Ï³Ñ³ÝáõÃÛ³Ý Çñ ë³ÑÙ³Ý³Í Ï³ñ·áí ëï³ÝáõÙ ¿ ·ñùáõÛÏÝ»ñáõÙ »Õ³Í ëïáñ³·ñáõÃÛáõÝÝ»ñÇ ÁÝ¹Ñ³Ýáõñ ÃíÇ »ñÏáõ ïáÏáëÇ ëïáñ³·ñáõÃÛáõÝÝ»ñÇ Ñ³Ù³ñÝ»ñÁ: ²ñÓ³Ý³·ñáõÃÛ³Ý Ù»ç ÝßíáõÙ »Ý Ûáõñ³ù³ÝãÛáõñ ³é³ç³¹ñáõÙÁ å³ßïå³Ý»Éáõ å³ßïáÝ³Ã»ñÃÇÏáõÙ ëïáõ·Ù³Ý »ÝÃ³Ï³ ëïáñ³·ñáõÃÛáõÝÝ»ñÇ Ñ³Ù³ñÝ»ñÁª ù³Õ³ù³óáõ í»ñ³µ»ñÛ³É ïíÛ³ÉÝ»ñáí. </w:t>
      </w:r>
    </w:p>
    <w:p>
      <w:pPr>
        <w:pStyle w:val="Normal"/>
        <w:rPr/>
      </w:pPr>
      <w:r>
        <w:rPr/>
        <w:tab/>
        <w:t xml:space="preserve">2) ëïáõ·Ù³Ý ³ñ¹ÛáõÝùáõÙ Ñ³ÛïÝ³µ»ñí³Í ³Ýí³í»ñ ëïáñ³·ñáõÃÛáõÝÝ»ñÇ Ù³ëÇÝ Ï³½ÙáõÙ ¿ ³ñÓ³Ý³·ñáõÃÛáõÝ« áñï»Õ ÝßíáõÙ »Ý å³ßïáÝ³Ã»ñÃÇÏÇ Ñ³Ù³ñÁ, ëïáñ³·ñáõÃÛáõÝÝ»ñÇ Ñ³Ù³ñÝ»ñÁ ¨ ù³Õ³ù³óáõ Ù³ëÇÝ ïíÛ³ÉÝ»ñÁ. </w:t>
      </w:r>
    </w:p>
    <w:p>
      <w:pPr>
        <w:pStyle w:val="Normal"/>
        <w:rPr/>
      </w:pPr>
      <w:r>
        <w:rPr/>
        <w:tab/>
        <w:t xml:space="preserve">3) ëïáñ³·ñáõÃÛáõÝÝ»ñÇ ÁÝ¹Ñ³Ýáõñ ÃíÇ »ñÏáõ ïáÏáëáõÙ í³í»ñ ¨ ³Ýí³í»ñ ëïáñ³·ñáõÃÛáõÝÝ»ñÇ Ñ³ñ³µ»ñ³ÏóáõÃÛáõÝÁ Ñ³Ù³Ù³ëÝáñ»Ý ï³ñ³ÍáõÙ ¿ ëïáñ³·ñáõÃÛáõÝÝ»ñÇ ÁÝ¹Ñ³Ýáõñ ÃíÇ íñ³ª ëï³Ý³Éáí ëïáñ³·ñáõÃÛáõÝÝ»ñÇ ÁÝ¹Ñ³Ýáõñ ÃíáõÙ í³í»ñ ¨ ³Ýí³í»ñ ëïáñ³·ñáõÃÛáõÝÝ»ñÇ ù³Ý³ÏÁ: êïáõ·Ù³Ý ³ñ¹ÛáõÝùÝ»ñÇ Ù³ëÇÝ Ï³½ÙíáõÙ ¿ ³ñÓ³Ý³·ñáõÃÛáõÝ: </w:t>
      </w:r>
    </w:p>
    <w:p>
      <w:pPr>
        <w:pStyle w:val="Normal"/>
        <w:rPr/>
      </w:pPr>
      <w:r>
        <w:rPr/>
        <w:tab/>
        <w:t>Â»ÏÝ³ÍáõÇ Ï³Ù Ýñ³ ÉÇ³½áñ³Í ³ÝÓÇ å³Ñ³Ýçáí Ýñ³Ý ³ÝÙÇç³å»ë ïñíáõÙ »Ý ëïáñ³·ñáõÃÛáõÝÝ»ñÇ í³í»ñ³Ï³ÝáõÃÛ³Ý ëïáõ·Ù³Ý í»ñ³µ»ñÛ³É µáÉáñ ³ñÓ³Ý³·ñáõÃÛáõÝÝ»ñÇ å³ï×»ÝÝ»ñ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1.  Ð³Ýñ³å»ïáõÃÛ³Ý Ü³Ë³·³Ñ ³é³ç³¹ñí³Í Ã»ÏÝ³ÍáõÇ ÁÝïñ³Ï³Ý ·ñ³í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 ³é³ç³¹ñí³Í Ã»ÏÝ³ÍáõÝ»ñÁ Ð³Û³ëï³ÝÇ Ð³Ýñ³å»ïáõÃÛ³Ý Ï»ÝïñáÝ³Ï³Ý µ³ÝÏáõÙ µ³óí³Í Ï»ÝïñáÝ³Ï³Ý ÁÝïñ³Ï³Ý Ñ³ÝÓÝ³ÅáÕáíÇ Ñ³ßí»Ñ³Ù³ñÇÝ í×³ñáõÙ »Ý ÁÝïñ³Ï³Ý ·ñ³íª Ð³Û³ëï³ÝÇ Ð³Ýñ³å»ïáõÃÛ³Ý ûñ»Ýë¹ñáõÃÛ³Ùµ ë³ÑÙ³Ýí³Í Ñ³ßí³ñÏ³ÛÇÝ Ýí³½³·áõÛÝ ³ßË³ï³í³ñÓÇ (³ÛëáõÑ»ïª Ýí³½³·áõÛÝ ³ßË³ï³í³ñÓ) 5000-³å³ïÇÏÇ ã³÷áí: Â»ÏÝ³ÍáõÝ»ñÇ û·ïÇÝ ïñí³Í Ó³ÛÝ»ñÇ 5 ¨ ³í»ÉÇ ïáÏáë ëï³Ý³Éáõ ¹»åù»ñáõÙ ÁÝïñ³Ï³Ý ·ñ³íÇ ·áõÙ³ñÁ í»ñ³¹³ñÓíáõÙ ¿ ÁÝïñáõÃÛáõÝÝ»ñÇ ³ñ¹ÛáõÝùÝ»ñÝ ³Ù÷á÷»Éáõó Ñ»ïáª 60 ûñí³ ÁÝÃ³óùáõÙ£</w:t>
      </w:r>
    </w:p>
    <w:p>
      <w:pPr>
        <w:pStyle w:val="Normal"/>
        <w:rPr/>
      </w:pPr>
      <w:r>
        <w:rPr/>
        <w:tab/>
        <w:t>2. Ð³Ýñ³å»ïáõÃÛ³Ý Ü³Ë³·³Ñ ³é³ç³¹ñí³Í Ã»ÏÝ³ÍáõÝ»ñÇ û·ïÇÝ ïñí³Í Ó³ÛÝ»ñÇ 5 ïáÏáëÇó å³Ï³ë Ó³ÛÝ»ñ ëï³Ý³Éáõ ¹»åùáõÙ Ã»ÏÝ³ÍáõÇ ÁÝïñ³Ï³Ý ·ñ³íÇ ·áõÙ³ñÁ ÷áË³ÝóíáõÙ ¿ å»ï³Ï³Ý µÛáõç»£</w:t>
      </w:r>
    </w:p>
    <w:p>
      <w:pPr>
        <w:pStyle w:val="Normal"/>
        <w:rPr/>
      </w:pPr>
      <w:r>
        <w:rPr/>
        <w:tab/>
        <w:t>3. ÀÝïñáõÃÛáõÝÝ ³Ýí³í»ñ Ï³Ù ãÏ³Û³ó³Í ×³Ý³ã»Éáõ ¹»åùáõÙ ÁÝïñ³Ï³Ý ·ñ³íÇ ·áõÙ³ñÁ í»ñ³¹³ñÓíáõÙ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2.  Ð³Ýñ³å»ïáõÃÛ³Ý Ü³Ë³·³Ñ ³é³ç³¹ñí³Í Ã»ÏÝ³ÍáõÇ ·ñ³Ýó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 ³é³ç³¹ñí³Í Ûáõñ³ù³ÝãÛáõñ Ã»ÏÝ³Íáõ Ï³ñáÕ ¿ ·ñ³Ýóí»É Ù»Ï Ïáõë³ÏóáõÃÛ³Ý Ï³Ù Ù»Ï Ý³Ë³Ó»éÝáÕ ËÙµÇ ³é³ç³¹ñÙ³Ùµ£</w:t>
      </w:r>
    </w:p>
    <w:p>
      <w:pPr>
        <w:pStyle w:val="Normal"/>
        <w:rPr/>
      </w:pPr>
      <w:r>
        <w:rPr/>
        <w:tab/>
        <w:t>2. Ð³Ýñ³å»ïáõÃÛ³Ý Ü³Ë³·³Ñ ³é³ç³¹ñí³Í Ã»ÏÝ³ÍáõÇ ·ñ³ÝóÙ³Ý Ñ³ñóÁ Ï»ÝïñáÝ³Ï³Ý ÁÝïñ³Ï³Ý Ñ³ÝÓÝ³ÅáÕáíÁ ùÝÝ³ñÏáõÙ ¿, »Ã» ëáõÛÝ ûñ»Ýë·ñùÇ 89 Ñá¹í³ÍÇ 1ÇÝ ¨ 2-ñ¹ Ï»ï»ñáí ë³ÑÙ³Ýí³Í Å³ÙÏ»ïáõÙ Ý»ñÏ³Û³óí»É »Ýª</w:t>
      </w:r>
    </w:p>
    <w:p>
      <w:pPr>
        <w:pStyle w:val="Normal"/>
        <w:rPr/>
      </w:pPr>
      <w:r>
        <w:rPr/>
        <w:tab/>
        <w:t xml:space="preserve">1¤ëáõÛÝ ûñ»Ýë·ñùÇ 69 Ñá¹í³Íáí ë³ÑÙ³Ýí³Í Ï³ñ·áí Éñ³óí³Íª ³é³ç³¹ñáõÙÁ å³ßïå³Ý»Éáõ å³ßïáÝ³Ã»ñÃÇÏÝ»ñÁ. </w:t>
      </w:r>
    </w:p>
    <w:p>
      <w:pPr>
        <w:pStyle w:val="Normal"/>
        <w:rPr/>
      </w:pPr>
      <w:r>
        <w:rPr/>
        <w:tab/>
        <w:t xml:space="preserve">2¤Ã»ÏÝ³Íáõ ³é³ç³¹ñí³Í ù³Õ³ù³óáõ ³ÝáõÝáí ÁÝïñ³Ï³Ý ·ñ³íÇ í×³ñÙ³Ý ³Ý¹áññ³·ÇñÁ. </w:t>
      </w:r>
    </w:p>
    <w:p>
      <w:pPr>
        <w:pStyle w:val="Normal"/>
        <w:rPr/>
      </w:pPr>
      <w:r>
        <w:rPr/>
        <w:tab/>
        <w:t xml:space="preserve">3¤ï»Õ»Ï³Ýùª Ã»ÏÝ³Íáõ ³é³ç³¹ñí³Í ù³Õ³ù³óáõª í»ñçÇÝ ï³ëÁ ï³ñáõÙ Ð³Û³ëï³ÝÇ Ð³Ýñ³å»ïáõÃÛ³Ý ù³Õ³ù³óÇ Ñ³Ý¹Çë³Ý³Éáõ Ù³ëÇÝ. </w:t>
      </w:r>
    </w:p>
    <w:p>
      <w:pPr>
        <w:pStyle w:val="Normal"/>
        <w:rPr/>
      </w:pPr>
      <w:r>
        <w:rPr/>
        <w:tab/>
        <w:t xml:space="preserve">4¤ï»Õ»Ï³Ýùª Ã»ÏÝ³Íáõ ³é³ç³¹ñí³Í ù³Õ³ù³óáõª í»ñçÇÝ ï³ëÁ ï³ñáõÙ Ð³Û³ëï³ÝÇ Ð³Ýñ³å»ïáõÃÛáõÝáõÙ Ùßï³å»ë µÝ³Ïí»Éáõ Ù³ëÇÝ. </w:t>
      </w:r>
    </w:p>
    <w:p>
      <w:pPr>
        <w:pStyle w:val="Normal"/>
        <w:rPr/>
      </w:pPr>
      <w:r>
        <w:rPr/>
        <w:tab/>
        <w:t xml:space="preserve">5¤Ã»ÏÝ³Íáõ ³é³ç³¹ñí³Í ù³Õ³ù³óáõ ·ñ³íáñ Ñ³Ûï³ñ³ñáõÃÛáõÝÁª Ð³Ýñ³å»ïáõÃÛ³Ý Ü³Ë³·³ÑÇ Ã»ÏÝ³Íáõ ·ñ³Ýóí»Éáõ Ñ³Ù³Ó³ÛÝáõÃÛ³Ý Ù³ëÇÝ. </w:t>
      </w:r>
    </w:p>
    <w:p>
      <w:pPr>
        <w:pStyle w:val="Normal"/>
        <w:rPr/>
      </w:pPr>
      <w:r>
        <w:rPr/>
        <w:tab/>
        <w:t>6¤Ã»ÏÝ³Íáõ ³é³ç³¹ñí³Í ù³Õ³ù³óáõ Ñ³Ûï³ñ³ñ³·ÇñÝ Çñ ë»÷³Ï³ÝáõÃÛ³Ý (áõÝ»óí³ÍùÇ) ¨ í»ñçÇÝ Ù»Ï ï³ñáõÙ Çñ ¨ Çñ ÁÝï³ÝÇùÇ ³Ý¹³ÙÝ»ñÇ »Ï³ÙáõïÝ»ñÇ Ù³ëÇÝ£</w:t>
      </w:r>
    </w:p>
    <w:p>
      <w:pPr>
        <w:pStyle w:val="Normal"/>
        <w:rPr/>
      </w:pPr>
      <w:r>
        <w:rPr/>
        <w:tab/>
        <w:t xml:space="preserve">3. êáõÛÝ Ñá¹í³ÍÇ 2-ñ¹ Ï»ïÇ 3-ñ¹ ¨ 4-ñ¹ »ÝÃ³Ï»ï»ñáõÙ Ýßí³Í ï»Õ»Ï³ÝùÝ»ñÁ Ã»ÏÝ³Íáõ ³é³ç³¹ñíáÕ ù³Õ³ù³óáõÝ, Ï»ÝïñáÝ³Ï³Ý ÁÝïñ³Ï³Ý Ñ³ÝÓÝ³ÅáÕáíÇ ë³ÑÙ³Ý³Í Ï³ñ·áí, ïñ³Ù³¹ñáõÙ ¿ ÉÇ³½áñí³Í å»ï³Ï³Ý Ù³ñÙÇÝÁª ¹ÇÙ»Éáõó Ñ»ïáª »éûñÛ³ Å³ÙÏ»ïáõÙ£ </w:t>
      </w:r>
    </w:p>
    <w:p>
      <w:pPr>
        <w:pStyle w:val="Normal"/>
        <w:rPr/>
      </w:pPr>
      <w:r>
        <w:rPr/>
        <w:tab/>
        <w:t>4. Ð³Ýñ³å»ïáõÃÛ³Ý Ü³Ë³·³Ñ ³é³ç³¹ñí³Í Ã»ÏÝ³ÍáõÇ ·ñ³ÝóÙ³Ý Ñ³Ù³ñ ³ÝÑñ³Å»ßï ÷³ëï³ÃÕÃ»ñÁ Ï»ÝïñáÝ³Ï³Ý ÁÝïñ³Ï³Ý Ñ³ÝÓÝ³ÅáÕáíÇ ÏáÕÙÇó ÁÝ¹áõÝí»Éáõó Ñ»ïáª ÙÇÝã¨ Ýñ³ ·ñ³ÝóáõÙÁ, Ï»ÝïñáÝ³Ï³Ý ÁÝïñ³Ï³Ý Ñ³ÝÓÝ³ÅáÕáíÇ ÝÇëï»ñÇÝ ËáñÑñ¹³Ïó³Ï³Ý Ó³ÛÝÇ Çñ³íáõÝùáí Ù³ëÝ³Ïó»Éáõ Çñ³íáõÝù áõÝ»Ý ³é³ç³¹ñí³Í Ã»ÏÝ³ÍáõÝ Ï³Ù Ýñ³ ÉÇ³½áñ Ý»ñÏ³Û³óáõóÇãÁ£</w:t>
      </w:r>
    </w:p>
    <w:p>
      <w:pPr>
        <w:pStyle w:val="Normal"/>
        <w:rPr/>
      </w:pPr>
      <w:r>
        <w:rPr/>
        <w:tab/>
        <w:t xml:space="preserve">5. Ð³Ýñ³å»ïáõÃÛ³Ý Ü³Ë³·³Ñ ³é³ç³¹ñí³Í Ã»ÏÝ³ÍáõÝ»ñÇ ·ñ³ÝóÙ³Ý Ù³ëÇÝ Ñ³Õáñ¹³·ñáõÃÛáõÝÁ Ññ³å³ñ³ÏáõÙ ¿ Ï»ÝïñáÝ³Ï³Ý ÁÝïñ³Ï³Ý Ñ³ÝÓÝ³ÅáÕáíÁª »éûñÛ³  Å³ÙÏ»ïáõÙ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3.  Ð³Ýñ³å»ïáõÃÛ³Ý Ü³Ë³·³Ñ ³é³ç³¹ñí³Í Ã»ÏÝ³ÍáõÇ ·ñ³ÝóáõÙÁ Ù»ñÅ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 ³é³ç³¹ñí³Í Ã»ÏÝ³ÍáõÇ ·ñ³ÝóáõÙÁ Ï»ÝïñáÝ³Ï³Ý ÁÝïñ³Ï³Ý Ñ³ÝÓÝ³ÅáÕáíÁ Ù»ñÅáõÙ ¿, »Ã»`</w:t>
      </w:r>
    </w:p>
    <w:p>
      <w:pPr>
        <w:pStyle w:val="Normal"/>
        <w:rPr/>
      </w:pPr>
      <w:r>
        <w:rPr/>
        <w:tab/>
        <w:t>1¤ Ã»ÏÝ³Íáõ ³é³ç³¹ñí³Í ù³Õ³ù³óáõ íñ³ ï³ñ³ÍíáõÙ »Ý Ð³Û³ëï³ÝÇ Ð³Ýñ³å»ïáõÃÛ³Ý ê³ÑÙ³Ý³¹ñáõÃÛ³Ùµ Ý³Ë³ï»ëí³Í ë³ÑÙ³Ý³÷³ÏáõÙÝ»ñÁ©</w:t>
      </w:r>
    </w:p>
    <w:p>
      <w:pPr>
        <w:pStyle w:val="Normal"/>
        <w:rPr/>
      </w:pPr>
      <w:r>
        <w:rPr/>
        <w:tab/>
        <w:t>2¤ ëáõÛÝ ûñ»Ýë·ñùáí ë³ÑÙ³Ýí³Í Ï³ñ·áí ëïáõ·Ù³Ý ³ñ¹ÛáõÝùáõÙ Ã»ÏÝ³ÍáõÇ ³é³ç³¹ñáõÙÁ å³ßïå³Ý»Éáõ å³ßïáÝ³Ã»ñÃÇÏÝ»ñáõÙ í³í»ñ ëïáñ³·ñáõÃÛáõÝÝ»ñÇ ÃÇíÁ å³Ï³ë ¿ 35 Ñ³½³ñÇó©</w:t>
      </w:r>
    </w:p>
    <w:p>
      <w:pPr>
        <w:pStyle w:val="Normal"/>
        <w:rPr/>
      </w:pPr>
      <w:r>
        <w:rPr/>
        <w:tab/>
        <w:t>3¤ ·ñ³ÝóÙ³Ý Ñ³Ù³ñ Ý»ñÏ³Û³óí³Í ÷³ëï³ÃÕÃ»ñÁ Ï»ÕÍí³Í »Ý:</w:t>
      </w:r>
    </w:p>
    <w:p>
      <w:pPr>
        <w:pStyle w:val="Normal"/>
        <w:rPr/>
      </w:pPr>
      <w:r>
        <w:rPr/>
        <w:tab/>
        <w:t>2. Î»ÝïñáÝ³Ï³Ý ÁÝïñ³Ï³Ý Ñ³ÝÓÝ³ÅáÕáíÁ Ð³Ýñ³å»ïáõÃÛ³Ý Ü³Ë³·³Ñ ³é³ç³¹ñí³Í Ã»ÏÝ³ÍáõÇ ·ñ³ÝóÙ³Ý í»ñ³µ»ñÛ³É ³é³ñÏáõÃÛáõÝ ÉÇÝ»Éáõ ¹»åùáõÙ ³ÛÝ ¹ÝáõÙ ¿ ùí»³ñÏáõÃÛ³Ý: ¶ñ³ÝóáõÙÁ Ù»ñÅíáõÙ ¿ Ñ³ÝÓÝ³ÅáÕáíÇ ³Ý¹³ÙÝ»ñÇ ÁÝ¹Ñ³Ýáõñ ÃíÇ Ó³ÛÝ»ñÇ ³éÝí³½Ý »ñÏáõ »ññáñ¹áí£ ²é³ñÏáõÃÛáõÝ ãÉÇÝ»Éáõ ¹»åùáõÙ Ã»ÏÝ³ÍáõÝ Ñ³Ù³ñíáõÙ ¿ ·ñ³Ýóí³Í:</w:t>
      </w:r>
    </w:p>
    <w:p>
      <w:pPr>
        <w:pStyle w:val="Normal"/>
        <w:rPr/>
      </w:pPr>
      <w:r>
        <w:rPr/>
        <w:tab/>
        <w:t>Ð³Ýñ³å»ïáõÃÛ³Ý Ü³Ë³·³Ñ ³é³ç³¹ñí³Í Ã»ÏÝ³ÍáõÇ ·ñ³ÝóáõÙÁ Ù»ñÅ»Éáõ ¹»åùáõÙ Ýñ³ ÁÝïñ³Ï³Ý ·ñ³íÇ ·áõÙ³ñÁ í»ñ³¹³ñÓíáõÙ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4.  Ð³Ýñ³å»ïáõÃÛ³Ý Ü³Ë³·³Ñ  ³é³ç³¹ñí³Í Ã»ÏÝ³ÍáõÇ ·ñ³ÝóáõÙÝ ³Ýí³í»ñ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Ýñ³å»ïáõÃÛ³Ý Ü³Ë³·³Ñ ³é³ç³¹ñí³Í Ã»ÏÝ³ÍáõÇ ·ñ³ÝóáõÙÁ Ï»ÝïñáÝ³Ï³Ý ÁÝïñ³Ï³Ý Ñ³ÝÓÝ³ÅáÕáíÇ ³Ý¹³ÙÝ»ñÇ Ó³ÛÝ»ñÇ ÁÝ¹Ñ³Ýáõñ ÃíÇ »ñÏáõ »ññáñ¹áí ÁÝ¹áõÝí³Í áñáßÙ³Ùµ ³Ýí³í»ñ ¿ ×³Ý³ãíáõÙ, »Ã» ·ñ³ÝóáõÙÇó Ñ»ïá Ñ³ÛïÝÇ »Ý ¹³éÝáõÙ ÷³ëï»ñ, áñáÝó áõÅáí Ã»ÏÝ³ÍáõÇ íñ³ ï³ñ³ÍíáõÙ »Ý ëáõÛÝ ûñ»Ýë·ñùÇ 73-ñ¹ Ñá¹í³ÍÇ 1-ÇÝ Ï»ïáí Ý³Ë³ï»ëí³Í ë³ÑÙ³Ý³÷³ÏáõÙÝ»ñÁ£ </w:t>
      </w:r>
    </w:p>
    <w:p>
      <w:pPr>
        <w:pStyle w:val="Normal"/>
        <w:rPr/>
      </w:pPr>
      <w:r>
        <w:rPr/>
        <w:tab/>
        <w:t>2. Ð³Ýñ³å»ïáõÃÛ³Ý Ü³Ë³·³ÑÇ Ã»ÏÝ³ÍáõÇ ·ñ³ÝóáõÙÝ ³Ýí³í»ñ ×³Ý³ãí»Éáõ ¹»åùáõÙ Ýñ³ ÁÝïñ³Ï³Ý ·ñ³íÇ ·áõÙ³ñÁ í»ñ³¹³ñÓíáõÙ 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5.  Ð³Ýñ³å»ïáõÃÛ³Ý Ü³Ë³·³Ñ ³é³ç³¹ñí³Í Ã»ÏÝ³ÍáõÇ ·ñ³ÝóáõÙÁ Ù»ñÅ»Éáõ Ï³Ù Ã»ÏÝ³ÍáõÇ ·ñ³ÝóáõÙÝ ³Ýí³í»ñ ×³Ý³ã»Éáõ Ù³ëÇÝ áñáßáõÙÝ»ñÇ µáÕáù³ñÏ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Ýñ³å»ïáõÃÛ³Ý Ü³Ë³·³Ñ ³é³ç³¹ñí³Í Ã»ÏÝ³ÍáõÇ ·ñ³ÝóáõÙÁ Ù»ñÅ»Éáõ Ï³Ù Ã»ÏÝ³ÍáõÇ ·ñ³ÝóáõÙÝ ³Ýí³í»ñ ×³Ý³ã»Éáõ Ù³ëÇÝ Ï»ÝïñáÝ³Ï³Ý ÁÝïñ³Ï³Ý Ñ³ÝÓÝ³ÅáÕáíÇ áñáßáõÙÝ ÁÝ¹áõÝ»Éáõ ûñí³ÝÇó »éûñÛ³ Å³ÙÏ»ïáõÙ Ï³ñáÕ ¿ µáÕáù³ñÏí»É ¹³ï³ñ³Ý£ </w:t>
      </w:r>
    </w:p>
    <w:p>
      <w:pPr>
        <w:pStyle w:val="Normal"/>
        <w:rPr/>
      </w:pPr>
      <w:r>
        <w:rPr/>
        <w:tab/>
        <w:t>2. Ð³Ýñ³å»ïáõÃÛ³Ý Ü³Ë³·³Ñ ³é³ç³¹ñí³Í Ã»ÏÝ³ÍáõÇ ·ñ³ÝóáõÙÁ Ù»ñÅ»Éáõ Ï³Ù Ã»ÏÝ³ÍáõÇ ·ñ³ÝóáõÙÝ ³ÝûñÇÝ³Ï³Ý ×³Ý³ã»Éáõ Ù³ëÇÝ áñáßáõÙÝ ³ÝûñÇÝ³Ï³Ý ×³Ý³ã»Éáõ Ù³ëÇÝ ¹³ï³ñ³ÝÇ áñáßÙ³Ý ÑÇÙ³Ý íñ³ ³ÝÓÁ ×³Ý³ãíáõÙ ¿ ·ñ³Ýóí³Í Ï³Ù í»ñ³·ñ³Ýóí³Íª áñå»ë Ð³Ýñ³å»ïáõÃÛ³Ý Ü³Ë³·³ÑÇ Ã»ÏÝ³Íáõ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6.  Ð³Ýñ³å»ïáõÃÛ³Ý Ü³Ë³·³Ñ ³é³ç³¹ñí³Í Ã»ÏÝ³ÍáõÇ ·ñ³ÝóáõÙÝ áõÅÁ Ïáñóñ³Í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Ýñ³å»ïáõÃÛ³Ý Ü³Ë³·³Ñ ³é³ç³¹ñí³Í Ã»ÏÝ³ÍáõÇ ·ñ³ÝóáõÙÝ áõÅÁ Ïáñóñ³Í ¿ ×³Ý³ãíáõÙ, »Ã» Ý³ª </w:t>
      </w:r>
    </w:p>
    <w:p>
      <w:pPr>
        <w:pStyle w:val="Normal"/>
        <w:rPr/>
      </w:pPr>
      <w:r>
        <w:rPr/>
        <w:tab/>
        <w:t xml:space="preserve">1) Ïáñóñ»É ¿ ÁÝïñ³Ï³Ý Çñ³íáõÝùÁ. </w:t>
      </w:r>
    </w:p>
    <w:p>
      <w:pPr>
        <w:pStyle w:val="Normal"/>
        <w:rPr/>
      </w:pPr>
      <w:r>
        <w:rPr/>
        <w:tab/>
        <w:t xml:space="preserve">2¤ Ý»ñÏ³Û³óñ»É ¿ ¹ÇÙáõÙª ÇÝùÝ³µ³ó³ñÏÇ Ù³ëÇÝ.  </w:t>
        <w:tab/>
      </w:r>
    </w:p>
    <w:p>
      <w:pPr>
        <w:pStyle w:val="Normal"/>
        <w:rPr/>
      </w:pPr>
      <w:r>
        <w:rPr/>
        <w:tab/>
        <w:t xml:space="preserve">3¤ Ù³Ñ³ó»É ¿. </w:t>
      </w:r>
    </w:p>
    <w:p>
      <w:pPr>
        <w:pStyle w:val="Normal"/>
        <w:rPr/>
      </w:pPr>
      <w:r>
        <w:rPr/>
        <w:tab/>
        <w:t>4¤ Ë³Ëï»É ¿ ëáõÛÝ ûñ»Ýë·ñùÇ 18-ñ¹ Ñá¹í³ÍÇ 8-ñ¹ Ï»ïáí Ý³Ë³ï»ëí³Í å³Ñ³ÝçÁ©</w:t>
      </w:r>
    </w:p>
    <w:p>
      <w:pPr>
        <w:pStyle w:val="Normal"/>
        <w:rPr/>
      </w:pPr>
      <w:r>
        <w:rPr/>
        <w:tab/>
        <w:t>5) Ë³Ëï»É ¿ ëáõÛÝ ûñ»Ýë·ñùÇ 25-ñ¹ Ñá¹í³ÍÇ 7-ñ¹ Ï»ïáí Ý³Ë³ï»ëí³Í å³Ñ³ÝçÁ:</w:t>
      </w:r>
    </w:p>
    <w:p>
      <w:pPr>
        <w:pStyle w:val="Normal"/>
        <w:rPr/>
      </w:pPr>
      <w:r>
        <w:rPr/>
        <w:tab/>
        <w:t xml:space="preserve">2. ºñÏñáñ¹ ÷áõÉáõÙ Ã»ÏÝ³ÍáõÇ ÏáÕÙÇó Çñ Ã»ÏÝ³ÍáõÃÛáõÝÁ Ñ³Ý»Éáõ ¹»åùáõÙ Ýñ³ ÷áË³ñ»Ý ùí»³ñÏáõÃÛ³Ý »ñÏñáñ¹ ÷áõÉÇÝ Ù³ëÝ³ÏóáõÙ ¿ ³é³çÇÝ ÷áõÉáõÙ Ñ³çáñ¹ ³é³í»É Ó³ÛÝ»ñ ëï³ó³Í Ã»ÏÝ³ÍáõÝ, ÇëÏ »Ã» ³Û¹åÇëÇÝ ãÏ³, ³å³ »ñÏñáñ¹ ÷áõÉáõÙ ùí»³ñÏíáõÙ ¿ Ù»Ï Ã»ÏÝ³Íáõ£ </w:t>
      </w:r>
    </w:p>
    <w:p>
      <w:pPr>
        <w:pStyle w:val="Normal"/>
        <w:rPr/>
      </w:pPr>
      <w:r>
        <w:rPr/>
        <w:tab/>
        <w:t>3. ÆÝùÝ³µ³ó³ñÏÇ Ù³ëÇÝ ¹ÇÙáõÙÇ ÑÇÙ³Ý íñ³ Ã»ÏÝ³ÍáõÇ ·ñ³ÝóáõÙÝ áõÅÁ Ïáñóñ³Í ¿ ×³Ý³ãíáõÙ, ÇëÏ Ýñ³ ÁÝïñ³Ï³Ý ·ñ³íÇ ·áõÙ³ñÝ áõ Ý³ËÁÝïñ³Ï³Ý ÑÇÙÝ³¹ñ³ÙáõÙ ÙÝ³ó³Í ÙÇçáóÝ»ñÁ ÷áË³ÝóíáõÙ »Ý å»ï³Ï³Ý µÛáõç»£</w:t>
      </w:r>
    </w:p>
    <w:p>
      <w:pPr>
        <w:pStyle w:val="Normal"/>
        <w:rPr/>
      </w:pPr>
      <w:r>
        <w:rPr/>
        <w:tab/>
        <w:t xml:space="preserve">4. Â»ÏÝ³ÍáõÇ Ù³Ñí³Ý Ñ»ï¨³Ýùáí Ýñ³ ·ñ³ÝóáõÙÝ áõÅÁ Ïáñóñ³Í ×³Ý³ã»ÉÇë Ýñ³ ÁÝïñ³Ï³Ý ·ñ³íÇ ·áõÙ³ñÁ ÷áË³ÝóíáõÙ ¿ Å³é³Ý·Ý»ñÇÝ« ÇëÏ Ý³ËÁÝïñ³Ï³Ý ÑÇÙÝ³¹ñ³ÙáõÙ ÙÝ³ó³Í ÙÇçáóÝ»ñÁª å»ï³Ï³Ý µÛáõç»£ </w:t>
      </w:r>
    </w:p>
    <w:p>
      <w:pPr>
        <w:pStyle w:val="Normal"/>
        <w:rPr/>
      </w:pPr>
      <w:r>
        <w:rPr/>
        <w:tab/>
        <w:t xml:space="preserve">5. êáõÛÝ ûñ»Ýë·ñùÇ 18-ñ¹ Ñá¹í³ÍÇ 8-ñ¹ ¨ 25-ñ¹ Ñá¹í³ÍÇ 7-ñ¹ Ï»ï»ñáí Ý³Ë³ï»ëí³Í ÑÇÙù»ñáí Ã»ÏÝ³ÍáõÇ ·ñ³ÝóáõÙÝ áõÅÁ Ïáñóñ³Í ×³Ý³ãí»Éáõ ¹»åù»ñáõÙ Ýñ³ ÁÝïñ³Ï³Ý ·ñ³íÇ ·áõÙ³ñÁ ¨ Ý³ËÁÝïñ³Ï³Ý ÑÇÙÝ³¹ñ³ÙáõÙ ÙÝ³ó³Í ÙÇçáóÝ»ñÁ ÷áË³ÝóíáõÙ »Ý å»ï³Ï³Ý µÛáõç»£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15.</w:t>
      </w:r>
    </w:p>
    <w:p>
      <w:pPr>
        <w:pStyle w:val="Normal"/>
        <w:jc w:val="center"/>
        <w:rPr/>
      </w:pPr>
      <w:r>
        <w:rPr/>
        <w:t>Ð²Üð²äºîàôÂÚ²Ü Ü²Ê²¶²Ð ²è²æ²¸ðì²Ì  ÂºÎÜ²ÌàôÜºðÆ</w:t>
      </w:r>
    </w:p>
    <w:p>
      <w:pPr>
        <w:pStyle w:val="Normal"/>
        <w:jc w:val="center"/>
        <w:rPr/>
      </w:pPr>
      <w:r>
        <w:rPr/>
        <w:t>Î²ð¶²ìÆÖ²Î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77.  Ð³Ýñ³å»ïáõÃÛ³Ý Ü³Ë³·³Ñ ³é³ç³¹ñí³Í Ã»ÏÝ³ÍáõÝ»ñÇ Çñ³í³Ñ³í³ë³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ñ³å»ïáõÃÛ³Ý Ü³Ë³·³Ñ ³é³ç³¹ñí³Í Ã»ÏÝ³ÍáõÝ»ñÝ áõÝ»Ý Ñ³í³ë³ñ Çñ³íáõÝùÝ»ñ ¨ å³ñï³Ï³ÝáõÃÛáõÝÝ»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78.   Ð³Ýñ³å»ïáõÃÛ³Ý Ü³Ë³·³Ñ ³é³ç³¹ñí³Í Ã»ÏÝ³ÍáõÝ»ñÇ Çñ³íáõÝùÝ»ñÁ ¨  å³ñï³Ï³ÝáõÃÛáõÝ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¶ñ³ÝóÙ³Ý å³ÑÇó Ð³Ýñ³å»ïáõÃÛ³Ý Ü³Ë³·³Ñ ³é³ç³¹ñí³Í ³ÛÝ Ã»ÏÝ³ÍáõÝ»ñÁ, áíù»ñ ·ïÝíáõÙ »Ý å»ï³Ï³Ý Í³é³ÛáõÃÛ³Ý Ù»ç Ï³Ù ³ßË³ïáõÙ »Ý ï»Õ³Ï³Ý ÇÝùÝ³Ï³é³í³ñÙ³Ý Ù³ñÙÇÝÝ»ñáõÙ, ÁÝïñáõÃÛáõÝÝ»ñÇ ÁÝÃ³óùáõÙ ³½³ïíáõÙ »Ý Çñ»Ýó ³ßË³ï³Ýù³ÛÇÝ å³ñï³Ï³ÝáõÃÛáõÝÝ»ñÁ Ï³ï³ñ»Éáõó ¨ Çñ³íáõÝù ãáõÝ»Ý û·ï³·áñÍ»Éáõ Çñ»Ýó å³ßïáÝ»³Ï³Ý ¹ÇñùÇ ³é³í»ÉáõÃÛáõÝÁ: Ð³Ýñ³å»ïáõÃÛ³Ý Ü³Ë³·³ÑÁ Ï³Ù ê³ÑÙ³Ý³¹ñáõÃÛ³Ý Ñ³Ù³Ó³ÛÝª Ð³Ýñ³å»ïáõÃÛ³Ý Ü³Ë³·³ÑÇ å³ßïáÝ³Ï³ï³ñÁª ²½·³ÛÇÝ ÅáÕáíÇ Ý³Ë³·³ÑÁ Ï³Ù í³ñã³å»ïÁ, Ð³Ýñ³å»ïáõÃÛ³Ý Ü³Ë³·³ÑÇ Ã»ÏÝ³Íáõ ³é³ç³¹ñí»Éáõ ¹»åùáõÙ ß³ñáõÝ³ÏáõÙ »Ý Çñ»Ýó ÉÇ³½áñáõÃÛáõÝÝ»ñÇ Ï³ï³ñáõÙÁ, ë³Ï³ÛÝ ãå»ïù ¿ û·ï³·áñÍ»Ý Çñ»Ýó å³ßïáÝ»³Ï³Ý ¹ÇñùÇ ³é³í»ÉáõÃÛáõÝÁ: </w:t>
      </w:r>
    </w:p>
    <w:p>
      <w:pPr>
        <w:pStyle w:val="Normal"/>
        <w:rPr/>
      </w:pPr>
      <w:r>
        <w:rPr/>
        <w:tab/>
        <w:t>2. Ð³Ýñ³å»ïáõÃÛ³Ý Ü³Ë³·³Ñ ³é³ç³¹ñí³Í Ã»ÏÝ³Íáõ ·ñ³Ýóí³Í ³ÝÓÝ ³½³ïíáõÙ ¿ ½áñ³Ñ³í³ùÝ»ñÇó ¨ áõëáõÙÝ³í³ñÅ³Ï³Ý Ñ³í³ùÝ»ñÇó£ ²Û¹ Å³Ù³Ý³Ï³Ñ³ïí³ÍáõÙ Ï»ÝïñáÝ³Ï³Ý ÁÝïñ³Ï³Ý Ñ³ÝÓÝ³ÅáÕáíÝ ÁÝïñáõÃÛáõÝÝ»ñÇ Ï³½Ù³Ï»ñåÙ³Ý ¨ ³ÝóÏ³óÙ³Ý Ñ³Ù³ñ Ñ³ïÏ³óí³Í ÙÇçáóÝ»ñÇó Ã»ÏÝ³ÍáõÝ»ñÇÝ í×³ñáõÙ ¿ ·áõÙ³ñ³ÛÇÝ ÷áËÑ³ïáõóáõÙª Ýñ³Ýó ÙÇçÇÝ  ³ßË³ï³í³ñÓÇ ã³÷áí:</w:t>
      </w:r>
    </w:p>
    <w:p>
      <w:pPr>
        <w:pStyle w:val="Normal"/>
        <w:rPr/>
      </w:pPr>
      <w:r>
        <w:rPr/>
        <w:tab/>
        <w:t>3. ²ñ·»ÉíáõÙ ¿ Ð³Ýñ³å»ïáõÃÛ³Ý Ü³Ë³·³Ñ ³é³ç³¹ñí³Í Ã»ÏÝ³ÍáõÇÝ ³¹ÙÇÝÇëïñ³óÇ³ÛÇ Ý³Ë³Ó»éÝáõÃÛ³Ùµ ³½³ï»É ³ßË³ï³ÝùÇó« ï»Õ³÷áË»É ³ÛÉ ³ßË³ï³ÝùÇ Ï³Ù ·áñÍáõÕ»É: ²Û¹ Å³Ù³Ý³Ï³Ñ³ïí³ÍÁ Ã»ÏÝ³ÍáõÇ Ñ³Ù³ñ Ñ³Ù³ñíáõÙ ¿ ³ßË³ï³Ýù³ÛÇÝ ëï³Å ³ÛÝ Ù³ëÝ³·ÇïáõÃÛ³Ùµ, áñáí Ý³ ³ßË³ïáõÙ ¿ñ ÙÇÝã¨ Ã»ÏÝ³Íáõ ³é³ç³¹ñí»ÉÁ:</w:t>
      </w:r>
    </w:p>
    <w:p>
      <w:pPr>
        <w:pStyle w:val="Normal"/>
        <w:rPr/>
      </w:pPr>
      <w:r>
        <w:rPr/>
        <w:tab/>
        <w:t xml:space="preserve">4. Ð³Ýñ³å»ïáõÃÛ³Ý Ü³Ë³·³Ñ ³é³ç³¹ñí³Í Ã»ÏÝ³ÍáõÝ, ùí»³ñÏáõÃÛáõÝÇó ÙÇÝã¨ 10 ûñ ³é³ç, Çñ³íáõÝù áõÝÇ Ñ³Ý»É Çñ Ã»ÏÝ³ÍáõÃÛáõÝÁ: ²Û¹ ¹»åùáõÙ Î»ÝïñáÝ³Ï³Ý ÁÝïñ³Ï³Ý Ñ³ÝÓÝ³ÅáÕáíÁ ïíÛ³É Ã»ÏÝ³ÍáõÇ ·ñ³ÝóáõÙÁ ×³Ý³ãáõÙ ¿ ³Ýí³í»ñ£ Â»ÏÝ³ÍáõÝ å³ñï³íáñ ¿ Ñ³ïáõó»É Çñ ³é³ç³¹ñÙ³Ý ¨ Ý³ËÁÝïñ³Ï³Ý ù³ñá½ãáõÃÛ³Ý Ñ³Ù³ñ å»ïáõÃÛ³Ý ÏáÕÙÇó Ï³ï³ñ³Í ýÇÝ³Ýë³Ï³Ý Í³Ëë»ñÁ£ </w:t>
      </w:r>
    </w:p>
    <w:p>
      <w:pPr>
        <w:pStyle w:val="Normal"/>
        <w:rPr/>
      </w:pPr>
      <w:r>
        <w:rPr/>
        <w:tab/>
        <w:t>5. Ð³Ýñ³å»ïáõÃÛ³Ý Ü³Ë³·³Ñ ³é³ç³¹ñí³Í Ã»ÏÝ³ÍáõÝ»ñÁ ã»Ý Ï³ñáÕ ùñ»³Ï³Ý Ï³Ù ¹³ï³Ï³Ý Ï³ñ·áí í³ñã³Ï³Ý å³ï³ëË³Ý³ïíáõÃÛ³Ý »ÝÃ³ñÏí»Éª ³é³Ýó Ï»ÝïñáÝ³Ï³Ý ÁÝïñ³Ï³Ý Ñ³ÝÓÝ³ÅáÕáíÇ Ñ³Ù³Ó³ÛÝáõÃÛ³Ý: Î»ÝïñáÝ³Ï³Ý ÁÝïñ³Ï³Ý Ñ³ÝÓÝ³ÅáÕáíÁ Ýßí³Í Ñ³ñóÇ í»ñ³µ»ñÛ³É áñáßáõÙÝ ÁÝ¹áõÝáõÙ ¿ Ñ³ÝÓÝ³ÅáÕáíÇ ³Ý¹³ÙÝ»ñÇ ÁÝ¹Ñ³Ýáõñ ÃíÇ Ó³ÛÝ»ñÇ »ñÏáõ »ññáñ¹á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16.</w:t>
      </w:r>
    </w:p>
    <w:p>
      <w:pPr>
        <w:pStyle w:val="Normal"/>
        <w:jc w:val="center"/>
        <w:rPr/>
      </w:pPr>
      <w:r>
        <w:rPr/>
        <w:t>Ð²Üð²äºîàôÂÚ²Ü Ü²Ê²¶²Ð ²è²æ²¸ðì²Ì ÂºÎÜ²ÌàôÆ</w:t>
      </w:r>
    </w:p>
    <w:p>
      <w:pPr>
        <w:pStyle w:val="Normal"/>
        <w:jc w:val="center"/>
        <w:rPr/>
      </w:pPr>
      <w:r>
        <w:rPr/>
        <w:t>Ü²ÊÀÜîð²Î²Ü   ø²ðà¼âàôÂÚàôÜ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79. Ð³Ýñ³å»ïáõÃÛ³Ý Ü³Ë³·³Ñ ³é³ç³¹ñí³Í Ã»ÏÝ³ÍáõÇ Ý³ËÁÝïñ³Ï³Ý  ÑÇÙÝ³¹ñ³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 ³é³ç³¹ñí³Í Ã»ÏÝ³ÍáõÝ Ý³ËÁÝïñ³Ï³Ý ù³ñá½ãáõÃÛáõÝ Çñ³Ï³Ý³óÝ»Éáõ Ñ³Ù³ñ Çñ Ï³Ù Çñ ÉÇ³½áñ Ý»ñÏ³Û³óáõóãÇ ³ÝáõÝáí Ð³Û³ëï³ÝÇ Ï»ÝïñáÝ³Ï³Ý µ³ÝÏáõÙ Ï³ñáÕ ¿ ëï»ÕÍ»É Ý³ËÁÝïñ³Ï³Ý ÑÇÙÝ³¹ñ³Ù, áñÁ Ó¨³íáñíáõÙ ¿ ëáõÛÝ ûñ»Ýë·ñùÇ 25-ñ¹ Ñá¹í³ÍáõÙ Ýßí³Í Ï³Ù³íáñ ÙáõÍáõÙÝ»ñÇó:</w:t>
      </w:r>
    </w:p>
    <w:p>
      <w:pPr>
        <w:pStyle w:val="Normal"/>
        <w:rPr/>
      </w:pPr>
      <w:r>
        <w:rPr/>
        <w:tab/>
        <w:t>2. Â»ÏÝ³ÍáõÇª Ý³ËÁÝïñ³Ï³Ý ÑÇÙÝ³¹ñ³Ù Ï³ï³ñ³Í ³ÝÓÝ³Ï³Ý ÙáõÍáõÙÝ»ñÇ ã³÷Á ãå»ïù ¿ ·»ñ³½³ÝóÇ Ýí³½³·áõÛÝ ³ßË³ï³í³ñÓÇ  10. 000-³å³ïÇÏÁ:</w:t>
      </w:r>
    </w:p>
    <w:p>
      <w:pPr>
        <w:pStyle w:val="Normal"/>
        <w:rPr/>
      </w:pPr>
      <w:r>
        <w:rPr/>
        <w:tab/>
        <w:t>3. Â»ÏÝ³ÍáõÇÝ ³é³ç³¹ñ³Í Ïáõë³ÏóáõÃÛ³Ý ÏáÕÙÇó Ý³ËÁÝïñ³Ï³Ý ÑÇÙÝ³¹ñ³Ù Ï³ï³ñ³Í  ÙáõÍáõÙÝ»ñÇ ã³÷Á ãÇ Ï³ñáÕ ·»ñ³½³Ýó»É Ýí³½³·áõÛÝ ³ßË³ï³í³ñÓÇ 30. 000-³å³ïÇÏÁ:</w:t>
      </w:r>
    </w:p>
    <w:p>
      <w:pPr>
        <w:pStyle w:val="Normal"/>
        <w:rPr/>
      </w:pPr>
      <w:r>
        <w:rPr/>
        <w:tab/>
        <w:t xml:space="preserve">4. Ü³ËÁÝïñ³Ï³Ý ÑÇÙÝ³¹ñ³ÙÇó Ã»ÏÝ³ÍáõÝ»ñÇ Ï³ï³ñ³Í Í³Ëë»ñÇ ã³÷Á ãÇ Ï³ñáÕ ·»ñ³½³Ýó»É Ýí³½³·áõÛÝ ³ßË³ï³í³ñÓÇ 60.  000-³å³ïÇÏÁ: </w:t>
      </w:r>
    </w:p>
    <w:p>
      <w:pPr>
        <w:pStyle w:val="Normal"/>
        <w:rPr/>
      </w:pPr>
      <w:r>
        <w:rPr/>
        <w:tab/>
        <w:t>5. Úáõñ³ù³ÝãÛáõñ ýÇ½ÇÏ³Ï³Ý ³ÝÓ Ï³ñáÕ ¿ Ã»ÏÝ³ÍáõÇ Ý³ËÁÝïñ³Ï³Ý ÑÇÙÝ³¹ñ³Ù Ï³ï³ñ»É Ýí³½³·áõÛÝ ³ßË³ï³í³ñÓÇ ÙÇÝã¨ 200-³å³ïÇÏÇ, ÇëÏ Ûáõñ³ù³ÝãÛáõñ Çñ³í³µ³Ý³Ï³Ý ³ÝÓª ÙÇÝã¨ 500-³å³ïÇÏÇ ã³÷áí Ï³Ù³íáñ ÙáõÍáõÙ£</w:t>
      </w:r>
    </w:p>
    <w:p>
      <w:pPr>
        <w:pStyle w:val="Normal"/>
        <w:rPr/>
      </w:pPr>
      <w:r>
        <w:rPr/>
        <w:tab/>
        <w:t xml:space="preserve">6. Ð³Ýñ³å»ïáõÃÛ³Ý Ü³Ë³·³Ñ ÁÝïñí»Éáõ, ÇÝãå»ë Ý³¨ Ã»ÏÝ³ÍáõÇ û·ïÇÝ ïñí³Í Ó³ÛÝ»ñÇ 5 ïáÏáëÇó ³í»ÉÇ Ó³ÛÝ»ñ ëï³Ý³Éáõ ¹»åùáõÙ ·ñ³íÁ Ñ»ï ¿ í»ñ³¹³ñÓíáõÙ, ÇëÏ ÁÝïñáõÃÛáõÝÇó Ñ»ïá Ý³ËÁÝïñ³Ï³Ý ÑÇÙÝ³¹ñ³ÙáõÙ ÙÝ³ó³Í ÙÇçáóÝ»ñÝ ÁÝïñáõÃÛ³Ý ³ñ¹ÛáõÝùÝ»ñÇ å³ßïáÝ³Ï³Ý Ññ³å³ñ³ÏáõÙÇó Ñ»ïáª Ù»Ï³ÙëÛ³ Å³ÙÏ»ïáõÙ, Ã»ÏÝ³ÍáõÇ Ñ³Û»óáÕáõÃÛ³Ùµ ÷áË³ÝóíáõÙ »Ý ³ÛÝ Ïáõë³ÏóáõÃÛ³Ý Ñ³ßíÇÝ, áñÇ ³é³ç³¹ñÙ³Ùµ Ý³ ·ñ³Ýóí»É ¿, Ï³Ù û·ï³·áñÍíáõÙ »Ý µ³ñ»·áñÍ³Ï³Ý Ýå³ï³ÏÝ»ñáí: Ø»Ï³ÙëÛ³ Å³ÙÏ»ïÁ Éñ³Ý³Éáõó Ñ»ïá Ã»ÏÝ³ÍáõÇ Ý³ËÁÝïñ³Ï³Ý ÑÇÙÝ³¹ñ³ÙáõÙ ÙÝ³ó³Í ÙÇçáóÝ»ñÁ  ÷áË³ÝóíáõÙ »Ý å»ï³Ï³Ý µÛáõç»: </w:t>
      </w:r>
    </w:p>
    <w:p>
      <w:pPr>
        <w:pStyle w:val="Normal"/>
        <w:rPr/>
      </w:pPr>
      <w:r>
        <w:rPr/>
        <w:tab/>
        <w:t>7. Â»ÏÝ³ÍáõÇ û·ïÇÝ ïñí³Í Ó³ÛÝ»ñÇ 5 ïáÏáëÇó å³Ï³ë Ó³ÛÝ»ñ ëï³Ý³Éáõ ¹»åùáõÙ Ð³Ýñ³å»ïáõÃÛ³Ý Ü³Ë³·³Ñ ³é³ç³¹ñí³Í Ã»ÏÝ³ÍáõÇ Ý³ËÁÝïñ³Ï³Ý ÑÇÙÝ³¹ñ³ÙáõÙ ÁÝïñáõÃÛáõÝÇó Ñ»ïá ÙÝ³ó³Í ÙÇçáóÝ»ñÁ  ¨ ÁÝïñ³Ï³Ý ·ñ³íÁ ÷áË³ÝóíáõÙ »Ý å»ï³Ï³Ý µÛáõç»:</w:t>
      </w:r>
    </w:p>
    <w:p>
      <w:pPr>
        <w:pStyle w:val="Normal"/>
        <w:rPr/>
      </w:pPr>
      <w:r>
        <w:rPr/>
        <w:tab/>
        <w:t xml:space="preserve">8. ÀÝïñáõÃÛáõÝÝ»ñÝ ãÏ³Û³ó³Í ×³Ý³ãí»Éáõ ¹»åùáõÙ Ý³ËÁÝïñ³Ï³Ý ÑÇÙÝ³¹ñ³ÙáõÙ ÁÝïñáõÃÛáõÝÇó Ñ»ïá ÙÝ³ó³Í ÙÇçáóÝ»ñÁ ë³é»óíáõÙ »Ý ÙÇÝã¨ Ýáñ ÁÝïñáõÃÛ³Ý Ñ³Ù³ñ  Ã»ÏÝ³Íáõ ·ñ³Ýó»ÉÁ: Üáñ ÁÝïñáõÃÛ³Ý Å³Ù³Ý³Ï ·ñ³Ýóí³Í Ã»ÏÝ³ÍáõÝ Ï³ñáÕ ¿ û·ï³·áñÍ»É Ý³Ëáñ¹ ÁÝïñáõÃÛ³Ý Å³Ù³Ý³Ï ëï»ÕÍí³Í ÑÇÙÝ³¹ñ³ÙáõÙ ÙÝ³ó³Í ÙÇçáóÝ»ñÁ: </w:t>
      </w:r>
    </w:p>
    <w:p>
      <w:pPr>
        <w:pStyle w:val="Normal"/>
        <w:rPr/>
      </w:pPr>
      <w:r>
        <w:rPr/>
        <w:tab/>
        <w:t>9. Ð³Ýñ³å»ïáõÃÛ³Ý Ü³Ë³·³Ñ ³é³ç³¹ñí³Í Ã»ÏÝ³ÍáõÝ»ñÁ Ý³ËÁÝïñ³Ï³Ý ù³ñá½ãáõÃÛáõÝ Çñ³Ï³Ý³óÝ»Éáõ Ñ³Ù³ñ Çñ³íáõÝù áõÝ»Ý û·ï³·áñÍ»É ÙÇ³ÛÝ Çñ»Ýó Ý³ËÁÝïñ³Ï³Ý ÑÇÙÝ³¹ñ³ÙÇ ÙÇçáóÝ»ñÁ£</w:t>
      </w:r>
    </w:p>
    <w:p>
      <w:pPr>
        <w:pStyle w:val="Normal"/>
        <w:rPr/>
      </w:pPr>
      <w:r>
        <w:rPr/>
        <w:tab/>
        <w:t xml:space="preserve">10. ºÃ» Ã»ÏÝ³ÍáõÝ Ý³ËÁÝïñ³Ï³Ý ù³ñá½ãáõÃÛ³Ý ÁÝÃ³óùáõÙ Ý³ËÁÝïñ³Ï³Ý ÑÇÙÝ³¹ñ³ÙÇ ÙÇçáóÝ»ñÇó ¹áõñë û·ï³·áñÍ»É ¿ ³ÛÉ ÙÇçáóÝ»ñ, ³å³ Ï»ÝïñáÝ³Ï³Ý ÁÝïñ³Ï³Ý Ñ³ÝÓÝ³ÅáÕáíÝ Çñ³íáõÝù áõÝÇ ¹ÇÙ»É ¹³ï³ñ³Ýª Ã»ÏÝ³ÍáõÇ ·ñ³ÝóáõÙÁ áõÅÁ Ïáñóñ³Í ×³Ý³ã»Éáõ Ñ³Ûóáí: ¸³ï³ñ³ÝÁ ·áñÍáí áñáßáõÙ ¿ ÁÝ¹áõÝáõÙ  ÑÝ·ûñÛ³ Å³ÙÏ»ïáõÙ, ÇëÏ ÁÝïñáõÃÛáõÝÝ»ñÇÝ Ý³Ëáñ¹áÕ ÑÝ·ûñÛ³ Å³ÙÏ»ïáõÙª ³ÝÑ³å³Õ: Â»ÏÝ³ÍáõÇ ·ñ³ÝóáõÙÁ ¹³ï³Ï³Ý Ï³ñ·áí áõÅÁ Ïáñóñ³Í ×³Ý³ã»Éáõ ¹»åùáõÙ Ã»ÏÝ³ÍáõÇ ³ÝáõÝÁ ùí»³Ã»ñÃÇÏÝ»ñÇó Ñ³ÝíáõÙ ¿ Ï»ÝïñáÝ³Ï³Ý ÁÝïñ³Ï³Ý Ñ³ÝÓÝ³ÅáÕáíÇ ë³ÑÙ³Ý³Í Ï³ñ·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80. üÇÝ³Ýë³Ï³Ý ÙÇçáóÝ»ñÇ Ñ³ßí³é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»ÝïñáÝ³Ï³Ý ÁÝïñ³Ï³Ý Ñ³ÝÓÝ³ÅáÕáíÇ ë³ÑÙ³Ý³Í Ï³ñ·áí Ï³ï³ñíáõÙ ¿ µÛáõç»ï³ÛÇÝ ÙÇçáóÝ»ñ ëï³Ý³Éáõ, û·ï³·áñÍ»Éáõ, Ý³ËÁÝïñ³Ï³Ý ÑÇÙÝ³¹ñ³ÙÝ»ñ Ï³ï³ñíáÕ ÙáõÍáõÙÝ»ñÇ ¨ Í³Ëë»ñÇ Ñ³ßí³éáõÙÁª Ð³Û³ëï³ÝÇ Ð³Ýñ³å»ïáõÃÛ³Ý ûñ»Ýë¹ñáõÃÛ³ÝÁ Ñ³Ù³å³ï³ëË³Ý: </w:t>
      </w:r>
    </w:p>
    <w:p>
      <w:pPr>
        <w:pStyle w:val="Normal"/>
        <w:rPr/>
      </w:pPr>
      <w:r>
        <w:rPr/>
        <w:tab/>
        <w:t>2. Â»ÏÝ³ÍáõÝ»ñÁ ¨ Ïáõë³ÏóáõÃÛáõÝÝ»ñÁ, Ï»ÝïñáÝ³Ï³Ý ÁÝïñ³Ï³Ý Ñ³ÝÓÝ³ÅáÕáíÇ ë³ÑÙ³Ý³Í Ï³ñ·áí, ÁÝïñáõÃÛáõÝÝ»ñÇó Ñ»ïáª ï³ëÝûñÛ³ Å³ÙÏ»ïáõÙ, Ï»ÝïñáÝ³Ï³Ý ÁÝïñ³Ï³Ý Ñ³ÝÓÝ³ÅáÕáí »Ý Ý»ñÏ³Û³óÝáõÙ Ý³ËÁÝïñ³Ï³Ý ÑÇÙÝ³¹ñ³ÙÇó Ï³ï³ñí³Í ÙÇçáóÝ»ñÇ Í³ËëÙ³Ý í»ñ³µ»ñÛ³É Ñ³ßí»ïíáõÃÛáõÝ: Î»ÝïñáÝ³Ï³Ý ÁÝïñ³Ï³Ý Ñ³ÝÓÝ³ÅáÕáíÁ Ñ³ßí»ïíáõÃÛáõÝÝ»ñÝ ëï³Ý³Éáõó ³ÝÙÇç³å»ë Ñ»ïá Ñ³ßí»ïíáõÃÛáõÝÝ»ñÇ å³ï×»ÝÝ»ñÁ Ññ³å³ñ³ÏáõÙ ¿ Çñ ë³ÑÙ³Ý³Í Ï³ñ·áí:</w:t>
      </w:r>
    </w:p>
    <w:p>
      <w:pPr>
        <w:pStyle w:val="Normal"/>
        <w:rPr/>
      </w:pPr>
      <w:r>
        <w:rPr/>
        <w:tab/>
        <w:t>3. î»Õ³Ù³ë³ÛÇÝ ÁÝïñ³Ï³Ý Ñ³ÝÓÝ³ÅáÕáíÁ ýÇÝ³Ýë³Ï³Ý ÙÇçáóÝ»ñÇ Í³ËëÙ³Ý í»ñ³µ»ñÛ³É Ñ³ßí»ïíáõÃÛáõÝ ¿ Ý»ñÏ³Û³óÝáõÙ Ù³ñ½³ÛÇÝ ÁÝïñ³Ï³Ý Ñ³ÝÓÝ³ÅáÕáí ÁÝïñáõÃÛáõÝÝ»ñÇ ³í³ñïÇó Ñ»ïáª ï³ëÝûñÛ³ Å³ÙÏ»ïáõÙ: Ø³ñ½³ÛÇÝ ÁÝïñ³Ï³Ý Ñ³ÝÓÝ³ÅáÕáíÁ ýÇÝ³Ýë³Ï³Ý ÙÇçáóÝ»ñÇ Í³ËëÙ³Ý í»ñ³µ»ñÛ³É Ñ³ßí»ïíáõÃÛáõÝ ¿ Ý»ñÏ³Û³óÝáõÙ Ï»ÝïñáÝ³Ï³Ý ÁÝïñ³Ï³Ý Ñ³ÝÓÝ³ÅáÕáíª ÁÝïñáõÃÛáõÝÝ»ñÇó Ñ»ïáª ùë³ÝûñÛ³ Å³ÙÏ»ïáõÙ: Î»ÝïñáÝ³Ï³Ý ÁÝïñ³Ï³Ý Ñ³ÝÓÝ³ÅáÕáíÁ Ð³Û³ëï³ÝÇ Ð³Ýñ³å»ïáõÃÛ³Ý ²½·³ÛÇÝ ÅáÕáíÇ í»ñ³ÑëÏÇã å³É³ï Ñ³ßí»ïíáõÃÛáõÝ ¿ Ý»ñÏ³Û³óÝáõÙ ÁÝïñáõÃÛáõÝÝ»ñÇó Ñ»ïáª 60 ûñí³ ÁÝÃ³ó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1.  Ð³Ýñ³å»ïáõÃÛ³Ý Ü³Ë³·³Ñ ³é³ç³¹ñí³Í Ã»ÏÝ³ÍáõÇ Ý³ËÁÝïñ³Ï³Ý ù³ñá½ã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»ï³Ï³Ý é³¹ÇáÛÇ ¨ Ñ»éáõëï³ï»ëáõÃÛ³Ý »Ã»ñ³Å³Ù»ñÇóª Ð³Ýñ³å»ïáõÃÛ³Ý Ü³Ë³·³Ñ ³é³ç³¹ñí³Í Ã»ÏÝ³ÍáõÝ»ñÇ ³Ýí×³ñ ¨ í×³ñáíÇ Ý³ËÁÝïñ³Ï³Ý ù³ñá½ãáõÃÛáõÝÝ Çñ³Ï³Ý³óíáõÙ ¿ Ï»ÝïñáÝ³Ï³Ý ÁÝïñ³Ï³Ý Ñ³ÝÓÝ³ÅáÕáíÇ ë³ÑÙ³Ý³Í Ï³ñ·áí:</w:t>
      </w:r>
    </w:p>
    <w:p>
      <w:pPr>
        <w:pStyle w:val="Normal"/>
        <w:rPr/>
      </w:pPr>
      <w:r>
        <w:rPr/>
        <w:tab/>
        <w:t xml:space="preserve">2. Î»ÝïñáÝ³Ï³Ý ÁÝïñ³Ï³Ý Ñ³ÝÓÝ³ÅáÕáíÁ Ð³Ýñ³å»ïáõÃÛ³Ý Ü³Ë³·³Ñ ³é³ç³¹ñí³Í Ã»ÏÝ³ÍáõÝ»ñÇ Ñ³Ù³ñ ³å³ÑáíáõÙ ¿ å»ï³Ï³Ý é³¹ÇáÛÇ ¨ å»ï³Ï³Ý Ñ»éáõëï³ï»ëáõÃÛ³Ý áõÕÇÕ »Ã»ñ³Å³Ù»ñÇó ³Ýí×³ñ ¨ í×³ñáíÇ û·ïí»Éáõ Ñ³í³ë³ñ ÑÝ³ñ³íáñáõÃÛáõÝÝ»ñ£ </w:t>
      </w:r>
    </w:p>
    <w:p>
      <w:pPr>
        <w:pStyle w:val="Normal"/>
        <w:rPr/>
      </w:pPr>
      <w:r>
        <w:rPr/>
        <w:tab/>
        <w:t>3. Ð³Ýñ³å»ïáõÃÛ³Ý Ü³Ë³·³Ñ ³é³ç³¹ñí³Í Ã»ÏÝ³ÍáõÝ Çñ³íáõÝù áõÝÇ ³Ýí×³ñ û·ïí»É å»ï³Ï³Ý Ñ»éáõëï³ï»ëáõÃÛ³Ý »Ã»ñ³Å³ÙÇó áã ³í»ÉÇ, ù³Ý 60 ñáå», ÇëÏ å»ï³Ï³Ý é³¹ÇáÛÇ »Ã»ñ³Å³ÙÇóª áã ³í»ÉÇ, ù³Ý 120 ñáå»:</w:t>
      </w:r>
    </w:p>
    <w:p>
      <w:pPr>
        <w:pStyle w:val="Normal"/>
        <w:rPr/>
      </w:pPr>
      <w:r>
        <w:rPr/>
        <w:tab/>
        <w:t>4. Ð³Ýñ³å»ïáõÃÛ³Ý Ü³Ë³·³Ñ ³é³ç³¹ñí³Í Ã»ÏÝ³ÍáõÝ Ï³Ù Ýñ³ Ñ³Ù³Ó³ÛÝáõÃÛ³Ùµª Ýñ³Ý ³é³ç³¹ñ³Í Ïáõë³ÏóáõÃÛáõÝÁ Ï³Ù Ý³Ë³Ó»éÝáÕ ËáõÙµÝ Çñ³íáõÝù áõÝ»Ý Ã»ÏÝ³ÍáõÇ Ý³ËÁÝïñ³Ï³Ý ÑÇÙÝ³¹ñ³ÙÇ Ñ³ßíÇÝ í×³ñáíÇ ÑÇÙáõÝùÝ»ñáí û·ïí»É å»ï³Ï³Ý Ñ»éáõëï³ï»ëáõÃÛ³Ý »Ã»ñ³Å³ÙÇó áã ³í»ÉÇ, ù³Ý 120 ñáå», ÇëÏ å»ï³Ï³Ý é³¹ÇáÛÇ »Ã»ñ³Å³ÙÇóª áã ³í»ÉÇ, ù³Ý 180 ñáå»:</w:t>
      </w:r>
    </w:p>
    <w:p>
      <w:pPr>
        <w:pStyle w:val="Normal"/>
        <w:rPr/>
      </w:pPr>
      <w:r>
        <w:rPr/>
        <w:tab/>
        <w:t>5. Ð³Ýñ³å»ïáõÃÛ³Ý Ü³Ë³·³Ñ ³é³ç³¹ñí³Í Ã»ÏÝ³ÍáõÇ Ñ³Ù³Ó³ÛÝáõÃÛ³Ùµª ³Û¹ »Ã»ñ³Å³Ù»ñÇó Ï³ñáÕ ¿ û·ïí»É Ý³¨ Ýñ³Ý ³é³ç³¹ñ³Í Ïáõë³ÏóáõÃÛáõÝÁ Ï³Ù Ý³Ë³Ó»éÝáÕ ËáõÙµÁ:</w:t>
      </w:r>
    </w:p>
    <w:p>
      <w:pPr>
        <w:pStyle w:val="Normal"/>
        <w:rPr/>
      </w:pPr>
      <w:r>
        <w:rPr/>
        <w:tab/>
        <w:t xml:space="preserve">6. øí»³ñÏáõÃÛ³Ý Ý³Ëáñ¹ ûñÁ Ï»ÝïñáÝ³Ï³Ý ÁÝïñ³Ï³Ý Ñ³ÝÓÝ³ÅáÕáíÁ Ûáõñ³ù³ÝãÛáõñ Ã»ÏÝ³ÍáõÇ Ñ³Ù³ñ  å»ï³Ï³Ý Ñ»éáõëï³ï»ëáõÃÛ³Ùµ ³å³ÑáíáõÙ ¿ 5 ñáå» ï¨áÕáõÃÛ³Ùµ »Ã»ñ: </w:t>
      </w:r>
    </w:p>
    <w:p>
      <w:pPr>
        <w:pStyle w:val="Normal"/>
        <w:rPr/>
      </w:pPr>
      <w:r>
        <w:rPr/>
        <w:tab/>
        <w:t>7. Î»ÝïñáÝ³Ï³Ý ÁÝïñ³Ï³Ý Ñ³ÝÓÝ³ÅáÕáíÝ ÁÝïñáõÃÛáõÝÝ»ñÇ Ï³½Ù³Ï»ñåÙ³Ý áõ ³ÝóÏ³óÙ³Ý Ñ³Ù³ñ Ñ³ïÏ³óí³Í ÙÇçáóÝ»ñÇ Ñ³ßíÇÝ ÁÝïñáõÃÛáõÝÝ»ñÇ ³ñ¹ÛáõÝùáí Ó³ÛÝ»ñÇ 25 ¨ ³í»ÉÇ ïáÏáë Ó³ÛÝ»ñ ëï³ó³Í Ã»ÏÝ³ÍáõÝ»ñÇÝ ÷áËÑ³ïáõóáõÙ ¿  ÁÝïÁñ³ñß³íáõÙ Ï³ï³ñ³Í Í³Ëë»ñÇ 50 ïáÏáë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17.</w:t>
      </w:r>
    </w:p>
    <w:p>
      <w:pPr>
        <w:pStyle w:val="Normal"/>
        <w:jc w:val="center"/>
        <w:rPr/>
      </w:pPr>
      <w:r>
        <w:rPr/>
        <w:t>øìº²ÂºðÂÆÎÜºðÀ£ ÀÜîðàôÂÚàôÜÜºðÆ</w:t>
      </w:r>
    </w:p>
    <w:p>
      <w:pPr>
        <w:pStyle w:val="Normal"/>
        <w:jc w:val="center"/>
        <w:rPr/>
      </w:pPr>
      <w:r>
        <w:rPr/>
        <w:t>²ð¸ÚàôÜøÜºðÆ ²Øöàö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82.  øí»³Ã»ñÃÇ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Ç ÁÝïñáõÃÛáõÝÝ»ñÇ ùí»³Ã»ñÃÇÏáõÙ ÝßíáõÙ »Ý Ã»ÏÝ³ÍáõÇ (Ã»ÏÝ³ÍáõÝ»ñÇ) ³½·³ÝáõÝÁª ³Ûµµ»Ý³Ï³Ý Ñ»ñÃ³Ï³ÝáõÃÛ³Ùµ, ³ÝáõÝÁ ¨ ³é³ç³¹ñáÕ Ïáõë³ÏóáõÃÛ³Ý ³Ýí³ÝáõÙÁ« ÇëÏ ù³Õ³ù³óÇ³Ï³Ý Ý³Ë³Ó»éÝáõÃÛ³Ý Ï³ñ·áí ³é³ç³¹ñí»Éáõ ¹»åùáõÙª §ù³Õ³ù³óÇ³Ï³Ý Ý³Ë³Ó»éÝáõÃÛáõÝ¦ µ³é»ñÁ£</w:t>
      </w:r>
    </w:p>
    <w:p>
      <w:pPr>
        <w:pStyle w:val="Normal"/>
        <w:rPr/>
      </w:pPr>
      <w:r>
        <w:rPr/>
        <w:tab/>
        <w:t xml:space="preserve">2. Ð³Ýñ³å»ïáõÃÛ³Ý Ü³Ë³·³ÑÇ ÁÝïñáõÃÛáõÝÝ»ñÇ ùí»³Ã»ñÃÇÏÝ»ñÁ ïå³·ñíáõÙ ¨ å³ïñ³ëïíáõÙ »Ý Ï»ÝïñáÝ³Ï³Ý ÁÝïñ³Ï³Ý Ñ³ÝÓÝ³ÅáÕáíÇ å³ïí»ñáí: Î»ÝïñáÝ³Ï³Ý ÁÝïñ³Ï³Ý Ñ³ÝÓÝ³ÅáÕáíÁ Ù³ñ½³ÛÇÝ ÁÝïñ³Ï³Ý Ñ³ÝÓÝ³ÅáÕáíÝ»ñÇ ÙÇçáóáí ùí»³Ã»ñÃÇÏÝ»ñÁ ïñ³Ù³¹ñáõÙ ¿ ï»Õ³Ù³ë³ÛÇÝ ÁÝïñ³Ï³Ý Ñ³ÝÓÝ³ÅáÕáíÝ»ñÇÝª ùí»³ñÏáõÃÛ³Ý Ý³Ëáñ¹ ûñÁ: </w:t>
      </w:r>
    </w:p>
    <w:p>
      <w:pPr>
        <w:pStyle w:val="Normal"/>
        <w:rPr/>
      </w:pPr>
      <w:r>
        <w:rPr/>
        <w:tab/>
        <w:t>3. øí»³Ã»ñÃÇÏÝ»ñÁ Ñ³ïÏ³óíáõÙ »Ý ï»Õ³Ù³ë³ÛÇÝ ÁÝïñáÕÝ»ñÇ óáõó³ÏÇ ÃíÇó 5 ïáÏáë ³í»ÉÇ ù³Ý³Ï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3.  ÀÝïñáõÃÛáõÝÝ»ñÇ ³ñ¹ÛáõÝùÝ»ñÇ ³Ù÷á÷áõ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Î»ÝïñáÝ³Ï³Ý ÁÝïñ³Ï³Ý Ñ³ÝÓÝ³ÅáÕáíÁ« Ù³ñ½»ñáõÙ ÁÝïñáõÃÛáõÝÝ»ñÇ ³ñ¹ÛáõÝùÝ»ñÇ ³Ù÷á÷Çã ³ñÓ³Ý³·ñáõÃÛáõÝÝ»ñÇ ïíÛ³ÉÝ»ñÇ ÑÇÙ³Ý íñ³« ëáõÛÝ ûñ»Ýë·ñùÇ 60-ñ¹ Ñá¹í³Íáí ë³ÑÙ³Ýí³Í Ï³ñ·áí« ³Ù÷á÷áõÙ ¿ ÁÝïñáõÃÛ³Ý ³ñ¹ÛáõÝùÝ»ñÁ ¨ ëáõÛÝ ûñ»Ýë·ñùÇ 63-ñ¹ Ñá¹í³ÍÇ 3-ñ¹ Ï»ïáí ë³ÑÙ³Ýí³Í Å³ÙÏ»ïáõÙ ÁÝ¹áõÝáõÙ ¿ Ñ»ï¨Û³É áñáßáõÙÝ»ñÇó Ù»ÏÁ. </w:t>
      </w:r>
    </w:p>
    <w:p>
      <w:pPr>
        <w:pStyle w:val="Normal"/>
        <w:rPr/>
      </w:pPr>
      <w:r>
        <w:rPr/>
        <w:tab/>
        <w:t xml:space="preserve">1) Ð³Ýñ³å»ïáõÃÛ³Ý Ü³Ë³·³Ñ ÁÝïñí»Éáõ Ù³ëÇÝ. </w:t>
      </w:r>
    </w:p>
    <w:p>
      <w:pPr>
        <w:pStyle w:val="Normal"/>
        <w:rPr/>
      </w:pPr>
      <w:r>
        <w:rPr/>
        <w:tab/>
        <w:t xml:space="preserve">2) ùí»³ñÏáõÃÛ³Ý »ñÏñáñ¹ ÷áõÉ ³ÝóÏ³óÝ»Éáõ Ù³ëÇÝ. </w:t>
      </w:r>
    </w:p>
    <w:p>
      <w:pPr>
        <w:pStyle w:val="Normal"/>
        <w:rPr/>
      </w:pPr>
      <w:r>
        <w:rPr/>
        <w:tab/>
        <w:t xml:space="preserve">3) ÁÝïñáõÃÛáõÝÝ ³Ýí³í»ñ ×³Ý³ã»Éáõ ¨ Ð³Ýñ³å»ïáõÃÛ³Ý Ü³Ë³·³Ñ ãÁÝïñí»Éáõ Ù³ëÇÝ. </w:t>
      </w:r>
    </w:p>
    <w:p>
      <w:pPr>
        <w:pStyle w:val="Normal"/>
        <w:rPr/>
      </w:pPr>
      <w:r>
        <w:rPr/>
        <w:tab/>
        <w:t>4)ÁÝïñáõÃÛáõÝÁ ãÏ³Û³ó³Í ×³Ý³ã»Éáõ ¨ Ð³Ýñ³å»ïáõÃÛ³Ý Ü³Ë³·³Ñ ãÁÝïñí»Éáõ Ù³ëÇÝ£</w:t>
      </w:r>
    </w:p>
    <w:p>
      <w:pPr>
        <w:pStyle w:val="Normal"/>
        <w:rPr/>
      </w:pPr>
      <w:r>
        <w:rPr/>
        <w:tab/>
        <w:t>2. Ð³Ýñ³å»ïáõÃÛ³Ý Ü³Ë³·³ÑÇ ÁÝïñáõÃÛáõÝÝ»ñÇ ³ñ¹ÛáõÝùÝ»ñÇ Ñ»ï Ï³åí³Í í»×»ñáí ë³ÑÙ³Ý³¹ñ³Ï³Ý ¹³ï³ñ³Ý Ï³ñ»ÉÇ ¿ ¹ÇÙ»É ³ñ¹ÛáõÝùÝ»ñÇ å³ßïáÝ³Ï³Ý Ññ³å³ñ³ÏÙ³Ý å³ÑÇó ÛáÃÝûñÛ³ Å³ÙÏ»ï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4.  Î»ÝïñáÝ³Ï³Ý ÁÝïñ³Ï³Ý Ñ³ÝÓÝ³ÅáÕáíÇ áñáßáõÙÁ Ð³Ýñ³å»ïáõÃÛ³Ý Ü³Ë³·³Ñ ÁÝïñí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ÝïñáÝ³Ï³Ý ÁÝïñ³Ï³Ý Ñ³ÝÓÝ³ÅáÕáíÁ áñáßáõÙ ¿ ÁÝ¹áõÝáõÙ ³ÛÝ Ã»ÏÝ³ÍáõÇ Ð³Ýñ³å»ïáõÃÛ³Ý Ü³Ë³·³Ñ ÁÝïñí»Éáõ Ù³ëÇÝ, áñÝ ëï³ó»É ¿ Ã»ÏÝ³ÍáõÝ»ñÇ û·ïÇÝ ïñí³Í Ó³ÛÝ»ñÇ Ï»ëÇó ³í»ÉÇÝ£</w:t>
      </w:r>
    </w:p>
    <w:p>
      <w:pPr>
        <w:pStyle w:val="Normal"/>
        <w:rPr/>
      </w:pPr>
      <w:r>
        <w:rPr/>
        <w:tab/>
        <w:t>2. ºÃ» ùí»³ñÏí»É ¿ Ù»Ï Ã»ÏÝ³Íáõ, ³å³ Ý³ ÁÝïñí³Í ¿ Ñ³Ù³ñíáõÙ ùí»³ñÏáõÃÛ³Ý Ù³ëÝ³ÏÇóÝ»ñÇ Ó³ÛÝ»ñÇ Ï»ëÇó ³í»ÉÇÝ ëï³Ý³Éáõ ¹»åù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5.  Î»ÝïñáÝ³Ï³Ý ÁÝïñ³Ï³Ý Ñ³ÝÓÝ³ÅáÕáíÇ áñáßáõÙÁ Ð³Ýñ³å»ïáõÃÛ³Ý Ü³Ë³·³ÑÇ ÁÝïñáõÃÛ³Ý »ñÏñáñ¹ ÷áõÉ ³ÝóÏ³óÝ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ºÃ» ùí»³ñÏí»É ¿ »ñÏáõëÇó ³í»ÉÇ Ã»ÏÝ³Íáõ, ¨ Ýñ³ÝóÇó áñ¨¿ Ù»ÏÁ ãÇ ëï³ó»É ³ÝÑñ³Å»ßï Ó³ÛÝ»ñ, ³å³ ùí»³ñÏáõÃÛáõÝÇó Ñ»ïáª ï³ëÝãáñë»ñáñ¹ ûñÁ, ³ÝóÏ³óíáõÙ ¿ ùí»³ñÏáõÃÛ³Ý »ñÏñáñ¹ ÷áõÉ, áñÇÝ Ï³ñáÕ »Ý Ù³ëÝ³Ïó»É ³é³í»É Ó³ÛÝ»ñ ëï³ó³Í Ð³Ýñ³å»ïáõÃÛ³Ý Ü³Ë³·³ÑÇ »ñÏáõ Ã»ÏÝ³ÍáõÝ»ñÁ: </w:t>
      </w:r>
    </w:p>
    <w:p>
      <w:pPr>
        <w:pStyle w:val="Normal"/>
        <w:rPr/>
      </w:pPr>
      <w:r>
        <w:rPr/>
        <w:tab/>
        <w:t>2. ºñÏñáñ¹ ÷áõÉáõÙ ÁÝïñí³Í ¿ Ñ³Ù³ñíáõÙ ³é³í»É Ó³ÛÝ»ñ ëï³ó³Íª Ã»ÏÝ³ÍáõÝ:</w:t>
      </w:r>
    </w:p>
    <w:p>
      <w:pPr>
        <w:pStyle w:val="Normal"/>
        <w:rPr/>
      </w:pPr>
      <w:r>
        <w:rPr/>
        <w:tab/>
        <w:t>3. ºÃ» ùí»³ñÏí»É ¿ Ù»Ï Ã»ÏÝ³Íáõ, ³å³ Ý³ ÁÝïñí³Í ¿ Ñ³Ù³ñíáõÙ ùí»³ñÏáõÃÛ³Ý Ù³ëÝ³ÏÇóÝ»ñÇ Ó³ÛÝ»ñÇ Ï»ëÇó ³í»ÉÇÝ ëï³Ý³Éáõ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6.  Î»ÝïñáÝ³Ï³Ý ÁÝïñ³Ï³Ý Ñ³ÝÓÝ³ÅáÕáíÇ áñáßáõÙÁ Ð³Ýñ³å»ïáõÃÛ³Ý Ü³Ë³·³ÑÇ ÁÝïñáõÃÛáõÝÝ ³Ýí³í»ñ ×³Ý³ã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ñ³å»ïáõÃÛ³Ý Ü³Ë³·³ÑÇ ÁÝïñáõÃÛáõÝÁ ó³ÝÏ³ó³Í ÷áõÉáõÙ ³Ýí³í»ñ ¿ ×³Ý³ãíáõÙ, »Ã»ª</w:t>
      </w:r>
    </w:p>
    <w:p>
      <w:pPr>
        <w:pStyle w:val="Normal"/>
        <w:rPr/>
      </w:pPr>
      <w:r>
        <w:rPr/>
        <w:tab/>
        <w:t xml:space="preserve">1) Ã»ÏÝ³ÍáõÇ û·ïÇÝ ïñí³Í Ó³ÛÝ»ñÇ ù³Ý³ÏÇ íñ³ ³½¹áÕ ³Ý×ßïáõÃÛáõÝÝ»ñÇ ã³÷Á ·áõÙ³ñ³ÛÇÝ ³éáõÙáí ¿³å»ë ³½¹áõÙ ¿ ÁÝïñáõÃÛ³Ý ³ñ¹ÛáõÝùÇ íñ³, ³ÛÝ ¿ª ÑÝ³ñ³íáñ ã¿ í»ñ³Ï³Ý·Ý»É ÁÝïñáõÃÛ³Ý Çñ³Ï³Ý ³ñ¹ÛáõÝùÝ»ñÁ ¨ å³ñ½»É ÁÝïñí³Í Ã»ÏÝ³ÍáõÇÝ.  </w:t>
      </w:r>
    </w:p>
    <w:p>
      <w:pPr>
        <w:pStyle w:val="Normal"/>
        <w:rPr/>
      </w:pPr>
      <w:r>
        <w:rPr/>
        <w:tab/>
        <w:t>2) ÁÝïñáõÃÛ³Ý Ý³Ë³å³ïñ³ëïÙ³Ý ¨ ³ÝóÏ³óÙ³Ý ÁÝÃ³óùáõÙ ï»ÕÇ »Ý áõÝ»ó»É ëáõÛÝ ûñ»Ýë·ñùÇ ³ÛÝåÇëÇ Ë³ËïáõÙÝ»ñ, áñáÝù Ï³ñáÕ ¿ÇÝ ³½¹»É ÁÝïñáõÃÛ³Ý ³ñ¹ÛáõÝùÇ íñ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7.  Î»ÝïñáÝ³Ï³Ý ÁÝïñ³Ï³Ý Ñ³ÝÓÝ³ÅáÕáíÇ áñáßáõÙÁ Ð³Ýñ³å»ïáõÃÛ³Ý Ü³Ë³·³ÑÇ ÁÝïñáõÃÛáõÝÁ ãÏ³Û³ó³Í ×³Ý³ã»Éáõ Ù³ëÇ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ñ³å»ïáõÃÛ³Ý Ü³Ë³·³ÑÇ ÁÝïñáõÃÛáõÝÁ ãÏ³Û³ó³Í ¿ ×³Ý³ãíáõÙ, »Ã»ª</w:t>
      </w:r>
    </w:p>
    <w:p>
      <w:pPr>
        <w:pStyle w:val="Normal"/>
        <w:rPr/>
      </w:pPr>
      <w:r>
        <w:rPr/>
        <w:tab/>
        <w:t xml:space="preserve">1) ùí»³ñÏí³Í ÙÇ³Ï Ã»ÏÝ³ÍáõÝ ãÇ ëï³ó»É ÁÝïñí»Éáõ Ñ³Ù³ñ ³ÝÑñ³Å»ßï Ó³ÛÝ»ñ. </w:t>
      </w:r>
    </w:p>
    <w:p>
      <w:pPr>
        <w:pStyle w:val="Normal"/>
        <w:rPr/>
      </w:pPr>
      <w:r>
        <w:rPr/>
        <w:tab/>
        <w:t xml:space="preserve">2) ÁÝïñí³Í Ã»ÏÝ³ÍáõÝ Ù³Ñ³ó»É ¿ ÙÇÝã¨ ÁÝïñáõÃÛ³Ý ³ñ¹ÛáõÝùÝ»ñÝ ³Ù÷á÷»ÉÁ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8.</w:t>
      </w:r>
    </w:p>
    <w:p>
      <w:pPr>
        <w:pStyle w:val="Normal"/>
        <w:jc w:val="center"/>
        <w:rPr/>
      </w:pPr>
      <w:r>
        <w:rPr/>
        <w:t>Ð²Üð²äºîàôÂÚ²Ü Ü²Ê²¶²ÐÆ ÀÜîðàôÂÚàôÜ ²ÜòÎ²òÜºÈ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88.  Ð³Ýñ³å»ïáõÃÛ³Ý Ü³Ë³·³Ñ ÁÝïñáõÃÛáõÝ ³ÝóÏ³óÝ»Éáõ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Ç ÁÝïñáõÃÛáõÝÝ ³ÝóÏ³óíáõÙ ¿ Ð³Ýñ³å»ïáõÃÛ³Ý Ü³Ë³·³ÑÇ ÉÇ³½áñáõÃÛáõÝÝ»ñÇ ³í³ñïÇó ÑÇëáõÝ ûñ ³é³ç£</w:t>
      </w:r>
    </w:p>
    <w:p>
      <w:pPr>
        <w:pStyle w:val="Normal"/>
        <w:rPr/>
      </w:pPr>
      <w:r>
        <w:rPr/>
        <w:tab/>
        <w:t>2. Ð³Ýñ³å»ïáõÃÛ³Ý Ü³Ë³·³ÑÇ ÁÝïñáõÃÛ³Ý ûñí³ Ù³ëÇÝ å»ï³Ï³Ý é³¹ÇáÛáí ¨ å»ï³Ï³Ý Ñ»éáõëï³ï»ëáõÃÛ³Ùµ Ñ³Õáñ¹³·ñáõÃÛ³Ùµ Ñ³Ý¹»ë ¿ ·³ÉÇë Ï»ÝïñáÝ³Ï³Ý ÁÝïñ³Ï³Ý Ñ³ÝÓÝ³ÅáÕáíÇ Ý³Ë³·³ÑÁª  ÁÝïñáõÃÛ³Ý ûñí³ÝÇó áã áõß, ù³Ý 100 ûñ ³é³ç£</w:t>
      </w:r>
    </w:p>
    <w:p>
      <w:pPr>
        <w:pStyle w:val="Normal"/>
        <w:rPr/>
      </w:pPr>
      <w:r>
        <w:rPr/>
        <w:tab/>
        <w:t>3. Ð³Ýñ³å»ïáõÃÛ³Ý Ü³Ë³·³ÑÇ ÁÝïñáõÃÛ³Ý ûñÁ Ñ³Ûï³ñ³ñíáõÙ ¿ áã ³ßË³ï³Ýù³ÛÇÝ 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89.  Ð³Ýñ³å»ïáõÃÛ³Ý Ü³Ë³·³ÑÇ Ã»ÏÝ³Íáõ ³é³ç³¹ñ»Éáõ ¨ ·ñ³Ýó»Éáõ 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ë³ÏóáõÃÛ³Ý (Ïáõë³ÏóáõÃÛáõÝÝ»ñÇ ¹³ßÇÝùÇ) Ï³Ù Ý³Ë³Ó»éÝáÕ ËÙµÇ ÏáÕÙÇó</w:t>
      </w:r>
    </w:p>
    <w:p>
      <w:pPr>
        <w:pStyle w:val="Normal"/>
        <w:rPr/>
      </w:pPr>
      <w:r>
        <w:rPr/>
        <w:tab/>
        <w:t>Ð³Ýñ³å»ïáõÃÛ³Ý Ü³Ë³·³ÑÇ Ã»ÏÝ³Íáõ ³é³ç³¹ñ»Éáõ Ñ³Ù³ñ ³ÝÑñ³Å»ßï ÷³ëï³ÃÕÃ»ñÁ Ï»ÝïñáÝ³Ï³Ý ÁÝïñ³Ï³Ý Ñ³ÝÓÝ³ÅáÕáí »Ý Ý»ñÏ³Û³óíáõÙ ÁÝïñáõÃÛ³Ý ûñí³ÝÇó áã ßáõï, ù³Ý 90 ¨ áã áõß, ù³Ý 75 ûñ ³é³çª ÙÇÝã¨ Å³ÙÁ 18.00-Ý:</w:t>
      </w:r>
    </w:p>
    <w:p>
      <w:pPr>
        <w:pStyle w:val="Normal"/>
        <w:rPr/>
      </w:pPr>
      <w:r>
        <w:rPr/>
        <w:tab/>
        <w:t>2. Â»ÏÝ³ÍáõÇ ³é³ç³¹ñáõÙÁ å³ßïå³Ý»ÉÁ Ï³ï³ñíáõÙ ¿ ÁÝïñáõÃÛ³Ý ûñí³ÝÇó áã ßáõï, ù³Ý 70 ¨ áã áõß, ù³Ý 50 ûñ ³é³çª ÙÇÝã¨ Å³ÙÁ 1800¬Ý£ Î»ÝïñáÝ³Ï³Ý ÁÝïñ³Ï³Ý Ñ³ÝÓÝ³ÅáÕáíÝ ³é³ç³¹ñáõÙÁ å³ßïå³Ý»Éáõ ÷³ëï³ÃÕÃ»ñÝ ÁÝ¹áõÝáõÙ ¿ ÙÇÝã¨ ³é³ç³¹ñáõÙÁ å³ßïå³Ý»Éáõ Å³ÙÏ»ïÇ ³í³ñïÁ£</w:t>
      </w:r>
    </w:p>
    <w:p>
      <w:pPr>
        <w:pStyle w:val="Normal"/>
        <w:rPr/>
      </w:pPr>
      <w:r>
        <w:rPr/>
        <w:tab/>
        <w:t>3. Â»ÏÝ³ÍáõÝ»ñÇ ·ñ³ÝóáõÙÁ Ï³ï³ñíáõÙ ¿ ÁÝïñáõÃÛ³Ý ûñí³ÝÇó áã ßáõï, ù³Ý 50 ¨ áã áõß, ù³Ý 30 ûñ ³é³ç£</w:t>
      </w:r>
    </w:p>
    <w:p>
      <w:pPr>
        <w:pStyle w:val="Normal"/>
        <w:rPr/>
      </w:pPr>
      <w:r>
        <w:rPr/>
        <w:tab/>
        <w:t xml:space="preserve">4. ØÇÝã¨ Ã»ÏÝ³ÍáõÇ ³é³ç³¹ñáõÙÁ å³ßïå³Ý»Éáõ å³ßïáÝ³Ã»ñÃÇÏÝ»ñÁ Ý»ñÏ³Û³óÝ»Éáõ Å³ÙÏ»ïÇ í»ñçÇÝ ûñÁ áã ÙÇ Ã»ÏÝ³ÍáõÇ Ï³Ù Ù»Ï Ã»ÏÝ³ÍáõÇ å³ßïáÝ³Ã»ñÃÇÏÝ»ñ Ý»ñÏ³Û³óñ³Í ÉÇÝ»Éáõ ¹»åùáõÙ å³ßïáÝ³Ã»ñÃÇÏ Ý»ñÏ³Û³óÝ»Éáõ ¨ Ã»ÏÝ³ÍáõÝ»ñÇÝ ·ñ³Ýó»Éáõ Å³ÙÏ»ïÁ »ñÏ³ñ³Ó·íáõÙ ¿ 5 ûñ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0.   Ð³Ýñ³å»ïáõÃÛ³Ý Ü³Ë³·³ÑÇ Ýáñ ÁÝ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ºÃ» ëáõÛÝ ûñ»Ýë·ñùÇ 86-ñ¹ ¨ 87-ñ¹ Ñá¹í³ÍÝ»ñáí Ý³Ë³ï»ëí³Í ¹»åù»ñáõÙ Ð³Ýñ³å»ïáõÃÛ³Ý Ü³Ë³·³Ñ ãÇ ÁÝïñíáõÙ, ³å³ ùí»³ñÏáõÃÛáõÝÇó Ñ»ïáª ù³é³ëáõÝ»ñáñ¹ ûñÁ, ³ÝóÏ³óíáõÙ ¿ Ýáñ ÁÝïñáõÃÛáõÝ£ ²Û¹ ¹»åùáõÙ Ð³Ýñ³å»ïáõÃÛ³Ý Ü³Ë³·³ÑÇ Ýáñ ÁÝïñáõÃÛáõÝÝ ³ÝóÏ³óíáõÙ ¿ Ã»ÏÝ³ÍáõÝ»ñÇ Ýáñ ³é³ç³¹ñÙ³Ùµ:</w:t>
      </w:r>
    </w:p>
    <w:p>
      <w:pPr>
        <w:pStyle w:val="Normal"/>
        <w:rPr/>
      </w:pPr>
      <w:r>
        <w:rPr/>
        <w:tab/>
        <w:t>2. Ð³Ýñ³å»ïáõÃÛ³Ý Ü³Ë³·³ÑÇ Ã»ÏÝ³ÍáõÝ»ñÇó Ù»ÏÇ Ñ³Ù³ñ ³ÝÑ³ÕÃ³Ñ³ñ»ÉÇ ËáãÁÝ¹áïÝ»ñ ³é³ç³Ý³Éáõ ¹»åùáõÙ Ð³Ýñ³å»ïáõÃÛ³Ý Ü³Ë³·³ÑÇ ÁÝïñáõÃÛáõÝÁ Ñ»ï³Ó·íáõÙ ¿ »ñÏß³µ³ÃÛ³ Å³ÙÏ»ïáí£ ²Û¹ Å³ÙÏ»ïáõÙ ³ÝÑ³ÕÃ³Ñ³ñ»ÉÇ ×³Ý³ãí³Í ËáãÁÝ¹áïÝ»ñÁ ãí»ñ³Ý³Éáõ Ï³Ù ÙÇÝã¨ ùí»³ñÏáõÃÛ³Ý ûñÁ Ã»ÏÝ³ÍáõÝ»ñÇó Ù»ÏÇ Ù³Ñí³Ý ¹»åùáõÙ ³ÝóÏ³óíáõÙ ¿ Ýáñ ÁÝïñáõÃÛáõÝ£</w:t>
      </w:r>
    </w:p>
    <w:p>
      <w:pPr>
        <w:pStyle w:val="Normal"/>
        <w:rPr/>
      </w:pPr>
      <w:r>
        <w:rPr/>
        <w:tab/>
        <w:t>3. Üáñ ÁÝïñáõÃÛáõÝÝ ³ÝóÏ³óíáõÙ ¿ ËáãÁÝ¹áïÝ»ñÝ ³ÝÑ³ÕÃ³Ñ³ñ»ÉÇ ×³Ý³ã»Éáõó Ñ»ïáª ù³é³ëáõÝ»ñáñ¹ 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1.  Ð³Ýñ³å»ïáõÃÛ³Ý Ü³Ë³·³ÑÇ ³ñï³Ñ»ñÃ ÁÝï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Ýñ³å»ïáõÃÛ³Ý Ü³Ë³·³ÑÇ Ññ³Å³ñ³Ï³ÝÇ, Ù³Ñí³Ý, ÉÇ³½áñáõÃÛáõÝÝ»ñÇ Ï³ï³ñÙ³Ý ³ÝÑÝ³ñÇÝáõÃÛ³Ý Ï³Ù Ð³Û³ëï³ÝÇ Ð³Ýñ³å»ïáõÃÛ³Ý ê³ÑÙ³Ý³¹ñáõÃÛ³Ý 57-ñ¹ Ñá¹í³Íáí ë³ÑÙ³Ýí³Í Ï³ñ·áí Ýñ³Ý å³ßïáÝ³ÝÏ ³Ý»Éáõ ¹»åùáõÙ Ü³Ë³·³ÑÇ å³ßïáÝÁ Ã³÷áõñ ÙÝ³Éáõó Ñ»ïáª ù³é³ëáõÝ»ñáñ¹ ûñÁ, ³ÝóÏ³óíáõÙ ¿ Ð³Ýñ³å»ïáõÃÛ³Ý Ü³Ë³·³ÑÇ ³ñï³Ñ»ñÃ ÁÝïñáõÃÛáõÝ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2.   Ð³Ýñ³å»ïáõÃÛ³Ý Ü³Ë³·³ÑÇ Ýáñ ¨ ³ñï³Ñ»ñÃ ÁÝïñáõÃÛáõÝ ³ÝóÏ³óÝ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Ýñ³å»ïáõÃÛ³Ý Ü³Ë³·³ÑÇ Ýáñ ¨ ³ñï³Ñ»ñÃ ÁÝïñáõÃÛáõÝÝ ³ÝóÏ³óíáõÙ ¿ Ñ»ñÃ³Ï³Ý ÁÝïñáõÃÛ³Ý Ñ³Ù³ñ ëáõÛÝ ûñ»Ýë·ñùáí ë³ÑÙ³Ýí³Í Ï³ñ·áí£</w:t>
      </w:r>
    </w:p>
    <w:p>
      <w:pPr>
        <w:pStyle w:val="Normal"/>
        <w:rPr/>
      </w:pPr>
      <w:r>
        <w:rPr/>
        <w:tab/>
        <w:t>2. êáõÛÝ ûñ»Ýë·ñùÇ 86-ñ¹ ¨ 87-ñ¹ Ñá¹í³ÍÝ»ñáí Ý³Ë³ï»ëí³Í ¹»åù»ñáõÙ Ð³Ýñ³å»ïáõÃÛ³Ý Ü³Ë³·³ÑÇ Ýáñ ÁÝïñáõÃÛáõÝ ³ÝóÏ³óÝ»ÉÇë, ÇÝãå»ë Ý³¨ ³ñï³Ñ»ñÃ ÁÝïñáõÃÛ³Ý Å³Ù³Ý³Ï, ³é³ç³¹ñáõÙÁ å³ßïå³Ý»Éáõ Ñ³Ù³ñ Ñ³í³ùíáõÙ ¿ ³éÝí³½Ý 20000 ëïáñ³·ñáõÃÛáõÝ: ²Û¹ Ýå³ï³Ïáí ïñ³Ù³¹ñíáõÙ ¿ ³é³ç³¹ñáõÙÁ å³ßïå³Ý»Éáõ 50 å³ßïáÝ³Ã»ñÃÇÏ:</w:t>
      </w:r>
    </w:p>
    <w:p>
      <w:pPr>
        <w:pStyle w:val="Normal"/>
        <w:rPr/>
      </w:pPr>
      <w:r>
        <w:rPr/>
        <w:tab/>
        <w:t>3. Ð³Ýñ³å»ïáõÃÛ³Ý Ü³Ë³·³ÑÇ Ýáñ ¨ ³ñï³Ñ»ñÃ ÁÝïñáõÃÛ³Ý ûñí³ Ù³ëÇÝ å»ï³Ï³Ý é³¹ÇáÛáí ¨ å»ï³Ï³Ý Ñ»éáõëï³ï»ëáõÃÛ³Ùµ Ñ³Õáñ¹³·ñáõÃÛ³Ùµ Ñ³Ý¹»ë ¿ ·³ÉÇë Ï»ÝïñáÝ³Ï³Ý ÁÝïñ³Ï³Ý Ñ³ÝÓÝ³ÅáÕáíÇ Ý³Ë³·³ÑÁ  ÁÝïñáõÃÛ³Ý ûñí³ÝÇó áã áõß, ù³Ý 39 ûñ ³é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3.  Ð³Ýñ³å»ïáõÃÛ³Ý Ü³Ë³·³ÑÇ Ã»ÏÝ³ÍáõÝ»ñ ³é³ç³¹ñ»ÉÁ ¨ ·ñ³Ýó»ÉÁ, ÁÝïñ³Ï³Ý ï»Õ³Ù³ë»ñ, ï»Õ³Ù³ë³ÛÇÝ Ï»ÝïñáÝÝ»ñ Ï³½Ù³íáñ»ÉÁ ¨ ÁÝïñáÕÝ»ñÇ óáõó³ÏÝ»ñÁ Ññ³å³ñ³Ï»ÉÁ Ð³Ýñ³å»ïáõÃÛ³Ý Ü³Ë³·³ÑÇ ³ñï³Ñ»ñÃ ÁÝïñáõÃÛáõÝÝ»ñÇ Å³Ù³Ý³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ë³ÏóáõÃÛ³Ý Ï³Ù Ý³Ë³Ó»éÝáÕ ËÙµÇ ÏáÕÙÇó Ð³Ýñ³å»ïáõÃÛ³Ý Ü³Ë³·³ÑÇ Ã»ÏÝ³ÍáõÇ ³é³ç³¹ñÙ³Ý Ñ³Ù³ñ ³ÝÑñ³Å»ßï ÷³ëï³ÃÕÃ»ñÁ Ï»ÝïñáÝ³Ï³Ý ÁÝïñ³Ï³Ý Ñ³ÝÓÝ³ÅáÕáí »Ý Ý»ñÏ³Û³óíáõÙ ÁÝïñáõÃÛ³Ý ûñí³ÝÇó áã ßáõï, ù³Ý 36 ¨ áã áõß, ù³Ý 30 ûñ ³é³çª ÙÇÝã¨ Å³ÙÁ 18.00-Ý£</w:t>
      </w:r>
    </w:p>
    <w:p>
      <w:pPr>
        <w:pStyle w:val="Normal"/>
        <w:rPr/>
      </w:pPr>
      <w:r>
        <w:rPr/>
        <w:tab/>
        <w:t>2. Â»ÏÝ³ÍáõÇ ³é³ç³¹ñáõÙÁ å³ßïå³Ý»ÉÁ Ï³ï³ñíáõÙ ¿ ÁÝïñáõÃÛ³Ý ûñí³ÝÇó áã ßáõï, ù³Ý 28 ¨ áã áõß, ù³Ý 20 ûñ ³é³çª ÙÇÝã¨ Å³ÙÁ 18.00-Ý£ Î»ÝïñáÝ³Ï³Ý ÁÝïñ³Ï³Ý Ñ³ÝÓÝ³ÅáÕáíÁ ³é³ç³¹ñáõÙÁ å³ßïå³Ý»Éáõ ÷³ëï³ÃÕÃ»ñÝ ÁÝ¹áõÝáõÙ ¿ ÙÇÝã¨ ³é³ç³¹ñáõÙÁ å³ßïå³Ý»Éáõ Å³ÙÏ»ïÇ ³í³ñïÁ£</w:t>
      </w:r>
    </w:p>
    <w:p>
      <w:pPr>
        <w:pStyle w:val="Normal"/>
        <w:rPr/>
      </w:pPr>
      <w:r>
        <w:rPr/>
        <w:tab/>
        <w:t xml:space="preserve">3. Â»ÏÝ³ÍáõÝ»ñÇ ·ñ³ÝóáõÙÁ Ï³ï³ñíáõÙ ¿ ùí»³ñÏáõÃÛ³Ý ûñí³ÝÇó áã ßáõï, ù³Ý 20 ¨ áã áõß, ù³Ý 12 ûñ ³é³ç£  </w:t>
      </w:r>
    </w:p>
    <w:p>
      <w:pPr>
        <w:pStyle w:val="Normal"/>
        <w:rPr/>
      </w:pPr>
      <w:r>
        <w:rPr/>
        <w:tab/>
        <w:t>4. ÀÝïñ³Ï³Ý ï»Õ³Ù³ë»ñÁ ¨ ï»Õ³Ù³ë³ÛÇÝ Ï»ÝïñáÝÝ»ñÁ Ï³½Ù³íáñíáõÙ »Ý ùí»³ñÏáõÃÛ³Ý ûñí³ÝÇó ³éÝí³½Ý 25 ûñ ³é³ç: Ð³Ù³ÛÝùÇ Õ»Ï³í³ñÝ ÁÝïñáÕÝ»ñÇ óáõó³ÏÝ»ñÁ ùí»³ñÏáõÃÛ³Ý ûñí³ÝÇó ³éÝí³½Ý 20 ûñ ³é³ç Ñ³ÝÓÝáõÙ ¿ ï»Õ³Ù³ë³ÛÇÝ Ï»ÝïñáÝÇ ï³ñ³ÍùÁ ïÝûñÇÝáÕ Ñ³ëï³ïáõÃÛ³Ý Õ»Ï³í³ñÇÝ, áñÝ ³ÛÝ ³ÝÑ³å³Õ ÷³ÏóÝáõÙ ¿ ï»Õ³Ù³ë³ÛÇÝ Ï»ÝïñáÝáõÙª µáÉáñÇ Ñ³Ù³ñ ï»ë³Ý»ÉÇ ï»Õáõ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²ÄÆÜ 5.</w:t>
      </w:r>
    </w:p>
    <w:p>
      <w:pPr>
        <w:pStyle w:val="Normal"/>
        <w:jc w:val="center"/>
        <w:rPr/>
      </w:pPr>
      <w:r>
        <w:rPr/>
        <w:t>²¼¶²ÚÆÜ   ÄàÔàìÆ   ÀÜîðàôÂÚàÆ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19.</w:t>
      </w:r>
    </w:p>
    <w:p>
      <w:pPr>
        <w:pStyle w:val="Normal"/>
        <w:jc w:val="center"/>
        <w:rPr/>
      </w:pPr>
      <w:r>
        <w:rPr/>
        <w:t>ÀÜ¸Ð²Üàôð ¸ðàôÚÂÜº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94.  ²½·³ÛÇÝ ÅáÕáíÇ Ï³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Û³ëï³ÝÇ Ð³Ýñ³å»ïáõÃÛ³Ý ê³ÑÙ³Ý³¹ñáõÃÛ³Ý 63 Ñá¹í³ÍÇ Ñ³Ù³Ó³ÛÝª ²½·³ÛÇÝ ÅáÕáíÁ Ï³½Ùí³Í ¿ Ñ³ñÛáõñ »ñ»ëáõÝÙ»Ï å³ï·³Ù³íáñ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5.  ÀÝïñ³Ï³Ý Ñ³Ù³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½·³ÛÇÝ ÅáÕáíÇ ÁÝïñáõÃÛáõÝÝ»ñ ³ÝóÏ³óíáõÙ »Ý Ñ³Ù³Ù³ëÝ³Ï³Ý ¨ Ù»Í³Ù³ëÝ³Ï³Ý ÁÝïñ³Ï³ñ·»ñáí£</w:t>
      </w:r>
    </w:p>
    <w:p>
      <w:pPr>
        <w:pStyle w:val="Normal"/>
        <w:rPr/>
      </w:pPr>
      <w:r>
        <w:rPr/>
        <w:tab/>
        <w:t>2.   94 å³ï·³Ù³íáñ ÁÝïñíáõÙ ¿ Ñ³Ù³Ù³ëÝ³Ï³Ý ÁÝïñ³Ï³ñ·áí« Ñ³Ýñ³å»ïáõÃÛ³Ý ³ÙµáÕç ï³ñ³ÍùÝ ÁÝ¹·ñÏáÕ Ù»Ï µ³½Ù³Ù³Ý¹³ï ÁÝïñ³ï³ñ³ÍùÇóª Ïáõë³ÏóáõÃÛáõÝÝ»ñÇ ÁÝïñ³Ï³Ý óáõó³ÏÝ»ñáí ³é³ç³¹ñí³Í å³ï·³Ù³íáñáõÃÛ³Ý Ã»ÏÝ³ÍáõÝ»ñÇ ÃíÇó£</w:t>
      </w:r>
    </w:p>
    <w:p>
      <w:pPr>
        <w:pStyle w:val="Normal"/>
        <w:rPr/>
      </w:pPr>
      <w:r>
        <w:rPr/>
        <w:tab/>
        <w:t>3.  37 å³ï·³Ù³íáñ ÁÝïñíáõÙ ¿ Ù»Í³Ù³ëÝ³Ï³Ý ÁÝïñ³Ï³ñ·áíª Ûáõñ³ù³ÝãÛáõñ ÁÝïñ³ï³ñ³ÍùÇó Ù»Ï å³ï·³Ù³íá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6.  ÀÝïñ³Ï³Ý 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Úáõñ³ù³ÝãÛáõñ ù³Õ³ù³óÇ áõÝÇ Ù»Ï Ó³ÛÝÇ Çñ³íáõÝùª µ³½Ù³Ù³Ý¹³ï ÁÝïñ³ï³ñ³ÍùáõÙ ¨ Ù»Ï Ó³ÛÝÇ Çñ³íáõÝùª ÙÇ³Ù³Ý¹³ï ÁÝïñ³ï³ñ³ÍùáõÙ:</w:t>
      </w:r>
    </w:p>
    <w:p>
      <w:pPr>
        <w:pStyle w:val="Normal"/>
        <w:rPr/>
      </w:pPr>
      <w:r>
        <w:rPr/>
        <w:tab/>
        <w:t>2. ø³Õ³ù³óÇÝ Ï³ñáÕ ¿ ³é³ç³¹ñí»É ÙÇ³ÛÝ Ù»Ï óáõó³Ïáí ¨ ÙÇ³ÛÝ Ù»Ï Ù»Í³Ù³ëÝ³Ï³Ý ÁÝïñ³ï³ñ³Í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7.  ä³ï·³Ù³íáñáõÃÛ³Ý Ã»ÏÝ³ÍáõÇÝ ³é³ç³¹ñíáÕ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Û³ëï³ÝÇ Ð³Ýñ³å»ïáõÃÛ³Ý ê³ÑÙ³Ý³¹ñáõÃÛ³Ý 64 Ñá¹í³ÍÇ Ñ³Ù³Ó³ÛÝª å³ï·³Ù³íáñ Ï³ñáÕ ¿ ÁÝïñí»É ùë³ÝÑÇÝ· ï³ñÇÝ Éñ³ó³Í« í»ñçÇÝ ÑÇÝ· ï³ñáõÙ Ð³Û³ëï³ÝÇ Ð³Ýñ³å»ïáõÃÛ³Ý ù³Õ³ù³óÇ Ñ³Ý¹Çë³óáÕ« í»ñçÇÝ ÑÇÝ· ï³ñáõÙ Ð³Ýñ³å»ïáõÃÛáõÝáõÙ Ùßï³å»ë µÝ³ÏíáÕ ¨ ÁÝïñ³Ï³Ý Çñ³íáõÝù áõÝ»óáÕ Ûáõñ³ù³ÝãÛáõñ áù£</w:t>
      </w:r>
    </w:p>
    <w:p>
      <w:pPr>
        <w:pStyle w:val="Normal"/>
        <w:rPr/>
      </w:pPr>
      <w:r>
        <w:rPr/>
        <w:tab/>
        <w:t>2. ²½·³ÛÇÝ ÅáÕáíÇ Ù»Í³Ù³ëÝ³Ï³Ý ÁÝïñ³Ï³ñ·áí å³ï·³Ù³íáñáõÃÛ³Ý Ã»ÏÝ³Íáõ ã»Ý Ï³ñáÕ ·ñ³Ýóí»É ë³ÑÙ³Ý³¹ñ³Ï³Ý ¹³ï³ñ³ÝÇ ³Ý¹³ÙÝ»ñÁ, ¹³ï³íáñÝ»ñÁ, Ý³Ë³ñ³ñÝ»ñÁ, ÷áËÝ³Ë³ñ³ñÝ»ñÁ, ºñ¨³ÝÇ ù³Õ³ù³å»ïÁ, ÷áËù³Õ³ù³å»ïÁ, Ù³ñ½å»ïÝ»ñÁ, ÷áËÙ³ñ½å»ïÝ»ñÁ, Ý»ñùÇÝ ·áñÍ»ñÇ ¨ ³½·³ÛÇÝ ³Ýíï³Ý·áõÃÛ³Ý Ý³Ë³ñ³ñáõÃÛ³Ý, Ñ³ñÏ³ÛÇÝ, Ù³ùë³ÛÇÝ Ù³ñÙÇÝÝ»ñÇ, ¹³ï³Ë³½áõÃÛ³Ý ³ßË³ï³ÏÇóÝ»ñÁ (Í³é³ÛáÕÝ»ñÁ), ½ÇÝÍ³é³ÛáÕÝ»ñÁ, ëáóÇ³É³Ï³Ý ³å³ÑáíáõÃÛ³Ý Ù³ñÙÇÝÝ»ñÇ (Í³é³ÛáõÃÛáõÝÝ»ñÇ) ³ßË³ï³ÏÇóÝ»ñÁ: ì»ñáÑÇßÛ³É ³ÝÓÇÝù ²½·³ÛÇÝ ÅáÕáíÇ å³ï·³Ù³íáñáõÃÛ³Ý Ã»ÏÝ³Íáõ Ï³ñáÕ »Ý ·ñ³Ýóí»É Çñ»Ýó ÉÇ³½áñáõÃÛáõÝÝ»ñÁ í³Ûñ ¹Ý»Éáõ ¹»åùáõÙ:</w:t>
      </w:r>
    </w:p>
    <w:p>
      <w:pPr>
        <w:pStyle w:val="Normal"/>
        <w:rPr/>
      </w:pPr>
      <w:r>
        <w:rPr/>
        <w:tab/>
        <w:t>3. ²½·³ÛÇÝ ÅáÕáíÇª Ñ³Ù³Ù³ëÝ³Ï³Ý ÁÝïñ³Ï³ñ·áí å³ï·³Ù³íáñáõÃÛ³Ý Ã»ÏÝ³Íáõ ã»Ý Ï³ñáÕ ·ñ³Ýóí»É ë³ÑÙ³Ý³¹ñ³Ï³Ý ¹³ï³ñ³ÝÇ ³Ý¹³ÙÝ»ñÁ, ¹³ï³íáñÝ»ñÁ, Ý»ñùÇÝ ·áñÍ»ñÇ ¨ ³½·³ÛÇÝ ³Ýíï³Ý·áõÃÛ³Ý Ý³Ë³ñ³ñáõÃÛ³Ý, Ñ³ñÏ³ÛÇÝ, Ù³ùë³ÛÇÝ Ù³ñÙÇÝÝ»ñÇ, ¹³ï³Ë³½áõÃÛ³Ý ³ßË³ï³ÏÇóÝ»ñÁ (Í³é³ÛáÕÝ»ñÁ), ½ÇÝÍ³é³ÛáÕÝ»ñÁ: ì»ñáÑÇßÛ³É ³ÝÓÇÝù ²½·³ÛÇÝ ÅáÕáíÇª Ñ³Ù³Ù³ëÝ³Ï³Ý ÁÝïñ³Ï³ñ·áí å³ï·³Ù³íáñáõÃÛ³Ý Ã»ÏÝ³Íáõ Ï³ñáÕ »Ý ·ñ³Ýóí»É Çñ»Ýó ÉÇ³½áñáõÃÛáõÝÝ»ñÁ í³Ûñ ¹Ý»Éáõ ¹»å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98.   ÀÝïñ³ï³ñ³Í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½·³ÛÇÝ ÅáÕáíÇ Ù»Í³Ù³ëÝ³Ï³Ý ÁÝïñ³Ï³ñ·áí ÁÝïñáõÃÛáõÝÝ»ñÝ ³ÝóÏ³óÝ»Éáõ Ñ³Ù³ñ Ð³Û³ëï³ÝÇ Ð³Ýñ³å»ïáõÃÛ³Ý ï³ñ³ÍùáõÙ Ï³½Ù³íáñíáõÙ ¿ 37 ÁÝïñ³ï³ñ³Íù, áñáÝù å»ïù ¿ Ñ³Ù³å³ï³ëË³Ý»Ý Ñ»ï¨Û³É å³Ñ³ÝçÝ»ñÇÝª </w:t>
      </w:r>
    </w:p>
    <w:p>
      <w:pPr>
        <w:pStyle w:val="Normal"/>
        <w:rPr/>
      </w:pPr>
      <w:r>
        <w:rPr/>
        <w:tab/>
        <w:t xml:space="preserve">1) ÁÝïñ³ï³ñ³ÍùÝ»ñáõÙ å»ïù ¿ ÁÝ¹·ñÏí³Í ÉÇÝ»Ý Ñ³í³ë³ñ Ãíáí ÁÝïñáÕÝ»ñ: ÂáõÛÉ³ïñíáõÙ ¿  ÁÝïñáÕÝ»ñÇ ÃíÇ ÙÇÝã¨ 15 ïáÏáë ï³ñµ»ñáõÃÛáõÝ. </w:t>
      </w:r>
    </w:p>
    <w:p>
      <w:pPr>
        <w:pStyle w:val="Normal"/>
        <w:rPr/>
      </w:pPr>
      <w:r>
        <w:rPr/>
        <w:tab/>
        <w:t xml:space="preserve">2) ÁÝïñ³ï³ñ³ÍùÝ»ñÁ Ï³½ÙáõÙ »Ý ÙÇ³ëÝ³Ï³Ý ï³ñ³Íù: âÇ ÃáõÛÉ³ïñíáõÙ Ù»Ï ÁÝïñ³ï³ñ³ÍùáõÙ ÁÝ¹·ñÏ»É áã ë³ÑÙ³Ý³ÏÇó ï»Õ³Ù³ë»ñ. </w:t>
      </w:r>
    </w:p>
    <w:p>
      <w:pPr>
        <w:pStyle w:val="Normal"/>
        <w:rPr/>
      </w:pPr>
      <w:r>
        <w:rPr/>
        <w:tab/>
        <w:t>3) ÁÝïñ³ï³ñ³ÍùÝ»ñÁ Ï³½Ù³íáñáõÙ ¨ Ñ³Ù³ñ³Ï³ÉáõÙ ¿ Ï»ÝïñáÝ³Ï³Ý ÁÝïñ³Ï³Ý Ñ³ÝÓÝ³ÅáÕáíÁª Ù³ñ½å»ïÝ»ñÇ Ý»ñÏ³Û³óñ³Íª Çñ»Ýó ï³ñ³ÍùáõÙ Ñ³ßí³éí³Í ÁÝïñáÕÝ»ñÇ ÃíÇ ÑÇÙ³Ý íñ³: ²Û¹ ïíÛ³ÉÝ»ñÁ Ý»ñÏ³Û³óíáõÙ »Ý Áëï Ñ³Ù³ÛÝùÝ»ñÇª ÁÝïñáõÃÛáõÝÝ»ñÇó ³éÝí³½Ý 95 ûñ ³é³ç:</w:t>
      </w:r>
    </w:p>
    <w:p>
      <w:pPr>
        <w:pStyle w:val="Normal"/>
        <w:rPr/>
      </w:pPr>
      <w:r>
        <w:rPr/>
        <w:tab/>
        <w:t>2. Î»ÝïñáÝ³Ï³Ý ÁÝïñ³Ï³Ý Ñ³ÝÓÝ³ÅáÕáíÁ Ñ³Ù³ñ³Ï³Éí³Í, ÙÇ³Ù³Ý¹³ï ÁÝïñ³ï³ñ³ÍùÝ»ñÇ óáõó³ÏÁ ¨ ·Í³å³ïÏ»ñÁ (ëË»Ù³Ý) ë³ÑÙ³ÝáõÙ ¨ Ññ³å³ñ³ÏáõÙ ¿ ùí»³ñÏáõÃÛáõÝÇó ³éÝí³½Ý 90 ûñ ³é³ç:</w:t>
      </w:r>
    </w:p>
    <w:p>
      <w:pPr>
        <w:pStyle w:val="Normal"/>
        <w:rPr/>
      </w:pPr>
      <w:r>
        <w:rPr/>
        <w:tab/>
        <w:t>3. ²ñï³Ñ»ñÃ ÁÝïñáõÃÛáõÝÝ»ñÇ Å³Ù³Ý³Ï ÁÝïñ³ï³ñ³ÍùÝ»ñÁ ÷á÷áËáõÃÛ³Ý ã»Ý »ÝÃ³ñÏíáõ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0.</w:t>
      </w:r>
    </w:p>
    <w:p>
      <w:pPr>
        <w:pStyle w:val="Normal"/>
        <w:jc w:val="center"/>
        <w:rPr/>
      </w:pPr>
      <w:r>
        <w:rPr/>
        <w:t>ä²î¶²Ø²ìàðàôÂÚ²Ü ÂºÎÜ²ÌàôÜºðÆ</w:t>
      </w:r>
    </w:p>
    <w:p>
      <w:pPr>
        <w:pStyle w:val="Normal"/>
        <w:jc w:val="center"/>
        <w:rPr/>
      </w:pPr>
      <w:r>
        <w:rPr/>
        <w:t>²è²æ²¸ðàôØÀ ºì ¶ð²Üò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Ðá¹í³Í 99.  ä³ï·³Ù³íáñáõÃÛ³Ý Ã»ÏÝ³Íáõ ³é³ç³¹ñ»Éáõ Çñ³íáõÝù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²½·³ÛÇÝ ÅáÕáíÇª Ñ³Ù³Ù³ëÝ³Ï³Ý ÁÝïñ³Ï³ñ·áí å³ï·³Ù³íáñáõÃÛ³Ý Ã»ÏÝ³ÍáõÝ»ñ ³é³ç³ñ»Éáõ Çñ³íáõÝù áõÝ»Ý Ïáõë³ÏóáõÃÛáõÝÝ»ñÁ ¨ Ïáõë³ÏóáõÃÛáõÝÝ»ñÇ ¹³ßÇÝùÝ»ñÁ:              </w:t>
      </w:r>
    </w:p>
    <w:p>
      <w:pPr>
        <w:pStyle w:val="Normal"/>
        <w:rPr/>
      </w:pPr>
      <w:r>
        <w:rPr/>
        <w:tab/>
        <w:t xml:space="preserve">2. Îáõë³ÏóáõÃÛáõÝÝ»ñÇ ¹³ßÇÝùÝ»ñÁ Ï³ñáÕ »Ý Ï³½Ù³íáñí»É ³éÝí³½Ý »ñÏáõ Ïáõë³ÏóáõÃÛ³Ý Ý³ËÁÝïñ³Ï³Ý ¹³ßÇÝù Ï³½Ù³íáñ»Éáõ ¹»åùáõÙ: </w:t>
      </w:r>
    </w:p>
    <w:p>
      <w:pPr>
        <w:pStyle w:val="Normal"/>
        <w:rPr/>
      </w:pPr>
      <w:r>
        <w:rPr/>
        <w:tab/>
        <w:t>3. Îáõë³ÏóáõÃÛáõÝÝ»ñÇ ¹³ßÇÝùáõÙ ÁÝ¹·ñÏí³Í Ïáõë³ÏóáõÃÛáõÝÝ»ñÝ ÁÝïñáõÃÛáõÝÝ»ñÇ ÁÝÃ³óùáõÙ ã»Ý Ï³ñáÕ ÁÝ¹·ñÏí»É ³ÛÉ Ïáõë³ÏóáõÃÛáõÝÝ»ñÇ ¹³ßÇÝùáõÙ:</w:t>
      </w:r>
    </w:p>
    <w:p>
      <w:pPr>
        <w:pStyle w:val="Normal"/>
        <w:rPr/>
      </w:pPr>
      <w:r>
        <w:rPr/>
        <w:tab/>
        <w:t>4. Îáõë³ÏóáõÃÛáõÝÝ»ñÇ ¹³ßÇÝùáõÙ ÁÝ¹·ñÏí»Éáõ áñáßáõÙÝ ÁÝ¹áõÝíáõÙ ¿ Ïáõë³ÏóáõÃÛ³Ý Ùßï³å»ë ·áñÍáÕ Ù³ñÙÝÇ áñáßÙ³Ùµ:</w:t>
      </w:r>
    </w:p>
    <w:p>
      <w:pPr>
        <w:pStyle w:val="Normal"/>
        <w:rPr/>
      </w:pPr>
      <w:r>
        <w:rPr/>
        <w:tab/>
        <w:t>5. Îáõë³ÏóáõÃÛáõÝÝ»ñÇ ¹³ßÇÝùÁ ·ñ³ÝóíáõÙ ¿ Ï»ÝïñáÝ³Ï³Ý ÁÝïñ³Ï³Ý Ñ³ÝÓÝ³ÅáÕáíáõÙ Ïáõë³ÏóáõÃÛáõÝÝ»ñÇ Ùßï³å»ë ·áñÍáÕ Ù³ñÙÇÝÝ»ñÇ áñáßáõÙÁ Ý»ñÏ³Û³óÝ»Éáõó áã áõß, ù³Ý 3 ûñí³ ÁÝÃ³óùáõÙ:</w:t>
      </w:r>
    </w:p>
    <w:p>
      <w:pPr>
        <w:pStyle w:val="Normal"/>
        <w:rPr/>
      </w:pPr>
      <w:r>
        <w:rPr/>
        <w:tab/>
        <w:t>6. Îáõë³ÏóáõÃÛáõÝÝ»ñÇ ¹³ßÇÝùÝ»ñÇ ÁÝïñ³Ï³Ý óáõó³ÏÝ»ñÁ Ï³½ÙíáõÙ »Ý ¹³ßÇÝùáõÙ ÁÝ¹·ñÏí³Í Ïáõë³ÏóáõÃÛáõÝÝ»ñÇó Ûáõñ³ù³ÝãÛáõñÇ Ý»ñÏ³Û³óñ³Í ³é³ÝÓÇÝ óáõó³ÏÇó: ¸³ßÇÝùÇ ÁÝïñ³Ï³Ý óáõó³ÏÝ»ñáõÙ Ã»ÏÝ³ÍáõÝ»ñÇ Ñ»ñÃ³Ï³ÝáõÃÛáõÝÁ áñáßíáõÙ ¿ ¹³ßÇÝùáõÙ ÁÝ¹·ñÏí³Í Ïáõë³ÏóáõÃÛáõÝÝ»ñÇ Ñ³Ù³ï»Õ ËáñÑñ¹³ÏóáõÃÛáõÝÝ»ñÇ ÁÝÃ³óùáõÙ:</w:t>
      </w:r>
    </w:p>
    <w:p>
      <w:pPr>
        <w:pStyle w:val="Normal"/>
        <w:rPr/>
      </w:pPr>
      <w:r>
        <w:rPr/>
        <w:tab/>
        <w:t>7. Îáõë³ÏóáõÃÛáõÝÝ»ñÇ ¹³ßÇÝùÇó áñ¨¿ Ïáõë³ÏóáõÃÛ³Ý ¹áõñë ·³Éáõ ¹»åùáõÙ Ïáõë³ÏóáõÃÛáõÝÝ»ñÇ ¹³ßÇÝùÇ óáõó³ÏÇó Ñ³ÝíáõÙ »Ý ³Û¹ Ïáõë³ÏóáõÃÛ³Ý Ý»ñÏ³Û³óñ³Í Ã»ÏÝ³ÍáõÝ»ñÇ ³ÝáõÝÝ»ñÁ:</w:t>
      </w:r>
    </w:p>
    <w:p>
      <w:pPr>
        <w:pStyle w:val="Normal"/>
        <w:rPr/>
      </w:pPr>
      <w:r>
        <w:rPr/>
        <w:tab/>
        <w:t xml:space="preserve">8. ²½·³ÛÇÝ ÅáÕáíÇª Ù»Í³Ù³ëÝ³Ï³Ý ÁÝïñ³Ï³ñ·áí å³ï·³Ù³íáñáõÃÛ³Ý Ã»ÏÝ³ÍáõÝ»ñ ³é³ç³¹ñ»Éáõ Çñ³íáõÝù áõÝ»Ý Ð³Û³ëï³ÝÇ Ð³Ýñ³å»ïáõÃÛáõÝáõÙ ·ñ³Ýóí³Í Ïáõë³ÏóáõÃÛáõÝÝ»ñÁª ëáõÛÝ ûñ»Ýë·ñùÇ 104 Ñá¹í³Íáí ë³ÑÙ³Ýí³Í Ï³ñ·áí, ¨ ù³Õ³ù³óÇÝ»ñÁª ëáõÛÝ ûñ»Ýë·ñùÇ 105 Ñá¹í³Íáí ë³ÑÙ³Ýí³Í Ï³ñ·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0.   ²½·³ÛÇÝ ÅáÕáíÇª Ñ³Ù³Ù³ëÝ³Ï³Ý ÁÝïñ³Ï³ñ·áí å³ï·³Ù³íáñáõÃÛ³Ý Ã»ÏÝ³ÍáõÝ»ñ ³é³ç³¹ñ»ÉÁ</w:t>
      </w:r>
    </w:p>
    <w:p>
      <w:pPr>
        <w:pStyle w:val="Normal"/>
        <w:rPr/>
      </w:pPr>
      <w:r>
        <w:rPr/>
        <w:tab/>
        <w:t>1. Îáõë³ÏóáõÃÛáõÝÝ»ñÝ ²½·³ÛÇÝ ÅáÕáíÇª Ñ³Ù³Ù³ëÝ³Ï³Ý ÁÝïñ³Ï³ñ·áí ÁÝïñáõÃÛáõÝÝ»ñÇÝ Ù³ëÝ³Ïó»Éáõ Ñ³ÛïÁ Ý»ñÏ³Û³óÝáõÙ »Ý Ï»ÝïñáÝ³Ï³Ý ÁÝïñ³Ï³Ý Ñ³ÝÓÝ³ÅáÕáíª Çñ»Ýó Ùßï³å»ë ·áñÍáÕ Ù³ñÙÝÇ áñáßÙ³Ùµ£</w:t>
      </w:r>
    </w:p>
    <w:p>
      <w:pPr>
        <w:pStyle w:val="Normal"/>
        <w:rPr/>
      </w:pPr>
      <w:r>
        <w:rPr/>
        <w:tab/>
        <w:t>2. Úáõñ³ù³ÝãÛáõñ Ïáõë³ÏóáõÃÛáõÝ Çñ³íáõÝù áõÝÇ ³é³ç³¹ñ»É å³ï·³Ù³íáñáõÃÛ³Ý Ã»ÏÝ³ÍáõÝ»ñÇ ÙÇ³ÛÝ Ù»Ï óáõó³Ï£ Îáõë³ÏóáõÃÛáõÝÝ»ñÇ ¹³ßÇÝùáõÙ ÁÝ¹·ñÏí³Í Ïáõë³ÏóáõÃÛáõÝÝ Çñ³íáõÝù ãáõÝÇ Çñ ³ÝáõÝÇó Ã»ÏÝ³ÍáõÝ»ñÇ ³é³ÝÓÇÝ óáõó³Ï ³é³ç³¹ñ»É£ ²½·³ÛÇÝ ÅáÕáíÇª Ñ³Ù³Ù³ëÝ³Ï³Ý ÁÝïñ³Ï³ñ·áí Ïáõë³ÏóáõÃÛ³Ý Ý»ñÏ³Û³óñ³Í ÁÝïñ³Ï³Ý óáõó³ÏáõÙ ³éÝí³½Ý 5 ïáÏáëÁ å»ïù ¿ ÉÇÝ»Ý Ï³Ý³Ûù: Ð³Ù³Ù³ëÝ³Ï³Ý ÁÝïñ³Ï³ñ·áí Ïáõë³ÏóáõÃÛ³Ý Ý»ñÏ³Û³óñ³Í ÁÝïñ³Ï³Ý óáõó³ÏáõÙ Ï³ñáÕ »Ý ÁÝ¹·ñÏí»É Ý³¨ ³ÝÏáõë³Ïó³Ï³ÝÝ»ñ:</w:t>
      </w:r>
    </w:p>
    <w:p>
      <w:pPr>
        <w:pStyle w:val="Normal"/>
        <w:rPr/>
      </w:pPr>
      <w:r>
        <w:rPr/>
        <w:tab/>
        <w:t>3. ²½·³ÛÇÝ ÅáÕáíÇ ÁÝïñáõÃÛáõÝÝ»ñÇÝ Ù³Ý³Ïó»Éáõ Ù³ëÇÝ Ïáõë³ÏóáõÃÛ³Ý Ñ³ÛïÇÝ ÏóíáõÙ »Ýª</w:t>
      </w:r>
    </w:p>
    <w:p>
      <w:pPr>
        <w:pStyle w:val="Normal"/>
        <w:rPr/>
      </w:pPr>
      <w:r>
        <w:rPr/>
        <w:tab/>
        <w:t>1¤Ïáõë³ÏóáõÃÛ³Ý Ï³ÝáÝ³¹ñáõÃÛáõÝÁ (Ïáõë³ÏóáõÃÛáõÝÝ»ñÇ ¹³ßÇÝùÇ ¹»åùáõÙª ¹³ßÇÝùáõÙ ÁÝ¹·ñÏí³Í µáÉáñ Ïáõë³ÏóáõÃÛáõÝÝ»ñÇ Ï³ÝáÝ³¹ñáõÃÛáõÝÝ»ñÁ), ¹³ßÇÝùÇ ³Ýí³ÝÙ³Ý í»ñ³µ»ñÛ³É ÷³ëï³ÃáõÕÃÁ©</w:t>
      </w:r>
    </w:p>
    <w:p>
      <w:pPr>
        <w:pStyle w:val="Normal"/>
        <w:rPr/>
      </w:pPr>
      <w:r>
        <w:rPr/>
        <w:tab/>
        <w:t xml:space="preserve">2¤Ïáõë³ÏóáõÃÛ³Ý Ùßï³å»ë ·áñÍáÕ Ù³ñÙÝÇ áñáßáõÙÝ ²½·³ÛÇÝ ÅáÕáíÇª Ñ³Ù³Ù³ëÝ³Ï³Ý ÁÝïñ³Ï³ñ·áí Ã»ÏÝ³ÍáõÝ»ñ ³é³ç³¹ñ»Éáõ Ù³ëÇÝ óáõó³ÏÇ í»ñ³µ»ñÛ³É, áñáõÙ Ñ³Ù³ñ³Ï³ÉÙ³Ùµ ÝßíáõÙ »Ý ³é³ç³¹ñíáÕ Ã»ÏÝ³ÍáõÝ»ñÇ ³½·³ÝáõÝÁ, ³ÝáõÝÁ, ÍÝÝ¹Û³Ý ï³ñ»ÃÇíÁ, ³ÙÇëÁ« ³Ùë³ÃÇíÁ, ³ÝÓÝ³·ñÇ Ñ³Ù³ñÁ, Ñ³ßí³éÙ³Ý í³ÛñÁ, ³ßË³ï³ÝùÇ í³ÛñÁ ¨ å³ßïáÝÁ (½µ³ÕÙáõÝùÁ). </w:t>
      </w:r>
    </w:p>
    <w:p>
      <w:pPr>
        <w:pStyle w:val="Normal"/>
        <w:rPr/>
      </w:pPr>
      <w:r>
        <w:rPr/>
        <w:tab/>
        <w:t xml:space="preserve">3) Ýí³½³·áõÛÝ ³ßË³ï³í³ñÓÇ 2500-³å³ïÇÏÇ ã³÷áí ÁÝïñ³Ï³Ý ·ñ³íÇ ÙáõÍÙ³Ý ³Ý¹áññ³·ÇñÁ. </w:t>
      </w:r>
    </w:p>
    <w:p>
      <w:pPr>
        <w:pStyle w:val="Normal"/>
        <w:rPr/>
      </w:pPr>
      <w:r>
        <w:rPr/>
        <w:tab/>
        <w:t xml:space="preserve">4) ï»Õ»Ï³Ýùª Ïáõë³ÏóáõÃÛ³Ý ÁÝïñ³Ï³Ý óáõó³Ïáí ³é³ç³¹ñí³Í Ã»ÏÝ³ÍáõÝ»ñÇª í»ñçÇÝ ÑÇÝ· ï³ñáõÙ Ð³Û³ëï³ÝÇ Ð³Ýñ³å»ïáõÃÛ³Ý ù³Õ³ù³óÇ Ñ³Ý¹Çë³Ý³Éáõ Ù³ëÇÝ.  </w:t>
      </w:r>
    </w:p>
    <w:p>
      <w:pPr>
        <w:pStyle w:val="Normal"/>
        <w:rPr/>
      </w:pPr>
      <w:r>
        <w:rPr/>
        <w:tab/>
        <w:t xml:space="preserve">5) ï»Õ»Ï³Ýùª Ïáõë³ÏóáõÃÛáõÝÝ»ñÇ ÁÝïñ³Ï³Ý óáõó³Ïáí ³é³ç³¹ñí³Í Ã»ÏÝ³ÍáõÝ»ñÇª í»ñçÇÝ ÑÇÝ· ï³ñáõÙ Ð³Û³ëï³ÝÇ Ð³Ýñ³å»ïáõÃÛáõÝáõÙ Ùßï³å»ë µÝ³Ïí»Éáõ Ù³ëÇÝ. </w:t>
      </w:r>
    </w:p>
    <w:p>
      <w:pPr>
        <w:pStyle w:val="Normal"/>
        <w:rPr/>
      </w:pPr>
      <w:r>
        <w:rPr/>
        <w:tab/>
        <w:t xml:space="preserve">6) Ïáõë³ÏóáõÃÛ³Ý ÁÝïñ³Ï³Ý óáõó³Ïáí ³é³ç³¹ñí³Í Ã»ÏÝ³ÍáõÝ»ñÇ ·ñ³íáñ Ñ³Ûï³ñ³ñáõÃÛáõÝÁª å³ï·³Ù³íáñáõÃÛ³Ý Ã»ÏÝ³Íáõ ·ñ³Ýóí»Éáõ Ñ³Ù³Ó³ÛÝáõÃÛ³Ý Ù³ëÇÝ. </w:t>
      </w:r>
    </w:p>
    <w:p>
      <w:pPr>
        <w:pStyle w:val="Normal"/>
        <w:rPr/>
      </w:pPr>
      <w:r>
        <w:rPr/>
        <w:tab/>
        <w:t xml:space="preserve">7) Ñ³Ûï³ñ³ñ³·Çñª Çñ ë»÷³Ï³ÝáõÃÛ³Ý (áõÝ»óí³ÍùÇ) ¨ í»ñçÇÝ Ù»Ï ï³ñáõÙ Çñ ¨ Çñ ÁÝï³ÝÇùÇ ³Ý¹³ÙÝ»ñÇ »Ï³ÙáõïÝ»ñÇ Ù³ëÇÝ. </w:t>
      </w:r>
    </w:p>
    <w:p>
      <w:pPr>
        <w:pStyle w:val="Normal"/>
        <w:rPr/>
      </w:pPr>
      <w:r>
        <w:rPr/>
        <w:tab/>
        <w:t>8) Ïáõë³ÏóáõÃÛáõÝÝ»ñÇ ¹³ßÇÝùáõÙ ÁÝ¹·ñÏí³Í Ïáõë³ÏóáõÃÛáõÝÝ»ñÇ Ý»ñÏ³Û³óñ³Í ³é³ÝÓÇÝ ÁÝïñ³Ï³Ý óáõó³ÏÝ»ñÁ:</w:t>
      </w:r>
    </w:p>
    <w:p>
      <w:pPr>
        <w:pStyle w:val="Normal"/>
        <w:rPr/>
      </w:pPr>
      <w:r>
        <w:rPr/>
        <w:tab/>
        <w:t xml:space="preserve">4. êáõÛÝ Ñá¹í³ÍÇ 3-ñ¹ Ï»ïÇ 4-ñ¹ ¨ 5-ñ¹ »ÝÃ³Ï»ï»ñáõÙ Ýßí³Í ï»Õ»Ï³ÝùÝ»ñÁ å³ï·³Ù³íáñáõÃÛ³Ý Ã»ÏÝ³Íáõ ³é³ç³¹ñí³Í ù³Õ³ù³óáõÝ, Ï»ÝïñáÝ³Ï³Ý ÁÝïñ³Ï³Ý Ñ³ÝÓÝ³ÅáÕáíÇ ë³ÑÙ³Ý³Í Ï³ñ·áí, ïñ³Ù³¹ñáõÙ ¿ ÉÇ³½áñí³Í å»ï³Ï³Ý Ù³ñÙÇÝÁª ¹ÇÙ»Éáõó Ñ»ïáª »éûñÛ³ Å³ÙÏ»ïáõÙ:  </w:t>
      </w:r>
    </w:p>
    <w:p>
      <w:pPr>
        <w:pStyle w:val="Normal"/>
        <w:rPr/>
      </w:pPr>
      <w:r>
        <w:rPr/>
        <w:tab/>
        <w:t xml:space="preserve">5. Îáõë³ÏóáõÃÛ³Ý Ùßï³å»ë ·áñÍáÕ Ù³ñÙÇÝÁ Ï»ÝïñáÝ³Ï³Ý ÁÝïñ³Ï³Ý Ñ³ÝÓÝ³ÅáÕáíáõÙ ·ñ³Ýóí»Éáõ Ñ³Ù³ñ Ý»ñÏ³Û³óÝáõÙ ¿ ÙÇÝã¨ 3 ÉÇ³½áñ Ý»ñÏ³Û³óáõóãÇ ïíÛ³ÉÝ»ñÁ (³½·³ÝáõÝÁ, ³ÝáõÝÁ, ÍÝÝ¹Û³Ý ï³ñ»ÃÇíÁ, ³ßË³ï³ÝùÇ í³ÛñÁ ¨ å³ßïáÝÁ (½µ³ÕÙáõÝùÁ)£ </w:t>
      </w:r>
    </w:p>
    <w:p>
      <w:pPr>
        <w:pStyle w:val="Normal"/>
        <w:rPr/>
      </w:pPr>
      <w:r>
        <w:rPr/>
        <w:tab/>
        <w:t>6. Î»ÝïñáÝ³Ï³Ý ÁÝïñ³Ï³Ý Ñ³ÝÓÝ³ÅáÕáíÝ Çñ ÝÇëïáõÙ, Ñ³í³ëïÇ³Ý³Éáí Ý»ñÏ³Û³óí³Í ÷³ëï³ÃÕÃ»ñÇ í³í»ñ³Ï³ÝáõÃÛ³Ý Ù»ç, áñáßáõÙ ¿ Ïáõë³ÏóáõÃÛ³ÝÁª Ç ¹»Ùë Ï»ÝïñáÝ³Ï³Ý ÁÝïñ³Ï³Ý Ñ³ÝÓÝ³ÅáÕáíáõÙ ·ñ³Ýóí³Í Ýñ³ ÉÇ³½áñ Ý»ñÏ³Û³óáõóÇãÝ»ñÇ, Ñ³ÝÓÝ»É Ïáõë³ÏóáõÃÛ³Ý ³é³ç³¹ñáõÙÁ å³ßïå³Ý»Éáõ å³ßïáÝ³Ã»ñÃÇÏÝ»ñª Ïáõë³ÏóáõÃÛ³Ý Ý»ñÏ³Û³óñ³Í Ñ³ÛïÇ Ãí³ù³Ý³Ïáí: ä³ßïáÝ³Ã»ñÃÇÏÝ»ñ ï³Éáõ Ï³ñ·Á ë³ÑÙ³ÝáõÙ ¿ Ï»ÝïñáÝ³Ï³Ý ÁÝïñ³Ï³Ý Ñ³ÝÓÝ³ÅáÕáíÁ:</w:t>
      </w:r>
    </w:p>
    <w:p>
      <w:pPr>
        <w:pStyle w:val="Normal"/>
        <w:rPr/>
      </w:pPr>
      <w:r>
        <w:rPr/>
        <w:tab/>
        <w:t xml:space="preserve">7. ºÃ» ·ñ³ÝóáõÙÇó Ññ³Å³ñí»É ¿ Ïáõë³ÏóáõÃÛáõÝÝ»ñÇ ¹³ßÇÝùáõÙ ÁÝ¹·ñÏí³Í áñ¨¿ Ïáõë³ÏóáõÃÛáõÝ, ³å³ Ýñ³ Ý»ñÏ³Û³óáõóÇãÝ»ñÁ  Ñ³ÝíáõÙ »Ý ÁÝ¹Ñ³Ýáõñ óáõó³ÏÇó: </w:t>
      </w:r>
    </w:p>
    <w:p>
      <w:pPr>
        <w:pStyle w:val="Normal"/>
        <w:rPr/>
      </w:pPr>
      <w:r>
        <w:rPr/>
        <w:tab/>
        <w:t xml:space="preserve">8. ²½·³ÛÇÝ ÅáÕáíÇª Ñ³Ù³Ù³ëÝ³Ï³Ý ÁÝïñ³Ï³ñ·áí ²½·³ÛÇÝ ÅáÕáíáõÙ Ù³Ý¹³ïÝ»ñ ëï³ó³Í Ïáõë³ÏóáõÃÛ³Ý ÁÝïñ³Ï³Ý ·ñ³íÇ ·áõÙ³ñÁ í»ñ³¹³ñÓíáõÙ ¿« ÇëÏ Ù³Ý¹³ïÝ»ñ ãëï³ó³Í Ïáõë³ÏóáõÃÛáõÝÝ»ñÇ ÁÝïñ³Ï³Ý ·ñ³íÁ ÷áË³ÝóíáõÙ ¿ å»ï³Ï³Ý µÛáõç»: </w:t>
      </w:r>
    </w:p>
    <w:p>
      <w:pPr>
        <w:pStyle w:val="Normal"/>
        <w:rPr/>
      </w:pPr>
      <w:r>
        <w:rPr/>
        <w:tab/>
        <w:t xml:space="preserve">9. Îáõë³ÏóáõÃÛ³Ý ÁÝïñ³Ï³Ý óáõó³ÏÁ Ñ³Ù³ñíáõÙ ¿ ³é³ç³¹ñí³Í, »Ã» ¹ñ³ ³é³ç³¹ñáõÙÁ å³ßïå³Ý»É ¿ ³éÝí³½Ý 30 Ñ³½³ñ ù³Õ³ù³óÇª Çñ»Ýó Ï³ÙùÁ ëïáñ³·ñáõÃÛ³Ùµ ³ñï³Ñ³Ûï»Éáí ³é³ç³¹ñáõÙÁ å³ßïå³Ý»Éáõ å³ßïáÝ³Ã»ñÃÇÏÝ»ñáõÙ: </w:t>
      </w:r>
    </w:p>
    <w:p>
      <w:pPr>
        <w:pStyle w:val="Normal"/>
        <w:rPr/>
      </w:pPr>
      <w:r>
        <w:rPr/>
        <w:tab/>
        <w:t>10. ²½·³ÛÇÝ ÅáÕáíÇª Ñ³Ù³Ù³ëÝ³Ï³Ý ÁÝïñ³Ï³ñ·áí ÁÝïñáõÃÛáõÝÝ»ñÇÝ Ù³ëÝ³Ïó»Éáõ Ñ³Ûï Ý»ñÏ³Û³óñ³Í Ïáõë³ÏóáõÃÛáõÝÝ»ñÇ ³é³ç³¹ñáõÙÁ å³ßïå³Ý»Éáõ å³ßïáÝ³Ã»ñÃÇÏÝ»ñáõÙ ëïáñ³·ñáÃÛáõÝÝ»ñ Ñ³í³ù»Éáõ Ï³ñ·Á ¨ í³í»ñ³Ï³ÝáõÃÛ³Ý ëïáõ·áõÙÁ Ï³ï³ñíáõÙ ¿ ëáõÛÝ ûñ»Ýë·ñùÇ 69-70 Ñá¹í³ÍÝ»ñáõÙ ë³ÑÙ³Ýí³Í Ï³ñ·áí£</w:t>
      </w:r>
    </w:p>
    <w:p>
      <w:pPr>
        <w:pStyle w:val="Normal"/>
        <w:rPr/>
      </w:pPr>
      <w:r>
        <w:rPr/>
        <w:tab/>
        <w:t>11. ÀÝïñáõÃÛáõÝÝ»ñÝ ³Ýí³í»ñ ×³Ý³ãí»Éáõ ¹»åùáõÙ ÁÝïñ³Ï³Ý ·ñ³íÇ ·áõÙ³ñÁ í»ñ³¹³ñÓíáõÙ ¿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1.  ²½·³ÛÇÝ ÅáÕáíÇª Ñ³Ù³Ù³ëÝ³Ï³Ý ÁÝïñ³Ï³ñ·áí ÁÝïñáõÃÛáõÝÝ»ñÇÝ  Ù³ëÝ³ÏóáÕ Ïáõë³ÏóáõÃÛáõÝÝ»ñÇ ÁÝïñ³Ï³Ý óáõó³ÏÝ»ñÁ ·ñ³Ýó»ÉÁ</w:t>
      </w:r>
    </w:p>
    <w:p>
      <w:pPr>
        <w:pStyle w:val="Normal"/>
        <w:rPr/>
      </w:pPr>
      <w:r>
        <w:rPr/>
        <w:tab/>
        <w:t>1. Îáõë³ÏóáõÃÛ³Ý ÁÝïñ³Ï³Ý óáõó³ÏÁ ·ñ³ÝóíáõÙ ¿, »Ã» Ïáõë³ÏóáõÃÛáõÝÁ ë³ÑÙ³Ýí³Í Å³ÙÏ»ïáõÙ« ëáõÛÝ ûñ»Ýë·ñùáí ë³ÑÙ³Ýí³Í Ï³ñ·áí« Ý»ñÏ³Û³óñ»É ¿ ³ÝÑñ³Å»ßï ÷³ëï³ÃÕÃ»ñ« ¨ Ýñ³ ³é³ç³¹ñáõÙÁ å³ßïå³Ý»Éáõ å³ßïáÝ³Ã»ñÃÇÏÝ»ñáõÙ ³éÏ³ ¿ ³éÝí³½Ý 30 Ñ³½³ñ í³í»ñ ëïáñ³·ñáõÃÛáõ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Îáõë³ÏóáõÃÛ³Ý ÁÝïñ³Ï³Ý óáõó³ÏÇ ·ñ³ÝóÙ³Ý í»ñ³µ»ñÛ³É ³é³ñÏáõÃÛáõÝ ÉÇÝ»Éáõ ¹»åùáõÙ ³ÛÝ ¹ñíáõÙ ¿ ùí»³ñÏáõÃÛ³Ý£ ²é³ñÏáõÃÛáõÝ ãÉÇÝ»Éáõ ¹»åùáõÙ óáõó³ÏÁ Ñ³Ù³ñíáõÙ ¿ ·ñ³Ýóí³Í£ Îáõë³ÏóáõÃÛ³Ý ÁÝïñ³Ï³Ý óáõó³ÏÇ ·ñ³ÝóáõÙÁ Ù»ñÅíáõÙ ¿ Ñ³ÝÓÝ³ÅáÕáíÇ ³Ý¹³ÙÝ»ñÇ ÁÝ¹Ñ³Ýáõñ ÃíÇ Ó³ÛÝ»ñÇ ³éÝí³½Ý »ñÏáõ »ññáñ¹áí ÁÝ¹áõÝí³Í áñáßÙ³Ùµ£</w:t>
      </w:r>
    </w:p>
    <w:p>
      <w:pPr>
        <w:pStyle w:val="Normal"/>
        <w:rPr/>
      </w:pPr>
      <w:r>
        <w:rPr/>
        <w:tab/>
        <w:t>3. Îáõë³ÏóáõÃÛ³Ý ÁÝïñ³Ï³Ý óáõó³ÏÇ ·ñ³ÝóÙ³Ý Ñ³ñóÁ ùÝÝ³ñÏ»ÉÇë Ñ³ÝÓÝ³ÅáÕáíÇ ÝÇëïÇÝ Çñ³íáõÝù áõÝÇ Ý»ñÏ³ ·ïÝí»É Ïáõë³ÏóáõÃÛ³Ý ÉÇ³½áñ Ý»ñÏ³Û³óáõóÇã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2© Îáõë³ÏóáõÃÛ³Ý ÁÝïñ³Ï³Ý óáõó³ÏÇ ¨ ¹ñ³ÝáõÙ Ý»ñ³éí³Í Ã»ÏÝ³ÍáõÇ ·ñ³ÝóáõÙÁ Ù»ñÅ»ÉÁ Ï³Ù ³Ýí³í»ñ ×³Ý³ã»É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ÝïñáÝ³Ï³Ý ÁÝïñ³Ï³Ý Ñ³ÝÓÝ³ÅáÕáíÁ Ù»ñÅáõÙ ¿ Ïáõë³ÏóáõÃÛ³Ý ÁÝïñ³Ï³Ý óáõó³ÏáõÙ Ý»ñ³éí³Í ù³Õ³ù³óáõ ·ñ³ÝóáõÙÁ« »Ã»ª</w:t>
      </w:r>
    </w:p>
    <w:p>
      <w:pPr>
        <w:pStyle w:val="Normal"/>
        <w:rPr/>
      </w:pPr>
      <w:r>
        <w:rPr/>
        <w:tab/>
        <w:t>1) ëáõÛÝ ûñ»Ýë·ñùáí ë³ÑÙ³Ýí³Í Ï³ñ·áí ëïáõ·Ù³Ý ³ñ¹ÛáõÝùáõÙ Ïáõë³ÏóáõÃÛ³Ý óáõó³ÏÇ ³é³ç³¹ñáõÙÁ å³ßïå³Ý»Éáõ å³ßïáÝ³Ã»ñÃÇÏÝ»ñáõÙ í³í»ñ ëïáñ³·ñáõÃÛáõÝÝ»ñÇ ÃÇíÁ å³Ï³ë ¿ 30 Ñ³½³ñÇó£</w:t>
      </w:r>
    </w:p>
    <w:p>
      <w:pPr>
        <w:pStyle w:val="Normal"/>
        <w:rPr/>
      </w:pPr>
      <w:r>
        <w:rPr/>
        <w:tab/>
        <w:t>2) ·ñ³ÝóÙ³Ý Ñ³Ù³ñ Ý»ñÏ³Û³óí³Í ÷³ëï³ÃÕÃ»ñÁ Ï»ÕÍí³Í »Ý:</w:t>
      </w:r>
    </w:p>
    <w:p>
      <w:pPr>
        <w:pStyle w:val="Normal"/>
        <w:rPr/>
      </w:pPr>
      <w:r>
        <w:rPr/>
        <w:tab/>
        <w:t>2.  Î»ÝïñáÝ³Ï³Ý ÁÝïñ³Ï³Ý Ñ³ÝÓÝ³ÅáÕáíÁ Ù»ñÅáõÙ ¿ Ïáõë³ÏóáõÃÛ³Ý ÁÝïñ³Ï³Ý óáõó³ÏáõÙ Ý»ñ³éí³Í ù³Õ³ù³óáõ ·ñ³ÝóáõÙÁ« »Ã»ª</w:t>
      </w:r>
    </w:p>
    <w:p>
      <w:pPr>
        <w:pStyle w:val="Normal"/>
        <w:rPr/>
      </w:pPr>
      <w:r>
        <w:rPr/>
        <w:tab/>
        <w:t>1) Ýñ³ íñ³ ï³ñ³ÍíáõÙ »Ý ëáõÛÝ ûñ»Ýë·ñùáí Ý³Ë³ï»ëí³Í ë³ÑÙ³Ý³÷³ÏáõÙÝ»ñÁ©</w:t>
      </w:r>
    </w:p>
    <w:p>
      <w:pPr>
        <w:pStyle w:val="Normal"/>
        <w:rPr/>
      </w:pPr>
      <w:r>
        <w:rPr/>
        <w:tab/>
        <w:t>2) ·ñ³ÝóÙ³Ý Ñ³Ù³ñ Ýñ³ í»ñ³µ»ñÛ³É Ý»ñÏ³Û³óí³Í ÷³ëï³ÃÕÃ»ñÁ Ï»ÕÍí³Í »Ý</w:t>
      </w:r>
    </w:p>
    <w:p>
      <w:pPr>
        <w:pStyle w:val="Normal"/>
        <w:rPr/>
      </w:pPr>
      <w:r>
        <w:rPr/>
        <w:tab/>
        <w:t>Îáõë³ÏóáõÃÛ³Ý ÁÝïñ³Ï³Ý óáõó³ÏáõÙ ·ïÝíáÕ ³ÝÓÇ ·ñ³ÝóáõÙÁ Ù»ñÅíáõÙ ¿ Ñ³ÝÓÝ³ÅáÕáíÇ ³Ý¹³ÙÝ»ñÇ ÁÝ¹Ñ³Ýáõñ ÃíÇ Ó³ÛÝ»ñÇ ³éÝí³½Ý »ñÏáõ »ññáñ¹áí ÁÝ¹áõÝí³Í áñáßÙ³Ùµ£</w:t>
      </w:r>
    </w:p>
    <w:p>
      <w:pPr>
        <w:pStyle w:val="Normal"/>
        <w:rPr/>
      </w:pPr>
      <w:r>
        <w:rPr/>
        <w:tab/>
        <w:t>3. Îáõë³ÏóáõÃÛ³Ý ÁÝïñ³Ï³Ý óáõó³ÏÇ ·ñ³ÝóáõÙÁ Ù»ñÅ»Éáõ ¹»åùáõÙ ÁÝïñ³Ï³Ý ·ñ³íÇ ·áõÙ³ñÁ í»ñ³¹³ñÓíáõÙ ¿£</w:t>
      </w:r>
    </w:p>
    <w:p>
      <w:pPr>
        <w:pStyle w:val="Normal"/>
        <w:rPr/>
      </w:pPr>
      <w:r>
        <w:rPr/>
        <w:tab/>
        <w:t>4. Î»ÝïñáÝ³Ï³Ý ÁÝïñ³Ï³Ý Ñ³ÝÓÝ³ÅáÕáíÁ Ïáõë³ÏóáõÃÛ³Ý ÁÝïñ³Ï³Ý óáõó³ÏÇ ·ñ³ÝóáõÙÁ ×³Ý³ãáõÙ ¿ ³Ýí³í»ñ, »Ã» ·ñ³ÝóáõÙÇó Ñ»ïá Ñ³ÛïÝÇ »Ý ¹³éÝáõÙ ÷³ëï»ñ« áñáÝó áõÅáíª</w:t>
      </w:r>
    </w:p>
    <w:p>
      <w:pPr>
        <w:pStyle w:val="Normal"/>
        <w:rPr/>
      </w:pPr>
      <w:r>
        <w:rPr/>
        <w:tab/>
        <w:t xml:space="preserve">1) Ïáõë³ÏóáõÃÛ³Ý ÁÝïñ³Ï³Ý óáõó³ÏÇ íñ³ ï³ñ³ÍíáõÙ »Ý ëáõÛÝ ûñ»Ýë·ñùáí Ý³Ë³ï»ëí³Í ë³ÑÙ³Ý³÷³ÏáõÙÝ»ñÁ.  </w:t>
      </w:r>
    </w:p>
    <w:p>
      <w:pPr>
        <w:pStyle w:val="Normal"/>
        <w:rPr/>
      </w:pPr>
      <w:r>
        <w:rPr/>
        <w:tab/>
        <w:t>2) ·ñ³ÝóÙ³Ý Ñ³Ù³ñ Ý»ñÏ³Û³óí³Í ÷³ëï³ÃÕÃ»ñÁ Ï»ÕÍí³Í »Ý:</w:t>
      </w:r>
    </w:p>
    <w:p>
      <w:pPr>
        <w:pStyle w:val="Normal"/>
        <w:rPr/>
      </w:pPr>
      <w:r>
        <w:rPr/>
        <w:tab/>
        <w:t>5. Îáõë³ÏóáõÃÛ³Ý ÁÝïñ³Ï³Ý óáõó³ÏáõÙ ÁÝ¹·ñÏí³Í Ã»ÏÝ³ÍáõÇ ·ñ³ÝóáõÙÁ Ñ³Ù³ñíáõÙ ¿ ³Ýí³í»ñ« »Ã» ·ñ³ÝóáõÙÇó Ñ»ïá Ñ³ÛïÝÇ »Ý ¹³éÝáõÙ ÷³ëï»ñ« áñáÝó áõÅáíª</w:t>
      </w:r>
    </w:p>
    <w:p>
      <w:pPr>
        <w:pStyle w:val="Normal"/>
        <w:rPr/>
      </w:pPr>
      <w:r>
        <w:rPr/>
        <w:tab/>
        <w:t>1) Ýñ³ íñ³ ï³ñ³ÍíáõÙ »Ý ëáõÛÝ ûñ»Ýë·ñùáí Ý³Ë³ï»ëí³Í ë³ÑÙ³Ý³÷³ÏáõÙÝ»ñÁ©</w:t>
      </w:r>
    </w:p>
    <w:p>
      <w:pPr>
        <w:pStyle w:val="Normal"/>
        <w:rPr/>
      </w:pPr>
      <w:r>
        <w:rPr/>
        <w:tab/>
        <w:t>2) ·ñ³ÝóÙ³Ý Ñ³Ù³ñ Ýñ³ í»ñ³µ»ñÛ³É Ý»ñÏ³Û³óí³Í ÷³ëï³ÃÕÃ»ñÁ Ï»ÕÍí³Í »Ý</w:t>
      </w:r>
    </w:p>
    <w:p>
      <w:pPr>
        <w:pStyle w:val="Normal"/>
        <w:rPr/>
      </w:pPr>
      <w:r>
        <w:rPr/>
        <w:tab/>
        <w:t>ÜÙ³Ý ¹»åùáõÙ Ã»ÏÝ³ÍáõÝ Ñ³ÝíáõÙ ¿ óáõó³ÏÇó£</w:t>
      </w:r>
    </w:p>
    <w:p>
      <w:pPr>
        <w:pStyle w:val="Normal"/>
        <w:rPr/>
      </w:pPr>
      <w:r>
        <w:rPr/>
        <w:tab/>
        <w:t>6. Îáõë³ÏóáõÃÛ³Ý óáõó³ÏÇ ·ñ³ÝóáõÙÝ ³Ýí³í»ñ ×³Ý³ã»Éáõ ¹»åùáõÙ« ÁÝïñ³Ï³Ý ·ñ³íÁ« ÇÝãå»ë Ý³¨ Ý³ËÁÝïñ³Ï³Ý ÑÇÙÝ³¹ñ³ÙáõÙ »Õ³Í ÙÇçáóÝ»ñÁ« ÷áË³ÝóíáõÙ »Ý å»ï³Ï³Ý µÛáõç»£</w:t>
      </w:r>
    </w:p>
    <w:p>
      <w:pPr>
        <w:pStyle w:val="Normal"/>
        <w:rPr/>
      </w:pPr>
      <w:r>
        <w:rPr/>
        <w:tab/>
        <w:t xml:space="preserve">7. Îáõë³ÏóáõÃÛ³Ý ÁÝïñ³Ï³Ý óáõó³ÏÇ Ï³Ù ¹ñ³ÝáõÙ ·ïÝíáÕ ³ÝÓÇ ·ñ³ÝóáõÙÝ ³Ýí³í»ñ ¿ ×³Ý³ãíáõÙ Î»ÝïñáÝ³Ï³Ý ÁÝïñ³Ï³Ý Ñ³ÝÓÝ³ÅáÕáíÇ ³Ý¹³ÙÝ»ñÇ ÁÝ¹Ñ³Ýáõñ ÃíÇ ³éÝí³½Ý »ñÏáõ »ññáñ¹áí ÁÝ¹áõÝí³Í áñáßÙ³Ùµ£ </w:t>
      </w:r>
    </w:p>
    <w:p>
      <w:pPr>
        <w:pStyle w:val="Normal"/>
        <w:rPr/>
      </w:pPr>
      <w:r>
        <w:rPr/>
        <w:tab/>
        <w:t>8. Îáõë³ÏóáõÃÛ³Ý ÁÝïñ³Ï³Ý óáõó³ÏÇ Ï³Ù ¹ñ³ÝáõÙ Ý»ñ³éí³Í ù³Õ³ù³óáõ ·ñ³ÝóáõÙÁ Ù»ñÅ»Éáõ Ï³Ù ³Ýí³í»ñ ×³Ý³ã»Éáõ Ù³ëÇÝ Î»ÝïñáÝ³Ï³Ý ÁÝïñ³Ï³Ý Ñ³ÝÓÝ³ÅáÕáíÇ áñáßáõÙÁ« ³ÛÝ ÁÝ¹áõÝ»Éáõ ûñí³ÝÇó »éûñÛ³ Å³ÙÏ»ïáõÙ« Ï³ñáÕ ¿ µáÕáù³ñÏí»É ¹³ï³ñ³Ý£</w:t>
      </w:r>
    </w:p>
    <w:p>
      <w:pPr>
        <w:pStyle w:val="Normal"/>
        <w:rPr/>
      </w:pPr>
      <w:r>
        <w:rPr/>
        <w:tab/>
        <w:t>9. Îáõë³ÏóáõÃÛ³Ý ÁÝïñ³Ï³Ý óáõó³ÏÇ Ï³Ù ¹ñ³ÝáõÙ Ý»ñ³éí³Í ù³Õ³ù³óáõ ·ñ³ÝóáõÙÁ Ù»ñÅ»Éáõ Ï³Ù ³Ýí³í»ñ ×³Ý³ã»Éáõ áñáßáõÙÝ ³ÝûñÇÝ³Ï³Ý ×³Ý³ã»Éáõ Ù³ëÇÝ ¹³ï³ñ³ÝÇ áñáßÙ³Ý ÑÇÙ³Ý íñ³ Ïáõë³ÏóáõÃÛ³Ý óáõó³ÏÁ Ï³Ù ¹ñ³ÝáõÙ Ý»ñ³éí³Í ù³Õ³ù³óÇÝ ×³Ý³ãíáõÙ ¿ ·ñ³Ýóí³Í Ï³Ù í»ñ³·ñ³Ýóí³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3.   Îáõë³ÏóáõÃÛ³Ý ÁÝïñ³Ï³Ý óáõó³ÏÇ ¨ ¹ñ³ÝáõÙ Ý»ñ³éí³Í Ã»ÏÝ³ÍáõÇ ·ñ³ÝóáõÙÝ áõÅÁ Ïáñóñ³Í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áõë³ÏóáõÃÛ³Ý ÁÝïñ³Ï³Ý óáõó³ÏÇ ·ñ³ÝóáõÙÝ áõÅÁ Ïáñóñ³Í ¿ ×³Ý³ãíáõÙ, »Ã»ª</w:t>
      </w:r>
    </w:p>
    <w:p>
      <w:pPr>
        <w:pStyle w:val="Normal"/>
        <w:rPr/>
      </w:pPr>
      <w:r>
        <w:rPr/>
        <w:tab/>
        <w:t xml:space="preserve">1¤ Ý»ñÏ³Û³óí»É ¿ ¹ÇÙáõÙ ÇÝùÝ³µ³ó³ñÏÇ Ù³ëÇÝ. </w:t>
      </w:r>
    </w:p>
    <w:p>
      <w:pPr>
        <w:pStyle w:val="Normal"/>
        <w:rPr/>
      </w:pPr>
      <w:r>
        <w:rPr/>
        <w:tab/>
        <w:t xml:space="preserve">2¤ Ë³Ëïí»É ¿ ëáõÛÝ ûñ»Ýë·ñùÇ 18-ñ¹ Ñá¹í³ÍÇ 8-ñ¹ Ï»ïáí Ý³Ë³ï»ëí³Í å³Ñ³ÝçÁ© </w:t>
      </w:r>
    </w:p>
    <w:p>
      <w:pPr>
        <w:pStyle w:val="Normal"/>
        <w:rPr/>
      </w:pPr>
      <w:r>
        <w:rPr/>
        <w:tab/>
        <w:t>3) Ë³Ëïí»É ¿ ëáõÛÝ ûñ»Ýë·ñùÇ 25-ñ¹ Ñá¹í³ÍÇ 7-ñ¹ Ï»ïáí Ý³Ë³ï»ëí³Í å³Ñ³ÝçÁ:</w:t>
      </w:r>
    </w:p>
    <w:p>
      <w:pPr>
        <w:pStyle w:val="Normal"/>
        <w:rPr/>
      </w:pPr>
      <w:r>
        <w:rPr/>
        <w:tab/>
        <w:t>2. Îáõë³ÏóáõÃÛáõÝÝ ÇÝùÝ³µ³ó³ñÏÇ Ù³ëÇÝ ¹ÇÙáõÙÁ Ï»ÝïñáÝ³Ï³Ý ÁÝïñ³Ï³Ý Ñ³ÝÓÝ³ÅáÕáí Ï³ñáÕ ¿ Ý»ñÏ³Û³óÝ»É ùí»³ñÏáõÃÛáõÝÇó áã áõß« ù³Ý 10 ûñ ³é³ç£</w:t>
      </w:r>
    </w:p>
    <w:p>
      <w:pPr>
        <w:pStyle w:val="Normal"/>
        <w:rPr/>
      </w:pPr>
      <w:r>
        <w:rPr/>
        <w:tab/>
        <w:t>3. ÆÝùÝ³µ³ó³ñÏÇ Ù³ëÇÝ ¹ÇÙáõÙÇ ÑÇÙ³Ý íñ³ Ïáõë³ÏóáõÃÛ³Ý ÁÝïñ³Ï³Ý óáõó³ÏÇ ·ñ³ÝóáõÙÝ áõÅÁ Ïáñóñ³Í ¿ ×³Ý³ãíáõÙ, ¨ Ýñ³ ÁÝïñ³Ï³Ý ·ñ³íÁ, ÇÝãå»ë Ý³¨ Ý³ËÁÝïñ³Ï³Ý ÑÇÙÝ³¹ñ³ÙáõÙ ÙÝ³ó³Í ÙÇçáóÝ»ñÁ ÷áË³ÝóíáõÙ »Ý å»ï³Ï³Ý µÛáõç»£</w:t>
      </w:r>
    </w:p>
    <w:p>
      <w:pPr>
        <w:pStyle w:val="Normal"/>
        <w:rPr/>
      </w:pPr>
      <w:r>
        <w:rPr/>
        <w:tab/>
        <w:t xml:space="preserve">4. Îáõë³ÏóáõÃÛ³Ý ÁÝïñ³Ï³Ý óáõó³ÏÇ ·ñ³ÝóáõÙÁ ëáõÛÝ ûñ»Ýë·ñùÇ 18-ñ¹ Ñá¹í³ÍÇ 8-ñ¹,, 25Ñá¹í³ÍÇ 7-ñ¹ Ï»ï»ñáí Ý³Ë³ï»ëí³Í ÑÇÙù»ñáí áõÅÁ Ïáñóñ³Í ×³Ý³ã»ÉÇë Ýñ³ ÁÝïñ³Ï³Ý ·ñ³íÇ ·áõÙ³ñÁ, ÇÝãå»ë Ý³¨ Ý³ËÁÝïñ³Ï³Ý ÑÇÙÝ³¹ñ³ÙáõÙ ÙÝ³ó³Í ÙÇçáóÝ»ñÁ ÷áË³ÝóíáõÙ »Ý å»ï³Ï³Ý µÛáõç»£ </w:t>
      </w:r>
    </w:p>
    <w:p>
      <w:pPr>
        <w:pStyle w:val="Normal"/>
        <w:rPr/>
      </w:pPr>
      <w:r>
        <w:rPr/>
        <w:tab/>
        <w:t>5. Îáõë³ÏóáõÃÛ³Ý ÁÝïñ³Ï³Ý óáõó³ÏáõÙ Ý»ñ³éí³Í Ã»ÏÝ³ÍáõÇ ·ñ³ÝóáõÙÝ áõÅÁ Ïáñóñ³Í ¿ ×³Ý³ãíáõÙ, »Ã» Ý³ª</w:t>
      </w:r>
    </w:p>
    <w:p>
      <w:pPr>
        <w:pStyle w:val="Normal"/>
        <w:rPr/>
      </w:pPr>
      <w:r>
        <w:rPr/>
        <w:tab/>
        <w:t xml:space="preserve">1¤Ý»ñÏ³Û³óñ»É ¿ ¹ÇÙáõÙ ÇÝùÝ³µ³ó³ñÏÇ Ù³ëÇÝ.  </w:t>
        <w:tab/>
      </w:r>
    </w:p>
    <w:p>
      <w:pPr>
        <w:pStyle w:val="Normal"/>
        <w:rPr/>
      </w:pPr>
      <w:r>
        <w:rPr/>
        <w:tab/>
        <w:t xml:space="preserve">2¤ Ù³Ñ³ó»É ¿. </w:t>
      </w:r>
    </w:p>
    <w:p>
      <w:pPr>
        <w:pStyle w:val="Normal"/>
        <w:rPr/>
      </w:pPr>
      <w:r>
        <w:rPr/>
        <w:tab/>
        <w:t>3¤ Ë³Ëï»É ¿ ëáõÛÝ ûñ»Ýë·ñùÇ 18-ñ¹ Ñá¹í³ÍÇ 8-ñ¹ Ï»ïáí Ý³Ë³ï»ëí³Í å³Ñ³ÝçÁ©</w:t>
      </w:r>
    </w:p>
    <w:p>
      <w:pPr>
        <w:pStyle w:val="Normal"/>
        <w:rPr/>
      </w:pPr>
      <w:r>
        <w:rPr/>
        <w:tab/>
        <w:t xml:space="preserve">4) Ë³Ëï»É ¿ ëáõÛÝ ûñ»Ýë·ñùÇ 25-ñ¹ Ñá¹í³ÍÇ 7-ñ¹ Ï»ïáí Ý³Ë³ï»ëí³Í å³Ñ³ÝçÁ. </w:t>
      </w:r>
    </w:p>
    <w:p>
      <w:pPr>
        <w:pStyle w:val="Normal"/>
        <w:rPr/>
      </w:pPr>
      <w:r>
        <w:rPr/>
        <w:tab/>
        <w:t>5) Ïáñóñ»É ¿ ÁÝïñ³Ï³Ý Çñ³íáõÝù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4.  ²½·³ÛÇÝ ÅáÕáíÇª Ù»Í³Ù³ëÝ³Ï³Ý ÁÝïñ³Ï³ñ·áí å³ï·³Ù³íáñáõÃÛ³Ý Ã»ÏÝ³ÍáõÝ»ñ ³é³ç³¹ñ»ÉÁ Ïáõë³ÏóáõÃÛáõÝÝ»ñÇ ÏáÕÙÇó</w:t>
      </w:r>
    </w:p>
    <w:p>
      <w:pPr>
        <w:pStyle w:val="Normal"/>
        <w:rPr/>
      </w:pPr>
      <w:r>
        <w:rPr/>
        <w:tab/>
        <w:t xml:space="preserve">1. ²½·³ÛÇÝ ÅáÕáíÇª Ù»Í³Ù³ëÝ³Ï³Ý ÁÝïñ³Ï³ñ·áí å³ï·³Ù³íáñáõÃÛ³Ý Ã»ÏÝ³ÍáõÝ»ñ ³é³ç³¹ñ»Éáõ Çñ³íáõÝù áõÝ»Ý Ð³Û³ëï³ÝÇ Ð³Ýñ³å»ïáõÃÛáõÝáõÙ ·ñ³Ýóí³Í Ïáõë³ÏóáõÃÛáõÝÝ»ñÁ£ </w:t>
      </w:r>
    </w:p>
    <w:p>
      <w:pPr>
        <w:pStyle w:val="Normal"/>
        <w:rPr/>
      </w:pPr>
      <w:r>
        <w:rPr/>
        <w:tab/>
        <w:t>2. Îáõë³ÏóáõÃÛáõÝÝ»ñÁ Ûáõñ³ù³ÝãÛáõñ ÁÝïñ³ï³ñ³ÍùáõÙ Çñ³íáõÝù áõÝ»Ý ³é³ç³¹ñ»É Ù»Ï Ã»ÏÝ³Íáõ:</w:t>
      </w:r>
    </w:p>
    <w:p>
      <w:pPr>
        <w:pStyle w:val="Normal"/>
        <w:rPr/>
      </w:pPr>
      <w:r>
        <w:rPr/>
        <w:tab/>
        <w:t>3. ²½·³ÛÇÝ ÅáÕáíÇª Ù»Í³Ù³ëÝ³Ï³Ý ÁÝïñ³Ï³ñ·áí å³ï·³Ù³íáñáõÃÛ³Ý Ã»ÏÝ³ÍáõÝ»ñÇ ³é³ç³¹ñáõÙÝ Çñ³Ï³Ý³óíáõÙ ¿ Ïáõë³ÏóáõÃÛ³Ý Ùßï³å»ë ·áñÍáÕ Ù³ñÙÝÇ ·³ÕïÝÇ ùí»³ñÏáõÃÛ³Ùµ ÁÝ¹áõÝí³Í áñáßÙ³Ùµ£</w:t>
      </w:r>
    </w:p>
    <w:p>
      <w:pPr>
        <w:pStyle w:val="Normal"/>
        <w:rPr/>
      </w:pPr>
      <w:r>
        <w:rPr/>
        <w:tab/>
        <w:t>4. Îáõë³ÏóáõÃÛáõÝÁ Ï³ñáÕ ¿ Ã»ÏÝ³Íáõ ³é³ç³¹ñ»É Ý³¨ Çñ Ïáõë³ÏóáõÃÛ³Ý ³Ý¹³Ù ãÑ³Ù³ñíáÕ ³Ý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105.  ²½·³ÛÇÝ ÅáÕáíÇª Ù»Í³Ù³ëÝ³Ï³Ý ÁÝïñ³Ï³ñ·áí   å³ï·³Ù³íáñáõÃÛ³Ý Ã»ÏÝ³ÍáõÝ»ñ ³é³ç³¹ñ»ÉÁ    ù³Õ³ù³óÇÝ»ñÇ ÏáÕÙÇó</w:t>
      </w:r>
    </w:p>
    <w:p>
      <w:pPr>
        <w:pStyle w:val="Normal"/>
        <w:rPr/>
      </w:pPr>
      <w:r>
        <w:rPr/>
        <w:tab/>
        <w:t>1. Ð³Û³ëï³ÝÇ Ð³Ýñ³å»ïáõÃÛ³Ý ÁÝïñ³Ï³Ý Çñ³íáõÝù áõÝ»óáÕ ³éÝí³½Ý 50 ù³Õ³ù³óÇ Ï³ñáÕ »Ý Ï³½Ù»É ²½·³ÛÇÝ ÅáÕáíÇ å³ï·³Ù³íáñáõÃÛ³Ý Ã»ÏÝ³Íáõ ³é³ç³¹ñ»Éáõ Ñ³Ù³ñ Ý³Ë³Ó»éÝáÕ ËáõÙµ£</w:t>
      </w:r>
    </w:p>
    <w:p>
      <w:pPr>
        <w:pStyle w:val="Normal"/>
        <w:rPr/>
      </w:pPr>
      <w:r>
        <w:rPr/>
        <w:tab/>
        <w:t xml:space="preserve">2. Ü³Ë³Ó»éÝáÕ ËáõÙµÁ ·ñ³íáñ ¹ÇÙáõÙ ¿ Ù³ñ½³ÛÇÝ ÁÝïñ³Ï³Ý Ñ³ÝÓÝ³ÅáÕáíª ·ñ³Ýóí»Éáõ ËÝ¹ñ³Ýùáí, áñÇ Ñ³Ù³ñ, µ³óÇ ¹ÇÙáõÙÇó, Ý»ñÏ³Û³óÝáõÙ ¿ ²½·³ÛÇÝ ÅáÕáíÇ å³ï·³Ù³íáñáõÃÛ³Ý Ã»ÏÝ³Íáõ ³é³ç³¹ñ»Éáõ ¨ »ñÏáõ ÉÇ³½áñ Ý»ñÏ³Û³óáõóÇã Ýß³Ý³Ï»Éáõ Ù³ëÇÝ Ý³Ë³Ó»éÝáÕ ËÙµÇ ÅáÕáíÇ ÁÝ¹áõÝ³Í áñáßáõÙÁ, ÇÝãå»ë Ý³¨ Ý³Ë³Ó»éÝáÕ ËÙµÇ »ñÏáõ ÉÇ³½áñ Ý»ñÏ³Û³óáõóÇãÝ»ñÇ Ù³ëÇÝª ëáõÛÝ ûñ»Ýë·ñùÇ 67 Ñá¹í³ÍáõÙ Ýßí³Í ïíÛ³ÉÝ»ñÁ£  </w:t>
      </w:r>
    </w:p>
    <w:p>
      <w:pPr>
        <w:pStyle w:val="Normal"/>
        <w:rPr/>
      </w:pPr>
      <w:r>
        <w:rPr/>
        <w:tab/>
        <w:t xml:space="preserve">3. Ü³Ë³Ó»éÝáÕ ËÙµÇ ÅáÕáíÇ ÁÝ¹áõÝ³Í áñáßáõÙÁ å»ïù ¿ å³ñáõÝ³ÏÇ Ý³Ë³Ó»éÝáÕ ËÙµÇ ³Ý¹³ÙÝ»ñÇ ³½·³ÝáõÝÁ, ³ÝáõÝÁ, ÍÝÝ¹Û³Ý ï³ñ»ÃÇíÁ, ³ÙÇëÁ« ³Ùë³ÃÇíÁ, ³ÝÓÁ Ñ³ëï³ïáÕ ÷³ëï³ÃÕÃÇ Ñ³Ù³ñÁ, µÝ³ÏáõÃÛ³Ý í³ÛñÁ, Ñ³ëó»Ý ¨ ëïáñ³·ñáõÃÛáõÝÁ£ </w:t>
      </w:r>
    </w:p>
    <w:p>
      <w:pPr>
        <w:pStyle w:val="Normal"/>
        <w:rPr/>
      </w:pPr>
      <w:r>
        <w:rPr/>
        <w:tab/>
        <w:t>4. ²ÝÑñ³Å»ßï ÷³ëï³ÃÕÃ»ñÁ Ù³ñ½³ÛÇÝ ÁÝïñ³Ï³Ý Ñ³ÝÓÝ³ÅáÕáí Ý»ñÏ³Û³óÝ»Éáõó Ñ»ïá« ëáõÛÝ ûñ»Ýë·ñùáí ë³ÑÙ³Ýí³Í Ï³ñ·áí ¨ Å³ÙÏ»ïáõÙ« Ã»ÏÝ³ÍáõÝ»ñÇ ÉÇ³½áñ Ý»ñ³Ï³Û³óáõóÇãÝ»ñÇÝ ïñíáõÙ ¿ ³é³ç³¹ñáõÙÁ å³ßïå³Ý»Éáõ 2 å³ßïáÝ³Ã»ñÃÇ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6.  ²½·³ÛÇÝ ÅáÕáíÇª Ù»Í³Ù³ëÝ³Ï³Ý ÁÝïñ³Ï³ñ·áí å³ï·³Ù³íáñáõÃÛ³Ý Ã»ÏÝ³Íáõ ³é³ç³¹ñ»Éáõ å³Ñ³ÝçÝ»ñÁ</w:t>
      </w:r>
    </w:p>
    <w:p>
      <w:pPr>
        <w:pStyle w:val="Normal"/>
        <w:rPr/>
      </w:pPr>
      <w:r>
        <w:rPr/>
        <w:tab/>
        <w:t xml:space="preserve">1. ²½·³ÛÇÝ ÅáÕáíÇª Ù»Í³Ù³ëÝ³Ï³Ý ÁÝïñ³Ï³ñ·áí å³ï·³Ù³íáñáõÃÛ³Ý Ã»ÏÝ³Íáõ ³é³ç³¹ñ»Éáõ Ù³ëÇÝ Ïáõë³ÏóáõÃÛ³Ý Ùßï³å»ë ·áñÍáÕ Ù³ñÙÝÇ ÁÝ¹áõÝ³Í áñáßáõÙÁ ¨ Ý³Ë³Ó»éÝáÕ ËÙµÇ ¹ÇÙáõÙÁ (áñáßáõÙÁ) å»ïù ¿ µáí³Ý¹³Ï»Ý ÁÝïñ³ï³ñ³ÍùÇ Ñ³Ù³ñÁ ¨ ³é³ç³¹ñíáÕ Ã»ÏÝ³ÍáõÇ Ù³ëÇÝ Ñ»ï¨Û³É ï»Õ»ÏáõÃÛáõÝÝ»ñÁª </w:t>
      </w:r>
    </w:p>
    <w:p>
      <w:pPr>
        <w:pStyle w:val="Normal"/>
        <w:rPr/>
      </w:pPr>
      <w:r>
        <w:rPr/>
        <w:tab/>
        <w:t xml:space="preserve">1) ³½·³ÝáõÝÁ« ³ÝáõÝÁ. </w:t>
      </w:r>
    </w:p>
    <w:p>
      <w:pPr>
        <w:pStyle w:val="Normal"/>
        <w:rPr/>
      </w:pPr>
      <w:r>
        <w:rPr/>
        <w:tab/>
        <w:t xml:space="preserve">2) ÍÝÝ¹Û³Ý ï³ñ»ÃÇíÁ« ³ÙÇëÁ« ³Ùë³ÃÇíÁ. </w:t>
      </w:r>
    </w:p>
    <w:p>
      <w:pPr>
        <w:pStyle w:val="Normal"/>
        <w:rPr/>
      </w:pPr>
      <w:r>
        <w:rPr/>
        <w:tab/>
        <w:t xml:space="preserve">3) Ñ³ßí³éÙ³Ý í³ÛñÁ. </w:t>
      </w:r>
    </w:p>
    <w:p>
      <w:pPr>
        <w:pStyle w:val="Normal"/>
        <w:rPr/>
      </w:pPr>
      <w:r>
        <w:rPr/>
        <w:tab/>
        <w:t xml:space="preserve">4) ³ßË³ï³ÝùÇ í³ÛñÁ ¨ å³ßïáÝÁ(½µ³ÕÙáõÝùÁ). </w:t>
      </w:r>
    </w:p>
    <w:p>
      <w:pPr>
        <w:pStyle w:val="Normal"/>
        <w:rPr/>
      </w:pPr>
      <w:r>
        <w:rPr/>
        <w:tab/>
        <w:t xml:space="preserve">5) Ïáõë³Ïó³Ï³Ý å³ïÏ³Ý»ÉáõÃÛáõÝÁ. </w:t>
      </w:r>
    </w:p>
    <w:p>
      <w:pPr>
        <w:pStyle w:val="Normal"/>
        <w:rPr/>
      </w:pPr>
      <w:r>
        <w:rPr/>
        <w:tab/>
        <w:t xml:space="preserve">6) Ñ³Ûï³ñ³ñ³·Çñª Çñ ë»÷³Ï³ÝáõÃÛ³Ý (áõÝ»óí³ÍùÇ) ¨ í»ñçÇÝ Ù»Ï ï³ñáõÙ Çñ ¨ Çñ ÁÝï³ÝÇùÇ ³Ý¹³ÙÝ»ñÇ »Ï³ÙáõïÝ»ñÇ Ù³ëÇÝ. </w:t>
      </w:r>
    </w:p>
    <w:p>
      <w:pPr>
        <w:pStyle w:val="Normal"/>
        <w:rPr/>
      </w:pPr>
      <w:r>
        <w:rPr/>
        <w:tab/>
        <w:t>7) ³ÝÓÝ³·ñÇ Ñ³Ù³ñÁ:</w:t>
      </w:r>
    </w:p>
    <w:p>
      <w:pPr>
        <w:pStyle w:val="Normal"/>
        <w:rPr/>
      </w:pPr>
      <w:r>
        <w:rPr/>
        <w:tab/>
        <w:t>2. ²½·³ÛÇÝ ÅáÕáíÇª Ù»Í³Ù³ëÝ³Ï³Ý ÁÝïñ³Ï³ñ·áí å³ï·³Ù³íáñáõÃÛ³Ý Ã»ÏÝ³Íáõ ³é³ç³¹ñ»Éáõ Ù³ëÇÝ Ïáõë³ÏóáõÃÛ³Ý Ùßï³å»ë ·áñÍáÕ Ù³ñÙÝÇ ¨ Ý³Ë³Ó»éÝáÕ ËÙµÇ ÁÝ¹áõÝ³Í áñáßáõÙÝ»ñÇ Ñ»ï Ù³ñ½³ÛÇÝ ÁÝïñ³Ï³Ý Ñ³ÝÓÝ³ÅáÕáí ¿ Ý»ñÏ³Û³óíáõÙ ³é³ç³¹ñí³Í å³ï·³Ù³íáñáõÃÛ³Ý Ã»ÏÝ³ÍáõÇ ·ñ³íáñ Ñ³Ûï³ñ³ñáõÃÛáõÝÁª ïíÛ³É ÁÝïñ³ï³ñ³ÍùáõÙ ·ñ³Ýóí»Éáõ Ñ³Ù³Ó³ÛÝáõÃÛ³Ý  Ù³ëÇ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107. ²½·³ÛÇÝ  ÅáÕáíÇ   Ù»Í³Ù³ëÝ³Ï³Ý ÁÝïñ³Ï³ñ·áí å³ï·³Ù³íáñáõÃÛ³Ý Ã»ÏÝ³ÍáõÝ»ñ ³é³ç³¹ñ»Éáõ Ñ³Ù³ñ Ïáõë³ÏóáõÃÛáõÝÝ»ñÇ ¨ ù³Õ³ù³óÇÝ»ñÇ ÏáÕÙÇó ëïáñ³·ñáõÃÛáõÝÝ»ñ Ñ³í³ù»Éáõ ¨ ¹ñ³Ýó í³í»ñ³Ï³ÝáõÃÛáõÝÝ ëïáõ·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²½·³ÛÇÝ ÅáÕáíÇª Ù»Í³Ù³ëÝ³Ï³Ý ÁÝïñ³Ï³ñ·áí Ã»ÏÝ³ÍáõÝ»ñ ³é³ç³¹ñ»Éáõ Ñ³Ù³ñ Ïáõë³ÏóáõÃÛáõÝÝ»ñÁ ¨ ù³Õ³ù³óÇÝ»ñÁ ëáõÛÝ ûñ»Ýë·ñùÇ 117-ñ¹ Ñá¹í³Íáí ë³ÑÙ³Ýí³Í Å³ÙÏ»ïáõÙ Ñ³Ù³å³ï³ëË³Ý Ù³ñ½³ÛÇÝ ÁÝïñ³Ï³Ý Ñ³ÝÓÝ³ÅáÕáíÇó ëï³ÝáõÙ »Ý Ã»ÏÝ³ÍáõÝ»ñÇ ³é³ç³¹ñáõÙÁ å³ßïå³Ý»Éáõ å³ßïáÝ³Ã»ñÃÇÏÝ»ñ: Â»ÏÝ³ÍáõÇ ³é³ç³¹ÁñÙ³Ý Ñ³Ù³ñ å»ïù ¿ Ñ³í³ùíÇ ïíÛ³É ³ÝÓÇ Ã»ÏÝ³ÍáõÃÛáõÝÁ å³ßïå³ÝáÕ ïíÛ³É ÁÝïñ³ï³ñ³ÍùÇ ³éÝí³½Ý 500 ÁÝïñáÕÇ ëïáñ³·ñáõÃÛáõÝ: êïáñ³·ñáõÃÛáõÝÝ»ñÁ Ñ³í³ùíáõÙ »Ý, ¨ ¹ñ³Ýó í³í»ñ³Ï³ÝáõÃÛáõÝÝ ëïáõ·íáõÙ ¿ ëáõÛÝ ûñ»Ýë·ñùÇ 69-ñ¹ ¨ 70-ñ¹ Ñá¹í³ÍÝ»ñáí ë³ÑÙ³Ýí³Í Ï³ñ·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8©  ²½·³ÛÇÝ ÅáÕáíÇª Ù»Í³Ù³ëÝ³Ï³Ý ÁÝïñ³Ï³ñ·áí ³é³ç³¹ñí³Í å³ï·³Ù³íáñáõÃÛ³Ý Ã»ÏÝ³ÍáõÝ»ñÇ ·ñ³ÝóáõÙÁ</w:t>
      </w:r>
    </w:p>
    <w:p>
      <w:pPr>
        <w:pStyle w:val="Normal"/>
        <w:rPr/>
      </w:pPr>
      <w:r>
        <w:rPr/>
        <w:tab/>
        <w:t xml:space="preserve">1. ²½·³ÛÇÝ ÅáÕáíÇª Ù»Í³Ù³ëÝ³Ï³Ý ÁÝïñ³Ï³ñ·áí ³é³ç³¹ñí³Í å³ï·³Ù³íáñáõÃÛ³Ý Ã»ÏÝ³ÍáõÝ»ñÁ ·ñ³ÝóíáõÙ »Ý Ù³ñ½³ÛÇÝ ÁÝïñ³Ï³Ý Ñ³ÝÓÝ³ÅáÕáíÇ áñáßÙ³Ùµ£ </w:t>
      </w:r>
    </w:p>
    <w:p>
      <w:pPr>
        <w:pStyle w:val="Normal"/>
        <w:rPr/>
      </w:pPr>
      <w:r>
        <w:rPr/>
        <w:tab/>
        <w:t>2. ²½·³ÛÇÝ ÅáÕáíÇ ÁÝïñáõÃÛáõÝÝ»ñÇó ³éÝí³½Ý 45 ûñ ³é³ç Ïáõë³ÏóáõÃÛáõÝÝ»ñÁ ¨ Ý³Ë³Ó»éÝáÕ ËÙµ»ñÁ Ù»Í³Ù³ëÝ³Ï³Ý ÁÝïñ³Ï³ñ·áí Ã»ÏÝ³ÍáõÝ»ñÇ ·ñ³ÝóÙ³Ý Ñ³Ù³ñ Ù³ñ½³ÛÇÝ ÁÝïñ³Ï³Ý Ñ³ÝÓÝ³ÅáÕáí »Ý Ý»ñÏ³Û³óÝáõÙª</w:t>
      </w:r>
    </w:p>
    <w:p>
      <w:pPr>
        <w:pStyle w:val="Normal"/>
        <w:rPr/>
      </w:pPr>
      <w:r>
        <w:rPr/>
        <w:tab/>
        <w:t xml:space="preserve">1) ù³Õ³ù³óáõ ³é³ç³¹ñáõÙÁ Çñ»Ýó ëïáñ³·ñáõÃÛ³Ùµ Ñ³ëï³ï³Í, ïíÛ³É ÁÝïñ³ï³ñ³ÍùáõÙ µÝ³ÏíáÕ  ³éÝí³½Ý 500 ÁÝïñáÕÇ ëïáñ³·ñáõÃÛáõÝ.  </w:t>
      </w:r>
    </w:p>
    <w:p>
      <w:pPr>
        <w:pStyle w:val="Normal"/>
        <w:rPr/>
      </w:pPr>
      <w:r>
        <w:rPr/>
        <w:tab/>
        <w:t xml:space="preserve">2) Ýí³½³·áõÛÝ ³ßË³ï³í³ñÓÇ 100-³å³ïÇÏÇ ã³÷áí ÙáõÍí³Í ÁÝïñ³Ï³Ý ·ñ³íÇ ³Ý¹áññ³·ÇñÁ. </w:t>
      </w:r>
    </w:p>
    <w:p>
      <w:pPr>
        <w:pStyle w:val="Normal"/>
        <w:rPr/>
      </w:pPr>
      <w:r>
        <w:rPr/>
        <w:tab/>
        <w:t xml:space="preserve">3) ï»Õ»Ï³Ýùª í»ñçÇÝ 5 ï³ñáõÙ Ð³Û³ëï³ÝÇ Ð³Ýñ³å»ïáõÃÛ³Ý ù³Õ³ù³óÇ Ñ³Ý¹Çë³Ý³Éáõ í»ñ³µ»ñÛ³É.  </w:t>
      </w:r>
    </w:p>
    <w:p>
      <w:pPr>
        <w:pStyle w:val="Normal"/>
        <w:rPr/>
      </w:pPr>
      <w:r>
        <w:rPr/>
        <w:tab/>
        <w:t xml:space="preserve">4) ï»Õ»Ï³Ýùª í»ñçÇÝ 5 ï³ñáõÙ Ð³Û³ëï³ÝÇ Ð³Ýñ³å»ïáõÃÛáõÝáõÙ Ùßï³å»ë µÝ³Ïí»Éáõ Ù³ëÇÝ: </w:t>
      </w:r>
    </w:p>
    <w:p>
      <w:pPr>
        <w:pStyle w:val="Normal"/>
        <w:rPr/>
      </w:pPr>
      <w:r>
        <w:rPr/>
        <w:tab/>
        <w:t xml:space="preserve">Â»ÏÝ³ÍáõÝ Ýßí³Í ÷³ëï³ÃÕÃ»ñÁ Ù³ñ½³ÛÇÝ ÁÝïñ³Ï³Ý Ñ³ÝÓÝ³ÅáÕáí ¿ Ý»ñÏ³Û³óÝáõÙ ³ÝÓ³Ùµ Ï³Ù ÉÇ³½áñ Ý»ñÏ³Û³óáõóãÇ ÙÇçáóáí: </w:t>
      </w:r>
    </w:p>
    <w:p>
      <w:pPr>
        <w:pStyle w:val="Normal"/>
        <w:rPr/>
      </w:pPr>
      <w:r>
        <w:rPr/>
        <w:tab/>
        <w:t>3.  ²½·³ÛÇÝ ÅáÕáíÇ å³ï·³Ù³íáñ ÁÝïñí»Éáõ, ÇÝãå»ë Ý³¨ Ã»ÏÝ³ÍáõÝ»ñÇ û·ïÇÝ ïñí³Í Ó³ÛÝ»ñÇ 5 ïáÏáëÇó ³í»ÉÇ Ó³ÛÝ»ñ ëï³Ý³Éáõ ¹»åùáõÙ ÁÝïñ³Ï³Ý ·ñ³íÇ ·áõÙ³ñÁ í»ñ³¹³ñÓíáõÙ ¿:</w:t>
      </w:r>
    </w:p>
    <w:p>
      <w:pPr>
        <w:pStyle w:val="Normal"/>
        <w:rPr/>
      </w:pPr>
      <w:r>
        <w:rPr/>
        <w:tab/>
        <w:t>4.  ²é³ç³¹ñí³Í Ã»ÏÝ³ÍáõÇ ·ñ³ÝóÙ³Ý Ñ³ñóÁ ùÝÝ³ñÏ»ÉÇë Ù³ñ½³ÛÇÝ ÁÝïñ³Ï³Ý Ñ³ÝÓÝ³ÅáÕáíÇ ÝÇëïÇÝ Çñ³íáõÝù áõÝÇ Ý»ñÏ³ ·ïÝí»É ³é³ç³¹ñí³Í Ã»ÏÝ³ÍáõÝ Ï³Ù Ýñ³ ÉÇ³½áñ Ý»ñÏ³Û³óáõóÇãÁ Ï³Ù Ýñ³Ý ³é³ç³¹ñáÕ Ïáõë³ÏóáõÃÛ³Ý ÉÇ³½áñ Ý»ñÏ³Û³óáõóÇãÁ£</w:t>
      </w:r>
    </w:p>
    <w:p>
      <w:pPr>
        <w:pStyle w:val="Normal"/>
        <w:rPr/>
      </w:pPr>
      <w:r>
        <w:rPr/>
        <w:tab/>
        <w:t>Ø³ñ½³ÛÇÝ ÁÝïñ³Ï³Ý Ñ³ÝÓÝ³ÅáÕáíÝ ³é³ç³¹ñí³Í Ã»ÏÝ³ÍáõÇ ·ñ³ÝóáõÙÁ Ù»ñÅáõÙ ¿, »Ã»ª</w:t>
      </w:r>
    </w:p>
    <w:p>
      <w:pPr>
        <w:pStyle w:val="Normal"/>
        <w:rPr/>
      </w:pPr>
      <w:r>
        <w:rPr/>
        <w:tab/>
        <w:t xml:space="preserve">1) Ã»ÏÝ³ÍáõÃÛáõÝÁ å³ßïå³ÝáÕ å³ßïáÝ³Ã»ñÃÇÏÝ»ñÝ  ëïáõ·»Éáõó Ñ»ïá í³í»ñ ëïáñ³·ñáõÃÛáõÝÝ»ñÇ  ÃÇíÁ å³Ï³ë ¿ 500-Çó. </w:t>
      </w:r>
    </w:p>
    <w:p>
      <w:pPr>
        <w:pStyle w:val="Normal"/>
        <w:rPr/>
      </w:pPr>
      <w:r>
        <w:rPr/>
        <w:tab/>
        <w:t xml:space="preserve">2) Ã»ÏÝ³Íáõ ³é³ç³¹ñí³Í ù³Õ³ù³óáõ íñ³ ï³ñ³ÍíáõÙ »Ý ëáõÛÝ ûñ»Ýë·ñùáí Ý³Ë³ï»ëí³Í ë³ÑÙ³Ý³÷³ÏáõÙÝ»ñÁ. </w:t>
      </w:r>
    </w:p>
    <w:p>
      <w:pPr>
        <w:pStyle w:val="Normal"/>
        <w:rPr/>
      </w:pPr>
      <w:r>
        <w:rPr/>
        <w:tab/>
        <w:t>3) ·ñ³ÝóÙ³Ý Ñ³Ù³ñ Ý»ñÏ³Û³óí³Í ÷³ëï³ÃÕÃ»ñÁ Ï»ÕÍí³Í »Ý:</w:t>
      </w:r>
    </w:p>
    <w:p>
      <w:pPr>
        <w:pStyle w:val="Normal"/>
        <w:rPr/>
      </w:pPr>
      <w:r>
        <w:rPr/>
        <w:tab/>
        <w:t>5. ä³ï·³Ù³íáñáõÃÛ³Ý Ã»ÏÝ³Íáõ ³é³ç³¹ñí³Í ù³Õ³ù³óáõ ·ñ³ÝóÙ³Ý í»ñ³µ»ñÛ³É ³é³ñÏáõÃÛáõÝ ÉÇÝ»Éáõ ¹»åùáõÙ ³ÛÝ ¹ñíáõÙ ¿ ùí»³ñÏáõÃÛ³Ý: ¶ñ³ÝóáõÙÁ Ù»ñÅíáõÙ ¿ Ù³ñ½³ÛÇÝ ÁÝïñ³Ï³Ý Ñ³ÝÓÝ³ÅáÕáíÇ ³Ý¹³ÙÝ»ñÇ ÁÝ¹Ñ³Ýáõñ ÃíÇ Ó³ÛÝ»ñÇ ³éÝí³½Ý »ñÏáõ »ññáñ¹áí: ²é³ñÏáõÃÛáõÝ ãÉÇÝ»Éáõ ¹»åùáõÙ Ã»ÏÝ³ÍáõÝ Ñ³Ù³ñíáõÙ ¿ ·ñ³Ýóí³Í:</w:t>
      </w:r>
    </w:p>
    <w:p>
      <w:pPr>
        <w:pStyle w:val="Normal"/>
        <w:rPr/>
      </w:pPr>
      <w:r>
        <w:rPr/>
        <w:tab/>
        <w:t>6. ä³ï·³Ù³íáñáõÃÛ³Ý Ã»ÏÝ³Íáõ ³é³ç³¹ñí³Í ù³Õ³ù³óáõ ·ñ³ÝóáõÙÁ Ù»ñÅ»Éáõ ¹»åùáõÙ Ýñ³ ÁÝïñ³Ï³Ý ·ñ³íÇ ·áõÙ³ñÁ í»ñ³¹³ñÓíáõÙ ¿£</w:t>
      </w:r>
    </w:p>
    <w:p>
      <w:pPr>
        <w:pStyle w:val="Normal"/>
        <w:rPr/>
      </w:pPr>
      <w:r>
        <w:rPr/>
        <w:tab/>
        <w:t xml:space="preserve">7. Ø³ñ½³ÛÇÝ ÁÝïñ³Ï³Ý Ñ³ÝÓÝ³ÅáÕáíÁ å³ï·³Ù³íáñáõÃÛ³Ý Ã»ÏÝ³ÍáõÇ ·ñ³ÝóáõÙ ×³Ý³ãáõÙ ¿ ³Ýí³í»ñ« »Ã» ·ñ³ÝóáõÙÇó Ñ»ïá Ñ³ÛïÝÇ »Ý ¹³éÝáõÙ ÷³ëï»ñ« áñáÝó áõÅáíª </w:t>
      </w:r>
    </w:p>
    <w:p>
      <w:pPr>
        <w:pStyle w:val="Normal"/>
        <w:rPr/>
      </w:pPr>
      <w:r>
        <w:rPr/>
        <w:tab/>
        <w:t xml:space="preserve">1) Ã»ÏÝ³ÍáõÇ íñ³ ï³ñ³ÍíáõÙ »Ý ëáõÛÝ ûñ»Ýë·ñùáí Ý³Ë³ï»ëí³Í ë³ÑÙ³Ý³÷³ÏáõÙÝ»ñÁ. </w:t>
      </w:r>
    </w:p>
    <w:p>
      <w:pPr>
        <w:pStyle w:val="Normal"/>
        <w:rPr/>
      </w:pPr>
      <w:r>
        <w:rPr/>
        <w:tab/>
        <w:t>2) ·ñ³ÝóÙ³Ý Ñ³Ù³ñ Ý»ñÏ³Û³óí³Í ÷³ëï³ÃÕÃ»ñÁ Ï»ÕÍí³Í »Ý£</w:t>
      </w:r>
    </w:p>
    <w:p>
      <w:pPr>
        <w:pStyle w:val="Normal"/>
        <w:rPr/>
      </w:pPr>
      <w:r>
        <w:rPr/>
        <w:tab/>
        <w:t>Â»ÏÝ³ÍáõÇ ·ñ³ÝóáõÙÁ ×³Ý³ãíáõÙ ¿ ³Ýí³í»ñ Ù³ñ½³ÛÇÝ ÁÝïñ³Ï³Ý Ñ³ÝÓÝ³ÅáÕáíÇ ³Ý¹³ÙÝ»ñÇ ÁÝ¹Ñ³Ýáõñ ÃíÇ Ó³ÛÝ»ñÇ ³éÝí³½Ý »ñÏáõ »ññáñ¹áí ÁÝ¹áõÝí³Í áñáßÙ³Ùµ£</w:t>
      </w:r>
    </w:p>
    <w:p>
      <w:pPr>
        <w:pStyle w:val="Normal"/>
        <w:rPr/>
      </w:pPr>
      <w:r>
        <w:rPr/>
        <w:tab/>
        <w:t xml:space="preserve">8.  Â»ÏÝ³ÍáõÇ ·ñ³ÝóáõÙÝ ³Ýí³í»ñ ×³Ý³ã»Éáõ ¹»åùáõÙ Ýñ³ ÁÝïñ³Ï³Ý ·ñ³íÇ ·áõÙ³ñÁ ¨ Ý³ËÁÝïñ³Ï³Ý ÑÇÙÝ³¹ñ³ÙáõÙ »Õ³Í ÙÇçáóÝ»ñÁ ÷áË³ÝóíáõÙ »Ý å»ï³Ï³Ý µÛáõç»: </w:t>
      </w:r>
    </w:p>
    <w:p>
      <w:pPr>
        <w:pStyle w:val="Normal"/>
        <w:rPr/>
      </w:pPr>
      <w:r>
        <w:rPr/>
        <w:tab/>
        <w:t>9. ä³ï·³Ù³íáñáõÃÛ³Ý Ã»ÏÝ³ÍáõÇ ·ñ³ÝóáõÙÁ Ù»ñÅ»Éáõ Ï³Ù ³Ýí³í»ñ ×³Ý³ã»Éáõ Ù³ëÇÝ Ù³ñ½³ÛÇÝ ÁÝïñ³Ï³Ý Ñ³ÝÓÝ³ÅáÕáíÇ áñáßáõÙÁ Ï³ñáÕ ¿ µáÕáù³ñÏí»É ¹³ï³ñ³Ýª ÁÝ¹áõÝÙ³Ý ûñí³ÝÇó »éûñÛ³ Å³ÙÏ»ïáõÙ:</w:t>
      </w:r>
    </w:p>
    <w:p>
      <w:pPr>
        <w:pStyle w:val="Normal"/>
        <w:rPr/>
      </w:pPr>
      <w:r>
        <w:rPr/>
        <w:tab/>
        <w:t>10. ä³ï·³Ù³íáñáõÃÛ³Ý Ã»ÏÝ³ÍáõÇ ·ñ³ÝóáõÙÁ Ù»ñÅ»Éáõ Ï³Ù ³Ýí³í»ñ ×³Ý³ã»Éáõ áñáßáõÙÝ ³ÝûñÇÝ³Ï³Ý ×³Ý³ã»Éáõ Ù³ëÇÝ ¹³ï³ñ³ÝÇ áñáßÙ³Ý ÑÇÙ³Ý íñ³ Ý³ ×³Ý³ãíáõÙ ¿ ·ñ³Ýóí³Í Ï³Ù í»ñ³·ñ³Ýóí³Í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09.  ²½·³ÛÇÝ ÅáÕáíÇª Ù»Í³Ù³ëÝ³Ï³Ý ÁÝïñ³Ï³ñ·áí ³é³ç³¹ñí³Í å³ï·³Ù³íáñáõÃÛ³Ý  Ã»ÏÝ³ÍáõÇ ·ñ³ÝóáõÙÝ áõÅÁ Ïáñóñ³Í ×³Ý³ã»ÉÁ</w:t>
      </w:r>
    </w:p>
    <w:p>
      <w:pPr>
        <w:pStyle w:val="Normal"/>
        <w:rPr/>
      </w:pPr>
      <w:r>
        <w:rPr/>
        <w:tab/>
        <w:t>1. ²½·³ÛÇÝ ÅáÕáíÇª Ù»Í³Ù³ëÝ³Ï³Ý ÁÝïñ³Ï³ñ·áí ³é³ç³¹ñí³Í å³ï·³Ù³íáñáõÃÛ³Ý Ã»ÏÝ³ÍáõÇ ·ñ³ÝóáõÙÝ áõÅÁ Ïáñóñ³Í ¿ ×³Ý³ãíáõÙ, »Ã» Ý³ª</w:t>
      </w:r>
    </w:p>
    <w:p>
      <w:pPr>
        <w:pStyle w:val="Normal"/>
        <w:rPr/>
      </w:pPr>
      <w:r>
        <w:rPr/>
        <w:tab/>
        <w:t xml:space="preserve">1¤ Ïáñóñ»É ¿ ÁÝïñ³Ï³Ý Çñ³íáõÝùÁ.  </w:t>
      </w:r>
    </w:p>
    <w:p>
      <w:pPr>
        <w:pStyle w:val="Normal"/>
        <w:rPr/>
      </w:pPr>
      <w:r>
        <w:rPr/>
        <w:tab/>
        <w:t xml:space="preserve">2) Ý»ñÏ³Û³óñ»É ¿ ¹ÇÙáõÙ ÇÝùÝ³µ³ó³ñÏÇ Ù³ëÇÝ. </w:t>
      </w:r>
    </w:p>
    <w:p>
      <w:pPr>
        <w:pStyle w:val="Normal"/>
        <w:rPr/>
      </w:pPr>
      <w:r>
        <w:rPr/>
        <w:tab/>
        <w:t xml:space="preserve">3¤ Ù³Ñ³ó»É ¿. </w:t>
      </w:r>
    </w:p>
    <w:p>
      <w:pPr>
        <w:pStyle w:val="Normal"/>
        <w:rPr/>
      </w:pPr>
      <w:r>
        <w:rPr/>
        <w:tab/>
        <w:t>4¤ Ë³Ëï»É ¿ ëáõÛÝ ûñ»Ýë·ñùÇ 18-ñ¹ Ñá¹í³ÍÇ 8-ñ¹ Ï»ïáí Ý³Ë³ï»ëí³Í å³Ñ³ÝçÁ©</w:t>
      </w:r>
    </w:p>
    <w:p>
      <w:pPr>
        <w:pStyle w:val="Normal"/>
        <w:rPr/>
      </w:pPr>
      <w:r>
        <w:rPr/>
        <w:tab/>
        <w:t xml:space="preserve">5) Ë³Ëï»É ¿ ëáõÛÝ ûñ»Ýë·ñùÇ 25-ñ¹ Ñá¹í³ÍÇ 7-ñ¹ Ï»ïáí Ý³Ë³ï»ëí³Í å³Ñ³ÝçÁ:   </w:t>
      </w:r>
    </w:p>
    <w:p>
      <w:pPr>
        <w:pStyle w:val="Normal"/>
        <w:rPr/>
      </w:pPr>
      <w:r>
        <w:rPr/>
        <w:tab/>
        <w:t xml:space="preserve">2. ²½·³ÛÇÝ ÅáÕáíÇª Ù»Í³Ù³ëÝ³Ï³Ý ÁÝïñ³Ï³ñ·áí ³é³ç³¹ñí³Í å³ï·³Ù³íáñáõÃÛ³Ý Ã»ÏÝ³ÍáõÇ Ù³Ñí³Ý å³ï×³éáí Ýñ³ ·ñ³ÝóáõÙÝ áõÅÁ Ïáñóñ³Í ×³Ý³ã»ÉÇë Ýñ³ ÁÝïñ³Ï³Ý ·ñ³íÇ ·áõÙ³ñÁ ÷áË³ÝóíáõÙ ¿ Å³é³Ý·Ý»ñÇÝ« ÇëÏ Ý³ËÁÝïñ³Ï³Ý ÑÇÙÝ³¹ñ³ÙáõÙ ÙÝ³ó³Í ÙÇçáóÝ»ñÁª å»ï³Ï³Ý µÛáõç»£ </w:t>
      </w:r>
    </w:p>
    <w:p>
      <w:pPr>
        <w:pStyle w:val="Normal"/>
        <w:rPr/>
      </w:pPr>
      <w:r>
        <w:rPr/>
        <w:tab/>
        <w:t xml:space="preserve">3.  ä³ï·³Ù³íáñáõÃÛ³Ý Ã»ÏÝ³ÍáõÇ ·ñ³ÝóáõÙÁ ëáõÛÝ ûñ»Ýë·ñùÇ 18-ñ¹ Ñá¹í³ÍÇ 8-ñ¹ ¨ 25-ñ¹ Ñá¹í³ÍÇ 7-ñ¹ Ï»ï»ñáí Ý³Ë³ï»ëí³Í ÑÇÙù»ñáí áõÅÁ Ïáñóñ³Í ×³Ý³ã»ÉÇë Ýñ³ ÁÝïñ³Ï³Ý ·ñ³íÇ ·áõÙ³ñÁ ¨ Ý³ËÁÝïñ³Ï³Ý ÑÇÙÝ³¹ñ³ÙáõÙ ÙÝ³ó³Í ÙÇçáóÝ»ñÁ ÷áË³ÝóíáõÙ »Ý å»ï³Ï³Ý µÛáõç»£ </w:t>
      </w:r>
    </w:p>
    <w:p>
      <w:pPr>
        <w:pStyle w:val="Normal"/>
        <w:rPr/>
      </w:pPr>
      <w:r>
        <w:rPr/>
        <w:tab/>
        <w:t xml:space="preserve">4. ²½·³ÛÇÝ ÅáÕáíÇª Ù»Í³Ù³ëÝ³Ï³Ý ÁÝïñ³Ï³ñ·áí ³é³ç³¹ñí³Í å³ï·³Ù³íáñáõÃÛ³Ý Ã»ÏÝ³ÍáõÇ ÁÝïñ³Ï³Ý Çñ³íáõÝùÁ ÏáñóÝ»Éáõ Ñ»ï¨³Ýùáí ·ñ³ÝóáõÙÝ áõÅÁ Ïáñóñ³Í ×³Ý³ã»ÉÇë ÁÝïñ³Ï³Ý ·ñ³íÇ ·áõÙ³ñÁ í»ñ³¹³ñÓíáõÙ ¿, ÇëÏ Ý³ËÁÝïñ³Ï³Ý ÑÇÙÝ³¹ñ³ÙáõÙ ÙÝ³ó³Í ÙÇçáóÝ»ñÁ ÷áË³ÝóíáõÙ »Ý å»ï³Ï³Ý µÛáõç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21.</w:t>
      </w:r>
    </w:p>
    <w:p>
      <w:pPr>
        <w:pStyle w:val="Normal"/>
        <w:jc w:val="center"/>
        <w:rPr/>
      </w:pPr>
      <w:r>
        <w:rPr/>
        <w:t>ä²î¶²Ø²ìàðàôÂÚ²Ü ÂºÎÜ²ÌàôÆ Î²ð¶²ìÆÖ²Î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10© ²½·³ÛÇÝ ÅáÕáíÇå³ï·³Ù³íáñáõÃÛ³Ý Ã»ÏÝ³ÍáõÝ»ñÇ Çñ³í³Ñ³í³ë³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ä³ï·³Ù³íáñáõÃÛ³Ý  Ã»ÏÝ³ÍáõÝ»ñÝ áõÝ»Ý Ñ³í³ë³ñ Çñ³íáõÝùÝ»ñ ¨ å³ñï³Ï³ÝáõÃÛáõÝ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1© ²½·³ÛÇÝ ÅáÕáíÇå³ï·³Ù³íáñáõÃÛ³Ý Ã»ÏÝ³ÍáõÝ»ñÇÇñ³íáõÝùÝ»ñÁ, å³ñï³Ï³ÝáõÃÛáõÝÝ»ñÁ ¨ ·áñÍáõÝ»áõÃÛ³Ý »ñ³ßËÇù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ÛÝ Ã»ÏÝ³ÍáõÝ»ñÁ, áíù»ñ å»ï³Ï³Ý ¨ ï»Õ³Ï³Ý ÇÝùÝ³Ï³é³í³ñÙ³Ý Ù³ñÙÇÝÝ»ñÇ ³ßË³ï³ÏÇóÝ»ñ »Ý, ·ñ³ÝóÙ³Ý å³ÑÇó ÙÇÝã¨ ÁÝïñáõÃÛáõÝÝ»ñÇ ³ñ¹ÛáõÝùÝ»ñÇ å³ßïáÝ³Ï³Ý Ññ³å³ñ³ÏáõÙÝ ³½³ïíáõÙ »Ý Çñ»Ýó å³ßïáÝ³Ï³Ý å³ñï³Ï³ÝáõÃÛáõÝÝ»ñÁ Ï³ï³ñ»Éáõó:</w:t>
      </w:r>
    </w:p>
    <w:p>
      <w:pPr>
        <w:pStyle w:val="Normal"/>
        <w:rPr/>
      </w:pPr>
      <w:r>
        <w:rPr/>
        <w:tab/>
        <w:t>2. Â»ÏÝ³ÍáõÝ»ñÝ ³½³ïíáõÙ »Ý ½áñ³Ñ³í³ùÝ»ñÇó, Å³ÙÏ»ï³ÛÇÝ ½ÇÝíáñ³Ï³Ý Í³é³ÛáõÃÛáõÝÇó ¨ áõëáõÙÝ³í³ñÅ³Ï³Ý Ñ³í³ùÝ»ñÇó ÙÇÝã¨ ÁÝïñáõÃÛáõÝÝ»ñÇ ³ñ¹ÛáõÝùÝ»ñÇ å³ßïáÝ³Ï³Ý Ññ³å³ñ³ÏáõÙÁ:</w:t>
      </w:r>
    </w:p>
    <w:p>
      <w:pPr>
        <w:pStyle w:val="Normal"/>
        <w:rPr/>
      </w:pPr>
      <w:r>
        <w:rPr/>
        <w:tab/>
        <w:t>3. ÀÝïñáõÃÛáõÝÝ»ñÇÝ Ù³ëÝ³Ïó»Éáõ Å³Ù³Ý³Ï³Ñ³ïí³ÍÁ Ã»ÏÝ³ÍáõÇ Ñ³Ù³ñ Ñ³Ù³ñíáõÙ ¿ ³ßË³ï³Ýù³ÛÇÝ ëï³Å ³ÛÝ Ù³ëÝ³·ÇïáõÃÛ³Ùµ, áñáí Ý³ ³ßË³ï»É ¿ ÙÇÝã¨ ·ñ³Ýóí»ÉÁ:</w:t>
      </w:r>
    </w:p>
    <w:p>
      <w:pPr>
        <w:pStyle w:val="Normal"/>
        <w:rPr/>
      </w:pPr>
      <w:r>
        <w:rPr/>
        <w:tab/>
        <w:t>4. Â»ÏÝ³ÍáõÝ»ñÁ, áã áõß, ù³Ý ÁÝïñáõÃÛáõÝÝ»ñÇó 10 ûñ ³é³ç, Çñ³íáõÝù áõÝ»Ý Ñ³Ý»É Çñ»Ýó Ã»ÏÝ³ÍáõÃÛáõÝÁ: Â»ÏÝ³ÍáõÃÛáõÝÁ Ñ³Ý»Éáõ ¹»åùáõÙ ÁÝïñ³Ï³Ý ·ñ³íÁ ¨ Ý³ËÁÝïñ³Ï³Ý ÑÇÙÝ³¹ñ³ÙáõÙ ÙÝ³ó³Í ÙÇçáóÝ»ñÁ ÷áË³ÝóíáõÙ »Ý å»ï³Ï³Ý µÛáõç»:</w:t>
      </w:r>
    </w:p>
    <w:p>
      <w:pPr>
        <w:pStyle w:val="Normal"/>
        <w:rPr/>
      </w:pPr>
      <w:r>
        <w:rPr/>
        <w:tab/>
        <w:t>5. Îáõë³ÏóáõÃÛáõÝÝ»ñÁ, áã áõß, ù³Ý ùí»³ñÏáõÃÛáõÝÇó 10 ûñ ³é³ç, Çñ³íáõÝù áõÝ»Ý Ñ³Ý»É Çñ»Ýó ÁÝïñ³Ï³Ý óáõó³ÏÝ»ñÁ, ÇÝãå»ë Ý³¨ Ñ³Ý»É óáõó³ÏáõÙ ·ñ³Ýóí³Í ó³ÝÏ³ó³Í Ã»ÏÝ³ÍáõÇª Ïáõë³ÏóáõÃÛ³Ý Ùßï³å»ë ·áñÍáÕ Ù³ñÙÝÇ áñáßÙ³Ùµ: ²Û¹ áñáßáõÙÝ ³ÝÑ³å³Õ Ý»ñÏ³Û³óíáõÙ ¿ Ï»ÝïñáÝ³Ï³Ý ÁÝïñ³Ï³Ý Ñ³ÝÓÝ³ÅáÕáí: øí»³ñÏáõÃÛ³Ý ³í³ñïÇó Ñ»ïá Ïáõë³ÏóáõÃÛ³Ý ÁÝïñ³Ï³Ý óáõó³ÏáõÙ ÷á÷áËáõÃÛáõÝÝ»ñ Ï³ï³ñ»É ãÇ ÃáõÛÉ³ïñíáõÙ:</w:t>
      </w:r>
    </w:p>
    <w:p>
      <w:pPr>
        <w:pStyle w:val="Normal"/>
        <w:rPr/>
      </w:pPr>
      <w:r>
        <w:rPr/>
        <w:tab/>
        <w:t>6. ÀÝïñáõÃÛáõÝÝ»ñÇ Å³Ù³Ý³Ï³Ñ³ïí³ÍáõÙ Ïáõë³ÏóáõÃÛ³Ý ÁÝïñ³Ï³Ý óáõó³ÏáõÙ ÁÝ¹·ñÏí³Í Ã»ÏÝ³ÍáõÝ»ñÁ Ï³ñáÕ »Ý Ï³É³Ý³íáñí»É, ¹³ï³Ï³Ý Ï³ñ·áí í³ñã³Ï³Ý Ï³Ù ùñ»³Ï³Ý å³ï³ëË³Ý³ïíáõÃÛ³Ý »ÝÃ³ñÏí»É ÙÇ³ÛÝ Ï»ÝïñáÝ³Ï³Ý ÁÝïñ³Ï³Ý Ñ³ÝÓÝ³ÅáÕáíÇ, ÇëÏ ²½·³ÛÇÝ ÅáÕáíÇª Ù»Í³Ù³ëÝ³Ï³Ý ÁÝïñ³Ï³ñ·áí ³é³ç³¹Áñí³Í Ã»ÏÝ³ÍáõÝ»ñÁª ÙÇ³ÛÝ Ù³ñ½³ÛÇÝ ÁÝïñ³Ï³Ý Ñ³ÝÓÝ³ÅáÕáíÇ Ñ³Ù³Ó³ÛÝáõÃÛ³Ùµ: Î»ÝïñáÝ³Ï³Ý ¨ Ù³ñ½³ÛÇÝ ÁÝïñ³Ï³Ý Ñ³ÝÓÝ³ÅáÕáíÝ»ñÁ Ýßí³Í Ñ³ñóÇ í»ñ³µ»ñÛ³É áñáßáõÙ ÁÝ¹áõÝáõÙ »Ý Ñ³ÝÓÝ³ÅáÕáíÇ ³Ý¹³ÙÝ»ñÇ ÁÝ¹Ñ³Ýáõñ ÃíÇ Ó³ÛÝ»ñÇ ³éÝí³½Ý »ñÏáõ »ññáñ¹á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22.</w:t>
      </w:r>
    </w:p>
    <w:p>
      <w:pPr>
        <w:pStyle w:val="Normal"/>
        <w:jc w:val="center"/>
        <w:rPr/>
      </w:pPr>
      <w:r>
        <w:rPr/>
        <w:t>Ü²ÊÀÜîð²Î²Ü ø²ðà¼âàôÂÚàôÜÜ ²¼¶²ÚÆÜ</w:t>
      </w:r>
    </w:p>
    <w:p>
      <w:pPr>
        <w:pStyle w:val="Normal"/>
        <w:jc w:val="center"/>
        <w:rPr/>
      </w:pPr>
      <w:r>
        <w:rPr/>
        <w:t>ÄàÔàìÆ ÀÜîðàôÂÚàôÜÜºðÆ Ä²Ø²Ü²Î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12.  ä³ï·³Ù³íáñáõÃÛ³Ý Ã»ÏÝ³Íáõ ¨ Ïáõë³ÏóáõÃÛ³Ý Ý³ËÁÝïñ³Ï³Ý ÑÇÙÝ³¹ñ³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ä³ï·³Ù³íáñáõÃÛ³Ý Ã»ÏÝ³ÍáõÝ ¨ ²½·³ÛÇÝ ÅáÕáíÇª Ñ³Ù³Ù³ëÝ³Ï³Ý ÁÝïñ³Ï³ñ·áí ÁÝïñ³Ï³Ý óáõó³Ï ³é³ç³¹ñ³Í Ïáõë³ÏóáõÃÛáõÝÁ Ý³ËÁÝïñ³Ï³Ý ù³ñá½ãáõÃÛáõÝ Çñ³Ï³Ý³óÝ»Éáõ Ñ³Ù³ñ Çñ»Ýó ÉÇ³½áñ Ý»ñÏ³Û³óáõóãÇ ³ÝáõÝáí Ï³ñáÕ »Ý ÑÇÙÝ»É Ý³ËÁÝïñ³Ï³Ý ÑÇÙÝ³¹ñ³Ù, áñÁ Ó¨³íáñíáõÙ ¿ ëáõÛÝ ûñ»Ýë·ñùÇ 25-ñ¹ Ñá¹í³ÍáõÙ Ýßí³Í Ï³Ù³íáñ ÙáõÍáõÙÝ»ñÇó:</w:t>
      </w:r>
    </w:p>
    <w:p>
      <w:pPr>
        <w:pStyle w:val="Normal"/>
        <w:rPr/>
      </w:pPr>
      <w:r>
        <w:rPr/>
        <w:tab/>
        <w:t>2. Â»ÏÝ³ÍáõÝ Çñ³íáõÝù áõÝÇ Ã»ÏÝ³ÍáõÇ ÑÇÙÝ³¹ñ³ÙáõÙ ÙáõÍáõÙ Ï³ï³ñ»É Ð³Û³ëï³ÝÇ Ð³Ýñ³å»ïáõÃÛ³Ý Ýí³½³·áõÛÝ ³ßË³ï³í³ñÓÇ 1000-³å³ïÇÏÇ ã³÷áí, Ïáõë³ÏóáõÃÛáõÝÁª Ýí³½³·áõÛÝ ³ßË³ï³í³ñÓÇ 2000-³å³ïÇÏÇ ã³÷áí:</w:t>
      </w:r>
    </w:p>
    <w:p>
      <w:pPr>
        <w:pStyle w:val="Normal"/>
        <w:rPr/>
      </w:pPr>
      <w:r>
        <w:rPr/>
        <w:tab/>
        <w:t>3. Úáõñ³ù³ÝãÛáõñ ýÇ½ÇÏ³Ï³Ý ³ÝÓ Ï³ñáÕ ¿ Ã»ÏÝ³ÍáõÇ ¨ Ïáõë³ÏóáõÃÛ³Ý Ý³ËÁÝïñ³Ï³Ý ÑÇÙÝ³¹ñ³ÙÝ»ñáõÙ Ï³ï³ñ»É ÙÇÝã¨ Ýí³½³·áõÛÝ ³ßË³ï³í³ñÓÇ 50-³å³ïÇÏÇ ã³÷áí, ÇëÏ Ûáõñ³ù³ÝãÛáõñ Çñ³í³µ³Ý³Ï³Ý ³ÝÓª ÙÇÝã¨ Ýí³½³·áõÛÝ ³ßË³ï³í³ñÓÇ 150-³å³ïÇÏÇ ã³÷áí Ï³Ù³íáñ ÙáõÍáõÙ£</w:t>
      </w:r>
    </w:p>
    <w:p>
      <w:pPr>
        <w:pStyle w:val="Normal"/>
        <w:rPr/>
      </w:pPr>
      <w:r>
        <w:rPr/>
        <w:tab/>
        <w:t>4. Ü³ËÁÝïñ³Ï³Ý ù³ñá½ãáõÃÛ³Ý ÁÝÃ³óùáõÙ Ã»ÏÝ³ÍáõÝ Çñ³íáõÝù áõÝÇ Í³Ëë»É Ýí³½³·áõÛÝ ³ßË³ï³í³ñÓÇ 5000-³å³ïÇÏÁ ã·»ñ³½³ÝóáÕ ·áõÙ³ñ, ÇëÏ Ïáõë³ÏóáõÃÛáõÝÁª Ýí³½³·áõÛÝ ³ßË³ï³í³ñÓÇ 60. 000-³å³ïÇÏÁ ã·»ñ³½³ÝóáÕ ·áõÙ³ñ:</w:t>
      </w:r>
    </w:p>
    <w:p>
      <w:pPr>
        <w:pStyle w:val="Normal"/>
        <w:rPr/>
      </w:pPr>
      <w:r>
        <w:rPr/>
        <w:tab/>
        <w:t>5. êáõÛÝ ûñ»Ýë·ñùáí ë³ÑÙ³Ýí³Í Ï³ñ·áí ·ñ³Ýóí³Í å³ï·³Ù³íáñáõÃÛ³Ý Ã»ÏÝ³ÍáõÝ»ñÁ ¨ ²½·³ÛÇÝ ÅáÕáíÇ ÁÝïñáõÃÛáõÝÝ»ñÇÝ Ù³ëÝ³ÏóáÕ Ïáõë³ÏóáõÃÛáõÝÝ»ñÁ Ý³ËÁÝïñ³Ï³Ý ù³ñá½ãáõÃÛáõÝ Çñ³Ï³Ý³óÝ»Éáõ Ñ³Ù³ñ Çñ³íáõÝù áõÝ»Ý û·ï³·áñÍ»É ÙÇ³ÛÝ Çñ»Ýó Ý³ËÁÝïñ³Ï³Ý ÑÇÙÝ³¹ñ³ÙÇ ÙÇçáó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3.   Ü³ËÁÝïñ³Ï³Ý  ù³ñá½ã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½·³ÛÇÝ ÅáÕáíÇ ÁÝïñáõÃÛáõÝÝ»ñÇ Å³Ù³Ý³Ï Ý³ËÁÝïñ³Ï³Ý ù³ñá½ãáõÃÛáõÝÝ Çñ³Ï³Ý³óíáõÙ ¿ ëáõÛÝ ûñ»Ýë·ñùÇ 18-23 Ñá¹í³ÍÝ»ñáí ë³ÑÙ³Ýí³Í Ï³ñ·áí ¨ Å³ÙÏ»ïÝ»ñáõÙ£</w:t>
      </w:r>
    </w:p>
    <w:p>
      <w:pPr>
        <w:pStyle w:val="Normal"/>
        <w:rPr/>
      </w:pPr>
      <w:r>
        <w:rPr/>
        <w:tab/>
        <w:t>2. ²½·³ÛÇÝ ÅáÕáíÇ ÁÝïñáõÃÛáõÝÝ»ñÇÝ Ù³ëÝ³ÏóáÕ Ïáõë³ÏóáõÃÛáõÝÝ»ñÁ Ý³ËÁÝïñ³Ï³Ý ù³ñá½ãáõÃÛ³Ý Å³Ù³Ý³Ï û·ïíáõÙ »Ý ëáõÛÝ ûñ»Ýë·ñùÇ 81-ñ¹ Ñá¹í³Íáí ë³ÑÙ³Ýí³Í Çñ³íáõÝùÝ»ñÇó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3.</w:t>
      </w:r>
    </w:p>
    <w:p>
      <w:pPr>
        <w:pStyle w:val="Normal"/>
        <w:jc w:val="center"/>
        <w:rPr/>
      </w:pPr>
      <w:r>
        <w:rPr/>
        <w:t>øìº²ÂºðÂÆÎÜºðÀ£ ÀÜîðàôÂÚàôÜÜºðÆ</w:t>
      </w:r>
    </w:p>
    <w:p>
      <w:pPr>
        <w:pStyle w:val="Normal"/>
        <w:jc w:val="center"/>
        <w:rPr/>
      </w:pPr>
      <w:r>
        <w:rPr/>
        <w:t>²ð¸ÚàôÜøÜºðÆ ²Øöàö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14.  øí»³Ã»ñÃÇ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½·³ÛÇÝ ÅáÕáíÇª Ñ³Ù³Ù³ëÝ³Ï³Ý ¨ Ù»Í³Ù³ëÝ³Ï³Ý ÁÝïñ³Ï³ñ·»ñáí ÁÝïÁñáõÃÛáõÝÝ»ñÝ ³ÝóÏ³óíáõÙ »Ý ³é³ÝÓÇÝ ùí»³Ã»ñÃÇÏÝ»ñáí£</w:t>
      </w:r>
    </w:p>
    <w:p>
      <w:pPr>
        <w:pStyle w:val="Normal"/>
        <w:rPr/>
      </w:pPr>
      <w:r>
        <w:rPr/>
        <w:tab/>
        <w:t>2. ²½·³ÛÇÝ ÅáÕáíÇª Ñ³Ù³Ù³ëÝ³Ï³Ý ÁÝïñ³Ï³ñ·áí ÁÝïñáõÃÛáõÝÝ»ñÇ ùí»³Ã»ñÃÇÏáõÙ ÝßíáõÙ »Ý Ïáõë³ÏóáõÃÛáõÝÝ»ñÇ (Ïáõë³ÏóáõÃÛáõÝÝ»ñÇ ¹³ßÇÝùÇ) ³Ýí³ÝáõÙÝ»ñÁª  ³Ûµµ»Ý³Ï³Ý Ñ»ñÃ³Ï³ÝáõÃÛ³Ùµ« ÇÝãå»ë Ý³¨ ÁÝïñ³Ï³Ý óáõó³ÏÇ ³é³çÇÝ »ñ»ù Ã»ÏÝ³ÍáõÝ»ñÇ ³½·³ÝáõÝÝ»ñÁ ¨ ³ÝáõÝÝ»ñÁ£</w:t>
      </w:r>
    </w:p>
    <w:p>
      <w:pPr>
        <w:pStyle w:val="Normal"/>
        <w:rPr/>
      </w:pPr>
      <w:r>
        <w:rPr/>
        <w:tab/>
        <w:t>3. ²½·³ÛÇÝ ÅáÕáíÇª Ñ³Ù³Ù³ëÝ³Ï³Ý ÁÝïñ³Ï³ñ·áí ÁÝïñáõÃÛáõÝÝ»ñÇ ùí»³Ã»ñÃÇÏÝ»ñÁ ïå³·ñíáõÙ »Ý Ï»ÝïñáÝ³Ï³Ý ÁÝïñ³Ï³Ý Ñ³ÝÓÝ³ÅáÕáíÇ å³ïí»ñáí: Î»ÝïñáÝ³Ï³Ý ÁÝïñ³Ï³Ý Ñ³ÝÓÝ³ÅáÕáíÁ Ù³ñ½³ÛÇÝ ÁÝïñ³Ï³Ý Ñ³ÝÓÝ³ÅáÕáíÝ»ñÇ ÙÇçáóáí ùí»³Ã»ñÃÇÏÝ»ñÁ ùí»³ñÏáõÃÛ³Ý Ý³Ëáñ¹ ûñÁ ïñ³Ù³¹ñáõÙ ¿ ï»Õ³Ù³ë³ÛÇÝ ÁÝïñ³Ï³Ý Ñ³ÝÓÝ³ÅáÕáíÝ»ñÇÝ: øí»³Ã»ñÃÇÏÝ»ñÁ å»ïù ¿ ÉÇÝ»Ý ÙÇ¨ÝáõÛÝ ·áõÛÝÇ£</w:t>
      </w:r>
    </w:p>
    <w:p>
      <w:pPr>
        <w:pStyle w:val="Normal"/>
        <w:rPr/>
      </w:pPr>
      <w:r>
        <w:rPr/>
        <w:tab/>
        <w:t>4. ²½·³ÛÇÝ ÅáÕáíÇª Ù»Í³Ù³ëÝ³Ï³Ý ÁÝïñ³Ï³ñ·áí ÁÝïñáõÃÛáõÝÝ»ñÇ ùí»³Ã»ñÃÇÏáõÙ ÝßíáõÙ »Ý Ã»ÏÝ³ÍáõÝ»ñÇ ³½·³ÝáõÝÝ»ñÁ ¨ ³ÝáõÝÝ»ñÁª ³½·³Ýí³Ý ³Ûµµ»Ý³Ï³Ý Ñ»ñÃ³Ï³ÝáõÃÛ³Ùµ ¨ ³é³ç³¹ñáÕ Ïáõë³ÏóáõÃÛáõÝÝ»ñÇ (Ïáõë³ÏóáõÃÛáõÝÝ»ñÇ ¹³ßÇÝùÇ) ³Ýí³ÝáõÙÝ»ñÁ« ÇëÏ ù³Õ³ù³óÇ³Ï³Ý Ý³Ë³Ó»éÝáõÃÛ³Ý Ï³ñ·áí ³é³ç³¹ñí»Éáõ ¹»åùáõÙª §ù³Õ³ù³óÇ³Ï³Ý Ý³Ë³Ó»éÝáõÃÛáõÝ¦ µ³é»ñÁ£</w:t>
      </w:r>
    </w:p>
    <w:p>
      <w:pPr>
        <w:pStyle w:val="Normal"/>
        <w:rPr/>
      </w:pPr>
      <w:r>
        <w:rPr/>
        <w:tab/>
        <w:t>5. ²½·³ÛÇÝ ÅáÕáíÇª Ù»Í³Ù³ëÝ³Ï³Ý ÁÝïñ³Ï³ñ·áí ÁÝïñáõÃÛáõÝÝ»ñÇ ùí»³Ã»ñÃÇÏÝ»ñÁ ïå³·ñíáõÙ »Ý Ù³ñ½³ÛÇÝ ÁÝïñ³Ï³Ý Ñ³ÝÓÝ³ÅáÕáíÇ å³ïí»ñáí: Ø³ñ½³ÛÇÝ ÁÝïñ³Ï³Ý Ñ³ÝÓÝ³ÅáÕáíÁ ùí»³ñÏáõÃÛ³Ý Ý³Ëáñ¹ ûñÁ ùí»³Ã»ñÃÇÏÝ»ñÁ ïñ³Ù³¹ñáõÙ ¿ ï»Õ³Ù³ë³ÛÇÝ ÁÝïñ³Ï³Ý Ñ³ÝÓÝ³ÅáÕáíÝ»ñÇÝ:</w:t>
      </w:r>
    </w:p>
    <w:p>
      <w:pPr>
        <w:pStyle w:val="Normal"/>
        <w:rPr/>
      </w:pPr>
      <w:r>
        <w:rPr/>
        <w:tab/>
        <w:t>6. øí»³Ã»ñÃÇÏÝ»ñÁ å»ïù ¿ ÉÇÝ»Ý ÙÇ¨ÝáõÛÝ ·áõÛÝÇ ¨ ï³ñµ»ñí»Ý ëáõÛÝ Ñá¹í³ÍÇ 2-ñ¹ Ï»ïáõÙ Ýßí³Í ùí»³Ã»ñÃÇÏÝ»ñÇ ·áõÛÝÇó£</w:t>
      </w:r>
    </w:p>
    <w:p>
      <w:pPr>
        <w:pStyle w:val="Normal"/>
        <w:rPr/>
      </w:pPr>
      <w:r>
        <w:rPr/>
        <w:tab/>
        <w:t>7. øí»³Ã»ñÃÇÏÝ»ñÁ Ñ³ïÏ³óíáõÙ »Ý ï»Õ³Ù³ë³ÛÇÝ ÁÝïñáÕÝ»ñÇ óáõó³ÏÝ»ñáõÙ ÁÝ¹·ñÏí³Í ÁÝïñáÕÝ»ñÇ ÃíÇó 5 ïáÏáë ³í»ÉÇ ù³Ý³Ï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5.  ²½·³ÛÇÝ ÅáÕáíÇª Ñ³Ù³Ù³ëÝ³Ï³Ý</w:t>
        <w:tab/>
        <w:t>ÁÝïñ³Ï³ñ·áí ÁÝïñáõÃÛáõÝÝ»ñÇ ³ñ¹ÛáõÝùÝ»ñÝ ³Ù÷á÷»ÉÁ</w:t>
      </w:r>
    </w:p>
    <w:p>
      <w:pPr>
        <w:pStyle w:val="Normal"/>
        <w:rPr/>
      </w:pPr>
      <w:r>
        <w:rPr/>
        <w:tab/>
        <w:t>1. Î»ÝïñáÝ³Ï³Ý ÁÝïñ³Ï³Ý Ñ³ÝÓÝ³ÅáÕáíÁ Ù³ñ½»ñáõÙ ùí»³ñÏáõÃÛ³Ý ÁÝïñ³Ï³Ý óáõó³ÏÝ»ñÇ ³ñ¹ÛáõÝùÝ»ñÇ ³Ù÷á÷Çã ³ñÓ³Ý³·ñáõÃÛáõÝÝ»ñÇ ïíÛ³ÉÝ»ñÇ ÑÇÙ³Ý íñ³« ëáõÛÝ ûñ»Ýë·ñùÇ 63-ñ¹ Ñá¹í³Íáí ë³ÑÙ³Ýí³Í Ï³ñ·áí ¨ Å³ÙÏ»ïáõÙ, ³Ù÷á÷áõÙ ¿ ÁÝïñáõÃÛáõÝÝ»ñÇ ³ñ¹ÛáõÝùÝ»ñÁ ¨ ÁÝ¹áõÝáõÙ Ñ»ï¨Û³É áñáßáõÙÝ»ñÇó Ù»ÏÁª</w:t>
      </w:r>
    </w:p>
    <w:p>
      <w:pPr>
        <w:pStyle w:val="Normal"/>
        <w:rPr/>
      </w:pPr>
      <w:r>
        <w:rPr/>
        <w:tab/>
        <w:t xml:space="preserve">1) ²½·³ÛÇÝ ÅáÕáíÇª Ñ³Ù³Ù³ëÝ³Ï³Ý ÁÝïñ³Ï³ñ·áí å³ï·³Ù³íáñÝ»ñ ÁÝïñí»Éáõ Ù³ëÇÝ.      </w:t>
      </w:r>
    </w:p>
    <w:p>
      <w:pPr>
        <w:pStyle w:val="Normal"/>
        <w:rPr/>
      </w:pPr>
      <w:r>
        <w:rPr/>
        <w:tab/>
        <w:t>2) ²½·³ÛÇÝ ÅáÕáíÇª Ñ³Ù³Ù³ëÝ³Ï³Ý ÁÝïñ³Ï³ñ·áí ÁÝïñáõÃÛáõÝÝ»ñÝ ³Ýí³í»ñ ×³Ý³ã»Éáõ Ù³ëÇÝ:</w:t>
      </w:r>
    </w:p>
    <w:p>
      <w:pPr>
        <w:pStyle w:val="Normal"/>
        <w:rPr/>
      </w:pPr>
      <w:r>
        <w:rPr/>
        <w:tab/>
        <w:t xml:space="preserve">2. ²½·³ÛÇÝ ÅáÕáíÇª Ñ³Ù³Ù³ëÝ³Ï³Ý ÁÝïñ³Ï³ñ·Ç Ñ³Ù³ñ Ý³Ë³ï»ëí³Í Ù³Ý¹³ïÝ»ñÁ µ³ßËíáõÙ »Ý ³ÛÝ Ïáõë³ÏóáõÃÛáõÝÝ»ñÇ ÁÝïñ³Ï³Ý óáõó³ÏÝ»ñÇ ÙÇç¨« áñáÝù ëï³ó»É »Ý ùí»³ñÏáõÃÛ³ÝÁ Ù³ëÝ³Ïó³Í µáÉáñ Ïáõë³ÏóáõÃÛáõÝÝ»ñÇ ÁÝïñ³Ï³Ý óáõó³ÏÝ»ñÇ û·ïÇÝ ÏáÕÙ ïñí³Í Ó³ÛÝ»ñÇ ÁÝ¹Ñ³Ýáõñ ÃíÇ ¨ ³Ý×ßïáõÃÛáõÝÝ»ñÇ ÃíÇ ·áõÙ³ñÇ ³éÝí³½Ý 5 ïáÏáëÁ£ ºÃ» µáÉáñ Ïáõë³ÏóáõÃÛáõÝÝ»ñÇ ÁÝïñ³Ï³Ý óáõó³ÏÝ»ñÇ û·ïÇÝ ïñí³Í Ó³ÛÝ»ñÇ ÁÝ¹Ñ³Ýáõñ ÃíÇ ¨ ³Ý×ßïáõÃÛáõÝÝ»ñÇ ÃíÇ ·áõÙ³ñÇ ³éÝí³½Ý 5 ïáÏáë Ó³ÛÝ»ñ ëï³ó»É ¿ ÁÝ¹³Ù»ÝÁ Ù»Ï Ïáõë³ÏóáõÃÛ³Ý ÁÝïñ³Ï³Ý óáõó³Ï, ³å³ Ù³Ý¹³ïÝ»ñÇ µ³ßËÙ³ÝÁ Ù³ëÝ³ÏóáõÙ »Ý Ñ³çáñ¹ »ñÏáõª ³é³í»É³·áõÛÝ ïáÏáë Ó³ÛÝ»ñ ëï³ó³Í Ïáõë³ÏóáõÃÛáõÝÝ»ñÁ: ºÃ» ²½·³ÛÇÝ ÅáÕáíÇª Ñ³Ù³Ù³ëÝ³Ï³Ý ÁÝïñ³Ï³ñ·áí ùí»³ñÏáõÃÛ³ÝÁ Ù³ëÝ³ÏóáõÙ ¿ ÙÇÝã¨ 3 Ïáõë³ÏóáõÃÛáõÝ, ³å³ Ù³Ý¹³ïÝ»ñÇ µ³ßËÙ³ÝÁ Ù³ëÝ³ÏóáõÙ »Ý µáÉáñ Ïáõë³ÏóáõÃÛáõÝÝ»ñÁ: </w:t>
      </w:r>
    </w:p>
    <w:p>
      <w:pPr>
        <w:pStyle w:val="Normal"/>
        <w:rPr/>
      </w:pPr>
      <w:r>
        <w:rPr/>
        <w:tab/>
        <w:t xml:space="preserve">3. ²½·³ÛÇÝ ÅáÕáíÇª Ñ³Ù³Ù³ëÝ³Ï³Ý ÁÝïñ³Ï³ñ·Ç Ñ³Ù³ñ Ý³Ë³ï»ëí³Í Ù³Ý¹³ïÝ»ñÁ µ³ßËíáõÙ »Ý Ïáõë³ÏóáõÃÛáõÝÝ»ñÇ ÁÝïñ³Ï³Ý óáõó³ÏÝ»ñÇ ÙÇç¨ª Ýñ³Ýó û·ïÇÝ ïñí³Í Ó³ÛÝ»ñÇÝ Ñ³Ù³Ù³ëÝáñ»Ý: Úáõñ³ù³ÝãÛáõñ Ïáõë³ÏóáõÃÛ³Ý ÁÝïñ³Ï³Ý óáõó³ÏÇÝ Ñ³ë³Ý»ÉÇù Ù³Ý¹³ïÝ»ñÇ ÃíÇ Ñ³ßí³ñÏÁ Ï³ï³ñíáõÙ ¿ Ñ»ï¨Û³É Ï»ñå.  Ûáõñ³ù³ÝãÛáõñ óáõó³ÏÇÝ ÏáÕÙ ïñí³Í Ó³ÛÝ»ñÇ ÃÇíÁ µ³½Ù³å³ïÏíáõÙ ¿ ÁÝïñ³Ï³Ý óáõó³ÏÝ»ñÇÝ Ñ³ë³Ý»ÉÇù Ù³Ý¹³ïÝ»ñÇ Ãíáí, ³ñ¹ÛáõÝùÁ µ³Å³ÝíáõÙ ¿ Ù³Ý¹³ïÝ»ñÇ µ³ßËÙ³ÝÁ Ù³ëÝ³ÏóáÕ ÁÝïñ³Ï³Ý óáõó³ÏÝ»ñÇÝ ÏáÕÙ ïñí³Í Ó³ÛÝ»ñÇ ÁÝ¹Ñ³Ýáõñ ÃíÇ íñ³, ¨ ³é³ÝÓÝ³óíáõÙ »Ý ³ÙµáÕç Ãí»ñÁ, áñáÝù Ûáõñ³ù³ÝãÛáõñ ÁÝïñ³Ï³Ý óáõó³ÏÇÝ Ñ³ë³Ý»ÉÇù Ù³Ý¹³ïÝ»ñÇ Ãí»ñÝ »Ý: </w:t>
      </w:r>
    </w:p>
    <w:p>
      <w:pPr>
        <w:pStyle w:val="Normal"/>
        <w:rPr/>
      </w:pPr>
      <w:r>
        <w:rPr/>
        <w:tab/>
        <w:t>4. ØÝ³ó³Í Ù³Ý¹³ïÝ»ñÝ ÁÝïñ³Ï³Ý óáõó³ÏÝ»ñÇ ÙÇç¨ µ³ßËíáõÙ »Ý Áëï ÙÝ³óáñ¹Ý»ñÇ Ù»ÍáõÃÛ³Ý Ñ»ñÃ³Ï³ÝáõÃÛ³Ýª Ûáõñ³ù³ÝãÛáõñÇÝ Ù»Ï³Ï³Ý Ù³Ý¹³ï ëÏ½µáõÝùáí: ØÝ³óáñ¹Ý»ñÇ Ù»ÍáõÃÛ³Ý Ñ³í³ë³ñáõÃÛ³Ý ¹»åùáõÙ íÇ×³ñÏíáÕ Ù³Ý¹³ïÁ ïñíáõÙ ¿ ³ÛÝ óáõó³ÏÇÝ, áñÇÝ ÏáÕÙ ïñí³Í Ó³ÛÝ»ñÇ ÃÇíÝ ³Ù»Ý³Ù»ÍÝ ¿, ÇëÏ ¹ñ³Ýó Ñ³í³ë³ñáõÃÛ³Ý ¹»åùáõÙ Ñ³ñóÁ ÉáõÍíáõÙ ¿ íÇ×³Ï³Ñ³ÝáõÃÛ³Ùµ:</w:t>
      </w:r>
    </w:p>
    <w:p>
      <w:pPr>
        <w:pStyle w:val="Normal"/>
        <w:rPr/>
      </w:pPr>
      <w:r>
        <w:rPr/>
        <w:tab/>
        <w:t>5. Îáõë³ÏóáõÃÛ³Ý ÁÝïñ³Ï³Ý óáõó³ÏÝ»ñáí ÁÝïñí³Í ¿ Ñ³Ù³ñíáõÙ ³ÛÝ Ã»ÏÝ³ÍáõÝ, áñÇ Ñ»ñÃ³Ï³Ý Ñ³Ù³ñÝ ÁÝïñ³Ï³Ý óáõó³ÏáõÙ ÷áùñ Ï³Ù Ñ³í³ë³ñ ¿ ïíÛ³É ÁÝïñ³Ï³Ý óáõó³ÏÇÝ Ñ³ë³Ý»ÉÇù Ù³Ý¹³ïÝ»ñÇ ÃíÇÝ:</w:t>
      </w:r>
    </w:p>
    <w:p>
      <w:pPr>
        <w:pStyle w:val="Normal"/>
        <w:rPr/>
      </w:pPr>
      <w:r>
        <w:rPr/>
        <w:tab/>
        <w:t xml:space="preserve">6. ²½·³ÛÇÝ ÅáÕáíÇª Ñ³Ù³Ù³ëÝ³Ï³Ý ÁÝïñ³Ï³ñ·áí ÁÝïñí³Í Ã»ÏÝ³ÍáõÇÝ Ñ³ë³Ý»ÉÇù Ù³Ý¹³ïÁ, »Ã» Ý³ ÁÝïñí»É ¿ Ý³¨ ²½·³ÛÇÝ ÅáÕáíÇª Ù»Í³Ù³ëÝ³Ï³Ý ÁÝïñ³Ï³ñ·áí, ïñíáõÙ ¿ óáõó³ÏÇ Ñ³çáñ¹ Ã»ÏÝ³ÍáõÇÝ: </w:t>
      </w:r>
    </w:p>
    <w:p>
      <w:pPr>
        <w:pStyle w:val="Normal"/>
        <w:rPr/>
      </w:pPr>
      <w:r>
        <w:rPr/>
        <w:tab/>
        <w:t>7. ²½·³ÛÇÝ ÅáÕáíÇª Ñ³Ù³Ù³ëÝ³Ï³Ý ÁÝïñ³Ï³ñ·áí ÁÝïñáõÃÛáõÝÝ»ñÝ ³Ýí³í»ñ »Ý ×³Ý³ãíáõÙ, »Ã» ÁÝïñáõÃÛáõÝÝ»ñÇ Ý³Ë³å³ïñ³ëïÙ³Ý ¨ ³ÝóÏ³óÙ³Ý ÁÝÃ³óùáõÙ ï»ÕÇ »Ý áõÝ»ó»É ëáõÛÝ ûñ»Ýë·ñùÇ ³ÛÝåÇëÇ Ë³ËïáõÙÝ»ñ, áñáÝù Ï³ñáÕ ¿ÇÝ ³½¹»É ÁÝïñáõÃÛáõÝÝ»ñÇ ³ñ¹ÛáõÝùÝ»ñÇ íñ³:</w:t>
      </w:r>
    </w:p>
    <w:p>
      <w:pPr>
        <w:pStyle w:val="Normal"/>
        <w:rPr/>
      </w:pPr>
      <w:r>
        <w:rPr/>
        <w:tab/>
        <w:t xml:space="preserve">8. ²½·³ÛÇÝ ÅáÕáíÇª Ñ³Ù³Ù³ëÝ³Ï³Ý ÁÝïñ³Ï³ñ·áí ÁÝïñáõÃÛáõÝÝ»ñÇ ³ñ¹ÛáõÝùÝ»ñÇ Ñ»ï Ï³åí³Í í»×»ñáí ë³ÑÙ³Ý³¹ñ³Ï³Ý ¹³ï³ñ³Ý Ï³ñ»ÉÇ ¿ ¹ÇÙ»É ³ñ¹ÛáõÝùÝ»ñÇ å³ßïáÝ³Ï³Ý Ññ³å³ñ³ÏÙ³Ý å³ÑÇó ÛáÃÝûñÛ³ Å³ÙÏ»ïáõÙ: </w:t>
      </w:r>
    </w:p>
    <w:p>
      <w:pPr>
        <w:pStyle w:val="Normal"/>
        <w:rPr/>
      </w:pPr>
      <w:r>
        <w:rPr/>
        <w:tab/>
        <w:t xml:space="preserve">9. ²½·³ÛÇÝ ÅáÕáíÇª Ñ³Ù³Ù³ëÝ³Ï³Ý ÁÝïñ³Ï³ñ·áí ÁÝïñáõÃÛáõÝÝ»ñÝ ³Ýí³í»ñ ×³Ý³ã»Éáõ í»ñ³µ»ñÛ³É áñáßáõÙÝ áõÅÇ Ù»ç ÙïÝ»Éáõó áã ßáõï« ù³Ý 10 ¨ áã áõß« ù³Ý 20 ûñ Ñ»ïá« ëáõÛÝ ûñ»Ýë·ñùáí ë³ÑÙ³Ýí³Í Ï³ñ·áí ¨ Ã»ÏÝ³ÍáõÝ»ñÇ ÝáõÛÝ Ï³½Ùáí« ³ÝóÏ³óíáõÙ ¿ í»ñ³ùí»³ñÏáõÃÛáõÝ£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6.  ²½·³ÛÇÝ ÅáÕáíÇª Ù»Í³Ù³ëÝ³Ï³Ý ÁÝïñ³Ï³ñ·áí ÁÝïñáõÃÛáõÝÝ»ñÇ ³ñ¹ÛáõÝùÝ»ñÝ ³Ù÷á÷»É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. øí»³ñÏáõÃÛ³Ý ³Ù÷á÷Çã ³ñÓ³Ý³·ñáõÃÛáõÝÝ»ñÇ ïíÛ³ÉÝ»ñÇ ÑÇÙ³Ý íñ³, ëáõÛÝ ûñ»Ýë·ñùÇ 62-ñ¹ Ñá¹í³Íáí ë³ÑÙ³Ýí³Í Ï³ñ·áí ¨ Å³ÙÏ»ïáõÙ, Ù³ñ½³ÛÇÝ ÁÝïñ³Ï³Ý Ñ³ÝÓÝ³ÅáÕáíÝ Áëï ÁÝïñ³ï³ñ³ÍùÝ»ñÇ ³Ù÷á÷áõÙ ¿ ÁÝïñáõÃÛáõÝÝ»ñÇ ³ñ¹ÛáõÝùÝ»ñÁ ¨ ÁÝ¹áõÝáõÙ Ñ»ï¨Û³É  áñáßáõÙÝ»ñÇó Ù»ÏÁª</w:t>
      </w:r>
    </w:p>
    <w:p>
      <w:pPr>
        <w:pStyle w:val="Normal"/>
        <w:rPr/>
      </w:pPr>
      <w:r>
        <w:rPr/>
        <w:tab/>
        <w:t xml:space="preserve">1) å³ï·³Ù³íáñ ÁÝïñí»Éáõ Ù³ëÇÝ. </w:t>
      </w:r>
    </w:p>
    <w:p>
      <w:pPr>
        <w:pStyle w:val="Normal"/>
        <w:rPr/>
      </w:pPr>
      <w:r>
        <w:rPr/>
        <w:tab/>
        <w:t xml:space="preserve">2) å³ï·³Ù³íáñÇ ÁÝïñáõÃÛáõÝÝ ³Ýí³í»ñ ×³Ý³ã»Éáõ Ù³ëÇÝ. </w:t>
      </w:r>
    </w:p>
    <w:p>
      <w:pPr>
        <w:pStyle w:val="Normal"/>
        <w:rPr/>
      </w:pPr>
      <w:r>
        <w:rPr/>
        <w:tab/>
        <w:t xml:space="preserve">3) å³ï·³Ù³íáñÇ ÁÝïñáõÃÛáõÝÁ ãÏ³Û³ó³Í ×³Ý³ã»Éáõ Ù³ëÇÝ: </w:t>
      </w:r>
    </w:p>
    <w:p>
      <w:pPr>
        <w:pStyle w:val="Normal"/>
        <w:rPr/>
      </w:pPr>
      <w:r>
        <w:rPr/>
        <w:tab/>
        <w:t>2. ä³ï·³Ù³íáñ ÁÝïñí³Í ¿ Ñ³Ù³ñíáõÙ ³ÛÝ Ã»ÏÝ³ÍáõÝ, áñÝ ëï³ó»É ¿ ³é³í»É³·áõÛÝ §ÏáÕÙ¦ Ó³ÛÝ»ñ£</w:t>
      </w:r>
    </w:p>
    <w:p>
      <w:pPr>
        <w:pStyle w:val="Normal"/>
        <w:rPr/>
      </w:pPr>
      <w:r>
        <w:rPr/>
        <w:tab/>
        <w:t>3. ºÃ» ùí»³ñÏí»É ¿ Ù»Ï Ã»ÏÝ³Íáõ, ³å³ Ý³ ÁÝïñí³Í ¿ Ñ³Ù³ñíáõÙ Ù³ëÝ³ÏÇóÝ»ñÇ Ó³ÛÝ»ñÇ Ï»ëÇó ³í»ÉÇÝ ëï³Ý³Éáõ ¹»åùáõÙ:</w:t>
      </w:r>
    </w:p>
    <w:p>
      <w:pPr>
        <w:pStyle w:val="Normal"/>
        <w:rPr/>
      </w:pPr>
      <w:r>
        <w:rPr/>
        <w:tab/>
        <w:t>4. ºÃ» Ñ³í³ë³ñ Ãíáí ³é³í»É³·áõÛÝ §ÏáÕÙ¦ Ó³ÛÝ»ñ ëï³ó»É »Ý 2 ¨ ³í»ÉÇ Ã»ÏÝ³ÍáõÝ»ñ, ³å³ Ýñ³Ýó ÙÇç¨ ³ÝóÏ³óíáõÙ ¿ íÇ×³Ï³Ñ³ÝáõÃÛáõÝª ÁÝïñí³Í Ã»ÏÝ³ÍáõÇÝ áñáß»Éáõ Ñ³Ù³ñ:</w:t>
      </w:r>
    </w:p>
    <w:p>
      <w:pPr>
        <w:pStyle w:val="Normal"/>
        <w:rPr/>
      </w:pPr>
      <w:r>
        <w:rPr/>
        <w:tab/>
        <w:t>5. ä³ï·³Ù³íáñÇ ÁÝïñáõÃÛáõÝÝ ³Ýí³í»ñ ¿ ×³Ý³ãíáõÙ, »Ã» Ó³ÛÝ»ñÇ ù³Ý³ÏÇ íñ³ ³½¹áÕ ³Ý×ßïáõÃÛáõÝÝ»ñÇ ã³÷Á µ³ó³éáõÙ ¿ ÁÝïñí³Í Ã»ÏÝ³ÍáõÇÝ å³ñ½»Éáõ ÑÝ³ñ³íáñáõÃÛáõÝÁ Ï³Ù ÁÝïñáõÃÛáõÝÝ»ñÇ Ý³Ë³å³ïñ³ëïÙ³Ý ¨ ³ÝóÏ³óÙ³Ý ÁÝÃ³óùáõÙ ï»ÕÇ »Ý áõÝ»ó»É ëáõÛÝ ûñ»Ýë·ñùÇ ³ÛÝåÇëÇ Ë³ËïáõÙÝ»ñ« áñáÝù Ï³ñáÕ ¿ÇÝ ³½¹»É ÁÝïñáõÃÛáõÝÝ»ñÇ ³ñ¹ÛáõÝùÇ íñ³:</w:t>
      </w:r>
    </w:p>
    <w:p>
      <w:pPr>
        <w:pStyle w:val="Normal"/>
        <w:rPr/>
      </w:pPr>
      <w:r>
        <w:rPr/>
        <w:tab/>
        <w:t>6. ä³ï·³Ù³íáñÇ ÁÝïñáõÃÛáõÝÁ Ñ³Ù³ñíáõÙ ¿ ãÏ³Û³ó³Í, »Ã»ª</w:t>
      </w:r>
    </w:p>
    <w:p>
      <w:pPr>
        <w:pStyle w:val="Normal"/>
        <w:rPr/>
      </w:pPr>
      <w:r>
        <w:rPr/>
        <w:tab/>
        <w:t xml:space="preserve">1) ùí»³ñÏí³Í Ù»Ï Ã»ÏÝ³ÍáõÝ ãÇ ëï³ó»É ÁÝïñí»Éáõ Ñ³Ù³ñ ³ÝÑñ³Å»ßï Ãíáí Ó³ÛÝ»ñ. </w:t>
      </w:r>
    </w:p>
    <w:p>
      <w:pPr>
        <w:pStyle w:val="Normal"/>
        <w:rPr/>
      </w:pPr>
      <w:r>
        <w:rPr/>
        <w:tab/>
        <w:t xml:space="preserve">2) ÁÝïñí³Í Ã»ÏÝ³ÍáõÝ Ù³Ñ³ó»É ¿ ÙÇÝã¨ ÁÝïñáõÃÛáõÝÝ»ñÇ ³ñ¹ÛáõÝùÝ»ñÝ ³Ù÷á÷»ÉÁ: </w:t>
      </w:r>
    </w:p>
    <w:p>
      <w:pPr>
        <w:pStyle w:val="Normal"/>
        <w:rPr/>
      </w:pPr>
      <w:r>
        <w:rPr/>
        <w:tab/>
        <w:t>7. Ø³ñ½³ÛÇÝ ÁÝïñ³Ï³Ý Ñ³ÝÓÝ³ÅáÕáíÇ Ý³Ë³·³ÑÁ, ÁÝïñáõÃÛáõÝÝ»ñÇ ³ñ¹ÛáõÝùÝ»ñÇ ³Ù÷á÷Ù³Ý í»ñ³µ»ñÛ³É áñáßáõÙÝ ÁÝ¹áõÝí»Éáõó Ñ»ïáª »ñÏáõ Å³Ùí³ ÁÝÃ³óùáõÙ, Ñ³Õáñ¹³·ñáõÃÛáõÝ ¿ áõÕ³ñÏáõÙ Ï»ÝïñáÝ³Ï³Ý ÁÝïñ³Ï³Ý Ñ³ÝÓÝ³ÅáÕáí:</w:t>
      </w:r>
    </w:p>
    <w:p>
      <w:pPr>
        <w:pStyle w:val="Normal"/>
        <w:rPr/>
      </w:pPr>
      <w:r>
        <w:rPr/>
        <w:tab/>
        <w:t>8. ²½·³ÛÇÝ ÅáÕáíÇª Ù»Í³Ù³ëÝ³Ï³Ý ÁÝïñ³Ï³ñ·áí ÁÝïñáõÃÛáõÝÝ»ñÇ ³ñ¹ÛáõÝùÝ»ñÇ Ñ»ï Ï³åí³Í í»×»ñáí ë³ÑÙ³Ý³¹ñ³Ï³Ý ¹³ï³ñ³Ý Ï³ñ»ÉÇ ¿ ¹ÇÙ»É ³ñ¹ÛáõÝùÝ»ñÇ å³ßïáÝ³Ï³Ý Ññ³å³ñ³ÏÙ³Ý å³ÑÇó ÛáÃÝûñÛ³ Å³ÙÏ»ïáõÙ:</w:t>
      </w:r>
    </w:p>
    <w:p>
      <w:pPr>
        <w:pStyle w:val="Normal"/>
        <w:rPr/>
      </w:pPr>
      <w:r>
        <w:rPr/>
        <w:tab/>
        <w:t>9. ä³ï·³Ù³íáñÇ ÁÝïñáõÃÛáõÝ ³Ýí³í»ñ ×³Ý³ãí»Éáõ ¹»åùáõÙ ³Û¹ Ù³ëÇÝ áñáßáõÙÝ áõÅÇ Ù»ç ÙïÝ»Éáõó áã ßáõï« ù³Ý 10 ¨ áã áõß ù³Ý« 20 ûñ Ñ»ïá, ëáõÛÝ ûñ»Ýë·ñùáí ë³ÑÙ³Ýí³Í Ï³ñ·áí« ³ÝóÏ³óíáõÙ ¿ í»ñ³ùí»³ñÏáõÃÛáõÝ:</w:t>
      </w:r>
    </w:p>
    <w:p>
      <w:pPr>
        <w:pStyle w:val="Normal"/>
        <w:rPr/>
      </w:pPr>
      <w:r>
        <w:rPr/>
        <w:tab/>
        <w:t xml:space="preserve">10. ä³ï·³Ù³íáñÇ ÁÝïñáõÃÛáõÝÁ ãÏ³Û³ó³Í ×³Ý³ãí»Éáõ ¹»åùáõÙ ³Û¹ Ù³ëÇÝ áñáßáõÙÝ áõÅÇ Ù»ç ÙïÝ»Éáõó áã ßáõï« ù³Ý 30  ¨ áã áõß« ù³Ý 40 ûñ Ñ»ïá ³ÝóÏ³óíáõÙ ¿ Ýáñ ÁÝïñáõÃÛáõÝ: Üáñ ÁÝïñáõÃÛáõÝÝ ³ÝóÏ³óíáõÙ ¿ Ã»ÏÝ³ÍáõÝ»ñÇ Ýáñ ³é³ç³¹ñÙ³Ùµ ¨ ³ñï³Ñ»ñÃ ÁÝïñáõÃÛáõÝÝ»ñÇ Ñ³Ù³ñ ë³ÑÙ³Ýí³Í Å³ÙÏ»ïÝ»ñáõÙ: </w:t>
      </w:r>
    </w:p>
    <w:p>
      <w:pPr>
        <w:pStyle w:val="Normal"/>
        <w:rPr/>
      </w:pPr>
      <w:r>
        <w:rPr/>
        <w:tab/>
        <w:t>11. ä³ï·³Ù³íáñÇ ÁÝïñáõÃÛáõÝÁ ãÏ³Û³ó³Í ×³Ý³ãí»Éáõ ¹»åùáõÙ ³Û¹ Ù³ëÇÝ áñáßáõÙÝ áõÅÇ Ù»ç ÙïÝ»Éáõó áõ ßáõï, ù³Ý 30 ¨ áã áõß, ù³Ý 40 ûñ Ñ»ïá ³ÝóÏ³óíáõÙ ¿ Ýáñ ÁÝïñáõÃÛáõÝ: Üáñ ÁÝïñáõÃÛáõÝÝ ³ÝóÏ³óíáõÙ ¿ Ã»ÏÝ³ÍáõÝ»ñÇ Ýáñ ³é³ç³¹ñÙ³Ùµ ¨ ³ñï³Ñ»ñÃ ÁÝïñáõÃÛáõÝÝ»ñÇ Ñ³Ù³ñ ë³ÑÙ³Ýí³Í Å³ÙÏ»ïÝ»ñáõ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4.</w:t>
      </w:r>
    </w:p>
    <w:p>
      <w:pPr>
        <w:pStyle w:val="Normal"/>
        <w:jc w:val="center"/>
        <w:rPr/>
      </w:pPr>
      <w:r>
        <w:rPr/>
        <w:t>²¼¶²ÚÆÜ ÄàÔàìÆ ÀÜîðàôÂÚàôÜÜºð ÜÞ²Ü²ÎºÈÀ ºì ²ÜòÎ²òÜ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17.  ²½·³ÛÇÝ ÅáÕáíÇ Ñ»ñÃ³Ï³Ý ÁÝïñáõÃÛáõÝÝ»ñ Ýß³Ý³Ï»Éáõ,  ³ÝóÏ³óÝ»Éáõ ¨ å³ï·³Ù³íáñáõÃÛ³Ý Ã»ÏÝ³ÍáõÝ»ñ ³é³ç³¹ñ»Éáõ ¨ ·ñ³Ýó»Éáõ Å³ÙÏ»ïÝ»ñ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½·³ÛÇÝ ÅáÕáíÇ Ñ»ñÃ³Ï³Ý ÁÝïñáõÃÛáõÝÝ»ñ ³ÝóÏ³óíáõÙ »Ý Ýñ³ ÉÇ³½áñáõÃÛáõÝÝ»ñÇ ³í³ñïÇÝ Ý³Ëáñ¹áÕ 60 ûñí³ ÁÝÃ³óùáõÙ:</w:t>
      </w:r>
    </w:p>
    <w:p>
      <w:pPr>
        <w:pStyle w:val="Normal"/>
        <w:rPr/>
      </w:pPr>
      <w:r>
        <w:rPr/>
        <w:tab/>
        <w:t>2. Ð»ñÃ³Ï³Ý ÁÝïñáõÃÛáõÝÝ»ñ Ýß³Ý³Ï»Éáõ Ù³ëÇÝ Ð³Ýñ³å»ïáõÃÛ³Ý Ü³Ë³·³ÑÁ Ññ³å³ñ³ÏáõÙ ¿ Ññ³Ù³Ý³·Çñª ùí»³ñÏáõÃÛ³Ý ûñí³ÝÇó áã áõß, ù³Ý 100 ûñ ³é³ç:</w:t>
      </w:r>
    </w:p>
    <w:p>
      <w:pPr>
        <w:pStyle w:val="Normal"/>
        <w:rPr/>
      </w:pPr>
      <w:r>
        <w:rPr/>
        <w:tab/>
        <w:t xml:space="preserve">3.  ²½·³ÛÇÝ ÅáÕáíÇª Ñ³Ù³Ù³ëÝ³Ï³Ý ÁÝïñ³Ï³ñ·áí å³ï·³Ù³íáñáõÃÛ³Ý Ã»ÏÝ³ÍáõÝ»ñÇ ³é³ç³¹ñÙ³Ý ÷³ëï³ÃÕÃ»ñÁ Ïáõë³ÏóáõÃÛáõÝÝ»ñÁ Î»ÝïñáÝ³Ï³Ý ÁÝïñ³Ï³Ý Ñ³ÝÓÝ³ÅáÕáí »Ý Ý»ñÏ³Û³óÝáõÙ ùí»³ñÏáõÃÛ³Ý ûñí³ÝÇó áã áõß« ù³Ý 61 ûñ ³é³ç« ÙÇÝã¨ Å³ÙÁ 18.00-Ý« ÇëÏ ³é³ç³¹ñáõÙÁ å³ßïå³Ý»Éáõ å³ßïáÝ³Ã»ñÃÇÏÝ»ñÁ Î»ÝïñáÝ³Ï³Ý ÁÝïñ³Ï³Ý Ñ³ÝÓÝ³ÅáÕáíÇó ëï³ÝáõÙ »Ý ùí»³ñÏáõÃÛ³Ý ûñí³ÝÇó áã ßáõï« ù³Ý 65« ¨ áã áõß« ù³Ý 60 ûñ ³é³ç : </w:t>
      </w:r>
    </w:p>
    <w:p>
      <w:pPr>
        <w:pStyle w:val="Normal"/>
        <w:rPr/>
      </w:pPr>
      <w:r>
        <w:rPr/>
        <w:tab/>
        <w:t>4. ¶ñ³ÝóÙ³Ý Ñ³Ù³ñ ³ÝÑñ³Å»ßï ÷³ëï³ÃÕÃ»ñÁ Ï»ÝïñáÝ³Ï³Ý ÁÝïñ³Ï³Ý Ñ³ÝÓÝ³ÅáÕáí ¿ Ý»ñÏ³Û³óíáõÙ ùí»³ñÏáõÃÛ³Ý ûñí³ÝÇó áã áõß, ù³Ý 45 ûñ ³é³çª ÙÇÝã¨      Å³ÙÁ 18.00-Ý:</w:t>
      </w:r>
    </w:p>
    <w:p>
      <w:pPr>
        <w:pStyle w:val="Normal"/>
        <w:rPr/>
      </w:pPr>
      <w:r>
        <w:rPr/>
        <w:tab/>
        <w:t>5. Îáõë³ÏóáõÃÛáõÝÝ»ñÇ ÁÝïñ³Ï³Ý óáõó³ÏÝ»ñÇ ·ñ³ÝóáõÙÁ Ï³ï³ñíáõÙ ¿ ùí»³ñÏáõÃÛ³Ý ûñí³ÝÇó áã ßáõï, ù³Ý 45 ¨ áã áõß, ù³Ý 35 ûñ ³é³çª ÙÇÝã¨ 18.00-Ý:</w:t>
      </w:r>
    </w:p>
    <w:p>
      <w:pPr>
        <w:pStyle w:val="Normal"/>
        <w:rPr/>
      </w:pPr>
      <w:r>
        <w:rPr/>
        <w:tab/>
        <w:t>6. ²½·³ÛÇÝ ÅáÕáíÇª Ù»Í³Ù³ëÝ³Ï³Ý ÁÝïñ³Ï³ñ·áí å³ï·³Ù³íáñáõÃÛ³Ý Ã»ÏÝ³ÍáõÝ»ñÇ ³é³ç³¹ñÙ³Ý Ã³ëï³ÃÕÃ»ñÁ Ñ³Ù³å³ï³ëË³Ý Ù³ñ½³ÛÇÝ ÁÝïñ³Ï³Ý Ñ³ÝÓÝ³ÅáÕáí »Ý Ý»ñÏ³Û³óíáõÙ ùí»³ñÏáõÃÛ³Ý ûñí³ÝÇó áã áõß« ù³Ý 55 ûñ ³é³ç« ÙÇÝã¨ Å³ÙÁ 12.00-Ý« ÇëÏ ³é³ç³¹ñáõÙÁ å³ßïå³Ý»Éáõ å³ßïáÝ³Ã»ñÃÇÏÝ»ñÁ Ù³ñ½³ÛÇÝ ÁÝïñ³Ï³Ý Ñ³ÝÓÝ³ÅáÕáíÇó ëï³ÝáõÙ »Ý ùí»³ñÏáõÃÛ³Ý ûñí³ÝÇó áã ßáõï« ù³Ý 60« ¨ áã áõß« ù³Ý 55 ûñ ³é³ç:</w:t>
      </w:r>
    </w:p>
    <w:p>
      <w:pPr>
        <w:pStyle w:val="Normal"/>
        <w:rPr/>
      </w:pPr>
      <w:r>
        <w:rPr/>
        <w:tab/>
        <w:t>7. Â»ÏÝ³ÍáõÝ»ñÇ ·ñ³ÝóÙ³Ý Ñ³Ù³ñ ³ÝÑñ³Å»ßï ÷³ëï³ÃÕÃ»ñÁ Ù³ñ½³ÛÇÝ ÁÝïñ³Ï³Ý Ñ³ÝÓÝ³ÅáÕáí »Ý Ý»ñÏ³Û³óíáõÙ ùí»³ñÏáõÃÛ³Ý ûñí³ÝÇó áã áõß, ù³Ý 45 ûñ ³é³çª ÙÇÝã¨ Å³ÙÁ 18.00-Ý£</w:t>
      </w:r>
    </w:p>
    <w:p>
      <w:pPr>
        <w:pStyle w:val="Normal"/>
        <w:rPr/>
      </w:pPr>
      <w:r>
        <w:rPr/>
        <w:tab/>
        <w:t xml:space="preserve">8. ²½·³ÛÇÝ ÅáÕáíÇª Ù»Í³Ù³ëÝ³Ï³Ý ÁÝïñ³Ï³ñ·áí å³ï·³Ù³íáñáõÃÛ³Ý Ã»ÏÝ³ÍáõÝ»ñÇ ·ñ³ÝóáõÙÁ Ï³ï³ñíáõÙ ¿ ùí»³ñÏáõÃÛ³Ý ûñí³ÝÇó áã áõß, ù³Ý 35 ûñ ³é³çª ÙÇÝã¨ Å³ÙÁ 18.00-Ý: </w:t>
      </w:r>
    </w:p>
    <w:p>
      <w:pPr>
        <w:pStyle w:val="Normal"/>
        <w:rPr/>
      </w:pPr>
      <w:r>
        <w:rPr/>
        <w:tab/>
        <w:t xml:space="preserve">9. êáõÛÝ Ñá¹í³ÍÇ 4-ñ¹ ¨ 7-ñ¹ Ï»ï»ñáõÙ Ýßí³Í Å³ÙÏ»ïáõÙ Ù»Ï Ã»ÏÝ³ÍáõÇ Ï³Ù Ù»Ï Ïáõë³ÏóáõÃÛ³Ý ÁÝïñ³Ï³Ý óáõó³ÏÇ å³ßïáÝ³Ã»ñÃÇÏÝ»ñ Ý»ñÏ³Û³óí³Í ÉÇÝ»Éáõ ¹»åùáõÙ ³Û¹ Å³ÙÏ»ïÝ»ñÁ, ÇÝãå»ë Ý³¨ ëáõÛÝ Ñá¹í³ÍÇ 5-ñ¹ ¨ 8-ñ¹ Ï»ï»ñáõÙ Ýßí³Í Å³ÙÏ»ïÝ»ñÁ »ñÏ³ñ³Ó·íáõÙ »Ý  5 ûñ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8.  ²½·³ÛÇÝ ÅáÕáíÇ Éñ³óáõóÇã ÁÝïñáõÃÛáõÝÝ»ñ Ýß³Ý³Ï»ÉÁ ¨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»ñÃ³Ï³Ý ÁÝïñáõÃÛáõÝÝ»ñÇ ³ñ¹ÛáõÝùÝ»ñáí Ï³Ù å³ï·³Ù³íáñÇ ÉÇ³½áñáõÃÛáõÝÝ»ñÇ í³Õ³Å³ÙÏ»ï ¹³¹³ñ»óÙ³Ý Ñ»ï¨³Ýùáí ²½·³ÛÇÝ ÅáÕáíÇª Ù»Í³Ù³ëÝ³Ï³Ý ÁÝïñ³Ï³ñ·áí Ù³Ý¹³ïÇ Ã³÷áõñ ÙÝ³Éáõ ¹»åùáõÙ Ñ³Ù³å³ï³ëË³Ý ÁÝïñ³ï³ñ³ÍùáõÙ ³ÝóÏ³óíáõÙ »Ý Éñ³óáõóÇã ÁÝïñáõÃÛáõÝÝ»ñ£</w:t>
      </w:r>
    </w:p>
    <w:p>
      <w:pPr>
        <w:pStyle w:val="Normal"/>
        <w:rPr/>
      </w:pPr>
      <w:r>
        <w:rPr/>
        <w:tab/>
        <w:t>2. ²½·³ÛÇÝ ÅáÕáíÇª Ù»Í³Ù³ëÝ³Ï³Ý ÁÝïñ³Ï³ñ·áí Éñ³óáõóÇã ÁÝïñáõÃÛáõÝÝ»ñ ³ÝóÏ³óíáõÙ »Ý Ñ»ñÃ³Ï³Ý ÁÝïñáõÃÛáõÝÝ»ñÇ Ñ³Ù³ñ ë³ÑÙ³Ýí³Í Ï³ñ·áíª</w:t>
      </w:r>
    </w:p>
    <w:p>
      <w:pPr>
        <w:pStyle w:val="Normal"/>
        <w:rPr/>
      </w:pPr>
      <w:r>
        <w:rPr/>
        <w:tab/>
        <w:t xml:space="preserve">1) Ù³ÛÇë ³Ùëí³ »ññáñ¹ ÏÇñ³ÏÇ ûñÁ« »Ã» Ù³Ý¹³ïÁ Ã³÷áõñ ¿ ÙÝ³ó»É ÙÇÝã¨ Ù³ñï  ³Ùëí³ 1Á. </w:t>
      </w:r>
    </w:p>
    <w:p>
      <w:pPr>
        <w:pStyle w:val="Normal"/>
        <w:rPr/>
      </w:pPr>
      <w:r>
        <w:rPr/>
        <w:tab/>
        <w:t>2) ÑáÏï»Ùµ»ñ ³Ùëí³ »ññáñ¹ ÏÇñ³ÏÇ ûñÁ« »Ã» Ù³Ý¹³ïÁ Ã³÷áõñ ¿ ÙÝ³ó»É ÙÇÝã¨ û·áëïáë ³Ùëí³ 1Á£</w:t>
      </w:r>
    </w:p>
    <w:p>
      <w:pPr>
        <w:pStyle w:val="Normal"/>
        <w:rPr/>
      </w:pPr>
      <w:r>
        <w:rPr/>
        <w:tab/>
        <w:t>3. ²½·³ÛÇÝ ÅáÕáíÇ ÉÇ³½áñáõÃÛáõÝÝ»ñÇ ãáññáñ¹ ï³ñáõÙ Ù»Í³Ù³ëÝ³Ï³Ý ÁÝïñ³Ï³ñ·áí Éñ³óáõóÇã ÁÝïñáõÃÛáõÝÝ»ñ ã»Ý ³ÝóÏ³óíáõÙ:</w:t>
      </w:r>
    </w:p>
    <w:p>
      <w:pPr>
        <w:pStyle w:val="Normal"/>
        <w:rPr/>
      </w:pPr>
      <w:r>
        <w:rPr/>
        <w:tab/>
        <w:t>4. ²½·³ÛÇÝ ÅáÕáíÇª Ñ³Ù³Ù³ëÝ³Ï³Ý ÁÝïñ³Ï³ñ·áí ÁÝïñí³Í ¨ ÉÇ³½áñáõÃÛáõÝÝ»ñÁ í³Õ³Å³ÙÏ»ï ¹³¹³ñ³Í å³ï·³Ù³íáñÇ Ù³Ý¹³ïÁ Ï»ÝïñáÝ³Ï³Ý ÁÝïñ³Ï³Ý Ñ³ÝÓÝ³ÅáÕáíÇ áñáßÙ³Ùµ Ù»Ïß³µ³ÃÛ³ Å³ÙÏ»ïáõÙ ïñíáõÙ ¿ Ñ³Ù³å³ï³ëË³Ý Ïáõë³ÏóáõÃÛ³Ý ÁÝïñ³Ï³Ý óáõó³ÏÇ Ñ»ñÃ³Ï³Ý Ñ³çáñ¹ Ã»ÏÝ³ÍáõÇÝ£ ºÃ» Ïáõë³ÏóáõÃÛ³Ý ÁÝïñ³Ï³Ý óáõó³ÏáõÙ ³ÛÉ Ã»ÏÝ³Íáõ ãÏ³, ³å³ Ù³Ý¹³ïÁ ÙÝáõÙ ¿ Ã³÷áõ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19.  ²½·³ÛÇÝ ÅáÕáíÇ ³ñï³Ñ»ñÃ ÁÝïñáõÃÛáõÝÝ»ñ Ýß³Ý³Ï»ÉÁ ¨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²ñï³Ñ»ñÃ ÁÝïñáõÃÛáõÝÝ»ñ ³ÝóÏ³óíáõÙ »Ý ²½·³ÛÇÝ ÅáÕáíÝ ³ñÓ³Ï»Éáõó áã ßáõï, ù³Ý 30 ¨ áã áõß, ù³Ý 40 ûñí³ ÁÝÃ³óùáõÙ£</w:t>
      </w:r>
    </w:p>
    <w:p>
      <w:pPr>
        <w:pStyle w:val="Normal"/>
        <w:rPr/>
      </w:pPr>
      <w:r>
        <w:rPr/>
        <w:tab/>
        <w:t xml:space="preserve">2. ²ñï³Ñ»ñÃ ÁÝïñáõÃÛáõÝÝ»ñ Ýß³Ý³Ï»Éáõ Ù³ëÇÝ Ð³Ýñ³å»ïáõÃÛ³Ý Ü³Ë³·³ÑÁ Ññ³Ù³Ý³·Çñ ¿ Ññ³å³ñ³ÏáõÙ ²½·³ÛÇÝ ÅáÕáíÝ ³ñÓ³Ï»Éáõ Ù³ëÇÝ Ññ³Ù³Ý³·ñÇ Ñ»ï ÙÇ³Å³Ù³Ý³Ï£ </w:t>
      </w:r>
    </w:p>
    <w:p>
      <w:pPr>
        <w:pStyle w:val="Normal"/>
        <w:rPr/>
      </w:pPr>
      <w:r>
        <w:rPr/>
        <w:tab/>
        <w:t>3. Îáõë³ÏóáõÃÛ³Ý ÏáÕÙÇó ²½·³ÛÇÝ ÅáÕáíÇª Ñ³Ù³Ù³ëÝ³Ï³Ý ÁÝïñ³Ï³ñ·áí å³ï·³Ù³íáñáõÃÛ³Ý Ã»ÏÝ³ÍáõÝ»ñÇ ³é³ç³¹ñÙ³Ý Ñ³Ù³ñ ³ÝÑñ³Å»ßï ÷³ëï³ÃÕÃ»ñÁ Ï»ÝïñáÝ³Ï³Ý ÁÝïñ³Ï³Ý Ñ³ÝÓÝ³ÅáÕáí »Ý Ý»ñÏ³Û³óíáõÙ ùí»³ñÏáõÃÛ³Ý ûñí³ÝÇó áã áõß, ù³Ý 25 ûñ ³é³çª ÙÇÝã¨ Å³ÙÁ 18.00-Ý£</w:t>
      </w:r>
    </w:p>
    <w:p>
      <w:pPr>
        <w:pStyle w:val="Normal"/>
        <w:rPr/>
      </w:pPr>
      <w:r>
        <w:rPr/>
        <w:tab/>
        <w:t>4. Îáõë³ÏóáõÃÛáõÝÝ»ñÇ ÁÝïñ³Ï³Ý óáõó³ÏÝ»ñÇ ·ñ³ÝóáõÙÁ Ï³ï³ñíáõÙ ¿ ùí»³ñÏáõÃÛ³Ý ûñí³ÝÇó áã ßáõï, ù³Ý 25 ¨ áã áõß, ù³Ý 20 ûñ ³é³çª ÙÇÝã¨ Å³ÙÁ 18.00-Ý:</w:t>
      </w:r>
    </w:p>
    <w:p>
      <w:pPr>
        <w:pStyle w:val="Normal"/>
        <w:rPr/>
      </w:pPr>
      <w:r>
        <w:rPr/>
        <w:tab/>
        <w:t>5. ²½·³ÛÇÝ ÅáÕáíÇª Ù»Í³Ù³ëÝ³Ï³Ý ÁÝïñ³Ï³ñ·áí å³ï·³Ù³íáñáõÃÛ³Ý Ã»ÏÝ³ÍáõÝ»ñÇ ³é³ç³¹ñÙ³Ý Ñ³Ù³ñ ³ÝÑñ³Å»ßï ÷³ëï³ÃÕÃ»ñÁ Ù³ñ½³ÛÇÝ ÁÝïñ³Ï³Ý Ñ³ÝÓÝ³ÅáÕáí »Ý Ý»ñÏ³Û³óíáõÙ ùí»³ñÏáõÃÛ³Ý ûñí³ÝÇó áã ßáõï, ù³Ý 20 ¨ áã áõß, ù³Ý 15 ûñ ³é³çª ÙÇÝã¨ Å³ÙÁ 1800¬Ý£</w:t>
      </w:r>
    </w:p>
    <w:p>
      <w:pPr>
        <w:pStyle w:val="Normal"/>
        <w:rPr/>
      </w:pPr>
      <w:r>
        <w:rPr/>
        <w:tab/>
        <w:t>6. ²½·³ÛÇÝ ÅáÕáíÇª Ù»Í³Ù³ëÝ³Ï³Ý ÁÝïñ³Ï³ñ·áí å³ï·³Ù³íáñáõÃÛ³Ý Ã»ÏÝ³ÍáõÝ»ñÇ ·ñ³ÝóáõÙÁ Ï³ï³ñíáõÙ ¿ ùí»³ñÏáõÃÛ³Ý ûñí³ÝÇó áã ßáõï, ù³Ý 15 ¨ áã áõß, ù³Ý 10 ûñ ³é³çª ÙÇÝã¨ Å³ÙÁ 18.00-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´²ÄÆÜ 6.</w:t>
      </w:r>
    </w:p>
    <w:p>
      <w:pPr>
        <w:pStyle w:val="Normal"/>
        <w:jc w:val="center"/>
        <w:rPr/>
      </w:pPr>
      <w:r>
        <w:rPr/>
        <w:t>îºÔ²Î²Ü ÆÜøÜ²Î²è²ì²ðØ²Ü Ø²ðØÆÜÜºðÆ</w:t>
      </w:r>
    </w:p>
    <w:p>
      <w:pPr>
        <w:pStyle w:val="Normal"/>
        <w:jc w:val="center"/>
        <w:rPr/>
      </w:pPr>
      <w:r>
        <w:rPr/>
        <w:t>ÀÜîðàôÂÚàôÜÜºð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5.</w:t>
      </w:r>
    </w:p>
    <w:p>
      <w:pPr>
        <w:pStyle w:val="Normal"/>
        <w:jc w:val="center"/>
        <w:rPr/>
      </w:pPr>
      <w:r>
        <w:rPr/>
        <w:t>ÀÜ¸Ð²Üàôð ¸ðàô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0.   ÀÝïñ³Ï³Ý  Ñ³Ù³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Ç ÁÝïñáõÃÛ³Ý Å³Ù³Ý³Ï Ñ³Ù³ÛÝùÇ ï³ñ³ÍùáõÙ Ï³½Ù³íáñíáõÙ »Ý µ³½Ù³Ù³Ý¹³ï Ù»Í³Ù³ëÝ³Ï³Ý ÁÝïñ³ï³ñ³ÍùÝ»ñ:</w:t>
      </w:r>
    </w:p>
    <w:p>
      <w:pPr>
        <w:pStyle w:val="Normal"/>
        <w:rPr/>
      </w:pPr>
      <w:r>
        <w:rPr/>
        <w:tab/>
        <w:t>2. Ð³Ù³ÛÝùÇ ³í³·³ÝÇÝ µ³ÕÏ³ó³Í ¿ª</w:t>
      </w:r>
    </w:p>
    <w:p>
      <w:pPr>
        <w:pStyle w:val="Normal"/>
        <w:rPr/>
      </w:pPr>
      <w:r>
        <w:rPr/>
        <w:tab/>
        <w:t xml:space="preserve">1) ÑÇÝ· ³Ý¹³ÙÇóª ÙÇÝã¨ 3000 µÝ³ÏãáõÃÛáõÝ áõÝ»óáÕ Ñ³Ù³ÛÝùáõÙ. </w:t>
      </w:r>
    </w:p>
    <w:p>
      <w:pPr>
        <w:pStyle w:val="Normal"/>
        <w:rPr/>
      </w:pPr>
      <w:r>
        <w:rPr/>
        <w:tab/>
        <w:t xml:space="preserve">2) ï³ëÝ ³Ý¹³ÙÇóª 3001Çó ÙÇÝã¨ 20000 µÝ³ÏãáõÃÛáõÝ áõÝ»óáÕ Ñ³Ù³ÛÝùáõÙ. </w:t>
      </w:r>
    </w:p>
    <w:p>
      <w:pPr>
        <w:pStyle w:val="Normal"/>
        <w:rPr/>
      </w:pPr>
      <w:r>
        <w:rPr/>
        <w:tab/>
        <w:t xml:space="preserve">3) ï³ëÝÑÇÝ· ³Ý¹³ÙÇóª 20001Çó ³í»ÉÇ µÝ³ÏãáõÃÛáõÝ áõÝ»óáÕ Ñ³Ù³ÛÝùáõÙ: </w:t>
      </w:r>
    </w:p>
    <w:p>
      <w:pPr>
        <w:pStyle w:val="Normal"/>
        <w:rPr/>
      </w:pPr>
      <w:r>
        <w:rPr/>
        <w:tab/>
        <w:t>3.  Ð³Ù³ÛÝùÇ ³í³·³Ýáõ ÁÝïñáõÃÛ³Ý Å³Ù³Ý³Ï Ñ³Ù³ÛÝùÇ ï³ñ³ÍùÁ Ñ³Ù³ñíáõÙ ¿ª</w:t>
      </w:r>
    </w:p>
    <w:p>
      <w:pPr>
        <w:pStyle w:val="Normal"/>
        <w:rPr/>
      </w:pPr>
      <w:r>
        <w:rPr/>
        <w:tab/>
        <w:t xml:space="preserve">1) Ù»Ï µ³½Ù³Ù³Ý¹³ï Ù»Í³Ù³ëÝ³Ï³Ý ÁÝïñ³ï³ñ³Íùª ÙÇÝã¨ 3000 µÝ³ÏãáõÃÛáõÝ áõÝ»óáÕ Ñ³Ù³ÛÝùáõÙ. </w:t>
      </w:r>
    </w:p>
    <w:p>
      <w:pPr>
        <w:pStyle w:val="Normal"/>
        <w:rPr/>
      </w:pPr>
      <w:r>
        <w:rPr/>
        <w:tab/>
        <w:t xml:space="preserve">2) »ñÏáõ µ³½Ù³Ù³Ý¹³ï Ù»Í³Ù³ëÝ³Ï³Ý ÁÝïñ³ï³ñ³Íùª Ûáõñ³ù³ÝãÛáõñÁ ÑÝ·³Ï³Ý Ù³Ý¹³ïáí` 3001Çó ÙÇÝã¨ 20 000 µÝ³ÏãáõÃÛáõÝ áõÝ»óáÕ Ñ³Ù³ÛÝùáõÙ: Ð³Ù³ÛÝùÇ ÁÝïñ³ï³ñ³ÍùÇ µÝ³ÏãáõÃÛ³Ý ÃÇíÁ ãå»ïù ¿ ·»ñ³½³ÝóÇ ³Û¹ Ñ³Ù³ÛÝùÇ µÝ³ÏãáõÃÛ³Ý ÁÝ¹Ñ³Ýáõñ ÃíÇ 55 ïáÏáëÁ. </w:t>
      </w:r>
    </w:p>
    <w:p>
      <w:pPr>
        <w:pStyle w:val="Normal"/>
        <w:rPr/>
      </w:pPr>
      <w:r>
        <w:rPr/>
        <w:tab/>
        <w:t xml:space="preserve">3) »ñ»ù µ³½Ù³Ù³Ý¹³ï Ù»Í³Ù³ëÝ³Ï³Ý ÁÝïñ³ï³ñ³Íùª Ûáõñ³ù³ÝãÛáõñÁ ÑÁÝ·³Ï³Ý Ù³Ý¹³ïáíª 20001-Çó ³í»ÉÇ µÝ³ÏãáõÃÛáõÝ áõÝ»óáÕ Ñ³Ù³ÛÝùáõÙ: Ð³Ù³ÛÝùÇ ÁÝïñ³ï³ñ³ÍùÝ»ñÇ ÙÇç¨ ÃáõÛÉ³ïñ»ÉÇ ¿ ÙÇÝã¨ 5 ïáÏáë ï³ï³ÝáõÙÁ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1.   ÀÝïñ³Ï³Ý Çñ³íáõÝ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Úáõñ³ù³ÝãÛáõñ ù³Õ³ù³óÇ áõÝÇ Ù»Ï Ó³ÛÝÇ Çñ³íáõÝùª </w:t>
      </w:r>
    </w:p>
    <w:p>
      <w:pPr>
        <w:pStyle w:val="Normal"/>
        <w:rPr/>
      </w:pPr>
      <w:r>
        <w:rPr/>
        <w:tab/>
        <w:t xml:space="preserve">1) Ñ³Ù³ÛÝùÇ Õ»Ï³í³ñÇ ÁÝïñáõÃÛ³Ý Å³Ù³Ý³Ï. </w:t>
      </w:r>
    </w:p>
    <w:p>
      <w:pPr>
        <w:pStyle w:val="Normal"/>
        <w:rPr/>
      </w:pPr>
      <w:r>
        <w:rPr/>
        <w:tab/>
        <w:t>2) ³í³·³Ýáõ ³Ý¹³ÙÇ ÁÝïñáõÃÛ³Ý Å³Ù³Ý³Ï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2.  Ð³Ù³ÛÝùÇ Õ»Ï³í³ñÇ ¨ ³í³·³Ýáõ ³Ý¹³ÙÇ Ã»ÏÝ³ÍáõÝ»ñÇÝ ³é³ç³¹ñíáÕ å³Ñ³Ýç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 Ï³ñáÕ ¿ ÁÝïñí»É 25 ï³ñÇÝ Éñ³ó³Í, ïíÛ³É Ñ³Ù³ÛÝùáõÙ ³éÝí³½Ý í»ñçÇÝ Ù»Ï ï³ñí³ Ñ³ßí³éáõÙ áõÝ»óáÕª Ð³Û³ëï³ÝÇ Ð³Ýñ³å»ïáõÃÛ³Ý ÁÝïñ³Ï³Ý Çñ³íáõÝù áõÝ»óáÕ Ûáõñ³ù³ÝãÛáõñ ù³Õ³ù³óÇ:</w:t>
      </w:r>
    </w:p>
    <w:p>
      <w:pPr>
        <w:pStyle w:val="Normal"/>
        <w:rPr/>
      </w:pPr>
      <w:r>
        <w:rPr/>
        <w:tab/>
        <w:t>2. ²í³·³Ýáõ ³Ý¹³Ù Ï³ñáÕ ¿ ÁÝïñí»É 21 ï³ñÇÝ Éñ³ó³Í, ïíÛ³É Ñ³Ù³ÛÝùáõÙ ³éÝí³½Ý í»ñçÇÝ Ù»Ï ï³ñí³ Ñ³ßí³éáõÙ áõÝ»óáÕª Ð³Û³ëï³ÝÇ Ð³Ýñ³å»ïáõÃÛ³Ý ÁÝïñ³Ï³Ý Çñ³íáõÝù áõÝ»óáÕ Ûáõñ³ù³ÝãÛáõñ ù³Õ³ù³óÇ:</w:t>
      </w:r>
    </w:p>
    <w:p>
      <w:pPr>
        <w:pStyle w:val="Normal"/>
        <w:rPr/>
      </w:pPr>
      <w:r>
        <w:rPr/>
        <w:tab/>
        <w:t>3. Ð³Ù³ÛÝùÇ Õ»Ï³í³ñÇ ¨ ³í³·³Ýáõ ³Ý¹³ÙÇ Ã»ÏÝ³Íáõ ã»Ý Ï³ñáÕ ³é³ç³¹ñí»É ë³ÑÙ³Ý³¹ñ³Ï³Ý ¹³ï³ñ³ÝÇ ³Ý¹³ÙÝ»ñÁ ¨ ¹³ï³íáñÝ»ñÁ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26.</w:t>
      </w:r>
    </w:p>
    <w:p>
      <w:pPr>
        <w:pStyle w:val="Normal"/>
        <w:jc w:val="center"/>
        <w:rPr/>
      </w:pPr>
      <w:r>
        <w:rPr/>
        <w:t>Ð²Ø²ÚÜøÆ ÔºÎ²ì²ðÆ ºì ²ì²¶²Üàô ²Ü¸²ØÆ ÂºÎÜ²ÌàôÜºð</w:t>
      </w:r>
    </w:p>
    <w:p>
      <w:pPr>
        <w:pStyle w:val="Normal"/>
        <w:jc w:val="center"/>
        <w:rPr/>
      </w:pPr>
      <w:r>
        <w:rPr/>
        <w:t>²è²æ²¸ðºÈ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3© Ð³Ù³ÛÝùÇ Õ»Ï³í³ñÇ ¨ ³í³·³Ýáõ ³Ý¹³ÙÇ Ã»ÏÝ³ÍáõÝ»ñ ³é³ç³¹ñ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³Õ³ù³óÇÝ»ñÝ Çñ³íáõÝù áõÝ»Ý Ñ³Ù³ÛÝùÇ Õ»Ï³í³ñÇ ¨ ³í³·³Ýáõ ³Ý¹³ÙÇ Ã»ÏÝ³ÍáõÝ»ñ ³é³ç³¹ñí»É ÇÝùÝ³³é³ç³¹ñÙ³Ý Ï³ñ·áíª Ñ³Ù³å³ï³ëË³Ý Ù³ñ½³ÛÇÝ ÁÝïñ³Ï³Ý Ñ³ÝÓÝ³ÅáÕáí ³Û¹ Ù³ëÇÝ Ý»ñÏ³Û³óÝ»Éáí ¹ÇÙáõÙ ¨ ÁÝïñ³Ï³Ý ·ñ³íÇ ÙáõÍÙ³Ý ³Ý¹áññ³·Çñª ÙÇÝã¨ 5000 ÁÝïñáÕ áõÝ»óáÕ Ñ³Ù³ÛÝùÝ»ñáõÙ Ñ³Ù³ÛÝùÇ Õ»Ï³í³ñÇ Ã»ÏÝ³ÍáõÝª Ýí³½³·áõÛÝ ³ßË³ï³í³ñÓÇ 50-³å³ïÇÏÇ, ÇëÏ ³í³·³Ýáõ ³Ý¹³ÙÁª Ýí³½³·áõÛÝ ³ßË³ï³í³ñÓÇ 10-³å³ïÇÏÇ ã³÷áí, 5000-Çó ³í»ÉÇ ÁÝïñáÕ áõÝ»óáÕ Ñ³Ù³ÛÝùÝ»ñáõÙ Ñ³Ù³ÛÝùÇ Õ»Ï³í³ñÁª Ýí³½³·áõÛÝ ³ßË³ï³í³ñÓÇ 100-³å³ïÇÏÇ, ÇëÏ ³í³·³Ýáõ ³Ý¹³ÙÁª   20-³å³ïÇÏÇ ã³÷áí:</w:t>
      </w:r>
    </w:p>
    <w:p>
      <w:pPr>
        <w:pStyle w:val="Normal"/>
        <w:rPr/>
      </w:pPr>
      <w:r>
        <w:rPr/>
        <w:tab/>
        <w:t>2. Ð³Ù³ÛÝùÇ Õ»Ï³í³ñ ÁÝïñí»Éáõ, ÇÝãå»ë Ý³¨ Ã»ÏÝ³ÍáõÝ»ñÇ û·ïÇÝ ïñí³Í Ó³ÛÝ»ñÇ 5 ïáÏáëÇó ³í»ÉÇ Ó³ÛÝ»ñ ëï³Ý³Éáõ ¹»åù»ñáõÙ Ã»ÏÝ³ÍáõÇ ÁÝïñ³Ï³Ý ·ñ³íÇ ·áõÙ³ñÁ í»ñ³¹³ñÓíáõÙ ¿: Ò³ÛÝ»ñÇ 5 ïáÏáëÇó å³Ï³ë ëï³Ý³Éáõ ¹»åùáõÙ ÁÝïñ³Ï³Ý ·ñ³íÇ ·áõÙ³ñÁ ÷áË³ÝóíáõÙ ¿ å»ï³Ï³Ý µÛáõç»£</w:t>
      </w:r>
    </w:p>
    <w:p>
      <w:pPr>
        <w:pStyle w:val="Normal"/>
        <w:rPr/>
      </w:pPr>
      <w:r>
        <w:rPr/>
        <w:tab/>
        <w:t>3. ²í³·³Ýáõ ³Ý¹³Ù ÁÝïñí»Éáõ, ÇÝãå»ë Ý³¨ ÁÝïñ³ï³ñ³ÍùáõÙ Ã»ÏÝ³ÍáõÝ»ñÇ û·ïÇÝ ïñí³Í Ó³ÛÝ»ñÇ 5 ïáÏáëÇó ³í»ÉÇ Ó³ÛÝ»ñ ëï³Ý³Éáõ ¹»åù»ñáõÙ Ã»ÏÝ³ÍáõÇ ÁÝïñ³Ï³Ý ·ñ³íÇ ·áõÙ³ñÁ í»ñ³¹³ñÓíáõÙ ¿: Ò³ÛÝ»ñÇ 5 ïáÏáëÇó å³Ï³ë ëï³Ý³Éáõ ¹»åùáõÙ ÁÝïñ³Ï³Ý ·ñ³íÇ ·áõÙ³ñÁ ÷áË³ÝóíáõÙ ¿ å»ï³Ï³Ý µÛáõç»£</w:t>
      </w:r>
    </w:p>
    <w:p>
      <w:pPr>
        <w:pStyle w:val="Normal"/>
        <w:rPr/>
      </w:pPr>
      <w:r>
        <w:rPr/>
        <w:tab/>
        <w:t>4. ø³Õ³ù³óÇÝ ÇÝùÝ³³é³ç³¹ñÙ³Ý Ù³ëÇÝ ¹ÇÙáõÙáõÙ ÝßáõÙ ¿ Çñ ³½·³ÝáõÝÁ« ³ÝáõÝÁ, ÍÝÝ¹Û³Ý ï³ñ»ÃÇíÁ« ³ÙÇëÁ« ³Ùë³ÃÇíÁ, µÝ³ÏáõÃÛ³Ý í³ÛñÁ, ³ßË³ï³í³ÛñÁ, å³ßïáÝÁ (½µ³ÕÙáõÝùÁ) ¨ Ïáõë³Ïó³Ï³Ý å³ïÏ³Ý»ÉáõÃÛáõÝÁ£</w:t>
      </w:r>
    </w:p>
    <w:p>
      <w:pPr>
        <w:pStyle w:val="Normal"/>
        <w:rPr/>
      </w:pPr>
      <w:r>
        <w:rPr/>
        <w:tab/>
        <w:t>5. ÆÝùÝ³³é³ç³¹ñíáÕ ù³Õ³ù³óÇÝ ¹ÇÙáõÙÇÝ ÏÇó Ý»ñÏ³Û³óÝáõÙ ¿ª</w:t>
      </w:r>
    </w:p>
    <w:p>
      <w:pPr>
        <w:pStyle w:val="Normal"/>
        <w:rPr/>
      </w:pPr>
      <w:r>
        <w:rPr/>
        <w:tab/>
        <w:t xml:space="preserve">1¤ ÁÝïñ³Ï³Ý ·ñ³íÇ ·áõÙ³ñÇ í×³ñÙ³Ý ³Ý¹áññ³·ÇñÁ.  </w:t>
      </w:r>
    </w:p>
    <w:p>
      <w:pPr>
        <w:pStyle w:val="Normal"/>
        <w:rPr/>
      </w:pPr>
      <w:r>
        <w:rPr/>
        <w:tab/>
        <w:t xml:space="preserve">2¤ ï»Õ»Ï³Ýùª í»ñçÇÝ Ù»Ï ï³ñáõÙ Ð³Û³ëï³ÝÇ Ð³Ýñ³å»ïáõÃÛ³Ý ù³Õ³ù³óÇ Ñ³Ý¹Çë³Ý³Éáõ Ù³ëÇÝ.      </w:t>
      </w:r>
    </w:p>
    <w:p>
      <w:pPr>
        <w:pStyle w:val="Normal"/>
        <w:rPr/>
      </w:pPr>
      <w:r>
        <w:rPr/>
        <w:tab/>
        <w:t xml:space="preserve">3¤ ï»Õ»Ï³Ýùª í»ñçÇÝ Ù»Ï ï³ñáõÙ ïíÛ³É Ñ³Ù³ÛÝùáõÙ Ñ³ßí³éí³Í ÉÇÝ»Éáõ Ù³ëÇÝ« ÇëÏ ºñ¨³Ý ù³Õ³ùÇ Ã³Õ³å»ïÇ ¨ Ã³Õ³å»ï³ñ³ÝÇ ³í³·³Ýáõ ³Ý¹³ÙÇ Ã»ÏÝ³ÍíáõÃÛ³ÝÁ Ñ³í³ÏÝáÕ ù³Õ³ù³óÇÝª ï»Õ»Ï³Ýù í»ñçÇÝ Ù»Ï ï³ñáõÙ ºñ¨³Ý ù³Õ³ùáõÙ Ñ³ßí³éí³Í ÉÇÝ»Éáõ Ù³ëÇÝ.  </w:t>
      </w:r>
    </w:p>
    <w:p>
      <w:pPr>
        <w:pStyle w:val="Normal"/>
        <w:rPr/>
      </w:pPr>
      <w:r>
        <w:rPr/>
        <w:tab/>
        <w:t xml:space="preserve">4¤ Ñ³Ûï³ñ³ñ³·Çñª Çñ ë»÷³Ï³ÝáõÃÛ³Ý (áõÝ»óí³ÍùÇ) ¨ í»ñçÇÝ Ù»Ï ï³ñáõÙ Çñ ¨ Çñ ÁÝï³ÝÇùÇ ³Ý¹³ÙÝ»ñÇ »Ï³ÙáõïÝ»ñÇ   í»ñ³µ»ñÛ³É:  </w:t>
      </w:r>
    </w:p>
    <w:p>
      <w:pPr>
        <w:pStyle w:val="Normal"/>
        <w:rPr/>
      </w:pPr>
      <w:r>
        <w:rPr/>
        <w:tab/>
        <w:t>6. êáõÛÝ Ñá¹í³ÍÇ 5-ñ¹ Ï»ïÇ 2-ñ¹ ¨ 3-ñ¹ »ÝÃ³Ï»ï»ñáõÙ Ýßí³Í ï»Õ»Ï³ÝùÝ»ñÁ Ñ³Ù³ÛÝùÇ Õ»Ï³í³ñÇ ¨ ³í³·³Ýáõ ³Ý¹³ÙÇ Ã»ÏÝ³Íáõ ÇÝùÝ³³é³ç³¹ñíáÕ ù³Õ³ù³óáõÝ, Ï»ÝïñáÝ³Ï³Ý ÁÝïñ³Ï³Ý Ñ³ÝÓÝ³ÅáÕáíÇ ë³ÑÙ³Ý³Í Ï³ñ·áí, ïñ³Ù³¹ñáõÙ ¿ ÉÇ³½áñí³Í å»ï³Ï³Ý Ù³ñÙÇÝÁª ¹ÇÙ»Éáõó Ñ»ïáª »ñ»ù ûñí³ ÁÝÃ³óùáõÙ£</w:t>
      </w:r>
    </w:p>
    <w:p>
      <w:pPr>
        <w:pStyle w:val="Normal"/>
        <w:rPr/>
      </w:pPr>
      <w:r>
        <w:rPr/>
        <w:tab/>
        <w:t>7. Üßí³Í ÷³ëï³ÃÕÃ»ñÝ ÇÝùÝ³³é³ç³¹ñíáÕ Ñ³Ù³ÛÝùÇ Õ»Ï³í³ñÇ ¨ ³í³·³Ýáõ ³Ý¹³ÙÇ Ã»ÏÝ³ÍáõÝ»ñÁ Ý»ñÏ³Û³óÝáõÙ »Ý ³ÝÓ³Ùµ Ï³Ù Çñ»Ýó ÉÇ³½áñ Ý»ñÏ³Û³óáõóãÇ ÙÇçáóáí:</w:t>
      </w:r>
    </w:p>
    <w:p>
      <w:pPr>
        <w:pStyle w:val="Normal"/>
        <w:rPr/>
      </w:pPr>
      <w:r>
        <w:rPr/>
        <w:tab/>
        <w:t>8. Ð³Ù³ÛÝùÇ Õ»Ï³í³ñÇ Ã»ÏÝ³ÍáõÝ Ï³ñáÕ ¿ ³é³ç³¹ñí»É ÙÇ³ÛÝ Ù»Ï Ñ³Ù³ÛÝùáõÙ: ²í³·³Ýáõ ³Ý¹³ÙÇ Ã»ÏÝ³ÍáõÝ Ï³ñáÕ ¿ ³é³ç³¹ñí»É ÙÇ³ÛÝ Ù»Ï ÁÝïñ³ï³ñ³Íù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á¹í³Í 124.  Ð³Ù³ÛÝùÇ Õ»Ï³í³ñ ¨ ³í³·³Ýáõ ³Ý¹³Ù ³é³ç³¹ñí³Í  Ã»ÏÝ³ÍáõÝ»ñÇÝ  ·ñ³Ýó»É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 ¨ ³í³·³Ýáõ ³Ý¹³Ù ³é³ç³¹ñí³Í Ã»ÏÝ³ÍáõÝ»ñÁ ·ñ³ÝóíáõÙ »Ý Ù³ñ½³ÛÇÝ ÁÝïñ³Ï³Ý Ñ³ÝÓÝ³ÅáÕáíÇ áñáßÙ³Ùµ£ ²é³ç³¹ñí³Í Ã»ÏÝ³ÍáõÇ ·ñ³ÝóÙ³Ý Ñ³ñóÁ ùÝÝ³ñÏ»ÉÇë Ñ³ÝÓÝ³ÅáÕáíÇ ÝÇëïÇÝ ³ÝÓ³Ùµ Ý»ñÏ³ ·ïÝí»Éáõ Çñ³íáõÝù áõÝÇ ³é³ç³¹ñí³Í Ã»ÏÝ³ÍáõÝ Ï³Ù Ýñ³ ÉÇ³½áñ Ý»ñÏ³Û³óáõóÇãÁ£</w:t>
      </w:r>
    </w:p>
    <w:p>
      <w:pPr>
        <w:pStyle w:val="Normal"/>
        <w:rPr/>
      </w:pPr>
      <w:r>
        <w:rPr/>
        <w:tab/>
        <w:t>2. ²é³ç³¹ñí³Í Ã»ÏÝ³ÍáõÇ ·ñ³ÝóáõÙÁ Ù³ñ½³ÛÇÝ ÁÝïñ³Ï³Ý Ñ³ÝÓÝ³ÅáÕáíÁ Ù»ñÅáõÙ ¿« »Ã»ª</w:t>
      </w:r>
    </w:p>
    <w:p>
      <w:pPr>
        <w:pStyle w:val="Normal"/>
        <w:rPr/>
      </w:pPr>
      <w:r>
        <w:rPr/>
        <w:tab/>
        <w:t xml:space="preserve">1) Ã»ÏÝ³Íáõ ³é³ç³¹ñí³Í ù³Õ³ù³óáõ íñ³ ï³ñ³ÍíáõÙ »Ý ëáõÛÝ ûñ»Ýë·ñùáí Ý³Ë³ï»ëí³Í ë³ÑÙ³Ý³÷³ÏáõÙÝ»ñÁ. </w:t>
      </w:r>
    </w:p>
    <w:p>
      <w:pPr>
        <w:pStyle w:val="Normal"/>
        <w:rPr/>
      </w:pPr>
      <w:r>
        <w:rPr/>
        <w:tab/>
        <w:t>2) ·ñ³ÝóÙ³Ý Ñ³Ù³ñ Ý»ñÏ³Û³óí³Í ÷³ëï³ÃÕÃ»ñÁ Ï»ÕÍí³Í »Ý: Ð³Ù³ÛÝùÇ Õ»Ï³í³ñÇ ¨ ³í³·³Ýáõ ³Ý¹³ÙÇ Ã»ÏÝ³Íáõ ³é³ç³¹ñí³Í ù³Õ³ù³óáõ ·ñ³ÝóÙ³Ý í»ñ³µ»ñÛ³É ³é³ñÏáõÃÛáõÝ ÉÇÝ»Éáõ ¹»åùáõÙ ³ÛÝ ¹ñíáõÙ ¿ ùí»³ñÏáõÃÛ³Ý: ¶ñ³ÝóáõÙÁ Ù»ñÅíáõÙ ¿ Ù³ñ½³ÛÇÝ ÁÝïñ³Ï³Ý Ñ³ÝÓÝ³ÅáÕáíÇ ³Ý¹³ÙÝ»ñÇ Ó³ÛÝ»ñÇ ³éÝí³½Ý »ñÏáõ »ññáñ¹áí ÁÝ¹áõÝí³Í áñáßÙ³Ùµ: ²é³ñÏáõÃÛáõÝ ãÉÇÝ»Éáõ ¹»åùáõÙ Ã»ÏÝ³ÍáõÝ Ñ³Ù³ñíáõÙ ¿ ·ñ³Ýóí³Í: Ð³Ù³ÛÝùÇ Õ»Ï³í³ñÇ ¨ ³í³·³Ýáõ ³Ý¹³ÙÇ Ã»ÏÝ³Íáõ ³é³ç³¹ñí³Í ù³Õ³ù³óáõ ·ñ³ÝóáõÙÁ Ù»ñÅ»Éáõ ¹»åùáõÙ Ýñ³ ÁÝïñ³Ï³Ý ·ñ³íÇ ·áõÙ³ñÁ í»ñ³¹³ñÓíáõÙ ¿£</w:t>
      </w:r>
    </w:p>
    <w:p>
      <w:pPr>
        <w:pStyle w:val="Normal"/>
        <w:rPr/>
      </w:pPr>
      <w:r>
        <w:rPr/>
        <w:tab/>
        <w:t>3. Ð³Ù³ÛÝùÇ Õ»Ï³í³ñÇ ¨ ³í³·³Ýáõ ³Ý¹³ÙÇ Ã»ÏÝ³ÍáõÇ ·ñ³ÝóáõÙÁ Ù³ñ½³ÛÇÝ ÁÝïñ³Ï³Ý Ñ³ÝÓÝ³ÅáÕáíÝ ³Ýí³í»ñ ¿ ×³Ý³ãáõÙ« »Ã» ·ñ³ÝóáõÙÇó Ñ»ïá Ñ³ÛïÝÇ »Ý ¹³ñÓ»É ³ÛÝåÇëÇ ÷³ëï»ñ« áñáÝó áõÅáí Ã»ÏÝ³ÍáõÇ íñ³ ï³ñ³ÍíáõÙ »Ý ëáõÛÝ ûñ»Ýë·ñùáí Ý³Ë³ï»ëí³Í ë³ÑÙ³Ý³÷³ÏáõÙÝ»ñÁ£ Ð³Ù³ÛÝùÇ Õ»Ï³í³ñÇ ¨ ³í³·³Ýáõ ³Ý¹³ÙÇ Ã»ÏÝ³ÍáõÇ ·ñ³ÝóáõÙÝ ³Ýí³í»ñ ¿ ×³Ý³ãíáõÙ Ù³ñ½³ÛÇÝ ÁÝïñ³Ï³Ý Ñ³ÝÓÝ³ÅáÕáíÇ ³Ý¹³ÙÝ»ñÇ ÁÝ¹Ñ³Ýáõñ ÃíÇ Ó³ÛÝ»ñÇ ³éÝí³½Ý »ñÏáõ »ññáñ¹áí ÁÝ¹áõÝí³Í áñáßÙ³Ùµ£ Â»ÏÝ³ÍáõÇ ·ñ³ÝóáõÙÝ ³Ýí³í»ñ ×³Ý³ã»Éáõ ¹»åùáõÙ Ýñ³ ÁÝïñ³Ï³Ý ·ñ³íÇ ·áõÙ³ñÁ ¨ Ý³ËÁÝïñ³Ï³Ý ÑÇÙÝ³¹ñ³ÙáõÙ »Õ³Í ÙÇçáóÝ»ñÁ ÷áË³ÝóíáõÙ »Ý å»ï³Ï³Ý µÛáõç»£</w:t>
      </w:r>
    </w:p>
    <w:p>
      <w:pPr>
        <w:pStyle w:val="Normal"/>
        <w:rPr/>
      </w:pPr>
      <w:r>
        <w:rPr/>
        <w:tab/>
        <w:t>4. Ð³Ù³ÛÝùÇ Õ»Ï³í³ñÇ ¨ ³í³·³Ýáõ ³Ý¹³ÙÇ Ã»ÏÝ³ÍáõÇ ·ñ³ÝóáõÙÁ Ù»ñÅ»Éáõ Ï³Ù ³Ýí³í»ñ ×³Ý³ã»Éáõ Ù³ëÇÝ Ù³ñ½³ÛÇÝ ÁÝïñ³Ï³Ý Ñ³ÝÓÝ³ÅáÕáíÇ ÁÝ¹áõÝ³Í áñáßáõÙÁ Ï³ñáÕ ¿ µáÕáù³ñÏí»É ¹³ï³ñ³Ýª áñáßáõÙÝ ÁÝ¹áõÝí»Éáõ ûñí³ÝÇó »éûñÛ³ Å³ÙÏ»ïáõÙ£ Ð³Ù³ÛÝùÇ Õ»Ï³í³ñÇ ¨ ³í³·³Ýáõ ³Ý¹³ÙÇ Ã»ÏÝ³ÍáõÇ ·ñ³ÝóáõÙÁ Ù»ñÅ»Éáõ Ï³Ù ³Ýí³í»ñ ×³Ý³ã»Éáõ áñáßáõÙÝ ³ÝûñÇÝ³Ï³Ý ×³Ý³ã»Éáõ Ù³ëÇÝ ¹³ï³ñ³ÝÇ áñáßÙ³Ý ÑÇÙ³Ý íñ³ Ý³ ×³Ý³ãíáõÙ ¿ ·ñ³Ýóí³Í Ï³Ù í»ñ³·ñ³Ýóí³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5.  Ð³Ù³ÛÝùÇ Õ»Ï³í³ñ ¨ ³í³·³Ýáõ³Ý¹³Ù ³é³ç³¹ñí³Í Ã»ÏÝ³ÍáõÝ»ñÇ ·ñ³ÝóáõÙÝ áõÅÁ Ïáñóñ³Í ×³Ý³ã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 ¨ ³í³·³Ýáõ ³Ý¹³Ù ³é³ç³¹ñí³Í Ã»ÏÝ³ÍáõÇ ·ñ³ÝóáõÙÝ áõÅÁ Ïáñóñ³Í ¿ ×³Ý³ãíáõÙ, »Ã» Ý³ª</w:t>
      </w:r>
    </w:p>
    <w:p>
      <w:pPr>
        <w:pStyle w:val="Normal"/>
        <w:rPr/>
      </w:pPr>
      <w:r>
        <w:rPr/>
        <w:tab/>
        <w:t xml:space="preserve">1¤ Ïáñóñ»É ¿ ÁÝïñ³Ï³Ý Çñ³íáõÝùÁ.  </w:t>
        <w:tab/>
      </w:r>
    </w:p>
    <w:p>
      <w:pPr>
        <w:pStyle w:val="Normal"/>
        <w:rPr/>
      </w:pPr>
      <w:r>
        <w:rPr/>
        <w:tab/>
        <w:t xml:space="preserve">2) Ý»ñÏ³Û³óñ»É ¿ ¹ÇÙáõÙ ÇÝùÝ³µ³ó³ñÏÇ Ù³ëÇÝ. </w:t>
      </w:r>
    </w:p>
    <w:p>
      <w:pPr>
        <w:pStyle w:val="Normal"/>
        <w:rPr/>
      </w:pPr>
      <w:r>
        <w:rPr/>
        <w:tab/>
        <w:t xml:space="preserve">3¤ Ù³Ñ³ó»É ¿. </w:t>
        <w:tab/>
      </w:r>
    </w:p>
    <w:p>
      <w:pPr>
        <w:pStyle w:val="Normal"/>
        <w:rPr/>
      </w:pPr>
      <w:r>
        <w:rPr/>
        <w:tab/>
        <w:t>4¤ Ë³Ëï»É ¿ ëáõÛÝ ûñ»Ýë·ñùÇ 18-ñ¹ Ñá¹í³ÍÇ 8-ñ¹ Ï»ïáí Ý³Ë³ï»ëí³Í å³Ñ³ÝçÁ©</w:t>
      </w:r>
    </w:p>
    <w:p>
      <w:pPr>
        <w:pStyle w:val="Normal"/>
        <w:rPr/>
      </w:pPr>
      <w:r>
        <w:rPr/>
        <w:tab/>
        <w:t>5) Ë³Ëï»É ¿ ëáõÛÝ ûñ»Ýë·ñùÇ 25-ñ¹ Ñá¹í³ÍÇ 7-ñ¹ Ï»ïáí Ý³Ë³ï»ëí³Í å³Ñ³ÝçÁ:</w:t>
      </w:r>
    </w:p>
    <w:p>
      <w:pPr>
        <w:pStyle w:val="Normal"/>
        <w:rPr/>
      </w:pPr>
      <w:r>
        <w:rPr/>
        <w:tab/>
        <w:t>2. Ð³Ù³ÛÝùÇ Õ»Ï³í³ñ ¨ ³í³·³Ýáõ ³Ý¹³Ù ³é³ç³¹ñí³Í Ã»ÏÝ³ÍáõÝ ÇÝùÝ³µ³ó³ñÏÇ Ù³ëÇÝ ¹ÇÙáõÙ Ï³ñáÕ ¿ Ù³ñ½³ÛÇÝ ÁÝïñ³Ï³Ý Ñ³ÝÓÝ³ÅáÕáí Ý»ñÏ³Û³óÝ»É ùí»³ñÏáõÃÛáõÝÇó áã áõß« ù³Ý 10 ûñ ³é³ç£ Ð³Ù³ÛÝùÇ Õ»Ï³í³ñ ¨ ³í³·³Ýáõ ³Ý¹³Ù ³é³ç³¹ñí³Í Ã»ÏÝ³ÍáõÇ ·ñ³ÝóáõÙÝ áõÅÁ Ïáñóñ³Í ¿ ×³Ý³ãíáõÙ ÇÝùÝ³µ³ó³ñÏÇ Ù³ëÇÝ ¹ÇÙáõÙÇ ÑÇÙ³Ý íñ³, ÇëÏ Ýñ³ ÁÝïñ³Ï³Ý ·ñ³íÇ ·áõÙ³ñÝ áõ Ý³ËÁÝïñ³Ï³Ý ÑÇÙÝ³¹ñ³ÙáõÙ ÙÝ³ó³Í ÙÇçáóÝ»ñÁ ÷áË³ÝóíáõÙ »Ý å»ï³Ï³Ý µÛáõç»£</w:t>
      </w:r>
    </w:p>
    <w:p>
      <w:pPr>
        <w:pStyle w:val="Normal"/>
        <w:rPr/>
      </w:pPr>
      <w:r>
        <w:rPr/>
        <w:tab/>
        <w:t>3. Ð³Ù³ÛÝùÇ Õ»Ï³í³ñ ¨ ³í³·³Ýáõ ³Ý¹³Ù ³é³ç³¹ñí³Í Ã»ÏÝ³ÍáõÇ Ù³Ñí³Ý ¹»åùáõÙ Ýñ³ ·ñ³ÝóáõÙÝ áõÅÁ Ïáñóñ³Í ¿ ×³Ý³ãíáõÙ« ¨ Ýñ³ ÁÝïñ³Ï³Ý ·ñ³íÇ ·áõÙ³ñÁ ÷áË³ÝóíáõÙ ¿ Å³é³Ý·Ý»ñÇÝ« ÇëÏ Ý³ËÁÝïñ³Ï³Ý ÑÇÙÝ³¹ñ³ÙáõÙ ÙÝ³ó³Í ÙÇçáóÝ»ñÁª å»ï³Ï³Ý µÛáõç»£</w:t>
      </w:r>
    </w:p>
    <w:p>
      <w:pPr>
        <w:pStyle w:val="Normal"/>
        <w:rPr/>
      </w:pPr>
      <w:r>
        <w:rPr/>
        <w:tab/>
        <w:t xml:space="preserve">4.  êáõÛÝ ûñ»Ýë·ñùÇ 18-ñ¹ Ñá¹í³ÍÇ 8-ñ¹ ¨ 25-ñ¹ Ñá¹í³ÍÇ 7-ñ¹ Ï»ï»ñáí Ý³Ë³ï»ëí³Í ÑÇÙù»ñáíª Ñ³Ù³ÛÝùÇ Õ»Ï³í³ñ ¨ ³í³·³Ýáõ ³Ý¹³Ù ³é³ç³¹ñí³Í Ã»ÏÝ³ÍáõÇ ·ñ³ÝóáõÙÝ áõÅÁ Ïáñóñ³Í ¿ ×³Ý³ãíáõÙ« ÇëÏ Ýñ³ ÁÝïñ³Ï³Ý ·ñ³íÇ ·áõÙ³ñÝ áõ Ý³ËÁÝïñ³Ï³Ý ÑÇÙÝ³¹ñ³ÙáõÙ ÙÝ³ó³Í ÙÇçáóÝ»ñÁ ÷áË³ÝóíáõÙ »Ý å»ï³Ï³Ý µÛáõç»£ </w:t>
      </w:r>
    </w:p>
    <w:p>
      <w:pPr>
        <w:pStyle w:val="Normal"/>
        <w:rPr/>
      </w:pPr>
      <w:r>
        <w:rPr/>
        <w:tab/>
        <w:t>5.  êáõÛÝ Ñá¹í³ÍÇ 1ÇÝ Ï»ïÇ 1ÇÝ »ÝÃ³Ï»ïáí Ý³Ë³ï»ëí³Í ÑÇÙùáíª Ã»ÏÝ³ÍáõÇ ·ñ³ÝóáõÙÝ áõÅÁ Ïáñóñ³Í ×³Ý³ãí»Éáõ ¹»åùáõÙ ÁÝïñ³Ï³Ý ·ñ³íÇ ·áõÙ³ñÁ ¨ Ý³ËÁÝïñ³Ï³Ý ÑÇÙÝ³¹ñ³ÙáõÙ ÙÝ³ó³Í ÙÇçáóÝ»ñÁ ÷áË³ÝóíáõÙ »Ý å»ï³Ï³Ý µÛáõç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7.</w:t>
      </w:r>
    </w:p>
    <w:p>
      <w:pPr>
        <w:pStyle w:val="Normal"/>
        <w:jc w:val="center"/>
        <w:rPr/>
      </w:pPr>
      <w:r>
        <w:rPr/>
        <w:t>Ð²Ø²ÚÜøÆ ÔºÎ²ì²ð ºì ²ì²¶²Üàô</w:t>
      </w:r>
    </w:p>
    <w:p>
      <w:pPr>
        <w:pStyle w:val="Normal"/>
        <w:jc w:val="center"/>
        <w:rPr/>
      </w:pPr>
      <w:r>
        <w:rPr/>
        <w:t>²Ü¸²Ø ²è²æ²¸ðì²Ì   ÂºÎÜ²ÌàôÜºðÆ Î²ð¶²ìÆÖ²Î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26© Ð³Ù³ÛÝùÇ Õ»Ï³í³ñ ¨ ³í³·³Ýáõ ³Ý¹³Ù ³é³ç³¹ñí³Í Ã»ÏÝ³ÍáõÝ»ñÇ Çñ³í³Ñ³í³ë³ñ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³Ù³ÛÝùÇ Õ»Ï³í³ñ ³é³ç³¹ñí³Í Ã»ÏÝ³ÍáõÝ»ñÝ áõÝ»Ý Ñ³í³ë³ñ Çñ³íáõÝùÝ»ñ ¨ å³ñï³Ï³ÝáõÃÛáõÝÝ»ñ£ Ð³Ù³ÛÝùÇ ³í³·³Ýáõ ³Ý¹³Ù ³é³ç³¹ñí³Í Ã»ÏÝ³ÍáõÝ»ñÝ áõÝ»Ý Ñ³í³ë³ñ Çñ³íáõÝùÝ»ñ ¨ å³ñï³Ï³ÝáõÃÛáõÝÝ»ñ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7.  Ð³Ù³ÛÝùÇ Õ»Ï³í³ñ ¨ ³í³·³Ýáõ ³Ý¹³Ù ³é³ç³¹ñí³Í Ã»ÏÝ³ÍáõÝ»ñÇ ·áñÍáõÝ»áõÃÛ³Ý »ñ³ßËÇù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³Ù³ÛÝùÇ Õ»Ï³í³ñ ¨ ³í³·³Ýáõ ³Ý¹³Ù ³é³ç³¹ñí³Í Ã»ÏÝ³ÍáõÝ»ñÁ Ï³ñáÕ »Ý Ï³É³Ý³íáñí»É Ù³ñ½³ÛÇÝ ÁÝïñ³Ï³Ý Ñ³ÝÓÝ³ÅáÕáíÇ Ñ³Ù³Ó³ÛÝáõÃÛ³Ùµ: Ø³ñ½³ÛÇÝ ÁÝïñ³Ï³Ý  Ñ³ÝÓÝ³ÅáÕáíÁ Ýßí³Í Ñ³ñóÇ í»ñ³µ»ñÛ³É í»ñçÝ³Ï³Ý áñáßáõÙ ¿ ÁÝ¹áõÝáõÙ  Ñ³ÝÓÝ³ÅáÕáíÇ ³Ý¹³ÙÝ»ñÇ ùí»³ñÏáõÃÛ³Ý Ù³ëÝ³ÏÇóÝ»ñÇ Ó³ÛÝ»ñÇ ³éÝí³½Ý »ñÏáõ »ññáñ¹áí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28.</w:t>
      </w:r>
    </w:p>
    <w:p>
      <w:pPr>
        <w:pStyle w:val="Normal"/>
        <w:jc w:val="center"/>
        <w:rPr/>
      </w:pPr>
      <w:r>
        <w:rPr/>
        <w:t>Ð²Ø²ÚÜøÆ ÔºÎ²ì²ð ºì ²ì²¶²Üàô ²Ü¸²Ø ²è²æ²¸ðì²Ì</w:t>
      </w:r>
    </w:p>
    <w:p>
      <w:pPr>
        <w:pStyle w:val="Normal"/>
        <w:jc w:val="center"/>
        <w:rPr/>
      </w:pPr>
      <w:r>
        <w:rPr/>
        <w:t>ÂºÎÜ²ÌàôÜºðÆ Ü²ÊÀÜîð²Î²Ü ø²ðà¼âàôÂÚàôÜ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8.  Ð³Ù³ÛÝùÇ Õ»Ï³í³ñ ¨ ³í³·³Ýáõ ³Ý¹³Ù ³é³ç³¹ñí³Í Ã»ÏÝ³ÍáõÝ»ñÇ Ý³ËÁÝïñ³Ï³Ý ÑÇÙÝ³¹ñ³Ù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Ü³ËÁÝïñ³Ï³Ý ù³ñá½ãáõÃÛáõÝ Çñ³Ï³Ý³óÝ»Éáõ Ñ³Ù³ñ Ñ³Ù³ÛÝùÇ Õ»Ï³í³ñ ¨ ³í³·³Ýáõ ³Ý¹³Ù ³é³ç³¹ñí³Í Ã»ÏÝ³ÍáõÝ Çñ Ï³Ù Çñ ÉÇ³½áñ Ý»ñÏ³Û³óáõóãÇ ³ÝáõÝáí Ï³ñáÕ ¿ ÑÇÙÝ»É Ý³ËÁÝïñ³Ï³Ý ÑÇÙÝ³¹ñ³Ù, áñÁ Ó¨³íáñíáõÙ ¿ ëáõÛÝ ûñ»Ýë·ñùÇ 25-ñ¹ Ñá¹í³ÍáõÙ Ýßí³Í Ï³Ù³íáñ ÙáõÍáõÙÝ»ñÇó: Úáõñ³ù³ÝãÛáõñ ýÇ½ÇÏ³Ï³Ý ³ÝÓ Ã»ÏÝ³ÍáõÇ Ý³ËÁÝïñ³Ï³Ý ÑÇÙÝ³¹ñ³Ù Ï³ñáÕ ¿ Ï³ï³ñ»É Ýí³½³·áõÛÝ ³ßË³ï³í³ñÓÇ ÙÇÝã¨ 25-³å³ïÇÏÇ, ÇëÏ Ûáõñ³ù³ÝãÛáõñ Çñ³í³µ³Ý³Ï³Ý ³ÝÓª ÙÇÝã¨ 150-³å³ïÇÏÇ ã³÷áí Ï³Ù³íáñ ÙáõÍáõÙ£</w:t>
      </w:r>
    </w:p>
    <w:p>
      <w:pPr>
        <w:pStyle w:val="Normal"/>
        <w:rPr/>
      </w:pPr>
      <w:r>
        <w:rPr/>
        <w:tab/>
        <w:t>2. Ð³Ù³ÛÝùÇ Õ»Ï³í³ñ ¨ ³í³·³Ýáõ ³Ý¹³Ù ³é³ç³¹ñí³Í Ã»ÏÝ³ÍáõÝ»ñÁ Ý³ËÁÝïñ³Ï³Ý ù³ñá½ãáõÃÛáõÝ Çñ³Ï³Ý³óÝ»Éáõ Ñ³Ù³ñ Çñ³íáõÝù áõÝ»Ý û·ï³·áñÍ»É ÙÇ³ÛÝ Çñ»Ýó Ý³ËÁÝïñ³Ï³Ý ÑÇÙÝ³¹ñ³ÙÝ»ñÇ ÙÇçáóÝ»ñÁ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29.  Ü³ËÁÝïñ³Ï³Ý ù³ñá½ãáõÃÛáõÝ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î»Õ³Ï³Ý ÇÝùÝ³Ï³é³í³ñÙ³Ý Ù³ñÙÇÝÝ»ñÇ ÁÝïñáõÃÛáõÝÝ»ñáõÙ Ý³ËÁÝïñ³Ï³Ý ù³ñá½ãáõÃÛáõÝÝ Çñ³Ï³Ý³óíáõÙ ¿ ëáõÛÝ ûñ»Ýë·ñùÇ 18-23-ñ¹ Ñá¹í³ÍÝ»ñáí ë³ÑÙ³Ýí³Í Ï³ñ·áí ¨ Å³ÙÏ»ïÝ»ñáõÙ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29.</w:t>
      </w:r>
    </w:p>
    <w:p>
      <w:pPr>
        <w:pStyle w:val="Normal"/>
        <w:jc w:val="center"/>
        <w:rPr/>
      </w:pPr>
      <w:r>
        <w:rPr/>
        <w:t>øìº²ÂºðÂÆÎÜºðÀ£ ÀÜîðàôÂÚàôÜÜºðÆ</w:t>
      </w:r>
    </w:p>
    <w:p>
      <w:pPr>
        <w:pStyle w:val="Normal"/>
        <w:jc w:val="center"/>
        <w:rPr/>
      </w:pPr>
      <w:r>
        <w:rPr/>
        <w:t>²ð¸ÚàôÜøÜºðÆ ²ØöàöàôØ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30.  øí»³Ã»ñÃÇ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 ¨ ³í³·³Ýáõ ³Ý¹³Ù ³é³ç³¹ñí³Í Ã»ÏÝ³ÍáõÝ»ñÇ ÁÝïñáõÃÛáõÝÝ»ñÝ ³ÝóÏ³óíáõÙ »Ý ³é³ÝÓÇÝ ùí»³Ã»ñÃÇÏÝ»ñáí£</w:t>
      </w:r>
    </w:p>
    <w:p>
      <w:pPr>
        <w:pStyle w:val="Normal"/>
        <w:rPr/>
      </w:pPr>
      <w:r>
        <w:rPr/>
        <w:tab/>
        <w:t>2. Ð³Ù³ÛÝùÇ Õ»Ï³í³ñ ³é³ç³¹ñí³Í Ã»ÏÝ³ÍáõÇ ÁÝïñáõÃÛ³Ý ùí»³Ã»ñÃÇÏáõÙ ÝßíáõÙ »Ý Ã»ÏÝ³ÍáõÝ»ñÇ ³½·³ÝáõÝÝ»ñÁ ¨ ³ÝáõÝÝ»ñÁª ³½·³Ýí³Ý ³Ûµµ»Ý³Ï³Ý Ñ»ñÃ³Ï³ÝáõÃÛ³Ùµ, Ïáõë³Ïó³Ï³Ý å³ïÏ³Ý»ÉáõÃÛáõÝÁ, ³ÝÑñ³Å»ßïáõÃÛ³Ý ¹»åùáõÙª ³ÝÓÝ³·ñ³ÛÇÝ ïíÛ³ÉÝ»ñ£ Ð³Ù³ÛÝùÇ Õ»Ï³í³ñÇ ¨ ³í³·³Ýáõ ³Ý¹³ÙÝ»ñÇ ÁÝïñáõÃÛ³Ý ùí»³Ã»ñÃÇÏÝ»ñÁ å³ïñ³ëïíáõÙ »Ý Ù³ñ½³ÛÇÝ ÁÝïñ³Ï³Ý Ñ³ÝÓÝ³ÅáÕáíÇ å³ïí»ñáí: Ø³ñ½³ÛÇÝ ÁÝïñ³Ï³Ý Ñ³ÝÓÝ³ÅáÕáíÁ ùí»³ñÏáõÃÛ³Ý Ý³Ëáñ¹ ûñÁ ùí»³Ã»ñÃÇÏÝ»ñÁ ïñ³Ù³¹ñáõÙ ¿ ï»Õ³Ù³ë³ÛÇÝ ÁÝïñ³Ï³Ý Ñ³ÝÓÝ³ÅáÕáíÝ»ñÇÝ: øí»³Ã»ñÃÇÏÝ»ñÁ å»ïù ¿ ÉÇÝ»Ý ÙÇ¨ÝáõÛÝ ·áõÛÝÇ£</w:t>
      </w:r>
    </w:p>
    <w:p>
      <w:pPr>
        <w:pStyle w:val="Normal"/>
        <w:rPr/>
      </w:pPr>
      <w:r>
        <w:rPr/>
        <w:tab/>
        <w:t>3. ²í³·³Ýáõ ³Ý¹³Ù ³é³ç³¹ñí³Í Ã»ÏÝ³ÍáõÇ ÁÝïñáõÃÛ³Ý ùí»³Ã»ñÃÇÏáõÙ ÝßíáõÙ »Ý Ã»ÏÝ³ÍáõÝ»ñÇ ³½·³ÝáõÝÝ»ñÁ ¨ ³ÝáõÝÝ»ñÁª ³½·³Ýí³Ý ³Ûµµ»Ý³Ï³Ý Ñ»ñÃ³Ï³ÝáõÃÛ³Ùµ, Ïáõë³Ïó³Ï³Ý å³ïÏ³Ý»ÉáõÃÛáõÝÁ, ³ÝÑñ³Å»ßïáõÃÛ³Ý ¹»åùáõÙª ³ÝÓÝ³·ñ³ÛÇÝ ³ÛÉ ïíÛ³ÉÝ»ñ: øí»³Ã»ñÃÇÏÝ»ñÁ å»ïù ¿ ÉÇÝ»Ý ÙÇ¨ÝáõÛÝ ·áõÛÝÇ ¨ ï³ñµ»ñí»Ý Ñ³Ù³ÛÝùÇ Õ»Ï³í³ñÇ ÁÝïñáõÃÛ³Ý ùí»³Ã»ñÃÇÏÝ»ñÇ ·áõÛÝÇó£</w:t>
        <w:tab/>
      </w:r>
    </w:p>
    <w:p>
      <w:pPr>
        <w:pStyle w:val="Normal"/>
        <w:rPr/>
      </w:pPr>
      <w:r>
        <w:rPr/>
        <w:tab/>
        <w:t>4. øí»³Ã»ñÃÇÏÝ»ñÁ Ñ³ïÏ³óíáõÙ »Ý ÁÝïñáÕÝ»ñÇ óáõó³ÏÇ ÃíÇó 5 ïáÏáë ³í»ÉÇ ù³Ý³Ïá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1.  øí»³ñÏáõÃÛ³Ý ³ñ¹ÛáõÝùÝ»ñÇ ³Ù÷á÷Ù³Ý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Õ³Ù³ë³ÛÇÝ ÁÝïñ³Ï³Ý Ñ³ÝÓÝ³ÅáÕáíÝ»ñÇó ëï³óí³Í ³ñÓ³Ý³·ñáõÃÛáõÝÝ»ñÇ ÑÇÙ³Ý íñ³ Ù³ñ½³ÛÇÝ ÁÝïñ³Ï³Ý Ñ³ÝÓÝ³ÅáÕáíÝ Çñ ÝÇëïáõÙ, áñÇÝ Ï³ñáÕ »Ý Ù³ëÝ³Ïó»É Ý»ñÏ³ ·ïÝí»Éáõ Çñ³íáõÝù áõÝ»óáÕ ³ÝÓÇÝù, Ï³½ÙáõÙ ¿ Ñ³Ù³ÛÝùáõÙ ÁÝïñáõÃÛ³Ý ³ñ¹ÛáõÝùÝ»ñÇ ³Ù÷á÷Çã ³ñÓ³Ý³·ñáõÃÛáõÝÝ»ñ£</w:t>
      </w:r>
    </w:p>
    <w:p>
      <w:pPr>
        <w:pStyle w:val="Normal"/>
        <w:rPr/>
      </w:pPr>
      <w:r>
        <w:rPr/>
        <w:tab/>
        <w:t>2. î»Õ³Ù³ë³ÛÇÝ ÁÝïñ³Ï³Ý Ñ³ÝÓÝ³ÅáÕáíÇ »ñÏáõ ³Ý¹³ÙÇ ·ñ³íáñ ¹ÇÙáõÙÇ ³éÏ³ÛáõÃÛ³Ý ¹»åùáõÙ Ù³ñ½³ÛÇÝ ÁÝïñ³Ï³Ý Ñ³ÝÓÝ³ÅáÕáíÝ ëïáõ·áõÙ ¨ å³ñ½áõÙ ¿ Ñ³Ù³å³ï³ëË³Ý ï»Õ³Ù³ë³ÛÇÝ ³ñÓ³Ý³·ñáõÃÛ³Ý ïíÛ³ÉÝ»ñÇ Ñ³Ù³å³ï³ëË³ÝáõÃÛáõÝÁ ùí»³ñÏáõÃÛ³Ý ÷³ëï³óÇ ³ñ¹ÛáõÝùÝ»ñÇÝ: êïáõ·áõÙÝ»ñÇÝ Ï³ñáÕ »Ý Ù³ëÝ³Ïó»É Ñ³ïáõÏ Ï³ñÍÇùÇ Ñ»ÕÇÝ³ÏÝ»ñÁ ¨ Ñ³Ù³å³ï³ëË³Ý ï»Õ³Ù³ë³ÛÇÝ ÁÝïñ³Ï³Ý Ñ³ÝÓÝ³ÅáÕáíÇ Ý³Ë³·³ÑÁ:</w:t>
      </w:r>
    </w:p>
    <w:p>
      <w:pPr>
        <w:pStyle w:val="Normal"/>
        <w:rPr/>
      </w:pPr>
      <w:r>
        <w:rPr/>
        <w:tab/>
        <w:t>3. êïáõ·Ù³Ý ³ñ¹ÛáõÝùáõÙ ³ÝÑ³Ù³å³ï³ëË³ÝáõÃÛáõÝ Ñ³ÛïÝ³µ»ñ»Éáõ ¹»åùáõÙ Ù³ñ½³ÛÇÝ ÁÝïñ³Ï³Ý Ñ³ÝÓÝ³ÅáÕáíÁ Ï³½ÙáõÙ ¿ ïíÛ³É ï»Õ³Ù³ëÇ ×ßïí³Í ³ñÓ³Ý³·ñáõÃÛáõÝÝ»ñÁ, áñáÝó ÏóíáõÙ »Ý ï»Õ³Ù³ë³ÛÇÝ ÁÝïñ³Ï³Ý Ñ³ÝÓÝ³ÅáÕáíÇ ëÏ½µÝ³Ï³Ý ³ñÓ³Ý³·ñáõÃÛáõÝÝ»ñÁ: Ößïí³Í ³ñÓ³Ý³·ñáõÃÛáõÝÝ»ñÝ ëïáñ³·ñáõÙ »Ý Ñ³ÝÓÝ³ÅáÕáíÇ ÝÇëïÇÝ Ý»ñÏ³ ³Ý¹³ÙÝ»ñÁ£ ²ñÓ³Ý³·ñáõÃÛáõÝÝ»ñÁ ÏÝùíáõÙ »Ý Ù³ñ½³ÛÇÝ ÁÝïñ³Ï³Ý Ñ³ÝÓÝ³ÅáÕáíÇ ÏÝÇùáí: ºÃ» Ù³ñ½³ÛÇÝ ÁÝïñ³Ï³Ý Ñ³ÝÓÝ³ÅáÕáíÇ ³Ý¹³ÙÝ Ñ³ïáõÏ Ï³ñÍÇù áõÝÇ ×ßïí³Í ³ñÓ³Ý³·ñáõÃÛáõÝÝ»ñÇ ïíÛ³ÉÝ»ñÇ í»ñ³µ»ñÛ³É, ³å³ ¹³ ÏóíáõÙ ¿ ³ñÓ³Ý³·ñáõÃÛ³ÝÁ, ¨ ³Û¹ Ù³ëÇÝ ÝßíáõÙ ¿ ³ñÓ³Ý³·ñáõÃÛáõÝáõÙª Ýñ³ ëïáñ³·ñáõÃÛ³Ý ¹ÇÙ³ó: ºÃ» Ñ³ÝÓÝ³ÅáÕáíÇ ³Ý¹³ÙÁ Ññ³Å³ñíáõÙ ¿ ëïáñ³·ñ»É ×ßïí³Í ³ñÓ³Ý³·ñáõÃÛáõÝÝ»ñÁ, ³å³ ³Û¹ Ù³ëÇÝ ÝßíáõÙ ¿ ³ñÓ³Ý³·ñáõÃÛáõÝáõ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2© Ø³ñ½³ÛÇÝ ÁÝïñ³Ï³Ý Ñ³ÝÓÝ³ÅáÕáíáõÙ ï»Õ³Ù³ë³ÛÇÝ³ñÓ³Ý³·ñáõÃÛáõÝÝ»ñÝ ³Ù÷á÷»Éáõ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Ù³ÛÝùÇ Õ»Ï³í³ñ ¨ ³í³·³Ýáõ ³Ý¹³Ù ³é³ç³¹ñí³Í Ã»ÏÝ³ÍáõÝ»ñÇ ùí»³ñÏáõÃÛáõÝÝ»ñÇ ³ñ¹ÛáõÝùÝ»ñÇ ³Ù÷á÷Çã ³ñÓ³Ý³·ñáõÃÛáõÝÝ»ñÁ Ï³½ÙíáõÙ »Ý ³é³ÝÓÇÝ£ </w:t>
      </w:r>
    </w:p>
    <w:p>
      <w:pPr>
        <w:pStyle w:val="Normal"/>
        <w:rPr/>
      </w:pPr>
      <w:r>
        <w:rPr/>
        <w:tab/>
        <w:t>2. øí»³ñÏáõÃÛ³Ý ³ñ¹ÛáõÝùÝ»ñÇ ³Ù÷á÷Çã ³ñÓ³Ý³·ñáõÃÛ³Ý Ù»ç ÝßíáõÙ ¿ª</w:t>
      </w:r>
    </w:p>
    <w:p>
      <w:pPr>
        <w:pStyle w:val="Normal"/>
        <w:rPr/>
      </w:pPr>
      <w:r>
        <w:rPr/>
        <w:tab/>
        <w:t xml:space="preserve">1) Ñ³Ù³ÛÝùÇ ³Ýí³ÝáõÙÁ ¨ ÁÝïñáõÃÛ³Ý ûñÁ. </w:t>
      </w:r>
    </w:p>
    <w:p>
      <w:pPr>
        <w:pStyle w:val="Normal"/>
        <w:rPr/>
      </w:pPr>
      <w:r>
        <w:rPr/>
        <w:tab/>
        <w:t xml:space="preserve">2) Ù³ñ½³ÛÇÝ ÁÝïñ³Ï³Ý Ñ³ÝÓÝ³ÅáÕáíÇ ÝÇëïÇÝ Ý»ñÏ³ ¨ µ³ó³Ï³ ³Ý¹³ÙÝ»ñÇ ³½·³ÝáõÝÝ»ñÁ ¨ ³ÝáõÝÝ»ñÁ. </w:t>
      </w:r>
    </w:p>
    <w:p>
      <w:pPr>
        <w:pStyle w:val="Normal"/>
        <w:rPr/>
      </w:pPr>
      <w:r>
        <w:rPr/>
        <w:tab/>
        <w:t xml:space="preserve">3) Ù³ñ½³ÛÇÝ ÁÝïñ³Ï³Ý Ñ³ÝÓÝ³ÅáÕáíÇ ÝÇëïÇÝ Ý»ñÏ³ íëï³Ñí³Í ³ÝÓ³Ýó« ¹Çïáñ¹Ý»ñÇ ¨ ½³Ý·í³Í³ÛÇÝ Éñ³ïíáõÃÛ³Ý ÙÇçáóÝ»ñÇ Ý»ñÏ³Û³óáõóÇãÝ»ñÇ ³½·³ÝáõÝÝ»ñÁ ¨ ³ÝáõÝÝ»ñÁ, ÇÝãå»ë Ý³¨ Ýñ³Ýó Ý»ñÏ³Û³óñ³Í Ï³½Ù³Ï»ñåáõÃÛáõÝÝ»ñÇ ³Ýí³ÝáõÙÝ»ñÁ. </w:t>
      </w:r>
    </w:p>
    <w:p>
      <w:pPr>
        <w:pStyle w:val="Normal"/>
        <w:rPr/>
      </w:pPr>
      <w:r>
        <w:rPr/>
        <w:tab/>
        <w:t xml:space="preserve">4) Ñ³Ù³ÛÝùÇ µáÉáñ ï»Õ³Ù³ë»ñáõÙ ÁÝïñáÕÝ»ñÇ óáõó³ÏÝ»ñáõÙ ÁÝ¹·ñÏí³Í ù³Õ³ù³óÇÝ»ñÇ ÁÝ¹Ñ³Ýáõñ ÃÇíÁ. </w:t>
      </w:r>
    </w:p>
    <w:p>
      <w:pPr>
        <w:pStyle w:val="Normal"/>
        <w:rPr/>
      </w:pPr>
      <w:r>
        <w:rPr/>
        <w:tab/>
        <w:t xml:space="preserve">5) ·ñ³Ýóí³Í ù³Õ³ù³óÇÝ»ñÇ ÁÝ¹Ñ³Ýáõñ ÃÇíÁ. </w:t>
      </w:r>
    </w:p>
    <w:p>
      <w:pPr>
        <w:pStyle w:val="Normal"/>
        <w:rPr/>
      </w:pPr>
      <w:r>
        <w:rPr/>
        <w:tab/>
        <w:t xml:space="preserve">6) Ûáõñ³ù³ÝãÛáõñ Ã»ÏÝ³ÍáõÇ û·ïÇÝ ïñí³Í Ó³ÛÝ»ñÇ ÁÝ¹Ñ³Ýáõñ ÃÇíÁ. </w:t>
      </w:r>
    </w:p>
    <w:p>
      <w:pPr>
        <w:pStyle w:val="Normal"/>
        <w:rPr/>
      </w:pPr>
      <w:r>
        <w:rPr/>
        <w:tab/>
        <w:t xml:space="preserve">7) Ó³ÛÝ»ñÇ íñ³ ³½¹áÕ ³Ý×ßïáõÃÛ³Ý ã³÷Á: </w:t>
      </w:r>
    </w:p>
    <w:p>
      <w:pPr>
        <w:pStyle w:val="Normal"/>
        <w:rPr/>
      </w:pPr>
      <w:r>
        <w:rPr/>
        <w:tab/>
        <w:t>²ñÓ³Ý³·ñáõÃÛáõÝáõÙ ÝßíáÕ Ûáõñ³ù³ÝãÛáõñ ïíÛ³É µ³ñÓñ³Ó³ÛÝ Ñ³Ûï³ñ³ñíáõÙ ¿£</w:t>
      </w:r>
    </w:p>
    <w:p>
      <w:pPr>
        <w:pStyle w:val="Normal"/>
        <w:rPr/>
      </w:pPr>
      <w:r>
        <w:rPr/>
        <w:tab/>
        <w:t xml:space="preserve">3. øí»³ñÏáõÃÛ³Ý ³ñ¹ÛáõÝùÝ»ñÇ ³Ù÷á÷Çã ³ñÓ³Ý³·ñáõÃÛáõÝÝ»ñÁ Ï³½ÙíáõÙ »Ý ëáõÛÝ ûñ»Ýë·ñùÇ 62-ñ¹ Ñá¹í³Íáí ë³ÑÙ³Ýí³Í Ï³ñ·áí ¨ Å³ÙÏ»ïáõÙ: </w:t>
      </w:r>
    </w:p>
    <w:p>
      <w:pPr>
        <w:pStyle w:val="Normal"/>
        <w:rPr/>
      </w:pPr>
      <w:r>
        <w:rPr/>
        <w:tab/>
        <w:t>4. øí»³ñÏáõÃÛ³Ý ³ñ¹ÛáõÝùÝ»ñÇ ³Ù÷á÷Çã ³ñÓ³Ý³·ñáõÃÛáõÝÝ ëïáñ³·ñáõÙ »Ý Ù³ñ½³ÛÇÝ ÁÝïñ³Ï³Ý Ñ³ÝÓÝ³ÅáÕáíÇ ³Ý¹³ÙÝ»ñÁ£ ²ñÓ³Ý³·ñáõÃÛáõÝÁ ÏÝùíáõÙ ¿ Ñ³ÝÓÝ³ÅáÕáíÇ ÏÝÇùáí£ ºÃ» Ñ³ÝÓÝ³ÅáÕáíÇ áñ¨¿ ³Ý¹³ÙÇ ëïáñ³·ñáõÃÛáõÝ µ³ó³Ï³ÛáõÙ ¿« ³å³ ³Û¹ Ù³ëÇÝ ÝßíáõÙ ¿ ³ñÓ³Ý³·ñáõÃÛáõÝáõÙ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3.  Ð³Ù³ÛÝùÇ Õ»Ï³í³ñ ³é³ç³¹ñí³Í Ã»ÏÝ³ÍáõÇ ÁÝïñáõÃÛ³Ý ³ñ¹ÛáõÝùÝ»ñÝ ³Ù÷á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Õ»Ï³í³ñ ³é³ç³¹ñí³Í Ã»ÏÝ³ÍáõÇ ùí»³ñÏáõÃÛ³Ý ³Ù÷á÷Çã ³ñÓ³Ý³·ñáõÃÛáõÝÝ»ñÇ ïíÛ³ÉÝ»ñÇ ÑÇÙ³Ý íñ³ª Ù³ñ½³ÛÇÝ ÁÝïñ³Ï³Ý Ñ³ÝÓÝ³ÅáÕáíÝ ³Ù÷á÷áõÙ ¿ ÁÝïñáõÃÛ³Ý ³ñ¹ÛáõÝùÝ»ñÁ ¨ ëáõÛÝ ûñ»Ýë·ñùÇ 62-ñ¹ Ñá¹í³Íáí ë³ÑÙ³Ýí³Í Ï³ñ·áí ¨ Å³ÙÏ»ïáõÙ ÁÝ¹áõÝáõÙ Ñ»ï¨Û³É  áñáßáõÙÝ»ñÇó Ù»ÏÁª</w:t>
      </w:r>
    </w:p>
    <w:p>
      <w:pPr>
        <w:pStyle w:val="Normal"/>
        <w:rPr/>
      </w:pPr>
      <w:r>
        <w:rPr/>
        <w:tab/>
        <w:t xml:space="preserve">1) Ñ³Ù³ÛÝùÇ Õ»Ï³í³ñ ÁÝïñí»Éáõ Ù³ëÇÝ. </w:t>
      </w:r>
    </w:p>
    <w:p>
      <w:pPr>
        <w:pStyle w:val="Normal"/>
        <w:rPr/>
      </w:pPr>
      <w:r>
        <w:rPr/>
        <w:tab/>
        <w:t xml:space="preserve">2) Ñ³Ù³ÛÝùÇ Õ»Ï³í³ñÇ ÁÝïñáõÃÛáõÝÝ ³Ýí³í»ñ ×³Ý³ã»Éáõ Ù³ëÇÝ. </w:t>
      </w:r>
    </w:p>
    <w:p>
      <w:pPr>
        <w:pStyle w:val="Normal"/>
        <w:rPr/>
      </w:pPr>
      <w:r>
        <w:rPr/>
        <w:tab/>
        <w:t xml:space="preserve">3) Ñ³Ù³ÛÝùÇ Õ»Ï³í³ñÇ ÁÝïñáõÃÛáõÝÁ ãÏ³Û³ó³Í ×³Ý³ã»Éáõ Ù³ëÇÝ: </w:t>
      </w:r>
    </w:p>
    <w:p>
      <w:pPr>
        <w:pStyle w:val="Normal"/>
        <w:rPr/>
      </w:pPr>
      <w:r>
        <w:rPr/>
        <w:tab/>
        <w:t>2. Ð³Ù³ÛÝùÇ Õ»Ï³í³ñ ÁÝïñí³Í ¿ Ñ³Ù³ñíáõÙ ³ÛÝ Ã»ÏÝ³ÍáõÝ, áñÝ ëï³ó»É ¿ ³é³í»É³·áõÛÝ §ÏáÕÙ¦ Ó³ÛÝ»ñ£ ºÃ» ùí»³ñÏí»É ¿ Ù»Ï Ã»ÏÝ³Íáõ« ³å³ Ý³ ÁÝïñí³Í ¿ Ñ³Ù³ñíáõÙ, »Ã» ëï³ó»É ¿ Ù³ëÝ³ÏÇóÝ»ñÇ Ó³ÛÝ»ñÇ Ï»ëÇó ³í»ÉÇÝ:</w:t>
      </w:r>
    </w:p>
    <w:p>
      <w:pPr>
        <w:pStyle w:val="Normal"/>
        <w:rPr/>
      </w:pPr>
      <w:r>
        <w:rPr/>
        <w:tab/>
        <w:t>3. Ð³Ù³ÛÝùÇ Õ»Ï³í³ñ ³é³ç³¹ñí³Í Ã»ÏÝ³ÍáõÇ ÁÝïñáõÃÛáõÝÝ ³Ýí³í»ñ ¿ ×³Ý³ãíáõÙ, »Ã» Ó³ÛÝ»ñÇ ù³Ý³ÏÇ íñ³ ³½¹áÕ ³Ý×ßïáõÃÛáõÝÝ»ñÇ ã³÷Á µ³ó³éáõÙ ¿ ÁÝïñí³Í Ã»ÏÝ³ÍáõÇÝ å³ñ½»Éáõ ÑÝ³ñ³íáñáõÃÛáõÝÁ« Ï³Ù »Ã» ÁÝïñáõÃÛáõÝÝ»ñÇ Ý³Ë³å³ïñ³ëïÙ³Ý ¨ ³ÝóÏ³óÙ³Ý ÁÝÃ³óùáõÙ ï»ÕÇ »Ý áõÝ»ó»É ëáõÛÝ ûñ»Ýë·ñùÇ ³ÛÝåÇëÇ Ë³ËïáõÙÝ»ñ« áñáÝù Ï³ñáÕ ¿ÇÝ ³½¹»É ÁÝïñáõÃÛáõÝÝ»ñÇ ³ñ¹ÛáõÝùÝ»ñÇ íñ³: Ð³Ù³ÛÝùÇ Õ»Ï³í³ñ ³é³ç³¹ñí³Í Ã»ÏÝ³ÍáõÇ ÁÝïñáõÃÛáõÝÝ ³Ýí³í»ñ ×³Ý³ãí»Éáõ ¹»åùáõÙ ÁÝïñáõÃÛáõÝÇó 14 ûñ Ñ»ïá, ëáõÛÝ ûñ»Ýë·ñùáí ë³ÑÙ³Ýí³Í Ï³ñ·áí ¨ Ã»ÏÝ³ÍáõÝ»ñÇ ÝáõÛÝ Ï³½Ùáí, ³ÝóÏ³óíáõÙ ¿ í»ñ³ùí»³ñÏáõÃÛáõÝ:</w:t>
      </w:r>
    </w:p>
    <w:p>
      <w:pPr>
        <w:pStyle w:val="Normal"/>
        <w:rPr/>
      </w:pPr>
      <w:r>
        <w:rPr/>
        <w:tab/>
        <w:t>4. Ð³Ù³ÛÝùÇ Õ»Ï³í³ñ ³é³ç³¹ñí³Í Ã»ÏÝ³ÍáõÇ ÁÝïñáõÃÛáõÝÁ Ñ³Ù³ñíáõÙ ¿ ãÏ³Û³ó³Í, »Ã»ª</w:t>
      </w:r>
    </w:p>
    <w:p>
      <w:pPr>
        <w:pStyle w:val="Normal"/>
        <w:rPr/>
      </w:pPr>
      <w:r>
        <w:rPr/>
        <w:tab/>
        <w:t xml:space="preserve">1) ùí»³ñÏí³Í Ù»Ï Ã»ÏÝ³ÍáõÝ ãÇ ëï³ó»É ÁÝïñí»Éáõ Ñ³Ù³ñ ³ÝÑñ³Å»ßï Ãíáí Ó³ÛÝ»ñ. </w:t>
      </w:r>
    </w:p>
    <w:p>
      <w:pPr>
        <w:pStyle w:val="Normal"/>
        <w:rPr/>
      </w:pPr>
      <w:r>
        <w:rPr/>
        <w:tab/>
        <w:t xml:space="preserve">2) ÁÝïñí³Í Ã»ÏÝ³ÍáõÝ Ù³Ñ³ó»É ¿ ÙÇÝã¨ ÁÝïñáõÃÛ³Ý ³ñ¹ÛáõÝùÝ»ñÝ ³Ù÷á÷»ÉÁ. </w:t>
      </w:r>
    </w:p>
    <w:p>
      <w:pPr>
        <w:pStyle w:val="Normal"/>
        <w:rPr/>
      </w:pPr>
      <w:r>
        <w:rPr/>
        <w:tab/>
        <w:t>3) í»ñ³ùí»³ñÏáõÃÛ³Ý ³ñ¹ÛáõÝùáõÙ ³éÏ³ »Ý Ñ³Ù³ÛÝùÇ Õ»Ï³í³ñ ³é³ç³¹ñí³Í Ã»ÏÝ³ÍáõÇ ÁÝïñáõÃÛáõÝÝ ³Ýí³í»ñ ×³Ý³ã»Éáõ ÑÇÙù»ñ:</w:t>
      </w:r>
    </w:p>
    <w:p>
      <w:pPr>
        <w:pStyle w:val="Normal"/>
        <w:rPr/>
      </w:pPr>
      <w:r>
        <w:rPr/>
        <w:tab/>
        <w:t>5. Ø³ñ½³ÛÇÝ ÁÝïñ³Ï³Ý Ñ³ÝÓÝ³ÅáÕáíÇ Ý³Ë³·³ÑÁ Ñ³Ù³ÛÝùÇ Õ»Ï³í³ñ ³é³ç³¹ñí³Í Ã»ÏÝ³ÍáõÇ ÁÝïñáõÃÛ³Ý Ù³ëÇÝ áñáßáõÙÝ ÁÝ¹áõÝ»Éáõó Ñ»ïáª »ñÏáõ Å³Ùí³ ÁÝÃ³óùáõÙ, Ñ³Õáñ¹³·ñáõÃÛáõÝ ¿ áõÕ³ñÏáõÙ Ï»ÝïñáÝ³Ï³Ý ÁÝïñ³Ï³Ý Ñ³ÝÓÝ³ÅáÕáí ¨ Ñ³Ù³å³ï³ëË³Ý Ù³ñ½å»ïÇÝ:</w:t>
      </w:r>
    </w:p>
    <w:p>
      <w:pPr>
        <w:pStyle w:val="Normal"/>
        <w:rPr/>
      </w:pPr>
      <w:r>
        <w:rPr/>
        <w:tab/>
        <w:t>6. Ð³Ù³ÛÝùÇ Õ»Ï³í³ñ ³é³ç³¹ñí³Í Ã»ÏÝ³ÍáõÇ ÁÝïñáõÃÛ³Ý ³ñ¹ÛáõÝùÝ»ñÇ í»ñ³µ»ñÛ³Éª Ù³ñ½³ÛÇÝ ÁÝïñ³Ï³Ý Ñ³ÝÓÝ³ÅáÕáíÇ áñáßáõÙÁ Ï³ñáÕ ¿ µáÕáù³ñÏí»É ¹³ï³ñ³Ýª ³ÛÝ ÁÝ¹áõÝ»Éáõó Ñ»ïáª 3 ûñí³ ÁÝÃ³óùáõÙ£</w:t>
      </w:r>
    </w:p>
    <w:p>
      <w:pPr>
        <w:pStyle w:val="Normal"/>
        <w:rPr/>
      </w:pPr>
      <w:r>
        <w:rPr/>
        <w:tab/>
        <w:t>7. Ð³Ù³ÛÝùÇ Õ»Ï³í³ñ ³é³ç³¹ñí³Í Ã»ÏÝ³ÍáõÇ ÁÝïñáõÃÛáõÝÁ ¹³ï³ñ³ÝÇ áñáßÙ³Ùµ ³Ýí³í»ñ ×³Ý³ãí»Éáõ ¹»åùáõÙ áñáßáõÙÝ ûñÇÝ³Ï³Ý áõÅÇ Ù»ç ÙïÝ»Éáõó 14 ûñ Ñ»ïá, ëáõÛÝ ûñ»Ýë·ñùáí ë³ÑÙ³Ýí³Í Ï³ñ·áí ¨ Ã»ÏÝ³ÍáõÝ»ñÇ ÝáõÛÝ Ï³½Ùáí, ³ÝóÏ³óíáõÙ ¿ í»ñ³ùí»³ñÏáõÃÛáõÝ:</w:t>
      </w:r>
    </w:p>
    <w:p>
      <w:pPr>
        <w:pStyle w:val="Normal"/>
        <w:rPr/>
      </w:pPr>
      <w:r>
        <w:rPr/>
        <w:tab/>
        <w:t>8. Â»ÏÝ³ÍáõÝ»ñÇ ÝáõÛÝ Ï³½Ùáí í»ñ³ùí»³ñÏáõÃÛáõÝ Ï³ñáÕ ¿ ³ÝóÏ³óí»É ÙÇ³ÛÝ Ù»Ï ³Ý·³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4.  ²í³·³Ýáõ ³Ý¹³Ù ³é³ç³¹ñí³Í Ã»ÏÝ³ÍáõÇ ÁÝïñáõÃÛ³Ý ³ñ¹ÛáõÝùÝ»ñÝ ³Ù÷á÷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Ð³Ù³ÛÝùÇ ³í³·³Ýáõ ³Ý¹³Ù ³é³ç³¹ñí³Í  Ã»ÏÝ³ÍáõÇ ùí»³ñÏáõÃÛ³Ý ³Ù÷á÷Çã ³ñÓ³Ý³·ñáõÃÛáõÝÝ»ñÇ ïíÛ³ÉÝ»ñÇ ÑÇÙ³Ý íñ³ Ù³ñ½³ÛÇÝ ÁÝïñ³Ï³Ý Ñ³ÝÓÝ³ÅáÕáíÝ ³Ù÷á÷áõÙ ¿ ÁÝïñáõÃÛ³Ý ³ñ¹ÛáõÝùÝ»ñÁ ¨ ùí»³ñÏáõÃÛ³Ý ³í³ñïÇó Ñ»ïáª 5 ûñí³ ÁÝÃ³óùáõÙ, ÁÝ¹áõÝáõÙ ¿ Ñ»ï¨Û³É áñáßáõÙÝ»ñÇó Ù»ÏÁª</w:t>
      </w:r>
    </w:p>
    <w:p>
      <w:pPr>
        <w:pStyle w:val="Normal"/>
        <w:rPr/>
      </w:pPr>
      <w:r>
        <w:rPr/>
        <w:tab/>
        <w:t xml:space="preserve">1) Ñ³Ù³ÛÝùÇ ³í³·³Ýáõ ³Ý¹³ÙÝ»ñ ÁÝïñí»Éáõ Ù³ëÇÝ. </w:t>
      </w:r>
    </w:p>
    <w:p>
      <w:pPr>
        <w:pStyle w:val="Normal"/>
        <w:rPr/>
      </w:pPr>
      <w:r>
        <w:rPr/>
        <w:tab/>
        <w:t xml:space="preserve">2) Ñ³Ù³ÛÝùÇ ³í³·³Ýáõ ³Ý¹³ÙÝ»ñÇ ÁÝïñáõÃÛáõÝÝ ³Ýí³í»ñ ×³Ý³ã»Éáõ Ù³ëÇÝ. </w:t>
      </w:r>
    </w:p>
    <w:p>
      <w:pPr>
        <w:pStyle w:val="Normal"/>
        <w:rPr/>
      </w:pPr>
      <w:r>
        <w:rPr/>
        <w:tab/>
        <w:t xml:space="preserve">3) Ñ³Ù³ÛÝùÇ ³í³·³Ýáõ ³Ý¹³ÙÝ»ñÇ ÁÝïñáõÃÛáõÝÁ ãÏ³Û³ó³Í ×³Ý³ã»Éáõ Ù³ëÇÝ: </w:t>
      </w:r>
    </w:p>
    <w:p>
      <w:pPr>
        <w:pStyle w:val="Normal"/>
        <w:rPr/>
      </w:pPr>
      <w:r>
        <w:rPr/>
        <w:tab/>
        <w:t>2. Ð³Ù³ÛÝùÇ ³í³·³Ýáõ ³Ý¹³Ù ³é³ç³¹ñí³Í Ã»ÏÝ³ÍáõÇ ÁÝïñáõÃÛ³Ý ³ñ¹ÛáõÝùÝ»ñÝ ³Ù÷á÷íáõÙ »Ý Áëï ëáõÛÝ ûñ»Ýë·ñùÇ 120-ñ¹ Ñá¹í³ÍÇ 3-ñ¹ Ï»ïáõÙ Ýßí³Í µ³½Ù³Ù³Ý¹³ï Ù»Í³Ù³ëÝ³Ï³Ý ÁÝïñ³ï³ñ³ÍùÝ»ñÇ:</w:t>
      </w:r>
    </w:p>
    <w:p>
      <w:pPr>
        <w:pStyle w:val="Normal"/>
        <w:rPr/>
      </w:pPr>
      <w:r>
        <w:rPr/>
        <w:tab/>
        <w:t>3. Ð³Ù³ÛÝùÇ ³í³·³Ýáõ ³Ý¹³Ù ³é³ç³¹ñí³Í Ã»ÏÝ³ÍáõÇ ÁÝïñáõÃÛáõÝÝ»ñÁ Ï³ñáÕ »Ý ³Ýí³í»ñ Ï³Ù ãÏ³Û³ó³Í ×³Ý³ãí»É Áëï 120-ñ¹ Ñá¹í³ÍÇ 3-ñ¹ Ï»ïáõÙ Ýßí³Í µ³½Ù³Ù³Ý¹³ï Ù»Í³Ù³ëÝ³Ï³Ý ÁÝïñ³ï³ñ³ÍùÝ»ñÇ:</w:t>
      </w:r>
    </w:p>
    <w:p>
      <w:pPr>
        <w:pStyle w:val="Normal"/>
        <w:rPr/>
      </w:pPr>
      <w:r>
        <w:rPr/>
        <w:tab/>
        <w:t>4. îíÛ³É µ³½Ù³Ù³Ý¹³ï Ù»Í³Ù³ëÝ³Ï³Ý ÁÝïñ³ï³ñ³ÍùáõÙ ÁÝïñí³Í »Ý Ñ³Ù³ñíáõÙ ³é³í»É³·áõÛÝ §ÏáÕÙ¦ Ó³ÛÝ»ñ ëï³ó³Íª Ñ³Ù³ÛÝùÇ ³í³·³Ýáõ ³é³çÇÝ 5 Ã»ÏÝ³ÍáõÝ»ñÁ:</w:t>
      </w:r>
    </w:p>
    <w:p>
      <w:pPr>
        <w:pStyle w:val="Normal"/>
        <w:rPr/>
      </w:pPr>
      <w:r>
        <w:rPr/>
        <w:tab/>
        <w:t>5. Ð³Ù³ÛÝùÇ ³í³·³Ýáõ ³Ý¹³Ù ³é³ç³¹ñí³Í Ã»ÏÝ³ÍáõÝ»ñÇ ÁÝïñáõÃÛáõÝÝ ³Ýí³í»ñ ¿ ×³Ý³ãíáõÙ, »Ã» Ó³ÛÝ»ñÇ ù³Ý³ÏÇ íñ³ ³½¹áÕ ³Ý×ßïáõÃÛáõÝÝ»ñÇ ã³÷Á µ³ó³éáõÙ ¿ ÁÝïñí³Í Ã»ÏÝ³ÍáõÇÝ å³ñ½»Éáõ ÑÝ³ñ³íáñáõÃÛáõÝÁ« Ï³Ù ÁÝïñáõÃÛáõÝÝ»ñÇ Ý³Ë³å³ïñ³ëïÙ³Ý ¨ ³ÝóÏ³óÙ³Ý ÁÝÃ³óùáõÙ ï»ÕÇ »Ý áõÝ»ó»É ëáõÛÝ ûñ»Ýë·ñùÇ ³ÛÝåÇëÇ Ë³ËïáõÙÝ»ñ« áñáÝù Ï³ñáÕ ¿ÇÝ ³½¹»É ÁÝïñáõÃÛáõÝÝ»ñÇ ³ñ¹ÛáõÝùÝ»ñÇ íñ³: Ð³Ù³ÛÝùÇ ³í³·³Ýáõ ³Ý¹³Ù ³é³ç³¹ñí³Í Ã»ÏÝ³ÍáõÝ»ñÇ ÁÝïñáõÃÛáõÝÝ ³Ýí³í»ñ ×³Ý³ãí»Éáõ ¹»åùáõÙ ÁÝïñáõÃÛáõÝÇó 14 ûñ Ñ»ïá, ëáõÛÝ ûñ»Ýë·ñùáí ë³ÑÙ³Ýí³Í Ï³ñ·áí ¨ Ã»ÏÝ³ÍáõÝ»ñÇ ÝáõÛÝ Ï³½Ùáí, ³ÝóÏ³óíáõÙ ¿ í»ñ³ùí»³ñÏáõÃÛáõÝ:</w:t>
      </w:r>
    </w:p>
    <w:p>
      <w:pPr>
        <w:pStyle w:val="Normal"/>
        <w:rPr/>
      </w:pPr>
      <w:r>
        <w:rPr/>
        <w:tab/>
        <w:t>6. Ð³Ù³ÛÝùÇ ³í³·³Ýáõ ³Ý¹³Ù ³é³ç³¹ñí³Í Ã»ÏÝ³ÍáõÇ ÁÝïñáõÃÛáõÝÁ Ñ³Ù³ñíáõÙ ¿ ãÏ³Û³ó³Í, »Ã» í»ñ³ùí»³ñÏáõÃÛ³Ý ³ñ¹ÛáõÝùáõÙ ³éÏ³ »Ý Ñ³Ù³ÛÝùÇ ³í³·³Ýáõ ³Ý¹³ÙÇ ÁÝïñáõÃÛáõÝÝ ³Ýí³í»ñ ×³Ý³ã»Éáõ ÑÇÙù»ñ: Ð³Ù³ÛÝùÇ ³í³·³Ýáõ ³Ý¹³Ù ³é³ç³¹ñí³Í Ã»ÏÝ³ÍáõÝ»ñÇ ÁÝïñáõÃÛáõÝÁ ¹³ï³ñ³ÝÇ áñáßÙ³Ùµ ³Ýí³í»ñ ×³Ý³ãí»Éáõ ¹»åùáõÙ áñáßáõÙÝ ûñÇÝ³Ï³Ý áõÅÇ Ù»ç ÙïÝ»Éáõó 14 ûñ Ñ»ïá, ëáõÛÝ ûñ»Ýë·ñùáí ë³ÑÙ³Ýí³Í Ï³ñ·áí ¨ Ã»ÏÝ³ÍáõÝ»ñÇ ÝáõÛÝ Ï³½Ùáí, ³ÝóÏ³óíáõÙ ¿ í»ñ³ùí»³ñÏáõÃÛáõÝ:</w:t>
      </w:r>
    </w:p>
    <w:p>
      <w:pPr>
        <w:pStyle w:val="Normal"/>
        <w:rPr/>
      </w:pPr>
      <w:r>
        <w:rPr/>
        <w:tab/>
        <w:t>7. Ð³Ù³ÛÝùÇ ³í³·³Ýáõ ³Ý¹³Ù ³é³ç³¹ñí³Í Ã»ÏÝ³ÍáõÇ ÁÝïñáõÃÛ³Ý ³ñ¹ÛáõÝùáõÙ Ó³ÛÝ»ñÇ Ñ³í³ë³ñáõÃÛ³Ý ¹»åùáõÙ Ù³Ý¹³ïÝ»ñÇ µ³ßËáõÙÁ Ï³ï³ñíáõÙ ¿ íÇ×³Ï³Ñ³ÝáõÃÛ³Ùµª Ï»ÝïñáÝ³Ï³Ý ÁÝïñ³Ï³Ý Ñ³ÝÓÝ³ÅáÕáíÇ ë³ÑÙ³Ý³Í Ï³ñ·áí:</w:t>
      </w:r>
    </w:p>
    <w:p>
      <w:pPr>
        <w:pStyle w:val="Normal"/>
        <w:rPr/>
      </w:pPr>
      <w:r>
        <w:rPr/>
        <w:tab/>
        <w:t>8. Ø³ñ½³ÛÇÝ ÁÝïñ³Ï³Ý Ñ³ÝÓÝ³ÅáÕáíÇ Ý³Ë³·³ÑÁ Ñ³Ù³ÛÝùÇ ³í³·³Ýáõ ³Ý¹³Ù ³é³ç³¹ñí³Í Ã»ÏÝ³ÍáõÝ»ñÇ ÁÝïñáõÃÛ³Ý Ù³ëÇÝ áñáßáõÙÝ ÁÝ¹áõÝ»Éáõó Ñ»ïáª »ñÏáõ Å³Ùí³ ÁÝÃ³óùáõÙ, Ñ³Õáñ¹³·ñáõÃÛáõÝ ¿ áõÕ³ñÏáõÙ Ï»ÝïñáÝ³Ï³Ý ÁÝïñ³Ï³Ý Ñ³ÝÓÝ³ÅáÕáí ¨ Ñ³Ù³å³ï³ëË³Ý Ù³ñ½å»ïÇÝ:</w:t>
      </w:r>
    </w:p>
    <w:p>
      <w:pPr>
        <w:pStyle w:val="Normal"/>
        <w:rPr/>
      </w:pPr>
      <w:r>
        <w:rPr/>
        <w:tab/>
        <w:t>9. Ð³Ù³ÛÝùÇ ³í³·³Ýáõ ³Ý¹³Ù ³é³ç³¹ñí³Í Ã»ÏÝ³ÍáõÝ»ñÇ ÁÝïñáõÃÛ³Ý ³ñ¹ÛáõÝùÝ»ñÇ í»ñ³µ»ñÛ³É Ù³ñ½³ÛÇÝ ÁÝïñ³Ï³Ý Ñ³ÝÓÝ³ÅáÕáíÇ áñáßáõÙÁ Ï³ñáÕ ¿ µáÕáù³ñÏí»É ¹³ï³ñ³Ýª ³ÛÝ ÁÝ¹áõÝí»Éáõó Ñ»ïáª 3 ûñí³ ÁÝÃ³óùáõ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¶ÈàôÊ 30.</w:t>
      </w:r>
    </w:p>
    <w:p>
      <w:pPr>
        <w:pStyle w:val="Normal"/>
        <w:jc w:val="center"/>
        <w:rPr/>
      </w:pPr>
      <w:r>
        <w:rPr/>
        <w:t>îºÔ²Î²Ü ÆÜøÜ²Î²è²ì²ðØ²Ü Ø²ðØÆÜÜºðÆ ÀÜîðàôÂÚàôÜÜºð</w:t>
      </w:r>
    </w:p>
    <w:p>
      <w:pPr>
        <w:pStyle w:val="Normal"/>
        <w:jc w:val="center"/>
        <w:rPr/>
      </w:pPr>
      <w:r>
        <w:rPr/>
        <w:t>ÜÞ²Ü²ÎºÈàô ºì ²ÜòÎ²òÜºÈàô Ä²ØÎºîÜºðÜ àô Î²ð¶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35.  Ð»ñÃ³Ï³Ý ÁÝïñáõÃÛáõÝ Ýß³Ý³Ï»Éáõ, ³ÝóÏ³óÝ»Éáõ ¨ Ã»ÏÝ³ÍáõÝ»ñ ³é³ç³¹ñ»Éáõ áõ ·ñ³Ýó»Éáõ Å³ÙÏ»ïÝ»ñ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î»Õ³Ï³Ý ÇÝùÝ³Ï³é³í³ñÙ³Ý Ù³ñÙÇÝÝ»ñÇ Ñ»ñÃ³Ï³Ý ÁÝïñáõÃÛáõÝÝ»ñÝ ³ÝóÏ³óíáõÙ »Ý áã áõß, ù³Ý ï»Õ³Ï³Ý ÇÝùÝ³Ï³é³í³ñÙ³Ý Ù³ñÙÇÝÝ»ñÇ ÉÇ³½áñáõÃÛáõÝÝ»ñÇ ³í³ñïÇó 30 ûñ ³é³ç:</w:t>
      </w:r>
    </w:p>
    <w:p>
      <w:pPr>
        <w:pStyle w:val="Normal"/>
        <w:rPr/>
      </w:pPr>
      <w:r>
        <w:rPr/>
        <w:tab/>
        <w:t>2. î»Õ³Ï³Ý ÇÝùÝ³Ï³é³í³ñÙ³Ý Ù³ñÙÇÝÝ»ñÇ ÁÝïñáõÃÛáõÝÝ»ñÁ Ýß³Ý³ÏáõÙ ¿ Ñ³Ù³å³ï³ëË³Ý Ù³ñ½å»ïÁª Ñ³Ù³ÛÝùÇ Õ»Ï³í³ñÇ ÉÇ³½áñáõÃÛáõÝÝ»ñÇ Å³ÙÏ»ïÁ Éñ³Ý³Éáõó áã áõß, ù³Ý 60 ûñ ³é³ç:</w:t>
      </w:r>
    </w:p>
    <w:p>
      <w:pPr>
        <w:pStyle w:val="Normal"/>
        <w:rPr/>
      </w:pPr>
      <w:r>
        <w:rPr/>
        <w:tab/>
        <w:t>3. Â»ÏÝ³ÍáõÝ»ñÇ ³é³ç³¹ñÙ³Ý Ñ³Ù³ñ ³ÝÑñ³Å»ßï ÷³ëï³ÃÕÃ»ñÁ Ù³ñ½³ÛÇÝ ÁÝïñ³Ï³Ý Ñ³ÝÓÝ³ÅáÕáí »Ý Ý»ñÏ³Û³óíáõÙ ùí»³ñÏáõÃÛ³Ý ûñí³ÝÇó áã ßáõï, ù³Ý 30 ¨ áã áõß, ù³Ý 25 ûñ ³é³çª ÙÇÝã¨ Å³ÙÁ 18.00-Ý:</w:t>
      </w:r>
    </w:p>
    <w:p>
      <w:pPr>
        <w:pStyle w:val="Normal"/>
        <w:rPr/>
      </w:pPr>
      <w:r>
        <w:rPr/>
        <w:tab/>
        <w:t>4. Â»ÏÝ³ÍáõÝ»ñÇ ·ñ³ÝóáõÙÁ Ï³ï³ñíáõÙ ¿ ùí»³ñÏáõÃÛ³Ý ûñí³ÝÇó áã ßáõï, ù³Ý 25 ¨ áã áõß, ù³Ý 20 ûñ ³é³çª ÙÇÝã¨ Å³ÙÁ 18.00-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6.  ´³½Ù³Ù³Ý¹³ï Ù»Í³Ù³ëÝ³Ï³Ý ÁÝïñ³ï³ñ³ÍùÝ»ñ Ó¨³íáñ»Éáõ Å³ÙÏ»ïÝ»ñÁ ¨ Ï³ñ·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ØÇÝã¨ 3000 µÝ³ÏãáõÃÛáõÝ áõÝ»óáÕ Ñ³Ù³ÛÝùÁ Ñ³Ù³ñíáõÙ ¿ ï»Õ³Ï³Ý ÇÝùÝ³Ï³é³í³ñÙ³Ý Ù³ñÙÇÝÝ»ñÇ ÁÝïñáõÃÛáõÝÝ»ñÇ Ù»Ï µ³½Ù³Ù³Ý¹³ï Ù»Í³Ù³ëÝ³Ï³Ý ÁÝïñ³ï³ñ³Íù:</w:t>
      </w:r>
    </w:p>
    <w:p>
      <w:pPr>
        <w:pStyle w:val="Normal"/>
        <w:rPr/>
      </w:pPr>
      <w:r>
        <w:rPr/>
        <w:tab/>
        <w:t>2.  3000Çó ³í»ÉÇ µÝ³ÏãáõÃÛáõÝ áõÝ»óáÕ Ñ³Ù³ÛÝùÁ Ù»Í³Ù³ëÝ³Ï³Ý ÁÝïñ³ï³ñ³ÍùÝ»ñÇ ¿ µ³Å³ÝáõÙ Ñ³Ù³å³ï³ëË³Ý Ù³ñ½å»ïÁ (ºñ¨³ÝÇ ù³Õ³ù³å»ïÁ)ª Ñ³Ù³ÛÝùÇ Õ»Ï³í³ñÇ (Ã³Õ³å»ïÇ) Ý»ñÏ³Û³óÙ³Ùµ:</w:t>
      </w:r>
    </w:p>
    <w:p>
      <w:pPr>
        <w:pStyle w:val="Normal"/>
        <w:rPr/>
      </w:pPr>
      <w:r>
        <w:rPr/>
        <w:tab/>
        <w:t>3. Ð³Ù³ÛÝùÁ µ³½Ù³Ù³Ý¹³ï Ù»Í³Ù³ëÝ³Ï³Ý ÁÝïñ³ï³ñ³ÍùÝ»ñÇ ¿ µ³Å³ÝíáõÙ ùí»³ñÏáõÃÛ³Ý ûñí³ÝÇó áã áõß, ù³Ý 35 ûñ ³é³ç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7.  Üáñ ÁÝïñáõÃÛáõÝ Ýß³Ý³Ï»ÉÁ ¨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Ð³Ù³ÛÝùÇ Õ»Ï³í³ñ Ï³Ù ³í³·³Ýáõ ³Ý¹³Ù ³é³ç³¹ñí³Í Ã»ÏÝ³ÍáõÝ»ñÇ ÁÝïñáõÃÛáõÝÝ»ñÁ ãÏ³Û³ó³Í ×³Ý³ã»Éáõ Ù³ëÇÝ Ù³ñ½³ÛÇÝ ÁÝïñ³Ï³Ý Ñ³ÝÓÝ³ÅáÕáíÇ áñáßáõÙÝ ÁÝ¹áõÝ»Éáõó Ï³Ù ¹³ï³ñ³ÝÇ áñáßáõÙÝ ûñÇÝ³Ï³Ý áõÅÇ Ù»ç ÙïÝ»Éáõó Ñ»ïáª »ñ»ëáõÝ»ñáñ¹ ûñÁ, ³ÝóÏ³óíáõÙ ¿ Ýáñ ÁÝïñáõÃÛáõÝ: Üáñ ÁÝïñáõÃÛáõÝÝ ³ÝóÏ³óíáõÙ ¿ Ã»ÏÝ³ÍáõÝ»ñÇ Ýáñ ³é³ç³¹ñÙ³Ùµª ³ñï³Ñ»ñÃ ÁÝïñáõÃÛ³Ý Ñ³Ù³ñ ëáõÛÝ ûñ»Ýë·ñùÇ 138-ñ¹ Ñá¹í³Íáí ë³ÑÙ³Ýí³Í Ï³ñ·á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38.  ²ñï³Ñ»ñÃ ÁÝïñáõÃÛáõÝ Ýß³Ý³Ï»ÉÁ ¨ ³ÝóÏ³óÝ»É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Ð³Ù³ÛÝùÇ Õ»Ï³í³ñ ³é³ç³¹ñí³Í Ã»ÏÝ³ÍáõÇ ³ñï³Ñ»ñÃ ÁÝïñáõÃÛáõÝÝ ³ÝóÏ³óíáõÙ ¿ ³Û¹ å³ßïáÝÁ Ã³÷áõñ ÙÝ³Éáõó Ñ»ïáª »ñ»ëÝûñÛ³ Å³ÙÏ»ïáõÙ: </w:t>
      </w:r>
    </w:p>
    <w:p>
      <w:pPr>
        <w:pStyle w:val="Normal"/>
        <w:rPr/>
      </w:pPr>
      <w:r>
        <w:rPr/>
        <w:tab/>
        <w:t>2. Î³é³í³ñáõÃÛáõÝÝ ³ñï³Ñ»ñÃ ÁÝïñáõÃÛ³Ý Ýß³Ý³ÏÙ³Ý Ù³ëÇÝ áñáßáõÙ ¿ ÁÝ¹áõÝáõÙ Ñ³Ù³ÛÝùÇ Õ»Ï³í³ñÇÝ å³ßïáÝ³ÝÏ ³Ý»Éáõ Ï³Ù ÉÇ³½áñáõÃÛáõÝÝ»ñÁ í³Õ³Å³ÙÏ»ï ¹³¹³ñ»óÝ»Éáõ Ñ»ï ÙÇ³Å³Ù³Ý³Ï:</w:t>
      </w:r>
    </w:p>
    <w:p>
      <w:pPr>
        <w:pStyle w:val="Normal"/>
        <w:rPr/>
      </w:pPr>
      <w:r>
        <w:rPr/>
        <w:tab/>
        <w:t>3. Ð³Ù³ÛÝùÇ ³í³·³Ýáõ ³Ý¹³ÙÝ»ñÇ ÁÝ¹Ñ³Ýáõñ ÃÇíÁ ÏÇëáí ã³÷ Ýí³½»Éáõ ¹»åùáõÙ »ñ»ëÝûñÛ³ Å³ÙÏ»ïáõÙ ³ÝóÏ³óíáõÙ ¿ Ñ³Ù³ÛÝùÇ ³í³·³Ýáõ ³Ý¹³ÙÝ»ñÇ ³ñï³Ñ»ñÃ ÁÝïñáõÃÛáõÝ:</w:t>
      </w:r>
    </w:p>
    <w:p>
      <w:pPr>
        <w:pStyle w:val="Normal"/>
        <w:rPr/>
      </w:pPr>
      <w:r>
        <w:rPr/>
        <w:tab/>
        <w:t xml:space="preserve">4. Â»ÏÝ³ÍáõÝ»ñÇ ³é³ç³¹ñÙ³Ý Ñ³Ù³ñ ³ÝÑñ³Å»ßï ÷³ëï³ÃÕÃ»ñÁ Ù³ñ½³ÛÇÝ ÁÝïñ³Ï³Ý Ñ³ÝÓÝ³ÅáÕáí »Ý Ý»ñÏ³Û³óíáõÙ ùí»³ñÏáõÃÛ³Ý ûñí³ÝÇó áã ßáõï, ù³Ý 18 ¨ áã áõß, ù³Ý 15 ûñ ³é³çª ÙÇÝã¨ Å³ÙÁ 18.00-Ý: </w:t>
      </w:r>
    </w:p>
    <w:p>
      <w:pPr>
        <w:pStyle w:val="Normal"/>
        <w:rPr/>
      </w:pPr>
      <w:r>
        <w:rPr/>
        <w:tab/>
        <w:t xml:space="preserve">5.  Â»ÏÝ³ÍáõÝ»ñÇ ·ñ³ÝóáõÙÁ Ï³ï³ñíáõÙ ¿ ÁÝïñáõÃÛ³Ý ûñí³ÝÇó áã ßáõï, ù³Ý 15 ¨ áã áõß, ù³Ý 12 ûñ ³é³çª ÙÇÝã¨ Å³ÙÁ 18.00-ÇÝ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Ø²ê ºððàð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31 .</w:t>
      </w:r>
    </w:p>
    <w:p>
      <w:pPr>
        <w:pStyle w:val="Normal"/>
        <w:jc w:val="center"/>
        <w:rPr/>
      </w:pPr>
      <w:r>
        <w:rPr/>
        <w:t>ä²î²êÊ²Ü²îìàôÂÚàôÜÀ êàôÚÜ úðºÜê¶ðøÆ ¸ðàôÚÂÜºðÀ</w:t>
      </w:r>
    </w:p>
    <w:p>
      <w:pPr>
        <w:pStyle w:val="Normal"/>
        <w:jc w:val="center"/>
        <w:rPr/>
      </w:pPr>
      <w:r>
        <w:rPr/>
        <w:t>Ê²ÊîºÈàô Ð²Ø²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Ðá¹í³Í 139.  ä³ï³ëË³Ý³ïíáõÃÛáõÝÁ ëáõÛÝ ûñ»Ýë·ñùÇ ¹ñáõÛÃÝ»ñÁ Ë³Ëï»Éáõ Ñ³Ù³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ñ»Ýùáí ë³ÑÙ³Ýí³Í Ï³ñ·áí å³ï³ëË³Ý³ïíáõÃÛ³Ý »Ý Ñ³Ý·»óÝáõÙª</w:t>
      </w:r>
    </w:p>
    <w:p>
      <w:pPr>
        <w:pStyle w:val="Normal"/>
        <w:rPr/>
      </w:pPr>
      <w:r>
        <w:rPr/>
        <w:tab/>
        <w:t xml:space="preserve">1) Ù»ÏÇó ³í»ÉÇ ÁÝïñ³Ï³Ý ï»Õ³Ù³ë»ñáõÙ ÁÝïñáÕÝ»ñÇ óáõó³ÏÝ»ñáõÙ ·ñ³Ýóí»ÉÁ, Ù»ÏÇó ³í»ÉÇ ³Ý·³Ù ùí»³ñÏ»ÉÁ, ³ÛÉ ³ÝÓÇ ÷áË³ñ»Ý ùí»³ñÏ»ÉÁ. </w:t>
      </w:r>
    </w:p>
    <w:p>
      <w:pPr>
        <w:pStyle w:val="Normal"/>
        <w:rPr/>
      </w:pPr>
      <w:r>
        <w:rPr/>
        <w:tab/>
        <w:t xml:space="preserve">2) h³Ù³ÛÝùÇ Õ»Ï³í³ñÇ ÏáÕÙÇó ÁÝïñáÕÝ»ñÇ   </w:t>
      </w:r>
    </w:p>
    <w:p>
      <w:pPr>
        <w:pStyle w:val="Normal"/>
        <w:rPr/>
      </w:pPr>
      <w:r>
        <w:rPr/>
        <w:tab/>
        <w:t xml:space="preserve">óáõó³ÏÝ»ñÁ Ï³½Ù»Éáõ Ï³ñ·Á ¨ Å³ÙÏ»ïÝ»ñÁ Ë³Ëï»ÉÁ. </w:t>
      </w:r>
    </w:p>
    <w:p>
      <w:pPr>
        <w:pStyle w:val="Normal"/>
        <w:rPr/>
      </w:pPr>
      <w:r>
        <w:rPr/>
        <w:tab/>
        <w:t>3) Ã»ÏÝ³ÍáõÝ»ñÇ ³é³ç³¹ñáõÙÁ å³ßïå³Ý»Éáõ å³ßïáÝ³Ã»ñÃÇÏÝ»ñáõÙ</w:t>
      </w:r>
    </w:p>
    <w:p>
      <w:pPr>
        <w:pStyle w:val="Normal"/>
        <w:rPr/>
      </w:pPr>
      <w:r>
        <w:rPr/>
        <w:tab/>
        <w:t xml:space="preserve">Ï»ÕÍÇùÝ»ñ  Ï³ï³ñ»ÉÁ. </w:t>
      </w:r>
    </w:p>
    <w:p>
      <w:pPr>
        <w:pStyle w:val="Normal"/>
        <w:rPr/>
      </w:pPr>
      <w:r>
        <w:rPr/>
        <w:tab/>
        <w:t xml:space="preserve">4) ùí»³ñÏáõÃÛ³Ý ³ñ¹ÛáõÝùÝ»ñÝ ³Õ³í³Õ»ÉÁ. </w:t>
      </w:r>
    </w:p>
    <w:p>
      <w:pPr>
        <w:pStyle w:val="Normal"/>
        <w:rPr/>
      </w:pPr>
      <w:r>
        <w:rPr/>
        <w:tab/>
        <w:t xml:space="preserve">5) ùí»³Ã»ñÃÇÏÝ»ñ Ã³ùóÝ»ÉÁ, ùí»³ïáõ÷»ñÇ Ù»ç Ýáñ ùí»³Ã»ñÃÇÏÝ»ñ ³í»É³óÝ»ÉÁ. </w:t>
      </w:r>
    </w:p>
    <w:p>
      <w:pPr>
        <w:pStyle w:val="Normal"/>
        <w:rPr/>
      </w:pPr>
      <w:r>
        <w:rPr/>
        <w:tab/>
        <w:t xml:space="preserve">6) ÁÝïñáõÃÛáõÝÝ»ñÇ ³ñ¹ÛáõÝùÝ»ñÁ ¹Çï³íáñáõÃÛ³Ùµ ³Õ³í³Õ»ÉÁ.  </w:t>
      </w:r>
    </w:p>
    <w:p>
      <w:pPr>
        <w:pStyle w:val="Normal"/>
        <w:rPr/>
      </w:pPr>
      <w:r>
        <w:rPr/>
        <w:tab/>
        <w:t xml:space="preserve">7) ùí»³Ã»ñÃÇÏÝ»ñ ¨ ÁÝïñ³Ï³Ý Ñ³ÝÓÝ³ÅáÕáíÇ ÏÝÇùÝ»ñ Ï»ÕÍ»ÉÁ.  </w:t>
      </w:r>
    </w:p>
    <w:p>
      <w:pPr>
        <w:pStyle w:val="Normal"/>
        <w:rPr/>
      </w:pPr>
      <w:r>
        <w:rPr/>
        <w:tab/>
        <w:t xml:space="preserve">8) ùí»³ñÏáõÃÛ³Ý ¨ ÁÝïñáõÃÛáõÝÝ»ñÇ ³ñ¹ÛáõÝùÝ»ñÇ Ù³ëÇÝ </w:t>
      </w:r>
    </w:p>
    <w:p>
      <w:pPr>
        <w:pStyle w:val="Normal"/>
        <w:rPr/>
      </w:pPr>
      <w:r>
        <w:rPr/>
        <w:tab/>
        <w:t xml:space="preserve">³ñÓ³Ý³·ñáõÃÛáõÝÝ»ñÁ Ï»ÕÍ»ÉÁ. </w:t>
      </w:r>
    </w:p>
    <w:p>
      <w:pPr>
        <w:pStyle w:val="Normal"/>
        <w:rPr/>
      </w:pPr>
      <w:r>
        <w:rPr/>
        <w:tab/>
        <w:t xml:space="preserve">9) áã Í³é³ÛáÕ³Ï³Ý å³ñï³Ï³ÝáõÃÛáõÝÝ»ñ Ï³ï³ñ»ÉÇë </w:t>
      </w:r>
    </w:p>
    <w:p>
      <w:pPr>
        <w:pStyle w:val="Normal"/>
        <w:rPr/>
      </w:pPr>
      <w:r>
        <w:rPr/>
        <w:tab/>
        <w:t xml:space="preserve">ï»Õ³Ù³ë³ÛÇÝ Ï»ÝïñáÝ ½ÇÝí³Í ÙïÝ»ÉÁ. </w:t>
      </w:r>
    </w:p>
    <w:p>
      <w:pPr>
        <w:pStyle w:val="Normal"/>
        <w:rPr/>
      </w:pPr>
      <w:r>
        <w:rPr/>
        <w:tab/>
        <w:t xml:space="preserve">10) ½ÇÝÍ³é³ÛáÕÝ»ñÇÝ ß³ñ³ÛÇÝ Ï³ñ·áí Ï³Ù ½ÇÝí³Í ùí»³ñÏáõÃÛ³Ý ï³Ý»ÉÁ Ï³Ù å³ñï³¹ñ»ÉÁ. </w:t>
      </w:r>
    </w:p>
    <w:p>
      <w:pPr>
        <w:pStyle w:val="Normal"/>
        <w:rPr/>
      </w:pPr>
      <w:r>
        <w:rPr/>
        <w:tab/>
        <w:t xml:space="preserve">11) ùí»³ñÏáõÃÛ³Ý ûñÝ ÁÝïñ³Ï³Ý Ñ³ÝÓÝ³ÅáÕáíÝ»ñÇ µÝ³Ï³ÝáÝ </w:t>
      </w:r>
    </w:p>
    <w:p>
      <w:pPr>
        <w:pStyle w:val="Normal"/>
        <w:rPr/>
      </w:pPr>
      <w:r>
        <w:rPr/>
        <w:tab/>
        <w:t xml:space="preserve">·áñÍáõÝ»áõÃÛáõÝÁ ¹Çï³íáñáõÃÛ³Ùµ ËáãÁÝ¹áï»ÉÁ. </w:t>
      </w:r>
    </w:p>
    <w:p>
      <w:pPr>
        <w:pStyle w:val="Normal"/>
        <w:rPr/>
      </w:pPr>
      <w:r>
        <w:rPr/>
        <w:tab/>
        <w:t xml:space="preserve">12) ùí»³ñÏáõÃÛ³Ý ¨ ¹ñ³Ý Ý³Ëáñ¹áÕ ûñÁ ù³ñá½ãáõÃÛáõÝ Ï³ï³ñ»ÉÁ. </w:t>
      </w:r>
    </w:p>
    <w:p>
      <w:pPr>
        <w:pStyle w:val="Normal"/>
        <w:rPr/>
      </w:pPr>
      <w:r>
        <w:rPr/>
        <w:tab/>
        <w:t xml:space="preserve">13) ÁÝïñáÕÝ»ñÇ  Ï³ÙùÇ ³½³ï Çñ³Ï³Ý³óÙ³ÝÁ ËáãÁÝ¹áï»ÉÁ. </w:t>
      </w:r>
    </w:p>
    <w:p>
      <w:pPr>
        <w:pStyle w:val="Normal"/>
        <w:rPr/>
      </w:pPr>
      <w:r>
        <w:rPr/>
        <w:tab/>
        <w:t xml:space="preserve">14) ÁÝïñ³Ï³Ý Ñ³ÝÓÝ³ÅáÕáíÇ ³Ý¹³ÙÇ, ¹Çïáñ¹Ç, íëï³Ñí³Í ³ÝÓÇ, ½³Ý·í³Í³ÛÇÝ Éñ³ïíáõÃÛ³Ý ÙÇçáóÇ Ý»ñÏ³Û³óáõóãÇ, Ý³Ë³Ó»éÝáÕ ËÙµÇ ³Ý¹³ÙÇ Ñ³Ý¹»å µéÝÇ ·áñÍáÕáõÃÛáõÝÝ»ñ Ï³ï³ñ»ÉÁ Ï³Ù íÇñ³íáñ³Ýù Ñ³ëóÝ»ÉÁ. </w:t>
      </w:r>
    </w:p>
    <w:p>
      <w:pPr>
        <w:pStyle w:val="Normal"/>
        <w:rPr/>
      </w:pPr>
      <w:r>
        <w:rPr/>
        <w:tab/>
        <w:t xml:space="preserve">15) ÁÝïñ³Ï³Ý ·áñÍ³éÝáõÃÛáõÝÝ»ñÇÝ ËáãÁÝ¹áï»ÉÁ. </w:t>
      </w:r>
    </w:p>
    <w:p>
      <w:pPr>
        <w:pStyle w:val="Normal"/>
        <w:rPr/>
      </w:pPr>
      <w:r>
        <w:rPr/>
        <w:tab/>
        <w:t xml:space="preserve">16) ùí»³ïáõ÷ Ñ³÷ßï³Ï»ÉÁ. </w:t>
      </w:r>
    </w:p>
    <w:p>
      <w:pPr>
        <w:pStyle w:val="Normal"/>
        <w:rPr/>
      </w:pPr>
      <w:r>
        <w:rPr/>
        <w:tab/>
        <w:t xml:space="preserve">17) ÁÝïñ³Ï³Ý Ñ³ÝÓÝ³ÅáÕáíÝ»ñÇ ³Ý¹³ÙÝ»ñÇ Ï³Ù å»ï³Ï³Ý Í³é³ÛáÕÝ»ñÇ ¨ ï»Õ³Ï³Ý ÇÝùÝ³Ï³é³í³ñÙ³Ý Ù³ñÙÇÝÝ»ñÇ ³ßË³ï³ÏÇóÝ»ñÇ ÏáÕÙÇó  ÁÝïñáõÃÛáõÝÝ»ñÇ µÝ³Ï³ÝáÝ ÁÝÃ³óùÁ ËáãÁÝ¹áï»ÉÁ.  </w:t>
      </w:r>
    </w:p>
    <w:p>
      <w:pPr>
        <w:pStyle w:val="Normal"/>
        <w:rPr/>
      </w:pPr>
      <w:r>
        <w:rPr/>
        <w:tab/>
        <w:t xml:space="preserve">18)ÁÝïñáÕÝ»ñÇ ³½³ï Ï³ÙùÇ ³ñï³Ñ³ÛïáõÃÛ³ÝÁ µéÝ³Ý³ÉÁ. </w:t>
      </w:r>
    </w:p>
    <w:p>
      <w:pPr>
        <w:pStyle w:val="Normal"/>
        <w:rPr/>
      </w:pPr>
      <w:r>
        <w:rPr/>
        <w:tab/>
        <w:t xml:space="preserve">19) ùí»³ñÏáõÃÛ³Ý ·³ÕïÝÇáõÃÛáõÝÁ Ë³Ëï»ÉÁ. </w:t>
      </w:r>
    </w:p>
    <w:p>
      <w:pPr>
        <w:pStyle w:val="Normal"/>
        <w:rPr/>
      </w:pPr>
      <w:r>
        <w:rPr/>
        <w:tab/>
        <w:t xml:space="preserve">20) ùí»³ñÏáõÃÛ³ÝÁ Ý³Ëáñ¹áÕ 7 ûñí³ ÁÝÃ³óùáõÙ Ã»ÏÝ³ÍáõÝ»ñÇ í³ñÏ³ÝÇßÇ í»ñ³µ»ñÛ³É ëáóÇáÉá·Ç³Ï³Ý Ñ³ñóÙ³Ý ³ñ¹ÛáõÝùÝ»ñÁ Ññ³å³ñ³Ï»ÉÁ. </w:t>
      </w:r>
    </w:p>
    <w:p>
      <w:pPr>
        <w:pStyle w:val="Normal"/>
        <w:rPr/>
      </w:pPr>
      <w:r>
        <w:rPr/>
        <w:tab/>
        <w:t xml:space="preserve">21) Ñ³ïáõÏ ï»Õ»ñáõÙ ÷³Ïóí³Í å³ëï³éÝ»ñÁ åáÏ»ÉÁ Ï³Ù ¹ñ³Ýó  íñ³ </w:t>
      </w:r>
    </w:p>
    <w:p>
      <w:pPr>
        <w:pStyle w:val="Normal"/>
        <w:rPr/>
      </w:pPr>
      <w:r>
        <w:rPr/>
        <w:tab/>
        <w:t xml:space="preserve">·ñ³éáõÙÝ»ñ Ï³ï³ñ»ÉÁ. </w:t>
      </w:r>
    </w:p>
    <w:p>
      <w:pPr>
        <w:pStyle w:val="Normal"/>
        <w:rPr/>
      </w:pPr>
      <w:r>
        <w:rPr/>
        <w:tab/>
        <w:t xml:space="preserve">22) Ã»ÏÝ³ÍáõÝ»ñÇ Ï³Ù Ïáõë³ÏóáõÃÛáõÝÝ»ñÇ í»ñ³µ»ñÛ³É Ï»ÕÍ,½ñå³ñïã³Ï³Ý Éáõñ»ñ ï³ñ³Í»ÉÁ. </w:t>
      </w:r>
    </w:p>
    <w:p>
      <w:pPr>
        <w:pStyle w:val="Normal"/>
        <w:rPr/>
      </w:pPr>
      <w:r>
        <w:rPr/>
        <w:tab/>
        <w:t xml:space="preserve">23) ùí»³Ã»ñÃÇÏÝ ÇÝùÝáõñáõÛÝ Éñ³óÝ»É ãÏ³ñáÕ³óáÕ ³ÝÓÇÝ Ë³µ»ÉÁ. </w:t>
      </w:r>
    </w:p>
    <w:p>
      <w:pPr>
        <w:pStyle w:val="Normal"/>
        <w:rPr/>
      </w:pPr>
      <w:r>
        <w:rPr/>
        <w:tab/>
        <w:t xml:space="preserve">24) Ý³ËÁÝïñ³Ï³Ý ù³ñá½ãáõÃÛáõÝ Ï³ï³ñ»Éáõ Çñ³íáõÝù ãáõÝ»óáÕ ³ÝÓ³Ýó ¨ Ï³½Ù³Ï»ñåáõÃÛáõÝÝ»ñÇ ÏáÕÙÇó Ý³ËÁÝïñ³Ï³Ý ù³ñá½ãáõÃÛáõÝ Ï³ï³ñ»ÉÁ ¨ ó³ÝÏ³ó³Í µÝáõÛÃÇ ù³ñá½ã³Ï³Ý ÝÛáõÃ ï³ñ³Í»ÉÁ. </w:t>
      </w:r>
    </w:p>
    <w:p>
      <w:pPr>
        <w:pStyle w:val="Normal"/>
        <w:rPr/>
      </w:pPr>
      <w:r>
        <w:rPr/>
        <w:tab/>
        <w:t xml:space="preserve">25) Ý³ËÁÝïñ³Ï³Ý ù³ñá½ãáõÃÛ³Ý µÝ³Ï³ÝáÝ ÁÝÃ³óùÁ ËáãÁÝ¹áï»ÉÁ. </w:t>
      </w:r>
    </w:p>
    <w:p>
      <w:pPr>
        <w:pStyle w:val="Normal"/>
        <w:rPr/>
      </w:pPr>
      <w:r>
        <w:rPr/>
        <w:tab/>
        <w:t xml:space="preserve">26) ³Ý³ÝáõÝ  ïå³·Çñ ù³ñá½ã³Ï³Ý ÝÛáõÃ»ñ ï³ñ³Í»ÉÁ. </w:t>
      </w:r>
    </w:p>
    <w:p>
      <w:pPr>
        <w:pStyle w:val="Normal"/>
        <w:rPr/>
      </w:pPr>
      <w:r>
        <w:rPr/>
        <w:tab/>
        <w:t xml:space="preserve">27) Ã»ÏÝ³ÍáõÝ»ñÇ ¨ Ïáõë³ÏóáõÃÛáõÝÝ»ñÇ ÏáÕÙÇó Ý³ËÁÝïñ³Ï³Ý ÑÇÙÝ³¹ñ³ÙáõÙ »Õ³Í  ÙÇçáóÝ»ñÇ û·ï³·áñÍÙ³Ý í»ñ³µ»ñÛ³É  ë³ÑÙ³Ýí³Í Ï³ñ·áí Ñ³Ûï³ñ³ñ³·Çñ ãÝ»ñÏ³Û³óÝ»ÉÁ.  </w:t>
      </w:r>
    </w:p>
    <w:p>
      <w:pPr>
        <w:pStyle w:val="Normal"/>
        <w:rPr/>
      </w:pPr>
      <w:r>
        <w:rPr/>
        <w:tab/>
        <w:t xml:space="preserve">28) ÁÝïñ³Ï³Ý Ñ³ÝÓÝ³ÅáÕáíÝ»ñÇ ÏÝÇùÝ»ñÁ ãí»ñ³¹³ñÓÝ»ÉÁ. </w:t>
      </w:r>
    </w:p>
    <w:p>
      <w:pPr>
        <w:pStyle w:val="Normal"/>
        <w:rPr/>
      </w:pPr>
      <w:r>
        <w:rPr/>
        <w:tab/>
        <w:t xml:space="preserve">29) å»ï³Ï³Ý Éñ³ïí³ÙÇçáóÝ»ñÇ ÏáÕÙÇó Ã»ÏÝ³ÍáõÝ»ñÇ  ÙÇç¨ Ñ³í³ë³ñ å³ÛÙ³ÝÝ»ñ ã³å³Ñáí»ÉÁ. </w:t>
      </w:r>
    </w:p>
    <w:p>
      <w:pPr>
        <w:pStyle w:val="Normal"/>
        <w:rPr/>
      </w:pPr>
      <w:r>
        <w:rPr/>
        <w:tab/>
        <w:t xml:space="preserve">30) íëï³Ñí³Í ³ÝÓÇÝ, ¹Çïáñ¹ÇÝ ¨ ½³Ý·í³Í³ÛÇÝ Éñ³ïíáõÃÛ³Ý ÙÇçáóÝ»ñÇ Ý»ñÏ³Û³óáõóÇãÝ»ñÇÝ Ñ³ÝÓÝ³ÅáÕáíÇ Ý³Ë³·³ÑÇ ÏáÕÙÇó ÁÝïñ³Ï³Ý ùí»³Ã»ñÃÇÏÝ»ñÇ ÝÙáõßÝ»ñÇÝ, ÁÝïñ³Ï³Ý Ñ³ÝÓÝ³ÅáÕáíÇ áñáßáõÙÝ»ñÇÝ Í³ÝáÃ³Ý³ÉáõÝ ËáãÁÝ¹áï»ÉÁ«  Ñ³ÝÓÝ³ÅáÕáíÇ áñáßáõÙÝ»ñÇ å³ï×»Ý»ñÁ ãï³ÉÁ Ï³Ù ¹ñ³ÝóÇó ù³Õí³ÍùÝ»ñ Ï³ï³ñ»É ãÃáõÛÉ³ïñ»ÉÁ. </w:t>
      </w:r>
    </w:p>
    <w:p>
      <w:pPr>
        <w:pStyle w:val="Normal"/>
        <w:rPr/>
      </w:pPr>
      <w:r>
        <w:rPr/>
        <w:tab/>
        <w:t>31) ÁÝïñ³Ï³Ý Ñ³ÝÓÝ³ÅáÕáíÇ ·áñÍ³í³ñáõÃÛ³Ý Ù³ïÛ³ÝÁ ãÉñ³óÝ»ÉÁ Ï³Ù áã å³ïß³× Éñ³óÝ»É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¶ÈàôÊ 32.</w:t>
      </w:r>
    </w:p>
    <w:p>
      <w:pPr>
        <w:pStyle w:val="Normal"/>
        <w:jc w:val="center"/>
        <w:rPr/>
      </w:pPr>
      <w:r>
        <w:rPr/>
        <w:t>²ÜòàôØ²ÚÆÜ ºì º¼ð²ö²ÎÆâ ¸ðàôÚÂÜº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0.  ¶áñÍáÕ Ï»ÝïñáÝ³Ï³Ý ¨ Ù³ñ½³ÛÇÝÁÝïñ³Ï³Ý Ñ³ÝÓÝ³ÅáÕáíÝ»ñÇ ÉÇ³½áñáõÃÛáõÝÝ»ñÇ Å³ÙÏ»ï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¶áñÍáÕ Ï»ÝïñáÝ³Ï³Ý ¨ Ù³ñ½³ÛÇÝ ÁÝïñ³Ï³Ý Ñ³ÝÓÝ³ÅáÕáíÝ»ñÁ ß³ñáõÝ³ÏáõÙ »Ý Çñ»Ýó ·áñÍáõÝ»áõÃÛáõÝÁ ¨ Çñ³Ï³Ý³óÝáõÙ »Ý Ï»ÝïñáÝ³Ï³Ý ÁÝïñ³Ï³Ý Ñ³ÝÓÝ³ÅáÕáíÇ ¨ Ù³ñ½³ÛÇÝ ÁÝïñ³Ï³Ý Ñ³ÝÓÝ³ÅáÕáíÝ»ñÇª ëáõÛÝ ûñ»Ýë·ñùáí ë³ÑÙ³Ýí³Í ÉÇ³½áñáõÃÛáõÝÝ»ñÁ ÙÇÝã¨ Ýáñ Ï»ÝïñáÝ³Ï³Ý ÁÝïñ³Ï³Ý ¨ Ù³ñ½³ÛÇÝ Ñ³ÝÓÝ³ÅáÕáíÝ»ñ Ï³½Ù³íáñí»ÉÁ:</w:t>
      </w:r>
    </w:p>
    <w:p>
      <w:pPr>
        <w:pStyle w:val="Normal"/>
        <w:rPr/>
      </w:pPr>
      <w:r>
        <w:rPr/>
        <w:tab/>
        <w:t>êáõÛÝ ûñ»Ýë·ñùÇ 123-ñ¹ Ñá¹í³ÍÇ 5-ñ¹ Ï»ïÇ 3-ñ¹ »ÝÃ³Ï»ïÝ áõÅÇ Ù»ç ¿ ÙïÝáõÙ 2000 Ãí³Ï³ÝÇ ³åñÇÉÇ 1-Çó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Ðá¹í³Í 141.  º½ñ³÷³ÏÇã ¹ñáõÛÃÝ»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êáõÛÝ ûñ»Ýë·ÇñùÝ áõÅÇ Ù»ç ÙïÝ»Éáõ å³ÑÇó áõÅÁ Ïáñóñ³Í ×³Ý³ã»Éª</w:t>
      </w:r>
    </w:p>
    <w:p>
      <w:pPr>
        <w:pStyle w:val="Normal"/>
        <w:rPr/>
      </w:pPr>
      <w:r>
        <w:rPr/>
        <w:tab/>
        <w:t xml:space="preserve">1) §Ð³Û³ëï³ÝÇ Ð³Ýñ³å»ïáõÃÛ³Ý ²½·³ÛÇÝ ÅáÕáíÇ å³ï·³Ù³íáñÝ»ñÇ ÁÝïñáõÃÛ³Ý Ù³ëÇÝ¦ Ð³Û³ëï³ÝÇ Ð³Ýñ³å»ïáõÃÛ³Ý ûñ»ÝùÁª ÁÝ¹áõÝí³Í 1995 Ãí³Ï³ÝÇ ³åñÇÉÇ 4ÇÝ. </w:t>
      </w:r>
    </w:p>
    <w:p>
      <w:pPr>
        <w:pStyle w:val="Normal"/>
        <w:rPr/>
      </w:pPr>
      <w:r>
        <w:rPr/>
        <w:tab/>
        <w:t xml:space="preserve">2) §Ð³Û³ëï³ÝÇ Ð³Ýñ³å»ïáõÃÛ³Ý Ü³Ë³·³ÑÇ ÁÝïñáõÃÛ³Ý Ù³ëÇÝ¦ Ð³Û³ëï³ÝÇ Ð³Ýñ³å»ïáõÃÛ³Ý ûñ»ÝùÁª ÁÝ¹áõÝí³Í 1996 Ãí³Ï³ÝÇ Ù³ÛÇëÇ 30ÇÝ. </w:t>
      </w:r>
    </w:p>
    <w:p>
      <w:pPr>
        <w:pStyle w:val="Normal"/>
        <w:rPr/>
      </w:pPr>
      <w:r>
        <w:rPr/>
        <w:tab/>
        <w:t>3) §î»Õ³Ï³Ý ÇÝùÝ³Ï³é³í³ñÙ³Ý Ù³ñÙÇÝÝ»ñÇ ÁÝïñáõÃÛáõÝÝ»ñÇ Ù³ëÇÝ¦ Ð³Û³ëï³ÝÇ Ð³Ýñ³å»ïáõÃÛ³Ý ûñ»ÝùÁª ÁÝ¹áõÝí³Í 1996 Ãí³Ï³ÝÇ ÑáõÝÇëÇ 10-ÇÝ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21:00Z</dcterms:created>
  <dc:creator>Comp</dc:creator>
  <dc:description/>
  <dc:language>en-US</dc:language>
  <cp:lastModifiedBy>Mike</cp:lastModifiedBy>
  <dcterms:modified xsi:type="dcterms:W3CDTF">2002-02-17T11:21:00Z</dcterms:modified>
  <cp:revision>2</cp:revision>
  <dc:subject/>
  <dc:title>Ð²Ú²êî²ÜÆ  Ð²Üð²äºîàôÂÚ²Ü</dc:title>
</cp:coreProperties>
</file>