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Üø²Ú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ê¶Æð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Ïï»Ùµ»ñÛ³Ý ëáóÇ³ÉÇëï³Ï³Ý Ù»Í Ñ»Õ³÷áËáõÃÛáõÝÁ áãÝã³óñ»ó ß³Ñ³·áñÍÙ³Ý áõ ×ÝßÙ³Ý Ï³ñ·»ñÁ: Þ³Ñ³·áñÍáÕÝ»ñÇ Ñ³Ù³ñ Ñ³ñÛáõñ³ÙÛ³ÏÝ»ñ ß³ñáõÝ³Ï Ñ³ñÏ³¹ñ³Ï³Ý ³ßË³ï³Ýù Ï³ï³ñ»Éáõó Ñ»ïá ³é³çÇÝ ³Ý·³Ù ³ßË³ï³íáñÝ»ñÁ ÑÝ³ñ³íáñáõÃÛáõÝ ëï³ó³Ý ³ßË³ï»Éáõ Çñ»Ýó Ñ³Ù³ñ, Çñ»Ýó Ñ³ë³ñ³ÏáõÃÛ³Ý Ñ³Ù³ñ: êáóÇ³ÉÇ½ÙÇ Ñ³ÕÃ³Ý³ÏÇ ßÝáñÑÇí ÊáñÑñ¹³ÛÇÝ ØÇáõÃÛáõÝáõÙ ÉÇáíÇÝ »õ ÁÝ¹ÙÇßï í»ñ³óí»ó Ù³ñ¹áõ ÏáÕÙÇó Ù³ñ¹áõ ß³Ñ³·áñÍáõÙÁ: ÊêÐØ-áõÙ, áñÇ Ï³½ÙÇ Ù»ç ÙÛáõë ÙÇáõÃ»Ý³Ï³Ý Ñ³Ýñ³å»ïáõÃÛáõÝÝ»ñÇ Ñ»ï Ï³Ù³íáñ ÙÇ³íáñÙ³Ý »õ Çñ³í³Ñ³í³ë³ñáõÃÛ³Ý ÑÇÙáõÝùáí ÙïÝáõÙ ¿ Ð³Û³ëï³ÝÇ Ð³Ýñ³å»ïáõÃÛáõÝÁ, ³ßË³ï³ÝùÇ Ñ³ë³ñ³Ï³Ï³Ý Ï³½Ù³Ï»ñåÙ³Ý ÑÇÙùÁ Ï³½ÙáõÙ ¿ ëáóÇ³ÉÇëï³Ï³Ý ë»÷³Ï³ÝáõÃÛáõÝÁ, áñÁ µ³ó»ó ³½³ï ³ßË³ï³ÝùÇ ¹³ñ³ßñç³ÝÁ Ñ³ÝáõÝ ³ßË³ï³íáñ Ù³ñ¹áõ É³í ÏÛ³ÝùÇ: Þ³Ñ³·áñÍáõÙÇó ½»ñÍ ³ßË³ï³ÝùÁ, áñÁ »ñ³ßË³íáñí³Í ¿ ëáóÇ³ÉÇëï³Ï³Ý Ñ³ë³ñ³Ï³ñ·Ç ÏáÕÙÇó, ³ÝÑ³ïÇ ÇëÏ³Ï³Ý ³½³ïáõÃÛ³Ý ÑÇÙÝ³Ï³Ý å³ÛÙ³Ý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óÇ³ÉÇëï³Ï³Ý Ñ³ë³ñ³Ï³ñ·áõÙ, áñï»Õ ãÏ³Ý ß³Ñ³·áñÍáÕÝ»ñ »õ ß³Ñ³·áñÍíáÕÝ»ñ, Çñ³Ï³Ý³óíáõÙ ¿ ³ßË³ï³ÝùÇ Ñ³ÙÁÝ¹Ñ³ÝñáõÃÛáõÝ Ñ³ë³ñ³ÏáõÃÛ³Ý µáÉáñ ³ßË³ïáõÝ³Ï ³Ý¹³ÙÝ»ñÇ Ñ³Ù³ñ »õ ³å³ÑáííáõÙ ¿ µáÉáñ ù³Õ³ù³óÇÝ»ñÇ ³ßË³ï»Éáõ ÑÝ³ñ³íáñáõÃÛáõÝÁ: ÊêÐØ-áõÙ ·áñÍáõÙ ¿ §Úáõñ³ù³ÝãÛáõñÇó` Áëï Ýñ³ ÁÝ¹áõÝ³ÏáõÃÛ³Ý, Ûáõñ³ù³ÝãÛáõñÇÝ` Áëï Ýñ³ ³ßË³ï³ÝùÇ¦ ëáóÇ³ÉÇ½ÙÇ ëÏ½µáõÝùÁ, ³ßË³ï³ÝùÁ Ûáõñ³ù³ÝãÛáõñ ³ßË³ïáõÝ³Ï ù³Õ³ù³óáõ å³ñï³Ï³ÝáõÃÛáõÝÝ áõ µ³ñáÛ³Ï³Ý å³ñïùÝ ¿` Áëï §àí ãÇ ³ßË³ïáõÙ, Ý³ ãÇ áõïáõÙ¦ ëÏ½µáõÝùÇ: êáóÇ³ÉÇëï³Ï³Ý Ñ³ë³ñ³Ï³ñ·Á ëï»ÕÍáõÙ ¿ Ù³ñ¹Ï³Ýó ÝÛáõÃ³Ï³Ý áõ µ³ñáÛ³Ï³Ý ß³Ñ³·ñ·éí³ÍáõÃÛáõÝ ³ßË³ï³ÝùÇ ³í»ÉÇ É³í ³ñ¹ÛáõÝùÝ»ñÇ, Ñ³Ýñ³ÛÇÝ ³ñï³¹ñáõÃÛ³Ý ³ÝÁÝ¹Ñ³ï ½³ñ·³óÙ³Ý áõ Ï³ï³ñ»É³·áñÍÙ³Ý ³ëå³ñ»½áõÙ: êáóÇ³ÉÇëï³Ï³Ý ³ñï³¹ñáõÃÛ³Ý ³×Á ³Ùáõñ µ³½³ ¿ ³å³ÑáíáõÙ ËáñÑñ¹³ÛÇÝ ÅáÕáíñ¹Ç ÝÛáõÃ³Ï³Ý µ³ñ»Ï»óáõÃÛ³Ý »õ ÏáõÉïáõñ³Ï³Ý Ù³Ï³ñ¹³ÏÇ ³Ýß»Õ µ³ñÓñ³óÙ³Ý Ñ³Ù³ñ: ÊáñÑñ¹³ÛÇÝ å»ïáõÃÛáõÝÁ Ï³ï³ñ»É³·áñÍáõÙ ¿ ³ßË³ï³ÝùÇ ÝÛáõÃ³Ï³Ý áõ µ³ñáÛ³Ï³Ý ËÃ³ÝÙ³Ý Ó»õ»ñÁ »õ Áëï ³Ù»Ý³ÛÝÇ ³ç³ÏóáõÙ ¿ ³ßË³ï³íáñÝ»ñÇ Ù³ëë³Û³Ï³Ý ëáóÇ³ÉÇëï³Ï³Ý ÙñóáõÃÛ³Ý áõ ³ßË³ï³ÝùÇ ÝÏ³ïÙ³Ùµ ÏáÙáõÝÇëï³Ï³Ý í»ñ³µ»ñÙáõÝùÇ Ñ³Ù³ñ Í³í³Éí³Í ß³ñÅÙ³Ý ½³ñ·³ó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ÙáõÝÇ½ÙÇ Ï³éáõóÙ³Ý Ï³ñ»õáñ³·áõÛÝ å³ÛÙ³ÝÁ ³ßË³ï³ÝùÇ ³í»ÉÇ µ³ñÓñ ³ñï³¹ñáÕ³Ï³ÝáõÃÛ³Ý Ñ³ëÝ»ÉÝ ¿, Ñ³Ýñ³ÛÇÝ ³ñï³¹ñáõÃÛ³Ý ³ñ¹ÛáõÝ³í»ïáõÃÛ³Ý µ³ñÓñ³óáõÙÁ: ²Û¹ ËÝ¹ñÇ ÉáõÍáõÙÁ å³Ñ³ÝçáõÙ ¿ ³ñ³·³óÝ»É ·Çï³ï»ËÝÇÏ³Ï³Ý ³é³ç³¹ÇÙáõÃÛáõÝÁ ³ÙµáÕç   ïÝï»ëáõÃÛ³Ý Ù»ç, ³Ýß»Õáñ»Ý µ³ñÓñ³óÝ»É ³ßË³ï³íáñÝ»ñÇ ÏáõÉïáõñ-ï»ËÝÇÏ³Ï³Ý å³ïñ³ëïáõÃÛáõÝÁ, µ³ñÓñ³óÝ»É Ýñ³Ýó ³ßË³ï³ÝùÇ Ï³½Ù³Ï»ñåí³ÍáõÃÛ³Ý áõ Ï³ñ·³å³ÑáõÃÛ³Ý Ù³Ï³ñ¹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     ÊêÐØ-áõÙ ·Çï³ï»ËÝÇÏ³Ï³Ý ³é³ç³¹ÇÙáõÃÛáõÝÁ ½áõ·áñ¹íáõÙ ¿ µÝ³ÏãáõÃÛ³Ý ÉñÇí ½µ³Õí³ÍáõÃÛ³Ý Ñ»ï »õ û·ï³·áñÍíáõÙ ¿ ³ßË³ï³ÝùÁ ³ñÙ³ï³å»ë ¹Ûáõñ³óÝ»Éáõ, ³ßË³ï³Ýù³ÛÇÝ ß³µ³ÃÁ Ïñ×³ï»Éáõ, ýÇ½ÇÏ³Ï³Ý Í³Ýñ »õ ³Ù»Ý ï»ë³ÏÇ ãáñ³Ï³íáñí³Í ³ßË³ï³ÝùÁ í»ñ³óÝ»Éáõ Ñ³Ù³ñ: ¶Çï³ï»ËÝÇÏ³Ï³Ý ³é³ç³¹ÇÙáõÃÛ³Ý ½³ñ·³óÙ³Ý Ñ»ï ÙÇ³ëÇÝ ³ëïÇ×³Ý³µ³ñ ï»ÕÇ ¿ áõÝ»ÝáõÙ Ù³ñ¹Ï³Ýó ³ñï³¹ñ³Ï³Ý ·áñÍáõÝ»áõÃÛ³Ý Ù»ç Ùï³íáñ »õ ýÇ½ÇÏ³Ï³Ý ³ßË³ï³ÝùÇ ûñ·³Ý³Ï³Ý ÙÇ³óÙ³Ý åñáó»ë: È³ÛÝ Ù³ëßï³µÝ»ñáí </w:t>
        <w:tab/>
        <w:t>Çñ³Ï³Ý³óíáÕ ³Ýí×³ñ Ù³ëÝ³·Çï³Ï³Ý »õ åñáý»ëÇáÝ³É-ï»ËÝÇÏ³Ï³Ý ÏñÃáõÃÛáõÝÁ »ñ³ßË³íáñáõÙ ¿ ³ßË³ï³ÝùÇ ï»ë³ÏÇ áõ åñáý»ëÇ³ÛÇ ³½³ï ÁÝïñáõÃÛáõÝ, Ñ³ßíÇ ³éÝ»Éáí Ñ³ë³ñ³ÏáõÃÛ³Ý ß³Ñ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íáñÝ»ñÇ ³éáÕçáõÃÛ³Ý å³Ñå³ÝáõÙÁ, ³ßË³ï³ÝùÇ ³Ýíï³Ý· å³ÛÙ³ÝÝ»ñÇ ³å³ÑáíáõÙÁ, åñáý»ëÇáÝ³É ÑÇí³Ý¹áõÃÛáõÝÝ»ñÇ »õ ³ñï³¹ñ³Ï³Ý ïñ³íÙ³ïÇ½ÙÇ í»ñ³óáõÙÁ ËáñÑñ¹³ÛÇÝ å»ïáõÃÛ³Ý ·ÉË³íáñ Ùï³Ñá·áõÃÛáõÝÝ»ñÇó Ù»Ï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ñÑñ¹³ÛÇÝ Ñ³ë³ñ³ÏáõÃÛ³Ý Ù»ç ³ßË³ï³íáñÝ»ñÇ Ñ³Ù³ÅáÕáíñ¹³Ï³Ý (å»ï³Ï³Ý) ë»÷³Ï³ÝáõÃÛáõÝ Ñ³Ý¹Çë³óáÕ Ó»éÝ³ñÏáõÃÛáõÝÝ»ñÁ Ï³é³í³ñíáõÙ »Ý å³ï·³Ù³íáñÝ»ñÇ ËáñÑáõñ¹Ý»ñÇ »õ Ýñ³Ýó ÏáÕÙÇó ëï»ÕÍíáÕ å»ï³Ï³Ý Ï³é³í³ñÙ³Ý Ù³ñÙÇÝÝ»ñÇ ÙÇçáóáí: ´³ÝíáñÝ»ñÇÝ áõ Í³é³ÛáÕÝ»ñÇÝ Ó»éÝ³ñÏáõÃÛáõÝÝ»ñÇ, ÑÇÙÝ³ñÏÝ»ñÇ, Ï³½Ù³Ï»ñåáõÃÛáõÝÝ»ñÇ Ï³é³í³ñÙ³ÝÁ Ý»ñ·ñ³í»Éáõ ·áñÍáõÙ ÑëÏ³Û³Ï³Ý ¹»ñ »Ý Ë³ÕáõÙ ³ñÑ»ëï³Ïó³Ï³Ý ÙÇáõÃÛáõÝÝ»ñÁ: ÊêÐØ ë³ÑÙ³Ý³¹ñáõÃÛ³ÝÁ »õ Ð³Û³ëï³ÝÇ Ð³Ýñ³å»ïáõÃÛ³Ý ë³ÑÙ³Ý³¹ñáõÃÛ³ÝÁ Ñ³Ù³å³ï³ëË³Ý ³å³ÑáííáõÙ ¿ ù³Õ³ù³óÇÝ»ñÇ Çñ³í³Ñ³í³ë³ñáõÃÛáõÝÁ ³ßË³ï³ÝùÇ ³ëå³ñ»½áõÙ, ³ÝÏ³Ë ³½·áõÃÛáõÝÇó »õ é³ë³ÛÇó: ÎÝáçÁ ÊêÐØ-áõÙ ïÕ³Ù³ñ¹áõÝ Ñ³í³ë³ñ ïñí³Í »Ý ³ßË³ï³ÝùÇ, ³ßË³ï³ÝùÇ í³ñÓ³ïñáõÃÛ³Ý, Ñ³Ý·ëïÇ »õ ëáóÇ³É³Ï³Ý ³å³ÑáíáõÃÛ³Ý Çñ³íáõ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 ³ßË³ï³Ýù³ÛÇÝ Çñ³íáõÝùÝ»ñÁ å³Ñå³ÝíáõÙ »Ý ûñ»Ýùáí: ²ßË³ï³Ýù³ÛÇÝ Çñ³íáõÝùÝ»ñÇ å³ßïå³ÝáõÃÛáõÝÁ Çñ³Ï³Ý³óíáõÙ ¿ å»ï³Ï³Ý Ù³ñÙÇÝÝ»ñÇ, ÇÝãå»ë Ý³»õ ³ñÑ»ëï³Ïó³Ï³Ý ÙÇáõÃÛáõÝÝ»ñÇ »õ ÙÛáõë Ñ³ë³ñ³Ï³Ï³Ý Ï³½Ù³Ï»ñåáõÃÛáõÝÝ»ñ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Ð³Û³ëï³ÝÇ Ð³Ýñ³å»ïáõÃÛ³Ý ³ßË³ï³Ýù³ÛÇÝ ûñ»Ýë·ñùÇ ËÝ¹Çñ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³ßË³ï³Ýù³ÛÇÝ ûñ»Ýë·ÇñùÁ Ï³ñ·³íáñáõÙ ¿ µáÉáñ µ³ÝíáñÝ»ñÇ áõ Í³é³ÛáÕÝ»ñÇ ³ßË³ï³Ýù³ÛÇÝ Ñ³ñ³µ»ñáõÃÛáõÝÝ»ñÁ, Ýå³ëï»Éáí ³ßË³ï³ÝùÇ ³ñï³¹ñáÕ³Ï³ÝáõÃÛ³Ý ³×ÇÝ, ³ßË³ï³ÝùÇ áñ³ÏÇ µ³ñ»É³íÙ³ÝÁ, Ñ³Ýñ³ÛÇÝ ³ñï³¹ñáõÃÛ³Ý ³ñ¹ÛáõÝ³í»ïáõÃÛ³Ý µ³ñÓñ³óÙ³ÝÁ »õ, ¹ñ³ ÑÇÙ³Ý íñ³, ³ßË³ï³íáñÝ»ñÇ ÏÛ³ÝùÇ ÝÛáõÃ³Ï³Ý áõ ÏáõÉïáõñ³Ï³Ý Ù³Ï³ñ¹³ÏÇ µ³ñÓñ³óÙ³ÝÁ, ³ßË³ï³Ýù³ÛÇÝ Ï³ñ·³å³ÑáõÃÛ³Ý ³Ùñ³åÝ¹Ù³ÝÁ »õ Ñ³ë³ñ³ÏáõÃÛ³Ý µ³ñûñáõÃÛ³Ý Ñ³Ù³ñ Ï³ï³ñíáÕ ³ßË³ï³ÝùÁ ³ëïÇ×³Ý³µ³ñ Ûáõñ³ù³ÝãÛáõñ ³ßË³ïáõÝ³Ï Ù³ñ¹áõ ³é³çÇÝ Ï»Ýë³Ï³Ý å³Ñ³ÝçÙáõÝùÁ ¹³ñÓÝ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³ßË³ï³Ýù³ÛÇÝ ûñ»Ýë·ÇñùÁ ë³ÑÙ³ÝáõÙ ¿ ³ßË³ï³ÝùÇ å³ÛÙ³ÝÝ»ñÇ µ³ñÓñ Ù³Ï³ñ¹³Ï, µ³ÝíáñÝ»ñÇ áõ Í³é³ÛáÕÝ»ñÇ ³ßË³ï³Ýù³ÛÇÝ Çñ³íáõÝùÝ»ñÇ Áëï ³Ù»Ý³ÛÝÇ å³ßïå³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´³ÝíáñÝ»ñÇ áõ Í³é³ÛáÕÝ»ñÇ ÑÇÙÝ³Ï³Ý ³ßË³ï³Ýù³ÛÇÝ Çñ³íáõÝùÝ»ñÁ »õ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>ÊêÐØ ù³Õ³ù³óÇÝ»ñÇ ³ßË³ï³ÝùÇ Çñ³íáõÝùÁ, ³ÛëÇÝùÝ` Áëï ³ßË³ï³ÝùÇ ù³Ý³ÏÇ áõ áñ³ÏÇ »õ å»ïáõÃÛ³Ý ë³ÑÙ³Ý³Í Ýí³½³·áõÛÝ ã³÷Çó áã ó³Íñ í³ñÓ³ïñáõÃÛ³Ùµ »ñ³ßË³íáñí³Í ³ßË³ï³Ýù ëï³Ý³Éáõ Çñ³íáõÝùÁ, Ý»ñ³éÛ³É Ù³ëÝ³·ÇïáõÃÛáõÝ, ½µ³ÕÙáõÝùÇ »õ ³ßË³ï³ÝùÇ ï»ë³Ï ÁÝïñ»Éáõ Çñ³íáõÝùÁ` Çñ»Ýó ÏáãÙ³ÝÁ, ÁÝ¹áõÝ³ÏáõÃÛáõÝÝ»ñÇÝ, åñáý»ëÇáÝ³É å³ïñ³ëïáõÃÛ³ÝÁ, ÏñÃáõÃÛ³ÝÁ Ñ³Ù³å³ï³ëË³Ý »õ Ñ³ßíÇ ³éÝ»Éáí Ñ³ë³ñ³Ï³Ï³Ý å³Ñ³ÝçÙáõÝùÝ»ñÁ, ³å³ÑáííáõÙ ¿ ïÝï»ëáõÃÛ³Ý</w:t>
        <w:tab/>
        <w:t>ëáóÇ³ÉÇëï³Ï³Ý ëÇëï»Ùáí, ³ñï³¹ñáÕ³Ï³Ý áõÅ»ñÇ ³Ýß»Õ ³×áí, ³Ýí×³ñ åñáý»ëÇáÝ³É áõëáõóÙ³Ùµ, ³ßË³ï³Ýù³ÛÇÝ áñ³Ï³íáñÙ³Ý µ³ñÓñ³óÙ³Ùµ »õ Ýáñ Ù³ëÝ³·ÇïáõÃÛáõÝÝ»ñÇ áõëáõóÙ³Ùµ, åñáý»ëÇáÝ³É ÏáÕÙÝáñáßÙ³Ý »õ ³ßË³ï³ÝùÇ ï»Õ³íáñÙ³Ý ëÇëï»ÙÝ»ñÇ ½³ñ·³ó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Á »õ Í³é³ÛáÕÝ»ñÁ ³ßË³ï³ÝùÇ Çñ³íáõÝùÝ Çñ³Ï³Ý³óÝáõÙ »Ý Ó»éÝ³ñÏáõÃÛáõÝáõÙ, ÑÇÙÝ³ñÏáõÙ, Ï³½Ù³Ï»ñåáõÃÛáõÝáõÙ ³ßË³ï»Éáõ Ù³ëÇÝ ³ßË³ï³Ýù³ÛÇÝ å³ÛÙ³Ý³·Çñ ÏÝù»Éáõ ÙÇçáóáí: ´³ÝíáñÝ»ñÁ »õ Í³é³ÛáÕÝ»ñÁ áõÝ»Ý Ñ³Ý·ëïÇ Çñ³íáõÝù ³ßË³ï³Ýù³ÛÇÝ ûñí³ áõ ³ßË³ï³Ýù³ÛÇÝ ß³µ³Ãí³ ë³ÑÙ³Ý³÷³ÏÙ³Ý »õ ³Ù»Ý³ÙÛ³ í×³ñáíÇ ³ñÓ³Ïáõñ¹Ý»ñÇ í»ñ³µ»ñÛ³É ûñ»ÝùÝ»ñÇÝ Ñ³Ù³å³ï³ëË³Ý, ³ßË³ï³ÝùÇ ³éáÕç áõ ³Ýíï³Ý· å³ÛÙ³ÝÝ»ñÇ, ³ñÑ»ëï³Ïó³Ï³Ý ÙÇáõÃÛáõÝÝ»ñÇ Ù»ç ÙÇ³íáñí»Éáõ, Ó»éÝ³ñÏáõÃÛáõÝÝ»ñÇ, ÑÇÙÝ³ñÏÝ»ñÇ, Ï³½Ù³Ï»ñåáõÃÛáõÝÝ»ñÇ Ï³é³í³ñÙ³ÝÁ Ù³ëÝ³Ïó»Éáõ Çñ³íáõÝù, Í»ñáõÃÛ³Ý Å³Ù³Ý³Ï, ÇÝãå»ë Ý³»õ ÑÇí³Ý¹áõÃÛ³Ý, ³ßË³ïáõÝ³ÏáõÃÛáõÝÁ ÉñÇí Ï³Ù Ù³ëÝ³ÏÇáñ»Ý ÏáñóÝ»Éáõ ¹»åùáõÙ å»ï³Ï³Ý ëáóÇ³É³Ï³Ý ³å³Ñáí³·ñáõÃÛ³Ý Ï³ñ·áí å»ïáõÃÛ³Ý Ñ³ßíÇÝ ÝÛáõÃ³Ï³Ý ³å³ÑáíáõÃÛ³Ý Çñ³íáõ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ñ»ËÇÕ× ³ßË³ï³ÝùÁ, ³ßË³ï³Ýù³ÛÇÝ Ï³ñ·³å³ÑáõÃÛ³Ý å³Ñå³ÝáõÙÁ, ÅáÕáíñ¹³Ï³Ý µ³ñÇùÇ ÝÏ³ïÙ³Ùµ Ñá·³ï³ñ í»ñ³µ»ñÙáõÝùÁ, ³ñÑ»ëï³Ïó³Ï³Ý ÙÇáõÃÛáõÝÝ»ñÇ Ù³ëÝ³ÏóáõÃÛ³Ùµ å»ïáõÃÛ³Ý ÏáÕÙÇó ë³ÑÙ³Ýí³Í ³ßË³ï³ÝùÇ ÝáñÙ³Ý»ñÇ Ï³ï³ñáõÙÁ, ³ßË³ï³ÝùÇ ³ñï³¹ñáÕ³Ï³ÝáõÃÛ³Ý, åñáý»ëÇáÝ³É í³ñå»ïáõÃÛ³Ý, ³ßË³ï³ÝùÇ »õ ÃáÕ³ñÏíáÕ ³ñï³¹ñ³ÝùÇ áñ³ÏÇ µ³ñÓñ³óáõÙÁ µáÉáñ µ³ÝíáñÝ»ñÇ áõ Í³é³ÛáÕÝ»ñÇ å³ñï³Ï³ÝáõÃÛáõÝ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ÎáÉïÝï»ëáõÃÛáõÝÝ»ñÇ »õ ³ÛÉ Ïááå»ñ³ïÇí Ï³½Ù³Ï»ñåáõÃÛáõÝÝ»ñÇ ³Ý¹³ÙÝ»ñÇ ³ßË³ï³ÝùÇ Ï³ñ·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ïÝï»ëáõÃÛáõÝÝ»ñÇ »õ ³ÛÉ Ïááå»ñ³ïÇí Ï³½Ù³Ï»ñåáõÃÛáõÝÝ»ñÇ ³Ý¹³ÙÝ»ñÇ ³ßË³ï³ÝùÁ Ï³ñ·³íáñíáõÙ ¿ Çñ»Ýó Ï³ÝáÝ³¹ñáõÃÛáõÝÝ»ñáí, áñáÝù ÁÝ¹áõÝíáõÙ »Ý ÏáÉïÝï»ëáõÃÛ³Ý ûñÇÝ³Ï»ÉÇ Ï³ÝáÝ³¹ñáõÃÛ³Ý, Ïááå»ñ³ïÇíÇ ûñÇÝ³Ï»ÉÇ Ï³ÝáÝ³¹ñáõÃÛ³Ý ÑÇÙ³Ý íñ³ »õ ¹ñ³Ýó Ñ³Ù³å³ï³ëË³Ý, ÇÝãå»ë Ý³»õ ÏáÉïÝï»ëáõÃÛáõÝÝ»ñÇÝ »õ ³ÛÉ Ïááå»ñ³ïÇí Ï³½Ù³Ï»ñåáõÃÛáõÝÝ»ñÇÝ í»ñ³µ»ñáÕ ÊêÐ ØÇáõÃÛ³Ý »õ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. ÊêÐ ØÇáõÃÛ³Ý »õ Ð³ÛÏ³Ï³Ý ÊêÐ ³ßË³ï³Ýù³ÛÇÝ ûñ»Ýë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³ßË³ï³Ýù³ÛÇÝ ûñ»Ýë¹ñáõÃÛáõÝÁ Ï³½Ùí³Í ¿ ÊêÐ ØÇáõÃÛ³Ý »õ ÙÇáõÃ»Ý³Ï³Ý Ñ³Ýñ³å»ïáõÃÛáõÝÝ»ñÇ ³ßË³ï³Ýù³ÛÇÝ ûñ»Ýë¹ñáõÃÛ³Ý ÑÇÙáõÝùÝ»ñÇó »õ ¹ñ³Ýó Ñ³Ù³å³ï³ëË³Ý Ññ³ï³ñ³ÏíáÕ ÊêÐ ØÇáõÃÛ³Ý ³ßË³ï³Ýù³ÛÇÝ ûñ»Ýë¹ñáõÃÛ³Ý ³ÛÉ ³Ïï»ñÇó, Ð³ÛÏ³Ï³Ý ÊêÐ ³ßË³ï³Ýù³ÛÇÝ ûñ»Ýë·ñùÇó »õ ³ßË³ï³Ýù³ÛÇÝ ûñ»Ýë¹ñáõÃÛ³Ý ³ÛÉ ³Ïï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³ßË³ï³Ýù³ÛÇÝ ûñ»Ýë¹ñáõÃÛ³Ý ÑÇÙáõÝùÝ»ñáí Ý³Ë³ï»ëí³Í Ñ³ñó»ñáõÙ µ³ÝíáñÝ»ñÇ áõ Í³é³ÛáÕÝ»ñÇ ³ßË³ï³ÝùÁ Ð³Û³ëï³ÝÇ Ð³Ýñ³å»ïáõÃÛáõÝáõÙ Ï³ñ·³íáñíáõÙ ¿` ÊêÐ ØÇáõÃÛ³Ý ûñ»Ýë¹ñáõÃÛ³Ùµ. ÊêÐ ØÇáõÃÛ³Ý »õ Ð³Û³ëï³ÝÇ Ð³Ýñ³å»ïáõÃÛ³Ý ûñ»Ýë¹ñáõÃÛ³Ùµ.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áõ Í³é³ÛáÕÝ»ñÇ ³ßË³ï³ÝùÇ Ï³ñ·³íáñÙ³Ý ³ëå³ñ»½áõÙ ÊêÐ ØÇáõÃÛ³Ý »õ Ð³Û³ëï³ÝÇ Ð³Ýñ³å»ïáõÃÛ³Ý Çñ³í³ëáõÃÛáõÝÁ ë³ÑÙ³Ý³½³ïíáõÙ ¿ ÊêÐ ØÇáõÃÛ³Ý »õ ÙÇáõÃ»Ý³Ï³Ý Ñ³Ýñ³å»ïáõÃÛáõÝÝ»ñÇ ³ßË³ï³Ýù³ÛÇÝ ûñ»Ýë¹ñáõÃÛ³Ý ÑÇÙáõÝùÝ»ñÇ 107 »õ ³ÛÉ Ñá¹í³ÍÝ»ñÇ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áõ Í³é³ÛáÕÝ»ñÇ ³ßË³ï³ÝùÇ ³ÛÝ Ñ³ñó»ñÁ, áñáÝù ÊêÐ ØÇáõÃÛ³Ý »õ ÙÇáõÃ»Ý³Ï³Ý Ñ³Ýñ³å»ïáõÃÛáõÝÝ»ñÇ ³ßË³ï³Ýù³ÛÇÝ ûñ»Ýë¹ñáõÃÛ³Ý ÑÇÙáõÝùÝ»ñáí ã»Ý Ý³Ë³ï»ëí³Í, Ï³ñ·³íáñíáõÙ »Ý ÊêÐ ØÇáõÃÛ³Ý ûñ»Ýë¹ñáõÃÛ³Ùµ, ëáõÛÝ ûñ»Ýë·ñùáí »õ Ð³Û³ëï³ÝÇ Ð³Ýñ³å»ïáõÃÛ³Ý ³ßË³ï³Ýù³ÛÇÝ ûñ»Ýë¹ñáõÃÛ³Ý ³ÛÉ ³Ïï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´³ÝíáñÝ»ñÇ »õ Í³é³ÛáÕÝ»ñÇ íÇ×³ÏÁ í³ïÃ³ñ³óÝáÕ ³ßË³ï³Ýù³ÛÇÝ å³ÛÙ³Ý³·ñ»ñÇ å³ÛÙ³ÝÝ»ñÇ ³Ýí³í»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å³ÛÙ³Ý³·ñ»ñÇ ³ÛÝ å³ÛÙ³ÝÝ»ñÁ, áñáÝù ÊêÐ ØÇáõÃÛ³Ý »õ Ð³Û³ëï³ÝÇ Ð³Ýñ³å»ïáõÃÛ³Ý ³ßË³ï³Ýù³ÛÇÝ ûñ»Ýë¹ñáõÃÛ³Ý Ñ³Ù»Ù³ïáõÃÛ³Ùµ í³ïÃ³ñ³óÝáõÙ »Ý µ³ÝíáñÝ»ñÇ áõ Í³é³ÛáÕÝ»ñÇ íÇ×³ÏÁ, Ñ³Ù³ñíáõÙ »Ý ³Ýí³í»ñ: Ò»éÝ³ñÏáõÃÛ³Ý, ÑÇÙÝ³ñÏÇ, Ï³½Ù³Ï»ñåáõÃÛ³Ý ³¹ÙÇÝÇëïñ³óÇ³Ý ³ßË³ï³íáñ³Ï³Ý ÏáÉ»ÏïÇíÇ ËáñÑñ¹Ç »õ ³ñÑÙÇáõÃ»Ý³Ï³Ý ÏáÙÇï»Ç Ñ»ï ÙÇ³ëÇÝ Çñ³íáõÝù áõÝÇ ë»÷³Ï³Ý ÙÇçáóÝ»ñÇ Ñ³ßíÇÝ ÏáÉ»ÏïÇíÇ ³ßË³ïáÕÝ»ñÇ Ï³Ù ³é³ÝÓÇÝ Ï³ï»·áñÇ³Ý»ñÇ µ³ÝíáñÝ»ñÇ áõ Í³é³ÛáÕÝ»ñÇ Ñ³Ù³ñ ë³ÑÙ³Ý»Éáõ ûñ»Ýë¹ñáõÃÛ³Ý Ñ³Ù»Ù³ïáõÃÛ³Ùµ Éñ³óáõóÇã ³ßË³ï³Ýù³ÛÇÝ »õ ëáóÇ³É-Ï»Ýó³Õ³ÛÇÝ ³ñïá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. ØÇáõÃ»Ý³Ï³Ý ÙÛáõë Ñ³Ýñ³å»ïáõÃÛáõÝÝ»ñÇ ³ßË³ï³Ýù³ÛÇÝ ûñ»Ýë¹ñáõÃÛ³Ý ÏÇñ³éáõÙÁ Ð³Û³ëï³ÝÇ Ð³Ýñ³å»ïáõÃÛáõÝ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áõ Í³é³ÛáÕÝ»ñÇ` ÙÇáõÃ»Ý³Ï³Ý ³ÛÉ Ñ³Ýñ³å»ïáõÃÛ³Ý ï»ñÇïáñÇ³ÛáõÙ Í³·³Í Çñ³íáõÝùÝ»ñÇ »õ å³ñï³Ï³ÝáõÃÛáõÝÝ»ñÇ Çñ³Ï³Ý³óÙ³Ý Ñ³ñó»ñÁ Ð³Û³ëï³ÝÇ Ñ³Ýñ³å»ïáõÃÛ³Ý ï»ñÇïáñÇ³ÛáõÙ ùÝÝ³ñÏ»ÉÇë ÏÇñ³éíáõÙ ¿ ³Û¹ Ñ³Ýñ³å»ïáõÃÛ³Ý ûñ»Ýë¹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àÈºÎîÆì ä²ÚØ²Ü²¶Æ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ÎáÉ»ÏïÇí å³ÛÙ³Ý³·ñÇ ÏÝùáõÙÁ »õ Ýñ³ ·áñÍ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ÇñÁ ³ßË³ï³íáñ³Ï³Ý ÏáÉ»ÏïÇíÇ ³ÝáõÝÇó ÏÝùáõÙ ¿ Ó»éÝ³ñÏáõÃÛ³Ý, Ï³½Ù³Ï»ñåáõÃÛ³Ý ³ñÑÙÇáõÃ»Ý³Ï³Ý ÏáÙÇï»Ý Ó»éÝ³ñÏáõÃÛ³Ý, Ï³½Ù³Ï»ñåáõÃÛ³Ý ³¹ÙÇÝÇëïñ³óÇ³Û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ñÇ ÏÝùÙ³ÝÁ Ý³Ëáñ¹áõÙ ¿ ¹ñ³ Ý³Ë³·ÍÇ  ùÝÝ³ñÏáõÙÁ ³ßË³ï³íáñ³Ï³Ý ÏáÉ»ÏïÇíÇ ÅáÕáíÝ»ñáõÙ ( ÏáÝý»ñ³ÝëÝ»ñáõÙ ), áñÁ Ñ³í³ÝáõÃÛáõÝ ¿ ï³ÉÇë å³ÛÙ³Ý³·ñÇÝ »õ Ó»éÝ³ñÏáõÃÛ³Ý, Ï³½Ù³Ï»ñåáõÃÛ³Ý ³ñÑÙÇáõÃ»Ý³Ï³Ý ÏáÙÇï»Ý ÉÇ³½áñáõÙ ¿  ³ßË³ï³íáñ³Ï³Ý ÏáÉ»ÏïÇíÇ ³ÝáõÝÇó ëïáñ³·ñ»É ³ÛÝ ³¹ÙÇÝÇëïñ³óÇ³ÛÇ Ñ»ï ÙÇ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ÇñÁ ÏÝùíáõÙ ¿ ³Ù»Ý ï³ñÇ »õ áõÅÇ Ù»ç ¿ ÙïÝáõÙ ÏáÕÙ»ñÇ ëïáñ³·ñÙ³Ý ûñí³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Ýùí³Í ÏáÉ»ÏïÇí å³ÛÙ³Ý³·ñÇÝ Çñ³½»Ï »Ý å³ÑíáõÙ Ó»éÝ³ñÏáõÃÛ³Ý, Ï³½Ù³Ï»ñåáõÃÛ³Ý µáÉáñ µ³ÝíáñÝ»ñÝ áõ Í³é³ÛáÕ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ÇñÁ ï³ñ³ÍíáõÙ ¿ Ó»éÝ³ñÏáõÃÛ³Ý, Ï³½Ù³Ï»ñåáõÃÛ³Ý µáÉáñ µ³ÝíáñÝ»ñÇ áõ Í³é³ÛáÕÝ»ñÇ íñ³, ³ÝÏ³Ë ³ÛÝ µ³ÝÇó` Ýñ³Ýù ³ñÑ»ëï³Ïó³Ï³Ý ÙÇáõÃÛ³Ý ³Ý¹³Ù »Ý, Ã» á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ÎáÉ»ÏïÇí å³ÛÙ³Ý³·ñÇ µáí³Ý¹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ÇñÁ å»ïù ¿ µáí³Ý¹³ÏÇ ³ßË³ï³ÝùÇ »õ ³ßË³ï³í³ñÓÇ Ñ³ñó»ñÇ í»ñ³µ»ñÛ³É ³ÛÝ ÑÇÙÝ³Ï³Ý ¹ñáõÛÃÝ»ñÁ, áñáÝù ·áñÍáÕ ûñ»Ýë¹ñáõÃÛ³ÝÁ Ñ³Ù³å³ï³ëË³Ý ë³ÑÙ³Ýí³Í »Ý ïíÛ³É Ó»éÝ³ñÏáõÃÛ³Ý, Ï³½Ù³Ï»ñåáõÃÛ³Ý Ñ³Ù³ñ, ÇÝãå»ë Ý³»õ ³ßË³ï³Å³Ù³Ý³ÏÇ, Ñ³Ý·ëïÇ Å³Ù³Ý³ÏÇ, ³ßË³ï³ÝùÇ í³ñÓ³ïñáõÃÛ³Ý »õ ÝÛáõÃ³Ï³Ý ËÃ³ÝÙ³Ý, ³ßË³ï³ÝùÇ å³ßïå³ÝáõÃÛ³Ý µÝ³·³í³éáõÙ ³ÛÝ ¹ñáõÛÃÝ»ñÁ, áñáÝù Ùß³Ï»É »Ý Ó»éÝ³ñÏáõÃÛ³Ý, Ï³½Ù³Ï»ñåáõÃÛ³Ý ³¹ÙÇÝÇëïñ³óÇ³Ý »õ ³ñÑÙÇáõÃ»Ý³Ï³Ý ÏáÙÇï»Ý, »õ áñáÝù ÝáñÙ³ïÇí µÝáõÛÃ »Ý Ï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ñáí ë³ÑÙ³ÝíáõÙ »Ý ³¹ÙÇÝÇëïñ³óÇ³ÛÇ »õ µ³ÝíáñÝ»ñÇ áõ Í³é³ÛáÕÝ»ñÇ ÏáÉ»ÏïÇíÇ ÷áË³¹³ñÓ å³ñï³íáñáõÃÛáõÝÝ»ñÁ` ³ñï³¹ñ³Ï³Ý åÉ³ÝÝ»ñÁ Ï³ï³ñ»Éáõ, ³ñï³¹ñáõÃÛ³Ý »õ ³ßË³ï³ÝùÇ Ï³½Ù³Ï»ñåáõÙÁ Ï³ï³ñ»É³·áñÍ»Éáõ, Ýáñ ï»ËÝÇÏ³ ³ñÙ³ï³íáñ»Éáõ »õ ³ßË³ï³ÝùÇ ³ñï³¹ñáÕ³Ï³ÝáõÃÛáõÝÁ µ³ñÓñ³óÝ»Éáõ, ³ñï³¹ñ³ÝùÇ áñ³ÏÁ µ³ñ»É³í»Éáõ »õ ÇÝùÝ³ñÅ»ùÁ Çç»óÝ»Éáõ, ëáóÇ³ÉÇëï³Ï³Ý ÙñóáõÃÛáõÝÁ ½³ñ·³óÝ»Éáõ, ³ñï³¹ñ³Ï³Ý »õ ³ßË³ï³Ýù³ÛÇÝ Ï³ñ·³å³ÑáõÃÛáõÝÁ ³Ùñ³åÝ¹»Éáõ, ³ÝÙÇç³Ï³Ýáñ»Ý ³ñï³¹ñáõÃÛ³Ý Ù»ç Ï³¹ñ»ñÇ áñ³Ï³íáñáõÙÁ µ³ñÓñ³óÝ»Éáõ »õ Ýñ³Ýó å³ïñ³ëï»Éáõ áõÕ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ÇñÁ å»ïù ¿ µáí³Ý¹³ÏÇ Ó»éÝ³ñÏáõÃÛ³Ý, Ï³½Ù³Ï»ñåáõÃÛ³Ý ³¹ÙÇÝÇëïñ³óÇ³ÛÇ »õ ³ñÑÙÇáõÃ»Ý³Ï³Ý ÏáÙÇï»Ç å³ñï³íáñáõÃÛáõÝÝ»ñÁ µ³ÝíáñÝ»ñÇÝ áõ Í³é³ÛáÕÝ»ñÇÝ Ó»éÝ³ñÏáõÃÛ³Ý, Ï³½Ù³Ï»ñåáõÃÛ³Ý Ï³é³í³ñÙ³Ý ·áñÍáõÙ Ý»ñ·ñ³í»Éáõ, ³ßË³ï³ÝùÇ ÝáñÙ³íáñáõÙÁ, ³ßË³ï³ÝùÇ í³ñÓ³ïñáõÃÛ³Ý »õ ÝÛáõÃ³Ï³Ý ËÃ³ÝÙ³Ý Ó»õ»ñÁ Ï³ï³ñ»É³·áñÍ»Éáõ, ³ßË³ï³ÝùÇ å³ßïå³ÝáõÃÛ³Ý, ³ñï³¹ñáõÃÛ³Ý ³é³ç³íáñÝ»ñÇÝ ³ñïáÝáõÃÛáõÝÝ»ñ áõ ³é³í»ÉáõÃÛáõÝÝ»ñ ï³Éáõ, ³ßË³ï³íáñÝ»ñÇ µÝ³Ï³ñ³Ý³ÛÇÝ å³ÛÙ³ÝÝ»ñÁ »õ ÏáõÉïáõñ-Ï»Ýó³Õ³ÛÇÝ ëå³ë³ñÏáõÙÁ µ³ñ»É³í»Éáõ, ¹³ëïÇ³ñ³Ïã³Ï³Ý »õ ÏáõÉïáõñ-Ù³ëë³Û³Ï³Ý ³ßË³ï³ÝùÁ ½³ñ·³óÝ»Éáõ áõÕÕáõÃÛ³Ùµ: ÎáÉ»ÏïÇí å³ÛÙ³Ý³·ÇñÁ Ï³ñáÕ ¿ µáí³Ý¹³Ï»É Ý³»õ Ó»éÝ³ñÏáõÃÛ³Ý, Ï³½Ù³Ï»ñåáõÃÛ³Ý ïÝï»ë³Ï³Ý áõ ëáóÇ³É³Ï³Ý ½³ñ·³óÙ³ÝÁ í»ñ³µ»ñáÕ ³ÛÉ ¹ñáõÛÃ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ñÇ ¹ñáõÛÃÝ»ñÁ ãå»ïù ¿ Ñ³Ï³ë»Ý ³ßË³ï³Ýù³ÛÇÝ ûñ»Ýë¹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. ÎáÉ»ÏïÇí å³ÛÙ³Ý³·ñÇ ÏÝùÙ³Ý áõ ÷á÷áËÙ³Ý Å³Ù³Ý³Ï Í³·áÕ ï³ñ³Ó³ÛÝáõÃÛáõÝÝ»ñ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ñÇ ÏÝùÙ³Ý áõ ÷á÷áËÙ³Ý Å³Ù³Ý³Ï Ó»éÝ³ñÏáõÃÛ³Ý, Ï³½Ù³Ï»ñåáõÃÛ³Ý ³¹ÙÇÝÇëïñ³óÇ³ÛÇ »õ ³ñÑÙÇáõÃ»Ý³Ï³Ý ÏáÙÇï»Ç ÙÇç»õ Í³·áÕ ï³ñ³Ó³ÛÝáõÃÛáõÝÝ»ñÁ ÉáõÍáõÙ »Ý í»ñ³¹³ë ïÝï»ë³Ï³Ý »õ ³ñÑÙÇáõÃ»Ý³Ï³Ý Ù³ñÙÇÝÝ»ñÁ` ³¹ÙÇÝÇëïñ³óÇ³ÛÇ, ³ßË³ï³íáñ³Ï³Ý ÏáÉ»ÏïÇíÇ »õ ³ñÑÙÇáõÃ»Ý³Ï³Ý ÏáÙÇï»Ç Ý»ñÏ³Û³óáõóÇãÝ»ñ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ÎáÉ»ÏïÇí å³ÛÙ³Ý³·ÇñÁ ÷áË»ÉÁ »õ Éñ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ñÇ ·áñÍáÕáõÃÛ³Ý Å³ÙÏ»ïÇ ÁÝÃ³óùáõÙ Ýñ³ Ù»ç ÷á÷áËáõÃÛáõÝÝ»ñ áõ Éñ³óáõÙÝ»ñ ÙïóÝáõÙ »Ý Ó»éÝ³ñÏáõÃÛ³Ý, Ï³½Ù³Ï»ñåáõÃÛ³Ý ³ñÑÙÇáõÃ»Ý³Ï³Ý ÏáÙÇï»Ý »õ Ó»éÝ³ñÏáõÃÛ³Ý, Ï³½Ù³Ï»ñåáõÃÛ³Ý ³¹ÙÇÝÇëïñ³óÇ³Ý` ³ßË³ï³íáñ³Ï³Ý ÏáÉ»ÏïÇíÇ ÅáÕáíÝ»ñÇ (ÏáÝý»ñ³ÝëÝ»ñÇ) Ñ³í³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. ÎáÉ»ÏïÇí å³ÛÙ³Ý³·ñÇ ·áñÍáÕáõÃÛáõÝÁ Ó»éÝ³ñÏáõÃÛáõÝÁ, Ï³½Ù³Ï»ñåáõÃÛáõÝÁ í»ñ³Ï³éáõóí»Éáõ Ï³Ù ¹ñ³Ýó »ÝÃ³Ï³ÛáõÃÛ³ÝÁ ÷áËí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Ò»éÝ³ñÏáõÃÛ³Ý, Ï³½Ù³Ï»ñåáõÃÛ³Ý í»ñ³Ï³éáõóÙ³Ý Ï³Ù »ÝÃ³Ï³ÛáõÃÛ³Ý ÷á÷áËÙ³Ý ¹»åùáõÙ ÏáÉ»ÏïÇí å³ÛÙ³Ý³·ÇñÁ ÙÝáõÙ ¿ áõÅÇ Ù»ç Ýñ³ ·áñÍáÕáõÃÛ³Ý ³ÙµáÕç Å³Ù³Ý³Ï³ÁÝÃ³óùáõÙ, »Ã» ÏáÕÙ»ñÁ ã»Ý ó³ÝÏ³ÝáõÙ í»ñ³Ý³Û»É ÏáÉ»ÏïÇí å³ÛÙ³Ý³·ÇñÁ, áñÇ Ù³ëÇÝ Ù»Ï ÏáÕÙÁ å»ïù ¿ ÙÛáõë ÏáÕÙÇÝ Çñ³½»Ï å³ÑÇ »ñÏáõ ß³µ³Ã ³é³ç: ÀÝ¹ áñáõÙ, Ý³ËÏÇÝáõÙ ÏÝùí³Í å³ÛÙ³Ý³·ÇñÝ Çñ áõÅÁ å³Ñå³ÝáõÙ ¿ ÙÇÝã»õ Ýáñ Ñ³Ù³Ó³ÛÝ³·ñÇ ÏÝùáõ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. ÎáÉ»ÏïÇí å³ÛÙ³Ý³·ñÇ Ï³ï³ñÙ³Ý í»ñ³ÑëÏ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å³ÛÙ³Ý³·ñáí Ý³Ë³ï»ëí³Í å³ñï³íáñáõÃÛáõÝÝ»ñÇ Ï³ï³ñÙ³Ý ÝÏ³ïÙ³Ùµ í»ñ³ÑëÏáÕáõÃÛáõÝÁ Çñ³Ï³Ý³óÝáõÙ »Ý Ó»éÝ³ñÏáõÃÛ³Ý, Ï³½Ù³Ï»ñåáõÃÛ³Ý ³¹ÙÇÝÇëïñ³óÇ³Ý, Ó»éÝ³ñÏáõÃÛ³Ý, Ï³½Ù³Ï»ñåáõÃÛ³Ý ³ñÑÙÇáõÃ»Ý³Ï³Ý ÏáÙÇï»Ý »õ Ýñ³Ýó í»ñ³¹³ë Ù³ñÙÇ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. ÎáÉ»ÏïÇí å³ÛÙ³Ý³·ñÇ Ï³ï³ñÙ³Ý í»ñ³µ»ñÛ³É Ñ³ßí»ïí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Ï³½Ù³Ï»ñåáõÃÛ³Ý ³¹ÙÇÝÇëïñ³óÇ³Ý »õ Ó»éÝ³ñÏáõÃÛ³Ý, Ï³½Ù³Ï»ñåáõÃÛ³Ý ³ñÑÙÇáõÃ»Ý³Ï³Ý ÏáÙÇï»Ý ³ßË³ï³íáñ³Ï³Ý ÏáÉ»ÏïÇíÇ ³éç»õ Ñ³ßÇí »Ý ï³ÉÇë ÏáÉ»ÏïÇí å³ÛÙ³Ý³·ñáí Ý³Ë³ï»ëí³Í å³ñï³íáñáõÃÛáõÝÝ»ñÇ Ï³ï³ñÙ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. ÎáÉ»ÏïÇí å³ÛÙ³Ý³·ñ»ñáí ³ñÑ»ëï³Ïó³Ï³Ý ÙÇáõÃÛáõÝÝ»ñÇÝ ÝÛáõÃ³Ï³Ý å³ï³ëË³Ý³ïíáõÃÛáõÝÇó ³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Ñ»ëï³Ïó³Ï³Ý ÙÇáõÃÛáõÝÝ»ñÁ ÏáÉ»ÏïÇí å³ÛÙ³Ý³·ñ»ñáí ÝÛáõÃ³Ï³Ý ³ï³ëË³Ý³ïíáõÃÛáõÝ ã»Ý Ï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Üø²ÚÆÜ ä²ÚØ²Ü²¶Æ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²ßË³ï³Ýù³ÛÇÝ å³ÛÙ³Ý³·ñÇ ÏáÕÙ»ñÁ »õ µáí³Ý¹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ßË³ï³Ýù³ÛÇÝ å³ÛÙ³Ý³·ÇñÝ ³ßË³ï³íáñÝ»ñÇ »õ Ó»éÝ³ñÏáõÃÛ³Ý, ÑÇÙÝ³ñÏÇ, Ï³½Ù³Ï»ñåáõÃÛ³Ý ÙÇç»õ ÏÝùí³Í Ñ³Ù³Ó³ÛÝáõÃÛáõÝ ¿ ³ÛÝ Ù³ëÇÝ, áñ ³ßË³ï³íáñÁ å³ñï³íáñíáõÙ ¿ ³ßË³ï³Ýù Ï³ï³ñ»É Áëï áñáß³ÏÇ Ù³ëÝ³·ÇïáõÃÛ³Ý, áñ³Ï³íáñÙ³Ý Ï³Ù å³ßïáÝÇ, »ÝÃ³ñÏí»Éáí ³ßË³ï³Ýù³ÛÇÝ Ý»ñùÇÝ Ï³ñ· áõ Ï³ÝáÝÇÝ, ÇëÏ Ó»éÝ³ñÏáõÃÛáõÝÁ, ÑÇÙÝ³ñÏÁ, Ï³½Ù³Ï»ñåáõÃÛáõÝÁ å³ñï³íáñíáõÙ ¿ ³ßË³ï³íáñÇÝ í×³ñ»É ³ßË³ï³í³ñÓ »õ ³å³Ñáí»É ³ßË³ï³Ýù³ÛÇÝ ûñ»Ýë¹ñáõÃÛ³Ùµ, ÏáÉ»ÏïÇí å³ÛÙ³Ý³·ñáí áõ ÏáÕÙ»ñÇ ÷áË³¹³ñÓ Ñ³Ù³Ó³ÛÝáõÃÛ³Ùµ Ý³Ë³ï»ëí³Í ³ßË³ï³ÝùÇ å³ÛÙ³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ºñ³ßËÇùÝ»ñ ³ßË³ï³ÝùÇ ÁÝ¹áõ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³ßË³ï³ÝùÇ ÁÝ¹áõÝÙ³Ý ãÑÇÙÝ³íáñí³Í Ù»ñÅáõÙÁ: ÊêÐØ ë³ÑÙ³Ý³¹ñáõÃÛ³ÝÁ »õ Ð³Û³ëï³ÝÇ Ð³Ýñ³å»ïáõÃÛ³Ý ë³ÑÙ³Ý³¹ñáõÃÛ³ÝÁ Ñ³Ù³å³ï³ëË³Ý ³ßË³ï³ÝùÇ ÁÝ¹áõÝ»ÉÇë ãÇ ÃáõÛÉ³ïñíáõÙ Çñ³íáõÝùÝ»ñÇ áñ»õ¿ áõÕÕ³ÏÇ Ï³Ù ³ÝáõÕÕ³ÏÇ ë³ÑÙ³Ý³÷³ÏáõÙ Ï³Ù áõÕÕ³ÏÇ Ï³Ù ³ÝáõÕÕ³ÏÇ ³é³í»ÉáõÃÛáõÝÝ»ñÇ ë³ÑÙ³ÝáõÙ` »ÉÝ»Éáí ë»éÇó, é³ë³ÛÇó, ³½·³ÛÇÝ å³ïÏ³Ý»ÉáõÃÛáõÝÇó »õ ÏñáÝÇ ÝÏ³ïÙ³Ùµ áõÝ»ó³Í í»ñ³µ»ñÙáõ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1 ¼áñ³Ïáã³ÛÇÝ ï³ñÇùÇ ³ÝÓ³Ýó ³ßË³ï³ÝùÇ ÁÝ¹áõÝ»Éáõ Ï³Ýá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Ïáã³ÛÇÝ ï³ñÇùÇ ¨ Å³ÙÏ»ï³ÛÇÝ ½ÇÝíáñ³Ï³Ý Í³é³ÛáõÃÛáõÝ ã³Ýó³Í ³ñ³Ï³Ý ë»éÇ ³ÝÓ³Ýó ³ßË³ï³ÝùÇ ÁÝ¹áõÝ»ÉÇë å³Ñ³ÝçíáõÙ ¿ Ý»ñÏ³Û³óÝ»É Ð³Û³ëï³ÝÇ Ð³Ýñ³å»ïáõÃÛ³Ý ûñ»Ýë¹ñáõÃÛ³Ùµ ë³ÑÙ³Ýí³Í Ï³ñ·áí ½ÇÝíáñ³Ï³Ý Ñ³ßí³éÙ³Ý Ù»ç ·ïÝí»Éáõ, Å³ÙÏ»ï³ÛÇÝ ½ÇÝíáñ³Ï³Ý Í³é³ÛáõÃÛáõÝÇó ³½³ïí³Í ÉÇÝ»Éáõ Ï³Ù Å³ÙÏ»ï³ÛÇÝ ½ÇÝíáñ³Ï³Ý Í³é³ÛáõÃÛáõÝÇó ï³ñÏ»ïÙ³Ý Çñ³íáõÝù áõÝ»Ý³Éáõ í»ñ³µ»ñÛ³É Ñ³Ù³å³ï³ëË³Ý ï»Õ»Ï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</w:r>
    </w:p>
    <w:p>
      <w:pPr>
        <w:pStyle w:val="Normal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</w:t>
      </w:r>
      <w:r>
        <w:rPr>
          <w:rFonts w:cs="Arial Armenian" w:ascii="Arial Armenian" w:hAnsi="Arial Armenian"/>
        </w:rPr>
        <w:t>Ðá¹í³Í 17. ²ßË³ï³Ýù³ÛÇÝ å³ÛÙ³Ý³·ñÇ Å³ÙÏ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å³ÛÙ³Ý³·ñ»ñÁ ÏÝùí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Ýáñáß Å³ÙÏ»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»ñ»ù ï³ñáõó áã ³í»ÉÇ áñáß³ÏÇ Å³ÙÏ»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áñáß³ÏÇ ³ßË³ï³Ýù Ï³ï³ñ»Éáõ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. ²ßË³ï³Ýù³ÛÇÝ å³ÛÙ³Ý³·ñÇ ÏÝù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å³ÛÙ³Ý³·ÇñÁ Ï³ñáÕ ¿ ÏÝùí»É µ³Ý³íáñ Ï³Ù ·ñ³íá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ÁÝ¹áõÝáõÙÁ Ó»õ³Ï»ñåíáõÙ ¿ Ó»éÝ³ñÏáõÃÛ³Ý, ÑÇÙÝ³ñÏÇ, Ï³½Ù³Ï»ñåáõÃÛ³Ý ³¹ÙÇÝÇëïñ³óÇ³ÛÇ Ññ³Ù³Ýáí (Ï³ñ·³¹ñáõÃÛ³Ùµ): Ðñ³Ù³ÝÁ (Ï³ñ·³¹ñáõÃÛáõÝÁ) ³ßË³ïáÕÇÝ Ñ³ÛïÝíáõÙ ¿ Ýñ³ÝÇó ëïáñ³·ñáõÃÛáõÝ í»ñóÝ»Éáí: ö³ëïáñ»Ý ³ßË³ï³ÝùÇ ³ÝóÝ»Éáõ ÃáõÛÉïíáõÃÛáõÝÁ Ñ³Ù³ñí³Í ¿ ³ßË³ï³Ýù³ÛÇÝ å³ÛÙ³Ý³·ñÇ ÏÝùáõÙ, ³ÝÏ³Ë ³ÛÝ µ³ÝÇó` ³ßË³ï³ÝùÇ ÁÝ¹áõÝáõÙÁ Ó»õ³Ï»ñåí»É ¿ å³ïß³× Ï»ñåáí, Ã» á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Õ»Ï³í³ñÝ»ñÇ Ñ³Ù³Ó³ÛÝáõÃÛ³Ùµ ÷áË³¹ñÙ³Ý Ï³ñ·áí Ù»Ï ³ÛÉ Ó»éÝ³ñÏáõÃÛáõÝÇó, ÑÇÙÝ³ñÏÇó, Ï³½Ù³Ï»ñåáõÃÛáõÝÇó ³ßË³ï³ÝùÇ Ññ³íÇñí³Í ³ßË³ïáÕÇ Ñ»ï ³ßË³ï³Ýù³ÛÇÝ å³ÛÙ³Ý³·ñÇ ÏÝùáõÙÁ ãÇ Ï³ñáÕ Ù»ñÅ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.1  ²ßË³ï³Ýù³ÛÇÝ å³ÛÙ³Ý³·Çñ Ï»Ýë³Ãáß³Ï³ÛÇÝ ï³ñÇùÇ Ñ³ë³Í µ³ÝíáñÝ»ñÇ áõ Í³é³ÛáÕÝ»ñÇ Ñ»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Ý Çñ³íáõÝù áõÝÇ ³ñÑÙÇáõÃ»Ý³Ï³Ý ÏáÙÇï»Ç Ñ»ï Ñ³Ù³ï»Õ ³ßË³ï³Ýù³ÛÇÝ Ñ³ñ³µ»ñáõÃÛáõÝÝ»ñÁ å³Ñå³Ý»É Ï»Ýë³Ãáß³Ï³ÛÇÝ ï³ñÇùÇ Ñ³ë³Í µ³ÝíáñÝ»ñÇ áõ Í³é³ÛáÕÝ»ñÇ Ñ»ï, »Ã» Ýñ³Ýù ³ßË³ïáõÙ »Ý µ³ñ»ËÕ×áñ»Ý, ÉÇ³Ï³ï³ñ Ñ³ïáõóÙ³Ùµ, áõÝ»Ý ³ßË³ï³ÝùÇ µ³ñÓñ ³ñ¹ÛáõÝùÝ»ñ »õ ÏáÉ»ÏïÇíáõÙ û·ïíáõÙ »Ý ³ñÅ³ÝÇ Ñ»ÕÇÝ³ÏáõÃÛáõÝÇó: Î»Ýë³Ãáß³Ï³ÛÇÝ ï³ñÇùÇ Ñ³ë³Í »õ ÉñÇí Ï»Ýë³Ãáß³Ï Ýß³Ý³Ï»Éáõ Ñ³Ù³ñ ³ÝÑñ³Å»ßï ëï³Å áõÝ»óáÕ ÙÛáõë ³ßË³ïáÕÝ»ñÇ Ñ»ï ³ßË³ï³Ýù³ÛÇÝ Ñ³ñ³µ»ñáõÃÛáõÝÝ»ñÁ ß³ñáõÝ³ÏíáõÙ »Ý ÏáÕÙ»ñÇ Ñ³Ù³Ó³ÛÝáõÃÛ³Ùµ` Å³ÙÏ»ï³ÛÇÝ (ÙÇÝã»õ »ñÏáõ ï³ñÇ Å³Ù³Ý³Ïáí) ³ßË³ï³Ýù³ÛÇÝ å³ÛÙ³Ý³·Çñ ÏÝù»Éáõ (í»ñ³ÏÝù»Éáõ) ÙÇçáóáí Ï³Ù ¹³¹³ñ»óíáõÙ »Ý ³¹ÙÇÝÇëïñ³óÇ³ÛÇ Ý³Ë³Ó»éÝáõÃÛ³Ùµ` ³ñÑÙÇáõÃ»Ý³Ï³Ý ÏáÙÇï»Ç Ñ³Ù³Ó³ÛÝáõÃÛ³Ùµ ( ëáõÛÝ ûñ»Ýë·ñùÇ 36 Ñá¹í³ÍÇ 1.1-ÇÝ Ï»ï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Ýë³Ãáß³ÏÇ ï³ñÇùÇ Ñ³ë³Í ³ÝÓ³Ýó ³ßË³ï³ÝùÇó ³½³ï»Éáõ ëáõÛÝ Ï³ñ·Á ãÇ ï³ñ³ÍíáõÙ ³ÛÝ ³ßË³ïáÕÝ»ñÇ íñ³, áñáÝù å³ßïáÝÝ»ñáõÙ ÁÝïñí»É »Ý ³ßË³ï³íáñ³Ï³Ý ÏáÉ»ÏïÇíÇ ÏáÕÙÇó, ÇÝãå»ë Ý³»õ ³ÛÝ ³ÝÓ³Ýó íñ³, áñáÝó ÝÏ³ïÙ³Ùµ ûñ»Ýë¹ñáõÃÛ³Ùµ ë³ÑÙ³Ýí³Í ¿ ï³ñÇùÇ Ï³å³ÏóáõÃÛ³Ùµ ³ßË³ï³ÝùÇó ³½³ï»Éáõ ³ÛÉ Ï³ñ·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. ²ßË³ï³Ýù³ÛÇÝ å³ÛÙ³Ý³·Çñ ÏÝù»ÉÇë Ý»ñÏ³Û³óíáÕ ÷³ëï³ÃÕÃ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å³ÛÙ³Ý³·Çñ ÏÝù»ÉÇë Ó»éÝ³ñÏáõÃÛ³Ý, ÑÇÙÝ³ñÏÇ, Ï³½Ù³Ï»ñåáõÃÛ³Ý ³¹ÙÇÝÇëïñ³óÇ³Ý å³ñï³íáñ ¿ ³ßË³ï³íáñÇó å³Ñ³Ýç»É Ý»ñÏ³Û³óÝ»Éáõ ³ÝÓÝ³·ÇñÁ, ³ßË³ï³Ýù³ÛÇÝ ·ñùáõÛÏÁ, ÇëÏ ³é³çÇÝ ³Ý·³Ù ³ßË³ï³ÝùÇ ÁÝ¹áõÝíáÕ ³ÝÓ»ñÇó` µÝ³Ï³ñ³Ý³ÛÇÝ-ß³Ñ³·áñÍÙ³Ý Ï³½Ù³Ï»ñåáõÃÛ³Ý, å³ï·³Ù³íáñÝ»ñÇ ³í³Ý³ÛÇÝ Ï³Ù ·ÛáõÕ³Ï³Ý ËáñÑñ¹Ç ÏáÕÙÇó ïñí³Í ï»Õ»Ï³Ýù í»ñçÇÝ ½µ³ÕÙáõÝùÇ Ù³ëÇÝ, ½ÇÝí³Í áõÅ»ñÇ ß³ñù»ñÇó ³ñÓ³Ïí³ÍÝ»ñÇó` ½ÇÝíáñ³Ï³Ý ·ñùáõÛÏÁ,ÇëÏ ½áñ³Ïáã³ÛÇÝ ï³ñÇùÇ ¨ Å³ÙÏ»ï³ÛÇÝ ½ÇÝíáñ³Ï³Ý Í³é³ÛáõÃÛáõÝ ã³Ýó³Í ³ñ³Ï³Ý ë»éÇ ³ÝÓ³ÝóÇóª ï»Õ»Ï³Ýù Ð³Û³ëï³ÝÇ Ð³Ýñ³å»ïáõÃÛ³Ý ûñ»Ýë¹ñáõÃÛ³Ùµ ë³ÑÙ³Ýí³Í Ï³ñ·áí ½ÇÝíáñ³Ï³Ý Ñ³ßí³éÙ³Ý Ù»ç ·ïÝí»Éáõ, Å³ÙÏ»ï³ÛÇÝ ½ÇÝíáñ³Ï³Ý Å³é³ÛáõÃÛáõÝÇó ³½³ïí»Éáõ Ï³Ù Å³ÙÏ»ï³ÛÇÝ ½ÇÝíáñ³Ï³Ý Í³é³ÛáõÃÛáõÝÇó ï³ñÏ»ïáõÙ áõÝ»Ý³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»Ýë¹ñáõÃÛ³Ùµ ë³ÑÙ³Ýí³Í ¹»åù»ñáõÙ ³¹ÙÇÝÇëïñ³óÇ³Ý Çñ³íáõÝù áõÝÇ ³ßË³ïáÕÇó å³Ñ³Ýç»Éáõ Ý»ñÏ³Û³óÝ»É ÷³ëï³ÃÕÃ»ñ, áñáÝù Ñ³ëï³ï»Ý Ýñ³ áñáß³ÏÇ åñáý»ëÇ³Ý, Ù³ëÝ³·ÇïáõÃÛáõÝÁ ( µÅÇßÏÝ»ñ, ³íïáïñ³ÝëåáñïÇ í³ñáñ¹Ý»ñ »õ ³ÛÉÝ): ²ñ·»ÉíáõÙ ¿ ³ßË³ï³ÝùÇ ÁÝ¹áõÝíáÕÇó å³Ñ³Ýç»É áñ»õ¿ ³ÛÉ ÷³ëï³ÃáõÕÃ, µ³óÇ ûñ»Ýë¹ñáõÃÛ³Ùµ Ý³Ë³ï»ëí³Í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²½·³Ï³ÝÝ»ñÇ Ñ³Ù³ï»Õ Í³é³ÛáõÃÛ³Ý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»õÝáõÛÝ Ó»éÝ³ñÏáõÃÛáõÝáõÙ, ÑÇÙÝ³ñÏáõÙ, Ï³½Ù³Ï»ñåáõÃÛáõÝáõÙ ³ñ·»ÉíáõÙ ¿ Ñ³Ù³ï»Õ ³ßË³ï»É ÙÇÙÛ³Ýó Ñ»ï Ù»ñÓ³íáñ ³½·³ÏóáõÃÛ³Ùµ Ï³Ù ËÝ³ÙÇáõÃÛ³Ùµ Ï³åí³Í ³ÝÓ³Ýó (ÍÝáÕÝ»ñ, ³ÙáõëÇÝÝ»ñ, »Õµ³ÛñÝ»ñ, ùáõÛñ»ñ, áñ¹ÇÝ»ñ, ¹áõëïñ»ñ, ÇÝãå»ë Ý³»õ ³ÙáõëÇÝÝ»ñÇ »Õµ³ÛñÝ»ñ, ùáõÛñ»ñ, ÍÝáÕÝ»ñ »õ ½³í³ÏÝ»ñ), »Ã» Ýñ³Ýó Í³é³ÛáõÃÛáõÝÁ Ï³åí³Í ¿ Ù»ÏÁ ÙÛáõëÇ ÝÏ³ïÙ³Ùµ ³ÝÙÇç³Ï³Ý »ÝÃ³Ï³ÛáõÃÛ³Ý</w:t>
        <w:tab/>
        <w:t>Ï³Ù í»ñ³ÑëÏáÕáõÃÛ³Ý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ÝÑñ³Å»ßïáõÃÛ³Ý ¹»åùáõÙ ³Û¹ Ï³ÝáÝÇó µ³ó³éáõÃÛáõÝÝ»ñ Ï³ñáÕ »Ý ë³ÑÙ³Ýí»É Ð³Û³ëï³ÝÇ Ð³Ýñ³å»ïáõÃÛ³Ý Ý³Ë³ñ³ñÝ»ñÇ ËáñÑñ¹Ç ÏáÕ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. ²ßË³ï³ÝùÁ Ñ³Ù³ï»Õ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ñÏáõ Ó»éÝ³ñÏáõÃÛáõÝáõÙ, ÑÇÙÝ³ñÏáõÙ, Ï³½Ù³Ï»ñåáõÃÛáõÝáõÙ »õ Ù»Ï Ó»éÝ³ñÏáõÃÛáõÝáõÙ, Ù»Ï ÑÇÙÝ³ñÏáõÙ, Ù»Ï Ï³½Ù³Ï»ñåáõÃÛáõÝáõÙ Ñ³Ù³ï»ÕáõÃÛ³Ý Ï³ñ·áí ³ßË³ï³Ýù ÃáõÛÉ³ïñíáõÙ ¿ ûñ»Ýë¹ñáõÃÛ³Ùµ Ý³Ë³ï»ëí³Í ¹»åù»ñáõÙ ÙÇ³Û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. öáñÓ³ßñç³ÝÁ ³ßË³ï³ÝùÇ ÁÝ¹áõ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ßË³ï³Ýù³ÛÇÝ å³ÛÙ³Ý³·Çñ ÏÝù»ÉÇë ÏáÕÙ»ñÇ Ñ³Ù³Ó³ÛÝáõÃÛ³Ùµ Ï³ñáÕ ¿ Ý³Ë³ï»ëí»É ÷áñÓ³ßñç³Ý Ñ³ÝÓÝ³ñ³ñíáÕ ³ßË³ï³ÝùÇ Ñ³Ù³ñ µ³ÝíáñÇ Ï³Ù Í³é³ÛáÕÇ Ñ³Ù³å³ï³ëË³ÝáõÃÛáõÝÁ ëïáõ·»Éáõ Ýå³ï³Ïáí: öáñÓ³ßñç³ÝÇ å³ÛÙ³ÝÝ»ñÁ å»ïù ¿ Ýßí³Í ÉÇÝ»Ý ³ßË³ï³ÝùÇ ÁÝ¹áõÝÙ³Ý Ññ³Ù³ÝáõÙ (Ï³ñ·³¹ñáõÃÛáõÝáõÙ)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ßñç³ÝÇ ÁÝÃ³óùáõÙ µ³ÝíáñÝ»ñÇ áõ Í³é³ÛáÕÝ»ñÇ íñ³ ÉÇáíÇÝ ï³ñ³ÍíáõÙ ¿ ³ßË³ï³Ýù³ÛÇÝ ûñ»Ýë¹ñáõÃÛáõÝÁ: öáñÓ³ßñç³ÝÇ Å³ÙÏ»ïÁ ÙïóíáõÙ ¿ ³ßË³ï³Ýù³ÛÇÝ ëï³ÅÇ Ù»ç: öáñÓ³ßñç³Ý ãÇ ë³ÑÙ³ÝíáõÙ ï³ëÝáõÃ ï³ñ»Ï³Ý ã¹³ñÓ³Í µ³ÝíáñÝ»ñÇÝ »õ Í³é³ÛáÕÝ»ñÇÝ, åñáý»ëÇáÝ³É-ï»ËÝÇÏ³Ï³Ý áõëáõÙÝ³ñ³ÝÝ»ñÝ ³í³ñï»Éáõó Ñ»ïá »ñÇï³ë³ñ¹ µ³ÝíáñÝ»ñÇÝ, µ³ñÓñ³·áõÛÝ »õ ÙÇçÝ³Ï³ñ· Ù³ëÝ³·Çï³Ï³Ý áõëáõÙÝ³Ï³Ý Ñ³ëï³ïáõÃÛáõÝÝ»ñÝ ³í³ñï»Éáõó Ñ»ïá »ñÇï³ë³ñ¹ Ù³ëÝ³·»ïÝ»ñÇÝ ³ßË³ï³ÝùÇ ÁÝ¹áõÝ»ÉÇë, ï»Õ³å³ÑÙ³Ý (µñáÝÛ³ÛÇ) Ñ³ßíÇÝ Ð³Ûñ»Ý³Ï³Ý å³ï»ñ³½ÙÇ Ñ³ßÙ³Ý¹³ÙÝ»ñÇÝ ³ßË³ï³ÝùÇ áõÕ³ñÏ»ÉÇë: öáñÓ³ßñç³Ý ãÇ ë³ÑÙ³ÝíáõÙ Ý³»õ ³ÛÉ í³Ûñ áõÕ³ñÏ»Éáõ Ñ³Ù³ñ ³ßË³ï³ÝùÇ ÁÝ¹áõÝ»ÉÇë »õ ³ÛÉ Ó»éÝ³ñÏáõÃÛáõÝ, ÑÇÙÝ³ñÏ, Ï³½Ù³Ï»ñåáõÃÛáõÝ ³ßË³ï³ÝùÇ ÷áË³¹ñ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öáñÓ³ßñç³ÝÇ ï»õáÕáõÃÛáõÝÁ ³ßË³ï³ÝùÇ ÁÝ¹áõ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ßñç³ÝÇ ï»õáÕáõÃÛáõÝÁ, »Ã» ÊêÐ ØÇáõÃÛ³Ý »õ Ð³Û³ëï³ÝÇ Ð³Ýñ³å»ïáõÃÛ³Ý ûñ»Ýë¹ñáõÃÛ³Ùµ ³ÛÉ µ³Ý ãÇ ë³ÑÙ³Ýí³Í, ãÇ Ï³ñáÕ ³í»ÉÇ ÉÇÝ»É »ñ»ù ³ÙëÇó, ÇëÏ ³é³ÝÓÇÝ ¹»åù»ñáõÙ, Ñ³Ù³å³ï³ëË³Ý ³ñÑÙÇáõÃ»Ý³Ï³Ý ÏáÙÇï»Ç Ñ»ï Ñ³Ù³Ó³ÛÝ»óÝ»Éáí` í»ó ³Ùë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ßñç³ÝÇ ï»õáÕáõÃÛ³Ý Ù»ç ã»Ý ÙïóíáõÙ Å³Ù³Ý³Ï³íáñ ³Ý³ßË³ïáõÝ³ÏáõÃÛ³Ý Å³Ù³Ý³Ï³ßñç³ÝÁ »õ ÙÛáõë Å³Ù³Ý³Ï³ßñç³ÝÝ»ñÁ, »ñµ ³ßË³ïáÕÁ ³ßË³ï³ÝùÇó µ³ó³Ï³Û»É ¿ Ñ³ñ·»ÉÇ å³ï×³é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. öáñÓ³ßñç³ÝÇ ³ñ¹ÛáõÝùÝ»ñÁ ³ßË³ï³ÝùÇ ÁÝ¹áõ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÷áñÓ³ßñç³ÝÇ Å³ÙÏ»ïÝ ³Ýó»É ¿, ÇëÏ µ³ÝíáñÁ Ï³Ù Í³é³ÛáÕÁ ß³ñáõÝ³ÏáõÙ ¿ ³ßË³ï³ÝùÁ, Ý³ Ñ³Ù³ñíáõÙ ¿ ÷áñÓ³ßñç³ÝÝ ³ÝóÏ³óñ³Í, »õ ³ßË³ï³Ýù³ÛÇÝ å³ÛÙ³Ý³·ñÇ Ñ»ï³·³ ¹³¹³ñ»óáõÙ ÃáõÛÉ³ïñíáõÙ ¿ ÙÇ³ÛÝ ÁÝ¹Ñ³Ýáõñ ÑÇÙáõÝùÝ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ßñç³ÝÇ ³Ýµ³í³ñ³ñ ³ñ¹ÛáõÝùÇ ¹»åùáõÙ Ó»éÝ³ñÏáõÃÛ³Ý, ÑÇÙÝ³ñÏÇ, Ï³½Ù³Ï»ñåáõÃÛ³Ý ³¹ÙÇÝÇëïñ³óÇ³Ý ³ßË³ïáÕÇÝ ³½³ïáõÙ ¿ ³ßË³ï³ÝùÇó ³é³Ýó Ó»éÝ³ñÏáõÃÛ³Ý, ÑÇÙÝ³ñÏÇ, Ï³½Ù³Ï»ñåáõÃÛ³Ý ³ñÑÙÇáõÃ»Ý³Ï³Ý ÏáÙÇï»Ç Ñ»ï Ñ³Ù³Ó³ÛÝ»óÝ»Éáõ »õ ³é³Ýó ³ñÓ³ÏÙ³Ý Ýå³ëï í×³ñ»Éáõ: ´³ÝíáñÁ Ï³Ù Í³é³ÛáÕÁ Çñ³íáõÝù áõÝÇ ³ßË³ï³ÝùÇó ÝÙ³Ý ³½³ïáõÙÁ µáÕáù³ñÏ»É ßñç³Ý³ÛÇÝ (ù³Õ³ù³ÛÇÝ) ÅáÕáíñ¹³Ï³Ý ¹³ï³ñ³ÝÇÝ, ÇëÏ Ñ³Ù³å³ï³ëË³Ý ¹»åù»ñáõÙ (246 Ñá¹í³Í) »ÝÃ³Ï³ÛáõÃÛ³Ý Ï³ñ·áí` í»ñ³¹³ë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. ²ßË³ï³Ýù³ÛÇÝ å³ÛÙ³Ý³·ñáí ãÝ³Ë³ï»ëí³Í ³ßË³ï³ÝùÇ Ï³ï³ñáõÙ å³Ñ³Ýç»ÉÝ ³ñ·»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Ý Çñ³íáõÝù ãáõÝÇ µ³ÝíáñÇó Ï³Ù Í³é³ÛáÕÇó å³Ñ³Ýç»Éáõ ³ßË³ï³Ýù³ÛÇÝ å³ÛÙ³Ý³·ñáí ãÝ³Ë³ï»ëí³Í ³ßË³ï³Ýù Ï³ï³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. ²ßË³ï³ÝùÝ ³ÝÓ³Ùµ Ï³ï³ñ»Éáõ å³ñï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Á Ï³Ù Í³é³ÛáÕÁ ³ßË³ï³Ýù³ÛÇÝ å³ÛÙ³Ý³·ñáí å³ÛÙ³Ý³íáñí³Í ³ßË³ï³ÝùÁ å³ñï³íáñ ¿ Ï³ï³ñ»É ³ÝÓ³Ùµ »õ Çñ³íáõÝù ãáõÝÇ ¹ñ³ Ï³ï³ñáõÙÁ í»ñ³Ñ³ÝÓÝ³ñ³ñ»É ÙÇ ³ÛÉ ³ÝÓÇ, »Ã» ûñ»Ýë¹ñáõÃÛ³Ùµ ³ÛÉ µ³Ý ãÇ Ý³Ë³ï»ë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. ²ßË³ï³Ýù³ÛÇÝ ·ñùáõÛ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·ñùáõÛÏÁ µ³ÝíáñÇ Ï³Ù Í³é³ÛáÕÇ ³ßË³ï³Ýù³ÛÇÝ ·áñÍáõÝ»áõÃÛ³Ý ÑÇÙÝ³Ï³Ý ÷³ëï³ÃáõÕÃ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·ñùáõÛÏÝ»ñ »Ý Éñ³óíáõÙ ³ÛÝ µáÉáñ µ³ÝíáñÝ»ñÇ áõ Í³é³ÛáÕÝ»ñÇ Ñ³Ù³ñ, áñáÝù ÑÇÝ· ûñÇó ³í»ÉÇ ³ßË³ïáõÙ »Ý Ó»éÝ³ñÏáõÃÛáõÝáõÙ, ÑÇÙÝ³ñÏáõÙ, Ï³½Ù³Ï»ñåáõÃÛáõÝáõÙ: ²ßË³ï³Ýù³ÛÇÝ ·ñùáõÛÏÇ Ù»ç ï»Õ»ÏáõÃÛáõÝÝ»ñ »Ý ÙïóíáõÙ ³ßË³ïáÕÇ, Ýñ³ ÏáÕÙÇó Ï³ï³ñíáÕ ³ßË³ï³ÝùÇ, ÇÝãå»ë Ý³»õ Ó»éÝ³ñÏáõÃÛáõÝáõÙ, ÑÇÙÝ³ñÏáõÙ, Ï³½Ù³Ï»ñåáõÃÛáõÝáõÙ Ï³ï³ñ³Í ³ßË³ï³ÝùáõÙ Ó»éù µ»ñ³Í Ñ³çáÕáõÃÛáõÝÝ»ñÇ Ñ³Ù³ñ Ëñ³Ëáõë³ÝùÝ»ñÇ áõ å³ñ·»õ³ïñáõÃÛáõÝÝ»ñÇ Ù³ëÇÝ: îáõÛÅ»ñÁ ³ßË³ï³Ýù³ÛÇÝ ·ñùáõÛÏáõÙ ã»Ý Ùï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ßË³ï³ÝùÇó ³ñÓ³ÏÙ³Ý å³ï×³éÝ»ñÁ å»ïù ¿ ³ßË³ï³Ýù³ÛÇÝ ·ñùáõÛÏáõÙ ·ñ³éí»Ý ·áñÍáÕ ûñ»Ýë¹ñáõÃÛ³Ý Ó»õ³Ï»ñåáõÙÝ»ñÇÝ ×Çßï Ñ³Ù³å³ï³ëË³Ý »õ íÏ³Û³Ïáã»Éáí ûñ»ÝùÇ Ñ³Ù³å³ï³ëË³Ý Ñá¹í³ÍÁ »õ Ï»ïÁ: ÐÇí³Ý¹áõÃÛ³Ý, Ñ³ßÙ³Ý¹³ÙáõÃÛ³Ý, Í»ñáõÃÛ³Ý å³ï×³éáí Ï»Ýë³Ãáß³ÏÇ ³ÝóÝ»Éáõ, µ³ñÓñ³·áõÛÝ Ï³Ù ÙÇçÝ³Ï³ñ· Ù³ëÝ³·Çï³Ï³Ý áõëáõÙÝ³Ï³Ý Ñ³ëï³ïáõÃÛáõÝ Ï³Ù ³ëåÇñ³Ýïáõñ³ ÁÝ¹áõÝí»Éáõ Ï³å³ÏóáõÃÛ³Ùµ »õ ³ÛÉ ³ÛÝåÇëÇ å³ï×³éÝ»ñáí, áñáÝó Ñ»ï ûñ»Ýë¹ñáõÃÛáõÝÁ Ï³åáõÙ ¿ áñáß³ÏÇ ³ñïáÝáõÃÛáõÝÝ»ñ »õ ³é³í»ÉáõÃÛáõÝÝ»ñ ïñ³Ù³¹ñ»ÉÁ, µ³ÝíáñÇ Ï³Ù Í³é³ÛáÕÇ Ý³Ë³Ó»éÝáõÃÛ³Ùµ ³ßË³ï³Ýù³ÛÇÝ å³ÛÙ³Ý³·ñÇ ÉáõÍÙ³Ý ¹»åùáõÙ ³ñÓ³ÏáõÙÁ ³ßË³ï³Ýù³ÛÇÝ ·ñùáõÛÏáõÙ ·ñ³éíáõÙ ¿` Ýß»Éáí ³Û¹ å³ï×³é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ÏÙ³Ý Å³Ù³Ý³Ï ³¹ÙÇÝÇëïñ³óÇ³Ý å³ñï³íáñ ¿ ëáõÛÝ ûñ»Ýë·ñùÇ 105 Ñá¹í³Íáí ë³ÑÙ³Ýí³Í Å³ÙÏ»ïÝ»ñáõÙ µ³ÝíáñÇÝ Ï³Ù Í³é³ÛáÕÇÝ ï³É ³ßË³ï³Ýù³ÛÇÝ ·ñùáõÛÏÁ »õ Ýñ³ Ñ»ï Ï³ï³ñ»É í»ñçÝ³Ñ³ßÇ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. ²ÛÉ ³ßË³ï³ÝùÇ ÷áË³¹ñ»ÉÁ: ²ßË³ï³ÝùÇ ¿³Ï³Ý å³ÛÙ³ÝÝ»ñÇ ÷á÷á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³ÝíáñÇÝ »õ Í³é³ÛáÕÇÝ ÝáõÛÝ Ó»éÝ³ñÏáõÃÛáõÝáõÙ, ÑÇÙÝ³ñÏáõÙ, Ï³½Ù³Ï»ñåáõÃÛáõÝáõÙ ³ÛÉ ³ßË³ï³ÝùÇ ÷áË³¹ñ»ÉÁ, ÇÝãå»ë Ý³»õ ³ÛÉ Ó»éÝ³ñÏáõÃÛáõÝ, ÑÇÙÝ³ñÏ, Ï³½Ù³Ï»ñåáõÃÛáõÝ Ï³Ù ³ÛÉ í³Ûñ ³ßË³ï³ÝùÇ ÷áË³¹ñ»ÉÁ Ã»Ïáõ½»õ Ó»éÝ³ñÏáõÃÛ³Ý, ÑÇÙÝ³ñÏÇ, Ï³½Ù³Ï»ñåáõÃÛ³Ý Ñ»ï ÙÇ³ëÇÝ, ÃáõÛÉ³ïñíáõÙ ¿ ÙÇ³ÛÝ µ³ÝíáñÇ Ï³Ù Í³é³ÛáÕÇ Ñ³Ù³Ó³ÛÝáõÃÛ³Ùµ, µ³ó³éáõÃÛ³Ùµ ëáõÛÝ ûñ»Ýë·ñùÇ 29, 30 Ñá¹í³ÍÝ»ñáí »õ 148 Ñá¹í³ÍÇ 4-ñ¹ Ï»ïáí Ý³Ë³ï»ëí³Í ¹»åù»ñ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É ³ßË³ï³ÝùÇ ÷áË³¹ñáõÙ ãÇ Ñ³Ù³ñíáõÙ »õ ³ßË³ïáÕÇ Ñ³Ù³Ó³ÛÝáõÃÛáõÝÁ ãÇ å³Ñ³ÝçáõÙ ÝáõÛÝ Ó»éÝ³ñÏáõÃÛáõÝáõÙ, ÑÇÙÝ³ñÏáõÙ, Ï³½Ù³Ï»ñåáõÃÛáõÝáõÙ ³ÛÉ ³ßË³ï³ï»Õ, ÝáõÛÝ í³ÛñáõÙ ³ÛÉ Ï³éáõóí³Íù³ÛÇÝ ëïáñ³µ³Å³ÝáõÙ ï»Õ³÷áË»ÉÁ, ³ÛÉ Ù»Ë³ÝÇ½ÙÇ Ï³Ù ³·ñ»·³ïÇ íñ³ ³ßË³ï³Ýù Ñ³ÝÓÝ³ñ³ñ»ÉÁ` ³ßË³ï³Ýù³ÛÇÝ å³ÛÙ³Ý³·ñáí å³ÛÙ³Ý³íáñí³Í Ù³ëÝ³·ÇïáõÃÛ³Ý, áñ³Ï³íáñÙ³Ý Ï³Ù å³ßïáÝ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Ý Çñ³íáõÝù ãáõÝÇ µ³ÝíáñÇÝ Ï³Ù Í³é³ÛáÕÇÝ ï»Õ³÷áË»É ³ÛÝåÇëÇ ³ßË³ï³ÝùÇ, áñÁ Ýñ³Ý Ñ³Ï³óáõóí³Í ¿ ³éáÕç³Ï³Ý íÇ×³ÏÇ  µ»ñáõÙáí: ²ñï³¹ñáõÃÛ³Ý »õ ³ßË³ï³ÝùÇ Ï³½Ù³Ï»ñåÙ³Ý ÷á÷áËáõÃÛáõÝÝ»ñÇ Ï³å³ÏóáõÃÛ³Ùµ ÃáõÛÉ³ïñíáõÙ ¿ ÷á÷áË»É ³ßË³ï³ÝùÇ ¿³Ï³Ý å³ÛÙ³ÝÝ»ñÁ ÝáõÛÝ Ù³ëÝ³·ÇïáõÃÛ³Ùµ, áñ³Ï³íáñÙ³Ùµ Ï³Ù å³ßïáÝáõÙ ³ßË³ï³ÝùÁ ß³ñáõÝ³Ï»Éáõ ¹»åùáõÙ: ²ßË³ï³ÝùÇ ¿³Ï³Ý å³ÛÙ³ÝÝ»ñÁ` ³ßË³ï³ÝùÇ í³ñÓ³ïñáõÃÛ³Ý ëÇëï»ÙÝ»ñÁ »õ ã³÷»ñÁ, ³ñïáÝáõÃÛáõÝÝ»ñÁ, ³ßË³ï³ÝùÇ é»ÅÇÙÁ ÷á÷áË»Éáõ, áã ÉñÇí ³ßË³ï³Å³Ù³Ý³Ï ë³ÑÙ³Ý»Éáõ Ï³Ù í»ñ³óÝ»Éáõ, åñáý»ëÇ³Ý»ñÁ Ñ³Ù³ï»Õ»Éáõ, ï³ñ³Ï³ñ·»ñÁ »õ å³ßïáÝÝ»ñÇ ³Ýí³ÝáõÙÁ ÷á÷áË»Éáõ »õ ³ÛÉ ÷á÷áËáõÃÛáõÝÝ»ñÇ Ù³ëÇÝ ³ßË³ïáÕÁ å»ïù ¿ ï»ÕÛ³Ï å³ÑíÇ áã áõß, ù³Ý »ñÏáõ ³ÙÇë ³é³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³ßË³ï³ÝùÇ Ý³ËÏÇÝ ¿³Ï³Ý å³ÛÙ³ÝÝ»ñÁ ã»Ý Ï³ñáÕ å³Ñå³Ýí»É, ÇëÏ ³ßË³ïáÕÁ Ñ³Ù³Ó³ÛÝ ã¿ ³ßË³ï³ÝùÁ ß³ñáõÝ³Ï»É Ýáñ å³ÛÙ³ÝÝ»ñáõÙ, ³å³ ³ßË³ï³Ýù³ÛÇÝ å³ÛÙ³Ý³·ÇñÁ ¹³¹³ñáõÙ ¿ ëáõÛÝ ûñ»Ýë·ñùÇ 32 Ñá¹í³ÍÇ 6-ñ¹ Ï»ïÇ Ñ³Ù³Ó³Û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. ²ñï³¹ñ³Ï³Ý ³ÝÑñ³Å»ßïáõÃÛ³Ý ¹»åùáõÙ Å³Ù³Ý³Ï³íáñ³å»ë ³ÛÉ ³ßË³ï³ÝùÇ ÷áË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Ñ³Ù³ñ ³ñï³¹ñ³Ï³Ý ³ÝÑñ³Å»ßïáõÃÛ³Ý ¹»åùáõÙ ³¹ÙÇÝÇëïñ³óÇ³Ý Çñ³íáõÝù áõÝÇ µ³ÝíáñÝ»ñÇÝ áõ Í³é³ÛáÕÝ»ñÇÝ ÙÇÝã»õ Ù»Ï ³ÙÇë Å³Ù³Ý³Ïáí ³ßË³ï³Ýù³ÛÇÝ å³ÛÙ³Ý³·ñáí ãÝ³Ë³ï»ëí³Í ³ßË³ï³ÝùÇ ÷áË³¹ñ»É ÝáõÛÝ Ó»éÝ³ñÏáõÃÛáõÝáõÙ, ÑÇÙÝ³ñÏáõÙ, Ï³½Ù³Ï»ñåáõÃÛáõÝáõÙ Ï³Ù ³ÛÉ Ó»éÝ³ñÏáõÃÛáõÝáõÙ, ÑÇÙÝ³ñÏáõÙ, Ï³½Ù³Ï»ñåáõÃÛáõÝáõÙ, µ³Ûó ÝáõÛÝ í³ÛñáõÙ, í³ñÓ³ïñ»Éáí Áëï Ï³ï³ñí³Í ³ßË³ï³ÝùÇ, ÁÝ¹ áñáõÙ Ý³ËÏÇÝ ³ßË³ï³ÝùáõÙ áõÝ»ó³Í ÙÇçÇÝ í³ëï³ÏÇó áã ó³Íñ: ²Û¹åÇëÇ ÷áË³¹ñáõÙ ÃáõÛÉ³ïñíáõÙ ¿ ï³ñ»ñ³ÛÇÝ ³Õ»ïÁ, ³ñï³¹ñ³Ï³Ý íÃ³ñÁ Ï³ÝË»Éáõ Ï³Ù í»ñ³óÝ»Éáõ, Ï³Ù ¹ñ³Ýó Ñ»ï»õ³ÝùÝ»ñÁ ³ÝÑ³å³Õ í»ñ³óÝ»Éáõ, ¹Åµ³Ëï ¹»åù»ñÁ, å³ñ³åáõñ¹Á Ï³Ù å»ï³Ï³Ý Ñ³Ýñ³ÛÇÝ ·áõÛùÇ áãÝã³óáõÙÁ Ï³Ù ÷ã³óáõÙÁ Ï³ÝË»Éáõ »õ ³ÛÉ µ³ó³éÇÏ ¹»åù»ñáõÙ, ÇÝãå»ë Ý³»õ µ³ó³Ï³ÛáÕ µ³ÝíáñÇÝ Ï³Ù Í³é³ÛáÕÇÝ ÷áË³ñÇ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³ó³Ï³ÛáÕ ³ßË³ïáÕÇÝ ÷áË³ñÇÝ»Éáõ Ñ³Ù³ñ ³ÛÉ ³ßË³ï³ÝùÇ ÷áË³¹ñ»Éáõ ï»õáÕáõÃÛáõÝÁ ûñ³óáõó³ÛÇÝ ï³ñí³ ÁÝÃ³óùáõÙ ãÇ Ï³ñáÕ ·»ñ³½³Ýó»É Ù»Ï ³Ùë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. ä³ñ³åáõñ¹Ç ¹»åùáõÙ Å³Ù³Ý³Ï³íáñ³å»ë ³ÛÉ ³ßË³ï³ÝùÇ ÷áË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³åáõñ¹Ç ¹»åùáõÙ µ³ÝíáñÝ»ñÝ áõ Í³é³ÛáÕÝ»ñÁ` Ñ³ßíÇ ³éÝ»Éáí Ýñ³Ýó Ù³ëÝ³·ÇïáõÃÛáõÝÝ áõ áñ³Ï³íáñáõÙÁ, ÷áË³¹ñíáõÙ »Ý ³ÛÉ ³ßË³ï³ÝùÇ ÝáõÛÝ Ó»éÝ³ñÏáõÃÛáõÝáõÙ, ÑÇÙÝ³ñÏáõÙ, Ï³½Ù³Ï»ñåáõÃÛáõÝáõÙ` å³ñ³åáõñ¹Ç ³ÙµáÕç Å³Ù³Ý³ÏÇ ÁÝÃ³óùáõÙ, Ï³Ù ³ÛÉ Ó»éÝ³ñÏáõÃÛáõÝ, ÑÇÙÝ³ñÏ, Ï³½Ù³Ï»ñåáõÃÛáõÝ, µ³Ûó ÝáõÛÝ í³ÛñáõÙ` ÙÇÝã»õ Ù»Ï ³ÙÇ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³åáõñ¹Ç Ñ»ï»õ³Ýùáí ³í»ÉÇ ó³Íñ í³ñÓ³ïñíáÕ ³ßË³ï³ÝùÇ ÷áË³¹ñ»ÉÇë ³ñï³¹ñ³ÝùÇ ÝáñÙ³Ý»ñÁ Ï³ï³ñáÕ µ³ÝíáñÝ»ñÇ áõ Í³é³ÛáÕÝ»ñÇ Ñ³Ù³ñ å³Ñå³ÝíáõÙ ¿ Ý³ËÏÇÝ ³ßË³ï³ÝùÇ ÙÇçÇÝ í³ëï³ÏÁ, ÇëÏ ÝáñÙ³Ý»ñÁ ãÏ³ï³ñáÕ Ï³Ù Å³Ù³Ý³Ï³í³ñÓ³ÛÇÝ ³ßË³ï³ÝùÇ ÷áË³¹ñí³Í µ³ÝíáñÝ»ñÇ áõ Í³é³ÛáÕÝ»ñÇ Ñ³Ù³ñ å³Ñå³ÝíáõÙ ¿ Ýñ³Ýó ï³ñÇý³ÛÇÝ ¹ñáõÛùÁ (éá×ÇÏÁ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. àã áñ³ÏÛ³É ³ßË³ï³ÝùÝ»ñÇ ÷áË³¹ñÙ³Ý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³åáõñ¹Ç ¹»åùáõÙ »õ µ³ó³Ï³ÛáÕ ³ßË³ïáÕÇÝ Å³Ù³Ý³Ï³íáñ³å»ë ÷áË³¹ñ»Éáõ ¹»åùáõÙ ãÇ ÃáõÛÉ³ïñíáõÙ áñ³ÏÛ³É µ³ÝíáñÝ»ñÇÝ áõ Í³é³ÛáÕÝ»ñÇÝ ÷áË³¹ñ»É áã áñ³ÏÛ³É ³ßË³ï³Ýù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. ²ßË³ï³Ýù³ÛÇÝ å³ÛÙ³Ý³·ñÇ ¹³¹³ñÙ³Ý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å³ÛÙ³Ý³·ñÇ ¹³¹³ñÙ³Ý ÑÇÙù»ñÝ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áÕÙ»ñÇ Ñ³Ù³Ó³ÛÝ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³ÙÏ»ïÇ Éñ³Ý³ÉÁ (17 Ñá¹í³ÍÇ 2-ñ¹ »õ 3-ñ¹ Ï»ï»ñ), µ³ó³éáõÃÛ³Ùµ ³ÛÝ ¹»åù»ñÇ, »ñµ ³ßË³ï³Ýù³ÛÇÝ Ñ³ñ³µ»ñáõÃÛáõÝÝ»ñÁ ÷³ëïáñ»Ý ß³ñáõÝ³ÏíáõÙ »Ý »õ ÏáÕÙ»ñÇó áã Ù»ÏÁ ãÇ å³Ñ³Ýç»É ¹ñ³Ýó ¹³¹³ñ»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µ³ÝíáñÇ Ï³Ù Í³é³ÛáÕÇ ½áñ³Ïáãí»ÉÁ Ï³Ù ½ÇÝíáñ³Ï³Ý Í³é³ÛáõÃÛ³Ý ÁÝ¹áõÝí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ßË³ï³Ýù³ÛÇÝ å³ÛÙ³Ý³·ñÇ ÉáõÍí»ÉÁ µ³ÝíáñÇ Ï³Ù Í³é³ÛáÕÇ Ý³Ë³Ó»éÝáõÃÛ³Ùµ ( 34, 35 Ñá¹í³ÍÝ»ñ), ³¹ÙÇÝÇëïñ³óÇ³ÛÇ Ý³Ë³Ó»éÝáõÃÛ³Ùµ (36 Ñá¹í³Í), Ï³Ù ³ñÑÙÇáõÃ»Ý³Ï³Ý Ù³ñÙÝÇ å³Ñ³Ýçáí (40 Ñá¹í³Í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ßË³ïáÕÇ Ñ³Ù³Ó³ÛÝáõÃÛ³Ùµ Ýñ³Ý ³ÛÉ Ó»éÝ³ñÏáõÃÛáõÝ, ÑÇÙÝ³ñÏ, Ï³½Ù³Ï»ñåáõÃÛáõÝ ÷áË³¹ñ»ÉÁ Ï³Ù Ýñ³` ÁÝïñáíÇ å³ßïáÝÇ ³Ý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Ó»éÝ³ñÏáõÃÛ³Ý, ÑÇÙÝ³ñÏÇ, Ï³½Ù³Ï»ñåáõÃÛ³Ý Ñ»ï ÙÇ³ëÇÝ ³ÛÉ í³Ûñ ³ßË³ï³ÝùÇ ÷áË³¹ñí»Éáõó µ³ÝíáñÇ Ï³Ù Í³é³ÛáÕÇ Ññ³Å³ñí»ÉÁ, ÇÝãå»ë Ý³»õ ³ßË³ï³ÝùÇ ¿³Ï³Ý å³ÛÙ³ÝÝ»ñÁ ÷á÷áËí»Éáõ Ï³å³ÏóáõÃÛ³Ùµ ³ßË³ï³ÝùÁ ß³ñáõÝ³Ï»Éáõó Ññ³Å³ñí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¹³ï³ñ³ÝÇ ¹³ï³í×éÇ ûñÇÝ³Ï³Ý áõÅÇ Ù»ç ÙïÝ»ÉÁ, áñáí µ³ÝíáñÁ Ï³Ù Í³é³ÛáÕÁ ¹³ï³å³ñïí³Í ¿ (µ³óÇ å³ÛÙ³Ý³Ï³Ý ¹³ï³å³ñïáõÃÛ³Ý »õ ¹³ï³í×éÇ Ï³ï³ñáõÙÁ Ñ»ï³Ó·»Éáõ ¹»åù»ñÇó) ³½³ï³½ñÏÙ³Ý, áõÕÕÇã ³ßË³ï³ÝùÝ»ñÇ áã Áëï ³ßË³ï³ÝùÇ í³ÛñÇ Ï³Ù ïíÛ³É ³ßË³ï³ÝùÁ ß³ñáõÝ³Ï»Éáõ ÑÝ³ñ³íáñáõÃÛáõÝÁ µ³ó³éáÕ ³ÛÉ å³ïÅ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 »ÝÃ³Ï³ÛáõÃÛáõÝÁ Ù»Ï Ù³ñÙÝÇó Ù»Ï ³ÛÉ Ù³ñÙÝÇ Ñ³ÝÓÝí»ÉÁ ãÇ ¹³¹³ñ»óÝáõÙ ³ßË³ï³Ýù³ÛÇÝ å³ÛÙ³Ý³·ñÇ ·áñÍáÕáõÃÛáõÝÁ: Ò»éÝ³ñÏáõÃÛ³Ý, ÑÇÙÝ³ñÏÇ, Ï³½Ù³Ï»ñåáõÃÛ³Ý ÙÇ³ÓáõÉÙ³Ý, µ³Å³ÝÙ³Ý Ï³Ù ÙÇ³óÙ³Ý ¹»åù»ñáõÙ µ³ÝíáñÇ Ï³Ù Í³é³ÛáÕÇ Ñ³Ù³Ó³ÛÝáõÃÛ³Ùµ ³ßË³ï³Ýù³ÛÇÝ Ñ³ñ³µ»ñáõÃÛáõÝÝ»ñÁ ß³ñáõÝ³ÏíáõÙ »Ý. ³Û¹åÇëÇ ¹»åù»ñáõÙ ³¹ÙÇÝÇëïñ³óÇ³ÛÇ Ý³Ë³Ó»éÝáõÃÛ³Ùµ ³ßË³ï³Ýù³ÛÇÝ å³ÛÙ³Ý³·ñÇ ¹³¹³ñáõÙÁ ÑÝ³ñ³íáñ ¿ ÙÇ³ÛÝ ³ßË³ïáÕÝ»ñÇ ù³Ý³ÏÁ Ï³Ù Ñ³ëïÇùÝ»ñÁ Ïñ×³ï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. Ä³ÙÏ»ï³ÛÇÝ ³ßË³ï³Ýù³ÛÇÝ å³ÛÙ³Ý³·ñÇ ·áñÍáÕáõÃÛ³Ý ß³ñáõÝ³ÏáõÙÁ ³Ýáñáß Å³Ù³Ý³Ï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ßË³ï³Ýù³ÛÇÝ å³ÛÙ³Ý³·ñÇ Å³ÙÏ»ïÁ Éñ³Ý³Éáõó Ñ»ïá ( 17 Ñá¹í³ÍÇ 2-ñ¹ »õ 3-ñ¹ Ï»ï»ñ) ³ßË³ï³Ýù³ÛÇÝ Ñ³ñ³µ»ñáõÃÛáõÝÝ»ñÁ ÷³ëïáñ»Ý ß³ñáõÝ³ÏíáõÙ »Ý »õ ÏáÕÙ»ñÇó áã Ù»ÏÁ ãÇ å³Ñ³Ýç»É ¹ñ³Ýó ¹³¹³ñ»óáõÙ, ³å³ å³ÛÙ³Ý³·ñÇ ·áñÍáÕáõÃÛáõÝÁ ß³ñáõÝ³ÏíáõÙ ¿ ³Ýáñáß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. ²Ýáñáß Å³Ù³Ý³Ïáí ÏÝùí³Í ³ßË³ï³Ýù³ÛÇÝ å³ÛÙ³Ý³·ñÇ ÉáõÍáõÙÁ µ³ÝíáñÇ Ï³Ù Í³é³ÛáÕÇ Ý³Ë³Ó»éÝ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³ÝíáñÝ»ñÝ áõ Í³é³ÛáÕÝ»ñÁ Çñ³íáõÝù áõÝ»Ý ÉáõÍ»Éáõ ³Ýáñáß Å³Ù³Ý³Ïáí ÏÝùí³Í ³ßË³ï³Ýù³ÛÇÝ å³ÛÙ³Ý³·ÇñÁ, ³Û¹ Ù³ëÇÝ »ñÏáõ ³ÙÇë ³é³ç ·ñ³íáñ ½·áõß³óÝ»Éáí ³¹ÙÇÝÇëïñ³óÇ³ÛÇÝ: ²Û¹ Å³ÙÏ»ïÁ Éñ³Ý³Éáõó Ñ»ïá µ³ÝíáñÁ Ï³Ù Í³é³ÛáÕÝ Çñ³íáõÝù áõÝÇ ¹³¹³ñ»óÝ»Éáõ ³ßË³ï³ÝùÁ, ÇëÏ Ó»éÝ³ñÏáõÃÛ³Ý, ÑÇÙÝ³ñÏÇ, Ï³½Ù³Ï»ñåáõÃÛ³Ý ³¹ÙÇÝÇëïñ³óÇ³Ý å³ñï³íáñ ¿ ³ßË³ïáÕÇÝ ï³É ³ßË³ï³Ýù³ÛÇÝ ·ñùáõÛÏÁ »õ Ýñ³ Ñ»ï Ï³ï³ñ»É í»ñçÝ³Ñ³ßÇ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»ñÏ³ÙëÛ³ Å³ÙÏ»ïÇ Éñ³Ý³ÉÁ ³ßË³ïáÕÝ Çñ³íáõÝù áõÝÇ ó³ÝÏ³ó³Í Å³Ù³Ý³Ï »ï í»ñóÝ»Éáõ Çñ ¹ÇÙáõÙÁ Ï³Ù Ý³ËÏÇÝ ¹ÇÙáõÙÁ í»ñ³óÝ»Éáõ Ù³ëÇÝ Ýáñ ¹ÇÙáõÙ ï³Éáõ: ²Û¹ ¹»åùáõÙ ³¹ÙÇÝÇëïñ³óÇ³Ý Ï³ñáÕ ¿ ³ßË³ïáÕÇÝ ³ñÓ³Ï»É ³ßË³ï³ÝùÇó ÙÇ³ÛÝ ³ÛÝ å³ÛÙ³Ýáí, »Ã» ÙÇÝã»õ Ýñ³ ÏáÕÙÇó ³é³çÇÝ ¹ÇÙáõÙÁ í»ñ³óÝ»Éáõ Ù³ëÇÝ ¹ÇÙáõÙ ï³ÉÁ Ýáñ ³ßË³ïáÕ ¿ Ññ³íÇñ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ÏáõÙ ãÇ ÃáõÛÉ³ïñíáõÙ, »Ã» ³ßË³ïáÕÁ ¹ÇÙáõÙ ï³Éáõ ûñí³ÝÇó »ñÏáõ ³ÙÇëÁ ³ÝóÝ»Éáõó Ñ»ïá ÷³ëïáñ»Ý ³ßË³ï³ÝùÇó ãÇ ³½³ïí»É »õ ãÇ åÝ¹»É Çñ ó³ÝÏáõÃÛáõÝÁ ³ßË³ï³Ýù³ÛÇÝ å³ÛÙ³Ý³·ÇñÁ ÉáõÍ»Éáõ í»ñ³µ»ñÛ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áÕÇ »õ ³¹ÙÇÝÇëïñ³óÇ³ÛÇ å³ÛÙ³Ý³íáñí³ÍáõÃÛ³Ý ¹»åùáõÙ ³ßË³ï³Ýù³ÛÇÝ å³ÛÙ³Ý³·ÇñÁ Ï³ñáÕ ¿ ÉáõÍí»É ÙÇÝã»õ »ñÏ³ÙëÛ³ Å³ÙÏ»ïÇ Éñ³Ý³ÉÁ: Ð³ñ·»ÉÇ å³ï×³éÝ»ñáí ³ßË³ï³Ýù³ÛÇÝ å³ÛÙ³Ý³·ñÇ ÉáõÍÙ³Ý ¹»åùáõÙ µ³ÝíáñÝ»ñÁ »õ Í³é³ÛáÕÝ»ñÁ ³Û¹ Ù³ëÇÝ ³¹ÙÇÝÇëïñ³óÇ³ÛÇÝ ·ñ³íáñ ½·áõß³óÝáõÙ »Ý Ù»Ï ³ÙÇë ³é³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ßË³ï³ÝùÝ»ñÇ Ï³ï³ñÙ³Ý Å³Ù³Ý³ÏÁ, áñÇÝ ÷áË³¹ñí»É ¿ µ³ÝíáñÁ Ï³Ù Í³é³ÛáÕÁ ³ßË³ï³Ýù³ÛÇÝ Ï³ñ·³å³ÑáõÃÛáõÝÁ Ë³Ëï»Éáõ Ñ³Ù³ñ ( 148 Ñá¹í³ÍÇ 4-ñ¹ Ï»ï), ³½³ïí»Éáõ í»ñ³µ»ñÛ³É Ý³Ë³½·áõß³óÙ³Ý Å³ÙÏ»ïÇ Ù»ç ãÇ Ñ³ßí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. Ä³ÙÏ»ï³ÛÇÝ ³ßË³ï³Ýù³ÛÇÝ å³ÛÙ³Ý³·ñÇ ÉáõÍáõÙÁ µ³ÝíáñÇ Ï³Ù Í³é³ÛáÕÇ Ý³Ë³Ó»éÝ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Ï»ï³ÛÇÝ ³ßË³ï³Ýù³ÛÇÝ å³ÛÙ³Ý³·ÇñÁ (17 Ñá¹í³ÍÇ 2-ñ¹ »õ 3-ñ¹ Ï»ï»ñ) ³ßË³ïáÕÇ å³Ñ³Ýçáí »ÝÃ³Ï³ ¿ í³Õ³Å³Ù ÉáõÍÙ³Ý ³ÛÝ ¹»åù»ñáõÙ, »ñµ Ýñ³ ÑÇí³Ý¹áõÃÛáõÝÁ Ï³Ù Ñ³ßÙ³Ý¹³ÙáõÃÛáõÝÁ ËáãÁÝ¹áï »Ý Ñ³Ý¹Çë³ÝáõÙ å³ÛÙ³Ý³·ñáí Ý³Ë³ï»ëí³Í ³ßË³ï³ÝùÁ Ï³ï³ñ»ÉáõÝ, »ñµ ³¹ÙÇÝÇëïñ³óÇ³Ý Ë³ËïáõÙ ¿ ³ßË³ï³Ýù³ÛÇÝ ûñ»Ýë¹ñáõÃÛáõÝÁ, ÏáÉ»ÏïÇí Ï³Ù ³ßË³ï³Ýù³ÛÇÝ å³ÛÙ³Ý³·ÇñÁ »õ ³ÛÉ Ñ³ñ·»ÉÇ å³ï×³é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. ²ßË³ï³Ýù³ÛÇÝ å³ÛÙ³Ý³·ñÇ ÉáõÍáõÙÁ ³¹ÙÇÝÇëïñ³óÇ³ÛÇ Ý³Ë³Ó»éÝ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áñáß Å³ÙÏ»ïáí ÏÝùí³Í ³ßË³ï³Ýù³ÛÇÝ å³ÛÙ³Ý³·ÇñÁ, ÇÝãå»ë Ý³»õ Å³ÙÏ»ï³ÛÇÝ ³ßË³ï³Ýù³ÛÇÝ å³ÛÙ³Ý³·ÇñÁ` ÙÇÝã»õ ¹ñ³ ·áñÍáÕáõÃÛ³Ý Å³ÙÏ»ïÇ Éñ³Ý³ÉÁ, Ó»éÝ³ñÏáõÃÛ³Ý, ÑÇÙÝ³ñÏÇ, Ï³½Ù³Ï»ñåáõÃÛ³Ý ³¹ÙÇÝÇëïñ³óÇ³ÛÇ ÏáÕÙÇó Ï³ñáÕ »Ý ÉáõÍí»É ÙÇ³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Ó»éÝ³ñÏáõÃÛ³Ý, ÑÇÙÝ³ñÏÇ, Ï³½Ù³Ï»ñåáõÃÛ³Ý í»ñ³óÙ³Ý, ³ßË³ïáÕÝ»ñÇ ÃíÇ Ï³Ù Ñ³ëïÇùÇ Ïñ×³ïÙ³Ý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1) »ñµ ³ßË³ïáÕÁ Ñ³ë»É ¿ Ï»Ýë³Ãáß³Ï³ÛÇÝ ï³ñÇùÇ` Í»ñáõÃÛ³Ý ÉñÇí Ï»Ýë³Ãáß³ÏÇ Çñ³íáõÝùÇ ³éÏ³ÛáõÃÛ³Ý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»ñµ Ç Ñ³Ûï ¿ »Ï»É µ³ÝíáñÇ Ï³Ù Í³é³ÛáÕÇ ³ÝÑ³Ù³å³ï³ëË³ÝáõÃÛáõÝÁ ½µ³Õ»óñ³Í å³ßïáÝÇÝ Ï³Ù Ï³ï³ñ³Í ³ßË³ï³ÝùÇÝ` ³Ýµ³í³ñ³ñ áñ³Ï³íáñÙ³Ý Ï³Ù ³éáÕç³Ï³Ý íÇ×³ÏÇ Ñ»ï»õ³Ýùáí, áñáÝù ËáãÁÝ¹áï »Ý Ñ³Ý¹Çë³ÝáõÙ ïíÛ³É ³ßË³ï³ÝùÁ ß³ñáõÝ³Ï»É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»ñµ µ³ÝíáñÁ Ï³Ù Í³é³ÛáÕÝ ³ßË³ï³Ýù³ÛÇÝ å³ÛÙ³Ý³·ñáí Ï³Ù Ý»ñùÇÝ ³ßË³ï³Ýù³ÛÇÝ Ï³ñ·³å³ÑáõÃÛ³Ý Ï³ÝáÝÝ»ñáí Çñ íñ³ ¹ñí³Í å³ñï³Ï³ÝáõÃÛáõÝÝ»ñÝ ³é³Ýó Ñ³ñ·»ÉÇ å³ï×³éÝ»ñÇ ëÇëï»Ù³ïÇÏ³µ³ñ ãÇ Ï³ï³ñáõÙ, »Ã» µ³ÝíáñÇ Ï³Ù Í³é³ÛáÕÇ ÝÏ³ïÙ³Ùµ ³í»ÉÇ í³Õ ÏÇñ³éí»É »Ý Ï³ñ·³å³Ñ³Ï³Ý Ï³Ù Ñ³ë³ñ³Ï³Ï³Ý ïáõÛÅÇ ÙÇçáó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³é³Ýó Ñ³ñ·»ÉÇ å³ï×³éÝ»ñÇ ·áñÍ³ÉùáõÃÛ³Ý (³Û¹ ÃíáõÙ ³ßË³ï³Ýù³ÛÇÝ ûñí³ ÁÝÃ³óùáõÙ ³í»ÉÇ ù³Ý »ñ»ù Å³Ù ³ßË³ï³ÝùÇó µ³ó³Ï³Û»Éáõ) ¹»åù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Å³Ù³Ý³Ï³íáñ ³Ý³ßË³ïáõÝ³ÏáõÃÛ³Ý Ñ»ï»õ³Ýùáí ³í»ÉÇ ù³Ý ãáñë ³ÙÇë ß³ñáõÝ³Ï ³ßË³ï³ÝùÇ ãÝ»ñÏ³Û³Ý³Éáõ ¹»åùáõÙ, ãÑ³ßí³Í ÑÕÇáõÃÛ³Ý »õ ÍÝÝ¹³µ»ñáõÃÛ³Ý ³ñÓ³Ïáõñ¹Á, »Ã» ÊêÐ ØÇáõÃÛ³Ý ûñ»Ýë¹ñáõÃÛ³Ùµ ãÇ ë³ÑÙ³Ýí»É áñáß³ÏÇ ÑÇí³Ý¹áõÃÛ³Ý ¹»åùáõÙ ³ßË³ï³ÝùÇ ï»ÕÁ (å³ßïáÝÁ)  å³Ñå³Ý»Éáõ ³í»ÉÇ ï»õ³Ï³Ý Å³ÙÏ»ï: ²ßË³ï³Ýù³ÛÇÝ Ë»ÕÙ³Ý Ï³Ù åñáý»ëÇáÝ³É ÑÇí³Ý¹áõÃÛ³Ý Ñ»ï»õ³Ýùáí ³ßË³ïáõÝ³ÏáõÃÛáõÝÁ Ïáñóñ³Í µ³ÝíáñÝ»ñÇ Í³é³ÛáÕÝ»ñÇ Ñ³Ù³ñ ³ßË³ï³ÝùÇ ï»ÕÁ (å³ßïáÝÁ)  å³Ñå³ÝíáõÙ ¿ ÙÇÝã»õ ³ßË³ïáõÝ³ÏáõÃÛ³Ý í»ñ³Ï³Ý·ÝáõÙÁ Ï³Ù Ñ³ßÙ³Ý¹³ÙáõÃÛáõÝÁ áñáßí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ÛÝ µ³ÝíáñÇÝ Ï³Ù Í³é³ÛáÕÇÝ ³ßË³ï³ÝùÇ í»ñ³Ï³Ý·Ý»Éáõ ¹»åùáõÙ, áñÝ ³é³ç Ï³ï³ñ»É ¿ ³Û¹ ³ßË³ï³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Ñ³ñµ³Í íÇ×³ÏáõÙ, ÃÙñ³ÙÇçáóÝ»ñáí Ï³Ù ÃáõÝ³ÙÇçáóÝ»ñáí ³ñµ»ó³Í íÇ×³ÏáõÙ ³ßË³ï³ÝùÇ Ý»ñÏ³Û³Ý³Éáõ ¹»åù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1-ÇÝ, 2-ñ¹ »õ 6-ñ¹ Ï»ï»ñáõÙ Ýßí³Í ÑÇÙù»ñáí ³ßË³ï³ÝùÇó ³ñÓ³ÏáõÙ ÃáõÛÉ³ïñíáõÙ ¿, »Ã» ÑÝ³ñ³íáñ ã¿ ³ßË³ïáÕÇÝ` Ýñ³ Ñ³Ù³Ó³ÛÝáõÃÛ³Ùµ, ÷áË³¹ñ»É ³ÛÉ ³ßË³ï³Ýù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³Ý³Ï³íáñ ³Ý³ßË³ïáõÝ³ÏáõÃÛ³Ý Å³Ù³Ý³Ï³ßñç³ÝáõÙ (µ³óÇ ëáõÛÝ Ñá¹í³ÍÇ 5-ñ¹ Ï»ïáí ³ßË³ï³ÝùÇó ³ñÓ³Ï»ÉÁ) »õ ³ñÓ³Ïáõñ¹áõÙ ·ïÝí»Éáõ Å³Ù³Ý³Ï, µ³ó³éáõÃÛ³Ùµ Ó»éÝ³ñÏáõÃÛ³Ý, ÑÇÙÝ³ñÏÇ, Ï³½Ù³Ï»ñåáõÃÛ³Ý ÉñÇí í»ñ³óÙ³Ý ¹»åù»ñÇ, ³¹ÙÇÝÇëïñ³óÇ³ÛÇ Ý³Ë³Ó»éÝáõÃÛ³Ùµ ³ßË³ïáÕÇÝ  ³ßË³ï³ÝùÇó ³ñÓ³Ï»É ãÇ ÃáõÛÉ³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8) ³ßË³ï³ÝùÇ ï»ÕáõÙ å»ï³Ï³Ý Ï³Ù Ñ³Ýñ³ÛÇÝ  ·áõÛùÇ Ñ³÷ßï³ÏáõÙ /³Û¹ ÃíáõÙ Ù³Ýñ/ Ï³ï³ñ»Éáõ ¹»åùáõÙ, áñ Ñ³ëï³ïí»É ¿ ûñÇÝ³Ï³Ý áõÅÇ Ù»ç Ùï³Í ¹³ï³ñ³ÝÇ ¹³ï³í×éáí Ï³Ù ³ÛÝ Ù³ñÙÝÇ áñáßÙ³Ùµ, áñÝ Çñ³í³ëáõ ¿ í³ñã³Ï³Ý ïáõÛÅ Ýß³Ý³Ï»É Ï³Ù Ñ³ë³ñ³Ï³Ï³Ý Ý»ñ·áñÍáõÃÛ³Ý ÙÇçáóÝ»ñ ÏÇñ³é»É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. ²ßË³ïáÕÝ»ñÇ ÃíÇ Ï³Ù Ñ³ëïÇùÝ»ñÇ Ïñ×³ïÙ³Ý Å³Ù³Ý³Ï ³ßË³ï³ÝùáõÙ ÃáÕÝ»Éáõ Ý³Ë³å³ïíáõÃÛ³Ý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ßË³ïáÕÝ»ñÇ ÃíÇ Ï³Ù Ñ³ëïÇùÝ»ñÇ Ïñ×³ïÙ³Ý Å³Ù³Ý³Ï ³ßË³ï³ÝùáõÙ ÃáÕÝ»Éáõ Ý³Ë³å³ïíáõÃÛ³Ý Çñ³íáõÝùÁ ïñíáõÙ ¿ ³ßË³ï³ÝùÇ ³í»ÉÇ µ³ñÓñ ³ñï³¹ñáÕ³Ï³ÝáõÃÛáõÝ »õ áñ³Ï³íáñáõÙ áõÝ»óáÕ µ³ÝíáñÝ»ñÇÝ áõ Í³é³ÛáÕ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Ñ³í³ë³ñ ³ñï³¹ñáÕ³Ï³ÝáõÃÛ³Ý »õ áñ³Ï³íáñÙ³Ý ¹»åùáõÙ ³ßË³ï³ÝùáõÙ ÃáÕÝ»Éáõ Ý³Ë³å³ïíáõÃÛáõÝÁ ïñíáõÙ ¿` »ñÏáõ »õ ³í»ÉÇ ËÝ³Ù³ñÏÛ³É áõÝ»óáÕ ÁÝï³ÝÇù³íáñÝ»ñÇÝ. ³ÛÝ ³ÝÓ³Ýó, áñáÝó ÁÝï³ÝÇùáõÙ ÇÝùÝáõñáõÛÝ í³ëï³Ïáí ³ÛÉ ³ßË³ïáÕÝ»ñ ãÏ³Ý. ïíÛ³É Ó»éÝ³ñÏáõÃÛáõÝáõÙ, ÑÇÙÝ³ñÏáõÙ, Ï³½Ù³Ï»ñåáõÃÛáõÝáõÙ ³ÝÁÝ¹Ñ³ï ³ßË³ï³ÝùÇ ï»õ³Ï³Ý ëï³Å áõÝ»óáÕ ³ßË³ïáÕÝ»ñÇÝ. ïíÛ³É Ó»éÝ³ñÏáõÃÛáõÝáõÙ, ÑÇÙÝ³ñÏáõÙ, Ï³½Ù³Ï»ñåáõÃÛáõÝáõÙ ³ßË³ï³Ýù³ÛÇÝ Ñ³ßÙ³Ý¹³ÙáõÃÛáõÝ Ï³Ù åñáý»ëÇáÝ³É ÑÇí³Ý¹áõÃÛáõÝ ëï³ó³Í ³ßË³ïáÕÝ»ñÇÝ. ³é³Ýó ³ñï³¹ñáõÃÛáõÝÇó Ïïñí»Éáõ µ³ñÓñ³·áõÛÝ »õ ÙÇçÝ³Ï³ñ· Ù³ëÝ³·Çï³Ï³Ý áõëáõÙÝ³Ï³Ý Ñ³ëï³ïáõÃÛáõÝÝ»ñáõÙ Çñ»Ýó áñ³Ï³íáñáõÙÁ µ³ñÓñ³óÝáÕ ³ßË³ïáÕÝ»ñÇÝ. å³ï»ñ³½ÙÇ Ñ³ßÙ³Ý¹³ÙÝ»ñÇÝ »õ ÊêÐØ å³ßïå³ÝáõÃÛ³Ý Å³Ù³Ý³Ï ½áÑí³Í Ï³Ù ³ÝÑ³Ûï Ïáñ³Í ½ÇÝÍ³é³ÛáÕÝ»ñÇ áõ å³ñïÇ½³ÝÝ»ñÇ ÁÝï³ÝÇùÝ»ñÇ ³Ý¹³Ù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. ²é³Ýó Ó»éÝ³ñÏáõÃÛ³Ý, ÑÇÙÝ³ñÏÇ, Ï³½Ù³Ï»ñåáõÃÛ³Ý ³ñÑÙÇáõÃ»Ý³Ï³Ý ÏáÙÇï»Ç Ñ³Ù³Ó³ÛÝáõÃÛ³Ý ³¹ÙÇÝÇëïñ³óÇ³ÛÇ Ý³Ë³Ó»éÝáõÃÛ³Ùµ ³ßË³ï³Ýù³ÛÇÝ å³ÛÙ³Ý³·ñÇ ÉáõÍáõÙÝ ³ñ·»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Ó»éÝ³ñÏáõÃÛ³Ý, ÑÇÙÝ³ñÏÇ, Ï³½Ù³Ï»ñåáõÃÛ³Ý ³ñÑÙÇáõÃ»Ý³Ï³Ý ÏáÙÇï»Ç Ñ³Ù³Ó³ÛÝáõÃÛ³Ý Ó»éÝ³ñÏáõÃÛ³Ý, ÑÇÙÝ³ñÏÇ, Ï³½Ù³Ï»ñåáõÃÛ³Ý ³¹ÙÇÝÇëïñ³óÇ³ÛÇ Ý³Ë³Ó»éÝáõÃÛ³Ùµ ³ßË³ï³Ýù³ÛÇÝ å³ÛÙ³Ý³·ñÇ ÉáõÍáõÙ ãÇ ÃáõÛÉ³ïñíáõÙ, µ³ó³éáõÃÛ³Ùµ ÊêÐ ØÇáõÃÛ³Ý ûñ»Ýë¹ñáõÃÛ³Ùµ Ý³Ë³ï»ë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Ý Çñ³íáõÝù áõÝÇ ³ßË³ï³Ýù³ÛÇÝ å³ÛÙ³Ý³·ÇñÁ ÉáõÍ»É Ó»éÝ³ñÏáõÃÛ³Ý, ÑÇÙÝ³ñÏÇ, Ï³½Ù³Ï»ñåáõÃÛ³Ý ³ñÑÙÇáõÃ»Ý³Ï³Ý ÏáÙÇï»Ç Ñ³Ù³Ó³ÛÝáõÃÛáõÝÁ ëï³Ý³Éáõ ûñí³ÝÇó áã áõß, ù³Ý Ù»Ï ³Ùëí³ ÁÝÃ³óùáõÙ, ÇëÏ ëáõÛÝ ûñ»Ýë·ñùÇ 36 Ñá¹í³ÍÇ 3-ñ¹, 4-ñ¹ »õ 7-ñ¹ Ï»ï»ñáõÙ Ýßí³Í ÑÇÙù»ñáí ³ñÓ³ÏÙ³Ý ¹»åùáõÙ` ½³Ýó³ÝùÁ Ñ³ÛïÝ³µ»ñ»Éáõ ûñí³ÝÇó Ù»Ï ³Ùëí³ ë³ÑÙ³ÝÝ»ñáõÙ, ëáõÛÝ ûñ»Ýë·ñùÇ 36 Ñá¹í³ÍÇ 8-ñ¹ Ï»ïáõÙ Ýßí³Í ÑÇÙù»ñáí ³ñÓ³ÏÙ³Ý ¹»åùáõÙ` ¹³ï³ñ³ÝÇ ¹³ï³í×ÇéÁ ûñÇÝ³Ï³Ý áõÅÇ Ù»ç ÙïÝ»Éáõ Ï³Ù ³ÛÝ Ù³ñÙÝÇ ÏáÕÙÇó áñáßáõÙ Ï³Û³óÝ»Éáõ ûñí³ÝÇó Ù»Ï ³Ùëí³ ë³ÑÙ³ÝÝ»ñáõÙ, áñÝ Çñ³í³ëáõ ¿ í³ñã³Ï³Ý ïáõÛÅ Ýß³Ý³Ï»É Ï³Ù Ñ³ë³ñ³Ï³Ï³Ý Ý»ñ·áñÍáõÃÛ³Ý ÙÇçáóÝ»ñ ÏÇñ³é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. ²ñÓ³ÏÙ³Ý Ýå³ë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32 Ñá¹í³ÍÇ 3-ñ¹ »õ 6-ñ¹ Ï»ï»ñáõÙ »õ 36 Ñá¹í³ÍÇ 1.1-ÇÝ, 2-ñ¹ »õ 6-ñ¹ Ï»ï»ñáõÙ Ýßí³Í ÑÇÙù»ñáí Ï³Ù ³¹ÙÇÝÇëïñ³óÇ³ÛÇ ÏáÕÙÇó ³ßË³ï³Ýù³ÛÇÝ ûñ»Ýë¹ñáõÃÛáõÝÁ, ÏáÉ»ÏïÇí Ï³Ù ³ßË³ï³Ýù³ÛÇÝ å³ÛÙ³Ý³·ÇñÁ Ë³Ëïí»Éáõ Ñ»ï»õ³Ýùáí (Ñá¹í³Í 35) ³ßË³ï³Ýù³ÛÇÝ å³ÛÙ³Ý³·ñÇ ¹³¹³ñÙ³Ý ¹»åùáõÙ µ³ÝíáñÝ»ñÇÝ áõ Í³é³ÛáÕÝ»ñÇÝ í×³ñíáõÙ ¿ ³ñÓ³ÏÙ³Ý Ýå³ëï` »ñÏáõ ß³µ³Ãí³ ÙÇçÇÝ í³ëï³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²ßË³ï³Ýù³ÛÇÝ å³ÛÙ³Ý³·ñÇ ÉáõÍáõÙÁ ³ñÑÙÇáõÃ»Ý³Ï³Ý Ù³ñÙÝÇ å³Ñ³Ýç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ÑÙÇáõÃ»Ý³Ï³Ý Ù³ñÙÝÇ ( ßñç³Ý³ÛÇÝÇó áã ó³Íñ) å³Ñ³Ýçáí ³¹ÙÇÝÇëïñ³óÇ³Ý å³ñï³íáñ ¿ ÉáõÍ»É Õ»Ï³í³ñ ³ßË³ïáÕÇ Ñ»ï ÏÝùí³Í å³ÛÙ³Ý³·ÇñÁ Ï³Ù Ýñ³Ý ³ñÓ³Ï»É ½µ³Õ»óñ³Í å³ßïáÝÇó, »Ã» Ý³ Ë³ËïáõÙ ¿ ³ßË³ï³Ýù³ÛÇÝ ûñ»Ýë¹ñáõÃÛáõÝÁ, ãÇ Ï³ï³ñáõÙ ÏáÉ»ÏïÇí å³ÛÙ³Ý³·ñáí ëï³ÝÓÝ³Í å³ñï³íáñáõÃÛáõÝÝ»ñÁ, óáõó³µ»ñáõÙ ¿ µÛáõñáÏñ³ïÇ½Ù, ÃáõÛÉ ¿ ï³ÉÇë ù³ßùßáõÏ: ²ßË³ï³íáñ³Ï³Ý  ÏáÉ»ÏïÇíÇ ÏáÕÙÇó å³ßïáÝáõÙ ÁÝïñí³Í Õ»Ï³í³ñ ³ßË³ïáÕÁ ³½³ïíáõÙ ¿ ³ñÑÙÇáõÃ»Ý³Ï³Ý Ù³ñÙÝÇ (ßñç³Ý³ÛÇÝÇó áã ó³Íñ) å³Ñ³Ýçáí` Ñ³Ù³å³ï³ëË³Ý ³ßË³ï³íáñ³Ï³Ý ÏáÉ»ÏïÇíÇ ÁÝ¹Ñ³Ýáõñ ÅáÕáíÇ (ÏáÝý»ñ³ÝëÇ) Ï³Ù Ýñ³ ÉÇ³½áñáõÃÛ³Ùµ` ³ßË³ï³íáñ³Ï³Ý ÏáÉ»ÏïÇíÇ ËáñÑñ¹Ç áñáßÙ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ÑÙÇáõÃ»Ý³Ï³Ý Ù³ñÙÝÇ å³Ñ³ÝçÁ ³ßË³ïáÕÇ Ï³Ù ³¹ÙÇÝÇëïñ³óÇ³ÛÇ ÏáÕÙÇó Ï³ñáÕ ¿ ·³Ý·³ï³ñÏí»É í»ñ³¹³ë ³ñÑÙÇáõÃ»Ý³Ï³Ý Ù³ñÙÝÇÝ, áñÇ áñáßáõÙÁ í»ñçÝ³Ï³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. ²ßË³ï³ÝùÇó Ñ»é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í³ñÓÇ í×³ñÙ³Ý ¹³¹³ñ»óáõÙáí µ³ÝíáñÇÝ Ï³Ù Í³é³ÛáÕÇÝ ³ßË³ï³ÝùÇó (å³ßïáÝÇó) Ñ»é³óÝ»É ÃáõÛÉ³ïñíáõÙ ¿ ¹ñ³ÝáõÙ ÉÇ³½áñí³Í Ù³ñÙÇÝÝ»ñÇ ³é³ç³ñÏáõÃÛ³Ùµ ÙÇ³ÛÝ` ÊêÐ ØÇáõÃÛ³Ý »õ Ð³Û³ëï³ÝÇ Ð³Ýñ³å»ïáõÃÛ³Ý ûñ»Ýë¹ñáõÃÛ³Ùµ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µ³Í íÇ×³ÏáõÙ, ÃÙñ³ÙÇçáóÝ»ñáí Ï³Ù ÃáõÝ³ÙÇçáóÝ»ñáí ³ñµ»ó³Í íÇ×³ÏáõÙ ³ßË³ï³ÝùÇ Ý»ñÏ³Û³ó³Í ³ßË³ïáÕÇÝ Ó»éÝ³ñÏáõÃÛ³Ý, ÑÇÙÝ³ñÏÇ, Ï³½Ù³Ï»ñåáõÃÛ³Ý ³¹ÙÇÝÇëïñ³óÇ³Ý ÃáõÛÉ ãÇ ï³ÉÇë ³Û¹ ûñÁ (Ñ»ñÃ³÷áËáõÙ) ³ßË³ï»É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 ²ßË³ïáÕÇÝ ³ßË³ï³ÝùÇ »õ ³ßË³ï³í³ñÓÇ Ù³ëÇÝ ï»Õ»Ï³Ýù ï³Éáõ ³¹ÙÇÝÇëïñ³óÇ³ÛÇ å³ñï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Ç Ï³Ù Í³é³ÛáÕÇ ËÝ¹ñ³Ýùáí ³¹ÙÇÝÇëïñ³óÇ³Ý å³ñï³íáñ ¿ Ýñ³Ý ï»Õ»Ï³Ýù ï³É ïíÛ³É Ó»éÝ³ñÏáõÃÛáõÝáõÙ, ÑÇÙÝ³ñÏáõÙ, Ï³½Ù³Ï»ñåáõÃÛáõÝáõÙ ³ßË³ï»Éáõ Ù³ëÇÝ, Ýß»Éáí Ù³ëÝ³·ÇïáõÃÛáõÝÁ, áñ³Ï³íáñáõÙÁ, å³ßïáÝÁ, Å³Ù³Ý³Ï³íáñ ³ßË³ï³ÝùÁ »õ ³ßË³ï³í³ñÓÇ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3-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ìàÔ ²ÞÊ²îàÔÜºðÆ ¼´²Ôì²ÌàôÂÚ²Ü ²ä²Ðàì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1 ²½³ïíáÕ ³ßË³ïáÕÝ»ñÇ Ñ³Ù³ñ ³ßË³ï³ÝùÇ Çñ³íáõÝùÇ ³å³ÑáíÙ³Ý »ñ³ßËÇ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³ÝíáñÝ»ñÁ »õ Í³é³ÛáÕÝ»ñÁ Ï³ñáÕ »Ý ³½³ïí»É Ó»éÝ³ñÏáõÃÛáõÝÝ»ñÇó, ÑÇÙÝ³ñÏÝ»ñÇó, Ï³½Ù³Ï»ñåáõÃÛáõÝÝ»ñÇó, »Ã» ¹³¹³ñáõÙ ¿ Ýñ³Ýó ·áñÍáõÝ»áõÃÛáõÝÁ, Ïñ×³ïíáõÙ ¿ ³ßË³ïáÕÝ»ñÇ ÃÇíÁ Ï³Ù Ñ³ëïÇù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íáÕ ³ßË³ïáÕÝ»ñÇ Ñ³Ù³ñ ³ßË³ï³ÝùÇ Çñ³íáõÝùÁ »ñ³ßË³íá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ÝáõÛÝ Ó»éÝ³ñÏáõÃÛáõÝáõÙ, ÑÇÙÝ³ñÏáõÙ, Ï³½Ù³Ï»ñåáõÃÛáõÝáõÙ ³ÛÉ ³ßË³ï³Ýù ïñ³Ù³¹ñ»É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ÛÉ Ó»éÝ³ñÏáõÃÛáõÝáõÙ, ÑÇÙÝ³ñÏáõÙ, Ï³½Ù³Ï»ñåáõÃÛáõÝáõÙ Áëï Ý³ËÏÇÝ åñáý»ëÇ³ÛÇ, Ù³ëÝ³·ÇïáõÃÛ³Ý, áñ³Ï³íáñÙ³Ý ³ßË³ï³Ýù ïñ³Ù³¹ñ»Éáí, ÇëÏ ¹ñ³ µ³ó³Ï³ÛáõÃÛ³Ý ¹»åùáõÙ` ³ÛÉ ³ßË³ï³Ýù, Ñ³ßíÇ ³éÝ»Éáí ³ÝÑ³ï³Ï³Ý ó³ÝÏáõÃÛáõÝÝ»ñÁ »õ Ñ³ë³ñ³Ï³Ï³Ý å³Ñ³ÝçÙáõÝùÝ»ñÁ. ÑÝ³ñ³íáñáõÃÛáõÝ ÁÝÓ»é»Éáí Ýáñ åñáý»ëÇ³Ý»ñ (Ù³ëÝ³·ÇïáõÃÛáõÝÝ»ñ) ëáíáñ»Éáõ` Ñ³Ù³å³ï³ëË³Ý ³ßË³ï³Ýù ïñ³Ù³¹ñ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2 ²ßË³ïáÕÝ»ñÇÝ ³½³ï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çÇÏ³ ³½³ïÙ³Ý Ù³ëÇÝ ³ßË³ïáÕÝ»ñÁ ³ÝÑ³ï³å»ë Ý³Ë³½·áõß³óíáõÙ »Ý áã áõß, ù³Ý »ñÏáõ ³ÙÇë ³é³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áÕÝ»ñÇ ÃíÇ Ï³Ù Ñ³ëïÇùÝ»ñÇ Ïñ×³ïÙ³Ý Ï³å³ÏóáõÃÛ³Ùµ Ýñ³Ýó ³ßË³ï³ÝùÇó ³½³ï»ÉÇë Ñ³ßíÇ ¿ ³éÝíáõÙ ³ßË³ï³ÝùáõÙ ÃáÕÝ»Éáõ` ûñ»Ýë¹ñáõÃÛ³Ùµ Ý³Ë³ï»ëí³Í Ý³Ë³å³ïíáõÃÛ³Ý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áÕÝ»ñÇ ÃíÇ Ï³Ù Ñ³ëïÇùÝ»ñÇ Ïñ×³ïÙ³Ý Ï³å³ÏóáõÃÛ³Ùµ ³½³ï»Éáõ Ù³ëÇÝ Ý³Ë³½·áõß³óÙ³Ý Ñ»ï ÙÇ³Å³Ù³Ý³Ï ³¹ÙÇÝÇëïñ³óÇ³Ý ³ßË³ïáÕÇÝ ³é³ç³ñÏáõÙ ¿ ³ÛÉ ³ßË³ï³Ýù ÝáõÛÝ Ó»éÝ³ñÏáõÃÛáõÝáõÙ, ÑÇÙÝ³ñÏáõÙ, Ï³½Ù³Ï»ñåáõÃÛáõÝáõÙ: Àëï Ñ³Ù³å³ï³ëË³Ý åñáý»ëÇ³ÛÇ Ï³Ù Ù³ëÝ³·ÇïáõÃÛ³Ý ³ßË³ï³Ýù ãÉÇÝ»Éáõ, ÇÝãå»ë Ý³»õ ÝáõÛÝ Ó»éÝ³ñÏáõÃÛáõÝáõÙ, ÑÇÙÝ³ñÏáõÙ, Ï³½Ù³Ï»ñåáõÃÛáõÝáõÙ áõñÇß ³ßË³ï³ÝùÇ ÷áË³¹ñí»Éáõó µ³ÝíáñÇ Ï³Ù Í³é³ÛáÕÇ Ññ³Å³ñí»Éáõ ¹»åùáõÙ ³ßË³ïáÕÁ, Çñ Ñ³Û»óáÕáõÃÛ³Ùµ, ¹ÇÙáõÙ ¿ ³ßË³ï³ÝùÇ ï»Õ³íáñÙ³Ý Ù³ñÙÝÇ ³ç³ÏóáõÃÛ³ÝÁ Ï³Ù ³ßË³ï³ÝùÇ ¿ ï»Õ³íáñíáõÙ ÇÝùÝáõñáõÛÝ: ØÇ³Å³Ù³Ý³Ï ³¹ÙÇÝÇëïñ³óÇ³Ý ³ßË³ï³ÝùÇ ï»Õ³íáñÙ³Ý Ù³ñÙÝÇÝ ï»ÕÛ³Ï ¿ å³ÑáõÙ ³ßË³ïáÕÇ ³é³çÇÏ³ ³½³ïÙ³Ý Ù³ëÇÝ` Ýß»Éáí Ýñ³ åñáý»ëÇ³Ý, Ù³ëÝ³·ÇïáõÃÛáõÝÁ, áñ³Ï³íáñáõÙÁ »õ ³ßË³ï³ÝùÇ í³ñÓ³ïñáõÃÛ³Ý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ï»Õ³íáñÙ³Ý Ù³ñÙÇÝÁ µ³ÝíáñÇÝ Ï³Ù Í³é³ÛáÕÇÝ ³ßË³ï³Ýù ¿ ³é³ç³ñÏáõÙ ÝáõÛÝ Ï³Ù ³ÛÉ í³ÛñáõÙ Áëï Ýñ³ åñáý»ëÇ³ÛÇ, Ù³ëÝ³·ÇïáõÃÛ³Ý, áñ³Ï³íáñÙ³Ý, ÇëÏ ³Û¹åÇëÇÝ ãÉÇÝ»Éáõ ¹»åùáõÙ` Çñ³Ï³Ý³óÝáõÙ ¿ ³ÛÉ ³ßË³ï³ÝùÇ ÁÝïñáõÃÛáõÝ, Ñ³ßíÇ ³éÝ»Éáí ³ÝÑ³ï³Ï³Ý ó³ÝÏáõÃÛáõÝÝ»ñÁ »õ Ñ³ë³ñ³Ï³Ï³Ý å³Ñ³ÝçÙáõÝùÝ»ñÁ: ²ÝÑñ³Å»ßïáõÃÛ³Ý ¹»åùáõÙ ³ßË³ïáÕÁ, Çñ Ñ³Ù³Ó³ÛÝáõÃÛ³Ùµ, Ï³ñáÕ ¿ áõÕ³ñÏí»É Ýáñ åñáý»ëÇ³ ( Ù³ëÝ³·ÇïáõÃÛáõÝ ) ëáíáñ»Éáõ` Ñ»ï³·³ÛáõÙ Ýñ³Ý ³ßË³ï³Ýù ïñ³Ù³¹ñ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3 ²ñïáÝáõÃÛáõÝÝ»ñ »õ ÷áËÑ³ïáõóáõÙÝ»ñ ³½³ïíáÕ ³ßË³ï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ßË³ïáÕÝ»ñÇ ÃíÇ Ï³Ù Ñ³ëïÇùÝ»ñÇ Ïñ×³ïÙ³Ý ÙÇçáó³éáõÙÝ»ñÇ Çñ³Ï³Ý³óÙ³Ý Ï³å³ÏóáõÃÛ³Ùµ ³ßË³ï³Ýù³ÛÇÝ å³ÛÙ³Ý³·ñÇ ÉáõÍÙ³Ý ¹»åùáõÙ Ó»éÝ³ñÏáõÃÛáõÝÝ»ñÇó, ÑÇÙÝ³ñÏÝ»ñÇó, Ï³½Ù³Ï»ñåáõÃÛáõÝÝ»ñÇó ³½³ïíáÕ ³ßË³ïáÕÝ»ñÇÝ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×³ñíáõÙ ¿ ³ñÓ³ÏÙ³Ý Ýå³ëï ³Ùë³Ï³Ý ÙÇçÇÝ í³ëï³Ï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³Ñå³ÝíáõÙ ¿ ÙÇçÇÝ ³ßË³ï³í³ñÓÁ ³ßË³ï³ÝùÇ ï»Õ³íáñÙ³Ý Å³Ù³Ý³Ï³ÙÇçáóáõÙ, µ³Ûó áã ³í»ÉÇ, ù³Ý ³ñÓ³ÏÙ³Ý ûñí³ÝÇó Ñ»ïá »ñÏáõ ³Ùëí³ Ñ³Ù³ñ, Ñ³ßíÇ ³éÝ»Éáí ³ñÓ³ÏÙ³Ý Ýå³ëïÇ í×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µ³ó³éáõÃÛ³Ý Ï³ñ·áí ÙÇçÇÝ ³ßË³ï³í³ñÓÁ ³ßË³ï³ÝùÇ ï»Õ³íáñÙ³Ý Å³Ù³Ý³Ï³ÙÇçáóáõÙ å³Ñå³ÝíáõÙ ¿ Ý³»õ ³ñÓ³ÏÙ³Ý ûñÇó Ñ³ßí³Í »ññáñ¹ ³Ùëí³ ÁÝÃ³óùáõÙ` ³ßË³ï³ÝùÇ ï»Õ³íáñÙ³Ý Ù³ñÙÝÇ áñáßÙ³Ùµ, å³ÛÙ³Ýáí, »Ã» ³ßË³ïáÕÁ í³Õûñáù (³ñÓ³Ïí»Éáõó Ñ»ïá »ñÏáõ ß³µ³Ãí³ ÁÝÃ³óùáõÙ) ¹ÇÙ»É ¿ ³Û¹ Ù³ñÙÝÇÝ »õ Ýñ³ ÏáÕÙÇó ³ßË³ï³ÝùÇ ãÇ ï»Õ³íáñ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³ÙëÛ³ ³ñÓ³ÏÙ³Ý Ýå³ëïÇ »õ å³Ñå³ÝíáÕ ÙÇçÇÝ í³ëï³ÏÇ í×³ñáõÙÁ Ï³ï³ñíáõÙ ¿ Ý³ËÏÇÝ ³ßË³ï³ÝùÇ í³ÛñáõÙ: ÐÇßÛ³É ³ßË³ïáÕÝ»ñÇ Ñ³Ù³ñ å³Ñå³ÝíáõÙ ¿ ³ÝÁÝ¹Ù»ç ³ßË³ï³Ýù³ÛÇÝ ëï³ÅÁ, »Ã» Ýñ³ ³ñÓ³ÏáõÙÇó Ñ»ïá ³ßË³ï³ÝùáõÙ ÁÝ¹ÙÇçáõÙÁ ãÇ ·»ñ³½³Ýó»É »ñ»ù ³Ùë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í»ñ³Ï³½ÙÙ³Ý »õ ÉáõÍ³ñÙ³Ý ¹»åùáõÙ ³½³ïíáÕ ³ßË³ïáÕÝ»ñÇ Ñ³Ù³ñ ³ßË³ï³ÝùÇ ï»Õ³íáñÙ³Ý Å³Ù³Ý³Ï³ÙÇçáóáõÙ, µ³Ûó áã ³í»ÉÇ, ù³Ý »ñ»ù ³Ùëí³ Ñ³Ù³ñ å³Ñå³ÝíáõÙ ¿ ÙÇçÇÝ ³ßË³ï³í³ñÓÁ, Ñ³ßíÇ ³éÝ»Éáí Ù»Ï³ÙëÛ³ ³ñÓ³ÏÙ³Ý Ýå³ëïÁ »õ ³ÝÁÝ¹Ù»ç ³ßË³ï³Ýù³ÛÇÝ ëï³Å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í³Í ³ßË³ïáÕÝ»ñÇÝ ïñíáõÙ »Ý Ý³»õ ³ÛÉ ³ñïáÝáõÃÛáõÝÝ»ñ »õ ÷áËÑ³ïáõóáõÙÝ»ñ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Ä²Ø²Ü²Î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. ²ßË³ï³Å³Ù³Ý³ÏÇ ï»õáÕáõÃÛ³Ý ÝáñÙ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áÉáñ µ³ÝíáñÝ»ñÇ áõ Í³é³ÛáÕÝ»ñÇ ³ßË³ï³Å³Ù³Ý³ÏÇ ï»õáÕáõÃÛ³Ý ÝáñÙ³íáñáõÙÁ Çñ³Ï³Ý³óÝáõÙ ¿ å»ïáõÃÛáõÝÁ` ³ñÑ»ëï³Ïó³Ï³Ý ÙÇáõÃÛáõÝÝ»ñÇ Ù³ëÝ³Ïó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ÛÇ »õ Ó»éÝ³ñÏáõÃÛ³Ý, ÑÇÙÝ³ñÏÇ, Ï³½Ù³Ï»ñåáõÃÛ³Ý ³ñÑÙÇáõÃ»Ý³Ï³Ý ÏáÙÇï»Ç Ï³Ù µ³ÝíáñÝ»ñÇ áõ Í³é³ÛáÕÝ»ñÇ Ñ³Ù³Ó³ÛÝáõÃÛ³Ùµ ³ßË³ï³Å³Ù³Ý³ÏÇ ï»õáÕáõÃÛ³Ý ÝáñÙ³Ý»ñÁ ã»Ý Ï³ñáÕ ÷áËí»É, »Ã» ûñ»Ýë¹ñáõÃÛ³Ùµ ³ÛÉ µ³Ý ãÇ Ý³Ë³ï»ë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. ²ßË³ï³Å³Ù³Ý³ÏÇ ÝáñÙ³É ï»õ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áõÙ, ÑÇÙÝ³ñÏÝ»ñáõÙ, Ï³½Ù³Ï»ñåáõÃÛáõÝÝ»ñáõÙ µ³ÝíáñÝ»ñÇ áõ Í³é³ÛáÕÝ»ñÇ ³ßË³ï³Å³Ù³Ý³ÏÇ ÝáñÙ³É ï»õáÕáõÃÛáõÝÁ ãÇ Ï³ñáÕ ³ÝóÝ»É ß³µ³Ã³Ï³Ý 41 Å³ÙÇó: îÝï»ë³Ï³Ý »õ ³ÛÉ ³ÝÑñ³Å»ßï å³ÛÙ³ÝÝ»ñ ëï»ÕÍí»Éáõ Ñ³Ù»Ù³ï ³ÝóáõÙ ÏÏ³ï³ñíÇ ³í»ÉÇ Ïñ×³ï ³ßË³ï³Ýù³ÛÇÝ ß³µ³Ã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. î³ëÝáõÃ ï³ñ»Ï³Ý ã¹³ñÓ³Í µ³ÝíáñÝ»ñÇ áõ Í³é³ÛáÕÝ»ñÇ Ñ³Ù³ñ ³ßË³ï³Å³Ù³Ý³ÏÇ Ïñ×³ï ï»õ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ã¹³ñÓ³Í µ³ÝíáñÝ»ñÇ áõ Í³é³ÛáÕÝ»ñÇ Ñ³Ù³ñ ë³ÑÙ³ÝíáõÙ ¿ ³ßË³ï³Å³Ù³Ý³ÏÇ Ïñ×³ï ï»õáÕáõÃÛáõÝ` 16-Çó ÙÇÝã»õ 18 ï³ñ»Ï³ÝÝ»ñÇ Ñ³Ù³ñ ß³µ³Ã³Ï³Ý 36 Å³Ù, ÇëÏ 15-Çó ÙÇÝã»õ 16 ï³ñ»Ï³ÝÝ»ñÇ Ñ³Ù³ñ ( 198 Ñá¹í³Í)` ß³µ³Ã³Ï³Ý 24 Å³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. ²ßË³ï³ÝùÇ íÝ³ë³Ï³ñ å³ÛÙ³ÝÝ»ñ áõÝ»óáÕ ³ßË³ï³ÝùÝ»ñáõÙ ½µ³Õí³Í µ³ÝíáñÝ»ñÇ á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Í³é³ÛáÕÝ»ñÇ Ñ³Ù³ñ ³ßË³ï³Å³Ù³Ý³ÏÇ Ïñ×³ï ï»õ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íÝ³ë³Ï³ñ å³ÛÙ³ÝÝ»ñ áõÝ»óáÕ ³ßË³ï³ÝùÝ»ñáõÙ ½µ³Õí³Í µ³ÝíáñÝ»ñÇ áõ Í³é³ÛáÕÝ»ñÇ Ñ³Ù³ñ ë³ÑÙ³ÝíáõÙ ¿ ³ßË³ï³Å³Ù³Ý³ÏÇ Ïñ×³ï ï»õáÕáõÃÛáõÝ` ß³µ³Ã³Ï³Ý 36 Å³ÙÇó áã ³í»É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íÝ³ë³Ï³ñ å³ÛÙ³ÝÝ»ñ áõÝ»óáÕ ³ñï³¹ñáõÃÛáõÝÝ»ñÇ, ³ñï³¹ñ³Ù³ë»ñÇ, åñáý»ëÇ³Ý»ñÇ »õ å³ßïáÝÝ»ñÇ óáõó³ÏÁ, áñï»Õ ³ßË³ï»ÉÁ ³ßË³ï³Å³Ù³Ý³ÏÇ Ïñ×³ï ï»õáÕáõÃÛ³Ý Çñ³íáõÝù ¿ ï³ÉÇë, Ñ³ëï³ïíáõÙ ¿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. ²é³ÝÓÇÝ Ï³ï»·áñÇ³Ý»ñÇ ³ßË³ïáÕÝ»ñÇ Ñ³Ù³ñ ³ßË³ï³Å³Ù³Ý³ÏÇ Ïñ×³ï ï»õ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ÇÝ Ï³ï»·áñÇ³Ý»ñÇ ³ßË³ïáÕÝ»ñÇ (áõëáõóÇãÝ»ñÇ, µÅÇßÏÝ»ñÇ »õ ³ÛÉÝ) Ñ³Ù³ñ ÊêÐ ØÇáõÃÛ³Ý ûñ»Ýë¹ñáõÃÛ³Ùµ ë³ÑÙ³ÝíáõÙ ¿ ³ßË³ï³Å³Ù³Ý³ÏÇ ³í»ÉÇ Ïñ×³ï ï»õáÕ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. ÐÝ·ûñÛ³ ³ßË³ï³Ýù³ÛÇÝ ß³µ³ÃÁ »õ ³Ù»ÝûñÛ³ ³ßË³ï³ÝùÇ ï»õ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áõ Í³é³ÛáÕÝ»ñÇ Ñ³Ù³ñ ë³ÑÙ³ÝíáõÙ ¿ ÑÝ·ûñÛ³ ³ßË³ï³Ýù³ÛÇÝ ß³µ³Ã` »ñÏáõ Ñ³Ý·ëïÛ³Ý ûñáí: ÐÝ·ûñÛ³ ³ßË³ï³Ýù³ÛÇÝ ß³µ³ÃÇ ¹»åùáõÙ ³Ù»ÝûñÛ³ ³ßË³ï³ÝùÇ (Ñ»ñÃ³÷áËÇ) ï»õáÕáõÃÛáõÝÁ áñáßíáõÙ ¿ Ý»ñùÇÝ ³ßË³ï³Ýù³ÛÇÝ Ï³ñ·³å³ÑáõÃÛ³Ý Ï³ÝáÝÝ»ñáí Ï³Ù Ñ»ñÃ³÷áËáõÃÛ³Ý ·ñ³ýÇÏÝ»ñáí, áñåÇëÇù Ñ³ëï³ïáõÙ ¿ ³¹ÙÇÝÇëïñ³óÇ³Ý` Ñ³Ù³Ó³ÛÝ»óÝ»Éáí Ó»éÝ³ñÏáõÃÛ³Ý, ÑÇÙÝ³ñÏÇ, Ï³½Ù³Ï»ñåáõÃÛ³Ý ³ñÑÙÇáõÃ»Ý³Ï³Ý ÏáÙÇï»Ç Ñ»ï, Ñ³ßíÇ ³éÝ»Éáí ³ßË³ï³ÝùÇ Ûáõñ³Ñ³ïÏáõÃÛáõÝÁ, ³ßË³ï³íáñ³Ï³Ý ÏáÉ»ÏïÇíÇ Ï³ñÍÇùÁ »õ å³Ñå³Ý»Éáí ³ßË³ï³Ýù³ÛÇÝ ß³µ³ÃÇ ë³ÑÙ³Ýí³Í ï»õáÕáõÃÛáõÝÁ ( 44-47 Ñá¹í³ÍÝ»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Ý·ûñÛ³ ³ßË³ï³Ýù³ÛÇÝ ß³µ³ÃÁ ë³ÑÙ³ÝáõÙ ¿ Ó»éÝ³ñÏáõÃÛ³Ý, ÑÇÙÝ³ñÏÇ, Ï³½Ù³Ï»ñåáõÃÛ³Ý ³¹ÙÇÝÇëïñ³óÇ³Ý` ³ñÑÙÇáõÃ»Ý³Ï³Ý ÏáÙÇï»Ç Ñ»ï Ñ³Ù³ï»Õ, Ñ³ßíÇ ³éÝ»Éáí ³ßË³ï³ÝùÇ Ûáõñ³Ñ³ïÏáõÃÛáõÝÁ, ³ßË³ï³íáñ³Ï³Ý ÏáÉ»ÏïÇíÇ Ï³ñÍÇùÁ »õ Ñ³Ù³Ó³ÛÝ»óÝ»Éáí   å³ï·³Ù³íáñÝ»ñÇ ï»Õ³Ï³Ý ËáñÑñ¹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»ñÃ³÷áËáõÃÛ³Ý ·ñ³ýÇÏÝ»ñÁ, áñå»ë Ï³ÝáÝ, áã áõß, ù³Ý ¹ñ³Ýó ÏÇñ³ñÏáõÙÇó Ù»Ï ³ÙÇë ³é³ç, Ç ·ÇïáõÃÛáõÝ »Ý Ñ³ÛïÝíáõÙ µ³ÝíáñÝ»ñÇÝ áõ Í³é³ÛáÕ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. ì»óûñÛ³ ³ßË³ï³Ýù³ÛÇÝ ß³µ³ÃÁ »õ ³Ù»ÝûñÛ³ ³ßË³ï³ÝùÇ ï»õ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Ó»éÝ³ñÏáõÃÛáõÝÝ»ñáõÙ, ÑÇÙÝ³ñÏÝ»ñáõÙ, Ï³½Ù³Ï»ñåáõÃÛáõÝÝ»ñáõÙ, áñï»Õ ³ñï³¹ñáõÃÛ³Ý µÝáõÛÃÇó »õ ³ßË³ï³ÝùÇ å³ÛÙ³ÝÝ»ñÇó »ÉÝ»Éáí ³ÝÝå³ï³Ï³Ñ³ñÙ³ñ ¿ ÑÝ·ûñÛ³ ³ßË³ï³Ýù³ÛÇÝ ß³µ³Ã ÙïóÝ»ÉÁ, ë³ÑÙ³ÝíáõÙ ¿ í»óûñÛ³ ³ßË³ï³Ýù³ÛÇÝ ß³µ³Ã` Ù»Ï Ñ³Ý·ëïÛ³Ý 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óûñÛ³ ³ßË³ï³Ýù³ÛÇÝ ß³µ³Ã ë³ÑÙ³ÝáõÙ ¿ Ó»éÝ³ñÏáõÃÛ³Ý, ÑÇÙÝ³ñÏÇ, Ï³½Ù³Ï»ñåáõÃÛ³Ý ³¹ÙÇÝÇëïñ³óÇ³Ý` ³ñÑÙÇáõÃ»Ý³Ï³Ý ÏáÙÇï»Ç Ñ»ï Ñ³Ù³ï»Õ, Ñ³ßíÇ ³éÝ»Éáí ³ßË³ï³ÝùÇ Ûáõñ³Ñ³ïÏáõÃÛáõÝÁ, ³ßË³ï³íáñ³Ï³Ý ÏáÉ»ÏïÇíÇ Ï³ñÍÇùÁ »õ Ñ³Ù³Ó³ÛÝ»óÝ»Éáí   å³ï·³Ù³íáñÝ»ñÇ ï»Õ³Ï³Ý ËáñÑñ¹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óûñÛ³ ³ßË³ï³Ýù³ÛÇÝ ß³µ³ÃÇ å³ÛÙ³ÝÝ»ñáõÙ ³Ù»ÝûñÛ³ ³ßË³ï³ÝùÇ (Ñ»ñÃ³÷áËÇ) ï»õáÕáõÃÛáõÝÁ ãÇ Ï³ñáÕ ·»ñ³½³Ýó»É ß³µ³Ã³Ï³Ý 41 Å³Ù ÝáñÙ³ÛÇ ¹»åùáõÙ` 7 Å³ÙÇó. ß³µ³Ã³Ï³Ý 36 Å³Ù ÝáñÙ³ÛÇ ¹»åùáõÙ` 6 Å³ÙÇó. ß³µ³Ã³Ï³Ý 24 Å³Ù ÝáñÙ³ÛÇ ¹»åùáõÙ` 4 Å³ÙÇó, ÁÝ¹ áñáõÙ ³Ù»ÝûñÛ³ ³ßË³ï³ÝùÇ (Ñ»ñÃ³÷áËÇ) ï»õáÕáõÃÛáõÝÁ áñáßíáõÙ ¿ Ý»ñùÇÝ ³ßË³ï³Ýù³ÛÇÝ Ï³ñ·³å³ÑáõÃÛ³Ý Ï³ÝáÝÝ»ñáí Ï³Ù Ñ»ñÃ³÷áËáõÃÛ³Ý ·ñ³ýÇÏÝ»ñáí, áñáÝù Ñ³ëï³ïáõÙ ¿ ³¹ÙÇÝÇëïñ³óÇ³Ý` Ñ³Ù³Ó³ÛÝ»óÝ»Éáí Ó»éÝ³ñÏáõÃÛ³Ý, ÑÇÙÝ³ñÏÇ, Ï³½Ù³Ï»ñåáõÃÛ³Ý ³ñÑÙÇáõÃ»Ý³Ï³Ý ÏáÙÇï»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»ñÃ³÷áËáõÃÛ³Ý ·ñ³ýÇÏÝ»ñÁ, áñå»ë Ï³ÝáÝ, áã áõß, ù³Ý ¹ñ³Ýó ÏÇñ³ñÏáõÙÇó Ù»Ï ³ÙÇë ³é³ç, Ç ·ÇïáõÃÛáõÝ »Ý Ñ³ÛïÝíáõÙ µ³ÝíáñÝ»ñÇÝ áõ Í³é³ÛáÕ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0. ²ßË³ï³ÝùÇ ï»õáÕáõÃÛáõÝÁ ïáÝ³Ï³Ý »õ Ñ³Ý·ëïÛ³Ý ûñ»ñÇ Ý³ËûñÛ³Ï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Ý³Ï³Ý ûñ»ñÇ Ý³ËûñÛ³ÏÇÝ (Ñá¹í³Í 70) µ³ÝíáñÝ»ñÇ »õ Í³é³ÛáÕÝ»ñÇ ³ßË³ï³ÝùÇ ï»õáÕáõÃÛáõÝÁ, µ³óÇ ëáõÛÝ  ûñ»Ýë·ñùÇ 45-47 Ñá¹í³ÍÝ»ñáõÙ Ù³ïÝ³Ýßí³Í µ³ÝíáñÝ»ñÇó áõ Í³é³ÛáÕÝ»ñÇó, Ïñ×³ïíáõÙ ¿ Ù»Ï Å³Ùáí ÇÝãå»ë ÑÝ·ûñÛ³, ³ÛÝå»ë ¿É í»óûñÛ³ ³ßË³ï³Ýù³ÛÇÝ ß³µ³ÃÇ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óûñÛ³ ³ßË³ï³Ýù³ÛÇÝ ß³µ³ÃÇ ¹»åùáõÙ Ñ³Ý·ëïÛ³Ý ûñ»ñÇ Ý³ËûñÛ³ÏÇÝ ³ßË³ï³ÝùÇ ï»õáÕáõÃÛáõÝÁ ãÇ Ï³ñáÕ 6 Å³ÙÇó ³í»ÉÇ ÉÇÝ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1. ²ßË³ï³ÝùÁ ·Çß»ñ Å³Ù³Ý³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Çß»ñ³ÛÇÝ ³ßË³ï³ÝùÇ (Ñ»ñÃ³÷áËÇ) ï»õáÕáõÃÛáõÝÁ Ïñ×³ïíáõÙ ¿ Ù»Ï Å³Ùáí:  ²Û¹ Ï³ÝáÝÁ ãÇ ï³ñ³ÍíáõÙ ³ÛÝ µ³ÝíáñÝ»ñÇ áõ Í³é³ÛáÕÝ»ñÇ íñ³, áñáÝó Ñ³Ù³ñ  ³ñ¹»Ý Ý³Ë³ï»ëí³Í ¿ ³ßË³ï³Å³Ù³Ý³ÏÇ Ïñ×³ïáõÙ (46, 47 Ñá¹í³ÍÝ»ñ)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Çß»ñ³ÛÇÝ ³ßË³ï³ÝùÇ ï»õáÕáõÃÛáõÝÁ ó»ñ»Ï³ÛÇÝÇ Ñ»ï Ñ³í³ë³ñ»óíáõÙ ¿ ³ÛÝ  ¹»åù»ñáõÙ, »ñµ ¹³ ³ÝÑñ³Å»ßï ¿ ³ñï³¹ñáõÃÛ³Ý å³ÛÙ³ÝÝ»ñÇ µ»ñáõÙáí,  Ù³ëÝ³íáñ³å»ë ³ÝÁÝ¹Ñ³ï ·áñÍáÕ ³ñï³¹ñáõÃÛáõÝÝ»ñáõÙ, ÇÝãå»ë Ý³»õ Ñ»ñÃ³÷áË³ÛÇÝ  ³ßË³ï³ÝùÝ»ñáõÙ` Ù»Ï Ñ³Ý·ëïÛ³Ý ûñáí í»óûñÛ³ ³ßË³ï³Ýù³ÛÇÝ ß³µ³ÃÇ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Çß»ñ³ÛÇÝ Å³Ù³Ý³Ï ¿ Ñ³Ù³ñíáõÙ »ñ»ÏáÛ³Ý Å³ÙÁ 10-Çó ÙÇÝã»õ ³é³íáïÛ³Ý Å³ÙÁ 6-Á:                                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2. ¶Çß»ñ Å³Ù³Ý³Ï ³ßË³ï³ÝùÇ Ý»ñ·ñ³íáõÙÁ ë³ÑÙ³Ý³÷³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Çß»ñ Å³Ù³Ý³Ï ³ßË³ï³ÝùÇ ã»Ý ÃáõÛÉ³ïñíáõÙ` ÑÕÇ Ï³Ý³Ûù, ÙÇÝã»õ »ñÏáõ  ï³ñ»Ï³Ý »ñ»Ë³ áõÝ»óáÕ Ï³Ý³Ûù, ï³ëÝáõÃ ï³ñ»Ï³Ý ã¹³ñÓ³Í µ³ÝíáñÝ»ñÁ »õ  Í³é³ÛáÕÝ»ñÁ. ³ÛÉ Ï³ï»·áñÇ³ÛÇ ³ßË³ïáÕÝ»ñ` ûñ»Ýë¹ñáõÃÛ³ÝÁ Ñ³Ù³å³ï³ëË³Ý:  Ð³ßÙ³Ý¹³ÙÝ»ñÁ Ï³ñáÕ »Ý ·Çß»ñ³ÛÇÝ ³ßË³ï³ÝùÇ Ý»ñ·ñ³íí»É ÙÇ³ÛÝ Çñ»Ýó Ñ³Ù³Ó³ÛÝáõÃÛ³Ùµ »õ å³ÛÙ³Ýáí, »Ã» ³Û¹åÇëÇ ³ßË³ï³ÝùÁ µÅßÏÇ ËáñÑñ¹áí Ýñ³Ýó  ³ñ·»É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3. àã ÉñÇí ³ßË³ï³Å³Ù³Ý³Ï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Ç, Í³é³ÛáÕÇ »õ ³¹ÙÇÝÇëïñ³óÇ³ÛÇ ÙÇç»õ Ï³Û³óí³Í Ñ³Ù³Ó³ÛÝáõÃÛ³Ùµ  ÇÝãå»ë ³ßË³ï³ÝùÇ ÁÝ¹áõÝ»ÉÇë, ³ÛÝå»ë ¿É Ñ»ï³·³ÛáõÙ Ï³ñáÕ ¿ ë³ÑÙ³Ýí»É áã  ÉñÇí ³ßË³ï³Ýù³ÛÇÝ ûñ Ï³Ù áã ÉñÇí ³ßË³ï³Ýù³ÛÇÝ ß³µ³Ã: ÐÕÇ ÏÝáç, ÙÇÝã»õ áõÃ  ï³ñ»Ï³Ý »ñ»Ë³ áõÝ»óáÕ ÏÝáç Ï³Ù µÅßÏ³Ï³Ý »½ñ³Ï³óáõÃÛ³ÝÁ Ñ³Ù³å³ï³ëË³Ý ÁÝï³ÝÇùÇ ÑÇí³Ý¹ ³Ý¹³ÙÇ ËÝ³ÙùÝ Çñ³Ï³Ý³óÝáÕ ÏÝáç ËÝ¹ñ³Ýùáí ³¹ÙÇÝÇëïñ³óÇ³Ý  å³ñï³íáñ ¿ Ýñ³ Ñ³Ù³ñ ë³ÑÙ³Ý»É áã ÉñÇí ³ßË³ï³Ýù³ÛÇÝ ûñ Ï³Ù áã ÉñÇí ³ßË³ï³Ýù³ÛÇÝ ß³µ³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Ù³Ý ¹»åù»ñáõÙ ³ßË³ï³ÝùÇ í³ñÓ³ïñáõÃÛáõÝÁ Ï³ï³ñíáõÙ ¿ ³ßË³ï³Í Å³Ù³Ý³ÏÇÝ  Ñ³Ù»Ù³ï Ï³Ù »ÉÝ»Éáí ³ñï³¹ñ³ÝùÇó: àã ÉñÇí ³ßË³ï³Å³Ù³Ý³ÏÇ å³ÛÙ³ÝÝ»ñáõÙ Ï³ï³ñ³Í ³ßË³ï³ÝùÁ µ³ÝíáñÝ»ñÇ áõ Í³é³ÛáÕÝ»ñÇ Ñ³Ù³ñ ³Ù»Ý³ÙÛ³ ³ñÓ³Ïáõñ¹Ç ï»õáÕáõÃÛ³Ý, ³ßË³ï³Ýù³ÛÇÝ ëï³ÅÁ Ñ³ßí»Éáõ »õ ³ßË³ï³Ýù³ÛÇÝ ³ÛÉ Çñ³íáõÝùÝ»ñÇ ë³ÑÙ³Ý³÷³ÏáõÙ ãÇ ³é³ç³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4. ²Ù»ÝûñÛ³ ³ßË³ï³ÝùÇ ëÏÇ½µÁ »õ ³í³ñïÁ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»ÝûñÛ³ ³ßË³ï³ÝùÇ (Ñ»ñÃ³÷áËÇ) Å³Ù³Ý³ÏÇ ëÏÇ½µÁ »õ ³í³ñïÁ áñáßíáõÙ »Ý Ý»ñùÇÝ ³ßË³ï³Ýù³ÛÇÝ Ï³ñ·³å³ÑáõÃÛ³Ý Ï³ÝáÝÝ»ñáí »õ ûñ»Ýë¹ñáõÃÛ³ÝÁ Ñ³Ù³å³ï³ëË³Ý Ñ»ñÃ³÷áËáõÃÛ³Ý ·ñ³ýÇÏ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5. Ð»ñÃ³÷áË³ÛÇÝ ³ßË³ï³Ý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»ñÃ³÷áË³ÛÇÝ ³ßË³ï³ÝùÇ Å³Ù³Ý³Ï ³ßË³ïáÕÝ»ñÇ Ûáõñ³ù³ÝãÛáõñ ËáõÙµ ³ßË³ï³ÝùÁ å»ïù ¿ Ï³ï³ñÇ ë³ÑÙ³Ýí³Í ³ßË³ï³Å³Ù³Ý³ÏÇ ï»õáÕáõÃÛ³Ý ÁÝÃ³óùáõÙ: ²ßË³ïáÕÝ»ñÝ Áëï Ñ»ñÃ³÷áËáõÃÛ³Ý ÙÇÙÛ³Ýó ÷áË³ñÇÝáõÙ »Ý Ñ³Ù³ã³÷áñ»Ý: Ø»Ï Ñ»ñÃ³÷áËÇó ÙÛáõëÁ ï»Õ³÷áËí»ÉÁ áñáßíáõÙ ¿ ³¹ÙÇÝÇëïñ³óÇ³ÛÇ ÏáÕÙÇó Ñ³ëï³ïíáÕ »õ ³ñÑÙÇáõÃ»Ý³Ï³Ý ÏáÙÇï»Ç Ñ»ï Ñ³Ù³Ó³ÛÝ»óí³Í Ñ»ñÃ³÷áËáõÃÛ³Ý ·ñ³ýÇÏÝ»ñáí, Ñ³ßíÇ ³éÝ»Éáí ³ßË³ï³ÝùÇ Ûáõñ³Ñ³ïÏáõÃÛáõÝÁ »õ ³ßË³ï³íáñ³Ï³Ý ÏáÉ»ÏïÇíÇ Ï³ñÍÇ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³ßË³ïáÕÇÝ »ñÏáõ Ñ»ñÃ³÷áËáõÃÛ³Ý ÁÝÃ³óùáõÙ Çñ³ñ »ï»õÇó ³ßË³ï³ÝùÇ Ýß³Ý³Ï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6. ²ßË³ï³Å³Ù³Ý³ÏÇ ·áõÙ³ñ³ÛÇÝ Ñ³ßí³ñÏ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ÁÝ¹Ñ³ï ·áñÍáÕ Ó»éÝ³ñÏáõÃÛáõÝÝ»ñáõÙ, ÑÇÙÝ³ñÏÝ»ñáõÙ, Ï³½Ù³Ï»ñåáõÃÛáõÝÝ»ñáõÙ, ÇÝãå»ë Ý³»õ ³é³ÝÓÇÝ ³ñï³¹ñáõÃÛáõÝÝ»ñáõÙ, ³ñï³¹ñ³Ù³ë»ñáõÙ, ï»Õ³Ù³ë»ñáõÙ, µ³Å³ÝÙáõÝùÝ»ñáõÙ »õ ÙÇ ù³ÝÇ ³ÛÉ ï»ë³ÏÇ ³ßË³ï³ÝùÝ»ñáõÙ, áñï»Õ ³ñï³¹ñáõÃÛ³Ý ( ³ßË³ï³ÝùÇ) å³ÛÙ³ÝÝ»ñÇ Ñ»ï»õ³Ýùáí ÑÝ³ñ³íáñ ã¿ å³Ñå³Ý»É ïíÛ³É Ï³ï»·áñÇ³ÛÇ µ³ÝíáñÝ»ñÇ áõ Í³é³ÛáÕÝ»ñÇ Ñ³Ù³ñ ë³ÑÙ³Ýí³Í ³Ù»ÝûñÛ³ Ï³Ù ³Ù»Ýß³µ³ÃÛ³ ³ßË³ï³Å³Ù³Ý³ÏÇ ï»õáÕáõÃÛáõÝÁ, Ó»éÝ³ñÏáõÃÛ³Ý, ÑÇÙÝ³ñÏÇ, Ï³½Ù³Ï»ñåáõÃÛ³Ý ³ñÑÙÇáõÃ»Ý³Ï³Ý ÏáÙÇï»Ç Ñ³Ù³Ó³ÛÝáõÃÛ³Ùµ ÃáõÛÉ³ïñíáõÙ ¿ ÙïóÝ»É ³ßË³ï³Å³Ù³Ý³ÏÇ ·áõÙ³ñ³ÛÇÝ Ñ³ßí³ñÏ ³ÛÝ Ñ³ßíáí, áñ Ñ³ßí³éí³Í  Å³Ù³Ý³Ï³ÙÇçáóÇ ³ßË³ï³Å³Ù³Ý³ÏÇ ï»õáÕáõÃÛáõÝÁ ã·»ñ³½³ÝóÇ ³ßË³ï³Ýù³ÛÇÝ Å³Ù»ñÇ ÝáñÙ³É ù³Ý³ÏÁ (44 - 47 Ñá¹í³ÍÝ»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7. ²ßË³ï³Ýù³ÛÇÝ ûñí³ µ³Å³ÝáõÙÁ Ù³ë»ñÇ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ßË³ï³ÝùÝ»ñáõÙ, áñï»Õ ³ßË³ï³ÝùÇ ³é³ÝÓÝ³Ñ³ïÏáõÃÛ³Ý å³ï×³éáí ³ÝÑñ³Å»ßï ¿, ³ßË³ï³Ýù³ÛÇÝ ûñÁ ûñ»Ýë¹ñáõÃÛ³Ùµ Ý³Ë³ï»ëí³Í Ï³ñ·áí Ï³ñáÕ ¿ µ³Å³Ýí»É Ù³ë»ñÇ ³ÛÝ Ñ³ßíáí, áñå»ë½Ç ³ßË³ï³Å³Ù³Ý³ÏÇ ÁÝ¹Ñ³Ýáõñ ï»õáÕáõÃÛáõÝÁ ³í»ÉÇ ãÉÇÝÇ ³Ù»ÝûñÛ³ ³ßË³ï³ÝùÇ ë³ÑÙ³Ýí³Í ï»õáÕ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8. ²ñï³Å³ÙÛ³ ³ßË³ï³ÝùÝ»ñ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Å³ÙÛ³ ³ßË³ï³ÝùÝ»ñ, áñå»ë Ï³ÝáÝ, ã»Ý ÃáõÛÉ³ïñíáõÙ: ²ñï³Å³ÙÛ³ »Ý Ñ³Ù³ñíáõÙ ë³ÑÙ³Ýí³Í ³ßË³ï³Å³Ù³Ý³ÏÇó ³í»ÉÇ ï»õáÕáõÃÛ³Ùµ ³ßË³ï³ÝùÝ»ñÁ ( 44, 48, 49, 56 Ñá¹í³ÍÝ»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9. ²ñï³Å³ÙÛ³ ³ßË³ï³ÝùÝ»ñÇ Ý»ñ·ñ³íÙ³Ý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Å³ÙÛ³ ³ßË³ï³ÝùÝ»ñÇ ã»Ý ÃáõÛÉ³ïñíáõÙ` ÑÕÇ Ï³Ý³Ûù »õ ÙÇÝã»õ »ñÏáõ ï³ñ»Ï³Ý »ñ»Ë³Ý»ñ áõÝ»óáÕ Ï³Ý³Ûù. ï³ëÝáõÃ ï³ñ»Ï³Ý ã¹³ñÓ³Í µ³ÝíáñÝ»ñÝ áõ Í³é³ÛáÕÝ»ñÁ. ³é³Ýó ³ñï³¹ñáõÃÛáõÝÇó Ïïñí»Éáõ Ñ³Ýñ³ÏñÃ³Ï³Ý ¹åñáóÝ»ñáõÙ »õ åñáý»ëÇáÝ³É-ï»ËÝÇÏ³Ï³Ý áõëáõÙÝ³Ï³Ý Ñ³ëï³ïáõÃÛáõÝÝ»ñáõÙ ëáíáñáÕ ³ßË³ïáÕÝ»ñÁ` å³ñ³åÙáõÝùÝ»ñÇ ûñ»ñÇÝ. ûñ»Ýë¹ñáõÃÛ³ÝÁ Ñ³Ù³å³ï³ëË³Ý ³ÛÉ Ï³ï»·áñÇ³Ý»ñÇ ³ßË³ïáÕ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áõëÇó ÙÇÝã»õ áõÃ ï³ñ»Ï³Ý »ñ»Ë³Ý»ñ áõÝ»óáÕ Ï³Ý³Ûù »õ Ñ³ßÙ³Ý¹³ÙÝ»ñÁ ³ñï³Å³ÙÛ³ ³ßË³ï³ÝùÝ»ñÇ Ï³ñáÕ »Ý Ý»ñ·ñ³íí»É ÙÇ³ÛÝ Çñ»Ýó Ñ³Ù³Ó³ÛÝáõÃÛ³Ùµ, ÁÝ¹ áñáõÙ Ñ³ßÙ³Ý¹³ÙÝ»ñÁ ÙÇ³ÛÝ ³ÛÝ å³ÛÙ³Ýáí, »Ã» ÝÙ³Ý ³ßË³ï³ÝùÝ»ñÁ µÅßÏ³Ï³Ý ËáñÑñ¹áí Ýñ³Ýó Ñ³Ù³ñ ³ñ·»Éí³Í ã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0. ´³ó³éÇÏ ¹»åù»ñ, »ñµ ÃáõÛÉ³ïñíáõÙ »Ý ³ñï³Å³ÙÛ³ ³ßË³ï³Ýù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Ý Ï³ñáÕ ¿ ³ñï³Å³ÙÛ³ ³ßË³ï³ÝùÝ»ñ ÏÇñ³é»É ÊêÐ ØÇáõÃÛ³Ý »õ Ð³Û³ëï³ÝÇ Ð³Ýñ³å»ïáõÃÛ³Ý ûñ»Ýë¹ñáõÃÛ³Ùµ Ý³Ë³ï»ëíáÕ µ³ó³éÇÏ ¹»åù»ñáõÙ ÙÇ³ÛÝ: ²ñï³Å³ÙÛ³ ³ßË³ï³ÝùÝ»ñ Ï³ñáÕ »Ý Ï³ï³ñí»É ÙÇ³ÛÝ Ó»éÝ³ñÏáõÃÛ³Ý, ÑÇÙÝ³ñÏÇ, Ï³½Ù³Ï»ñåáõÃÛ³Ý ³ñÑÙÇáõÃ»Ý³Ï³Ý ÏáÙÇï»Ç ÃáõÛÉïí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Å³ÙÛ³ ³ßË³ï³ÝùÝ»ñÁ Ó»õ³Ï»ñåíáõÙ »Ý ³¹ÙÇÝÇëïñ³óÇ³ÛÇ Ññ³Ù³Ýáí (Ï³ñ·³¹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Å³ÙÛ³ ³ßË³ï³ÝùÝ»ñ ÃáõÛÉ³ïñíáõÙ »Ý ÙÇ³ÛÝ Ñ»ï»õÛ³É µ³ó³éÇÏ ¹»åù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»ñÏñÇ å³ßïå³ÝáõÃÛ³Ý, ÇÝãå»ë Ý³»õ Ñ³ë³ñ³Ï³Ï³Ý Ï³Ù ï³ñ»ñ³ÛÇÝ ³Õ»ïÝ»ñÁ, ³ñï³¹ñ³Ï³Ý íÃ³ñÝ»ñÁ Ï³ÝË»Éáõ »õ ¹ñ³Ýó Ñ»ï»õ³ÝùÝ»ñÁ ³ÝÑ³å³Õ í»ñ³óÝ»Éáõ Ñ³Ù³ñ ³ÝÑñ³Å»ßï ³ßË³ï³ÝùÝ»ñ Ï³ï³ñ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ñ³Ù³ï³Ï³ñ³ñÙ³Ý, ·³½³Ù³ï³Ï³ñ³ñÙ³Ý, ç»éáõóÙ³Ý, Éáõë³íáñáõÃÛ³Ý, ÏáÛáõÕáõ, ïñ³ÝëåáñïÇ, Ï³åÇ ·Íáí Ñ³Ýñáñ»Ý ³ÝÑñ³Å»ßï ³ßË³ï³Ýù Ï³ï³ñ»Éáõ ¹»åùáõÙ` ¹ñ³Ýó Ï³ÝáÝ³íáñ ·áñÍ»ÉáõÝ Ë³Ý·³ñáÕ å³ï³Ñ³Ï³Ý Ï³Ù ³Ý³ÏÝÏ³É Ñ³Ý·³Ù³ÝùÝ»ñÁ í»ñ³óÝ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ëÏë³Í ³ßË³ï³ÝùÝ ³í³ñï»Éáõ ³ÝÑñ³Å»ßïáõÃÛ³Ý ¹»åùáõÙ, áñÝ ³ñï³¹ñáõÃÛ³Ý ï»ËÝÇÏ³Ï³Ý å³ÛÙ³ÝÝ»ñáí ãÏ³ÝË³ï»ëí³Í Ï³Ù å³ï³Ñ³Ï³Ý Ó·Ó·Ù³Ý Ñ»ï»õ³Ýùáí ã¿ñ Ï³ñáÕ ³í³ñïí»É ÝáñÙ³É ³ßË³ï³Ýù³ÛÇÝ Å³Ù³Ý³ÏÇ ÁÝÃ³óùáõÙ, ÁÝ¹ áñáõÙ, »Ã» ëÏëí³Í ³ßË³ï³ÝùÇ ¹³¹³ñ»óáõÙÁ Ï³ñáÕ ¿ ³é³ç³óÝ»É å»ï³Ï³Ý Ï³Ù Ñ³Ýñ³ÛÇÝ ·áõÛùÇ ÷ã³óáõÙ Ï³Ù áãÝã³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»Ë³ÝÇ½ÙÝ»ñÇ Ï³Ù Ï³éáõóí³ÍùÝ»ñÇ Ýáñá·Ù³Ý »õ í»ñ³Ï³Ý·ÝÙ³Ý Å³Ù³Ý³Ï³íáñ ³ßË³ï³ÝùÝ»ñ Ï³ï³ñ»Éáõ ¹»åùáõÙ, »Ã» ¹ñ³Ýó ³Ýë³ñùáõÃÛáõÝÝ ³é³ç³óÝáõÙ ¿ ³ßË³ï³ÝùÇ ÁÝ¹Ñ³ïáõÙ ½·³ÉÇ Ãíáí ³ßË³ïáÕÝ»ñÇ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»ñÃ³÷áËáÕ ³ßË³ïáÕÇ ãÝ»ñÏ³Û³Ý³Éáõ ¹»åùáõÙ ³ßË³ï³ÝùÁ ß³ñáõÝ³Ï»Éáõ Ñ³Ù³ñ, »Ã» ³ÛÝ ÁÝ¹Ñ³ïáõÙ ÃáõÛÉ ãÇ ï³ÉÇë. ³Û¹åÇëÇ ¹»åù»ñáõÙ ³¹ÙÇÝÇëïñ³óÇ³Ý å³ñï³íáñ ¿ ³ÝÑ³å³Õ ÙÇçáóÝ»ñ Ó»éÝ³ñÏ»É Ñ»ñÃ³÷áËáÕÇÝ ÙÇ ³ÛÉ ³ßË³ïáÕáí ÷áË³ñÇÝ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µ»éÝÙ³Ý-µ»éÝ³Ã³÷Ù³Ý ³ßË³ï³ÝùÝ»ñ Ï³ï³ñ»Éáõ Ñ³Ù³ñ` ³é³ùÙ³Ý »õ Ýß³Ý³ÏÙ³Ý Ï»ï»ñáõÙ ß³ñÅ³Ï³½ÙÇ å³ñ³åáõñ¹Á Ï³Ù µ»éÝ»ñÇ Ïáõï³ÏáõÙÝ»ñÁ Ï³ÝË»Éáõ Ï³Ù í»ñ³óÝ»Éáõ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1. ²ñï³Å³ÙÛ³ ³ßË³ï³Å³Ù³Ý³ÏÇ ³é³í»É³·áõÛÝ ù³Ý³Ï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Å³ÙÛ³ ³ßË³ï³ÝùÝ»ñÁ Ûáõñ³ù³ÝãÛáõñ µ³ÝíáñÇ Ï³Ù Í³é³ÛáÕÇ Ñ³Ù³ñ ãå»ïù ¿ ³ÝóÝ»Ý ãáñë Å³ÙÇó` Çñ³ñ Ñ³çáñ¹áÕ »ñÏáõ ûñáõÙ »õ 120 Å³ÙÇó` ï³ñí³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Ý å³ñï³íáñ ¿ Ûáõñ³ù³ÝãÛáõñ ³ßË³ïáÕÇ Ï³ï³ñ³Í ³ñï³Å³ÙÛ³ ³ßË³ï³Å³Ù³Ý³ÏÇ ëïáõÛ· Ñ³ßí³éáõÙ å³Ñ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Ü¶êîÆ Ä²Ø²Ü²Î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2. ÀÝ¹ÙÇçáõÙ Ñ³Ý·ëïÇ »õ ëÝí»Éáõ Ñ³Ù³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·ëï³Ý³Éáõ »õ ëÝí»Éáõ Ñ³Ù³ñ µ³ÝíáñÝ»ñÇÝ áõ Í³é³ÛáÕÝ»ñÇÝ ÁÝ¹ÙÇçáõÙ ¿ ïñíáõÙ áã ³í»ÉÇ »ñÏáõ Å³Ù ï»õáÕáõÃÛ³Ùµ: ÀÝ¹ÙÇçáõÙÁ ³ßË³ï³Å³Ù³Ý³ÏÇ Ù»ç ãÇ Ùï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Á Ï³Ù Í³é³ÛáÕÁ ÁÝ¹ÙÇçáõÙÁ û·ï³·áñÍáõÙ ¿ Çñ Ñ³Û»óáÕáõÃÛ³Ùµ: Üñ³Ý Çñ³íáõÝù ¿ ïñíáõÙ ³Û¹ Å³Ù³Ý³ÏÇ ÁÝÃ³óùáõÙ µ³ó³Ï³Û»Éáõ ³ßË³ï³ÝùÇ Ï³ï³ñÙ³Ý í³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·ëïÇ »õ ëÝí»Éáõ Ñ³Ù³ñ ÁÝ¹ÙÇçáõÙ ïñíáõÙ ¿, áñå»ë Ï³ÝáÝ, ³ßË³ï³ÝùÁ ëÏë»Éáõó ãáñë Å³Ù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ÙÇçáõÙÝ ëÏë»Éáõ »õ ³í³ñï»Éáõ Å³Ù³Ý³ÏÁ ë³ÑÙ³ÝíáõÙ ¿ Ý»ñùÇÝ ³ßË³ï³Ýù³ÛÇÝ Ï³ñ·³å³ÑáõÃÛ³Ý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ßË³ï³ÝùÝ»ñáõÙ, áñï»Õ ³ñï³¹ñáõÃÛ³Ý å³ÛÙ³ÝÝ»ñÇó »ÉÝ»Éáí ãÇ Ï³ñ»ÉÇ ÁÝ¹ÙÇçáõÙ ë³ÑÙ³Ý»É, µ³ÝíáñÇÝ Ï³Ù Í³é³ÛáÕÇÝ ëÝáõÝ¹ ÁÝ¹áõÝ»Éáõ ÑÝ³ñ³íáñáõÃÛáõÝ å»ïù ¿ ïñíÇ ³ßË³ï³Å³Ù³Ý³ÏÇ ÁÝÃ³óùáõÙ: ²Û¹åÇëÇ ³ßË³ï³ÝùÝ»ñÇ ó³ÝÏÁ, ëÝáõÝ¹ ÁÝ¹áõÝ»Éáõ Ï³ñ·Ý áõ ï»ÕÁ ë³ÑÙ³ÝáõÙ ¿ ³¹ÙÇÝÇëïñ³óÇ³Ý` Ó»éÝ³ñÏáõÃÛ³Ý, ÑÇÙÝ³ñÏÇ, Ï³½Ù³Ï»ñåáõÃÛ³Ý ³ñÑÙÇáõÃ»Ý³Ï³Ý ÏáÙÇï»Ç Ñ»ï Ñ³Ù³Ó³ÛÝ»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3. Ð³Ý·ëïÛ³Ý ûñ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Ý·ûñÛ³ ³ßË³ï³Ýù³ÛÇÝ ß³µ³ÃÇ ¹»åùáõÙ µ³ÝíáñÝ»ñÇÝ áõ Í³é³ÛáÕÝ»ñÇÝ ß³µ³Ã³Ï³Ý ïñíáõÙ ¿ »ñÏáõ Ñ³Ý·ëïÛ³Ý ûñ, ÇëÏ í»óûñÛ³ ³ßË³ï³Ýù³ÛÇÝ ß³µ³ÃÇ ¹»åùáõÙ` Ù»Ï Ñ³Ý·ëïÛ³Ý 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4. Þ³µ³Ã³Ï³Ý ³ÝÁÝ¹Ñ³ï Ñ³Ý·ëïÇ ï»õáÕ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³µ³Ã³Ï³Ý ³ÝÁÝ¹Ñ³ï Ñ³Ý·ëïÇ ï»õáÕáõÃÛáõÝÁ ù³é³ëáõÝ»ñÏáõ Å³ÙÇó å³Ï³ë ãå»ïù ¿ ÉÇ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5. ÀÝ¹Ñ³Ýáõñ Ñ³Ý·ëïÛ³Ý 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 Ñ³Ý·ëïÛ³Ý ûñ ¿ Ñ³Ù³ñíáõÙ ÏÇñ³ÏÇ ûñÁ: ÐÝ·ûñÛ³ ß³µ³ÃÇ ¹»åùáõÙ, »ñÏñáñ¹ Ñ³Ý·ëïÛ³Ý ûñÁ, »Ã» ³ÛÝ ãÇ ë³ÑÙ³Ýí³Í ûñ»Ýë¹ñáõÃÛ³Ùµ, áñáßíáõÙ ¿ Ó»éÝ³ñÏáõÃÛ³Ý, ÑÇÙÝ³ñÏÇ, Ï³½Ù³Ï»ñåáõÃÛ³Ý ³ßË³ï³ÝùÇ ·ñ³ýÇÏáí: ºñÏáõ Ñ³Ý·ëïÛ³Ý ûñ»ñÁ, áñå»ë Ï³ÝáÝ, ïñíáõÙ »Ý Çñ³ñ »ï»õ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6. Ð³Ý·ëïÛ³Ý ûñ»ñÁ ³ÝÁÝ¹Ù»ç ·áñÍáÕ Ó»éÝ³ñÏáõÃÛáõÝÝ»ñáõÙ, ÑÇÙÝ³ñÏÝ»ñáõÙ, Ï³½Ù³Ï»ñåáõÃÛáõÝ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Ó»éÝ³ñÏáõÃÛáõÝÝ»ñáõÙ, ÑÇÙÝ³ñÏÝ»ñáõÙ, Ï³½Ù³Ï»ñåáõÃÛáõÝÝ»ñáõÙ, áñï»Õ ³ñï³¹ñ³ï»ËÝÇÏ³Ï³Ý å³ÛÙ³ÝÝ»ñÇ å³ï×³éáí Ï³Ù µÝ³ÏãáõÃÛ³Ý Ùßï³Ï³Ý ³ÝÁÝ¹Ù»ç ëå³ë³ñÏÙ³Ý ³ÝÑñ³Å»ßïáõÃÛ³Ý Ñ»ï»õ³Ýùáí ÑÝ³ñ³íáñ ã¿ ³ßË³ï³ÝùÇ ¹³¹³ñ»óáõÙ, ÇÝãå»ë Ý³»õ ÙÛáõë ³ÛÝ Ó»éÝ³ñÏáõÃÛáõÝÝ»ñáõÙ, áñï»Õ ³ñï³¹ñáõÃÛáõÝÁ ãÇ ÁÝ¹Ñ³ïíáõÙ, µ³ÝíáñÝ»ñÇ áõ Í³é³ÛáÕÝ»ñÇ Ûáõñ³ù³ÝãÛáõñ ËÙµÇÝ Áëï Ñ»ñÃ³Ï³ÝáõÃÛ³Ý Ñ³Ý·ëïÛ³Ý ûñ»ñ »Ý ïñ³Ù³¹ñíáõÙ ß³µ³Ãí³ ï³ñµ»ñ ûñ»ñÇ, Ñ³Ù³Ó³ÛÝ ³¹ÙÇÝÇëïñ³óÇ³ÛÇ ÏáÕÙÇó Ñ³ëï³ïíáÕ Ñ»ñÃ³÷áËáõÃÛ³Ý ·ñ³ýÇÏÇ` Ó»éÝ³ñÏáõÃÛ³Ý, ÑÇÙÝ³ñÏÇ, Ï³½Ù³Ï»ñåáõÃÛ³Ý ³ñÑÙÇáõÃ»Ý³Ï³Ý ÏáÙÇï»Ç Ñ»ï Ñ³Ù³Ó³ÛÝ»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7. Ð³Ý·ëïÛ³Ý ûñ»ñÁ µÝ³ÏãáõÃÛ³Ý ëå³ë³ñÏÙ³Ý Ñ»ï Ï³åí³Í Ó»éÝ³ñÏáõÃÛáõÝÝ»ñáõÙ, ÑÇÙÝ³ñÏÝ»ñáõÙ, Ï³½Ù³Ï»ñåáõÃÛáõÝ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Ó»éÝ³ñÏáõÃÛáõÝÝ»ñáõÙ, ÑÇÙÝ³ñÏÝ»ñáõÙ, Ï³½Ù³Ï»ñåáõÃÛáõÝÝ»ñáõÙ, áñï»Õ ÁÝ¹Ñ³Ýáõñ Ñ³Ý·ëïÛ³Ý ûñÁ ³ßË³ï³ÝùÁ ãÇ Ï³ñáÕ ¹³¹³ñ»óí»É µÝ³ÏãáõÃÛ³Ý ëå³ë³ñÏÙ³Ý ³ÝÑñ³Å»ßïáõÃÛ³Ý Ï³å³ÏóáõÃÛ³Ùµ (Ë³ÝáõÃÝ»ñ, Ï»Ýó³Õ³ÛÇÝ ëå³ë³ñÏÙ³Ý Ó»éÝ³ñÏáõÃÛáõÝÝ»ñ, Ã³ïñáÝÝ»ñ, Ã³Ý·³ñ³ÝÝ»ñ »õ ³ÛÉÝ), Ñ³Ý·ëïÛ³Ý ûñ»ñ ë³ÑÙ³ÝíáõÙ »Ý å³ï·³Ù³íáñÝ»ñÇ ï»Õ³Ï³Ý ËáñÑáõñ¹Ý»ñ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8. Ð³Ý·ëïÛ³Ý ûñ»ñÇÝ ³ßË³ï³ÝùÇ ³ñ·»ÉáõÙÁ: Ð³Ý·ëïÛ³Ý ûñ»ñÇÝ ³é³ÝÓÇÝ µ³ÝíáñÝ»ñÇ áõ Í³é³ÛáÕÝ»ñÇ ³ßË³ï³ÝùÇ Ý»ñ·ñ³í»Éáõ µ³ó³éÇÏ ¹»å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·ëïÛ³Ý ûñ»ñÇÝ ³ßË³ï³ÝùÝ ³ñ·»É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·ëïÛ³Ý ûñ»ñÇÝ ³é³ÝÓÇÝ µ³ÝíáñÝ»ñÇ áõ Í³é³ÛáÕÝ»ñÇ ³ßË³ï³ÝùÇ Ý»ñ·ñ³í»É ÃáõÛÉ³ïñíáõÙ ¿ ÙÇ³ÛÝ Ó»éÝ³ñÏáõÃÛ³Ý, ÑÇÙÝ³ñÏÇ, Ï³½Ù³Ï»ñåáõÃÛ³Ý ³ñÑÙÇáõÃ»Ý³Ï³Ý ÏáÙÇï»Ç ÃáõÛÉïíáõÃÛ³Ùµ »õ ÙÇÙÇ³ÛÝ ÊêÐ ØÇáõÃÛ³Ý ûñ»Ýë¹ñáõÃÛ³Ùµ »õ ëáõÛÝ Ñá¹í³ÍÇ »ññáñ¹ Ù³ëáí ë³ÑÙ³ÝíáÕ µ³ó³éÇÏ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·ëïÛ³Ý ûñ»ñÇÝ ³é³ÝÓÇÝ µ³ÝíáñÝ»ñÇ áõ Í³é³ÛáÕÝ»ñÇ ³ßË³ï³ÝùÇ Ý»ñ·ñ³í»É ÃáõÛÉ³ïñíáõÙ ¿ Ñ»ï»õÛ³É µ³ó³éÇÏ ¹»åù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ë³ñ³Ï³Ï³Ý Ï³Ù ï³ñ»ñ³ÛÇÝ ³Õ»ïÁ, ³ñï³¹ñ³Ï³Ý íÃ³ñÁ Ï³ÝË»Éáõ Ï³Ù ÉÇÏíÇ¹³óÝ»Éáõ Ï³Ù ¹ñ³Ýó Ñ»ï»õ³ÝùÝ»ñÁ ³ÝÑ³å³Õ í»ñ³óÝ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Åµ³Ëï ¹»åù»ñÁ, å»ï³Ï³Ý Ï³Ù Ñ³Ýñ³ÛÇÝ ·áõÛùÇ áãÝã³óáõÙÁ Ï³Ù ÷ã³óáõÙÁ Ï³ÝË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ÝÑ»ï³Ó·»ÉÇ, Ý³Ëûñáù ãÝ³Ë³ï»ëí³Í ³ßË³ï³ÝùÝ»ñ Ï³ï³ñ»Éáõ Ñ³Ù³ñ, áñáÝó ßï³å Ï³ï³ñáõÙÇó Ï³Ëí³Í ¿ ³ÙµáÕç Ó»éÝ³ñÏáõÃÛ³Ý, ÑÇÙÝ³ñÏÇ, Ï³½Ù³Ï»ñåáõÃÛ³Ý Ï³Ù ¹ñ³Ýó ³é³ÝÓÇÝ ëïáñ³µ³Å³ÝáõÙÝ»ñÇ Ñ»ï³·³ ÝáñÙ³É ³ßË³ï³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Ý áõ Í³é³ÛáÕÝ»ñÁ Ñ³Ý·ëïÛ³Ý ûñ»ñÇÝ ³ßË³ï³ÝùÇ »Ý Ý»ñ·ñ³ííáõÙ Ó»éÝ³ñÏáõÃÛ³Ý, ÑÇÙÝ³ñÏÇ, Ï³½Ù³Ï»ñåáõÃÛ³Ý ³¹ÙÇÝÇëïñ³óÇ³ÛÇ ·ñ³íáñ Ññ³Ù³ÝÇ (Ï³ñ·³¹ñáõÃÛ³Ý) ÑÇÙ³Ý íñ³, ëáõÛÝ ûñ»Ýë·ñùÇ 177, 186, 187, 202 Ñá¹í³ÍÝ»ñáí Ý³Ë³ï»ëí³Í ë³ÑÙ³Ý³÷³ÏáõÙÝ»ñÇ å³Ñå³Ý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9. öáËÑ³ïáõóáõÙ Ñ³Ý·ëïÛ³Ý ûñÁ ³ßË³ï»Éáõ Ñ³Ù³ñ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·ëïÛ³Ý ûñÁ Ï³ï³ñ³Í ³ßË³ï³ÝùÁ Ï³ñáÕ ¿ ÷áËÑ³ïáõóí»É ÏáÕÙ»ñÇ Ñ³Ù³Ó³ÛÝáõÃÛ³Ùµ, Ù»Ï ³ÛÉ Ñ³Ý·ëïÛ³Ý ûñ ïñ³Ù³¹ñ»Éáí Ï³Ù ¹ñ³Ù³Ï³Ý Ó»õáí` ÏñÏÝ³ÏÇ í³ñÓ³ï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·ëïÛ³Ý ûñÁ Ï³ï³ñ³Í ³ßË³ï³ÝùÇ í³ñÓ³ïñáõÃÛáõÝÁ Ñ³ßí³ñÏíáõÙ ¿ ëáõÛÝ ûñ»Ýë·ñùÇ 96 Ñá¹í³ÍÇ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0. îáÝ³Ï³Ý ûñ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áõÙ, ÑÇÙÝ³ñÏÝ»ñáõÙ, Ï³½Ù³Ï»ñåáõÃÛáõÝÝ»ñáõÙ ³ßË³ï³Ýù ãÇ Ï³ï³ñíáõÙ Ñ»ï»õÛ³É ïáÝ³Ï³Ý ûñ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õÝí³ñÇ 1-ÇÝ` Üáñ ï³ñÇ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ïÇ 8-ÇÝ` Î³Ý³Ýó ÙÇç³½·³ÛÇÝ û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ÛÇëÇ 1-ÇÝ »õ 2-ÇÝ` ²ßË³ï³íáñÝ»ñÇ ÙÇç³½·³ÛÇÝ Ñ³Ù»ñ³ßËáõÃÛ³Ý û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ÛÇëÇ 9-ÇÝ` Ð³ÕÃ³Ý³ÏÇ û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Ïï»Ùµ»ñÇ 7-ÇÝ` ÊêÐØ ë³ÑÙ³Ý³¹ñáõÃÛ³Ý û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Û»Ùµ»ñÇ 7-ÇÝ »õ 8-ÇÝ` ÐáÏï»Ùµ»ñÛ³Ý ëáóÇ³ÉÇëï³Ï³Ý Ù»Í Ñ»Õ³÷áËáõÃÛ³Ý ï³ñ»¹³ñ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Ý³Ï³Ý ûñ»ñÇÝ ÃáõÛÉ³ïñíáõÙ »Ý ³ÛÝåÇëÇ ³ßË³ï³ÝùÝ»ñ, áñáÝó ¹³¹³ñ»óáõÙÝ ³ÝÑÝ³ñÇÝ ¿ ³ñï³¹ñ³ï»ËÝÇÏ³Ï³Ý å³ÛÙ³ÝÝ»ñÇ ( ³ÝÁÝ¹Ñ³ï ·áñÍáÕ Ó»éÝ³ñÏáõÃÛáõÝÝ»ñ, ÑÇÙÝ³ñÏÝ»ñ, Ï³½Ù³Ï»ñåáõÃÛáõÝÝ»ñ ) å³ï×³éáí, µÝ³ÏãáõÃÛ³ÝÝ ëå³ë³ñÏ»Éáõ ³ÝÑñ³Å»ßïáõÃÛáõÝÇó µËáÕ ³ßË³ï³ÝùÝ»ñ, ÇÝãå»ë Ý³»õ í»ñ³Ýáñá·Ù³Ý »õ µ»éÝÙ³Ý-µ»éÝ³Ã³÷Ù³Ý ³ÝÑ»ï³Ó·»ÉÇ ³ßË³ï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1. ²Ù»Ý³ÙÛ³ ³ñÓ³Ïáõñ¹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Éáñ µ³ÝíáñÝ»ñÇÝ áõ Í³é³ÛáÕÝ»ñÇÝ ïñíáõÙ »Ý ³Ù»Ý³ÙÛ³ ³ñÓ³Ïáõñ¹Ý»ñ, å³Ñå³Ý»Éáí ³ßË³ï³ÝùÇ ï»ÕÁ (å³ßïáÝÁ) »õ ÙÇçÇÝ í³ëï³ÏÁ (72 -74 Ñá¹í³ÍÝ»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2. ²ñÓ³Ïáõñ¹Ç ï»õáÕáõÃÛáõÝÁ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Ý áõ Í³é³ÛáÕÝ»ñÇÝ ³Ù»Ý³ÙÛ³ ³ñÓ³Ïáõñ¹ ¿ ïñíáõÙ ³éÝí³½Ý 15 ³ßË³ï³Ýù³ÛÇÝ ûñ ï»õáÕáõÃÛ³Ùµ, ³ëïÇ×³Ý³µ³ñ ³ÝóÝ»Éáí ³í»ÉÇ Ù»Í ï»õáÕáõÃÛ³Ùµ ³ñÓ³Ïáõñ¹ ï³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»Ý³ÙÛ³ ³ñÓ³Ïáõñ¹Ç ï»õáÕáõÃÛáõÝÁ Ñ³ßí³ñÏ»Éáõ Ï³ñ·Á ë³ÑÙ³ÝíáõÙ ¿ ÊêÐ ØÇ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3. î³ëÝáõÃ ï³ñ»Ï³Ý ã¹³ñÓ³Í µ³ÝíáñÝ»ñÇ áõ Í³é³ÛáÕÝ»ñÇ ³ñÓ³Ïáõñ¹Ç ï»õ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ã¹³ñÓ³Í µ³ÝíáñÝ»ñÇÝ áõ Í³é³ÛáÕÝ»ñÇÝ ³Ù»Ý³ÙÛ³ ³ñÓ³Ïáõñ¹ ¿ ïñíáõÙ Ù»Ï ûñ³óáõó³ÛÇÝ ³ÙÇë ï»õá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4. Èñ³óáõóÇã ³ñÓ³Ïáõñ¹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»Ý³ÙÛ³ Éñ³óáõóÇã ³ñÓ³Ïáõñ¹Ý»ñ »Ý ïñ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ßË³ï³ÝùÇ íÝ³ë³Ï³ñ å³ÛÙ³ÝÝ»ñ áõÝ»óáÕ ³ßË³ï³ÝùÝ»ñáõÙ ½µ³Õí³Í µ³ÝíáñÝ»ñÇÝ áõ Í³é³ÛáÕ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áÕáíñ¹³Ï³Ý  ïÝï»ëáõÃÛ³Ý ³é³ÝÓÇÝ ×ÛáõÕ»ñáõÙ ½µ³Õí³Í »õ Ù»Ï Ó»éÝ³ñÏáõÃÛáõÝáõÙ, Ï³½Ù³Ï»ñåáõÃÛáõÝáõÙ ³ßË³ï³ÝùÇ ï»õ³Ï³Ý ëï³Å áõÝ»óáÕ µ³ÝíáñÝ»ñÇÝ áõ Í³é³ÛáÕ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ãÝáñÙ³íáñí³Í ³ßË³ï³Ýù³ÛÇÝ ûñáí ³ßË³ïáÕ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Ì³Ûñ³·áõÛÝ ÑÛáõëÇëÇ ßñç³ÝÝ»ñáõÙ »õ ¹ñ³Ýó Ñ³í³ë³ñ»óí³Í í³Ûñ»ñáõÙ ³ßË³ïáÕ µ³ÝíáñÝ»ñÇÝ áõ Í³é³ÛáÕ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ûñ»Ýë¹ñáõÃÛ³Ùµ Ý³Ë³ï»ëí³Í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5. ä»ï³Ï³Ý Ï³Ù Ñ³ë³ñ³Ï³Ï³Ý å³ñï³Ï³ÝáõÃÛáõÝÝ»ñ Ï³ï³ñ»Éáõ Ñ³Ù³ñ áñå»ë Ëñ³Ëáõë³Ýù Éñ³óáõóÇã ³ñÓ³Ïáõñ¹Ý»ñ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ë³ñ³Ï³Ï³Ý å³ñï³Ï³ÝáõÃÛáõÝÝ»ñ Ï³ï³ñ»Éáõ Ñ³Ù³ñ áñå»ë Ëñ³Ëáõë³Ýù Áëï ³ßË³ï³ÝùÇ í³ÛñÇ Éñ³óáõóÇã ³ñÓ³Ïáõñ¹Ý»ñ Ï³ñáÕ »Ý ïñí»É ³Ýã³÷³Ñ³ëÝ»ñÇ Ñ³ë³ñ³Ï³Ï³Ý ¹³ëïÇ³ñ³ÏÝ»ñÇÝ, Ï³Ù³íáñ Ññß»ç ËÙµ»ñÇ ³Ý¹³ÙÝ»ñÇÝ, Ñ³ë³ñ³Ï³Ï³Ý Ï³ñ·Ç å³Ñå³ÝÙ³Ý Ï³Ù³íáñ ¹ñáõÅÇÝ³Ý»ñÇ ³Ý¹³ÙÝ»ñÇÝ »õ, ³ÛÉ ¹»åù»ñáõÙ` ÊêÐ ØÇáõÃÛ³Ý áõ Ð³Û³ëï³ÝÇ Ð³Ýñ³å»ïáõÃÛ³Ý ûñ»Ýë¹ñáõÃÛ³Ùµ 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6. ²ñÓ³Ïáõñ¹Ý»ñ ï³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Ý áõ Í³é³ÛáÕÝ»ñÇÝ ³ßË³ï³ÝùÇ ³é³çÇÝ ï³ñí³ Ñ³Ù³ñ ³ñÓ³Ïáõñ¹ ¿ ïñíáõÙ ïíÛ³É Ó»éÝ³ñÏáõÃÛáõÝáõÙ, ÑÇÙÝ³ñÏáõÙ, Ï³½Ù³Ï»ñåáõÃÛáõÝáõÙ ³ÝÁÝ¹Ñ³ï ³ßË³ï³ÝùÇ ï³ëÝÙ»Ï ³ÙÇëÁ Éñ³Ý³Éáõó Ñ»ïá: ²ÝÁÝ¹Ñ³ï ³ßË³ï³ÝùÇ ï³ëÝÙ»Ï ³ÙÇëÁ ãÉñ³ó³Í ³ßË³ïáÕÇ ËÝ¹ñ³Ýùáí ³ñÓ³Ïáõñ¹ ¿ ïñíáõÙ Ï³Ý³Ýó` ÑÕÇáõÃÛ³Ý »õ ÍÝÝ¹³µ³ñáõÃÛ³Ý ³ñÓ³Ïáõñ¹Çó ³é³ç Ï³Ù ¹ñ³ÝÇó ³ÝÙÇç³Ï³Ýáñ»Ý Ñ»ïá. ï³ëÝáõÃ ï³ñ»Ï³Ý ã¹³ñÓ³Í µ³ÝíáñÝ»ñÇÝ áõ Í³é³ÛáÕÝ»ñÇÝ. å³Ñ»ëï ³ñÓ³Ïí³Í  »õ Ï³½Ù³Ï»ñåí³Í Ñ³í³ù³·ñÙ³Ý Ï³ñ·áí ³ßË³ï³ÝùÇ áõÕ³ñÏí³Í ½ÇÝÍ³é³ÛáÕÝ»ñÇÝ` ³ßË³ï³ÝùÇ »ñ»ù ³ÙÇëÁ Éñ³Ý³Éáõó Ñ»ïá. ûñ»Ýë¹ñáõÃÛ³Ùµ Ý³Ë³ï»ëí³Í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 Ó»éÝ³ñÏáõÃÛáõÝÇó, ÑÇÙÝ³ñÏÇó, Ï³½Ù³Ï»ñåáõÃÛáõÝÇó Ù»Ï ³ÛÉ Ó»éÝ³ñÏáõÃÛáõÝ, ÑÇÙÝ³ñÏ, Ï³½Ù³Ï»ñåáõÃÛáõÝ ÷áË³¹ñí³Í µ³ÝíáñÝ»ñÇÝ áõ Í³é³ÛáÕÝ»ñÇÝ ³ñÓ³Ïáõñ¹ Ï³ñáÕ ¿ ïñí»É ÷áË³¹ñí»Éáõó Ñ»ïá ³ßË³ï³ÝùÇ ï³ëÝÙ»Ï ³ÙÇëÁ ãÉñ³ó³Í, »Ã» ³ßË³ï³ÝùÇó ³½³ïí»ÉÇë ³ßË³ïáÕÁ ÷áËÑ³ïáõóáõÙ ãÇ ëï³ó»É ãû·ï³·áñÍí³Í ³ñÓ³Ïáõñ¹Ç Ñ³Ù³ñ: ºÃ» Ý³Ëù³Ý ÷áË³¹ñáõÙÁ ³ßË³ïáÕÁ Ù»Ï Ó»éÝ³ñÏáõÃÛáõÝáõÙ, ÑÇÙÝ³ñÏáõÙ, Ï³½Ù³Ï»ñåáõÃÛáõÝáõÙ ï³ëÝÙ»Ï ³ÙÇë ãÇ ³ßË³ï»É, ³å³ Ýñ³Ý ³ñÓ³Ïáõñ¹ Ï³ñáÕ ¿ ïñí»É ÷áË³¹ñí»Éáõó ³é³ç »õ Ñ»ïá` ÁÝ¹Ñ³Ýáõñ ³éÙ³Ùµ ³ßË³ï³ÝùÇ ï³ëÝÙ»Ï ³ÙÇëÁ Éñ³Ý³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»ñÏñáñ¹ »õ Ñ³çáñ¹ ï³ñÇÝ»ñÇ Ñ³Ù³ñ ³ñÓ³Ïáõñ¹ Ï³ñáÕ ¿ ïñí»É ³ßË³ï³Ýù³ÛÇÝ ï³ñí³ ó³ÝÏ³ó³Í Å³Ù³Ý³Ï` ³ñÓ³Ïáõñ¹Ý»ñ ï³Éáõ Ñ»ñÃ³Ï³Ý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7. ²ñÓ³Ïáõñ¹Ç Çñ³íáõÝù ïíáÕ ³ßË³ï³Ýù³ÛÇÝ ëï³ÅÇ Ñ³ßí³ñ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Ïáõñ¹Ç Çñ³íáõÝù ïíáÕ ³ßË³ï³Ýù³ÛÇÝ ëï³ÅÇ Ù»ç Ùïóí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÷³ëïáñ»Ý ³ßË³ï³Í Å³Ù³Ý³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Ý Å³Ù³Ý³ÏÁ, »ñµ µ³ÝíáñÁ Ï³Ù Í³é³ÛáÕÁ ÷³ëïáñ»Ý ãÇ ³ßË³ï»É, µ³Ûó å³Ñå³Ýí»É ¿ Ýñ³ ³ßË³ï³ÝùÇ ï»ÕÁ (å³ßïáÝÁ) »õ ³ßË³ï³í³ñÓÁ` ÉñÇí Ï³Ù Ù³ë³Ùµ ( ³Û¹ ÃíáõÙ í×³ñí³Í Ñ³ñÏ³¹ñ³Ï³Ý å³ñ³åáõñ¹Ç Å³Ù³Ý³ÏÁ` ³ßË³ï³ÝùÇó ëË³É ³½³ï»Éáõ Ï³Ù ³ÛÉ ³ßË³ï³ÝùÇ í»ñ³Ï³Ý·Ý»Éáõ ¹»åùáõÙ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Å³Ù³Ý³ÏÁ, »ñµ µ³ÝíáñÁ Ï³Ù Í³é³ÛáÕÁ ÷³ëïáñ»Ý ãÇ ³ßË³ï»É, µ³Ûó å³Ñå³Ýí»É ¿ Ýñ³ ³ßË³ï³ÝùÇ ï»ÕÁ (å³ßïáÝÁ), »õ Ý³ ëï³ó»É ¿ å»ï³Ï³Ý ëáóÇ³É³Ï³Ý ³å³Ñáí³·ñáõÃÛ³Ý Ýå³ëï, µ³ó³éáõÃÛ³Ùµ ÙÇÝã»õ »ñ»Ë³ÛÇ Ù»Ï ï³ñ»Ï³Ý ¹³éÝ³ÉÁ Ýñ³Ý ËÝ³Ù»Éáõ Ñ³Ù³ñ Ù³ëÝ³ÏÇáñ»Ý í×³ñáíÇ ³ñÓ³Ïáõñ¹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ûñ»Ýë¹ñáõÃÛ³Ùµ Ý³Ë³ï»ëí³Í ³ÛÉ Å³Ù³Ý³Ï³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8. ²ñÓ³Ïáõñ¹Ý»ñ ï³Éáõ Ñ»ñÃ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Ïáõñ¹Ý»ñ ïñíáõÙ »Ý ³Ù»Ý Å³Ù³Ý³Ï ³ÙµáÕç ï³ñí³ ÁÝÃ³óùáõÙ: ²ñÓ³Ïáõñ¹Ý»ñ ï³Éáõ Ñ»ñÃ³Ï³ÝáõÃÛáõÝÁ ë³ÑÙ³ÝáõÙ ¿ ³¹ÙÇÝÇëïñ³óÇ³Ý, Ñ³Ù³Ó³ÛÝ»óÝ»Éáí Ó»éÝ³ñÏáõÃÛ³Ý, ÑÇÙÝ³ñÏÇ, Ï³½Ù³Ï»ñåáõÃÛ³Ý ³ñÑÙÇáõÃ»Ý³Ï³Ý ÏáÙÇï»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Ïáõñ¹Ý»ñ ï³Éáõ Ñ»ñÃ³Ï³ÝáõÃÛáõÝÁ ë³ÑÙ³Ý»ÉÇë Ñ³ßíÇ »Ý ³éÝíáõÙ µ³ÝíáñÝ»ñÇ áõ Í³é³ÛáÕÝ»ñÇ ó³ÝÏáõÃÛáõÝÝ»ñÁ »õ Ó»éÝ³ñÏáõÃÛ³Ý, ÑÇÙÝ³ñÏÇ, Ï³½Ù³Ï»ñåáõÃÛ³Ý ÝáñÙ³É ³ßË³ï³ÝùÝ ³å³Ñáí»Éáõ ß³Ñ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9. Ä³Ù³Ý³Ï³íáñ ³Ý³ßË³ïáõÝ³ÏáõÃÛ³Ý Ï³Ù ÑÕÇáõÃÛ³Ý »õ ÍÝÝ¹³µ»ñáõÃÛ³Ý ³ñÓ³Ïáõñ¹Ý»ñÝ ³Ù»Ý³ÙÛ³ ³ñÓ³Ïáõñ¹Ý»ñÇ Ù»ç ãÙï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í³Í Ï³ñ·áí ïñí³Í Å³Ù³Ý³Ï³íáñ ³Ý³ßË³ïáõÝ³ÏáõÃÛ³Ý Ï³Ù ÑÕÇáõÃÛ³Ý »õ ÍÝÝ¹³µ³ñáõÃÛ³Ý ³ñÓ³Ïáõñ¹Ý»ñÝ ³Ù»Ý³ÙÛ³ ³ñÓ³Ïáõñ¹Ý»ñÇ Ù»ç ã»Ý Ùï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0. ²Ù»Ý³ÙÛ³ ³ñÓ³Ïáõñ¹ ï³ÉÁ: ²ñÓ³Ïáõñ¹Á Ñ»ï³Ó·»Éáõ µ³ó³éÇÏ ¹»å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Ïáõñ¹Á å»ïù ¿ ïñíÇ ³Ù»Ý ï³ñÇ` ë³ÑÙ³Ýí³Í Å³Ù³Ý³ÏÇÝ: ²Ù»Ý³ÙÛ³ ³ñÓ³Ïáõñ¹Á å»ïù ¿ Ñ»ï³Ó·»É Ï³Ù »ñÏ³ñ³óÝ»É` µ³ÝíáñÇ Ï³Ù Í³é³ÛáÕÇ Å³Ù³Ý³Ï³íáñ ³Ý³ßË³ïáõÝ³ÏáõÃÛ³Ý ¹»åùáõÙ. µ³ÝíáñÇ Ï³Ù Í³é³ÛáÕÇ ÏáÕÙÇó å»ï³Ï³Ý Ï³Ù Ñ³ë³ñ³Ï³Ï³Ý å³ñï³Ï³ÝáõÃÛáõÝÝ»ñ Ï³ï³ñ»ÉÇë. ûñ»Ýë¹ñáõÃÛ³Ùµ Ý³Ë³ï»ëí³Í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³éÇÏ ¹»åù»ñáõÙ, »ñµ µ³ÝíáñÇÝ Ï³Ù Í³é³ÛáÕÇÝ ÁÝÃ³óÇÏ ³ßË³ï³Ýù³ÛÇÝ ï³ñáõÙ ³ñÓ³Ïáõñ¹ ï³ÉÁ Ï³ñáÕ ¿ ³Ýµ³ñ»Ýå³ëï ³Ý¹ñ³¹³éÝ³É Ó»éÝ³ñÏáõÃÛ³Ý, ÑÇÙÝ³ñÏÇ, Ï³½Ù³Ï»ñåáõÃÛ³Ý ³ßË³ï³ÝùÇ ÝáñÙ³É ÁÝÃ³óùÇ íñ³, ÃáõÛÉ³ïñíáõÙ ¿ ³ßË³ïáÕÇ Ñ³Ù³Ó³ÛÝáõÃÛ³Ùµ »õ Ñ³Ù³Ó³ÛÝ»óÝ»Éáí Ó»éÝ³ñÏáõÃÛ³Ý, ÑÇÙÝ³ñÏÇ, Ï³½Ù³Ï»ñåáõÃÛ³Ý ³ñÑÙÇáõÃ»Ý³Ï³Ý ÏáÙÇï»Ç Ñ»ï, ³ñÓ³Ïáõñ¹Á Ñ»ï³Ó·»É ÙÛáõë ³ßË³ï³Ýù³ÛÇÝ ï³ñÇ: Ð»ï³Ó·í³Í ³ñÓ³Ïáõñ¹Á Ï³ñáÕ ¿ ÙÇ³óí»É Ñ³çáñ¹ ³ßË³ï³Ýù³ÛÇÝ ï³ñí³ ³ñÓ³Ïáõñ¹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³Ù»Ý³ÙÛ³ ³ñÓ³Ïáõñ¹ ãïñ³Ù³¹ñ»É ³ÝÁÝ¹Ñ³ï »ñÏáõ ï³ñí³ ÁÝÃ³óùáõÙ, ÇÝãå»ë Ý³»õ ³ñÓ³Ïáõñ¹ ãïñ³Ù³¹ñ»É ï³ëÝáõÃ ï³ñ»Ï³Ý ã¹³ñÓ³Í µ³ÝíáñÝ»ñÇÝ áõ Í³é³ÛáÕÝ»ñÇÝ »õ ³ÛÝ ³ßË³ïáÕÝ»ñÇÝ, áñáÝù ³ßË³ï³ÝùÇ íÝ³ë³Ï³ñ å³ÛÙ³ÝÝ»ñÇ Ï³å³ÏóáõÃÛ³Ùµ Éñ³óáõóÇã ³ñÓ³Ïáõñ¹Ç Çñ³íáõÝù áõÝ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1. ²ñÓ³Ïáõñ¹Á ¹ñ³Ù³Ï³Ý ÷áËÑ³ïáõóÙ³Ùµ ÷áË³ñÇÝ»ÉÝ ³ñ·»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Ç ÃáõÛÉ³ïñíáõÙ ³ñÓ³Ïáõñ¹Á ÷áË³ñÇÝ»É ¹ñ³Ù³Ï³Ý ÷áËÑ³ïáõóÙ³Ùµ, µ³óÇ ³ñÓ³Ïáõñ¹Çó ãû·ïí³Í µ³ÝíáñÇÝ Ï³Ù Í³é³ÛáÕÇÝ ³ßË³ï³ÝùÇó ³ñÓ³Ï»Éáõ ¹»å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2. ²ñÓ³Ïáõñ¹ ³é³Ýó ³ßË³ï³í³ñÓÇ å³Ñå³ÝÙ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ï³Ý»Ï³Ý Ñ³Ý·³Ù³ÝùÝ»ñáí »õ ³ÛÉ Ñ³ñ·»ÉÇ å³ï×³éÝ»ñáí µ³ÝíáñÇÝ Ï³Ù Í³é³ÛáÕÇÝ, Ýñ³ ¹ÇÙáõÙÇ Ñ³Ù³Ó³ÛÝ, Ó»éÝ³ñÏáõÃÛ³Ý, ÑÇÙÝ³ñÏÇ, Ï³½Ù³Ï»ñåáõÃÛ³Ý Õ»Ï³í³ñÇ Ï³Ù ³ñï³¹ñ³Ï³Ý ÙÇ³íáñÇ Õ»Ï³í³ñÇ ÃáõÛÉïíáõÃÛ³Ùµ Ï³ñáÕ ¿ ïñí»É Ï³ñ×³ï»õ ³ñÓ³Ïáõñ¹ ³é³Ýó ³ßË³ï³í³ñÓÇ å³Ñå³ÝÙ³Ý, áñ Ó»õ³Ï»ñåíáõÙ ¿ Ññ³Ù³Ýáí (Ï³ñ·³¹ñáõÃÛ³Ùµ): ²ÝÑñ³Å»ßï ¹»åù»ñáõÙ ÏáÕÙ»ñÇ Ñ³Ù³Ó³ÛÝáõÃÛ³Ùµ ³Û¹ ³ñÓ³Ïáõñ¹Ç ¹ÇÙ³ó µ³ÝíáñÁ Ï³Ù Í³é³ÛáÕÁ Ï³ñáÕ ¿ ³ßË³ï»É Ñ»ï³·³ÛáõÙ, »ÉÝ»Éáí ³ñï³¹ñáõÃÛ³Ý å³ÛÙ³ÝÝ»ñÇó áõ ÑÝ³ñ³íáñáõÃÛáõÝ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ì²ðÒ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3. ì³ñÓ³ïñáõÃÛáõÝ Áëï ³ßË³ï³Ýù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êÐØ ë³ÑÙ³Ý³¹ñáõÃÛ³ÝÁ »õ Ð³ÛÏ³Ï³Ý ÊêÐ ë³ÑÙ³Ý³¹ñáõÃÛ³ÝÁ Ñ³Ù³å³ï³ëË³Ý µ³ÝíáñÝ»ñÇ áõ Í³é³ÛáÕÝ»ñÇ ³ßË³ï³ÝùÁ í³ñÓ³ïñíáõÙ ¿ </w:t>
        <w:tab/>
        <w:t>Áëï Ýñ³ ù³Ý³ÏÇ áõ áñ³Ï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³ßË³ï³ÝùÇ í³ñÓ³ïñáõÃÛ³Ý ã³÷»ñÇ áñ»õ¿ Ýí³½»óáõÙ, »ÉÝ»Éáí ë»éÇó, ï³ñÇùÇó, é³ë³ÛÇó »õ ³½·³ÛÇÝ å³ïÏ³Ý»É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4. ²ßË³ï³í³ñÓÇ Ýí³½³·áõÛÝ ã³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Ç Ï³Ù Í³é³ÛáÕÇ ³Ùë³Ï³Ý ³ßË³ï³í³ñÓÁ ãÇ Ï³ñáÕ å»ïáõÃÛ³Ý ÏáÕÙÇó ë³ÑÙ³Ýí³Í Ýí³½³·áõÛÝ ã³÷Çó ó³Íñ ÉÇÝ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5. ²ßË³ï³í³ñÓÇ ÝáñÙ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í³ñÓÇ ÝáñÙ³íáñáõÙÝ Çñ³Ï³Ý³óíáõÙ ¿ å»ïáõÃÛ³Ý ÏáÕÙÇó` ³ñÑ»ëï³Ïó³Ï³Ý ÙÇáõÃÛáõÝÝ»ñ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6. ´³ÝíáñÝ»ñÇ ³ßË³ï³ÝùÇ í³ñÓ³ïñáõÃÛáõÝÁ ï³ñÇý³ÛÇÝ ¹ñáõÛùÝ»ñÇ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ÑÇÙ³Ý íñ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³ßË³ï³ÝùÁ í³ñÓ³ïñíáõÙ ¿ Ï»ÝïñáÝ³óí³Í  Ï³ñ·áí Ñ³ëï³ïíáÕ ï³ñÇý³ÛÇÝ ¹ñáõÛùÝ»ñÇ (éá×ÇÏÝ»ñÇ)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ï³ñíáÕ ³ßË³ï³ÝùÝ»ñÁ áñáß³ÏÇ ï³ñÇý³ÛÇÝ Ï³ñ·»ñÇÝ ¿ ¹³ëáõÙ »õ µ³ÝíáñÝ»ñÇ áñ³Ï³íáñÙ³Ý ï³ñ³Ï³ñ·»ñ ¿ ßÝáñÑáõÙ Ó»éÝ³ñÏáõÃÛ³Ý, Ï³½Ù³Ï»ñåáõÃÛ³Ý ³¹ÙÇÝÇëïñ³óÇ³Ý, Ñ³Ù³Ó³ÛÝ»óÝ»Éáí Ó»éÝ³ñÏáõÃÛ³Ý, Ï³½Ù³Ï»ñåáõÃÛ³Ý ³ñÑÙÇáõÃ»Ý³Ï³Ý ÏáÙÇï»Ç Ñ»ï` ï³ñÇý³ÛÇÝ-áñ³Ï³íáñÙ³Ý ï»Õ»Ï³ïáõ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³Ï³íáñÙ³Ý ï³ñ³Ï³ñ·»ñÁ ³é³çÇÝ Ñ»ñÃÇÝ µ³ñÓñ³óíáõÙ »Ý ³ÛÝ µ³ÝíáñÝ»ñÇ Ñ³Ù³ñ, áñáÝù Ñ³çáÕáõÃÛ³Ùµ »Ý Ï³ï³ñáõÙ ³ßË³ï³ÝùÇ ÝáñÙ³Ý»ñÁ »õ µ³ñ»ËÕ×áñ»Ý í»ñ³µ»ñíáõÙ Çñ»Ýó ³ßË³ï³Ýù³ÛÇÝ å³ñï³Ï³ÝáõÃÛáõÝÝ»ñÇÝ: î³ñ³Ï³ñ·Á µ³ñÓñ³óÝ»Éáõ Çñ³íáõÝù áõÝ»Ý ³ÛÝ µ³ÝíáñÝ»ñÁ, áñáÝù áã å³Ï³ë, ù³Ý »ñ»ù ³ÙÇë Ñ³çáÕáõÃÛ³Ùµ Ï³ï³ñáõÙ »Ý ³í»ÉÇ µ³ñÓñ ï³ñ³Ï³ñ·Ç ³ßË³ï³ÝùÝ»ñ »õ Ñ³ÝÓÝ»É »Ý áñ³Ï³íáñÙ³Ý ùÝÝáõÃÛáõÝ: î»ËÝáÉá·Ç³Ï³Ý Ï³ñ·³å³ÑáõÃÛáõÝÁ ÏáåÇï Ï»ñåáí Ë³Ëï»Éáõ »õ ³ÛÉ Éáõñç Ë³ËïáõÙÝ»ñÇ Ñ³Ù³ñ, áñáÝù ³é³ç »Ý µ»ñ»É ³ñï³¹ñ³ÝùÇ áñ³ÏÇ í³ï³óáõÙ, µ³ÝíáñÇ áñ³Ï³íáñáõÙÁ Ï³ñáÕ ¿ Çç»óí»É Ù»Ï ï³ñ³Ï³ñ·áí: î³ñ³Ï³ñ·Ç í»ñ³Ï³Ý·ÝáõÙÁ Ï³ï³ñíáõÙ ¿ ÁÝ¹Ñ³Ýáõñ Ï³ñ·áí, µ³Ûó áã ßáõï, ù³Ý ¹ñ³ Çç»óáõÙÇó »ñ»ù ³ÙÇë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7. Ì³é³ÛáÕÝ»ñÇ ³ßË³ï³ÝùÇ í³ñÓ³ïñáõÃÛáõÝÁ å³ßïáÝ»³Ï³Ý éá×ÇÏÝ»ñÇ ÑÇÙ³Ý íñ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é³ÛáÕÝ»ñÇ ³ßË³ï³ÝùÁ í³ñÓ³ïñíáõÙ ¿ Ï»ÝïñáÝ³óí³Í Ï³ñ·áí Ñ³ëï³ïíáÕ å³ßïáÝ»³Ï³Ý éá×ÇÏÝ»ñÇ ëË»Ù³Ý»ñÇ ÑÇÙ³Ý íñ³: Ì³é³ÛáÕÝ»ñÇ å³ßïáÝ»³Ï³Ý éá×ÇÏÝ»ñÁ ë³ÑÙ³ÝáõÙ ¿ Ó»éÝ³ñÏáõÃÛ³Ý, ÑÇÙÝ³ñÏÇ, Ï³½Ù³Ï»ñåáõÃÛ³Ý ³¹ÙÇÝÇëïñ³óÇ³Ý` ³ßË³ïáÕÇ å³ßïáÝÇÝ »õ áñ³Ï³íáñÙ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Ý Çñ³íáõÝù áõÝÇ ³ï»ëï³íáñÙ³Ý ³ñ¹ÛáõÝùÝ»ñáí ÷á÷áË»Éáõ Í³é³ÛáÕÝ»ñÇ å³ßïáÝ»³Ï³Ý éá×ÇÏÝ»ñÁ Ñ³Ù³å³ï³ëË³Ý å³ßïáÝÇ »õ Ï³ï»·áñÇ³ÛÇ Ýí³½³·áõÛÝ »õ ³é³í»É³·áõÛÝ ã³÷»ñ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8. ²ßË³ï³ÝùÇ µ³ñÓñ³óí³Í í³ñÓ³ïñ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ñ ³ßË³ï³ÝùÝ»ñáõÙ, ³ßË³ï³ÝùÇ íÝ³ë³Ï³ñ å³ÛÙ³ÝÝ»ñ áõÝ»óáÕ  ³ßË³ï³ÝùÝ»ñáõÙ »õ ÏÉÇÙ³Û³Ï³Ý Í³Ýñ å³ÛÙ³ÝÝ»ñ áõÝ»óáÕ ³ßË³ï³ÝùÇ í³Ûñ»ñáõÙ ë³ÑÙ³ÝíáõÙ ¿ ³ßË³ï³ÝùÇ µ³ñÓñ³óí³Í í³ñÓ³ï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9. ²ßË³ï³ÝùÇ í³ñÓ³ïñáõÃÛ³Ý ëÇëï»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»õ Í³é³ÛáÕÝ»ñÇ ³ßË³ï³ÝùÁ í³ñÓ³ïñíáõÙ ¿ Å³Ù³Ý³Ï³í³ñÓáí, ·áñÍ³í³ñÓáí Ï³Ù ³ßË³ï³ÝùÇ í³ñÓ³ïñáõÃÛ³Ý ³ÛÉ ëÇëï»ÙÝ»ñáí: ì³ñÓ³ïñáõÙÁ Ï³ñáÕ ¿ Ï³ï³ñí»É ³ßË³ï³ÝùÇ ³ÝÑ³ï³Ï³Ý »õ ÏáÉ»ÏïÇí ³ñ¹Û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É³ÝÝ»ñÇ »õ å³ÛÙ³Ý³·ñ³ÛÇÝ å³ñï³íáñáõÃÛáõÝÝ»ñÇ Ï³ï³ñÙ³Ý, ³ñï³¹ñáõÃÛ³Ý ³ñ¹ÛáõÝ³í»ïáõÃÛ³Ý »õ ³ßË³ï³ÝùÇ áñ³ÏÇ µ³ñÓñ³óÙ³Ý ·áñÍáõÙ µ³ÝíáñÝ»ñÇ »õ Í³é³ÛáÕÝ»ñÇ ÝÛáõÃ³Ï³Ý ß³Ñ³·ñ·éí³ÍáõÃÛáõÝÝ áõÅ»Õ³óÝ»Éáõ Ñ³Ù³ñ Ï³ñáÕ »Ý Ùïóí»É å³ñ·»õ³í×³ñÙ³Ý ëÇëï»ÙÝ»ñ, í³ñÓ³ïñáõÃÛáõÝ ï³ñí³ ³ßË³ï³ÝùÇ ³ñ¹ÛáõÝùÝ»ñÇ Ñ³Ù³ñ, ÝÛáõÃ³Ï³Ý Ëñ³ËáõëÙ³Ý ³ÛÉ Ó»õ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í³ñÓ³ïñáõÃÛ³Ý ëÇëï»ÙÝ»ñÇ »õ ÝÛáõÃ³Ï³Ý Ëñ³ËáõëÙ³Ý Ó»õ»ñÇ ë³ÑÙ³ÝáõÙÁ, å³ñ·»õ³í×³ñÙ³Ý »õ ï³ñí³ ³ßË³ï³ÝùÇ ³ñ¹ÛáõÝùÝ»ñÇ Ñ³Ù³ñ í³ñÓ³ïñáõÃÛ³Ý í»ñ³µ»ñÛ³É Ï³ÝáÝ³¹ñáõÃÛáõÝÝ»ñÇ Ñ³ëï³ïáõÙÁ Ï³ï³ñíáõÙ ¿ Ó»éÝ³ñÏáõÃÛ³Ý, Ï³½Ù³Ï»ñåáõÃÛ³Ý ³¹ÙÇÝÇëïñ³óÇ³ÛÇ ÏáÕÙÇó` Ñ³Ù³Ó³ÛÝ»óÝ»Éáí ³ñÑÙÇáõÃ»Ý³Ï³Ý ÏáÙÇï»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áõñ³ù³ÝãÛáõñ ³ßË³ïáÕÇ ³ßË³ï³í³ñÓÁ áñáßíáõÙ ¿ ³ßË³ï³ÝùÇ í»ñçÝ³Ï³Ý ³ñ¹ÛáõÝùÝ»ñáí, ³ßË³ïáÕÇ ³ÝÓÝ³Ï³Ý ³ßË³ï³Ýù³ÛÇÝ Ý»ñ¹ñÙ³Ùµ »õ ãÇ ë³ÑÙ³Ý³÷³ÏíáõÙ ³é³í»É³·áõÛÝ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0. ì³ñÓ³ïñáõÃÛáõÝ Áëï ï³ñ»Ï³Ý ³ßË³ï³ÝùÇ ³ñ¹ÛáõÝùÝ»ñ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 ÉñáõÙÝ ³ßË³ï³ÝùÇ í³ñÓ³ïñáõÃÛ³Ý ëÇëï»ÙÝ»ñÇ, Ï³ñáÕ ¿ ë³ÑÙ³Ýí»É Ó»éÝ³ñÏáõÃÛáõÝÝ»ñÇ »õ Ï³½Ù³Ï»ñåáõÃÛáõÝÝ»ñÇ µ³ÝíáñÝ»ñÇ áõ Í³é³ÛáÕÝ»ñÇ í³ñÓ³ïñáõÃÛáõÝ Áëï ï³ñ»Ï³Ý ³ßË³ï³ÝùÇ ³ñ¹ÛáõÝùÝ»ñÇ` ³ÛÝ ýáÝ¹Çó, áñÁ ·áÛ³ÝáõÙ ¿ Ó»éÝ³ñÏáõÃÛ³Ý, Ï³½Ù³Ï»ñåáõÃÛ³Ý ëï³ó³Í ß³ÑáõÛÃÇ Ñ³ßíÇÝ: ì³ñÓ³ïñáõÃÛ³Ý ã³÷Á áñáßíáõÙ ¿ Ñ³ßíÇ ³éÝ»Éáí µ³ÝíáñÇ áõ Í³é³ÛáÕÇ ³ßË³ï³ÝùÇ ³ñ¹ÛáõÝùÝ»ñÁ »õ Ó»éÝ³ñÏáõÃÛáõÝáõÙ, Ï³½Ù³Ï»ñåáõÃÛáõÝáõÙ ³ßË³ï»Éáõ Ýñ³ ³ÝÁÝ¹Ñ³ï ëï³ÅÇ ï»õáÕ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»Ï³Ý ³ßË³ï³ÝùÇ ³ñ¹ÛáõÝùÝ»ñÇ ÑÇÙ³Ý íñ³ í³ñÓ³ïñ»Éáõ Ï³ñ·Ç í»ñ³µ»ñÛ³É Ï³ÝáÝ³¹ñáõÃÛáõÝÁ Ñ³ëï³ïáõÙ ¿ Ó»éÝ³ñÏáõÃÛ³Ý, Ï³½Ù³Ï»ñåáõÃÛ³Ý ³¹ÙÇÝÇëïñ³óÇ³Ý, Ñ³Ù³Ó³ÛÝ»óÝ»Éáí Ó»éÝ³ñÏáõÃÛ³Ý, Ï³½Ù³Ï»ñåáõÃÛ³Ý ³ñÑÙÇáõÃ»Ý³Ï³Ý ÏáÙÇï»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1. ²ßË³ï³ÝùÇ í³ñÓ³ïñáõÃÛ³Ý Ýáñ å³ÛÙ³ÝÝ»ñ ÙïóÝ»Éáõ Ï³Ù ¹ñ³Ýù ÷á÷áË»Éáõ Ù³ëÇÝ µ³ÝíáñÝ»ñÇÝ áõ Í³é³ÛáÕÝ»ñÇÝ Çñ³½»Ï å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í³ñÓ³ïñáõÃÛ³Ý Ýáñ å³ÛÙ³ÝÝ»ñ ÙïóÝ»Éáõ Ï³Ù ³ßË³ï³ÝùÇ í³ñÓ³ïñáõÃÛ³Ý å³ÛÙ³ÝÝ»ñÁ ÷á÷áË»Éáõ Ù³ëÇÝ Ó»éÝ³ñÏáõÃÛ³Ý, ÑÇÙÝ³ñÏÇ, Ï³½Ù³Ï»ñåáõÃÛ³Ý ³¹ÙÇÝÇëïñ³óÇ³Ý å³ñï³íáñ ¿ áã áõß, ù³Ý Ù»Ï ³Ùëí³ ÁÝÃ³óùáõÙ Çñ³½»Ï å³Ñ»É µ³ÝíáñÝ»ñÇÝ áõ Í³é³ÛáÕ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2. ²ßË³ï³ÝùÇ í³ñÓ³ïñáõÃÛáõÝÁ ï³ñµ»ñ áñ³Ï³íáñÙ³Ý ³ßË³ï³ÝùÝ»ñ Ï³ï³ñ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³Ý³Ï³í³ñÓ³ÛÇÝ µ³ÝíáñÝ»ñÇ, ÇÝãå»ë Ý³»õ Í³é³ÛáÕÝ»ñÇ ÏáÕÙÇó ï³ñµ»ñ áñ³Ï³íáñÙ³Ý ³ßË³ï³ÝùÝ»ñ Ï³ï³ñ»ÉÇë ³ßË³ï³ÝùÁ í³ñÓ³ïñíáõÙ ¿ Áëï ³í»ÉÇ µ³ñÓñ áñ³Ï³íáñÙ³Ý ³ßË³ï³Ýù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³í³ñÓ³ÛÇÝ µ³ÝíáñÝ»ñÇ ³ßË³ï³ÝùÁ í³ñÓ³ïñíáõÙ ¿ Ï³ï³ñíáÕ ³ßË³ï³ÝùÇ ·Ý³Ñ³ïÙ³Ùµ: ÄáÕáíñ¹³Ï³Ý ïÝï»ëáõÃÛ³Ý ³ÛÝ ×ÛáõÕ»ñáõÙ, áñï»Õ  ³ñï³¹ñáõÃÛ³Ý µÝáõÛÃÇó »ÉÝ»Éáí ·áñÍ³í³ñÓ³ÛÇÝ µ³ÝíáñÝ»ñÇÝ Ñ³ÝÓÝ³ñ³ñíáõÙ ¿ Ýñ³Ýó ßÝáñÑí³Í ï³ñ³Ï³ñ·»ñÇó ó³Íñ ï³ñÇýÇÏ³óí³Í ³ßË³ï³ÝùÝ»ñ Ï³ï³ñ»É, ³Û¹åÇëÇ ³ßË³ï³ÝùÝ»ñ Ï³ï³ñáÕ µ³ÝíáñÝ»ñÇÝ í×³ñíáõÙ ¿ ÙÇçï³ñ³Ï³ñ·³ÛÇÝ ï³ñµ»ñáõÃÛáõÝ, »Ã» ³Û¹ Ý³Ë³ï»ëí³Í ¿ ÏáÉ»ÏïÇí å³ÛÙ³Ý³·ñáí: ì³ñÓ³ïñáõÃÛáõÝÁ Ï³ï³ñíáõÙ ¿ µ³ÝíáñÝ»ñÇ ÏáÕÙÇó ³ñï³¹ñ³ÝùÇ ÝáñÙ³Ý»ñÁ Ï³ï³ñ»Éáõ »õ ï³ñ³Ï³ñ·»ñÇ Ù»ç ³éÝí³½Ý »ñÏáõ ï³ñ³Ï³ñ·Ç ï³ñµ»ñáõÃÛ³Ý ³éÏ³ÛáõÃÛ³Ý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ï³ñ³Ï³ñ·³ÛÇÝ ï³ñµ»ñáõÃÛ³Ý í×³ñÙ³Ý Ï³ÝáÝÁ ãÇ ÏÇñ³éíáõÙ ³ÛÝ ¹»åùáõÙ, »ñµ Áëï ³ñï³¹ñáõÃÛ³Ý µÝáõÛÃÇ ï³ñµ»ñ ï³ñ³Ï³ñ·»ñÇ ³ßË³ï³ÝùÝ»ñÇ Ï³ï³ñáõÙÁ ÙïÝáõÙ ¿ ³ßË³ïáÕÇ Ùßï³Ï³Ý å³ñï³Ï³ÝáõÃÛáõÝÝ»ñÇ ßñç³Ý³Ï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3. ²ßË³ï³ÝùÇ í³ñÓ³ïñáõÃÛáõÝÁ µ³½Ù³Ñ³ëïáó³ÛÇÝ ëå³ë³ñÏÙ³Ý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³í³ñÓ³ÛÇÝ µ³ÝíáñÝ»ñÇÝ ë³ÑÙ³Ýí³Í ÝáñÙ³ÛÇó ³í»ÉÇ Ñ³ëïáóÝ»ñÇ (Ù»ù»Ý³Ý»ñÇ, ³å³ñ³ïÝ»ñÇ) ëå³ë³ñÏÙ³Ý ÷áË³¹ñ»Éáõ ¹»åùáõÙ ³ßË³ï³ÝùÁ í³ñÓ³ïñíáõÙ ¿ µ³ñÓñ³óí³Í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í³ñÓ³ïñáõÃÛáõÝÁ µ³ñÓñ³óÝ»Éáõ ÏáÝÏñ»ï ã³÷»ñÁ áñáßáõÙ ¿ Ó»éÝ³ñÏáõÃÛ³Ý, Ï³½Ù³Ï»ñåáõÃÛ³Ý ³¹ÙÇÝÇëïñ³óÇ³Ý, Ó»éÝ³ñÏáõÃÛ³Ý, Ï³½Ù³Ï»ñåáõÃÛ³Ý ³ñÑÙÇáõÃ»Ý³Ï³Ý ÏáÙÇï»Ç Ñ³Ù³Ó³ÛÝáõÃÛ³Ùµ` ³ßË³ï³ÝùÇ ÷³ëï³Ï³Ý å³ÛÙ³ÝÝ»ñÇ Ñ³ßí³éáõÙáí ³ÛÝ ë³ÑÙ³ÝÝ»ñáõÙ, áñ áñáßí³Í »Ý Ï»ÝïñáÝ³ó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4. ²ßË³ï³ÝùÇ í³ñÓ³ïñáõÃÛáõÝÁ åñáý»ëÇ³Ý»ñÁ Ñ³Ù³ï»Õ»Éáõ »õ Å³Ù³Ý³Ï³íáñ³å»ë µ³ó³Ï³ÛáÕ ³ßË³ïáÕÝ»ñÇ å³ñï³Ï³ÝáõÃÛáõÝÝ»ñÁ Ï³ï³ñ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å³ÛÙ³Ý³·ñáí å³ÛÙ³Ý³íáñí³Í Çñ ÑÇÙÝ³Ï³Ý ³ßË³ï³ÝùÇ Ñ»ï ÙÇ³ëÇÝ áõñÇß åñáý»ëÇ³ÛÇ (å³ßïáÝÇ) Éñ³óáõóÇã ³ßË³ï³Ýù Ï³ï³ñáÕ Ï³Ù ³é³Ýó Çñ»Ýó ÑÇÙÝ³Ï³Ý ³ßË³ï³ÝùÇó ³½³ïí»Éáõ Å³Ù³Ý³Ï³íáñ³å»ë µ³ó³Ï³ÛáÕ ³ßË³ïáÕÇ å³ñï³Ï³ÝáõÃÛáõÝÝ»ñÁ Ï³ï³ñáÕ µ³ÝíáñÝ»ñÇÝ »õ Í³é³ÛáÕÝ»ñÇÝ ïñíáõÙ ¿ Éñ³óáõóÇã í×³ñ åñáý»ëÇ³Ý»ñÁ (å³ßïáÝÝ»ñÁ) Ñ³Ù³ï»Õ»Éáõ Ï³Ù Å³Ù³Ý³Ï³íáñ³å»ë µ³ó³Ï³ÛáÕ ³ßË³ïáÕÇ å³ñï³Ï³ÝáõÃÛáõÝÝ»ñÁ Ï³ï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ñáý»ëÇ³Ý»ñÁ (å³ßïáÝÝ»ñÁ) Ñ³Ù³ï»Õ»Éáõ Ï³Ù Å³Ù³Ý³Ï³íáñ³å»ë µ³ó³Ï³ÛáÕ ³ßË³ïáÕÇ å³ñï³Ï³ÝáõÃÛáõÝÝ»ñÁ Ï³ï³ñ»Éáõ Ñ³Ù³ñ Éñ³óáõóÇã í×³ñÇ ã³÷»ñÁ ë³ÑÙ³ÝáõÙ ¿ Ó»éÝ³ñÏáõÃÛ³Ý, ÑÇÙÝ³ñÏÇ, Ï³½Ù³Ï»ñåáõÃÛ³Ý ³¹ÙÇÝÇëïñ³óÇ³Ý, Ñ³Ù³Ó³ÛÝ»óÝ»Éáí Ó»éÝ³ñÏáõÃÛ³Ý, ÑÇÙÝ³ñÏÇ, Ï³½Ù³Ï»ñåáõÃÛ³Ý ³ñÑÙÇáõÃ»Ý³Ï³Ý ÏáÙÇï»Ç Ñ»ï ÊêÐ ØÇáõÃÛ³Ý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5. ²ñï³Å³ÙÛ³ ³ßË³ï³ÝùÇ í³ñÓ³ï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Å³Ù³Ý³Ï³í³ñÓ³ÛÇÝ í³ñÓ³ïñáõÃÛ³Ý ¹»åùáõÙ ³ñï³Å³ÙÛ³ ³ßË³ï³ÝùÁ ³é³çÇÝ »ñÏáõ Å³Ùí³ Ñ³Ù³ñ í³ñÓ³ïñíáõÙ ¿ Ù»ÏáõÏ»ë, ÇëÏ Ñ³çáñ¹ Å³Ù»ñÇ Ñ³Ù³ñ` ÏñÏÝ³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·áñÍ³í³ñÓ³ÛÇÝ í³ñÓ³ïñáõÃÛ³Ý ¹»åùáõÙ, ÇÝãå»ë Ý³»õ ÅáÕáíñ¹³Ï³Ý ïÝï»ëáõÃÛ³Ý ³ÛÝ ×ÛáõÕ»ñáõÙ, áñï»Õ ë³ÑÙ³Ýí³Í »Ý ·áñÍ³í³ñÓ³ÛÇÝ µ³ÝíáñÝ»ñÇ »õ Å³Ù³Ý³Ï³í³ñÓ³ÛÇÝ µ³ÝíáñÝ»ñÇ ÙÇ³ëÝ³Ï³Ý ï³ñÇý³ÛÇÝ ¹ñáõÛùÝ»ñ, ³ñï³Å³ÙÛ³ ³ßË³ï³ÝùÇ Ñ³Ù³ñ Éñ³óáõóÇã í³ñÓ³ïñáõÃÛáõÝ ¿ ïñíáõÙ ÊêÐ ØÇáõÃÛ³Ý ûñ»Ýë¹ñáõÃÛ³Ùµ ë³ÑÙ³Ýí³Í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Å³ÙÛ³ ³ßË³ï³ÝùÇ Éñ³óáõóÇã í³ñÓ³ïñáõÃÛáõÝÝ ³ßË³ï³ÝùÇ ·áñÍ³í³ñÓ³ÛÇÝ í³ñÓ³ïñáõÃÛ³Ý ¹»åùáõÙ Ï³ï³ñíáõÙ ¿ ÊêÐ ØÇáõÃÛ³Ý ûñ»Ýë¹ñáõÃÛ³Ý Ñ³Ù³Ó³ÛÝ` Ñ³Ù³å³ï³ëË³Ý ï³ñ³Ï³ñ· áõÝ»óáÕ ·áñÍ³í³ñÓ³ÛÇÝ ³ßË³ïáÕÇ ³ñï³Å³ÙÛ³ ³ßË³ï³ÝùÇ ³é³çÇÝ »ñÏáõ Å³Ùí³ Ñ³Ù³ñ ï³ñÇý³ÛÇÝ ¹ñáõÛùÇ ÑÇëáõÝ ïáÏáëÇ ã³÷áí »õ Ñ³çáñ¹ Å³Ù»ñÇ Ñ³Ù³ñ` ³Û¹ ï³ñÇý³ÛÇÝ ¹ñáõÛùÇ Ñ³ñÛáõñ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Ç ÃáõÛÉ³ïñíáõÙ ³ñï³Å³ÙÛ³ ³ßË³ï³ÝùÁ ÷áËÑ³ïáõó»É Ñ³Ý·ëïÛ³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6. îáÝ³Ï³Ý ûñ»ñÇ ³ßË³ï³ÝùÇ í³ñÓ³ï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Ý³Ï³Ý ûñÁ Ï³ï³ñí³Í ³ßË³ï³ÝùÁ (70 Ñá¹í³ÍÇ 2-ñ¹ Ù³ë ) í³ñÓ³ïñíáõÙ ¿ ÏñÏÝ³ÏÇ ã³÷áí Ñ»ï»õÛ³É Ï³ñ·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·áñÍ³í³ñÓáí ³ßË³ïáÕÝ»ñÇÝ` ·áñÍ³í³ñÓÇ ÏñÏÝ³ÏÇ ·Ý³Ñ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Ý ³ßË³ïáÕÝ»ñÇÝ, áñáÝó ³ßË³ï³ÝùÁ í³ñÓ³ïñíáõÙ ¿ Å³Ù³ÛÇÝ Ï³Ù ûñ³Ï³Ý ¹ñáõÛùÝ»ñáí` Å³Ù³ÛÇÝ Ï³Ù ûñ³Ï³Ý ¹ñáõÛùÇ ÏñÏÝ³Ï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³ßË³ïáÕÝ»ñÇÝ, áñáÝù ³Ùë³Ï³Ý éá×ÇÏ »Ý ëï³ÝáõÙ` Å³Ù³ÛÇÝ Ï³Ù ûñ³Ï³Ý ¹ñáõÛùÇ ÙÇ³å³ïÇÏ ã³÷áí µ³óÇ éá×ÇÏÇó, »Ã» ïáÝ³Ï³Ý ûñÁ ³ßË³ï³ÝùÁ Ï³ï³ñí»É ¿ ³ßË³ï³Å³Ù³Ý³ÏÇ ³Ùë³Ï³Ý ÝáñÙ³ÛÇ ë³ÑÙ³ÝÝ»ñáõÙ, »õ Å³Ù³ÛÇÝ Ï³Ù ûñ³Ï³Ý ¹ñáõÛùÇ ÏñÏÝ³ÏÇ ã³÷áí, µ³óÇ éá×ÇÏÇó, »Ã» ³ßË³ï³ÝùÁ Ï³ï³ñí»É ¿ ³Ùë³Ï³Ý ÝáñÙ³ÛÇó ³í»É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Ý³Ï³Ý ûñÝ ³ßË³ï³Í µ³ÝíáñÇ Ï³Ù Í³é³ÛáÕÇ ó³ÝÏáõÃÛ³Ùµ Ýñ³Ý, ¹ñ³Ù³Ï³Ý í³ñÓ³ïñáõÃÛ³Ý ÷áË³ñ»Ý, Ï³ñáÕ ¿ ïñí»É Ñ³Ý·ëïÛ³Ý ³ÛÉ 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¶Çß»ñ³ÛÇÝ ³ßË³ï³ÝùÇ í³ñÓ³ï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Çß»ñ³ÛÇÝ ³ßË³ï³ÝùÁ ( 51 Ñá¹í³Í ) í³ñÓ³ïñíáõÙ ¿ µ³ñÓñ³óí³Í ã³÷áí, áñÁ ë³ÑÙ³ÝíáõÙ ¿ ÊêÐ ØÇ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8. ²ñï³¹ñ³ÝùÇ ÝáñÙ³Ý»ñÁ ãÏ³ï³ñ»Éáõ, Ëáï³ÝÇ ¹»åùáõÙ ³ßË³ï³ÝùÇ í³ñÓ³ïñáõÃÛ³Ý »õ å³ñ³åáõñ¹Ç Å³Ù³Ý³ÏÇ, ÇÝãå»ë Ý³»õ Ýáñ ³ñï³¹ñáõÃÛáõÝÝ»ñÇ ( ³ñï³¹ñ³ÝùÇ ) Ûáõñ³óÙ³Ý ¹»åùáõÙ í³ñÓ³ïñáõÃÛ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³ÝùÇ ÝáñÙ³Ý»ñÁ ãÏ³ï³ñ»Éáõ, Ëáï³ÝÇ ¹»åùáõÙ ³ßË³ï³ÝùÇ í³ñÓ³ïñáõÃÛ³Ý »õ å³ñ³åáõñ¹Ç Å³Ù³Ý³ÏÇ í³ñÓ³ïñáõÃÛ³Ý, ÇÝãå»ë Ý³»õ Ýáñ ³ñï³¹ñáõÃÛáõÝÝ»ñÇ (³ñï³¹ñ³ÝùÇ) Ûáõñ³óÙ³Ý ¹»åùáõÙ í³ñÓ³ïñáõÃÛ³Ý Ï³ñ·Á áñáßíáõÙ ¿ ÊêÐ ØÇ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9. ²ßË³ï³ÝùÇ í³ñÓ³ïñáõÃÛ³Ý Ï³ñ·Á ³ñï³¹ñ³ÝùÇ ÝáñÙ³Ý»ñÁ ãÏ³ï³ñí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ûñ»Ýë¹ñáõÃÛ³ÝÁ Ñ³Ù³å³ï³ëË³Ý, áã µ³ÝíáñÇ Ï³Ù Í³é³ÛáÕÇ Ù»Õùáí ³ñï³¹ñ³ÝùÇ ÝáñÙ³Ý»ñÁ ãÏ³ï³ñí»Éáõ ¹»åùáõÙ í³ñÓ³ïñáõÃÛáõÝÁ Ï³ï³ñíáõÙ ¿ ÷³ëï³óÇ Ï³ï³ñí³Í ³ßË³ï³ÝùÇ Ñ³Ù³ñ: ²Ùë³Ï³Ý ³ßË³ï³í³ñÓÁ ³Û¹ ¹»åùáõÙ ãÇ Ï³ñáÕ ó³Íñ ÉÇÝ»É Ýñ³ Ñ³Ù³ñ ë³ÑÙ³Ýí³Í ï³ñ³Ï³ñ·Ç (éá×ÇÏÇ) ï³ñÇý³ÛÇÝ ¹ñáõÛùÇ »ñÏáõ »ññáñ¹Çó: ´³ÝíáñÇ Ï³Ù Í³é³ÛáÕÇ Ù»Õùáí ³ñï³¹ñ³ÝùÇ ÝáñÙ³Ý»ñÁ ãÏ³ï³ñí»Éáõ ¹»åùáõÙ í³ñÓ³ïñáõÃÛáõÝÁ Ï³ï³ñíáõÙ ¿ ³ñí³Í ³ßË³ï³Ýù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0. ²ßË³ï³ÝùÇ í³ñÓ³ïñáõÃÛ³Ý Ï³ñ·Á Ëáï³Ý ³ñï³¹ñ³Ýù å³ïñ³ëï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ûñ»Ýë¹ñáõÃÛ³ÝÁ Ñ³Ù³å³ï³ëË³Ý ³ñï³¹ñ³Ýù å³ïñ³ëï»ÉÇë, »Ã» Ëáï³Ý ¿ ëï³óí»É áã µ³ÝíáñÇ Ï³Ù Í³é³ÛáÕÇ Ù»Õùáí, ³ßË³ï³ÝùÇ í³ñÓ³ïñáõÃÛáõÝÁ ³ÛÝ å³ïñ³ëï»Éáõ Ñ³Ù³ñ Ï³ï³ñíáõÙ ¿ Çç»óí³Í ·Ý³Ñ³ïáõÙÝ»ñáí: ´³ÝíáñÇ Ï³Ù Í³é³ÛáÕÇ ³Ùë³Ï³Ý ³ßË³ï³í³ñÓÁ ³Û¹ ¹»åù»ñáõÙ ãÇ Ï³ñáÕ ó³Íñ ÉÇÝ»É Ýñ³ Ñ³Ù³ñ ë³ÑÙ³Ýí³Í ï³ñ³Ï³ñ·Ç (éá×ÇÏÇ) ï³ñÇý³ÛÇÝ ¹ñáõÛùÇ »ñÏáõ »ññáñ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³ÝùÇ Ëáï³ÝÁ, áñÁ ï»ÕÇ ¿ áõÝ»ó»É Ùß³ÏíáÕ ÝÛáõÃÇ Ã³ùÝí³Í Ã»ñáõÃÛ³Ý Ñ»ï»õ³Ýùáí, ÇÝãå»ë Ý³»õ áã ³ßË³ïáÕÇ Ù»Õùáí ³é³ç³ó³Í Ëáï³ÝÇ ¹»åùáõÙ, áñÁ Ñ³ÛïÝ³µ»ñí»É ¿ ï»ËÝÇÏ³Ï³Ý í»ñ³ÑëÏáÕáõÃÛ³Ý Ù³ñÙÝÇ ÏáÕÙÇó ³ñï³¹ñ³ÝùÝ ÁÝ¹áõÝ»Éáõó Ñ»ïá, ³Û¹ ³ßË³ïáÕÇÝ í×³ñíáõÙ ¿ åÇï³ÝÇ ³ñï³¹ñ³ÝùÝ»ñÇÝ Ñ³Ù³Ñ³í³ë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Ç Ï³Ù Í³é³ÛáÕÇ Ù»Õùáí ³é³ç³ó³Í ÉñÇí Ëáï³ÝÁ í³ñÓ³ïñÙ³Ý »ÝÃ³Ï³ ã¿: ´³ÝíáñÇ Ï³Ù Í³é³ÛáÕÇ Ù»Õùáí ³é³ç³ó³Í Ù³ëÝ³ÏÇ Ëáï³ÝÁ í³ñÓ³ïñíáõÙ ¿ Çç»óí³Í ·Ý³Ñ³ïáõÙÝ»ñáí` »ÉÝ»Éáí ³ñï³¹ñ³ÝùÇ åÇï³ÝÇáõÃÛ³Ý ³ëïÇ×³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1. ä³ñ³åáõñ¹Ç Å³Ù³Ý³ÏÇ í³ñÓ³ïñáõÃÛ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ûñ»Ýë¹ñáõÃÛ³ÝÁ Ñ³Ù³å³ï³ëË³Ý, áã µ³ÝíáñÇ Ï³Ù Í³é³ÛáÕÇ Ù»Õùáí ï»ÕÇ áõÝ»ó³Í å³ñ³åáõñ¹Ç Å³Ù³Ý³ÏÁ, »Ã» ³ßË³ïáÕÁ ³¹ÙÇÝÇëïñ³óÇ³ÛÇÝ (µñÇ·³¹³í³ñÇÝ, í³ñå»ïÇÝ, ÙÛáõë å³ßïáÝ³ï³ñ ³ÝÓ³Ýó) Ý³Ë³½·áõß³óñ»É ¿ å³ñ³åáõñ¹Á ëÏëí»Éáõ Ù³ëÇÝ, í×³ñíáõÙ ¿ ³ßË³ïáÕÇ Ñ³Ù³ñ ë³ÑÙ³Ýí³Í ï³ñ³Ï³ñ·Ç (éá×ÇÏÇ) ï³ñÇý³ÛÇÝ ¹ñáõÛùÇ »ñÏáõ »ññáñ¹Çó áã ó³Íñ Ñ³ßí³ñ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áÕÇ Ù»Õùáí ï»ÕÇ áõÝ»ó³Í å³ñ³åáõñ¹Ç Å³Ù³Ý³ÏÁ ãÇ í³ñÓ³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1.1. Üáñ ³ñï³¹ñáõÃÛáõÝ (³ñï³¹ñ³Ýù) Ûáõñ³óÝ»Éáõ Å³Ù³Ý³Ï³ßñç³ÝÇ Ñ³Ù³ñ ³ßË³ï³ÝùÇ í³ñÓ³ïñáõÃÛ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ñ ³ñï³¹ñáõÃÛáõÝ ( ³ñï³¹ñ³Ýù) Ûáõñ³óÝ»Éáõ Å³Ù³Ý³Ï³ßñç³ÝáõÙ ³¹ÙÇÝÇëïñ³óÇ³Ý Ï³ñáÕ ¿ µ³ÝíáñÝ»ñÇÝ ï³É Éñ³óáõóÇã í×³ñ Ý³ËÏÇÝ ÙÇçÇÝ í³ëï³ÏÇ ã³÷áí, í»ó ³ÙëÇó áã ³í»É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2. ²ßË³ï³í³ñÓÇ å³Ñå³ÝáõÙÁ ó³Íñ í³ñÓ³ïñíáÕ ³ÛÉ Ùßï³Ï³Ý ³ßË³ï³ÝùÇ ÷áË³¹ñ»Éáõ »õ ï»Õ³÷áË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ÇÝ Ï³Ù Í³é³ÛáÕÇÝ ó³Íñ í³ñÓ³ïñíáÕ ³ÛÉ Ùßï³Ï³Ý ³ßË³ï³ÝùÇ ÷áË³¹ñ»ÉÇë å³Ñå³ÝíáõÙ ¿ ³ßË³ïáÕÇ Ý³ËÏÇÝ ÙÇçÇÝ í³ëï³ÏÁ` ÷áË³¹ñÙ³Ý ûñí³ÝÇó ëÏë³Í »ñÏáõ ß³µ³Ã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µ³ÝíáñÇ Ï³Ù Í³é³ÛáÕÇ ï»Õ³÷áËÙ³Ý Ñ»ï»õ³Ýùáí (28 Ñá¹í³ÍÇ »ñÏñáñ¹ Ù³ë) Ýñ³ÝÇó ³ÝÏ³Ë å³ï×³éÝ»ñáí Ýí³½áõÙ ¿ í³ëï³ÏÁ, ïñíáõÙ ¿ Éñ³óáõóÇã í×³ñ Ý³ËÏÇÝ ÙÇçÇÝ í³ëï³ÏÇ ã³÷áí, ï»Õ³÷áËÙ³Ý ûñÇó Ñ³ßí³Í »ñÏáõ ³Ùë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3. ²ßË³ï³í³ñÓÇ í×³ñÙ³Ý Å³ÙÏ»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í³ñÓÁ í×³ñíáõÙ ¿ áã áõß, ù³Ý Ûáõñ³ù³ÝãÛáõñ ÏÇë³ÙëÛ³ÏÁ Ù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áõ ß³µ³ÃÇó å³Ï³ë ï»õáÕ Å³Ù³Ý³Ï³íáñ ³ßË³ï³ÝùÇ ³ßË³ï³í³ñÓÁ í×³ñíáõÙ ¿ ³ßË³ï³ÝùÝ ³í³ñïí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»õ Í³é³ÛáÕÝ»ñÇ ³é³ÝÓÇÝ Ï³ï»·áñÇ³Ý»ñÇ Ñ³Ù³ñ ÊêÐ ØÇáõÃÛ³Ý »õ Ð³Û³ëï³ÝÇ Ð³Ýñ³å»ïáõÃÛ³Ý ûñ»Ýë¹ñáõÃÛ³Ùµ Ï³ñáÕ »Ý ë³ÑÙ³Ýí»É ³ßË³ï³í³ñÓÇ  í×³ñÙ³Ý ³ÛÉ Å³ÙÏ»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³ßË³ï³í³ñÓÇ í×³ñÙ³Ý ûñÁ ½áõ·³¹ÇåáõÙ ¿ Ñ³Ý·ëïÛ³Ý Ï³Ù ïáÝ³Ï³Ý ûñí³Ý, ³ßË³ï³í³ñÓÁ í×³ñíáõÙ ¿ ³Û¹ ûñ»ñÇ Ý³ËûñÛ³Ï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Ïáõñ¹Ç Å³Ù³Ý³ÏÇ Ñ³Ù³ñ ³ßË³ï³í³ñÓÁ í×³ñíáõÙ ¿ áã áõß, ù³Ý ³ñÓ³Ïáõñ¹Ý ëÏëí»Éáõó »ñ»ù ûñ ³é³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4. ²ßË³ï³í³ñÓÇ í×³ñÙ³Ý ï»ÕÁ »õ Å³Ù³Ý³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Ý áõ Í³é³ÛáÕÝ»ñÇÝ ³ßË³ï³í³ñÓ í×³ñíáõÙ ¿, áñå»ë Ï³ÝáÝ, áã ³ßË³ï³Ýù³ÛÇÝ Å³ÙÇ, ³ÝÙÇç³Ï³Ýáñ»Ý Ýñ³Ýó ÏáÕÙÇó Ï³ï³ñíáÕ ³ßË³ï³ÝùÇ í³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5. ì»ñçÝ³Ñ³ßíÇ Å³ÙÏ»ïÝ»ñÁ ³ßË³ï³ÝùÇó ³ñÓ³Ï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Ý»ÉÇù ³ßË³ï³í³ñÓÇ ã³÷Ç í»ñ³µ»ñÛ³É í»× ãÉÇÝ»Éáõ ¹»åùáõÙ í»ñçÝ³Ñ³ßÇíÁ å»ïù ¿ Ï³ï³ñí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ÛÝ ³ßË³ïáÕÇ Ñ»ï ³ßË³ï³Ýù³ÛÇÝ å³ÛÙ³Ý³·ÇñÁ ¹³¹³ñ»óÝ»Éáõ ¹»åùáõÙ, áñÁ ÙÇÝã»õ ³ñÓ³ÏÙ³Ý ûñÁ ß³ñáõÝ³Ï»Éáõ ¿ ³ßË³ï³ÝùÁ` ³ßË³ï³ÝùÇó ³ñÓ³Ï»Éáõ 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Ý ³ßË³ïáÕÇ Ñ»ï ³ßË³ï³Ýù³ÛÇÝ å³ÛÙ³Ý³·ÇñÁ ¹³¹³ñ»óÝ»Éáõ ¹»åùáõÙ, áñÁ ÙÇÝã»õ ³ñÓ³ÏÙ³Ý ûñÁ ãÇ ³ßË³ïáõÙ (ÑÇí³Ý¹áõÃÛ³Ý, ·áñÍ³ÉùÙ³Ý, ³½³ï³½ñÏÙ³Ý Ñ»ï»õ³Ýùáí »õ ³ÛÉÝ)` Ù»ÏûñÛ³ Å³ÙÏ»ïáõÙ ³ÛÝ å³ÑÇó, »ñµ  ³ßË³ï³ÝùÇó ³ñÓ³ÏíáÕÁ í»ñçÝ³Ñ³ßÇí Ï³ï³ñ»Éáõ Ù³ëÇÝ å³Ñ³Ýç ¿ Ý»ñÏ³Û³óñ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ßË³ïáÕÇÝ ³ßË³ï³ÝùÇó ³ñÓ³Ï»ÉÇë Ýñ³Ý Ñ³ë³Ý»ÉÇù ·áõÙ³ñÇ ã³÷Ç Ù³ëÇÝ í»× ¿ ³é³ç³ÝáõÙ, ³¹ÙÇÝÇëïñ³óÇ³Ý µáÉáñ ¹»åù»ñáõÙ å³ñï³íáñ ¿ ëáõÛÝ Ñá¹í³ÍáõÙ Ýßí³Í Å³ÙÏ»ïáõÙ í×³ñ»É Çñ ÏáÕÙÇó ãíÇ×³ñÏíáÕ ·áõÙ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6. ( ì»ñ³óí³Í ¿ 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7. Ð³ßí»·ñùáõÛÏ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Éáñ µ³ÝíáñÝ»ñÇÝ, ÇÝãå»ë Ý³»õ Í³é³ÛáÕÝ»ñÇÝ, áñáÝó ³ßË³ï³ÝùÁ í³ñÓ³ïñíáõÙ ¿ ·áñÍ³í³ñÓáí, ³¹ÙÇÝÇëïñ³óÇ³Ý å³ñï³íáñ ¿ ³ßË³ï³ÝùÇ ÁÝ¹áõÝ»Éáõó ÑÇÝ· ûñ Ñ»ïá Ñ³ßí»·ñùáõÛÏÝ»ñ ï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ßí»·ñùáõÛÏÝ»ñáõÙ ·ñ³ÝóíáõÙ »Ý ³ßË³ï³ÝùÇ å³ÛÙ³ÝÝ»ñÁ »õ ³ßË³ï³í³ñÓÇ í»ñ³µ»ñÛ³É Ñ³ßí³ñÏ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8. ´³ÝíáñÝ»ñÇ áõ Í³é³ÛáÕÝ»ñÇ ÝÛáõÃ³Ï³Ý-Ï»Ýó³Õ³ÛÇÝ »õ ÏáõÉïáõñ³Ï³Ý ëå³ë³ñÏáõÙÝ Ç Ñ³ßÇí Ñ³ë³ñ³Ï³Ï³Ý ëå³éÙ³Ý ýáÝ¹»ñ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Ç ³ßË³ï³í³ñÓÇó, µ³ÝíáñÝ»ñÇÝ áõ Í³é³ÛáÕÝ»ñÇÝ Ç Ñ³ßíÇ Ñ³ë³ñ³Ï³Ï³Ý ëå³éÙ³Ý ýáÝ¹»ñÇ í×³ñíáõÙ »Ý å»ï³Ï³Ý ëáóÇ³É³Ï³Ý ³å³Ñáí³·ñáõÃÛ³Ý Ýå³ëïÝ»ñ »õ Ï»Ýë³Ãáß³ÏÝ»ñ, ïñíáõÙ »Ý ë³Ý³ïáñÇ³Ý»ñÇ, Ñ³Ý·ëïÛ³Ý ïÝ»ñÇ, ïáõñÇëï³Ï³Ý µ³½³Ý»ñÇ áõÕ»·ñ»ñ, Ýñ³Ýó ³å³ÑáíáõÙ »Ý ³Ýí×³ñ µáõÅû·ÝáõÃÛ³Ùµ »õ ³Ýí×³ñ áõëáõóÙ³Ùµ, Ï³ï³ñíáõÙ »Ý ³ÛÉ í×³ñáõÙÝ»ñ »õ ïñíáõÙ ³ÛÉ ³ñïá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ßí³Í ýáÝ¹»ñÇó ·áõÙ³ñÝ»ñ »Ý ïñ³Ù³¹ñíáõÙ Ý³»õ µÝ³Ï³ñ³Ý³ÛÇÝ, ¹åñáó³Ï³Ý, ÏáõÉïáõñ-Ï»Ýó³Õ³ÛÇÝ »õ µáõÅÑÇÙÝ³ñÏÝ»ñÇ ßÇÝ³ñ³ñáõÃÛ³Ý, µ³ÝíáñÝ»ñÇ áõ Í³é³ÛáÕÝ»ñÇ ÏáõÉïáõñ-Ï»Ýó³Õ³ÛÇÝ ëå³ë³ñÏáõÙÁ µ³ñ»É³í»Éáõ, ÇÝãå»ë Ý³»õ Ù³ÝÏ³Ï³Ý Ý³Ë³¹åñáó³Ï³Ý ÑÇÙÝ³ñÏÝ»ñáõÙ »ñ»Ë³Ý»ñÇÝ å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7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ÜøÆ ÜàðØ²Üºð ºì ¶àðÌ²ðø²Ú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Ü²Ð²îàôØ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9. ²ßË³ï³ÝùÇ ÝáñÙ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ÝáñÙ³Ý»ñÁ` ³ñï³¹ñ³ÝùÇ, Å³Ù³Ý³ÏÇ, ëå³ë³ñÏÙ³Ý, Ãí³Ï³½ÙÇ ÝáñÙ³Ý»ñÁ µ³ÝíáñÝ»ñÇ »õ Í³é³ÛáÕÝ»ñÇ Ñ³Ù³ñ ë³ÑÙ³ÝíáõÙ »Ý ï»ËÝÇÏ³ÛÇ, ï»ËÝáÉá·Ç³ÛÇ, ³ñï³¹ñáõÃÛ³Ý »õ ³ßË³ï³ÝùÇ Ï³½Ù³Ï»ñåÙ³Ý Ó»éù µ»ñí³Í Ù³Ï³ñ¹³Ï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Ï³½Ù³Ï»ñåÙ³Ý »õ í³ñÓ³ïñÙ³Ý ÏáÉ»ÏïÇí Ó»õ»ñÇ å³ÛÙ³ÝÝ»ñáõÙ Ï³ñáÕ »Ý ÏÇñ³éí»É Ý³»õ Ëáßáñ³óí³Í »õ ÏáÙåÉ»ùë³ÛÇÝ ÝáñÙ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ÝáñÙ³Ý»ñÁ »ÝÃ³Ï³ »Ý å³ñï³¹Çñ ÷áË³ñÇÝÙ³Ý Ýáñ»ñáí` ³ßË³ï³ï»Õ»ñÇ ³ï»ëï³íáñáõÙ »õ é³óÇáÝ³É³óáõÙ ³ÝóÏ³óÝ»ÉáõÝ, Ýáñ ï»ËÝÇÏ³, ï»ËÝáÉá·Ç³ »õ Ï³½Ù³Ï»ñå³Ï³Ý-ï»ËÝÇÏ³Ï³Ý ÙÇçáó³éáõÙÝ»ñ Ý»ñ¹Ý»ÉáõÝ Ñ³Ù»Ù³ï, áñáÝù ³å³ÑáíáõÙ »Ý ³ßË³ï³ÝùÇ ³ñï³¹ñáÕ³Ï³ÝáõÃÛ³Ý ³×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»÷³Ï³Ý Ý³Ë³Ó»éÝáõÃÛ³Ùµ ³ßË³ï³ÝùÇ Ýáñ »Õ³Ý³ÏÝ»ñÇ »õ ³é³ç³íáñ ÷áñÓÇ ÏÇñ³éÙ³Ý, Çñ»Ýó áõÅ»ñáí ³ßË³ï³ï»Õ»ñÇ Ï³ï³ñ»É³·áñÍÙ³Ý Ñ³ßíÇÝ ³é³ÝÓÇÝ ³ßË³ïáÕÇ, µñÇ·³¹Ç ÏáÕÙÇó ³ñï³¹ñ³ÝùÇ å³ïñ³ëïÙ³Ý µ³ñÓñ Ù³Ï³ñ¹³ÏÇ Ñ³ëÝ»ÉÁ ÝáñÙ³Ý»ñÇ í»ñ³Ý³ÛÙ³Ý Ñ³Ù³ñ ÑÇÙù ãÇ Ñ³Ý¹Çë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ÝáñÙ³Ý»ñÁ ÙïóÝáõÙ, ÷áËáõÙ »õ í»ñ³Ý³ÛáõÙ ¿ Ó»éÝ³ñÏáõÃÛ³Ý, ÑÇÙÝ³ñÏÇ, Ï³½Ù³Ï»ñåáõÃÛ³Ý ³¹ÙÇÝÇëïñ³óÇ³Ý` Ñ³Ù³Ó³ÛÝ»óÝ»Éáí ³ñÑÙÇáõÃ»Ý³Ï³Ý ÏáÙÇï»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Ýáñ ÝáñÙ³Ý»ñ ÙïóÝ»Éáõ Ù³ëÇÝ µ³ÝíáñÝ»ñÝ áõ Í³é³ÛáÕÝ»ñÁ å»ïù ¿ ï»ÕÛ³Ï å³Ñí»Ý áã áõß, ù³Ý Ù»Ï ³ÙÇë ³é³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0. ²ñï³¹ñ³ÝùÇ ÝáñÙ³Ý»ñÁ Ï³ï³ñ»Éáõ Ñ³Ù³ñ ³ßË³ï³ÝùÇ ÝáñÙ³É å³ÛÙ³ÝÝ»ñÇ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áõ Í³é³ÛáÕÝ»ñÇ ÏáÕÙÇó ³ñï³¹ñ³ÝùÇ ÝáñÙ³Ý»ñÁ Ï³ï³ñ»Éáõ Ñ³Ù³ñ Ó»éÝ³ñÏáõÃÛ³Ý, ÑÇÙÝ³ñÏÇ, Ï³½Ù³Ï»ñåáõÃÛ³Ý ³¹ÙÇÝÇëïñ³óÇ³Ý å³ñï³íáñ ¿ ³ßË³ï³ÝùÇ ÝáñÙ³É å³ÛÙ³ÝÝ»ñ ³å³Ñáí»É: ²Û¹åÇëÇ å³ÛÙ³ÝÝ»ñ »Ý Ñ³Ù³ñ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»ù»Ý³Ý»ñÇ, Ñ³ëïáóÝ»ñÇ »õ Ñ³ñÙ³ñ³ÝùÝ»ñÇ ë³ñùÇÝ íÇ×³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»ËÝÇÏ³Ï³Ý ÷³ëï³ÃÕÃ»ñÇ Å³Ù³Ý³ÏÇÝ ³å³Ñáí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ßË³ï³ÝùÝ»ñÇ Ï³ï³ñÙ³Ý Ñ³Ù³ñ ³ÝÑñ³Å»ßï ÝÛáõÃ»ñÇ áõ ·áñÍÇùÝ»ñÇ å³ïß³× áñ³ÏÁ »õ ¹ñ³Ýó Å³Ù³Ý³ÏÇÝ Ù³ïáõ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ñï³¹ñáõÃÛ³ÝÁ Å³Ù³Ý³ÏÇÝ ¿É»Ïïñ³¿Ý»ñ·Ç³, ·³½ »õ ¿Ý»ñ·³ëÝáõóÙ³Ý ³ÛÉ ³ÕµÛáõñÝ»ñ Ù³ï³Ï³ñ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ßË³ï³ÝùÇ ³Ýíï³Ý· »õ ³éáÕç å³ÛÙ³ÝÝ»ñ (³Ýíï³Ý·áõÃÛ³Ý ï»ËÝÇÏ³ÛÇ Ï³ÝáÝÝ»ñÇ áõ ÝáñÙ³Ý»ñÇ å³Ñå³ÝáõÙÁ, ³ÝÑñ³Å»ßï Éáõë³íáñáõÃÛáõÝÁ, ç»éáõóáõÙÁ, û¹³÷áËáõÃÛáõÝÁ, ³ßË³ïáÕÝ»ñÇ ³éáÕçáõÃÛ³Ý íñ³ µ³ó³ë³Ï³Ý ³½¹»óáõÃÛáõÝ áõÝ»óáÕ ³ÕÙáõÏÇ, ×³é³·³ÛÃÙ³Ý, ÃñÃÇéÝ»ñÇ »õ áõñÇß ·áñÍáÝÝ»ñÇ íÝ³ë³Ï³ñ Ñ»ï»õ³ÝùÝ»ñÇ í»ñ³óáõÙÁ »õ ³ÛÉÝ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1. ØÇ³ëÝ³Ï³Ý »õ ïÇå³ÛÇÝ ÝáñÙ³Ý»ñÇ ÷áË³ñÇÝáõÙÁ »õ í»ñ³Ý³Û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³ëÝ³Ï³Ý »õ ïÇå³ÛÇÝ (ÙÇç×ÛáõÕ³ÛÇÝ, ×ÛáõÕ³ÛÇÝ, ·»ñ³ï»ëã³Ï³Ý) ÝáñÙ³Ý»ñÇ ÷áËáõÙÁ »õ í»ñ³Ý³ÛáõÙÁ Çñ³Ï³Ý³óíáõÙ ¿ ¹ñ³Ýù Ñ³ëï³ï³Í Ù³ñÙÇÝÝ»ñ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2. ¶Ý³Ñ³ïáõÙÝ»ñÇ áñáßáõÙÁ ³ßË³ï³ÝùÇ ·áñÍ³ñù³ÛÇÝ í³ñÓ³ïñáõÃÛ³Ý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·áñÍ³ñù³ÛÇÝ í³ñÓ³ïñáõÃÛ³Ý ¹»åùáõÙ ·Ý³Ñ³ïáõÙÝ»ñÁ áñáßíáõÙ »Ý »ÉÝ»Éáí ³ßË³ï³ÝùÇ ë³ÑÙ³Ýí³Í ï³ñ³Ï³ñ·»ñÇó, ï³ñÇý³ÛÇÝ ¹ñáõÛùÝ»ñÇó (éá×ÇÏÝ»ñÇó) »õ ³ñï³¹ñ³ÝùÇ ÝáñÙ³Ý»ñÇó (Å³Ù³Ý³ÏÇ ÝáñÙ³Ý»ñÇó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³ñù³ÛÇÝ ·Ý³Ñ³ïáõÙÝ»ñÁ áñáßíáõÙ »Ý Ï³ï³ñíáÕ ³ßË³ï³ÝùÇ ï³ñ³Ï³ñ·ÇÝ Ñ³Ù³å³ï³ëË³Ý Å³Ù³ÛÇÝ (ûñ³Ï³Ý) ï³ñÇý³ÛÇÝ ¹ñáõÛùÁ µ³Å³Ý»Éáí Å³Ù³ÛÇÝ (ûñ³Ï³Ý) ³ñï³¹ñ³ÝùÇ ÝáñÙ³ÛÇ íñ³: ¶áñÍ³ñù³ÛÇÝ ·Ý³Ñ³ïáõÙÁ Ï³ñáÕ ¿ áñáßí»É Ý³»õ Ï³ï³ñíáÕ ³ßË³ï³ÝùÇ ï³ñ³Ï³ñ·ÇÝ Ñ³Ù³å³ï³ëË³Ý Å³Ù³ÛÇÝ Ï³Ù ûñ³Ï³Ý ï³ñÇý³ÛÇÝ ¹ñáõÛùÁ µ³½Ù³å³ïÏ»Éáí ë³ÑÙ³Ýí³Í Å³Ù³Ý³ÏÇ ÝáñÙ³Ûáí` Å³Ù»ñáí Ï³Ù ûñ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3. ¶Ûáõï³ñ³ñ »õ é³óÇáÝ³ÉÇ½³ïáñ µ³ÝíáñÝ»ñÇ áõ Í³é³ÛáÕÝ»ñÇ ÝÏ³ïÙ³Ùµ Ý³ËÏÇÝ ·Ý³Ñ³ïáõÙÝ»ñÁ áñáß³ÏÇ Å³Ù³Ý³Ï³ÙÇçáóáõÙ å³Ñå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ËÝÇÏ³Ï³Ý ÝáñÙ³Ý»ñÁ »õ ·Ý³Ñ³ïáõÙÝ»ñÁ ÷á÷áËáÕ ·Ûáõï³ñ³ñáõÃÛ³Ý Ï³Ù é³óÇáÝ³ÉÇ½³ïáñ³Ï³Ý ³é³ç³ñÏáõÃÛáõÝÝ»ñÇ Ñ»ÕÇÝ³Ï µ³ÝíáñÝ»ñÇ áõ Í³é³ÛáÕÝ»ñÇ ÝÏ³ïÙ³Ùµ Ý³ËÏÇÝ ·Ý³Ñ³ïáõÙÝ»ñÁ å³Ñå³ÝíáõÙ »Ý í»ó ³Ùëí³ ÁÝÃ³óùáõÙ` Ýáñ ÝáñÙ³Ý»ñ »õ ·Ý³Ñ³ïáõÙÝ»ñ ÙïóÝ»Éáõ Å³Ù³Ý³ÏÇó ëÏë³Í: ¶Ûáõï³ñ³ñÇ Ï³Ù é³óÇáÝ³ÉÇ½³ïáñÇ ³é³ç³ñÏáõÃÛáõÝÁ Ý»ñ¹Ý»Éáõ ·áñÍáõÙ Ýñ³Ý û·ÝáõÃÛáõÝ óáõÛó ïí³Í áõñÇß ³ßË³ïáÕÝ»ñÇ ÝÏ³ïÙ³Ùµ Ý³ËÏÇÝ ·Ý³Ñ³ïáõÙÝ»ñÁ å³Ñå³ÝíáõÙ »Ý »ñ»ù ³Ùë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ÏÇÝ ·Ý³Ñ³ïáõÙÝ»ñÁ å³Ñå³ÝíáõÙ »Ý Ý³»õ ³ÛÝ ¹»åù»ñáõÙ, »ñµ ·Ûáõï³ñ³ñÁ Ï³Ù é³óÇáÝ³ÉÇ½³ïáñÁ ³é³çÝ»ñáõÙ ãÇ Ï³ï³ñ»É ³ÛÝ ³ßË³ï³ÝùÁ, áñÇ ÝáñÙ³Ý»ñÁ »õ ·Ý³Ñ³ïáõÙÝ»ñÁ ÷á÷áËí»É »Ý Ýñ³ ³é³ç³ñÏáõÃÛáõÝÁ Ý»ñ¹Ý»Éáõ Ï³å³ÏóáõÃÛ³Ùµ, »õ Ý³ ³Û¹ ³ßË³ï³ÝùÇÝ ¿ ÷áË³¹ñí»É ³é³ç³ñÏáõÃÛáõÝÁ Ý»ñ¹Ý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4. ÜáñÙ³íáñí³Í ³é³ç³¹ñ³ÝùÝ»ñ »õ ëå³ë³ñÏÙ³Ý ÝáñÙ³Ý»ñ ë³ÑÙ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³Ý³Ï³í³ñÓ³ÛÇÝ í³ñÓ³ïñáõÃÛ³Ý ¹»åùáõÙ µ³ÝíáñÝ»ñÇ »õ Í³é³ÛáÕÝ»ñÇ Ñ³Ù³ñ ë³ÑÙ³ÝíáõÙ »Ý ÝáñÙ³íáñí³Í ³é³ç³¹ñ³ÝùÝ»ñ: ²é³ÝÓÇÝ ýáõÝÏóÇ³Ý»ñ Ï³Ù ³é³ÝÓÇÝ Í³í³ÉÇ ³ßË³ï³ÝùÝ»ñ Ï³ï³ñ»Éáõ Ñ³Ù³ñ Ï³ñáÕ »Ý ë³ÑÙ³Ýí»É ëå³ë³ñÏÙ³Ý ÝáñÙ³Ý»ñ Ï³Ù ³ßË³ïáÕÝ»ñÇ Ãí³Ï³½ÙÇ ÝáñÙ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5. ²ßË³ï³ÝùÇ ÝáñÙ³Ý»ñ ÙïóÝ»ÉÇë, ÷áË³ñÇÝ»ÉÇë »õ í»ñ³Ý³Û»ÉÇë Í³·áÕ ï³ñ³Ó³ÛÝáõÃÛáõÝÝ»ñÇ ÉáõÍ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ÝáñÙ³Ý»ñ ÙïóÝ»ÉÇë, ÷áË»ÉÇë »õ í»ñ³Ý³Û»ÉÇë Ó»éÝ³ñÏáõÃÛ³Ý, ÑÇÙÝ³ñÏÇ, Ï³½Ù³Ï»ñåáõÃÛ³Ý ³¹ÙÇÝÇëïñ³óÇ³ÛÇ »õ ³ñÑÙÇáõÃ»Ý³Ï³Ý ÏáÙÇï»Ç ÙÇç»õ Í³·áÕ ï³ñ³Ó³ÛÝáõÃÛáõÝÝ»ñÁ ÉáõÍíáõÙ »Ý í»ñ³¹³ë ïÝï»ë³Ï³Ý »õ ³ñÑÙÇáõÃ»Ý³Ï³Ý Ù³ñÙÇÝÝ»ñ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8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ð²ÞÊÆøÜºð ºì öàÊÐ²îàôòàôØ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6. ºñ³ßËÇùÝ»ñ ÁÝïñáíÇ å³ßïáÝÝ»ñáõÙ ÁÝïñí³Í µ³ÝíáñÝ»ñÇ áõ Í³é³Û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Ù³ñÙÇÝÝ»ñáõÙ, ÇÝãå»ë Ý³»õ Ïáõë³Ïó³Ï³Ý, ³ñÑÙÇáõÃ»Ý³Ï³Ý, ÏáÙ»ñÇï³Ï³Ý, Ïááå»ñ³ïÇí »õ Ñ³ë³ñ³Ï³Ï³Ý ³ÛÉ Ï³½Ù³Ï»ñåáõÃÛáõÝÝ»ñáõÙ ÁÝïñáíÇ å³ßïáÝÝ»ñáõÙ ÁÝïñí»Éáõ Ñ»ï»õ³Ýùáí ³ßË³ï³ÝùÇó ³½³ïí³Í µ³ÝíáñÝ»ñÇÝ áõ Í³é³ÛáÕÝ»ñÇÝ, ÁÝïñáíÇ å³ßïáÝáõÙ Ýñ³Ýó ÉÇ³½áñáõÃÛáõÝÝ»ñÁ í»ñç³Ý³Éáõó Ñ»ïá, ïñíáõÙ ¿ Ý³ËÏÇÝ ³ßË³ï³ÝùÁ (å³ßïáÝÁ), ÇëÏ ³Û¹åÇëÇÝ ãÉÇÝ»Éáõ ¹»åùáõÙ` áõñÇß Ñ³í³ë³ñ³ñÅ»ù ³ßË³ï³Ýù (å³ßïáÝ) ÝáõÛÝ Ï³Ù, ³ßË³ïáÕÇ Ñ³Ù³Ó³ÛÝáõÃÛ³Ùµ, ³ÛÉ Ó»éÝ³ñÏáõÃÛáõÝáõÙ, ÑÇÙÝ³ñÏáõÙ, Ï³½Ù³Ï»ñå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7. ºñ³ßËÇùÝ»ñ µ³ÝíáñÝ»ñÇ áõ Í³é³ÛáÕÝ»ñÇ Ñ³Ù³ñ å»ï³Ï³Ý Ï³Ù Ñ³ë³ñ³Ï³Ï³Ý å³ñï³Ï³ÝáõÃÛáõÝÝ»ñ Ï³ï³ñ»Éáõ Å³Ù³Ý³Ï³ÁÝÃ³ó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ë³ñ³Ï³Ï³Ý å³ñï³Ï³ÝáõÃÛáõÝÝ»ñ Ï³ï³ñ»Éáõ Å³Ù³Ý³Ï³ÁÝÃ³óùáõÙ, »Ã» ÊêÐ ØÇáõÃÛ³Ý »õ Ð³Û³ëï³ÝÇ Ð³Ýñ³å»ïáõÃÛ³Ý ·áñÍáÕ ûñ»Ýë¹ñáõÃÛ³Ùµ ³Û¹ å³ñï³Ï³ÝáõÃÛáõÝÝ»ñÁ Ï³ñáÕ »Ý Çñ³Ï³Ý³óí»É ³ßË³ï³ÝùÇ Å³ÙÇÝ, µ³ÝíáñÝ»ñÇ áõ Í³é³ÛáÕÝ»ñÇ Ñ³Ù³ñ »ñ³ßË³íáñíáõÙ ¿ Ýñ³Ýó ³ßË³ï³ÝùÇ ï»ÕÇ (å³ßïáÝÇ) »õ ÙÇçÇÝ í³ëï³ÏÇ å³Ñå³Ý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 ½ÇÝ³å³ñïáõÃÛ³Ý Ù³ëÇÝ ÊêÐØ ûñ»Ýùáí Ý³Ë³ï»ëí³Í å³ñï³Ï³ÝáõÃÛáõÝÝ»ñÇ Ï³ï³ñÙ³ÝÁ Ý»ñ·ñ³ííáÕ µ³ÝíáñÝ»ñÇÝ áõ Í³é³ÛáÕÝ»ñÇÝ ïñíáõÙ »Ý ³Û¹ ûñ»Ýùáí Ý³Ë³ï»ëí³Í »ñ³ßËÇùÝ»ñ »õ ³ñïá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ÇÝ ³ßË³ï³í³ñÓÁ å³Ñå³ÝíáõÙ ¿ ³ßË³ï³ÝùÇ Å³Ù³Ý³Ï Ñ»ï»õÛ³É å»ï³Ï³Ý Ï³Ù Ñ³ë³ñ³Ï³Ï³Ý å³ñï³Ï³ÝáõÃÛáõÝÝ»ñÁ Ï³ï³ñ»Éáõ ¹»å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ÁÝïñ³Ï³Ý Çñ³íáõÝùÁ Çñ³Ï³Ý³ó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³ï·³Ù³íáñÝ»ñÇ ËáñÑáõñ¹Ý»ñÇ Ýëï³ßñç³ÝÝ»ñÇÝ å³ï·³Ù³íáñÝ»ñÇ Ù³ëÝ³ÏóáõÃÛ³Ý Å³Ù³Ý³Ï, ÇëÏ ûñ»Ýë¹ñáõÃÛ³Ùµ ë³ÑÙ³Ýí³Í ¹»åù»ñáõÙ` Ý³»õ å³ï·³Ù³íáñ³Ï³Ý ³ÛÉ å³ñï³Ï³ÝáõÃÛáõÝÝ»ñ Ï³ï³ñ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»ï³Ï³Ý, Ïáõë³Ïó³Ï³Ý, ³ñÑÙÇáõÃ»Ý³Ï³Ý, ÏáÙ»ñÇï³Ï³Ý »õ Ñ³ë³ñ³Ï³Ï³Ý ÙÛáõë Ï³½Ù³Ï»ñåáõÃÛáõÝÝ»ñÇ ÏáÕÙÇó Ññ³íÇñí³Í Ñ³Ù³·áõÙ³ñÝ»ñÇÝ, åÉ»ÝáõÙÝ»ñÇÝ, ÏáÝý»ñ³ÝëÝ»ñÇÝ áñå»ë å³ïíÇñ³Ï Ù³ëÝ³Ïó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»ï³ùÝÝáõÃÛ³Ý, Ý³Ë³ùÝÝáõÃÛ³Ý Ù³ñÙÇÝÝ»ñÇ, ¹³ï³Ë³½Ç »õ ¹³ï³ñ³ÝÇ Ï³Ýãáí áñå»ë íÏ³, ïáõÅáÕ, ÷áñÓ³·»ï, Ù³ëÝ³·»ï, Ã³ñ·Ù³Ý, ÁÝÃ»ñ³Ï³ Ý»ñÏ³Û³Ý³ÉÇë, ÇÝãå»ë Ý³»õ áñå»ë ÅáÕáíñ¹³Ï³Ý ³ï»Ý³Ï³ÉÝ»ñ, Ñ³ë³ñ³Ï³Ï³Ý Ù»Õ³¹ñáÕÝ»ñ »õ Ñ³ë³ñ³Ï³Ï³Ý å³ßïå³ÝÝ»ñ, Ñ³ë³ñ³Ï³Ï³Ý Ï³½Ù³Ï»ñåáõÃÛáõÝÝ»ñÇ »õ ³ßË³ï³íáñ³Ï³Ý ÏáÉ»ÏïÇíÝ»ñÇ Ý»ñÏ³Û³óáõóÇãÝ»ñ ¹³ï³Ï³Ý ÝÇëï»ñÇÝ Ù³ëÝ³Ïó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ÅáÕáíñ¹³Ï³Ý í»ñ³ÑëÏáÕáõÃÛ³Ý Ù³ñÙÇÝÝ»ñÇ Ñ³ÝÓÝ³ñ³ñáõÃÛáõÝÝ»ñÁ Ï³ï³ñ»ÉÇë` ³Û¹ Ù³ñÙÇÝÝ»ñÇ í»ñ³µ»ñÛ³É Ï³ÝáÝ³¹ñáõÃÛ³ÝÁ Ñ³Ù³å³ï³ëË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å³ï·³Ù³íáñÝ»ñÇ ËáñÑáõñ¹Ý»ñÇ ·áñÍ³¹Çñ ÏáÙÇï»Ý»ñÇÝ ÏÇó Ï»Ýë³Ãáß³ÏÝ»ñ Ýß³Ý³ÏáÕ Ñ³ÝÓÝ³ÅáÕáíÝ»ñÇ »õ áñå»ë ³ñÑÙÇáõÃ»Ý³Ï³Ý Ï³½Ù³Ï»ñåáõÃÛáõÝÝ»ñÇ ÏáÕÙÇó ³é³ÝÓÝ³óí³Í ³Ý¹³Ù µÅßÏ³³ßË³ï³Ýù³ÛÇÝ ÷áñÓ³ùÝÝ³Ï³Ý Ñ³ÝÓÝ³ÅáÕáíÇ (´²öÐ) ³ßË³ï³ÝùÝ»ñÇÝ Ù³ëÝ³Ïó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ßË³ï³Ýù³ÛÇÝ ëï³ÅÇ Ù³ëÇÝ óáõóÙáõÝùÝ»ñ ï³Éáõ Ñ³Ù³ñ Ï»Ýë³Ãáß³ÏÝ»ñ Ýß³Ý³ÏáÕ Ñ³ÝÓÝ³ÅáÕáíÝ»ñÇ Ï³Ýãáí áñå»ë íÏ³ Ý»ñÏ³Û³Ý³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Ï³Ù³íáñ Ññß»ç ËÙµ»ñÇ ³Ý¹³ÙÝ»ñÇ ÏáÕÙÇó Ññ¹»ÑÇ Ï³Ù íÃ³ñÇ í»ñ³óÙ³ÝÁ Ù³ëÝ³Ïó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ÊêÐ ØÇáõÃÛ³Ý »õ Ð³Û³ëï³ÝÇ Ð³Ýñ³å»ïáõÃÛ³Ý ûñ»Ýë¹ñáõÃÛ³Ùµ Ý³Ë³ï»ëí³Í ¹»åù»ñáõÙ å»ï³Ï³Ý Ï³Ù Ñ³ë³ñ³Ï³Ï³Ý ³ÛÉ å³ñï³Ï³ÝáõÃÛáõÝÝ»ñ Ï³ï³ñ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8. ºñ³ßËÇùÝ»ñ áñ³Ï³íáñáõÙÁ µ³ñÓñ³óÝ»Éáõ áõÕ³ñÏíáÕ µ³ÝíáñÝ»ñÇ áõ Í³é³Û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µ³ÝíáñÝ»ñÝ áõ Í³é³ÛáÕÝ»ñÁ ³ñï³¹ñáõÃÛáõÝÇó Ïïñí»Éáí áõÕ³ñÏíáõÙ »Ý áñ³Ï³íáñáõÙÁ µ³ñÓñ³óÝ»Éáõ, å³Ñå³ÝíáõÙ ¿ Ýñ³Ýó ³ßË³ï³ÝùÇ ï»ÕÁ (å³ßïáÝÁ), »õ Ýñ³Ýù ëï³ÝáõÙ »Ý ûñ»Ýë¹ñáõÃÛ³Ùµ Ñ³ëï³ïí³Í í³ñÓ³ï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9. ºñ³ßËÇùÝ»ñ ¹áÝáñ Ñ³Ý¹Çë³óáÕ µ³ÝíáñÝ»ñÇ áõ  Í³é³Û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³¹ÙÇÝÇëïñ³óÇ³Ý å³ñï³íáñ ¿ µ³ÝíáñÝ»ñÇÝ áõ Í³é³ÛáÕÝ»ñÇÝ ÃáõÛÉ³ïñ»É ³Ý³ñ·»É Ï»ñåáí ³éáÕç³å³ÑáõÃÛ³Ý ÑÇÙÝ³ñÏÝ»ñ Ý»ñÏ³Û³Ý³É Ñ»ï³½áïí»Éáõ ûñÝ áõ ÷áËÝ»ñ³ñÏÙ³Ý Ñ³Ù³ñ ³ñÛáõÝ ï³Éáõ ûñÁ »õ å³Ñå³Ý»É Ýñ³Ýó ÙÇçÇÝ ³ßË³ï³í³ñÓÁ ³Û¹ ûñ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áÝáñ Ñ³Ý¹Çë³óáÕ µ³ÝíáñÝ»ñÇÝ áõ Í³é³ÛáÕÝ»ñÇÝ ÷áËÝ»ñ³ñÏÙ³Ý Ñ³Ù³ñ ³ñÛáõÝ ï³Éáõ Ûáõñ³ù³ÝãÛáõñ ûñí³Ý ³ÝÙÇç³Ï³Ýáñ»Ý Ñ³çáñ¹áÕ ûñÁ Ñ³Ý·Çëï ¿ ïñíáõÙ ÙÇçÇÝ í³ëï³ÏÇ å³Ñå³ÝÙ³Ùµ: ²ßË³ïáÕÇ ó³ÝÏáõÃÛ³Ùµ ³Û¹ ûñÁ ÙÇ³óíáõÙ ¿ ³Ù»Ý³ÙÛ³ ³ñÓ³Ïáõñ¹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0. ºñ³ßËÇùÝ»ñ ·Ûáõï³ñ³ñ »õ é³óÇáÝ³ÉÇ½³ïáñ µ³ÝíáñÝ»ñÇ áõ Í³é³Û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ÛáõïÇ Ï³Ù é³óÇáÝ³ÉÇ½³ïáñ³Ï³Ý ³é³ç³ñÏáõÃÛ³Ý Ñ»ÕÇÝ³Ï Ñ³Ý¹Çë³óáÕ µ³ÝíáñÝ»ñÇ áõ Í³é³ÛáÕÝ»ñÇ Ñ³Ù³ñ å³Ñå³ÝíáõÙ ¿ ÙÇçÇÝ í³ëï³ÏÁ ÝáõÛÝ Ó»éÝ³ñÏáõÃÛáõÝáõÙ, ÑÇÙÝ³ñÏáõÙ, Ï³½Ù³Ï»ñåáõÃÛáõÝáõÙ ·Ûáõï³ñ³ñáõÃÛ³Ý Ï³Ù é³óÇáÝ³ÉÇ½³ïáñ³Ï³Ý ³é³ç³ñÏáõÃÛ³Ý Ý»ñ¹ñÙ³Ý ³ßË³ï³ÝùÝ»ñÇÝ Ù³ëÝ³Ïó»Éáõ Ñ³Ù³ñ ÑÇÙÝ³Ï³Ý ³ßË³ï³ÝùÇó ³½³ï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Ûáõï³ñ³ñáõÃÛáõÝÁ Ï³Ù é³óÇáÝ³ÉÇ½³ïáñ³Ï³Ý ³é³ç³ñÏáõÃÛáõÝÁ ³ÛÉ Ó»éÝ³ñÏáõÃÛáõÝáõÙ, Ï³½Ù³Ï»ñåáõÃÛáõÝáõÙ Ý»ñ¹Ý»ÉÇë å³Ñå³ÝíáõÙ ¿ µ³ÝíáñÝ»ñÇ áõ Í³é³ÛáÕÝ»ñÇ å³ßïáÝÁ Ùßï³Ï³Ý ³ßË³ï³ÝùÇ í³ÛñáõÙ, ÇëÏ ·Ûáõï³ñ³ñáõÃÛ³Ý Ï³Ù é³óÇáÝ³ÉÇ½³ïáñ³Ï³Ý ³é³ç³ñÏáõÃÛ³Ý Ý»ñ¹ñÙ³Ý ³ßË³ï³ÝùÁ í³ñÓ³ïñíáõÙ ¿ ÏáÕÙ»ñÇ Ñ³Ù³Ó³ÛÝáõÃÛ³Ùµ` Ùßï³Ï³Ý ³ßË³ï³ÝùÇ í³ÛñÇ ÙÇçÇÝ í³ëï³ÏÇ ã³÷Çó áã ó³Í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1. ºñ³ßËÇùÝ»ñ µáõÅÑÇÙÝ³ñÏÝ»ñ Ñ»ï³½áïÙ³Ý áõÕ³ñÏíáÕ µ³ÝíáñÝ»ñÇ áõ Í³é³Û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ÅßÏ³Ï³Ý ÑÇÙÝ³ñÏÝ»ñáõÙ Ñ»ï³½áïÙ³Ý Ù»ç ·ïÝí»Éáõ Å³Ù³Ý³Ï µ³ÝíáñÝ»ñÇ áõ Í³é³ÛáÕÝ»ñÇ h³Ù³ñ, áñáÝù å³ñï³íáñ »Ý ³Û¹åÇëÇ Ñ»ï³½áïáõÙ ³ÝóÝ»É, å³Ñå³ÝíáõÙ ¿ ÙÇçÇÝ í³ëï³ÏÁ Ùßï³Ï³Ý ³ßË³ï³ÝùÇ í³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2. ºñ³ßËÇùÝ»ñ ³ßË³ï³Ýù³ÛÇÝ ·ñùáõÛÏÇ ï³ÉÁ áõß³óÝ»Éáõ Ï³å³ÏóáõÃÛ³Ùµ      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ÛÇ Ù»Õùáí ³ßË³ï³Ýù³ÛÇÝ ·ñùáõÛÏÇ ï³ÉÁ áõß³óÝ»Éáõ ¹»åùáõÙ, áñÇ Ñ»ï»õ³Ýùáí µ³ÝíáñÁ Ï³Ù Í³é³ÛáÕÁ ½ñÏí»É ¿ Ýáñ ï»Õ ³ßË³ï³ÝùÇ ÁÝ¹áõÝí»Éáõ ÑÝ³ñ³íáñáõÃÛáõÝÇó, áõß³óÝ»Éáõ ³ÙµáÕç Å³Ù³Ý³ÏÇ Ñ³Ù³ñ Ýñ³Ý ÙÇçÇÝ í³ëï³Ï ¿ í×³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3. ºñ³ßËÇùÝ»ñ »õ ÷áËÑ³ïáõóáõÙÝ»ñ ·áñÍáõÕáõÙÝ»ñÇ áõ ³ÛÉ í³Ûñ»ñ ³ßË³ï³ÝùÇ ï»Õ³÷áËí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Ý áõ Í³é³ÛáÕÝ»ñÝ Çñ³íáõÝù áõÝ»Ý å³ßïáÝ³Ï³Ý ·áñÍáõÕÙ³Ý, ÷áË³¹ñÙ³Ý, ³ßË³ï³ÝùÇ ÁÝ¹áõÝÙ³Ý Ï³Ù ³ÛÉ í³Ûñ ³ßË³ï³ÝùÇ áõÕ³ñÏí»Éáõ Ñ»ï Ï³åí³Í Í³Ëë»ñÇ Ñ³ïáõóáõÙ »õ ³ÛÉ ÷áËÑ³ïáõóáõÙÝ»ñ ëï³Ý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4. ºñ³ßËÇùÝ»ñ »õ ÷áËÑ³ïáõóáõÙÝ»ñ ·áñÍáõÕáõÙÝ»ñÇ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»³Ï³Ý ·áñÍáõÕÙ³Ý ¹»åùáõÙ ³ßË³ïáÕÝ»ñÇÝ í×³ñíáõÙ »Ý` ·áñÍáõÕÙ³Ý Ù»ç ·ïÝí»Éáõ Å³Ù³Ý³Ï³ÙÇçáóÇ Ñ³Ù³ñ ûñ³å³ÑÇÏ. Ýß³Ý³Ïí³Í ï»ÕÁ ·Ý³Éáõ »õ í»ñ³¹³éÝ³Éáõ Í³Ëë»ñÁ. µÝ³Ï»ÉÇ ï³ñ³ÍáõÃÛ³Ý í³ñÓ³Ï³ÉÙ³Ý Í³Ëë»ñÁ: ¶áñÍáõÕÙ³Ý Ù»ç ·ïÝí»Éáõ ³ÙµáÕç Å³Ù³Ý³Ï³ÙÇçáóáõÙ å³Ñå³ÝíáõÙ ¿ ·áñÍáõÕí³Í ³ßË³ïáÕÇ ³ßË³ï³ÝùÇ ï»ÕÁ (å³ßïáÝÁ)  »õ ÙÇçÇÝ í³ëï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5. ºñ³ßËÇùÝ»ñ »õ ÷áËÑ³ïáõóáõÙÝ»ñ ³ÛÉ í³Ûñ ³ßË³ï³ÝùÇ ÷áË³¹ñÙ³Ý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áÕÝ»ñÇÝ, ³ÛÉ ³ßË³ï³ÝùÇ ÷áË³¹ñÙ³Ý ¹»åùáõÙ, »Ã» ¹³ Ï³åí³Í ¿ ³ÛÉ í³Ûñ ï»Õ³÷áËí»Éáõ Ñ»ï (³ÛÉ µÝ³Ï³í³Ûñ` Áëï ·áÛáõÃÛáõÝ áõÝ»óáÕ í³ñã³ï»ñÇïáñÇ³É µ³Å³ÝÙ³Ý), í×³ñíáõÙ »Ý` ³ßË³ïáÕÇ »õ Ýñ³ ÁÝï³ÝÇùÇ ³Ý¹³ÙÝ»ñÇ ×³Ý³å³ñÑ³Í³ËëÁ (µ³óÇ ³ÛÝ ¹»åù»ñÇó, »ñµ ³¹ÙÇÝÇëïñ³óÇ³Ý ïñ³Ù³¹ñáõÙ ¿ Ñ³Ù³å³ï³ëË³Ý ÷áË³¹ñ³ÙÇçáóÝ»ñ). ·áõÛùÇ ÷áË³¹ñÙ³Ý Í³Ëë»ñÁ. ×³Ý³å³ñÑÇÝ ·ïÝí»Éáõ Ûáõñ³ù³ÝãÛáõñ ûñí³ ûñ³å³ÑÇÏÁ. ÙÇ³Ýí³· Ýå³ëï` ³ÝÓ³Ùµ ³ßË³ïáÕÇÝ »õ ÁÝï³ÝÇùÇ Ûáõñ³ù³ÝãÛáõñ ÷áË³¹ñíáÕ ³Ý¹³ÙÇÝ. ³ßË³ï³í³ñÓ ×³Ý³å³ñÑÇ å³ïñ³ëïáõÃÛáõÝÝ»ñÇ »õ Ýáñ µÝ³ÏáõÃÛ³Ý í³ÛñáõÙ ï»Õ³íáñí»Éáõ ûñ»ñÇ Ñ³Ù³ñ, µ³Ûó áã ³í»ÉÇ, ù³Ý í»ó ûñí³ Ñ³Ù³ñ, ÇÝãå»ë Ý³»õ ×³Ý³å³ñÑÇÝ ·ïÝí»Éáõ Å³Ù³Ý³Ï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6. ºñ³ßËÇùÝ»ñ »õ ÷áËÑ³ïáõóáõÙÝ»ñ ³ÛÉ í³ÛñáõÙ ³ßË³ï³ÝùÇ ÁÝ¹áõÝÙ³Ý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ÁÝ¹áõÝÙ³Ý Ï³å³ÏóáõÃÛ³Ùµ ( Ý³ËÝ³Ï³Ý å³ÛÙ³Ý³íáñí³ÍáõÃÛ³Ùµ) ³ÛÉ í³Ûñ ï»Õ³÷áËíáÕ ³ßË³ïáÕÝ»ñÇÝ í×³ñíáõÙ »Ý ëáõÛÝ ûñ»Ýë·ñùÇ 125 Ñá¹í³ÍáõÙ Ýßí³Í ÷áËÑ³ïáõóáõÙÝ»ñÁ »õ ïñíáõÙ »Ý »ñ³ßËÇùÝ»ñ, µ³óÇ ÙÇ³Ýí³· Ýå³ëïÇ í×³ñáõÙÇó, áñÁ ³ßË³ïáÕÝ»ñÇÝ Ï³ñáÕ ¿ í×³ñí»É ÏáÕÙ»ñÇ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23-126 Ñá¹í³ÍÝ»ñáõÙ Ýßí³Í ³ßË³ïáÕÝ»ñÇÝ ïñíáÕ ÷áËÑ³ïáõóáõÙÝ»ñÇ ã³÷»ñÁ, ¹ñ³Ýó í×³ñÙ³Ý »õ »ñ³ßËÇùÝ»ñ ï³Éáõ Ï³ñ·Á, ÇÝãå»ë Ý³»õ ³ëåÇñ³Ýïáõñ³Ý, ÏÉÇÝÇÏ³Ï³Ý ûñ¹ÇÝ³ïáõñ³Ý, µ³ñÓñ³·áõÛÝ, ÙÇçÝ³Ï³ñ· Ù³ëÝ³·Çï³Ï³Ý, åñáý»ëÇáÝ³É-ï»ËÝÇÏ³Ï³Ý »õ ³ÛÉ áõëáõÙÝ³Ï³Ý Ñ³ëï³ïáõÃÛáõÝÝ»ñ ³í³ñï»Éáõó Ñ»ïá µ³ßËÙ³Ý Ï³ñ·áí Ï³Ù Ï³½Ù³Ï»ñåí³Í Ñ³í³ù³·ñÙ³Ý »õ Ñ³ë³ñ³Ï³Ï³Ý ÏáãÇ Ï³ñ·áí ³ßË³ï³ÝùÇ áõÕ³ñÏ»Éáõ Ï³å³ÏóáõÃÛ³Ùµ ³ÛÉ í³Ûñ ( ³ÛÉ µÝ³Ï³í³Ûñ` Áëï ·áÛáõÃÛáõÝ áõÝ»óáÕ í³ñã³ï»ñÇïáñÇ³É µ³Å³ÝÙ³Ý ) ï»Õ³÷áËíáÕ ³ÝÓ³Ýó ïñíáÕ »ñ³ßËÇùÝ»ñÁ »õ ÷áËÑ³ïáõóáõÙÝ»ñÁ ë³ÑÙ³ÝíáõÙ »Ý ÊêÐ ØÇ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7. öáËÑ³ïáõóáõÙÝ»ñ µ³ÝíáñÝ»ñÇÝ áõ Í³é³ÛáÕÝ»ñÇÝ å³ïÏ³ÝáÕ ·áñÍÇùÝ»ñÇ Ù³ßí³ÍáõÃÛ³Ý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µ³ÝíáñÝ»ñÝ áõ Í³é³ÛáÕÝ»ñÁ, áíù»ñ Ó»éÝ³ñÏáõÃÛ³Ý, ÑÇÙÝ³ñÏÇ, Ï³½Ù³Ï»ñåáõÃÛ³Ý Ï³ñÇùÝ»ñÇ Ñ³Ù³ñ û·ï³·áñÍáõÙ »Ý Çñ»Ýó ·áñÍÇùÝ»ñÁ (³¹ÙÇÝÇëïñ³óÇ³ÛÇ ÏáÕÙÇó Ýñ³Ýó ³ÝÑñ³Å»ßï ·áñÍÇùÝ»ñ ãïñ³Ù³¹ñí»Éáõ ¹»åùáõÙ), Çñ³íáõÝù áõÝ»Ý Çñ»Ýó ·áñÍÇùÝ»ñÇ Ù³ßí³ÍáõÃÛ³Ý (³ÙáñïÇ½³óÇ³ÛÇ) Ñ³Ù³ñ ÷áËÑ³ïáõóáõÙ ëï³Ý³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÷áËÑ³ïáõóáõÙÁ í×³ñ»Éáõ ã³÷Á »õ Ï³ñ·Á áñáßíáõÙ »Ý Ó»éÝ³ñÏáõÃÛ³Ý, ÑÇÙÝ³ñÏÇ, Ï³½Ù³Ï»ñåáõÃÛ³Ý ³¹ÙÇÝÇëïñ³óÇ³ÛÇ ÏáÕÙÇó` µ³ÝíáñÇ Ï³Ù Í³é³ÛáÕÇ áõ Ó»éÝ³ñÏáõÃÛ³Ý, ÑÇÙÝ³ñÏÇ, Ï³½Ù³Ï»ñåáõÃÛ³Ý ³ñÑÙÇáõÃ»Ý³Ï³Ý ÏáÙÇï»Ç Ñ³Ù³Ó³ÛÝáõÃÛ³Ùµ, »Ã» ÷áËÑ³ïáõóáõÙÁ í×³ñ»Éáõ ã³÷Á »õ Ï³ñ·Á ë³ÑÙ³Ýí³Í ã»Ý Ï»ÝïñáÝ³ó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8. Ò»éÝ³ñÏáõÃÛ³ÝÁ, ÑÇÙÝ³ñÏÇÝ, Ï³½Ù³Ï»ñåáõÃÛ³ÝÁ å³ï×³é³Í íÝ³ëÇ Ñ³Ù³ñ µ³ÝíáñÝ»ñÇ áõ Í³é³ÛáÕÝ»ñÇ ÝÛáõÃ³Ï³Ý å³ï³ëË³Ý³ïíáõÃÛ³Ý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Ý áõ Í³é³ÛáÕÝ»ñÁ å³ñï³íáñ »Ý ËÝ³Ùùáí í»ñ³µ»ñí»É Ó»éÝ³ñÏáõÃÛ³Ý, ÑÇÙÝ³ñÏÇ, Ï³½Ù³Ï»ñåáõÃÛ³Ý ·áõÛùÇÝ »õ ÙÇçáóÝ»ñ Ó»éÝ³ñÏ»É Ï³ÝË»Éáõ íÝ³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å³ñï³Ï³ÝáõÃÛáõÝÝ»ñÁ Ï³ï³ñ»ÉÇë Ó»éÝ³ñÏáõÃÛ³ÝÁ, ÑÇÙÝ³ñÏÇÝ, Ï³½Ù³Ï»ñåáõÃÛ³ÝÁ å³ï×³é³Í íÝ³ëÇ Ñ³Ù³ñ ÝÛáõÃ³Ï³Ý å³ï³ëË³Ý³ïíáõÃÛáõÝÁ ¹ñíáõÙ ¿ µ³ÝíáñÇ Ï³Ù Í³é³ÛáÕÇ íñ³` å³ÛÙ³Ýáí, »Ã» íÝ³ëÁ å³ï×³éí»É ¿ Ýñ³ Ù»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å³ï³ëË³Ý³ïíáõÃÛáõÝÁ, áñå»ë Ï³ÝáÝ, ë³ÑÙ³Ý³÷³ÏíáõÙ ¿ µ³ÝíáñÇ Ï³Ù Í³é³ÛáÕÇ í³ëï³ÏÇ áñáß³ÏÇ ã³÷áí »õ ãå»ïù ¿ ·»ñ³½³ÝóÇ å³ï×³éí³Í íÝ³ëÇ ÉñÇí ã³÷Çó, µ³ó³éáõÃÛ³Ùµ ÊêÐ ØÇáõÃÛ³Ý ûñ»Ýë¹ñáõÃÛ³Ùµ Ý³Ë³ï»ëí³Í ¹»åù»ñÇ (129, 130 Ñá¹í³ÍÝ»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Ý å³ñï³íáñ ¿ µ³ÝíáñÝ»ñÇ áõ Í³é³ÛáÕÝ»ñÇ Ñ³Ù³ñ ëï»ÕÍ»É å³ÛÙ³ÝÝ»ñ, áñáÝù ³ÝÑñ³Å»ßï »Ý ÝáñÙ³É ³ßË³ï³ÝùÇ »õ Ýñ³Ýó íëï³Ñí³Í ·áõÛùÇ ÉñÇí ³ÝíÃ³ñáõÃÛáõÝÝ ³å³Ñáí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8.1. Ò»éÝ³ñÏáõÃÛ³ÝÁ, ÑÇÙÝ³ñÏÇÝ, Ï³½Ù³Ï»ñåáõÃÛ³ÝÁ å³ï×³é³Í íÝ³ëÇ Ï³ÙáíÇÝ Ñ³ïáõóáõÙÁ µ³ÝíáñÝ»ñÇ »õ Í³é³ÛáÕÝ»ñÇ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Ý³ë å³ï×³é³Í µ³ÝíáñÁ Ï³Ù Í³é³ÛáÕÁ Ï³ñáÕ ¿ ³ÛÝ Ï³ÙáíÇÝ Ñ³ïáõó»É ÉñÇí Ï³Ù Ù³ë³Ùµ: Ò»éÝ³ñÏáõÃÛ³Ý, ÑÇÙÝ³ñÏÇ, Ï³½Ù³Ï»ñåáõÃÛ³Ý ³¹ÙÇÝÇëïñ³óÇ³ÛÇ Ñ³Ù³Ó³ÛÝáõÃÛ³Ùµ ³ßË³ïáÕÁ Ï³ñáÕ ¿ å³ï×³é³Í íÝ³ëÁ Ñ³ïáõó»Éáõ Ñ³Ù³ñ ï³É Ñ³Ù³ñÅ»ù ·áõÛù Ï³Ù í»ñ³Ýáñá·»É íÝ³ëí³Í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9. ºñ³ßËÇùÝ»ñ Ó»éÝ³ñÏáõÃÛ³ÝÁ, ÑÇÙÝ³ñÏÇÝ, Ï³½Ù³Ï»ñåáõÃÛ³ÝÁ å³ï×³é³Í íÝ³ëÇ Ñ³Ù³ñ µ³ÝíáñÝ»ñÇ áõ Í³é³ÛáÕÝ»ñÇ íñ³ ÝÛáõÃ³Ï³Ý å³ï³ëË³Ý³ïíáõÃÛáõÝ ¹Ý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å³ñï³Ï³ÝáõÃÛáõÝÝ»ñÁ Ï³ï³ñ»ÉÇë Ó»éÝ³ñÏáõÃÛ³ÝÁ, ÑÇÙÝ³ñÏÇÝ, Ï³½Ù³Ï»ñåáõÃÛ³ÝÁ å³ï×³é³Í íÝ³ëÇ Ñ³Ù³ñ µ³ÝíáñÝ»ñÝ áõ Í³é³ÛáÕÝ»ñÁ, áñáÝó Ù»Õùáí íÝ³ë ¿ å³ï×³éí»É, ÝÛáõÃ³Ï³Ý å³ï³ëË³Ý³ïíáõÃÛáõÝ »Ý ÏñáõÙ áõÕÕ³ÏÇ Çñ³Ï³Ý ã³÷áí, µ³Ûó Çñ»Ýó Ù»Ï ³Ùëí³ ÙÇçÇÝ í³ëï³ÏÇó áã ³í»É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 ³Ùëí³ ÙÇçÇÝ í³ëï³ÏÇó ³í»ÉÇ ÝÛáõÃ³Ï³Ý å³ï³ëË³Ý³ïíáõÃÛáõÝ ÃáõÛÉ³ïñíáõÙ ¿ ÙÇ³ÛÝ ÊêÐ ØÇáõÃÛ³Ý ûñ»Ýë¹ñáõÃÛ³Ý Ù»ç Ýß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0. ´³ÝíáñÝ»ñÇ áõ Í³é³ÛáÕÝ»ñÇ ë³ÑÙ³Ý³÷³Ï ÝÛáõÃ³Ï³Ý                   å³ï³ëË³Ý³ïíáõÃÛ³Ý ¹»å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³÷³Ï ÝÛáõÃ³Ï³Ý å³ï³ëË³Ý³ïíáõÃÛáõÝ ÊêÐ ØÇáõÃÛ³Ý ûñ»Ýë¹ñáõÃÛ³ÝÁ Ñ³Ù³å³ï³ëË³Ý Ïñ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µ³ÝíáñÝ»ñÝ áõ Í³é³ÛáÕÝ»ñÁ` Çñ»Ýó Ù»Õùáí å³ï×³éí³Í íÝ³ëÇ ã³÷áí, µ³Ûó Çñ»Ýó ³Ùë³Ï³Ý ÙÇçÇÝ í³ëï³ÏÇó áã ³í»ÉÇ, ³Ý÷áõÃáõÃÛ³Ý Ñ»ï»õ³Ýùáí ÝÛáõÃ»ñÁ, ÏÇë³ý³µñÇÏ³ïÝ»ñÁ, ³é³ñÏ³Ý»ñÁ ( ³ñï³¹ñ³ÝùÁ) ÷ã³óÝ»Éáõ Ï³Ù áãÝã³óÝ»Éáõ Ñ³Ù³ñ, ³Û¹ ÃíáõÙ ¹ñ³Ýó å³ïñ³ëï»ÉÇë, ÇÝãå»ë Ý³»õ Ó»éÝ³ñÏáõÃÛ³Ý, ÑÇÙÝ³ñÏÇ, Ï³½Ù³Ï»ñåáõÃÛ³Ý ÏáÕÙÇó ³ßË³ïáÕÇÝ û·ï³·áñÍÙ³Ý Ñ³ÝÓÝí³Í ·áñÍÇùÝ»ñÁ, ã³÷Çã ë³ñù»ñÁ, Ñ³ïáõÏ Ñ³·áõëïÁ »õ ³ÛÉ ³é³ñÏ³Ý»ñ ³Ý÷áõÃáõÃÛ³Ý Ñ»ï»õ³Ýùáí ÷ã³óÝ»Éáõ Ï³Ù áãÝã³óÝ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Ó»éÝ³ñÏáõÃÛáõÝÝ»ñÇ, ÑÇÙÝ³ñÏÝ»ñÇ, Ï³½Ù³Ï»ñåáõÃÛáõÝÝ»ñÇ Õ»Ï³í³ñÝ»ñÁ »õ Ýñ³Ýó ï»Õ³Ï³ÉÝ»ñÁ, ÇÝãå»ë Ý³»õ Ó»éÝ³ñÏáõÃÛáõÝÝ»ñÇ, ÑÇÙÝ³ñÏÝ»ñÇ, Ï³½Ù³Ï»ñåáõÃÛáõÝÝ»ñÇ Ï³éáõóí³Íù³ÛÇÝ ëïáñ³µ³Å³ÝáõÙÝ»ñÇ Õ»Ï³í³ñÝ»ñÁ »õ Ýñ³Ýó ï»Õ³Ï³ÉÝ»ñÁ` Çñ»Ýó Ù»Õùáí å³ï×³éí³Í íÝ³ëÇ ã³÷áí, µ³Ûó Çñ»Ýó ³Ùë³Ï³Ý ÙÇçÇÝ í³ëï³ÏÇó áã ³í»ÉÇ, »Ã» íÝ³ëÁ Ó»éÝ³ñÏáõÃÛ³ÝÁ, ÑÇÙÝ³ñÏÇÝ, Ï³½Ù³Ï»ñåáõÃÛ³ÝÁ å³ï×³éí»É ¿ ³í»ÉÇ ¹ñ³Ù³Ï³Ý í×³ñáõÙÝ»ñÇ, ÝÛáõÃ³Ï³Ý Ï³Ù ¹ñ³Ù³Ï³Ý ³ñÅ»ùÝ»ñÇ Ñ³ßí³éÙ³Ý »õ å³Ñå³ÝÙ³Ý ëË³É ¹ñí³ÍùÇ, å³ñ³åáõñ¹Ý»ñÁ, í³ïáñ³Ï ³ñï³¹ñ³ÝùÇ ÃáÕ³ñÏáõÙÁ, ÝÛáõÃ³Ï³Ý Ï³Ù ¹ñ³Ù³Ï³Ý ³ñÅ»ùÝ»ñÇ Ñ³÷ßï³ÏáõÙÝ»ñÁ, áãÝã³óáõÙÝ áõ ÷ã³óáõÙÁ Ï³ÝË»Éáõ Ñ³Ù³ñ ³ÝÑñ³Å»ßï ÙÇçáóÝ»ñ ãÓ»éÝ³ñÏ»Éáõ Ñ»ï»õ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å³ßïáÝ³ï³ñ ³ÝÓÇÝù, áíù»ñ Ù»Õ³íáñ »Ý ³ßË³ï³ÝùÇó ³åûñÇÝÇ ³½³ïÙ³Ý Ï³Ù ³ÛÉ ³ßË³ï³ÝùÇ ÷áË³¹ñ»Éáõ Ñ³Ù³ñ` ëáõÛÝ ûñ»Ýë·ñùÇ 242 Ñá¹í³ÍáõÙ Ýßí³Í ¹»åù»ñáõÙ »õ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1. ´³ÝíáñÝ»ñÇ áõ Í³é³ÛáÕÝ»ñÇ ÉñÇí ÝÛáõÃ³Ï³Ý å³ï³ëË³Ý³ïíáõÃÛ³Ý ¹»å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Ý áõ Í³é³ÛáÕÝ»ñÁ, ÊêÐ ØÇáõÃÛ³Ý ûñ»Ýë¹ñáõÃÛ³ÝÁ Ñ³Ù³å³ï³ëË³Ý, Ó»éÝ³ñÏáõÃÛ³ÝÁ, ÑÇÙÝ³ñÏÇÝ, Ï³½Ù³Ï»ñåáõÃÛ³ÝÁ Çñ»Ýó Ù»Õùáí å³ï×³é³Í íÝ³ëÇ ÉñÇí ã³÷áí ÝÛáõÃ³Ï³Ý å³ï³ëË³Ý³ïíáõÃÛáõÝ »Ý ÏñáõÙ Ñ»ï»õÛ³É ¹»åù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»ñµ íÝ³ëÁ å³ï×³éí»É ¿ ³ßË³ïáÕÇ ³ÛÝåÇëÇ ·áñÍáÕáõÃÛáõÝÝ»ñáí, áñáÝù ùñ»³Ï³Ý Ï³ñ·áí Ñ»ï³åÝ¹»ÉÇ  ³ñ³ñùÝ»ñÇ Ñ³ïÏ³ÝÇßÝ»ñ »Ý å³ñáõÝ³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»ñµ íÝ³ëÁ å³ï×³é»É ¿ Ñ³ñµ³Í íÇ×³ÏáõÙ ·ïÝíáÕ ³ßË³ïáÕ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»ñµ ÊêÐ ØÇáõÃÛ³Ý ûñ»Ýë¹ñáõÃÛ³ÝÁ Ñ³Ù³å³ï³ëË³Ý ³ßË³ïáÕÇ íñ³ ÉñÇí ÝÛáõÃ³Ï³Ý å³ï³ëË³Ý³ïíáõÃÛáõÝ ¿ ¹ñí³Í Ó»éÝ³ñÏáõÃÛ³ÝÁ, ÑÇÙÝ³ñÏÇÝ, Ï³½Ù³Ï»ñåáõÃÛ³ÝÁ ³ßË³ï³Ýù³ÛÇÝ å³ñï³Ï³ÝáõÃÛáõÝÝ»ñ Ï³ï³ñ»ÉÇë å³ï×³é³Í íÝ³ëÇ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»ñµ ³ßË³ïáÕÇ »õ Ó»éÝ³ñÏáõÃÛ³Ý, ÑÇÙÝ³ñÏÇ, Ï³½Ù³Ï»ñåáõÃÛ³Ý ÙÇç»õ ëáõÛÝ ûñ»Ýë·ñùÇ 131,1 Ñá¹í³ÍÇÝ Ñ³Ù³å³ï³ëË³Ý ·ñ³íáñ å³ÛÙ³Ý³·Çñ ¿ ÏÝùí»É å³Ñå³ÝÙ³Ý Ï³Ù ³ÛÉ Ýå³ï³ÏÝ»ñáí ³ßË³ïáÕÇÝ Ñ³ÝÓÝí³Í ·áõÛùÇ »õ ÙÛáõë ³ñÅ»ùÝ»ñÇ ³ÝíÃ³ñáõÃÛáõÝÁ ã³å³Ñáí»Éáõ Ñ³Ù³ñ ÉñÇí ÝÛáõÃ³Ï³Ý å³ï³ëË³Ý³ïíáõÃÛáõÝÁ Çñ íñ³ í»ñóÝ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»ñµ íÝ³ëÁ å³ï×³éí»É ¿ áã ³ßË³ï³Ýù³ÛÇÝ  å³ñï³Ï³ÝáõÃÛáõÝÝ»ñ Ï³ï³ñ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»ñµ ·áõÛùÁ »õ ÙÛáõë ³ñÅ»ùÝ»ñÁ ³ßË³ïáÕÇ ÏáÕÙÇó ëï³óí»É »Ý ³éÑ³ßÇí ÙÇ³Ýí³· ÉÇ³½áñ³·ñáí Ï³Ù ³ÛÉ ÙÇ³Ýí³· ÷³ëï³ÃÕÃ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»ñµ íÝ³ëÁ å³ï×³éí»É ¿ ÝÛáõÃ»ñÇ, ÏÇë³ý³µñÇÏ³ïÝ»ñÇ, ³é³ñÏ³Ý»ñÇ (³ñï³¹ñ³ÝùÇ), ³Û¹ ÃíáõÙ ¹ñ³Ýù å³ïñ³ëï»ÉÇë, ÇÝãå»ë Ý³»õ Ó»éÝ³ñÏáõÃÛ³Ý, ÑÇÙÝ³ñÏÇ, Ï³½Ù³Ï»ñåáõÃÛ³Ý ÏáÕÙÇó ³ßË³ïáÕÇÝ û·ï³·áñÍÙ³Ý Ñ³ÝÓÝí³Í ·áñÍÇùÝ»ñÇ, ã³÷Çã ë³ñù»ñÇ, Ñ³ïáõÏ Ñ³·áõëïÇ »õ ³ÛÉ ³é³ñÏ³Ý»ñÇ å³Ï³ëáñ¹Ç, ¹Çï³íáñÛ³É áãÝã³óÙ³Ý Ï³Ù  ¹Çï³íáñÛ³É ÷ã³óÙ³Ý Ñ»ï»õ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1.1. ÈñÇí ÝÛáõÃ³Ï³Ý å³ï³ëË³Ý³ïíáõÃÛ³Ý Ù³ëÇÝ ·ñ³íáñ å³ÛÙ³Ý³·ñ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ñÇí ÝÛáõÃ³Ï³Ý å³ï³ëË³Ý³ïíáõÃÛ³Ý Ù³ëÇÝ ·ñ³íáñ å³ÛÙ³Ý³·ñ»ñ Ï³ñáÕ »Ý ÏÝùí»É Ó»éÝ³ñÏáõÃÛ³Ý, ÑÇÙÝ³ñÏÇ, Ï³½Ù³Ï»ñåáõÃÛ³Ý ÏáÕÙÇó ³ÛÝ ³ßË³ïáÕÝ»ñÇ Ñ»ï (18 ï³ñÇÝ Éñ³ó³Í), áñáÝù Çñ»Ýó Ñ³ÝÓÝí³Í ³ñÅ»ùÝ»ñÇ å³Ñå³ÝáõÃÛ³Ý, Ùß³ÏÙ³Ý, í³×³éùÇ (µ³ó ÃáÕÙ³Ý), ÷áË³¹ñÙ³Ý Ï³Ù ³ñï³¹ñáõÃÛ³Ý åñáó»ëáõÙ ¹ñ³Ýó ÏÇñ³éÙ³Ý Ñ»ï ³ÝÙÇç³Ï³Ýáñ»Ý Ï³åí³Í å³ßïáÝÝ»ñ »Ý ½µ³Õ»óÝáõÙ Ï³Ù ³ßË³ï³ÝùÝ»ñ Ï³ï³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ûñ»Ýë¹ñáõÃÛ³ÝÁ Ñ³Ù³å³ï³ëË³Ý ³Û¹åÇëÇ å³ßïáÝÝ»ñÇ »õ ³ßË³ï³ÝùÝ»ñÇ ó³ÝÏÁ, ÇÝãå»ë Ý³»õ ÉñÇí ³ÝÑ³ï³Ï³Ý ÝÛáõÃ³Ï³Ý å³ï³ëË³Ý³ïíáõÃÛ³Ý í»ñ³µ»ñÛ³É ïÇå³ÛÇÝ å³ÛÙ³Ý³·ñ»ñÁ Ñ³ëï³ïíáõÙ »Ý ÊêÐØ Ý³Ë³ñ³ñÝ»ñÇ ËáñÑñ¹Ç ÏáÕÙÇó áñáßí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1.2. ÎáÉ»ÏïÇí (µñÇ·³¹³ÛÇÝ) ÝÛáõÃ³Ï³Ý å³ï³ëË³Ý³ïí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áõ Í³é³ÛáÕÝ»ñÇ ÏáÕÙÇó Ýñ³Ýó Ñ³ÝÓÝí³Í ³ñÅ»ùÝ»ñÇ å³Ñå³ÝÙ³Ý, Ùß³ÏÙ³Ý, í³×³éùÇ (µ³ó ÃáÕÙ³Ý), ÷áË³¹ñÙ³Ý Ï³Ù ³ñï³¹ñáõÃÛ³Ý åñáó»ëáõÙ ÏÇñ³éÙ³Ý Ñ»ï Ï³åí³Í ³ßË³ï³ÝùÇ ³é³ÝÓÇÝ ï»ë³ÏÝ»ñÁ Ñ³Ù³ï»Õ Ï³ï³ñ»ÉÇë, »ñµ ÑÝ³ñ³íáñ ã¿ ë³ÑÙ³Ý³½³ï»É Ûáõñ³ù³ÝãÛáõñ ³ßË³ïáÕÇ ÝÛáõÃ³Ï³Ý å³ï³ëË³Ý³ïíáõÃÛáõÝÁ »õ ÏÝù»É Ýñ³ Ñ»ï ÉñÇí ÝÛáõÃ³Ï³Ý å³ï³ëË³Ý³ïíáõÃÛ³Ý Ù³ëÇÝ å³ÛÙ³Ý³·Çñ, Ï³ñáÕ ¿ ÏÇñ³éí»É ÏáÉ»ÏïÇí (µñÇ·³¹³ÛÇÝ)  ÝÛáõÃ³Ï³Ý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(µñÇ·³¹³ÛÇÝ) ÝÛáõÃ³Ï³Ý å³ï³ëË³Ý³ïíáõÃÛáõÝÁ ë³ÑÙ³ÝáõÙ ¿ Ó»éÝ³ñÏáõÃÛ³Ý, ÑÇÙÝ³ñÏÇ, Ï³½Ù³Ï»ñåáõÃÛ³Ý ³¹ÙÇÝÇëïñ³óÇ³Ý` Ó»éÝ³ñÏáõÃÛ³Ý, ÑÇÙÝ³ñÏÇ, Ï³½Ù³Ï»ñåáõÃÛ³Ý ³ñÑÙÇáõÃ»Ý³Ï³Ý ÏáÙÇï»Ç Ñ»ï Ñ³Ù³Ó³ÛÝ»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 (µñÇ·³¹³ÛÇÝ) ÝÛáõÃ³Ï³Ý å³ï³ëË³Ý³ïíáõÃÛ³Ý Ù³ëÇÝ ·ñ³íáñ å³ÛÙ³Ý³·ÇñÁ ÏÝùíáõÙ ¿ Ó»éÝ³ñÏáõÃÛ³Ý, ÑÇÙÝ³ñÏÇ, Ï³½Ù³Ï»ñåáõÃÛ³Ý »õ ÏáÉ»ÏïÇí (µñÇ·³¹Ç) µáÉáñ ³Ý¹³ÙÝ»ñÇ ÙÇç»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ßË³ï³ÝùÝ»ñÇ ó³ÝÏÁ, áñáÝó Ï³ï³ñÙ³Ý Å³Ù³Ý³Ï Ï³ñáÕ ¿ ÏÇñ³éí»É ÏáÉ»ÏïÇí (µñÇ·³¹³ÛÇÝ) ÝÛáõÃ³Ï³Ý å³ï³ëË³Ý³ïíáõÃÛáõÝ, ¹ñ³ ÏÇñ³éÙ³Ý å³ÛÙ³ÝÝ»ñÁ, ÇÝãå»ë Ý³»õ ÏáÉ»ÏïÇí (µñÇ·³¹³ÛÇÝ) ÝÛáõÃ³Ï³Ý å³ï³ëË³Ý³ïíáõÃÛ³Ý í»ñ³µ»ñÛ³É ïÇå³ÛÇÝ å³ÛÙ³Ý³·ÇñÁ, ÊêÐ ØÇáõÃÛ³Ý  ûñ»Ýë¹ñáõÃÛ³ÝÁ Ñ³Ù³å³ï³ëË³Ý Ñ³ëï³ïíáõÙ »Ý ÊêÐØ ³ßË³ï³ÝùÇ »õ ëáóÇ³É³Ï³Ý Ñ³ñó»ñÇ å»ï³Ï³Ý ÏáÙÇï»Ç ÏáÕÙÇó` Ð²ØÎÊ-Ç Ñ»ï Ñ³Ù³ï»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1.3. Ò»éÝ³ñÏáõÃÛ³ÝÁ, ÑÇÙÝ³ñÏÇÝ, Ï³½Ù³Ï»ñåáõÃÛ³ÝÁ å³ï×³éí³Í íÝ³ëÇ ã³÷Ç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Á, ÑÇÙÝ³ñÏÇÝ, Ï³½Ù³Ï»ñåáõÃÛ³ÝÁ å³ï×³éí³Í íÝ³ëÇ ã³÷Á áñáßíáõÙ ¿ ÷³ëï³óÇ ÏáñáõëïÝ»ñáí, Ñ³ßí³å³Ñ³Ï³Ý Ñ³ßí³éÙ³Ý ïíÛ³ÉÝ»ñÇ ÑÇÙ³Ý íñ³, »ÉÝ»Éáí ÝÛáõÃ³Ï³Ý ³ñÅ»ùÝ»ñÇ Ñ³ßí»Ïßé³ÛÇÝ ³ñÅ»ùÇó (ÇÝùÝ³ñÅ»ùÇó), Áëï ë³ÑÙ³Ýí³Í ÝáñÙ³Ý»ñÇ Ñ³Ý»Éáí Ù³ßí³Í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ÛáõÃ³Ï³Ý ³ñÅ»ùÝ»ñÇ Ñ³÷ßï³ÏÙ³Ý, å³Ï³ëáñ¹Ç, ¹Çï³íáñÛ³É áãÝã³óÙ³Ý Ï³Ù ¹Çï³íáñÛ³É ÷ã³óÙ³Ý ¹»åùáõÙ íÝ³ëÁ áñáßíáõÙ ¿ å»ï³Ï³Ý Ù³Ýñ³Í³Ë ·Ý»ñáí: ÊêÐ ØÇáõÃÛ³Ý ûñ»Ýë¹ñáõÃÛ³ÝÁ Ñ³Ù³å³ï³ëË³Ý ÝÛáõÃ³Ï³Ý ³ñÅ»ùÝ»ñÇ ïíÛ³É ï»ë³ÏÇ Ñ³Ù³ñ Ù³Ýñ³Í³Ë ·Ý»ñÇ µ³ó³Ï³ÛáõÃÛ³Ý ¹»åùáõÙ íÝ³ëÁ áñáßíáõÙ ¿ ÊêÐØ ·Ý»ñÇ å»ï³Ï³Ý ÏáÙÇï»Ç ÏáÕÙÇó ë³ÑÙ³ÝíáÕ Ï³ñ·áí Ñ³ßí³ñÏí³Í ·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ñ³Ï³Ï³Ý ëÝÝ¹Ç Ó»éÝ³ñÏáõÃÛáõÝÝ»ñáõÙ (³ñï³¹ñáõÃÛ³Ý Ù»ç »õ µáõý»ïÝ»ñáõÙ) »õ ÏáÙÇëÇáÝ ³é»õïñáõÙ ³ñï³¹ñ³ÝùÇ áõ ³åñ³ÝùÝ»ñÇ Ñ³÷ßï³ÏáõÃÛ³Ùµ Ï³Ù å³Ï³ëáñ¹áí å³ï×³éí³Í íÝ³ëÇ ã³÷Á áñáßíáõÙ ¿ ³Û¹ ³ñï³¹ñ³ÝùÇ áõ ³åñ³ÝùÝ»ñÇ í³×³éùÇ (Çñ³óÙ³Ý) Ñ³Ù³ñ ë³ÑÙ³Ýí³Í ·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 ù³ÝÇ ³ßË³ïáÕÝ»ñÇ Ù»Õùáí å³ï×³éí³Í íÝ³ëÇ Ñ³ïáõóÙ³Ý ã³÷Á áñáßíáõÙ ¿ Ýñ³ÝóÇó Ûáõñ³ù³ÝãÛáõñÇ Ñ³Ù³ñ` Ñ³ßíÇ ³éÝ»Éáí Ù»ÕùÇ ³ëïÇ×³ÝÁ, ï»ë³ÏÁ »õ ÝÛáõÃ³Ï³Ý å³ï³ëË³Ý³ïíáõÃÛ³Ý ë³Ñ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2. ´³ÝíáñÇ Ï³Ù Í³é³ÛáÕÇ ÏáÕÙÇó Ó»éÝ³ñÏáõÃÛ³ÝÁ, ÑÇÙÝ³ñÏÇÝ, Ï³½Ù³Ï»ñåáõÃÛ³ÝÁ å³ï×³éí³Í íÝ³ëÇ ÷áËÑ³ïáõó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 ³Ùëí³ ÙÇçÇÝ í³ëï³ÏÁ ã·»ñ³½³ÝóáÕ ã³÷áí íÝ³ëÇ Ñ³ïáõóáõÙÁ` µ³ÝíáñÝ»ñÇ »õ Í³é³ÛáÕÝ»ñÇ ÏáÕÙÇó Ï³ï³ñíáõÙ ¿ Ó»éÝ³ñÏáõÃÛ³Ý, ÑÇÙÝ³ñÏÇ, Ï³½Ù³Ï»ñåáõÃÛ³Ý ³¹ÙÇÝÇëïñ³óÇ³ÛÇ Ï³ñ·³¹ñáõÃÛ³Ùµ, ÇëÏ Ó»éÝ³ñÏáõÃÛ³Ý, ÑÇÙÝ³ñÏÇ, Ï³½Ù³Ï»ñåáõÃÛ³Ý Õ»Ï³í³ñÝ»ñÇ »õ Ýñ³Ýó ï»Õ³Ï³ÉÝ»ñÇ ÏáÕÙÇó` »ÝÃ³Ï³ÛáõÃÛ³Ý Ï³ñ·áí í»ñ³¹³ë Ù³ñÙÝÇ Ï³ñ·³¹ñáõÃÛ³Ùµ, ³ßË³ïáÕÇ ³ßË³ï³í³ñÓÇó å³ÑáõÙÝ»ñ Ï³ï³ñ»Éáõ ÙÇçáóáí: ²¹ÙÇÝÇëïñ³óÇ³ÛÇ Ï³Ù »ÝÃ³Ï³ÛáõÃÛ³Ý Ï³ñ·áí í»ñ³¹³ë Ù³ñÙÝÇ Ï³ñ·³¹ñáõÃÛáõÝÁ å»ïù ¿ ³ñíÇ ³ßË³ïáÕÇ ÏáÕÙÇó å³ï×³éí³Í íÝ³ëÁ Ñ³ÛïÝ³µ»ñí»Éáõ ûñí³ÝÇó áã áõß, ù³Ý »ñÏáõ ß³µ³ÃáõÙ »õ Ï³ï³ñíÇ ÛáÃ ûñí³ÝÇó áã ßáõï` ³ßË³ïáÕÇÝ ³Û¹ Ù³ëÇÝ Ñ³ÛïÝ»Éáõ ûñí³ÝÇó Ñ³ßí³Í: ºÃ» ³ßË³ïáÕÁ Ñ³Ù³Ó³ÛÝ ã¿ Ï³ï³ñí³Í å³ÑáõÙÇ Ï³Ù ¹ñ³ ã³÷Ç Ñ»ï, Ýñ³ ¹ÇÙáõÙáí ³ßË³ï³Ýù³ÛÇÝ í»×Á ùÝÝ³ñÏíáõÙ ¿ ûñ»Ýë¹ñáõÃÛ³Ùµ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Ý³ó³Í ¹»åù»ñáõÙ íÝ³ëÇ ÷áËÑ³ïáõóáõÙÁ Ï³ï³ñíáõÙ ¿ ³¹ÙÇÝÇëïñ³óÇ³ÛÇ ÏáÕÙÇó ßñç³Ý³ÛÇÝ (ù³Õ³ù³ÛÇÝ) ÅáÕáíñ¹³Ï³Ý ¹³ï³ñ³ÝÇÝ Ñ³Ûó Ý»ñÏ³Û³óÝ»Éáõ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¹ÙÇÝÇëïñ³óÇ³Ý, Ç Ë³ËïáõÙÝ ë³ÑÙ³Ýí³Í Ï³ñ·Ç, ³ßË³ï³í³ñÓÇó å³ÑáõÙ ¿ Ï³ï³ñ»É, ³å³ ³ßË³ï³Ýù³ÛÇÝ í»×»ñÁ ùÝÝáÕ Ù³ñÙÇÝÁ ³ßË³ïáÕÇ ·³Ý·³ïÇ ÑÇÙ³Ý íñ³ áñáßáõÙ ¿ ÁÝ¹áõÝáõÙ ³åûñÇÝÇ å³Ñí³Í ·áõÙ³ñÁ í»ñ³¹³ñÓ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Õ»Ï³í³ñÝ»ñÇó »õ Ýñ³Ýó ï»Õ³Ï³ÉÝ»ñÇó ÝÛáõÃ³Ï³Ý íÝ³ëÇ ·³ÝÓáõÙÁ ¹³ï³Ï³Ý Ï³ñ·áí Ï³ï³ñíáõÙ ¿ »ÝÃ³Ï³ÛáõÃÛ³Ý Ï³ñ·áí í»ñ³¹³ë Ù³ñÙÝÇ Ñ³Ûóáí Ï³Ù ¹³ï³Ë³½Ç ¹ÇÙ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Ý³ëÇ Ñ³ïáõóáõÙÁ Ï³ï³ñíáõÙ ¿ ³ÝÏ³Ë ³ßË³ïáÕÇ Ï³ñ·³å³Ñ³Ï³Ý, í³ñã³Ï³Ý Ï³Ù ùñ»³Ï³Ý å³ï³ëË³Ý³ïíáõÃÛ³Ý »ÝÃ³ñÏí»Éáõó ³ÛÝ ·áñÍáÕáõÃÛ³Ý (³Ý·áñÍáõÃÛ³Ý) Ñ³Ù³ñ, áñáí Ó»éÝ³ñÏáõÃÛ³ÝÁ, ÑÇÙÝ³ñÏÇÝ, Ï³½Ù³Ï»ñåáõÃÛ³ÝÁ íÝ³ë ¿ å³ï×³é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3. öáËÑ³ïáõóÙ³Ý »ÝÃ³Ï³ íÝ³ëÇ ã³÷Ç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ËÑ³ïáõóÙ³Ý »ÝÃ³Ï³ íÝ³ëÇ ã³÷Á áñáß»ÉÇë µáÉáñ ¹»åù»ñáõÙ ÝÏ³ïÇ ¿ ³éÝíáõÙ Ó»éÝ³ñÏáõÃÛ³Ý, ÑÇÙÝ³ñÏÇ, Ï³½Ù³Ï»ñåáõÃÛ³Ý ·áõÛùÇÝ å³ï×³é³Í áõÕÕ³ÏÇ Çñ³Ï³Ý íÝ³ëÁ ÙÇ³ÛÝ: ìÝ³ëÇ Ï³å³ÏóáõÃÛ³Ùµ ÉñÇí ãëï³óí³Í »Ï³ÙáõïÝ»ñÁ Ñ³ßíÇ Ù»ç ã»Ý Ùï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áõÛÉ³ïñ»ÉÇ ¿ å³ï³ëË³Ý³ïáõ ¹³ñÓÝ»É ³ÛÝåÇëÇ íÝ³ëÇ Ñ³Ù³ñ, áñÁ Ï³ñáÕ ¿ ¹³ëí»É ÝáñÙ³É ³ñï³¹ñ³Ï³Ý-ïÝï»ë³Ï³Ý éÇëÏÇ Ï³ï»·áñÇ³Û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4. ´³ÝíáñÇ Ï³Ù Í³é³ÛáÕÇ íñ³ ¹³ï³ñ³ÝÇ ÏáÕÙÇó ÝÛáõÃ³Ï³Ý å³ï³ëË³Ý³ïíáõÃÛáõÝ ¹Ý»ÉÇë ÏáÝÏñ»ï Çñ³¹ñáõÃÛáõÝÁ Ñ³ßíÇ ³é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ËÑ³ïáõóÙ³Ý »ÝÃ³Ï³ íÝ³ëÇ ã³÷Á ¹³ï³ñ³ÝÇ ÏáÕÙÇó ë³ÑÙ³Ýí»ÉÇë å»ïù ¿ Ñ³ßíÇ ³éÝí»Ý áã ÙÇ³ÛÝ å³ï×³éí³Í íÝ³ëÝ»ñÁ, ³ÛÉ»õ ³ÛÝ ÏáÝÏñ»ï Çñ³¹ñáõÃÛáõÝÁ, áñÇ ÁÝÃ³óùáõÙ íÝ³ëÝ»ñ »Ý å³ï×³éí»É: ¸³ï³ñ³ÝÁ Ï³ñáÕ ¿ å³Ï³ë»óÝ»É íÝ³ëÇ ÷áËÑ³ïáõóÙ³Ý ã³÷Á, Ñ³ßíÇ ³éÝ»Éáí ³ßË³ïáÕÇ ÝÛáõÃ³Ï³Ý ¹ñáõÃÛáõÝÁ: Ð³ïáõóÙ³Ý »ÝÃ³Ï³ íÝ³ëÇ ã³÷Ç å³Ï³ë»óáõÙÝ ³ÝÃáõÛÉ³ïñ»ÉÇ ¿, »Ã» íÝ³ëÁ å³ï×³éí»É ¿ ß³Ñ³¹Çï³Ï³Ý Ýå³ï³Ïáí Ï³ï³ñí³Í Ñ³Ýó³·áñÍ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Ý³ëÇ ÷áËÑ³ïáõóÙ³Ý ã³÷Á áñáß»ÉÇë å»ïù ¿ Ñ³ßíÇ ³éÝí»Ý å³ï×³éí³Í íÝ³ëÁ µÝ³Ï³ÝáõÙ í»ñ³Ï³Ý·Ý»Éáõ, íÝ³ëí³Í ÇñÁ í»ñ³Ýáñá·»Éáõ ³ßË³ïáÕÇ ÑÝ³ñ³íáñáõÃÛáõÝÁ »õ ³ÛÉ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Ý³ëÁ ³é³ç³ó»É ¿ áã ÙÇ³ÛÝ ³ßË³ïáÕÇ Ù»Õ³íáñ í³ñù³·ÍÇ, ³ÛÉ»õ ÝÛáõÃ³Ï³Ý ³ñÅ»ùÝ»ñÇ å³Ñå³ÝáõÙÝ ³å³ÑáíáÕ å³ÛÙ³ÝÝ»ñÇ µ³ó³Ï³ÛáõÃÛ³Ý Ñ»ï»õ³Ýùáí, ÷áËÑ³ïáõóÙ³Ý ã³÷Á å»ïù ¿ ¹³ï³Ï³Ý Ù³ñÙÇÝÝ»ñÇ ÏáÕÙÇó å³Ï³ë»óí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5. ´³ÝíáñÝ»ñÇ áõ Í³é³ÛáÕÝ»ñÇ ³ßË³ï³í³ñÓÇó ³¹ÙÇÝÇëïñ³óÇ³ÛÇ ÏáÕÙÇó Ï³ï³ñíáÕ å³Ñ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Ý å³ñï³íáñ ¿ µ³ÝíáñÝ»ñÇ áõ Í³é³ÛáÕÝ»ñÇ ³ßË³ï³í³ñÓÇó å³ÑáõÙÝ»ñ Ï³ï³ñ»É Ñ»ï»õÛ³É ¹»åù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ñÏ»ñÁ í×³ñ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ï³ñáÕ³Ï³Ý Ã»ñÃ»ñáí »õ Ýñ³Ýó Ñ³í³ë³ñ»óí³Í ÷³ëï³ÃÕÃ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Áëï ³ßË³ï³ÝùÇ í³ÛñÇ áõÕÕÇã ³ßË³ï³ÝùÝ»ñÁ Ïñ»Éáõ ¹³ï³å³ñïáÕ ¹³ï³ñ³ÝÇ ¹³ï³í×Çé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ÛÝ å»ï³Ï³Ý Ù³ñÙÇÝÝ»ñÇ »õ å³ßïáÝ³ï³ñ ³ÝÓ³Ýó áñáßáõÙÝ»ñáí, áñáÝó Çñ³íáõÝù ¿ í»ñ³å³Ñí³Í í³ñã³Ï³Ý Ï³ñ·áí ïáõ·³ÝùÝ»ñ Ýß³Ý³Ï»É ³ÝÙÇç³Ï³Ýáñ»Ý ù³Õ³ù³óÇÝ»ñÇ ÝÏ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¹ñ³Ù³Ï³Ý ïáõÛÅÇ í»ñ³µ»ñÛ³É ÅáÕáíñ¹³Ï³Ý í»ñ³ÑëÏáÕáõÃÛ³Ý ÏáÙÇï»Ý»ñÇ áñáßáõÙ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µ³ÝíáñÝ»ñÇ áõ Í³é³ÛáÕÝ»ñÇ ·ñ³íáñ Ñ³ÝÓÝ³ñ³ñáõÃÛáõÝÝ»ñáí` Çñ»Ýó Ñ³ë³Ý»ÉÇù ³ßË³ï³í³ñÓÇó  Ñ³Ù³å³ï³ëË³Ý ·áõÙ³ñÝ»ñ ÷áË³Ýó»Éáõ ³ÉÇÙ»ÝïÇ, ³å³éÇÏ Ï³ñ·áí Ó»éù µ»ñí³Í ³åñ³ÝùÝ»ñÇ ³ñÅ»ùÇ í×³ñÙ³Ý Ýñ³Ýó å³ñï³íáñáõÃÛáõÝÝ»ñÁ Ï³ï³ñ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ûñ»Ýë¹ñáõÃÛ³Ùµ Ý³Ë³ï»ëí³Í ÙÛáõë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6. ´³ÝíáñÝ»ñÇ áõ Í³é³ÛáÕÝ»ñÇ ³ßË³ï³í³ñÓÇó ³¹ÙÇÝÇëïñ³óÇ³ÛÇ ÏáÕÙÇó Ï³ï³ñíáÕ å³ÑáõÙÝ»ñÇ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áõ Í³é³ÛáÕÝ»ñÇ ³ßË³ï³í³ñÓÇó å³ÑáõÙÝ»ñ Ï³ñáÕ »Ý Ï³ï³ñí»É ÊêÐ ØÇáõÃÛ³Ý »õ ÐÐ ûñ»Ýë¹ñáõÃÛ³Ùµ Ý³Ë³ï»ëí³Í ¹»åù»ñáõÙ ÙÇ³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»Ýó ³ßË³ï³ÝùÇ í³ÛñÇ Ó»éÝ³ñÏáõÃÛ³ÝÁ, ÑÇÙÝ³ñÏÇÝ, Ï³½Ù³Ï»ñåáõÃÛ³ÝÝ áõÝ»ó³Í å³ñïùÁ Ù³ñ»Éáõ Ñ³Ù³ñ µ³ÝíáñÝ»ñÇ áõ Í³é³ÛáÕÝ»ñÇ ³ßË³ï³í³ñÓÇó å³ÑáõÙÝ»ñ Ï³ñáÕ »Ý Ï³ï³ñí»É ³¹ÙÇÝÇëïñ³óÇ³ÛÇ Ï³ñ·³¹ñáõÃÛ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ßË³ï³í³ñÓÇ Ñ³ßíÇÝ ïñí³Í ³í³ÝëÁ Ù³ñ»Éáõ, Ñ³ßí³ÛÇÝ ëË³ÉÙáõÝùÇ Ñ»ï»õ³Ýùáí ³í»Éáñ¹ í×³ñí³Í ·áõÙ³ñÁ í»ñ³¹³ñÓÝ»Éáõ, å³ßïáÝ»³Ï³Ý ·áñÍáõÕÙ³Ý Ï³Ù ³ÛÉ í³Ûñ ÷áË³¹ñí»Éáõ Ï³å³ÏóáõÃÛ³Ùµ, ïÝï»ë³Ï³Ý Ï³ñÇùÝ»ñÇ Ñ³Ù³ñ ïñí³Í, µ³Ûó ãÍ³Ëëí³Í »õ Å³Ù³Ý³ÏÇÝ ãí»ñ³¹³ñÓí³Í ³í³ÝëÁ Ù³ñ»Éáõ Ñ³Ù³ñ, »Ã» ³ßË³ïáÕÁ ãÇ íÇ×³ñÏáõÙ å³ÑíáÕ ·áõÙ³ñÇ ÑÇÙù»ñÁ »õ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åÇëÇ ¹»åù»ñáõÙ ³¹ÙÇÝÇëïñ³óÇ³Ý Çñ³íáõÝù áõÝÇ ³ßË³ï³í³ñÓÇó å³ÑáõÙ Ï³ï³ñ»Éáõ Ù³ëÇÝ Ï³ñ·³¹ñáõÃÛáõÝ ³Ý»É áã áõß, ù³Ý Ù»Ï ³ÙëáõÙ ³ÛÝ Å³ÙÏ»ïÇ ³í³ñïÙ³Ý ûñÇó, áñÁ ë³ÑÙ³Ýí³Í ¿ ³í³ÝëÁ í»ñ³¹³ñÓÝ»Éáõ Ï³Ù å³ñïùÁ Ù³ñ»Éáõ Ñ³Ù³ñ, Ï³Ù ëË³É Ñ³ßí³ñÏáõÙáí í×³ñÙ³Ý ûñÇó: ºÃ» ³Û¹ Å³ÙÏ»ïÁ µ³ó ¿ ÃáÕÝí³Í Ï³Ù »Ã» ³ßË³ïáÕÁ íÇ×³ñÏáõÙ ¿ å³ßïáÝ»³Ï³Ý ·áñÍáõÕÙ³Ý, ÷áË³¹ñÙ³Ý Ï³Ù ïÝï»ë³Ï³Ý Ï³ñÇùÝ»ñÇ Ýå³ï³Ïáí ïñí³Í ³í³ÝëÁ Ù³ñ»Éáõ Ñ³Ù³ñ ³ßË³ï³í³ñÓÇó å³ÑáõÙ Ï³ï³ñ»Éáõ ÑÇÙù»ñÁ Ï³Ù ã³÷Á, ³å³ å³ñïùÇ Ù³ñáõÙÁ Ï³ï³ñíáõÙ ¿ ¹³ï³Ï³Ý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µ³ÝíáñÇÝ Ï³Ù Í³é³ÛáÕÇÝ ³ßË³ï³ÝùÇó ³ñÓ³Ï»ÉÇë ÙÇÝã»õ ³ÛÝ ³ßË³ï³Ýù³ÛÇÝ ï³ñÇÝ í»ñç³Ý³ÉÁ, áñÇ Ñ³ßíÇÝ Ý³ ³ñ¹»Ý ³ñÓ³Ïáõñ¹ ¿ ëï³ó»É` ³ñÓ³Ïáõñ¹Ç ã³ßË³ï³Í ûñ»ñÇ  Ñ³Ù³ñ: ²Û¹ ûñ»ñÇ Ñ³Ù³ñ å³ÑáõÙ ãÇ Ï³ï³ñíáõÙ, »Ã» ³ßË³ïáÕÝ ³ßË³ï³ÝùÇó ³ñÓ³ÏíáõÙ ¿ ëáõÛÝ ûñ»Ýë·ñùÇ 32 Ñá¹í³ÍÇ 3-ñ¹, 5-ñ¹ »õ 6-ñ¹ Ï»ï»ñáõÙ áõ 36 Ñá¹í³ÍÇ 1-ÇÝ, 2-ñ¹ »õ 5-ñ¹ Ï»ï»ñáõÙ Ù³ïÝ³Ýßí³Í ÑÇÙù»ñáí, áõëÙ³Ý áõÕ³ñÏ»Éáõ ¹»åùáõÙ, ÇÝãå»ë Ý³»õ Ï»Ýë³Ãáß³ÏÇ ³ÝóÝ»Éáõ Ï³å³Ïó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µ³ÝíáñÇ Ï³Ù Í³é³ÛáÕÇ Ù»Õùáí Ó»éÝ³ñÏáõÃÛ³ÝÁ,  ÑÇÙÝ³ñÏÇÝ, Ï³½Ù³Ï»ñåáõÃÛ³ÝÁ å³ï×³é³Í íÝ³ëÁ í»ñ³Ï³Ý·Ý»Éáõ ¹»åùáõÙ (132 Ñá¹í³ÍÇ ³é³çÇÝ Ù³ë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ÛÇ ÏáÕÙÇó ³ßË³ïáÕÇÝ ³í»ÉÇ í×³ñí³Í ³ßË³ï³í³ñÓÁ (³Û¹ ÃíáõÙ ûñ»ÝùÁ ëË³É ÏÇñ³é»Éáõ ¹»åùáõÙ)  ãÇ Ï³ñáÕ Ýñ³ÝÇó µéÝ³·³ÝÓí»É, µ³ó³éáõÃÛ³Ùµ Ñ³ßí³ÛÇÝ ëË³ÉÇ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7. ä³ÑáõÙÝ»ñÇ ³é³í»É³·áõÛÝ ã³÷»ñÁ ³ßË³ï³í³ñÓÁ í×³ñ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áõñ³ù³ÝãÛáõñ ³Ý·³Ù ³ßË³ï³í³ñÓ í×³ñ»ÉÇë µáÉáñ å³ÑáõÙÝ»ñÇ ÁÝ¹Ñ³Ýáõñ ã³÷Á ãÇ Ï³ñáÕ ·»ñ³½³Ýó»É µ³ÝíáñÇÝ Ï³Ù Í³é³ÛáÕÇÝ í×³ñÙ³Ý »ÝÃ³Ï³ ³ßË³ï³í³ñÓÇ ùë³Ý ïáÏáëÁ, ÇëÏ ÊêÐ ØÇáõÃÛ³Ý »õ Ð³Û³ëï³ÝÇ Ð³Ýñ³å»ïáõÃÛ³Ý ûñ»Ýë¹ñáõÃÛ³Ùµ  Ñ³ïÏ³å»ë Ý³Ë³ï»ëí³Í ¹»åù»ñáõÙ` ÑÇëáõÝ ïáÏá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 ù³ÝÇ Ï³ï³ñáÕ³Ï³Ý Ã»ñÃ»ñáí ³ßË³ï³í³ñÓÇó å³ÑáõÙÝ»ñ Ï³ï³ñ»ÉÇë µ³ÝíáñÇ Ï³Ù Í³é³ÛáÕÇ Ñ³Ù³ñ ³Ù»Ý ¹»åùáõÙ å»ïù ¿ å³Ñå³ÝíÇ Ýñ³ í³ëï³ÏÇ ÑÇëáõÝ ïáÏá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»õ »ñÏñáñ¹ Ù³ë»ñáí ë³ÑÙ³Ýí³Í å³ÑáõÙÝ»ñÇ ³é³í»É³·áõÛÝ ã³÷»ñÁ ã»Ý ï³ñ³ÍíáõÙ áõÕÕÇã ³ßË³ï³ÝùÝ»ñ Ïñ»ÉÇë »õ ³Ýã³÷³Ñ³ë »ñ»Ë³Ý»ñÇ Ñ³Ù³ñ ³ÉÇÙ»Ýï µéÝ³·³ÝÓ»ÉÇë ³ßË³ï³í³ñÓÇó Ï³ï³ñíáÕ å³ÑáõÙÝ»ñ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8. ´³ÝíáñÝ»ñÇÝ áõ Í³é³ÛáÕÝ»ñÇÝ í×³ñÙ³Ý »ÝÃ³Ï³ áñáß ·áõÙ³ñÝ»ñÇó å³ÑáõÙÝ»ñ Ï³ï³ñ»ÉÝ ³ñ·»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å³ÑáõÙÝ»ñ Ï³ï³ñ»É ³ñÓ³ÏÙ³Ý Ýå³ëïÇó, ÷áËÑ³ïáõóáõÙ³ÛÇÝ »õ ³ÛÉ í×³ñáõÙÝ»ñÇó, áñáÝó íñ³ ûñ»Ýë¹ñáõÃÛ³Ý Ñ³Ù³Ó³ÛÝ µéÝ³·³ÝÓáõÙÝ»ñ ã»Ý ï³ñ³Í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9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Üø²ÚÆÜ Î²ð¶²ä²ÐàôÂÚàô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9. ´³ÝíáñÝ»ñÇ áõ Í³é³ÛáÕÝ»ñ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Ý áõ Í³é³ÛáÕÝ»ñÁ å³ñï³íáñ »Ý ³ßË³ï»É ³½Ýíáñ»Ý »õ µ³ñ»ËÕ×áñ»Ý, å³Ñå³Ý»É ³ßË³ï³Ýù³ÛÇÝ Ï³ñ·³å³ÑáõÃÛáõÝÁ, Å³Ù³Ý³ÏÇÝ »õ ×ßïáñ»Ý Ï³ï³ñ»É ³¹ÙÇÝÇëïñ³óÇ³ÛÇ Ï³ñ·³¹ñáõÃÛáõÝÝ»ñÁ, µ³ñÓñ³óÝ»É ³ßË³ï³ÝùÇ ³ñï³¹ñáÕ³Ï³ÝáõÃÛáõÝÁ, µ³ñ»É³í»É ³ñï³¹ñ³ÝùÇ áñ³ÏÁ, å³Ñå³Ý»É ï»ËÝáÉá·Ç³Ï³Ý Ï³ñ·³å³ÑáõÃÛáõÝÁ, ³ßË³ï³ÝùÇ å³ßïå³ÝáõÃÛ³Ý, ³Ýíï³Ý·áõÃÛ³Ý ï»ËÝÇÏ³ÛÇ »õ ³ñï³¹ñ³Ï³Ý ë³ÝÇï³ñÇ³ÛÇ å³Ñ³ÝçÝ»ñÁ, å³Ñå³Ý»É »õ ³Ùñ³åÝ¹»É ëáóÇ³ÉÇëï³Ï³Ý ë»÷³Ï³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0. ²ßË³ï³Ýù³ÛÇÝ Ï³ñ·³å³ÑáõÃÛ³Ý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áõÙ, ÑÇÙÝ³ñÏÝ»ñáõÙ, Ï³½Ù³Ï»ñåáõÃÛáõÝÝ»ñáõÙ, ³ßË³ï³Ýù³ÛÇÝ Ï³ñ·³å³ÑáõÃÛáõÝÝ ³å³ÑáííáõÙ ¿ ÝáñÙ³É  µ³ñÓñ³ñï³¹ñáÕ³Ï³Ý ³ßË³ï³ÝùÇ Ñ³Ù³ñ ³ÝÑñ³Å»ßï Ï³½Ù³Ï»ñå³Ï³Ý »õ ïÝï»ë³Ï³Ý å³ÛÙ³ÝÝ»ñ ëï»ÕÍ»Éáí, ³ßË³ï³ÝùÇ ÝÏ³ïÙ³Ùµ ·Çï³ÏÇó í»ñ³µ»ñÙáõÝùáí, Ñ³Ùá½Ù³Ý, ¹³ëïÇ³ñ³ÏÙ³Ý Ù»Ãá¹Ý»ñáí, ÇÝãå»ë Ý³»õ  Ëñ³Ëáõë³Ýùáí` µ³ñ»ËÇÕ× ³ßË³ï³Ýù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íáñ³Ï³Ý ÏáÉ»ÏïÇíÝ»ñáõÙ ³ßË³ï³Ýù³ÛÇÝ Ï³ñ·³å³ÑáõÃÛ³Ý Ë³ËïáõÙÝ»ñÇ ÝÏ³ïÙ³Ùµ ëï»ÕÍíáõÙ ¿ ³ÝÑ³Ý¹áõñÅáÕ³Ï³ÝáõÃÛ³Ý ÙÃÝáÉáñï, ³ßË³ï³Ýù³ÛÇÝ å³ñï³Ï³ÝáõÃÛáõÝÝ»ñÁ ³Ýµ³ñ»ËÕ×áñ»Ý Ï³ï³ñáÕ ³ßË³ïáÕÝ»ñÇ ÝÏ³ïÙ³Ùµ` ÁÝÏ»ñ³Ï³Ý Ëëï³å³Ñ³ÝçáõÃÛ³Ý ÙÃÝáÉáñï: ²é³ÝÓÇÝ ³Ýµ³ñ»ËÇÕ× ³ßË³ïáÕÝ»ñÇ ÝÏ³ïÙ³Ùµ ³ÝÑñ³Å»ßïáõÃÛ³Ý ¹»åùáõÙ ÏÇñ³éíáõÙ »Ý Ï³ñ·³å³Ñ³Ï³Ý »õ Ñ³ë³ñ³Ï³Ï³Ý Ý»ñ·áñÍáõÃÛ³Ý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1. ²¹ÙÇÝÇëïñ³óÇ³Û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³¹ÙÇÝÇëïñ³óÇ³Ý å³ñï³íáñ ¿ ×ßïáñ»Ý Ï³½Ù³Ï»ñå»É µ³ÝíáñÝ»ñÇ áõ Í³é³ÛáÕÝ»ñÇ ³ßË³ï³ÝùÁ, å³ÛÙ³ÝÝ»ñ ëï»ÕÍ»É ³ßË³ï³ÝùÇ ³ñï³¹ñáÕ³Ï³ÝáõÃÛ³Ý ³×Ù³Ý Ñ³Ù³ñ, ³å³Ñáí»É ³ßË³ï³Ýù³ÛÇÝ »õ ³ñï³¹ñ³Ï³Ý Ï³ñ·³å³ÑáõÃÛáõÝÁ, ³Ýß»Õáñ»Ý å³Ñå³Ý»É ³ßË³ï³Ýù³ÛÇÝ ûñ»Ýë¹ñáõÃÛáõÝÁ »õ ³ßË³ï³ÝùÇ å³ßïå³ÝáõÃÛ³Ý Ï³ÝáÝÝ»ñÁ, áõß³¹Çñ í»ñ³µ»ñí»É ³ßË³ïáÕÝ»ñÇ Ï³ñÇùÝ»ñÇÝ áõ å³Ñ³ÝçÝ»ñÇÝ, µ³ñ»É³í»É Ýñ³Ýó ³ßË³ï³ÝùÇ áõ Ï»Ýó³ÕÇ å³ÛÙ³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2. ²ßË³ï³Ýù³ÛÇÝ Ý»ñùÇÝ Ï³ñ·³å³Ñ³Ï³Ý Ï³ÝáÝÝ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áõÙ, ÑÇÙÝ³ñÏÝ»ñáõÙ, Ï³½Ù³Ï»ñåáõÃÛáõÝÝ»ñáõÙ ³ßË³ï³Ýù³ÛÇÝ Ï³ñ·áõÏ³ÝáÝÁ áñáßíáõÙ ¿ ³ßË³ï³Ýù³ÛÇÝ Ý»ñùÇÝ Ï³ñ·³å³Ñ³Ï³Ý Ï³ÝáÝÝ»ñáí, áñ Ñ³ëï³ïáõÙ »Ý ³ßË³ï³íáñ³Ï³Ý ÏáÉ»ÏïÇíÝ»ñÁ ³¹ÙÇÝÇëïñ³óÇ³ÛÇ »õ ³ñÑÙÇáõÃ»Ý³Ï³Ý ÏáÙÇï»Ç Ý»ñÏ³Û³óÙ³Ùµ` ïÇå³ÛÇÝ Ï³ÝáÝÝ»ñ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Ý»ñùÇÝ Ï³ñ·³å³Ñ³Ï³Ý Ï³ÝáÝÝ»ñÁ, áñáÝù ³ñï³Ñ³ÛïáõÙ »Ý ³ßË³ï³ÝùÇ å³ÛÙ³ÝÝ»ñÇ ³é³ÝÓÝ³Ñ³ïÏáõÃÛáõÝÁ ÅáÕáíñ¹³Ï³Ý ïÝï»ëáõÃÛ³Ý ³é³ÝÓÇÝ ×ÛáõÕ»ñáõÙ (×ÛáõÕ³ÛÇÝ Ï³ÝáÝÝ»ñ), Ùß³ÏíáõÙ »Ý ïÇå³ÛÇÝ Ï³ÝáÝÝ»ñÇ ÑÇÙ³Ý íñ³ »õ Ñ³ëï³ïíáõÙ »Ý Ý³Ë³ñ³ñáõÃÛáõÝÝ»ñÇ, å»ï³Ï³Ý ÏáÙÇï»Ý»ñÇ, ·»ñ³ï»ëãáõÃÛáõÝÝ»ñÇ ÏáÕÙÇó` Ñ³Ù³å³ï³ëË³Ý ³ñÑ»ëï³Ïó³Ï³Ý ÙÇáõÃÛ³Ý Ï»ÝïñáÝ³Ï³Ý (Ñ³Ýñ³å»ï³Ï³Ý) ÏáÙÇï»Ç Ñ»ï Ñ³Ù³Ó³ÛÝ»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Ý»ñùÇÝ Ï³ñ·³å³Ñ³Ï³Ý Ï³ÝáÝÝ»ñÁ ãå»ïù ¿ Ñ³Ï³ë»Ý ³ßË³ï³Ýù³ÛÇÝ ûñ»Ýë¹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3. Î³ñ·³å³Ñ³Ï³Ý Ï³ÝáÝ³¹ñáõÃÛáõÝ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áÕáíñ¹³Ï³Ý ïÝï»ëáõÃÛ³Ý áñáß ×ÛáõÕ»ñáõÙ ³é³ÝÓÇÝ Ï³ï»·áñÇ³Ý»ñÇ µ³ÝíáñÝ»ñÇ »õ Í³é³ÛáÕÝ»ñÇ Ñ³Ù³ñ ·áñÍáõÙ »Ý Ï³ñ·³å³Ñ³Ï³Ý Ï³ÝáÝ³¹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4. Êñ³Ëáõë³ÝùÝ»ñ ³ßË³ï³ÝùáõÙ áõÝ»ó³Í Ñ³çáÕáõÃÛáõÝ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å³ñï³Ï³ÝáõÃÛáõÝÝ»ñÇ ûñÇÝ³Ï»ÉÇ  Ï³ï³ñÙ³Ý, ëáóÇ³ÉÇëï³Ï³Ý ÙñóáõÃÛ³Ý Ù»ç Ó»éù µ»ñ³Í Ñ³çáÕáõÃÛáõÝÝ»ñÇ, ³ßË³ï³ÝùÇ ³ñï³¹ñáÕ³Ï³ÝáõÃÛ³Ý µ³ñÓñ³óÙ³Ý, ³ñï³¹ñ³ÝùÇ áñ³ÏÇ µ³ñ»É³íÙ³Ý, ï»õ³Ï³Ý »õ ³Ýµ³ëÇñ ³ßË³ï³ÝùÇ, ³ßË³ï³ÝùáõÙ áõÝ»ó³Í Ýáñ³ñ³ñáõÃÛ³Ý »õ ³ÛÉ Ýí³×áõÙÝ»ñÇ Ñ³Ù³ñ ÏÇñ³éíáõÙ »Ý Ñ»ï»õÛ³É Ëñ³Ëáõë³Ýù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ßÝáñÑ³Ï³ÉáõÃÛ³Ý Ñ³Ûï³ñ³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ñ³Ù³Ï³Ý å³ñ·»õ³ïñ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³ñ·»õ³ïñáõÃÛáõÝ` ³ñÅ»ù³íáñ Ýí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å³ñ·»õ³ïñáõÃÛáõÝ` å³ïíá·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·ñ³ÝóáõÙ å³ïíá Ù³ïÛ³ÝáõÙ, å³ïíá ï³Ëï³Ï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Ý»ñùÇÝ Ï³ñ·³å³Ñ³Ï³Ý Ï³ÝáÝÝ»ñáí »õ Ï³ñ·³å³Ñ³Ï³Ý Ï³ÝáÝ³¹ñáõÃÛáõÝÝ»ñáí Ï³ñáÕ »Ý Ý³Ë³ï»ëí»É Ý³»õ ³ÛÉ Ëñ³Ëáõë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5. Êñ³Ëáõë³ÝùÝ»ñÇ ÏÇñ³é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ñ³Ëáõë³ÝùÝ»ñ ÏÇñ³éáõÙ ¿ ³¹ÙÇÝÇëïñ³óÇ³Ý` Ó»éÝ³ñÏáõÃÛ³Ý, ÑÇÙÝ³ñÏÇ, Ï³½Ù³Ï»ñåáõÃÛ³Ý ³ñÑÙÇáõÃ»Ý³Ï³Ý ÏáÙÇï»Ç Ñ»ï Ñ³Ù³ï»Õ Ï³Ù Ýñ³ Ñ»ï Ñ³Ù³Ó³ÛÝ»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6. ²é³í»ÉáõÃÛáõÝÝ»ñ »õ ³ñïáÝáõÃÛáõÝÝ»ñ Çñ»Ýó ³ßË³ï³Ýù³ÛÇÝ å³ñï³Ï³ÝáõÃÛáõÝÝ»ñÁ Ñ³çáÕáõÃÛ³Ùµ»õ µ³ñ»ËÕ×áñ»Ý Ï³ï³ñáÕ µ³ÝíáñÝ»ñÇ »õ Í³é³Û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»Ýó ³ßË³ï³Ýù³ÛÇÝ å³ñï³Ï³ÝáõÃÛáõÝÝ»ñÁ Ñ³çáÕáõÃÛ³Ùµ »õ µ³ñ»ËÕ×áñ»Ý Ï³ï³ñáÕ µ³ÝíáñÝ»ñÇÝ »õ Í³é³ÛáÕÝ»ñÇÝ ³é³çÇÝ Ñ»ñÃÇÝ »Ý ³é³í»ÉáõÃÛáõÝÝ»ñ áõ ³ñïáÝáõÃÛáõÝÝ»ñ ïñíáõÙ ëáóÇ³É-ÏáõÉïáõñ³Ï³Ý »õ µÝ³Ï³ñ³Ý³Ï»Ýó³Õ³ÛÇÝ ëå³ë³ñÏÙ³Ý ³ëå³ñ»½áõÙ (ë³Ý³ïáñÇ³ÛÇ »õ Ñ³Ý·ëïÛ³Ý ïÝ»ñÇ áõÕ»·ñ»ñ, µÝ³Ï³ñ³Ý³ÛÇÝ å³ÛÙ³ÝÝ»ñÇ µ³ñ»É³íáõÙ »õ ³ÛÉÝ): ²Û¹åÇëÇ ³ßË³ïáÕÝ»ñÇÝ ³é³í»ÉáõÃÛáõÝÝ»ñ »Ý ïñíáõÙ Ý³»õ ³ßË³ï³ÝùáõÙ ³é³ç ù³ß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7. Êñ³Ëáõë³ÝùÝ»ñ Ñ³ïáõÏ ³ßË³ï³Ýù³ÛÇÝ ³ñÅ³ÝÇù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Ï ³ßË³ï³Ýù³ÛÇÝ ³ñÅ³ÝÇùÝ»ñÇ Ñ³Ù³ñ µ³ÝíáñÝ»ñÝ áõ Í³é³ÛáÕÝ»ñÁ Ý»ñÏ³Û³óíáõÙ »Ý í»ñ³¹³ë Ù³ñÙÇÝÝ»ñ` Ëñ³Ëáõë³ÝùÇ, å³ñ·»õ³ïñ»Éáõ ßù³Ýß³ÝÝ»ñáí, Ù»¹³ÉÝ»ñáí, å³ïíá·ñ»ñáí, ÏñÍù³Ýß³ÝÝ»ñáí, ßÝáñÑ»Éáõ å³ïí³íáñ ÏáãáõÙÝ»ñ »õ ïíÛ³É åñáý»ëÇ³ÛÇ ·Íáí É³í³·áõÛÝ ³ßË³ïáÕÇ Ïáã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8. îáõÛÅ»ñ ³ßË³ï³Ýù³ÛÇÝ Ï³ñ·³å³ÑáõÃÛáõÝÁ Ë³Ëï»Éáõ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Ï³ñ·³å³ÑáõÃÛ³Ý Ë³ËïÙ³Ý Ñ³Ù³ñ Ó»éÝ³ñÏáõÃÛ³Ý, ÑÇÙÝ³ñÏÇ, Ï³½Ù³Ï»ñåáõÃÛ³Ý ³¹ÙÇÝÇëïñ³óÇ³Ý ÏÇñ³éáõÙ ¿ Ñ»ï»õÛ³É Ï³ñ·³å³Ñ³Ï³Ý ïáõÛÅ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ÇïáÕ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ÝÏ³ïáÕ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ËÇëï ÝÏ³ïáÕ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÷áË³¹ñáõÙ ³í»ÉÇ ó³Íñ í³ñÓ³ïñíáÕ ³ßË³ï³ÝùÇ ÙÇÝã»õ »ñ»ù ³ÙÇë Å³Ù³Ý³Ïáí Ï³Ù ³í»ÉÇ ó³Íñ å³ßïáÝÇ Ýß³Ý³ÏáõÙ ÝáõÛÝ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Ï³ñ·³å³ÑáõÃÛ³Ý ëÇëï»Ù³ïÇÏ Ë³ËïÙ³Ý, ³ÝÑ³ñ·»ÉÇ å³ï×³éÝ»ñáí ·áñÍ³ÉùáõÃÛ³Ý, Ñ³ñµ³Í íÇ×³ÏáõÙ, ÃÙñ³ÙÇçáóÝ»ñáí Ï³Ù ÃáõÝ³ÙÇçáóÝ»ñáí ³ñµ»ó³Í íÇ×³ÏáõÙ ³ßË³ï³ÝùÇ Ý»ñÏ³Û³Ý³Éáõ Ñ³Ù³ñ µ³ÝíáñÁ Ï³Ù Í³é³ÛáÕÁ Ï³ñáÕ ¿ ÷áË³¹ñí»É ó³Íñ í³ñÓ³ïñíáÕ ³ÛÉ ³ßË³ï³ÝùÇ Ï³Ù Ýß³Ý³Ïí»É ³ÛÉ ³í»ÉÇ ó³Íñ å³ßïáÝÇ ëáõÛÝ Ï»ïÇ ³é³çÇÝ å³ñµ»ñáõÃÛáõÝáõÙ Ýßí³Í Å³ÙÏ»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ßË³ï³ÝùÇó ³ñÓ³ÏáõÙ ( 36 Ñá¹í³ÍÇ 3-ñ¹, 4-ñ¹, 7-ñ¹ »õ 8-ñ¹ Ï»ï»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·³å³Ñ³Ï³Ý å³ï³ëË³Ý³ïíáõÃÛ³Ý í»ñ³µ»ñÛ³É ûñ»Ýë¹ñáõÃÛ³Ùµ »õ Ï³ñ·³å³Ñ³Ï³Ý Ï³ÝáÝ³¹ñáõÃÛáõÝÝ»ñáí µ³ÝíáñÝ»ñÇ »õ Í³é³ÛáÕÝ»ñÇ ³é³ÝÓÇÝ Ï³ï»·áñÇ³Ý»ñÇ Ñ³Ù³ñ Ï³ñáÕ »Ý Ý³Ë³ï»ëí»É Ý³»õ ³ÛÉ Ï³ñ·³å³Ñ³Ï³Ý ïáõÛÅ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9. îáõÛÅÇ ÙÇçáóÇ ÁÝï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·³å³Ñ³Ï³Ý ïáõÛÅ Ýß³Ý³Ï»ÉÇë å»ïù ¿ Ñ³ßíÇ ³éÝí»Ý Ï³ï³ñí³Í ½³Ýó³ÝùÇ Í³ÝñáõÃÛáõÝÁ, ³ÛÝ Ñ³Ý·³Ù³ÝùÝ»ñÁ, áñáÝó ³éÏ³ÛáõÃÛ³Ùµ ½³Ýó³ÝùÁ Ï³ï³ñí³Í ¿, µ³ÝíáñÇ Ï³Ù Í³é³ÛáÕÇ Ý³Ëáñ¹ ³ßË³ï³ÝùÁ »õ í³ñù³·ÇÍÁ ³ßË³ï³Ý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0. Î³ñ·³å³Ñ³Ï³Ý ïáõÛÅÇ Ýß³Ý³ÏÙ³Ý Å³ÙÏ»ïÝ 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·³å³Ñ³Ï³Ý ïáõÛÅ»ñ Ýß³Ý³ÏíáõÙ »Ý ³¹ÙÇÝÇëïñ³óÇ³ÛÇ ÏáÕÙÇó ½³Ýó³ÝùÁ Ñ³ÛïÝ³µ»ñí»ÉáõÝ å»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ïáõÛÅ Ýß³Ý³Ï»ÉÁ å»ïù ¿ µ³ó³ïñáõÃÛáõÝ å³Ñ³ÝçíÇ ³ßË³ï³Ýù³ÛÇÝ Ï³ñ·³å³ÑáõÃÛáõÝÁ Ë³ËïáÕ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ÛÅ Ýß³Ý³ÏíáõÙ ¿, »Ã» Ù»Ï ³ÙëÇó ³í»ÉÇ ãÇ ³Ýó»É ½³Ýó³ÝùÇ Ñ³ÛïÝ³µ»ñÙ³Ý ûñÇó, ãÑ³ßí³Í ³ßË³ïáÕÇ ÑÇí³Ý¹áõÃÛáõÝÁ Ï³Ù ³ñÓ³Ïáõñ¹áõÙ ·ïÝí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ÛÅ Ýß³Ý³Ïí»É ãÇ Ï³ñáÕ, »Ã» í»ó ³ÙëÇó ³í»ÉÇ ¿ ³Ýó»É ½³Ýó³ÝùÇ Ï³ï³ñÙ³Ý 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ÛÅÁ Ñ³Ûï³ñ³ñíáõÙ ¿ Ññ³Ù³Ýáí (Ï³ñ·³¹ñáõÃÛ³Ùµ) »õ ³ßË³ïáÕÇÝ Ñ³Õáñ¹íáõÙ ¿ Ýñ³ÝÇó ëïáñ³·ñáõÃÛáõÝ í»ñ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1. ²ßË³ï³Ýù³ÛÇÝ Ï³ñ·³å³ÑáõÃÛ³Ý Ù»Ï Ë³ËïÙ³Ý Ñ³Ù³ñ ÙÇ ù³ÝÇ ïáõÛÅ Ýß³Ý³Ï»Éáõ ³ÝÃáõÛÉ³ïñ»É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Ï³ñ·³å³ÑáõÃÛ³Ý Ûáõñ³ù³ÝãÛáõñ Ë³ËïÙ³Ý Ñ³Ù³ñ Ï³ñáÕ ¿ Ýß³Ý³Ïí»É ÙÇ³ÛÝ Ù»Ï Ï³ñ·³å³Ñ³Ï³Ý ïáõÛÅ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2. Î³ñ·³å³Ñ³Ï³Ý ïáõÛÅÇ ·³Ý·³ï³ñ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·³å³Ñ³Ï³Ý ïáõÛÅÁ Ï³ñáÕ ¿ ·³Ý·³ï³ñÏí»É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í»×Á ùÝÝáÕ Ù³ñÙÇÝÁ Çñ³íáõÝù áõÝÇ Ñ³ßíÇ ³éÝ»Éáõ Ï³ï³ñí³Í ½³Ýó³ÝùÇ Í³ÝñáõÃÛáõÝÁ, ³ÛÝ Ñ³Ý·³Ù³ÝùÝ»ñÁ, áñáÝó ³éÏ³ÛáõÃÛ³Ùµ ³ÛÝ Ï³ï³ñí»É ¿, µ³ÝíáñÇ Ï³Ù Í³é³ÛáÕÇ Ý³ËÏÇÝ ³ßË³ï³ÝùÁ »õ í³ñù³·ÇÍÁ, ÇÝãå»ë Ý³»õ Ï³ñ·³å³Ñ³Ï³Ý ïáõÛÅÇ Ñ³Ù³å³ï³ëË³ÝáõÃÛáõÝÁ Ï³ï³ñí³Í ½³Ýó³ÝùÇ Í³Ý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3. Î³ñ·³å³Ñ³Ï³Ý ïáõÛÅÇ ·áñÍáÕáõÃÛ³Ý Å³ÙÏ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Ï³ñ·³å³Ñ³Ï³Ý ïáõÛÅÇ Ýß³Ý³ÏÙ³Ý ûñÇó µ³ÝíáñÁ Ï³Ù Í³é³ÛáÕÁ Ù»Ï ï³ñí³ ÁÝÃ³óùáõÙ Ýáñ Ï³ñ·³å³Ñ³Ï³Ý ïáõÛÅÇ ã»ÝÃ³ñÏíÇ, ³å³ Ý³ Ñ³Ù³ñíáõÙ ¿ Ï³ñ·³å³Ñ³Ï³Ý ïáõÛÅÇ ã»ÝÃ³ñÏ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4. Î³ñ·³å³Ñ³Ï³Ý ïáõÛÅÁ Ñ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·³å³Ñ³Ï³Ý ïáõÛÅÁ Ï³ñáÕ ¿ Ñ³Ýí»É ÙÇÝã»õ Ù»Ï ï³ñÇÝ Éñ³Ý³ÉÁ, »Ã» µ³ÝíáñÁ Ï³Ù Í³é³ÛáÕÁ ÃáõÛÉ ãÇ ïí»É ³ßË³ï³Ýù³ÛÇÝ Ï³ñ·³å³ÑáõÃÛ³Ý Ýáñ Ë³ËïáõÙ »õ ÁÝ¹ëÙÇÝ Çñ»Ý ¹ñë»õáñ»É ¿ áñå»ë É³í »õ µ³ñ»ËÇÕ× ³ßË³ï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5. ²ßË³ï³Ýù³ÛÇÝ Ï³ñ·³å³ÑáõÃÛ³Ý Ë³ËïÙ³Ý Ñ³ñóÇ Ñ³ÝÓÝáõÙÁ ³ßË³ï³íáñ³Ï³Ý ÏáÉ»ÏïÇíÇ, ÁÝÏ»ñ³Ï³Ý ¹³ï³ñ³ÝÇ Ï³Ù Ñ³ë³ñ³Ï³Ï³Ý Ï³½Ù³Ï»ñåáõÃÛ³Ý ùÝÝ³ñÏÙ³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Ý Çñ³íáõÝù áõÝÇ Ï³ñ·³å³Ñ³Ï³Ý ïáõÛÅ ÏÇñ³é»Éáõ ÷áË³ñ»Ý ³ßË³ï³Ýù³ÛÇÝ Ï³ñ·³å³ÑáõÃÛ³Ý Ë³ËïÙ³Ý Ñ³ñóÁ Ñ³ÝÓÝ»É ³ßË³ï³íáñ³Ï³Ý ÏáÉ»ÏïÇíÇ, ÁÝÏ»ñ³Ï³Ý ¹³ï³ñ³ÝÇ Ï³Ù Ñ³ë³ñ³Ï³Ï³Ý Ï³½Ù³Ï»ñåáõÃÛ³Ý ùÝÝ³ñÏ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10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ÜøÆ ä²Þîä²ÜàôÂÚàô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6. ²ßË³ï³ÝùÇ ³éáÕç »õ ³Ýíï³Ý· å³ÛÙ³ÝÝ»ñÇ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Éáñ Ó»éÝ³ñÏáõÃÛáõÝÝ»ñáõÙ, ÑÇÙÝ³ñÏÝ»ñáõÙ, Ï³½Ù³Ï»ñåáõÃÛáõÝÝ»ñáõÙ ëï»ÕÍíáõÙ »Ý ³ßË³ï³ÝùÇ ³éáÕç »õ ³Ýíï³Ý· å³ÛÙ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³éáÕç »õ ³Ýíï³Ý· å³ÛÙ³ÝÝ»ñÇ ³å³ÑáíáõÙÁ ¹ñíáõÙ ¿ Ó»éÝ³ñÏáõÃÛáõÝÝ»ñÇ, ÑÇÙÝ³ñÏÝ»ñÇ, Ï³½Ù³Ï»ñåáõÃÛáõÝÝ»ñÇ ³¹ÙÇÝÇëïñ³óÇ³Û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Ý å³ñï³íáñ ¿ ³ñÙ³ï³íáñ»É ³ñï³¹ñ³Ï³Ý  íÝ³ëí³ÍùÝ»ñÁ ã»½áù³óÝáÕ ³Ýíï³Ý·áõÃÛ³Ý ï»ËÝÇÏ³ÛÇ Å³Ù³Ý³Ï³ÏÇó ÙÇçáóÝ»ñ »õ ³å³Ñáí»É µ³ÝíáñÝ»ñÇ áõ Í³é³ÛáÕÝ»ñÇ åñáý»ëÇáÝ³É ÑÇí³Ý¹áõÃÛáõÝÝ»ñÇ ³é³ç³óáõÙÁ Ï³ÝËáÕ ë³ÝÇï³ñ³ÑÇ·Ç»ÝÇÏ å³ÛÙ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íáñ³Ï³Ý ÏáÉ»ÏïÇíÝ»ñÁ ùÝÝ³ñÏáõÙ »õ Ñ³í³ÝáõÃÛáõÝ »Ý ï³ÉÇë ³ßË³ï³ÝùÇ å³ÛÙ³ÝÝ»ñÇ µ³ñ»É³íÙ³Ý, ³ßË³ï³ÝùÇ å³ßïå³ÝáõÃÛ³Ý »õ ë³ÝÇï³ñ³Ï³Ý-³éáÕç³ñ³ñ³Ï³Ý ÙÇçáó³éáõÙÝ»ñÇ ÏáÙåÉ»ùë³ÛÇÝ åÉ³ÝÝ»ñÇÝ »õ í»ñ³ÑëÏáõÙ  ³Û¹ åÉ³ÝÝ»ñÇ Ï³ï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7. ²ßË³ï³ÝùÇ å³ßïå³ÝáõÃÛ³Ý Ï³ÝáÝÝ»ñÇ å³Ñå³ÝáõÙÁ ³ñï³¹ñ³Ï³Ý ß»Ýù»ñÇ, Ï³éáõóí³ÍùÝ»ñÇ »õë³ñù³íáñáõÙÝ»ñÇ ßÇÝ³ñ³ñáõÃÛ³Ý áõ ß³Ñ³·áñÍÙ³Ý Å³Ù³Ý³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³Ï³Ý ß»Ýù»ñÁ, Ï³éáõóí³ÍùÝ»ñÁ, ë³ñù³íáñáõÙÝ»ñÁ, ï»ËÝáÉá·Ç³Ï³Ý åñáó»ëÝ»ñÁ å»ïù ¿ Ñ³Ù³å³ï³ëË³Ý»Ý ³ßË³ï³ÝùÇ ³éáÕç »õ ³Ýíï³Ý· å³ÛÙ³ÝÝ»ñÁ ³å³ÑáíáÕ å³Ñ³Ýç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å³ÛÙ³ÝÝ»ñÁ Ý»ñ³Ù÷á÷áõÙ »Ý ï»ñÇïáñÇ³Ý»ñÇ áõ ³ñï³¹ñ³Ï³Ý ß»Ýù»ñÇ Ýå³ï³Ï³Ñ³ñÙ³ñ û·ï³·áñÍáõÙÁ, ë³ñù³íáñÙ³Ý ×Çßï ß³Ñ³·áñÍáõÙÁ »õ ï»ËÝáÉá·Ç³Ï³Ý åñáó»ëÝ»ñÇ Ï³½Ù³Ï»ñåáõÙÁ, ³ßË³ïáÕÝ»ñÇ å³ßïå³ÝáõÃÛáõÝÁ ³ßË³ï³ÝùÇ íÝ³ë³Ï³ñ å³ÛÙ³ÝÝ»ñÇ Ý»ñ·áñÍáõÃÛáõÝÇó, ³ñï³¹ñ³Ï³Ý ß»Ýù»ñÇ »õ ³ßË³ï³ï»Õ»ñÇ å³Ñå³ÝáõÙÁ ë³ÝÇï³ñ³ÑÇ·Ç»ÝÇÏ ÝáñÙ³Ý»ñÇÝ áõ Ï³ÝáÝÝ»ñÇÝ Ñ³Ù³å³ï³ëË³Ý, ë³ÝÇï³ñ³Ï»Ýó³Õ³ÛÇÝ ßÇÝáõÃÛáõÝÝ»ñÇ Ï³éáõ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³Ï³Ý ß»Ýù»ñ Ý³Ë³·Í»ÉÇë, Ï³éáõó»ÉÇë »õ ß³Ñ³·áñÍ»ÉÇë å»ïù ¿ å³Ñå³Ýí»Ý ³ßË³ï³ÝùÇ å³ßïå³ÝáõÃÛ³Ý Ï³ÝáÝÝ»ñÝ áõ ÝáñÙ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ù»Ý³Ý»ñÇ, Ñ³ëïáóÝ»ñÇ »õ ³ÛÉ ³ñï³¹ñ³Ï³Ý ë³ñù³íáñÙ³Ý Ý³Ë³·Í»ñÁ å»ïù ¿ Ñ³Ù³å³ï³ëË³Ý»Ý ³Ýíï³Ý·áõÃÛ³Ý ï»ËÝÇÏ³ÛÇ »õ ³ñï³¹ñ³Ï³Ý ë³ÝÇï³ñÇ³ÛÇ å³Ñ³Ýç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8. ²ßË³ï³ÝùÇ å³ßïå³ÝáõÃÛ³Ý å³Ñ³ÝçÝ»ñÇÝ ãÑ³Ù³å³ï³ëË³ÝáÕ Ó»éÝ³ñÏáõÃÛáõÝÝ»ñÇ ß³Ñ³·áñÍÙ³Ý Ñ³ÝÓÝáõÙÝ ³ñ·»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ã ÙÇ Ó»éÝ³ñÏáõÃÛáõÝ, ³ñï³¹ñ³Ù³ë, ï»Õ³Ù³ë, ³ñï³¹ñáõÃÛáõÝ ãÇ Ï³ñáÕ ÁÝ¹áõÝí»É »õ ß³Ñ³·áñÍÙ³Ý Ñ³ÝÓÝí»É, »Ã» ¹ñ³ÝóáõÙ ³å³Ñáíí³Í ã»Ý ³ßË³ï³ÝùÇ ³éáÕç »õ ³Ýíï³Ý· å³ÛÙ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³Ï³Ý Ýß³Ý³ÏáõÃÛáõÝ áõÝ»óáÕ Ýáñ »õ í»ñ³Ï³éáõóí³Í ûµÛ»ÏïÝ»ñÇ ß³Ñ³·áñÍÙ³Ý Ñ³ÝÓÝáõÙÁ ãÇ ÃáõÛÉ³ïñíáõÙ ³é³Ýó å»ï³Ï³Ý ë³ÝÇï³ñ³Ï³Ý »õ ï»ËÝÇÏ³Ï³Ý ÑëÏáÕáõÃÛáõÝ Çñ³Ï³Ý³óÝáÕ Ù³ñÙÇÝÝ»ñÇ, ³ñÑÙÇáõÃÛáõÝÝ»ñÇ ï»ËÝÇÏ³Ï³Ý ï»ëãáõÃÛ³Ý (Ñá¹í³Í 270) »õ ûµÛ»ÏïÁ ß³Ñ³·áñÍÙ³Ý Ñ³ÝÓÝáÕ Ó»éÝ³ñÏáõÃÛ³Ý, ÑÇÙÝ³ñÏÇ, Ï³½Ù³Ï»ñåáõÃÛ³Ý ³ñÑÙÇáõÃ»Ý³Ï³Ý ÏáÙÇï»Ç ÃáõÛÉïí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9. ²ßË³ï³ÝùÇ å³ßïå³ÝáõÃÛ³Ý å³Ñ³ÝçÝ»ñÇÝ ãÑ³Ù³å³ï³ëË³ÝáÕ Ýáñ Ù»ù»Ý³Ý»ñÇ »õ ³ÛÉ ë³ñù³íáñÙ³Ý ÝÙáõßÝ»ñÇ ë»ñÇ³Ï³Ý ³ñï³¹ñáõÃÛ³Ý Ñ³ÝÓÝáõÙÝ ³ñ·»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ñ Ù»ù»Ý³Ý»ñÇ, Ù»Ë³ÝÇ½ÙÝ»ñÇ »õ ³ÛÉ ³ñï³¹ñ³Ï³Ý ë³ñù³íáñÙ³Ý áã ÙÇ ÝÙáõß ãÇ Ï³ñáÕ ë»ñÇ³Ï³Ý ³ñï³¹ñáõÃÛ³Ý Ñ³ÝÓÝí»É, »Ã» ³ÛÝ ãÇ Ñ³Ù³å³ï³ëË³ÝáõÙ ³ßË³ï³ÝùÇ å³ßïå³ÝáõÃÛ³Ý å³Ñ³Ýç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0. ²¹ÙÇÝÇëïñ³óÇ³ÛÇ å³ñï³Ï³ÝáõÃÛáõÝÝ»ñÁ Ã»Ã»õ³óÝ»Éáõ »õ ³éáÕç³óÝ»Éáõ µ³ÝíáñÝ»ñÇ áõ Í³é³ÛáÕÝ»ñÇ ³ßË³ï³ÝùÇ å³ÛÙ³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³¹ÙÇÝÇëïñ³óÇ³Ý å³ñï³íáñ ¿ ³ñï³¹ñ³Ï³Ý åñáó»ëÝ»ñÁ Ù»ù»Ý³Û³óÝ»Éáõ »õ ³íïáÙ³ï³óÝ»Éáõ, û¹Ç, ÙÇç³í³ÛñÇ ÷áß»Í³ÍÏÙ³Ý áõ ·³½³å³ïÙ³Ý É³ñí³ÍáõÃÛáõÝÁ, ³ÕÙáõÏÁ, ÃñÃÇéÁ, ×³é³·³ÛÃáõÙÁ »õ ÙÛáõë ³ñï³¹ñ³Ï³Ý íÝ³ë³Ï³ñáõÃÛáõÝÝ»ñÁ Ýí³½»óÝ»Éáõ »õ í»ñ³óÝ»Éáõ ×³Ý³å³ñÑáí ÙÇçáóÝ»ñ Ó»éÝ³ñÏ»É Ã»Ã»õ³óÝ»Éáõ »õ ³éáÕç³óÝ»Éáõ µ³ÝíáñÝ»ñÇ áõ Í³é³ÛáÕÝ»ñÇ ³ßË³ï³ÝùÇ å³ÛÙ³ÝÝ»ñÁ, ÇÝãå»ë Ý³»õ ÙÇçáó³éáõÙÝ»ñ ÏÇñ³é»É Ï³ÝË»Éáõ åñáý»ëÇáÝ³É »õ ³ÛÉ ÑÇí³Ý¹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1. ²ßË³ï³ÝùÇ å³ßïå³ÝáõÃÛ³Ý` Ó»éÝ³ñÏáõÃÛáõÝÝ»ñÇ, ÑÇÙÝ³ñÏÝ»ñÇ, Ï³½Ù³Ï»ñåáõÃÛáõÝÝ»ñÇ ³¹ÙÇÝÇëïñ³óÇ³ÛÇ Ñ³Ù³ñ å³ñï³¹Çñ Ï³Ýá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³¹ÙÇÝÇëïñ³óÇ³Ý å³ñï³íáñ ¿ µáÉáñ ³ßË³ï³ï»Õ»ñÝ ³å³Ñáí»É å³ïß³× ï»ËÝÇÏ³Ï³Ý ë³ñù³íáñÙ³Ùµ »õ Ýñ³Ýó Ñ³Ù³ñ ëï»ÕÍ»É ³ßË³ï³ÝùÇ å³ßïå³ÝáõÃÛ³Ý Ñ³Ù³å³ï³ëË³Ý Ï³ÝáÝÝ»ñ (³Ýíï³Ý·áõÃÛ³Ý ï»ËÝÇÏ³ÛÇ Ï³ÝáÝÝ»ñ, ë³ÝÇï³ñ³Ï³Ý ÝáñÙ³Ý»ñ áõ Ï³ÝáÝÝ»ñ »õ ³ÛÉÝ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2. ²ßË³ï³ÝùÇ å³ßïå³ÝáõÃÛ³Ý Ï³ÝáÝÝ»ñÇ Ñ³ëï³ï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³ßË³ï³Ýù³ÛÇÝ ûñ»Ýë¹ñáõÃÛ³Ý ÑÇÙáõÝùÝ»ñÇ 60 Ñá¹í³ÍÇÝ Ñ³Ù³å³ï³ëË³Ý ³ßË³ï³ÝùÇ å³ßïå³ÝáõÃÛ³Ý Ï³ÝáÝÝ»ñÁ (ÅáÕáíñ¹³Ï³Ý ïÝï»ëáõÃÛ³Ý µáÉáñ ×ÛáõÕ»ñÇ Ñ³Ù³ñ ÙÇ³ëÝ³Ï³Ý Ï³Ù ÙÇç×ÛáõÕ³ÛÇÝ) Ñ³ëï³ïíáõÙ »Ý ÊêÐØ Ý³Ë³ñ³ñÝ»ñÇ ËáñÑñ¹Ç ÏáÕÙÇó Ï³Ù Ýñ³ Ñ³ÝÓÝ³ñ³ñáõÃÛ³Ùµ, å»ï³Ï³Ý ³ÛÉ Ù³ñÙÇÝÝ»ñÇ ÏáÕÙÇó` Ð²ØÎÊ-Ç Ñ»ï Ñ³Ù³ï»Õ Ï³Ù Ýñ³ Ñ»ï Ñ³Ù³Ó³ÛÝ»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å³ßïå³ÝáõÃÛ³Ý ×ÛáõÕ³ÛÇÝ Ï³ÝáÝÝ»ñÝ áõ ÝáñÙ³Ý»ñÁ ë³ÑÙ³Ýí³Í Ï³ñ·áí Ñ³ëï³ïíáõÙ »Ý Ý³Ë³ñ³ñáõÃÛáõÝÝ»ñÇ, å»ï³Ï³Ý ÏáÙÇï»Ý»ñÇ, ·»ñ³ï»ëãáõÃÛáõÝÝ»ñÇ, ÇÝãå»ë Ý³»õ å»ï³Ï³Ý ÑëÏáÕáõÃÛ³Ý Ù³ñÙÇÝÝ»ñÇ ÏáÕÙÇó (270 Ñá¹í³ÍÇ ³é³çÇÝ Ù³ë), Ñ³Ù³å³ï³ëË³Ý ³ñÑ»ëï³Ïó³Ï³Ý ÙÇáõÃÛáõÝÝ»ñÇ Ï»ÝïñáÝ³Ï³Ý ÏáÙÇï»Ý»ñÇ Ñ»ï Ñ³Ù³ï»Õ Ï³Ù Ýñ³Ýó Ñ»ï Ñ³Ù³Ó³ÛÝ»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Ï³ÝáÝÝ»ñáõÙ ãÏ³Ý ³ÛÝåÇëÇ å³Ñ³ÝçÝ»ñ, áñáÝó å³Ñå³ÝáõÙÁ ³ÝÑñ³Å»ßï ¿ ³ßË³ï³ÝùÝ»ñ Ï³ï³ñ»ÉÇë ³Ýíï³Ý· å³ÛÙ³ÝÝ»ñ ³å³Ñáí»Éáõ Ñ³Ù³ñ, ³å³ Ó»éÝ³ñÏáõÃÛ³Ý, ÑÇÙÝ³ñÏÇ, Ï³½Ù³Ï»ñåáõÃÛ³Ý ³ñÑÙÇáõÃ»Ý³Ï³Ý ÏáÙÇï»Ç Ñ»ï Ñ³Ù³Ó³ÛÝ»óÝ»Éáí, ³ßË³ï³ÝùÇ ³Ýíï³Ý· å³ÛÙ³ÝÝ»ñ ³å³ÑáíáÕ ÙÇçáóÝ»ñ ¿ Ó»éÝ³ñ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3. ²ßË³ï³ÝùÇ å³ßïå³ÝáõÃÛ³Ý í»ñ³µ»ñÛ³É Ññ³Ñ³Ý·Ç Ñ³ëï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å³ßïå³ÝáõÃÛ³Ý í»ñ³µ»ñÛ³É Ññ³Ñ³Ý·Á Ùß³ÏíáõÙ »õ Ñ³ëï³ïíáõÙ ¿ Ó»éÝ³ñÏáõÃÛ³Ý, ÑÇÙÝ³ñÏÇ, Ï³½Ù³Ï»ñåáõÃÛ³Ý ³¹ÙÇÝÇëïñ³óÇ³ÛÇ ÏáÕÙÇó` Ó»éÝ³ñÏáõÃÛ³Ý, ÑÇÙÝ³ñÏÇ, Ï³½Ù³Ï»ñåáõÃÛ³Ý ³ñÑÙÇáõÃ»Ý³Ï³Ý ÏáÙÇï»Ç Ñ»ï Ñ³Ù³ï»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ñ³ñáõÃÛáõÝÝ»ñÁ, å»ï³Ï³Ý ÏáÙÇï»Ý»ñÝ áõ ·»ñ³ï»ëãáõÃÛáõÝÝ»ñÁ, ³ñÑ»ëï³Ïó³Ï³Ý ÙÇáõÃÛáõÝÝ»ñÇ Ï»ÝïñáÝ³Ï³Ý ÏáÙÇï»Ý»ñÇ Ñ³Ù³Ó³ÛÝáõÃÛ³Ùµ, ÇëÏ ³ÝÑñ³Å»ßï ¹»åù»ñáõÙ` Ý³»õ å»ï³Ï³Ý ÑëÏáÕáõÃÛ³Ý Ñ³Ù³å³ï³ëË³Ý Ù³ñÙÇÝÝ»ñÇ Ñ³Ù³Ó³ÛÝáõÃÛ³Ùµ (270 Ñá¹í³ÍÇ ³é³çÇÝ Ù³ë) Ï³ñáÕ »Ý Ñ³ëï³ï»É ³ßË³ï³ÝùÇ å³ßïå³ÝáõÃÛ³Ý ïÇå³ÛÇÝ Ññ³Ñ³Ý·Ý»ñ ÑÇÙÝ³Ï³Ý åñáý»ëÇ³Ý»ñÇ µ³Ýíáñ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4. ´³ÝíáñÝ»ñÇ áõ Í³é³ÛáÕÝ»ñÇ Ññ³Ñ³Ý·³íáñáõÙÁ »õ áõëáõóáõÙÁ ³Ýíï³Ý·áõÃÛ³Ý ï»ËÝÇÏ³ÛÇ »õ  ³ñï³¹ñ³Ï³Ý ë³ÝÇï³ñÇ³ÛÇ ·Í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ÛÇ íñ³ ¹ñíáõÙ ¿ µ³ÝíáñÝ»ñÇ »õ Í³é³ÛáÕÝ»ñÇ Ññ³Ñ³Ý·³íáñáõÙÁ, ³Ýíï³Ý·áõÃÛ³Ý ï»ËÝÇÏ³ÛÇ, ³ñï³¹ñ³Ï³Ý ë³ÝÇï³ñÇ³ÛÇ, Ñ³Ï³Ññ¹»Ñ³ÛÇÝ å³Ñå³ÝáõÃÛ³Ý »õ ³ßË³ï³ÝùÇ å³ßïå³ÝáõÃÛ³Ý ÙÛáõë Ï³ÝáÝÝ»ñÇ ·Íáí Ýñ³Ýó ³ßË³ï³ÝùÇ ³Ýíï³Ý· »Õ³Ý³ÏÝ»ñ áõëáõó³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ÛÇ íñ³ ¿ ¹ñíáõÙ ³Ýíï³Ý·áõÃÛ³Ý ï»ËÝÇÏ³ÛÇ, ³ñï³¹ñ³Ï³Ý ë³ÝÇï³ñÇ³ÛÇ »õ ³ßË³ï³Ýù³ÛÇÝ ûñ»Ýë¹ñáõÃÛ³Ý Ñ³ñó»ñáõÙ Õ»Ï³í³ñ »õ ÇÝÅ»Ý»ñ³ï»ËÝÇÏ³Ï³Ý ³ßË³ïáÕÝ»ñÇ ·Çï»ÉÇùÝ»ñÇ ëïáõ·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´³ÝíáñÝ»ñÇ áõ Í³é³ÛáÕÝ»ñÇ å³ñï³Ï³ÝáõÃÛáõÝÁ` å³Ñå³Ý»Éáõ ³ßË³ï³ÝùÇ å³ßïå³ÝáõÃÛ³Ý í»ñ³µ»ñÛ³É Ññ³Ñ³Ý·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Ý áõ Í³é³ÛáÕÝ»ñÁ å³ñï³íáñ »Ý å³Ñå³Ý»É ³ßË³ï³ÝùÇ å³ßïå³ÝáõÃÛ³Ý í»ñ³µ»ñÛ³É Ññ³Ñ³Ý·Ý»ñÁ, ³ßË³ï³ÝùÝ»ñÇ Ï³ï³ñÙ³Ý »õ ³ñï³¹ñ³Ï³Ý ß»Ýù»ñáõÙ áõ ßÇÝ³ñ³ñ³Ï³Ý Ññ³å³ñ³ÏÝ»ñáõÙ ë³ÑÙ³ÝíáÕ í³ñù³·ÍÇ Ï³ÝáÝÝ»ñÁ: Üñ³Ýù Ý³»õ å³ñï³íáñ »Ý å³Ñå³Ý»É Ù»ù»Ý³Ý»ñÇ áõ Ù»Ë³ÝÇ½ÙÝ»ñÇ Ñ»ï í³ñí»Éáõ, Çñ»Ýó ïñ³Ù³¹ñíáÕ ³ÝÑ³ï³Ï³Ý å³ßïå³ÝáõÃÛ³Ý ÙÇçáóÝ»ñÇó û·ïí»Éáõ í»ñ³µ»ñÛ³É ë³ÑÙ³Ýí³Í å³Ñ³Ý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íáñ³Ï³Ý ÏáÉ»ÏïÇíÝ»ñÁ í»ñ³ÑëÏáõÙ »Ý Ó»éÝ³ñÏáõÃÛáõÝÝ»ñáõÙ, ÑÇÙÝ³ñÏÝ»ñáõÙ, Ï³½Ù³Ï»ñåáõÃÛáõÝÝ»ñáõÙ µáÉáñ ³ßË³ïáÕÝ»ñÇ ÏáÕÙÇó ³ßË³ï³ÝùÇ å³ßïå³ÝáõÃÛ³Ý Ï³ÝáÝÝ»ñÇ »õ Ññ³Ñ³Ý·Ý»ñÇ Ï³ï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6. ì»ñ³ÑëÏáÕáõÃÛáõÝÝ ³ßË³ï³ÝùÇ å³ßïå³ÝáõÃÛ³Ý å³Ñ³ÝçÝ»ñÇ Ï³ï³ñÙ³Ý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³¹ÙÇÝÇëïñ³óÇ³ÛÇ íñ³ ¹ñíáõÙ ¿ ³ßË³ïáÕÝ»ñÇ ÏáÕÙÇó ³ßË³ï³ÝùÇ å³ßïå³ÝáõÃÛ³Ý, ³Ýíï³Ý·áõÃÛ³Ý ï»ËÝÇÏ³ÛÇ »õ ³ñï³¹ñ³Ï³Ý ë³ÝÇï³ñÇ³ÛÇ í»ñ³µ»ñÛ³É Ññ³Ñ³Ý·Ý»ñÇ áõ Ï³ÝáÝÝ»ñÇ µáÉáñ å³Ñ³ÝçÝ»ñÇ Ï³ï³ñÙ³Ý ÝÏ³ïÙ³Ùµ Ùßï³Ï³Ý í»ñ³ÑëÏáÕáõÃÛ³Ý Çñ³Ï³Ý³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7. ØÇçáóÝ»ñ ³ßË³ï³ÝùÇ å³ßïå³ÝáõÃÛáõÝÁ Ï³½Ù³Ï»ñå»Éáõ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å³ßïå³ÝáõÃÛáõÝÁ Ï³½Ù³Ï»ñå»Éáõ Ñ³Ù³ñ ë³ÑÙ³Ý³Í Ï³ñ·áí ³é³ÝÓÝ³óíáõÙ »Ý ÙÇçáóÝ»ñ »õ ³ÝÑñ³Å»ßï ÝÛáõÃ»ñ: ²ñ·»ÉíáõÙ ¿ ³Û¹ ÙÇçáóÝ»ñÇ áõ ÝÛáõÃ»ñÇ Í³ËëáõÙÁ ³ÛÉ Ýå³ï³Ï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ïÝ³Ýßí³Í ÙÇçáóÝ»ñÇ áõ ÝÛáõÃ»ñÇ û·ï³·áñÍÙ³Ý Ï³ñ·Á áñáßíáõÙ ¿ ³¹ÙÇÝÇëïñ³óÇ³ÛÇ »õ Ó»éÝ³ñÏáõÃÛ³Ý, ÑÇÙÝ³ñÏÇ, Ï³½Ù³Ï»ñåáõÃÛ³Ý ³ñÑÙÇáõÃ»Ý³Ï³Ý ÏáÙÇï»Ç ÙÇç»õ ÏÝùíáÕ ÏáÉ»ÏïÇí å³ÛÙ³Ý³·ñ»ñáõÙ Ï³Ù ³ßË³ï³ÝùÇ å³ßïå³ÝáõÃÛ³Ý í»ñ³µ»ñÛ³É Ñ³Ù³Ó³ÛÝáõÃÛáõ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íáñ³Ï³Ý ÏáÉ»ÏïÇíÝ»ñÁ í»ñ³ÑëÏáõÙ »Ý ³ßË³ï³ÝùÇ å³ßïå³ÝáõÃÛ³Ý Ñ³Ù³ñ Ý³Ë³ï»ëí³Í ÙÇçáóÝ»ñÇ û·ï³·áñÍ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8. Ð³ïáõÏ Ñ³·áõëï »õ ³ÝÑ³ï³Ï³Ý å³ßïå³ÝáõÃÛ³Ý ³ÛÉ ÙÇçáóÝ»ñ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Ý³ë³Ï³ñ å³ÛÙ³ÝÝ»ñ áõÝ»óáÕ ³ßË³ï³ÝùÝ»ñáõÙ, ÇÝãå»ë Ý³»õ Ñ³ïáõÏ ç»ñÙ³ëïÇ×³Ý³ÛÇÝ å³ÛÙ³ÝÝ»ñáõÙ Ï³ï³ñíáÕ Ï³Ù ³ÕïáïÙ³Ý Ñ»ï Ï³åí³Í ³ßË³ï³ÝùÝ»ñáõÙ µ³ÝíáñÝ»ñÇÝ áõ Í³é³ÛáÕÝ»ñÇÝ ë³ÑÙ³Ýí³Í ÝáñÙ³Ý»ñáí ³Ýí×³ñ ïñíáõÙ »Ý Ñ³ïáõÏ Ñ³·áõëï, Ñ³ïáõÏ ÏáßÇÏ »õ ³ÝÑ³ï³Ï³Ý å³ßïå³ÝáõÃÛ³Ý ³ÛÉ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Ý å³ñï³íáñ ¿ ³å³Ñáí»É µ³ÝíáñÝ»ñÇÝ »õ Í³é³ÛáÕÝ»ñÇÝ ïñí³Í Ñ³ïáõÏ Ñ³·áõëïÇ, Ñ³ïáõÏ ÏáßÇÏÇ »õ ³ÝÑ³ï³Ï³Ý å³ßïå³ÝáõÃÛ³Ý ³ÛÉ ÙÇçáóÝ»ñÇ å³Ñå³ÝáõÙÁ, Éí³óáõÙÁ, ãáñ³óáõÙÁ, ³Ëï³Ñ³ÝáõÙÁ, ·³½³½»ñÍáõÙÁ, ³å³³ÏïÇí³óáõÙÁ »õ í»ñ³Ýáñá·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9. 0×³é »õ íÝ³ë³½»ñÍáÕ ÙÇçáóÝ»ñ ï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ÕïáïÙ³Ý Ñ»ï Ï³åí³Í ³ßË³ï³ÝùÝ»ñáõÙ µ³ÝíáñÝ»ñÇÝ áõ Í³é³ÛáÕÝ»ñÇÝ ³Ýí×³ñ ïñíáõÙ ¿ ë³ÑÙ³Ýí³Í ÝáñÙ³Ûáí û×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ßË³ï³ÝùÝ»ñáõÙ, áõñ ÑÝ³ñ³íáñ ¿ íÝ³ë³Ï³ñ Ý»ñ·áñÍáÕ ÝÛáõÃ»ñÇ ³½¹»óáõÃÛáõÝÁ Ù³ßÏÇ íñ³, ë³ÑÙ³Ýí³Í ÝáñÙ³Ý»ñáí ³Ýí×³ñ ïñíáõÙ »Ý Éí³óáÕ »õ íÝ³ë³½»ñÍáÕ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Î³Ã »õ µáõÅåñáýÇÉ³ÏïÇÏ ëÝáõÝ¹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Ý³ë³Ï³ñ å³ÛÙ³ÝÝ»ñ áõÝ»óáÕ ³ßË³ï³ÝùÝ»ñáõÙ µ³ÝíáñÝ»ñÇÝ áõ Í³é³ÛáÕÝ»ñÇÝ ë³ÑÙ³Ýí³Í Ï³ñ·áí ³Ýí×³ñ ïñíáõÙ »Ý Ï³Ã »õ ³ÛÉ Ñ³Ù³ñÅ»ù ëÝÝ¹³ÙÃ»ñ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Ý³å»ë íÝ³ë³Ï³ñ å³ÛÙ³ÝÝ»ñ áõÝ»óáÕ ³ßË³ï³ÝùÝ»ñáõÙ ë³ÑÙ³Ýí³Í ÝáñÙ³Ý»ñáí ³Ýí×³ñ ïñíáõÙ ¿ µáõÅåñáýÇÉ³ÏïÇÏ ëÝáõÝ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1. î³ù ³ñï³¹ñ³Ù³ë»ñÇ µ³ÝíáñÝ»ñÇÝ áõ Í³é³ÛáÕÝ»ñÇÝ ·³½³óí³Í ³ÕÇ çñáí ³å³Ñá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Ï³½Ù³Ï»ñåáõÃÛ³Ý ³¹ÙÇÝÇëïñ³óÇ³Ý å³ñï³íáñ ¿ ï³ù ³ñï³¹ñ³Ù³ë»ñÇ µ³ÝíáñÝ»ñÇÝ áõ Í³é³ÛáÕÝ»ñÇÝ Å³Ù³Ý³ÏÇÝ ³å³Ñáí»É ë³ÑÙ³Ýí³Í ç»ñÙ³ëïÇ×³ÝÇ ·³½³óí³Í ³ÕÇ ç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ñï³¹ñ³Ù³ë»ñÝ áõ ³ñï³¹ñ³Ï³Ý ï»Õ³Ù³ë»ñÁ, áñï»Õ Ï³½Ù³Ï»ñåíáõÙ ¿ ·³½³óí³Í ³ÕÇ çñáí Ù³ï³Ï³ñ³ñáõÙ, ë³ÑÙ³ÝíáõÙ »Ý ë³ÝÇï³ñ³Ï³Ý ÑëÏáÕáõÃÛ³Ý Ù³ñÙÇÝÝ»ñÇ ÏáÕÙÇó` Ó»éÝ³ñÏáõÃÛ³Ý áõ Ï³½Ù³Ï»ñåáõÃÛ³Ý ³¹ÙÇÝÇëïñ³óÇ³ÛÇ Ñ»ï Ñ³Ù³Ó³ÛÝ»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2. àñáß Ï³ï»·áñÇ³Ý»ñÇ µ³ÝíáñÝ»ñÇ áõ Í³é³ÛáÕÝ»ñÇ µÅßÏ³Ï³Ý ùÝ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ñ ³ßË³ï³ÝùÝ»ñáõÙ »õ íÝ³ë³Ï³ñ Ï³Ù íï³Ý·³íáñ å³ÛÙ³ÝÝ»ñ áõÝ»óáÕ (³Û¹ ÃíáõÙ ëïáñ»ñÏñÛ³ ³ßË³ï³ÝùÝ»ñáõÙ), ÇÝãå»ë Ý³»õ ïñ³ÝëåáñïÇ ß³ñÅÙ³Ý Ñ»ï Ï³åí³Í ³ßË³ï³ÝùÝ»ñáõÙ ½µ³Õí³Í µ³ÝíáñÝ»ñÝ áõ Í³é³ÛáÕÝ»ñÁ ³ßË³ï³ÝùÇ ÁÝ¹áõÝí»ÉÇë å³ñï³¹Çñ Ý³ËÝ³Ï³Ý, ÇëÏ ³ÛÝáõÑ»ï»õ å³ñµ»ñ³Ï³Ý (ÙÇÝã»õ 21 ï³ñ»Ï³Ý ³ÝÓÇÝù` ³Ù»Ý ï³ñÇ) µÅßÏ³Ï³Ý ùÝÝáõÃÛáõÝ »Ý ³ÝóÝáõÙ Ñ³ÝÓÝ³ñ³ñíáÕ ³ßË³ï³ÝùáõÙ Ýñ³Ýó åÇï³ÝÇáõÃÛáõÝÁ áñáß»Éáõ »õ åñáý»ëÇáÝ³É ÑÇí³Ý¹áõÃÛáõÝÝ»ñ Ï³ÝË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ÝÝ¹³ñ¹ÛáõÝ³µ»ñáõÃÛ³Ý Ó»éÝ³ñÏáõÃÛáõÝÝ»ñÇ, Ñ³ë³ñ³Ï³Ï³Ý ëÝÝ¹Ç »õ ³é»õïñÇ, çñ³ï³ñ Ï³éáõóí³ÍùÝ»ñÇ, µáõÅåñáýÇÉ³ÏïÇÏ »õ Ù³ÝÏ³Ï³Ý ÑÇÙÝ³ñÏÝ»ñÇ ³ßË³ïáÕÝ»ñÁ, ÇÝãå»ë Ý³»õ ÙÇ ß³ñù ³ÛÉ Ó»éÝ³ñÏáõÃÛáõÝÝ»ñÇ, ÑÇÙÝ³ñÏÝ»ñÇ, Ï³½Ù³Ï»ñåáõÃÛáõÝÝ»ñÇ ³ßË³ïáÕÝ»ñ Ýßí³Í µÅßÏ³Ï³Ý ùÝÝáõÃÛáõÝÝ ³ÝóÝáõÙ »Ý µÝ³ÏãáõÃÛ³Ý ³éáÕçáõÃÛ³Ý å³Ñå³ÝÙ³Ý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3. öáË³¹ñáõÙÁ ³í»ÉÇ Ã»Ã»õ ³ßË³ï³ÝùÇ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µ³ÝíáñÝ»ñÇÝ »õ Í³é³ÛáÕÝ»ñÇÝ, áñáÝù ³éáÕçáõÃÛ³Ý íÇ×³ÏÇ å³ï×³éáí ³í»ÉÇ Ã»Ã»õ ³ßË³ï³ÝùÇ Ï³ñÇù áõÝ»Ý, Ó»éÝ³ñÏáõÃÛ³Ý, ÑÇÙÝ³ñÏÇ, Ï³½Ù³Ï»ñåáõÃÛ³Ý ³¹ÙÇÝÇëïñ³óÇ³Ý å³ñï³íáñ ¿ Ýñ³Ýó Ñ³Ù³Ó³ÛÝáõÃÛ³Ùµ, µÅßÏ³Ï³Ý »½ñ³Ï³óáõÃÛ³ÝÁ Ñ³Ù³å³ï³ëË³Ý, ³Û¹åÇëÇ ³ßË³ï³ÝùÇ ÷áË³¹ñ»É Å³Ù³Ý³Ï³íáñ³å»ë Ï³Ù ³é³Ýó Å³ÙÏ»ïÇ ë³ÑÙ³Ý³÷³Ï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4. ²í»ÉÇ Ã»Ã»õ ³ßË³ï³ÝùÇ ÷áË³¹ñí³Í ³ßË³ïáÕÝ»ñÇ í³ñÓ³ï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áÕçáõÃÛ³Ý íÇ×³ÏÇ å³ï×³éáí ó³Íñ í³ñÓ³ïñíáÕ ³í»ÉÇ Ã»Ã»õ ³ßË³ï³ÝùÇ ÷áË³¹ñ»ÉÇë µ³ÝíáñÝ»ñÇ áõ Í³é³ÛáÕÝ»ñÇ Ý³ËÏÇÝ ÙÇçÇÝ í³ëï³ÏÁ å³Ñå³ÝíáõÙ ¿ ÷áË³¹ñÙ³Ý ûñÇó »ñÏáõ ß³µ³Ã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µ»ñÏáõÉÛá½Ç Ï³Ù åñáý»ëÇáÝ³É ÑÇí³Ý¹áõÃÛ³Ý Ï³å³ÏóáõÃÛ³Ùµ Å³Ù³Ý³Ï³íáñ³å»ë ó³Íñ í³ñÓ³ïñíáÕ ³ÛÉ ³ßË³ï³ÝùÇ ÷áË³¹ñí³Í µ³ÝíáñÝ»ñÇÝ »õ Í³é³ÛáÕÝ»ñÇÝ ÷áË³¹ñÙ³Ý ³ÙµáÕç Å³Ù³Ý³ÏÇ Ñ³Ù³ñ, µ³Ûó áã ³í»ÉÇ, ù³Ý »ñÏáõ ³ÙÇë, ÑÇí³Ý¹áõÃÛ³Ý Ã»ñÃÇÏáí Ýå³ëï ¿ ïñíáõÙ ³ÛÝ ã³÷áí, áñ Ýáñ ³ßË³ï³ÝùáõÙ áõÝ»ó³Í í³ëï³ÏÇ Ñ»ï ÙÇ³ëÇÝ ³ÛÝ ã·»ñ³½³ÝóÇ Ý³ËÏÇÝ ³ßË³ï³ÝùáõÙ áõÝ»ó³Í ÉñÇí ÷³ëï³Ï³Ý í³ëï³ÏÁ: ºÃ» ÑÇí³Ý¹áõÃÛ³Ý Ã»ñÃÇÏÇ Ù»ç Ýßí³Í  Å³ÙÏ»ïáõÙ ³¹ÙÇÝÇëïñ³óÇ³Ý ³ÛÉ ³ßË³ï³Ýù ãÇ ïí»É, ³å³ ¹ñ³ Ñ»ï»õ³Ýùáí µ³ó ÃáÕ³Í ûñ»ñÇ Ñ³Ù³ñ Ýå³ëï í×³ñíáõÙ ¿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Ñ»ï Ï³åí³Í Ë»ÕÙ³Ý Ï³Ù ³éáÕçáõÃÛ³Ý ³ÛÉ íÝ³ëí³ÍùÇ å³ï×³éáí Å³Ù³Ý³Ï³íáñ³å»ë ó³Íñ í³ñÓ³ïñíáÕ ³ßË³ï³ÝùÇ ÷áË³¹ñí³Í µ³ÝíáñÝ»ñÇÝ »õ Í³é³ÛáÕÝ»ñÇÝ` ³éáÕçáõÃÛ³Ý íÝ³ëí³ÍùÇ Ñ³Ù³ñ å³ï³ëË³Ý³ïáõ Ó»éÝ³ñÏáõÃÛáõÝÁ, ÑÇÙÝ³ñÏÁ, Ï³½Ù³Ï»ñåáõÃÛáõÝÁ í×³ñáõÙ ¿ Ý³ËÏÇÝ í³ëï³ÏÇ »õ Ýáñ ³ßË³ï³ÝùáõÙ áõÝ»ó³Í í³ëï³ÏÇ ï³ñµ»ñáõÃÛáõÝÁ: ²Û¹åÇëÇ ï³ñµ»ñáõÃÛáõÝ í×³ñíáõÙ ¿ ÙÇÝã»õ ³ßË³ïáõÝ³ÏáõÃÛ³Ý í»ñ³Ï³Ý·ÝáõÙÁ, Ï³Ù  ³ßË³ïáõÝ³ÏáõÃÛ³Ý Ï³ÛáõÝ ÏáñëïÇ, Ï³Ù Ã» Ñ³ßÙ³Ý¹³ÙáõÃÛ³Ý áñáß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Ï³ñáÕ »Ý  Ý³Ë³ï»ëí»É ó³Íñ í³ñÓ³ïñíáÕ ³ßË³ï³ÝùÇ ³ÙµáÕç Å³Ù³Ý³Ï³ÙÇçáóáõÙ Ý³ËÏÇÝ ÙÇçÇÝ  í³ëï³ÏÇ å³Ñå³ÝÙ³Ý Ï³Ù å»ï³Ï³Ý ëáóÇ³É³Ï³Ý ³å³Ñáí³·ñáõÃÛ³Ý ·Íáí Ýå³ëïÇ  í×³ñÙ³Ý Ý³»õ ³ÛÉ ¹»åù»ñ` ³éáÕçáõÃÛ³Ý íÇ×³ÏÇ å³ï×³éáí ó³Íñ í³ñÓ³ïñíáÕ ³í»ÉÇ  Ã»Ã»õ ³ßË³ï³ÝùÇ ÷áË³¹ñ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5. ²ßË³ï³Å³Ù³Ý³ÏÇ Ù»ç ÙïóíáÕ ÁÝ¹ÙÇçáõ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í³ óáõñï »Õ³Ý³ÏÇÝ µ³óûÃÛ³ ³ßË³ïáÕ Ï³Ù ãï³ù³óíáÕ ÷³Ï ß»Ýù»ñáõÙ ³ßË³ïáÕ µ³ÝíáñÝ»ñÇÝ Ï³Ù Í³é³ÛáÕÝ»ñÇÝ, µ»éÝÙ³Ý-µ»éÝ³Ã³÷Ù³Ý ³ßË³ï³ÝùÝ»ñáõÙ ½µ³Õí³Í µ»éÝ³ÏÇñÝ»ñÇÝ, ÇÝãå»ë Ý³»õ ûñ»Ýùáí Ý³Ë³ï»ëí³Í ¹»åù»ñáõÙ, ³ÛÉ Ï³ï»·áñÇ³ÛÇ ³ßË³ïáÕÝ»ñÇ ï³ù³Ý³Éáõ »õ Ñ³Ý·ëïÇ Ñ³Ù³ñ ïñíáõÙ »Ý Ñ³ïáõÏ ÁÝ¹ÙÇçáõÙÝ»ñ, áñáÝù ÙïóíáõÙ »Ý ³ßË³ï³Ýù³ÛÇÝ ûñí³ Ù»ç »õ í×³ñíáõÙ Áëï ³ßË³ïáÕÇ ï³ñÇý³ÛÇÝ ¹ñáõÛùÇ (éá×ÇÏÇ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ÙÇçáõÙÝ»ñÇ ÃÇíÝ áõ ï»õáÕáõÃÛáõÝÁ, Ó»éÝ³ñÏáõÃÛ³Ý ³ßË³ïáÕÝ»ñÇ Ï³Ù ³é³ÝÓÇÝ ËÙµ»ñÇ ï³ù³Ý³Éáõ ï»Õ»ñÁ, Ý³Û³Í ï»Õ³Ï³Ý å³ÛÙ³ÝÝ»ñÇÝ, áñáßáõÙ ¿ ³¹ÙÇÝÇëïñ³óÇ³Ý` Ó»éÝ³ñÏáõÃÛ³Ý, Ï³½Ù³Ï»ñåáõÃÛ³Ý ³ñÑÙÇáõÃ»Ý³Ï³Ý ÏáÙÇï»Ç Ñ»ï Ñ³Ù³ï»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³Íñ ç»ñÙ³ëïÇ×³ÝÇ Ñ»ï»õ³Ýùáí ³ßË³ï³ÝùÇ ¹³¹³ñ»óÙ³Ý Å³Ù³Ý³ÏÇ Ñ³Ù³ñ í×³ñíáõÙ ¿ ³ÛÝ Ï³ñ·áí, áñ ë³ÑÙ³Ýí³Í ¿ áã ³ßË³ïáÕÇ Ù»Õùáí å³ñ³åáõñ¹Ç í»ñ³µ»ñÙ³Ùµ (101 Ñá¹í³Í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6. ²ÛÉ ³ßË³ï³ÝùÇ ÷áË³¹ñáõÙÁ ó³Íñ ç»ñÙ³ëïÇ×³ÝÇ Ñ»ï»õ³Ýùáí ³ßË³ï³ÝùÁ ¹³¹³ñ»óÝ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³Íñ ç»ñÙ³ëïÇ×³ÝÇ Ñ»ï»õ³Ýùáí ³ßË³ï³ÝùÁ ¹³¹³ñ»óí»Éáõ ¹»åùáõÙ ³¹ÙÇÝÇëïñ³óÇ³Ý Çñ³íáõÝù áõÝÇ ³ßË³ïáÕÇÝ ÷áË³¹ñ»Éáõ ³ÛÉ ³ßË³ï³ÝùÇ` ï³ù ß»Ý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å³ï×³éáí ó³Íñ í³ñÓ³ïñíáÕ ³ßË³ï³ÝùÇ ÷áË³¹ñ»ÉÇë í³ñÓ³ïñáõÃÛáõÝÁ Ï³ï³ñíáõÙ ¿ ëáõÛÝ ûñ»Ýë·ñùÇ 30 Ñá¹í³Íáí Ý³Ë³ï»ëí³Í Ï³ñ·áí »õ å³ÛÙ³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7. Ð³ßÙ³Ý¹³ÙÝ»ñÇ ³ßË³ï³ÝùÇ ÏÇñ³é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»Ýë¹ñáõÃÛ³Ùµ Ý³Ë³ï»ëí³Í ¹»åù»ñáõÙ ³¹ÙÇÝÇëïñ³óÇ³Ý å³ñï³íáñ ¿ ï»Õ³íáñÙ³Ý Ï³ñ·áí ³ßË³ï³ÝùÇ ÁÝ¹áõÝ»É Ñ³ßÙ³Ý¹³ÙÝ»ñÇÝ »õ µÅßÏÇ ËáñÑáõñ¹Ý»ñÇÝ Ñ³Ù³å³ï³ëË³Ý Ýñ³Ýó Ñ³Ù³ñ ë³ÑÙ³Ý»É áã ÉñÇí ³ßË³ï³Å³Ù³Ý³Ï »õ ³ßË³ï³ÝùÇ ³ÛÉ ³ñïáÝÛ³É å³ÛÙ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ßÙ³Ý¹³ÙÝ»ñÇÝ ³ñï³Å³ÙÛ³, Ñ³Ý·ëïÛ³Ý ûñ»ñÇÝ »õ ·Çß»ñ Å³Ù³Ý³Ï ³ßË³ï³ÝùÇ Ý»ñ·ñ³í»É ÃáõÛÉ³ïñíáõÙ ¿ ÙÇ³ÛÝ Ýñ³Ýó Ñ³Ù³Ó³ÛÝáõÃÛ³Ùµ »õ ³ÛÝ å³ÛÙ³Ýáí, »Ã» ³Û¹åÇëÇ ³ßË³ï³ÝùÁ ³ñ·»Éí³Í ã¿ µÅßÏÇ ËáñÑáõñ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8. ²é³çÇÝ µáõÅû·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áõÙ ¹Åµ³Ëï ¹»åù»ñÇ »õ Ñ³ÝÏ³ñÍ³ÏÇ ÑÇí³Ý¹áõÃÛáõÝÝ»ñÇ Å³Ù³Ý³Ï Ó»éÝ³ñÏáõÃÛ³Ý, ÑÇÙÝ³ñÏÇ, Ï³½Ù³Ï»ñåáõÃÛ³Ý ³¹ÙÇÝÇëïñ³óÇ³Ý å³ñï³íáñ ¿ µ³ÝíáñÝ»ñÇ »õ Í³é³ÛáÕÝ»ñÇ Ñ³Ù³ñ ³å³Ñáí»É ³é³çÇÝ µáõÅû·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9. ²ßË³ï³ÝùÇ í³ÛñáõÙ ÑÇí³Ý¹³ó³Í µ³ÝíáñÝ»ñÇ »õ Í³é³ÛáÕÝ»ñÇ ÷áË³¹ñáõÙÁ µáõÅÑÇÙÝ³ñÏ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í³ÛñáõÙ ÑÇí³Ý¹³ó³Í µ³ÝíáñÝ»ñÝ áõ Í³é³ÛáÕÝ»ñÁ ³ÝÑñ³Å»ßï ¹»åù»ñáõÙ µáõÅÑÇÙÝ³ñÏÝ»ñ »Ý ÷áË³¹ñíáõÙ ³ÛÝ Ó»éÝ³ñÏáõÃÛ³Ý, ÑÇÙÝ³ñÏÇ, Ï³½Ù³Ï»ñåáõÃÛ³Ý ïñ³Ýëåáñï³ÛÇÝ ÙÇçáóÝ»ñáí Ï³Ù Ýñ³Ýó Ñ³ßíÇÝ, áñï»Õ ³ßË³ïáõÙ ¿ ÑÇí³Ý¹³ó³Í µ³ÝíáñÁ Ï³Ù Í³é³ÛáÕ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0. ²¹ÙÇÝÇëïñ³óÇ³ÛÇ å³ñï³Ï³ÝáõÃÛáõÝÝ»ñÁ ³ñï³¹ñáõÃÛáõÝáõÙ ï»ÕÇ áõÝ»ó³Í ¹Åµ³Ëï ¹»åù»ñÇ ùÝÝÙ³Ý »õ Ñ³ßí³éÙ³Ý µÝ³·³í³é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Ý` Ó»éÝ³ñÏáõÃÛ³Ý, ÑÇÙÝ³ñÏÇ, Ï³½Ù³Ï»ñåáõÃÛ³Ý ³ñÑÙÇáõÃ»Ý³Ï³Ý ÏáÙÇï»Ç Ý»ñÏ³Û³óáõóÇãÝ»ñÇ Ù³ëÝ³ÏóáõÃÛ³Ùµ, ÇëÏ ûñ»Ýë¹ñáõÃÛ³Ùµ Ý³Ë³ï»ëí³Í ¹»åù»ñáõÙ` Ý³»õ ³ÛÉ Ù³ñÙÇÝÝ»ñÇ Ý»ñÏ³Û³óáõóÇãÝ»ñÇ Ù³ëÝ³ÏóáõÃÛ³Ùµ, å³ñï³íáñ ¿ Å³Ù³Ý³ÏÇÝ »õ ×Çßï ³ÝóÏ³óÝ»É ³ñï³¹ñáõÃÛáõÝáõÙ ï»ÕÇ áõÝ»ó³Í ¹Åµ³Ëï ¹»åù»ñÇ ùÝÝáõÙÝ áõ Ñ³ßí³é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áõÃÛáõÝáõÙ ï»ÕÇ áõÝ»ó³Í Ûáõñ³ù³ÝãÛáõñ ¹Åµ³Ëï ¹»åùÇ Ù³ëÇÝ ³¹ÙÇÝÇëïñ³óÇ³Ý å³ñï³íáñ ¿ ³Ïï Ï³½Ù»É ë³ÑÙ³Ýí³Í Ó»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Ý å³ñï³íáñ ¿ ¹Åµ³Ëï ¹»åùÇ Ù³ëÇÝ ³ÏïÇ Ñ³ëï³ïí³Í å³ï×»ÝÁ ïáõÅáÕÇ å³Ñ³Ýçáí Ýñ³Ý ï³É áã áõß, ù³Ý »ñ»ù ûñáõÙ` ¹»åùÇ í»ñ³µ»ñÛ³É ùÝÝáõÃÛáõÝÝ ³í³ñï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¹ÙÇÝÇëïñ³óÇ³Ý Ññ³Å³ñíáõÙ ¿ ³Ïï Ï³½Ù»É ¹Åµ³Ëï ¹»åùÇ Ù³ëÇÝ Ï³Ù »Ã» ïáõÅáÕÁ ãÇ Ñ³Ù³Ó³ÛÝáõÙ ¹Åµ³Ëï ¹»åùÇ Ù³ëÇÝ ³ÏïáõÙ ß³ñ³¹ñí³Í Ñ³Ý·³Ù³ÝùÝ»ñÇÝ, ³å³ ïáõÅáÕÁ Çñ³íáõÝù áõÝÇ ¹ÇÙ»Éáõ Ó»éÝ³ñÏáõÃÛ³Ý, ÑÇÙÝ³ñÏÇ, Ï³½Ù³Ï»ñåáõÃÛ³Ý ³ñÑÙÇáõÃ»Ý³Ï³Ý ÏáÙÇï»ÇÝ, áñÇ` ³Ïï Ï³½Ù»Éáõ Ï³Ù ³ÏïÇ µáí³Ý¹³ÏáõÃÛ³Ý ³éÃÇí ÁÝ¹áõÝ³Í áñáßáõÙÁ å³ñï³¹Çñ ¿ ³¹ÙÇÝÇëïñ³óÇ³Û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Åµ³Ëï ¹»åù»ñÇ ùÝÝáõÃÛ³Ý »õ Ñ³ßí³éÙ³Ý ÝÛáõÃ»ñÇ ÑÇÙ³Ý íñ³ ³¹ÙÇÝÇëïñ³óÇ³Ý å³ñï³íáñ ¿ Å³Ù³Ý³ÏÇÝ ³ÝÑñ³Å»ßï ÙÇçáóÝ»ñ Ó»éÝ³ñÏ»É ¹Åµ³Ëï ¹»åù»ñ ³é³ç³óÝáÕ å³ï×³éÝ»ñÁ í»ñ³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1. Ò»éÝ³ñÏáõÃÛ³Ý, ÑÇÙÝ³ñÏÇ, Ï³½Ù³Ï»ñåáõÃÛ³Ý ÝÛáõÃ³Ï³Ý å³ï³ëË³Ý³ïíáõÃÛáõÝÁ µ³ÝíáñÝ»ñÇ »õ Í³é³ÛáÕÝ»ñÇ ³éáÕçáõÃÛ³ÝÁ å³ï×³éí³Í íÝ³ë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Á, ÑÇÙÝ³ñÏÝ»ñÁ, Ï³½Ù³Ï»ñåáõÃÛáõÝÝ»ñÁ ÊêÐ ØÇáõÃÛ³Ý »õ Ð³Û³ëï³ÝÇ Ð³Ýñ³å»ïáõÃÛ³Ý ûñ»Ýë¹ñáõÃÛ³ÝÁ Ñ³Ù³å³ï³ëË³Ý ÝÛáõÃ³Ï³Ý  å³ï³ëË³Ý³ïíáõÃÛáõÝ »Ý ÏñáõÙ ³ÛÝ íÝ³ëÇ Ñ³Ù³ñ, áñ å³ï×³éí»É ¿ µ³ÝíáñÝ»ñÇÝ »õ  Í³é³ÛáÕÝ»ñÇÝ` í»ñçÇÝÝ»ñÇë ÏáÕÙÇó Çñ»Ýó ³ßË³ï³Ýù³ÛÇÝ å³ñï³Ï³ÝáõÃÛáõÝÝ»ñÇ Ï³ï³ñÙ³Ý Ñ»ï Ï³åí³Í Ë»ÕÙ³Ùµ Ï³Ù ³éáÕçáõÃÛ³Ý ³ÛÉ íÝ³ë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2. Ò»éÝ³ñÏáõÃÛ³Ý, ÑÇÙÝ³ñÏÇ, Ï³½Ù³Ï»ñåáõÃÛ³Ý ÏáÕÙÇó µ³ÝíáñÇÝ Ï³Ù Í³é³ÛáÕÇÝ å³ï×³éí³Í íÝ³ëÇ Ñ³ïáõóÙ³Ý í»ñ³µ»ñÛ³É í»×»ñÇ ÉáõÍ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 ³ßË³ï³Ýù³ÛÇÝ å³ñï³Ï³ÝáõÃÛáõÝÝ»ñÇ Ï³ï³ñÙ³Ý Ñ»ï Ï³åí³Í Ë»ÕÙ³Ý Ï³Ù ³éáÕçáõÃÛ³Ý ³ÛÉ íÝ³ëí³ÍùÇ Ñ»ï»õ³Ýùáí µ³ÝíáñÇÝ Ï³Ù Í³é³ÛáÕÇÝ å³ï×³éí³Í íÝ³ëÁ Ñ³ïáõóíáõÙ ¿ Ó»éÝ³ñÏáõÃÛ³Ý, ÑÇÙÝ³ñÏÇ, Ï³½Ù³Ï»ñåáõÃÛ³Ý ³¹ÙÇÝÇëïñ³óÇ³ÛÇ áñáß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ß³Ñ³·ñ·éí³Í ³ÝÓÁ Ñ³Ù³Ó³ÛÝ ã¿ ³¹ÙÇÝÇëïñ³óÇ³ÛÇ áñáßÙ³ÝÁ ³ÛÝ íÝ³ëÇ Ñ³ïáõóÙ³Ý ã³÷Ç í»ñ³µ»ñÛ³É, áñ Ë»ÕÙ³Ùµ Ï³Ù ³éáÕçáõÃÛ³Ý ³ÛÉ íÝ³ëí³ÍùÇ Ñ»ï»õ³Ýùáí å³ï×³éí»É ¿ µ³ÝíáñÇ Ï³Ù Í³é³ÛáÕÇ ³éáÕçáõÃÛ³ÝÁ, ³å³ í»×Á ùÝÝ³ñÏíáõÙ ¿ Ó»éÝ³ñÏáõÃÛ³Ý, ÑÇÙÝ³ñÏÇ, Ï³½Ù³Ï»ñåáõÃÛ³Ý ³ñÑÙÇáõÃ»Ý³Ï³Ý ÏáÙÇï»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ß³Ñ³·ñ·éí³Í ³ÝÓÁ Ï³Ù ³¹ÙÇÝÇëïñ³óÇ³Ý Ñ³Ù³Ó³ÛÝ ã¿ Ó»éÝ³ñÏáõÃÛ³Ý, ÑÇÙÝ³ñÏÇ, Ï³½Ù³Ï»ñåáõÃÛ³Ý ³ñÑÙÇáõÃ»Ý³Ï³Ý ÏáÙÇï»Ç áñáßÙ³ÝÁ, ÇÝãå»ë Ý³»õ »Ã» Ó»éÝ³ñÏáõÃÛáõÝáõÙ, ÑÇÙÝ³ñÏáõÙ, Ï³½Ù³Ï»ñåáõÃÛáõÝáõÙ ³ñÑÙÇáõÃ»Ý³Ï³Ý ÏáÙÇï» ãÏ³, å³ï×³éí³Í íÝ³ëÇ Ñ³ïáõóÙ³Ý í»ñ³µ»ñÛ³É í»×Á ùÝÝ³ñÏáõÙ ¿ ÅáÕáíñ¹³Ï³Ý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¹ÙÇÝÇëïñ³óÇ³Ý ¹³ï³ñ³Ý ¹ÇÙ»Éáõ Çñ³íáõÝù áõÝÇ ï³ëÁ ûñí³ ÁÝÃ³óùáõÙ` Ó»éÝ³ñÏáõÃÛ³Ý, ÑÇÙÝ³ñÏÇ, Ï³½Ù³Ï»ñåáõÃÛ³Ý ³ñÑÙÇáõÃ»Ý³Ï³Ý ÏáÙÇï»Ç áñáßáõÙÝ ëï³Ý³Éáõ ûñÇó ëÏë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3. Ê»ÕÙ³Ùµ Ï³Ù ³éáÕçáõÃÛ³Ý ³ÛÉ íÝ³ëí³Íùáí µ³ÝíáñÇÝ Ï³Ù Í³é³ÛáÕÇÝ å³ï×³éí³Í íÝ³ëÇ Ñ³ïáõóÙ³Ý í»ñ³µ»ñÛ³É í»×áí Ó»éÝ³ñÏáõÃÛ³Ý, ÑÇÙÝ³ñÏÇ, Ï³½Ù³Ï»ñåáõÃÛ³Ý ³ñÑÙÇáõÃ»Ý³Ï³Ý ÏáÙÇï»Ç áñáßÙ³Ý Ñ³ñÏ³¹ñ³Ï³Ý Ï³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Ó»éÝ³ñÏáõÃÛ³Ý, ÑÇÙÝ³ñÏÇ, Ï³½Ù³Ï»ñåáõÃÛ³Ý ³¹ÙÇÝÇëïñ³óÇ³Ý ãÇ Ï³ï³ñáõÙ Ó»éÝ³ñÏáõÃÛ³Ý, ÑÇÙÝ³ñÏÇ, Ï³½Ù³Ï»ñåáõÃÛ³Ý ³ñÑÙÇáõÃ»Ý³Ï³Ý ÏáÙÇï»Ç ³ÛÝ áñáßáõÙÁ, áñÇ ³éÃÇí Ý³ ¹³ï³ñ³Ý ãÇ ¹ÇÙ»É ( 182 Ñá¹í³ÍÇ ãáññáñ¹ Ù³ë) ³å³ ³Û¹ áñáßáõÙÁ »ÝÃ³Ï³ ¿ ³ÝÑ³å³Õ Ï³ï³ñÙ³Ý ¹³ï³Ï³Ý í»×»ñÇ Ï³ï³ñÙ³Ý Ñ³Ù³ñ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1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Ü²Üò ²ÞÊ²î²Ü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4. Î³Ý³Ýó Ñ³Ù³ñ ãÃáõÛÉ³ïñíáÕ ³ßË³ï³ÝùÝ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Ï³Ý³Ýó ³ßË³ï³ÝùÁ ÏÇñ³é»É Í³Ýñ Ï³Ù íÝ³ë³Ï³ñ å³ÛÙ³ÝÝ»ñ áõÝ»óáÕ, ÇÝãå»ë Ý³»õ ëïáñ»ñÏñÛ³ ³ßË³ï³ÝùÝ»ñáõÙ, µ³óÇ ÙÇ ù³ÝÇ ëïáñ»ñÏñÛ³ ³ßË³ï³ÝùÝ»ñÇó ( áã ýÇ½ÇÏ³Ï³Ý ³ßË³ï³ÝùÝ»ñ Ï³Ù ë³ÝÇï³ñ³Ï³Ý áõ Ï»Ýó³Õ³ÛÇÝ ëå³ë³ñÏÙ³Ý ³ßË³ï³ÝùÝ»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ñ »õ íÝ³ë³Ï³ñ å³ÛÙ³ÝÝ»ñ áõÝ»óáÕ ³ßË³ï³ÝùÝ»ñÇ ó³ÝÏÁ, áõñ ³ñ·»ÉíáõÙ ¿ Ï³Ý³Ýó ³ßË³ï³ÝùÇ ÏÇñ³éáõÙÁ, Ñ³ëï³ïíáõÙ ¿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Ï³Ý³Ýó Ñ³Ù³ñ ë³ÑÙ³Ýí³Í ÝáñÙ³Ý»ñÁ ·»ñ³½³ÝóáÕ Í³ÝñáõÃÛáõÝÝ»ñÇ ÷áË³¹ñáõÙÝ áõ ï»Õ³ß³ñÅáõÙÁ Ýñ³Ýó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5. Î³Ý³Ýó ³ßË³ï³ÝùÇ ë³ÑÙ³Ý³÷³ÏáõÙÁ ·Çß»ñ Å³Ù³Ý³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Çß»ñ Å³Ù³Ý³Ï Ï³Ý³Ýó ³ßË³ï³ÝùÇ Ý»ñ·ñ³íáõÙÁ ³ñ·»ÉíáõÙ ¿, µ³ó³éáõÃÛ³Ùµ ÅáÕáíñ¹³Ï³Ý ïÝï»ëáõÃÛ³Ý ³ÛÝ ×ÛáõÕ»ñÇ, áñï»Õ ¹³ µËáõÙ ¿ Ñ³ïáõÏ ³ÝÑñ³Å»ßïáõÃÛáõÝÇó »õ ÃáõÛÉ³ïñíáõÙ ¿ áñå»ë Å³Ù³Ý³Ï³íáñ ÙÇçáó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6. ÐÕÇ Ï³Ý³Ýó áõ ÙÇÝã»õ »ñÏáõ ï³ñ»Ï³Ý »ñ»Ë³ áõÝ»óáÕ Ï³Ý³Ýó ·Çß»ñ³ÛÇÝ, ³ñï³Å³ÙÛ³, Ñ³Ý·ëïÛ³Ý ûñ»ñÇ ³ßË³ï³ÝùÇ »õ ·áñÍáõÕÙ³Ý ³ñ·»É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Ç ÃáõÛÉ³ïñíáõÙ ÑÕÇ Ï³Ý³Ýó »õ ÙÇÝã»õ »ñÏáõ ï³ñ»Ï³Ý »ñ»Ë³ áõÝ»óáÕ Ï³Ý³Ýó Ý»ñ·ñ³í»É ·Çß»ñ³ÛÇÝ, ³ñï³Å³ÙÛ³, Ñ³Ý·ëïÛ³Ý ûñ»ñÇÝ Ï³ï³ñíáÕ ³ßË³ï³ÝùÝ»ñÇ »õ ·áñÍáõÕÙ³Ý áõÕ³ñÏ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7. ºñÏáõëÇó ÙÇÝã»õ áõÃ ï³ñ»Ï³Ý »ñ»Ë³Ý»ñ áõÝ»óáÕ Ý³Ýó ³ñï³Å³ÙÛ³ ³ßË³ï³ÝùÝ»ñÇ »õ ·áñÍáõÕÙ³Ý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áõëÇó ÙÇÝã»õ áõÃ ï³ñ»Ï³Ý »ñ»Ë³Ý»ñ áõÝ»óáÕ Ï³Ý³Ûù ã»Ý Ï³ñáÕ ³ñï³Å³ÙÛ³ ³ßË³ï³ÝùÝ»ñÇ Ý»ñ·ñ³íí»É Ï³Ù ·áñÍáõÕÙ³Ý áõÕ³ñÏí»É ³é³Ýó Ýñ³Ýó Ñ³Ù³Ó³Û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8. ÐÕÇ Ï³Ý³Ýó »õ ÙÇÝã»õ Ù»ÏáõÏ»ë ï³ñ»Ï³Ý »ñ»Ë³Ý»ñ áõÝ»óáÕ Ï³Ý³Ýó ³í»ÉÇ Ã»Ã»õ ³ßË³ï³ÝùÇ ÷áË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ÕÇ Ï³Ý³Ýó Ñ³Ù³ñ, µÅßÏ³Ï³Ý »½ñ³Ï³óáõÃÛ³ÝÁ Ñ³Ù³å³ï³ëË³Ý, Çç»óíáõÙ »Ý ³ñï³¹ñ³ÝùÇ ÝáñÙ³Ý»ñÁ, ëå³ë³ñÏÙ³Ý ÝáñÙ³Ý»ñÁ Ï³Ù Ýñ³Ýù ÷áË³¹ñíáõÙ »Ý ³ÛÉ` ³í»ÉÇ Ã»Ã»õ »õ ³ñï³¹ñ³Ï³Ý ³Ýµ³ñ»Ýå³ëï ·áñÍáÝÝ»ñÇ ³½¹»óáõÃÛáõÝÁ µ³ó³éáÕ ³ßË³ï³ÝùÇ` Ý³ËÏÇÝ ³ßË³ï³ÝùáõÙ áõÝ»ó³Í ÙÇçÇÝ í³ëï³ÏÇ å³Ñå³Ý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Ù»ÏáõÏ»ë ï³ñ»Ï³Ý »ñ»Ë³Ý»ñ áõÝ»óáÕ Ï³Ý³Ûù, Ý³ËÏÇÝ ³ßË³ï³ÝùÇ Ï³ï³ñáõÙÝ ³ÝÑÝ³ñÇÝ ÉÇÝ»Éáõ ¹»åùáõÙ, ÷áË³¹ñíáõÙ »Ý ³ÛÉ ³ßË³ï³ÝùÇ` Ý³ËÏÇÝ ³ßË³ï³ÝùáõÙ áõÝ»ó³Í ÙÇçÇÝ í³ëï³ÏÇ å³Ñå³ÝáõÙáí ÙÇÝã»õ »ñ»Ë³ÛÇ Ù»ÏáõÏ»ë ï³ñ»Ï³Ý ¹³é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9. ÐÕÇáõÃÛ³Ý, ÍÝÝ¹³µ»ñáõÃÛ³Ý ³ñÓ³Ïáõñ¹Ý»ñ »õ ÙÇÝã»õ »ñ»Ë³ÛÇ Ù»Ï ï³ñ»Ï³Ý ¹³éÝ³ÉÁ Ýñ³Ý ËÝ³Ù»Éáõ Ñ³Ù³ñ Ù³ëÝ³ÏÇáñ»Ý í×³ñáíÇ ³ñÓ³Ïáõñ¹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Ý³Ýó ïñíáõÙ »Ý ÑÕÇáõÃÛ³Ý »õ ÍÝÝ¹³µ»ñáõÃÛ³Ý ³ñÓ³Ïáõñ¹Ý»ñ ÑÇëáõÝí»ó ûñ³óáõó³ÛÇÝ ûñ ï»õáÕáõÃÛ³Ùµ` ÙÇÝã»õ ÍÝÝ¹³µ»ñáõÃÛáõÝÁ »õ ÑÇëáõÝí»ó (áã ÝáñÙ³É ÍÝÝ¹³µ»ñáõÃÛ³Ý Ï³Ù »ñÏáõ Ï³Ù ³í»ÉÇ »ñ»Ë³Ý»ñ ÍÝí»Éáõ ¹»åùáõÙ` ÛáÃ³Ý³ëáõÝ) ûñ³óáõó³ÛÇÝ ûñ` ÍÝÝ¹³µ»ñáõÃÛáõÝÇó Ñ»ïá »õ, Ýñ³Ýó ó³ÝÏáõÃÛ³Ùµ, ³éÝí³½Ý Ù»Ï ï³ñí³ ÁÝ¹Ñ³Ýáõñ ³ßË³ï³Ýù³ÛÇÝ ëï³ÅÇ ³éÏ³ÛáõÃÛ³Ý ¹»åùáõÙ, ïñíáõÙ »Ý ÙÇÝã»õ »ñ»Ë³ÛÇ Ù»Ï ï³ñ»Ï³Ý ¹³éÝ³ÉÁ Ýñ³Ý ËÝ³Ù»Éáõ Ñ³Ù³ñ Ù³ëÝ³ÏÇáñ»Ý í×³ñáíÇ ³ñÓ³Ïáõñ¹Ý»ñ, ³Û¹ Å³Ù³Ý³Ï³ßñç³ÝÝ»ñÇ Ñ³Ù³ñ Ýå³ëïÝ»ñÁ í×³ñ»Éáí å»ï³Ï³Ý ëáóÇ³É³Ï³Ý ³å³Ñáí³·ñáõÃÛ³Ý ·Í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0. î³ñ»Ï³Ý ³ñÓ³Ïáõñ¹Ç ÙÇ³óáõÙÁ ÑÕÇáõÃÛ³Ý »õ ÍÝÝ¹³µ»ñáõÃÛ³Ý ³ñÓ³Ïáõñ¹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ÕÇáõÃÛ³Ý »õ ÍÝÝ¹³µ»ñáõÃÛ³Ý ³ñÓ³Ïáõñ¹Çó ³é³ç Ï³Ù ¹ñ³ÝÇó ³ÝÙÇç³Ï³Ýáñ»Ý Ñ»ïá ÏÝáçÁ, Ýñ³ ¹ÇÙáõÙÇ Ñ³Ù³Ó³ÛÝ, ï³ñ»Ï³Ý ³ñÓ³Ïáõñ¹ ¿ ïñíáõÙ ³ÝÏ³Ë ïíÛ³É Ó»éÝ³ñÏáõÃÛáõÝáõÙ, ÑÇÙÝ³ñÏáõÙ, Ï³½Ù³Ï»ñåáõÃÛáõÝáõÙ áõÝ»ó³Í ëï³Å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1. ØÇÝã»õ »ñ»Ë³ÛÇ Ù»ÏáõÏ»ë ï³ñ»Ï³Ý ¹³éÝ³ÉÁ Ýñ³Ý ËÝ³Ù»Éáõ Ñ³Ù³ñ Éñ³óáõóÇã ³ñÓ³Ïáõñ¹` ³é³Ýó ³ßË³ï³í³ñÓÇ å³Ñå³ÝÙ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89 Ñá¹í³Íáí Ý³Ë³ï»ëí³Í ³ñÓ³Ïáõñ¹Ý»ñÇó µ³óÇ, ÏÝáçÁ, Ýñ³ ¹ÇÙáõÙáí, ïñíáõÙ ¿ ÙÇÝã»õ »ñ»Ë³ÛÇ Ù»ÏáõÏ»ë ï³ñ»Ï³Ý ¹³éÝ³ÉÁ Ýñ³Ý ËÝ³Ù»Éáõ Ñ³Ù³ñ Éñ³óáõóÇã ³ñÓ³Ïáõñ¹` ³é³Ýó ³ßË³ï³í³ñÓÇ å³Ñå³Ý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ÇÝÁ` »ñ»Ë³ÛÇÝ ËÝ³Ù»Éáõ Ñ³Ù³ñ ³ñÓ³Ïáõñ¹áõÙ ·ïÝí»Éáõ Å³Ù³Ý³Ï³ÙÇçáóáõÙ, Çñ ó³ÝÏáõÃÛ³Ùµ Ï³ñáÕ ¿ ³ßË³ï»É áã ÉñÇí ³ßË³ï³Å³Ù³Ý³ÏÇ å³ÛÙ³ÝÝ»ñáõÙ Ï³Ù ï³ÝÁ: ÀÝ¹ áñáõÙ, å³Ñå³ÝíáõÙ ¿ »ñ»Ë³ÛÇÝ  ËÝ³Ù»Éáõ Ñ³Ù³ñ Ù³ëÝ³ÏÇáñ»Ý í×³ñáíÇ ³ñÓ³Ïáõñ¹Ç Å³Ù³Ý³Ï³ßñç³ÝáõÙ Ýñ³ Ýå³ëï ëï³Ý³Éáõ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2. ²é³Ýó ³ßË³ï³í³ñÓÇ å³Ñå³ÝÙ³Ý ³ñÓ³Ïáõñ¹Ç Å³Ù³Ý³ÏÁ ³ßË³ï³ÝùÇ ëï³ÅÇ áñáß ï»ë³ÏÝ»ñÇ Ù»ç Ùï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ßË³ï³í³ñÓÇ å³Ñå³ÝÙ³Ý Éñ³óáõóÇã ³ñÓ³Ïáõñ¹Á ÙïóíáõÙ ¿ ³ßË³ï³ÝùÇ ÁÝ¹Ñ³Ýáõñ »õ ³ÝÁÝ¹Ñ³ï ëï³ÅÇ Ù»ç, ÇÝãå»ë Ý³»õ Ù³ëÝ³·Çï³Ï³Ý ³ßË³ï³ÝùÇ ëï³Å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ßË³ï³í³ñÓÇ å³Ñå³ÝÙ³Ý Éñ³óáõóÇã ³ñÓ³Ïáõñ¹Ç Å³Ù³Ý³ÏÁ ãÇ ÙïóíáõÙ Ñ³çáñ¹ ï³ñ»Ï³Ý ³ñÓ³Ïáõñ¹Ç Çñ³íáõÝù ïíáÕ ³ßË³ï³ÝùÇ ëï³Å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3. Üáñ³ÍÇÝ »ñ»Ë³Ý»ñ áñ¹»·ñ³Í Ï³Ý³Ýó ³ñÓ³Ïáõñ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ÙÇç³Ï³Ýáñ»Ý ÍÝÝ¹³ïÝÇó Ýáñ³ÍÇÝ »ñ»Ë³Ý»ñ áñ¹»·ñ³Í Ï³Ý³Ýó ³ñÓ³Ïáõñ¹ ¿ ïñíáõÙ áñ¹»·ñÙ³Ý ûñÇó ÙÇÝã»õ ÑÇëáõÝí»ó ûñÁ Éñ³Ý³ÉÁ` »ñ»Ë³ÛÇ ÍÝÝ¹Û³Ý ûñÇó Ñ³ßí³Í »õ, Ýñ³Ýó ó³ÝÏáõÃÛ³Ùµ, ³éÝí³½Ý Ù»Ï ï³ñí³ ÁÝ¹Ñ³Ýáõñ ³ßË³ï³Ýù³ÛÇÝ ëï³ÅÇ ³éÏ³ÛáõÃÛ³Ý ¹»åùáõÙ, ÙÇÝã»õ »ñ»Ë³ÛÇ Ù»Ï ï³ñ»Ï³Ý ¹³éÝ³ÉÁ, Ýñ³Ý ËÝ³Ù»Éáõ Ñ³Ù³ñ Ù³ëÝ³ÏÇáñ»Ý í×³ñáíÇ ³ñÓ³Ïáõñ¹Ý»ñ` ³Û¹ Å³Ù³Ý³Ï³Ñ³ïí³ÍÇ Ñ³Ù³ñ í×³ñ»Éáí å»ï³Ï³Ý ëáóÇ³É³Ï³Ý ³å³Ñáí³·ñáõÃÛ³Ý Ýå³ë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ÙÇç³Ï³Ýáñ»Ý ÍÝÝ¹³ïÝÇó Ýáñ³ÍÇÝ »ñ»Ë³ áñ¹»·ñ³Í ÏÝáçÁ, Ýñ³ ¹ÇÙáõÙáí, ïñíáõÙ ¿ ÙÇÝã»õ »ñ»Ë³ÛÇ Ù»ÏáõÏ»ë ï³ñ»Ï³Ý ¹³éÝ³ÉÁ Ýñ³Ý ËÝ³Ù»Éáõ Ñ³Ù³ñ Éñ³óáõóÇã ³ñÓ³Ïáõñ¹` ³é³Ýó ³ßË³ï³í³ñÓÇ å³Ñå³Ý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4. ÀÝ¹ÙÇçáõÙÝ»ñ »ñ»Ë³ÛÇÝ Ï»ñ³Ïñ»Éáõ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Ù»ÏáõÏ»ë ï³ñ»Ï³Ý »ñ»Ë³Ý»ñ áõÝ»óáÕ Ï³Ý³Ýó, µ³óÇ Ñ³Ý·ëïÇ »õ ëÝÝ¹Ç Ñ³Ù³ñ ÁÝ¹Ñ³Ýáõñ ÁÝ¹ÙÇçáõÙÇó, Éñ³óáõóÇã ÁÝ¹ÙÇçáõÙ ¿ ïñíáõÙ »ñ»Ë³ÛÇÝ Ï»ñ³Ï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ÁÝ¹ÙÇçáõÙÝ»ñÁ ïñíáõÙ »Ý áã áõß, ù³Ý »ñ»ù Å³ÙÁ Ù»Ï ³Ý·³Ù` Ûáõñ³ù³ÝãÛáõñÁ »ñ»ëáõÝ ñáå» ï»õáÕáõÃÛ³Ùµ: ØÇÝã»õ Ù»ÏáõÏ»ë ï³ñ»Ï³Ý, »ñÏáõ »õ ³í»ÉÇ »ñ»Ë³Ý»ñÇ ³éÏ³ÛáõÃÛ³Ý ¹»åùáõÙ ÁÝ¹ÙÇçÙ³Ý ï»õáÕáõÃÛáõÝÁ ë³ÑÙ³ÝíáõÙ ¿ ³éÝí³½Ý Ù»Ï Å³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»Ë³ÛÇÝ Ï»ñ³Ïñ»Éáõ Ñ³Ù³ñ ïñíáÕ ÁÝ¹ÙÇçáõÙÝ»ñÁ ÙïóíáõÙ »Ý ³ßË³ï³Å³Ù³Ý³ÏÇ Ù»ç »õ í×³ñíáõÙ »Ý Áëï ÙÇçÇÝ í³ëï³Ï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ÙÇçáõÙÝ»ñ ï³Éáõ Å³ÙÏ»ïÝ»ñÝ áõ Ï³ñ·Á ë³ÑÙ³ÝáõÙ ¿ Ó»éÝ³ñÏáõÃÛ³Ý, ÑÇÙÝ³ñÏÇ, Ï³½Ù³Ï»ñåáõÃÛ³Ý ³¹ÙÇÝÇëïñ³óÇ³Ý Ó»éÝ³ñÏáõÃÛ³Ý, ÑÇÙÝ³ñÏÇ, Ï³½Ù³Ï»ñåáõÃÛ³Ý ³ñÑÙÇáõÃ»Ý³Ï³Ý ÏáÙÇï»Ç Ñ»ï Ñ³Ù³ï»Õ` Ñ³ßíÇ ³éÝ»Éáí Ùáñ ó³Ý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5. ÐÕÇ Ï³Ý³Ýó ë³Ý³ïáñÇ³Ý»ñÇ áõ Ñ³Ý·ëïÛ³Ý ïÝ»ñÇ áõÕ»·ñ»ñ ïñ³Ù³¹ñ»ÉÁ »õ Ýñ³Ýó ÝÛáõÃ³Ï³Ý û·ÝáõÃÛáõÝ óáõÛó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³¹ÙÇÝÇëïñ³óÇ³Ý Ó»éÝ³ñÏáõÃÛáõÝÝ»ñÇ, ÑÇÙÝ³ñÏÝ»ñÇ, Ï³½Ù³Ï»ñåáõÃÛáõÝÝ»ñÇ ³ñÑÙÇáõÃ»Ý³Ï³Ý ÏáÙÇï»Ç Ñ»ï Ñ³Ù³Ó³ÛÝ»óÝ»Éáí` ³ÝÑñ³Å»ßïáõÃÛ³Ý ¹»åùáõÙ Ï³ñáÕ ¿ ÑÕÇ Ï³Ý³Ýó ë³Ý³ïáñÇ³ÛÇ »õ Ñ³Ý·ëïÛ³Ý ï³Ý áõÕ»·ñ»ñ ï³É ³Ýí×³ñ Ï³Ù ³ñïáÝÛ³É å³ÛÙ³ÝÝ»ñáí, ÇÝãå»ë Ý³»õ ÝÛáõÃ³Ï³Ý û·ÝáõÃÛáõÝ óáõÛó ï³É Ýñ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6. Î³Ý³Ýó ëå³ë³ñÏáõÙÁ Ï³Ý³Ýó ³ßË³ï³ÝùÇ É³ÛÝ ÏÇñ³éáõÙ áõÝ»óáÕ Ó»éÝ³ñÏáõÃÛáõÝÝ»ñáõÙ, Ï³½Ù³Ï»ñåáõÃÛáõÝ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Ý³Ýó ³ßË³ï³ÝùÇ É³ÛÝ ÏÇñ³éáõÙ áõÝ»óáÕ Ó»éÝ³ñÏáõÃÛáõÝÝ»ñáõÙ, Ï³½Ù³Ï»ñåáõÃÛáõÝÝ»ñáõÙ ëï»ÕÍíáõÙ »Ý Ù³ÝÏ³ÙëáõñÝ»ñ, Ù³ÝÏ³å³ñï»½Ý»ñ, ÏñÍùÇ »ñ»Ë³Ý»ñÇÝ Ï»ñ³Ïñ»Éáõ ë»ÝÛ³ÏÝ»ñ, ÇÝãå»ë Ý³»õ Ï³Ý³Ýó ³ÝÓÝ³Ï³Ý ÑÇ·Ç»Ý³ÛÇ ë»ÝÛ³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7. ºñ³ßËÇùÝ»ñ ÑÕÇ Ï³Ý³Ýó áõ ÙÇÝã»õ Ù»ÏáõÏ»ë ï³ñ»Ï³Ý »ñ»Ë³ áõÝ»óáÕ Ï³Ý³Ýó ³ßË³ï³ÝùÇ ÁÝ¹áõÝ»ÉÇë »õ ³ßË³ï³ÝùÇó Ýñ³Ýó ³ñÓ³ÏáõÙÝ ³ñ·»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Ï³Ý³Ýó ³ßË³ï³ÝùÇ ãÁÝ¹áõÝ»É »õ Ýñ³Ýó ³ßË³ï³í³ñÓÝ Çç»óÝ»É ÑÕÇáõÃÛ³Ý »õ »ñ»Ë³ÛÇÝ Ï»ñ³Ïñ»Éáõ Ñ»ï Ï³åí³Í å³ï×³é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Ç ÃáõÛÉ³ïñíáõÙ ÑÕÇ Ï³Ý³Ýó, ÙÇÝã»õ Ù»ÏáõÏ»ë ï³ñ»Ï³Ý »ñ»Ë³ áõÝ»óáÕ Ù³Ûñ»ñÇ ³ñÓ³ÏáõÙÁ ³¹ÙÇÝÇëïñ³óÇ³ÛÇ Ý³Ë³Ó»éÝáõÃÛ³Ùµ, µ³óÇ Ó»éÝ³ñÏáõÃÛ³Ý, ÑÇÙÝ³ñÏÇ, Ï³½Ù³Ï»ñåáõÃÛ³Ý ÉñÇí ÉáõÍ³ñùÇ ¹»åù»ñÇó, »ñµ ³ñÓ³ÏáõÙÁ ÃáõÛÉ³ïñíáõÙ ¿ å³ñï³¹Çñ Ï»ñåáí ³ßË³ï³ÝùÇ ï»Õ³íáñ»Éáõ å³ÛÙ³Ý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ÕÇ Ï³Ý³Ýó »õ ÙÇÝã»õ Ù»ÏáõÏ»ë ï³ñ»Ï³Ý »ñ»Ë³Ý»ñ áõÝ»óáÕ Ï³Ý³Ýó å³ñï³¹Çñ Ï»ñåáí ³ßË³ï³ÝùÇ ï»Õ³íáñáõÙÁ ³¹ÙÇÝÇëïñ³óÇ³ÛÇ ÏáÕÙÇó Çñ³Ï³Ý³óíáõÙ ¿ Ý³»õ Å³ÙÏ»ï³ÛÇÝ ³ßË³ï³Ýù³ÛÇÝ å³ÛÙ³Ý³·ÇñÝ ³í³ñïí»Éáõó Ñ»ïá Ýñ³Ýó ³ñÓ³ÏÙ³Ý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ðÆî²ê²ð¸ÜºðÆ ²ÞÊ²î²Ü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8. ºñÇï³ë³ñ¹Ý»ñÇÝ ³ßË³ï³ÝùÇ ÁÝ¹áõÝ»Éáõ Ñ³Ù³ñ ÃáõÛÉ³ïñíáÕ ï³ñÇ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Ç ÃáõÛÉ³ïñíáõÙ ³ßË³ï³ÝùÇ ÁÝ¹áõÝ»É ï³ëÝí»ó ï³ñ»Ï³ÝÇó ó³Íñ ³ÝÓ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³éÇÏ ¹»åù»ñáõÙ, Ó»éÝ³ñÏáõÃÛ³Ý, ÑÇÙÝ³ñÏÇ, Ï³½Ù³Ï»ñåáõÃÛ³Ý ³ñÑÙÇáõÃ»Ý³Ï³Ý ÏáÙÇï»Ç Ñ³Ù³Ó³ÛÝáõÃÛ³Ùµ, Ï³ñáÕ »Ý ³ßË³ï³ÝùÇ ÁÝ¹áõÝí»É ï³ëÝÑÇÝ· ï³ñÇÝ Éñ³ó³Í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9. ²Ýã³÷³Ñ³ëÝ»ñÇ Çñ³íáõÝùÝ»ñÁ ³ßË³ï³Ýù³ÛÇÝ Çñ³í³Ñ³ñ³µ»ñáõÃÛáõÝ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Á (ï³ëÝáõÃ ï³ñ»Ï³Ý ã¹³ñÓ³Í ³ÝÓÇÝù)  ³ßË³ï³Ýù³ÛÇÝ Çñ³í³Ñ³ñ³µ»ñáõÃÛáõÝÝ»ñáõÙ Çñ»Ýó Çñ³íáõÝùÝ»ñáí Ñ³í³ë³ñíáõÙ »Ý ã³÷³Ñ³ëÝ»ñÇÝ, ÇëÏ ³ßË³ï³ÝùÇ å³ßïå³ÝáõÃÛ³Ý, ³ßË³ï³Å³Ù³Ý³ÏÇ, ³ñÓ³Ïáõñ¹Ý»ñÇ »õ ³ßË³ï³ÝùÇ ÙÇ ù³ÝÇ ³ÛÉ å³ÛÙ³ÝÝ»ñÇ ³ëå³ñ»½áõÙ û·ïíáõÙ »Ý ÊêÐ ØÇáõÃÛ³Ý »õ ÙÇáõÃ»Ý³Ï³Ý Ñ³Ýñ³å»ïáõÃÛáõÝÝ»ñÇ ³ßË³ï³Ýù³ÛÇÝ  ûñ»Ýë¹ñáõÃÛ³Ý ÑÇÙáõÝùÝ»ñáí, ëáõÛÝ ûñ»Ýë·ñùáí »õ ³ßË³ï³Ýù³ÛÇÝ ûñ»Ýë¹ñáõÃÛ³Ý ³ÛÉ ³Ïï»ñáí ë³ÑÙ³Ýí³Í ³ñïáÝáõÃÛáõÝ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0. î³ëÝáõÃ ï³ñ»Ï³Ý ã¹³ñÓ³Í ³ÝÓ³Ýó Ñ³Ù³ñ ãÃáõÛÉ³ïñíáÕ ³ßË³ï³Ýù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ï³ëÝáõÃ ï³ñ»Ï³Ý ã¹³ñÓ³Í ³ÝÓ³Ýó ³ßË³ï³ÝùÇ ÏÇñ³éáõÙÁ Í³Ýñ ³ßË³ï³ÝùÝ»ñáõÙ, ³ßË³ï³ÝùÇ íÝ³ë³Ï³ñ Ï³Ù íï³Ý·³íáñ å³ÛÙ³ÝÝ»ñ áõÝ»óáÕ ³ßË³ï³ÝùÝ»ñáõÙ »õ ëïáñ»ñÏñÛ³ ³ßË³ï³Ýù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ñ ³ßË³ï³ÝùÝ»ñÇ »õ íÝ³ë³Ï³ñ Ï³Ù íï³Ý·³íáñ å³ÛÙ³ÝÝ»ñ áõÝ»óáÕ ³ßË³ï³ÝùÝ»ñÇ ó³ÝÏÁ, áñï»Õ ³ñ·»ÉíáõÙ ¿ ï³ëÝáõÃ ï³ñ»Ï³Ý ã¹³ñÓ³Í ³ÝÓ³Ýó ³ßË³ï³ÝùÇ ÏÇñ³éáõÙÁ, Ñ³ëï³ïíáõÙ ¿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³Ýã³÷³Ñ³ëÝ»ñÇ Ñ³Ù³ñ ë³ÑÙ³Ýí³Í ÝáñÙ³Ý»ñÁ ·»ñ³½³ÝóáÕ Í³ÝñáõÃÛáõÝÝ»ñÇ ÷áË³¹ñáõÙÝ áõ ï»Õ³ß³ñÅáõÙÁ Ýñ³Ýó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1. î³ëÝáõÃ ï³ñ»Ï³Ý ã¹³ñÓ³Í ³ÝÓ³Ýó µÅßÏ³Ï³Ý ùÝ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ã¹³ñÓ³Í µáÉáñ ³ÝÓÇÝù ³ßË³ï³ÝùÇ »Ý ÁÝ¹áõÝíáõÙ ÙÇ³ÛÝ Ý³ËÝ³Ï³Ý µÅßÏ³Ï³Ý ùÝÝáõÃÛáõÝÇó Ñ»ïá »õ Ñ»ï³·³ÛáõÙ, ÙÇÝã»õ ï³ëÝáõÃ ï³ñÇÝ Éñ³Ý³ÉÁ, Ûáõñ³ù³ÝãÛáõñ ï³ñÇ »ÝÃ³Ï³ »Ý µÅßÏ³Ï³Ý ù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2. î³ëÝáõÃ ï³ñ»Ï³Ý ã¹³ñÓ³Í µ³ÝíáñÝ»ñÇÝ áõ Í³é³ÛáÕÝ»ñÇÝ ·Çß»ñ³ÛÇÝ, ³ñï³Å³ÙÛ³ »õ Ñ³Ý·ëïÛ³Ý ûñ»ñÇÝ ³ßË³ï³ÝùÇ Ý»ñ·ñ³íáõÙÝ ³ñ·»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ï³ëÝáõÃ ï³ñ»Ï³Ý ã¹³ñÓ³Í µ³ÝíáñÝ»ñÇÝ áõ Í³é³ÛáÕÝ»ñÇÝ Ý»ñ·ñ³í»É ·Çß»ñ³ÛÇÝ, ³ñï³Å³ÙÛ³ »õ Ñ³Ý·ëïÛ³Ý ûñ»ñÇÝ Ï³ï³ñíáÕ ³ßË³ï³Ýù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3. î³ëÝáõÃ ï³ñ»Ï³Ý ã¹³ñÓ³Í µ³ÝíáñÝ»ñÇ áõ Í³é³ÛáÕÝ»ñÇ ³ñÓ³Ïáõñ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ã¹³ñÓ³Í µ³ÝíáñÝ»ñÇÝ áõ Í³é³ÛáÕÝ»ñÇÝ ³Ù»Ý³ÙÛ³ ³ñÓ³Ïáõñ¹Ý»ñ »Ý ïñíáõÙ (73 Ñá¹í³Í) ³Ù³é Å³Ù³Ý³Ï Ï³Ù, Ýñ³Ýó ó³ÝÏáõÃÛ³Ùµ, ï³ñí³ áñ»õ¿ ³ÛÉ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4. ²ñï³¹ñ³ÝùÇ ÝáñÙ³Ý»ñ »ñÇï³ë³ñ¹ µ³Ýíáñ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ã¹³ñÓ³Í µ³ÝíáñÝ»ñÇ Ñ³Ù³ñ ³ñï³¹ñ³ÝùÇ ÝáñÙ³Ý»ñ ë³ÑÙ³ÝíáõÙ »Ý »ÉÝ»Éáí ã³÷³Ñ³ë µ³ÝíáñÝ»ñÇ Ñ³Ù³ñ ë³ÑÙ³Ýí³Í ³ñï³¹ñ³ÝùÇ ÝáñÙ³Ý»ñÇó` ï³ëÝáõÃ ï³ñ»Ï³Ý ã¹³ñÓ³Í ³ÝÓ³Ýó Ñ³Ù³ñ ë³ÑÙ³Ýí³Í ³ßË³ï³Ýù³ÛÇÝ ûñí³ Ïñ×³ï ï»õáÕ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»ñÇï³ë³ñ¹ µ³ÝíáñÝ»ñÇ Ñ³Ù³ñ, áñáÝù Ó»éÝ³ñÏáõÃÛáõÝ, Ï³½Ù³Ï»ñåáõÃÛáõÝ »Ý ÁÝ¹áõÝí»É Ñ³Ýñ³ÏñÃ³Ï³Ý ¹åñáóÝ»ñÁ, åñáý»ëÇáÝ³É-ï»ËÝÇÏ³Ï³Ý áõëáõÙÝ³Ï³Ý Ñ³ëï³ïáõÃÛáõÝÝ»ñÁ, ¹³ëÁÝÃ³óÝ»ñÝ ³í³ñï»Éáõó Ñ»ïá, ÇÝãå»ë »õ ³ñï³¹ñáõÃÛáõÝáõÙ åñáý»ëÇáÝ³É áõëáõóáõÙ ³Ýó³Í ³ÝÓ³Ýó Ñ³Ù³ñ, ûñ»Ýë¹ñáõÃÛ³Ùµ Ý³Ë³ï»ëí³Í ¹»åù»ñáõÙ áõ ã³÷»ñáí »õ Ýñ³Ýó Ñ³Ù³ñ ë³ÑÙ³ÝíáÕ Å³ÙÏ»ïÝ»ñáõÙ Ï³ñáÕ »Ý ³ñï³¹ñ³ÝùÇ Çç»óí³Í ÝáñÙ³Ý»ñ Ñ³ëï³ïí»É: ²Û¹ ÝáñÙ³Ý»ñÁ Ñ³ëï³ïáõÙ ¿ Ó»éÝ³ñÏáõÃÛ³Ý, Ï³½Ù³Ï»ñåáõÃÛ³Ý ³¹ÙÇÝÇëïñ³óÇ³Ý` Ñ³Ù³Ó³ÛÝ»óÝ»Éáí Ó»éÝ³ñÏáõÃÛ³Ý, Ï³½Ù³Ï»ñåáõÃÛ³Ý ³ñÑÙÇáõÃ»Ý³Ï³Ý ÏáÙÇï»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5. î³ëÝáõÃ ï³ñ»Ï³Ý ã¹³ñÓ³Í µ³ÝíáñÝ»ñÇ »õ Í³é³ÛáÕÝ»ñÇ ³ßË³ï³ÝùÇ í³ñÓ³ïñáõÃÛáõÝÁ ³Ù»ÝûñÛ³ ³ßË³ï³ÝùÇ Ïñ×³ï ï»õáÕáõÃÛáõÝ ÏÇñ³é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ã¹³ñÓ³Í µ³ÝíáñÝ»ñÇ áõ Í³é³ÛáÕÝ»ñÇ ³ßË³ï³í³ñÓÁ` ³Ù»ÝûñÛ³ ³ßË³ï³ÝùÇ Ïñ×³ï ï»õáÕáõÃÛáõÝ ÏÇñ³é»ÉÇë, í×³ñíáõÙ ¿ ÝáõÛÝ ã³÷áí, ÇÝãå»ë áñ Ñ³Ù³å³ï³ëË³Ý Ï³ï»·áñÇ³Ý»ñÇ ³Ù»ÝûñÛ³ ³ßË³ï³ÝùÇ ÉñÇí ï»õáÕáõÃÛáõÝ áõÝ»óáÕ µ³ÝíáñÝ»ñÇÝ áõ Í³é³ÛáÕ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³ñù³ÛÇÝ ³ßË³ï³ÝùÇ ÃáõÛÉ³ïñí³Í ï³ëÝáõÃ ï³ñ»Ï³ÝÇó ó³Íñ µ³ÝíáñÝ»ñÇ áõ Í³é³ÛáÕÝ»ñÇ ³ßË³ï³ÝùÁ í³ñÓ³ïñíáõÙ ¿ ã³÷³Ñ³ë ³ßË³ïáÕÝ»ñÇ Ñ³Ù³ñ ë³ÑÙ³Ýí³Í ·áñÍ³ñù³ÛÇÝ ·Ý³Ñ³ïáõÙÝ»ñáí, Áëï ï³ñÇý³ÛÇÝ ¹ñáõÛùÇ Éñ³óáõóÇã í×³ñ»Éáí ³ÛÝù³Ý Å³Ù³Ý³ÏÇ Ñ³Ù³ñ, áñù³Ý Ýñ³Ýó ³Ù»ÝûñÛ³ ³ßË³ï³ÝùÇ ï»õáÕáõÃÛáõÝÁ Ïñ×³ïíáõÙ ¿ ã³÷³Ñ³ë ³ßË³ïáÕÝ»ñÇ ³Ù»ÝûñÛ³ ³ßË³ï³ÝùÇ ï»õáÕáõÃÛ³Ý Ñ³Ù»Ù³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6. î»Õ³å³ÑáõÙÁ (µñáÝÛ³Ý) ³ñï³¹ñáõÃÛ³Ý Ù»ç »ñÇï³ë³ñ¹Ý»ñÇÝ ³ßË³ï³ÝùÇ »õ åñáý»ëÇáÝ³É áõëáõóÙ³Ý ÁÝ¹áõ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Éáñ Ó»éÝ³ñÏáõÃÛáõÝÝ»ñÇ »õ Ï³½Ù³Ï»ñåáõÃÛáõÝÝ»ñÇ Ñ³Ù³ñ ë³ÑÙ³ÝíáõÙ ¿ ï»Õ³å³ÑáõÙ (µñáÝÛ³) Ñ³Ýñ³ÏñÃ³Ï³Ý ¹åñáóÝ»ñ, åñáý»ëÇáÝ³É-ï»ËÝÇÏ³Ï³Ý áõëáõÙÝ³Ï³Ý Ñ³ëï³ïáõÃÛáõÝÝ»ñ ³í³ñï³Í »ñÇï³ë³ñ¹Ý»ñÇÝ, ÇÝãå»ë Ý³»õ ï³ëÝáõÃ ï³ñ»Ï³ÝÇó ó³Íñ ÙÛáõë ³ÝÓ³Ýó ³ñï³¹ñáõÃÛ³Ý Ù»ç ³ßË³ï³ÝùÇ »õ åñáý»ëÇáÝ³É áõëáõóÙ³Ý ÁÝ¹áõ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ßñç³Ý³ÛÇÝ, ù³Õ³ù³ÛÇÝ, ù³Õ³ùÇ ßñç³Ý³ÛÇÝ ËáñÑáõñ¹Ý»ñÁ Ñ³ëï³ïáõÙ »Ý Ñ³Ýñ³ÏñÃ³Ï³Ý ¹åñáóÝ»ñÝ ³í³ñï³Í »ñÇï³ë³ñ¹Ý»ñÇ ³ßË³ï³ÝùÇ ï»Õ³íáñÙ³Ý åÉ³ÝÝ»ñÁ »õ ³å³ÑáíáõÙ »Ý ¹ñ³Ýó Ï³ï³ñáõÙÁ µáÉáñ Ó»éÝ³ñÏáõÃÛáõÝÝ»ñÇ, ÑÇÙÝ³ñÏÝ»ñÇ, Ï³½Ù³Ï»ñåáõÃÛáõÝÝ»ñ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7. àõëáõÙÝ³Ï³Ý Ñ³ëï³ïáõÃÛáõÝÝ»ñÝ ³í³ñï³Í »ñÇï³ë³ñ¹ µ³ÝíáñÝ»ñÇÝ áõ Ù³ëÝ³·»ïÝ»ñÇÝ Áëï Ù³ëÝ³·ÇïáõÃÛ³Ý »õ áñ³Ï³íáñÙ³Ý ³ßË³ï³Ýùáí ³å³Ñá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ñáý»ëÇáÝ³É-ï»ËÝÇÏ³Ï³Ý »õ ï»ËÝÇÏ³Ï³Ý áõëáõÙÝ³Ï³Ý Ñ³ëï³ïáõÃÛáõÝÝ»ñÝ ³í³ñï³Í »ñÇï³ë³ñ¹ µ³ÝíáñÝ»ñÁ »õ µ³ñÓñ³·áõÛÝ  áõ ÙÇçÝ³Ï³ñ· Ù³ëÝ³·Çï³Ï³Ý áõëáõÙÝ³Ï³Ý Ñ³ëï³ïáõÃÛáõÝÝ»ñÝ ³í³ñï³Í »ñÇï³ë³ñ¹ Ù³ëÝ³·»ïÝ»ñÁ ³ßË³ï³Ýùáí ³å³ÑáííáõÙ »Ý ëï³ó³Í Ù³ëÝ³·ÇïáõÃÛ³ÝÁ »õ áñ³Ï³íáñÙ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8. î³ëÝáõÃ ï³ñ»Ï³Ý ã¹³ñÓ³Í µ³ÝíáñÝ»ñÇ áõ Í³é³ÛáÕÝ»ñÇ ³ñÓ³ÏÙ³Ý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ã¹³ñÓ³Í µ³ÝíáñÝ»ñÇ áõ Í³é³ÛáÕÝ»ñÇ ³ñÓ³ÏáõÙÁ ³¹ÙÇÝÇëïñ³óÇ³ÛÇ Ý³Ë³Ó»éÝáõÃÛ³Ùµ ÃáõÛÉ³ïñíáõÙ ¿, µ³óÇ ³ñÓ³ÏÙ³Ý ÁÝ¹Ñ³Ýáõñ Ï³ñ·Ç å³Ñå³ÝáõÙÇó, ÙÇ³ÛÝ ³Ýã³÷³Ñ³ëÝ»ñÇ ·áñÍ»ñÇ ßñç³Ý³ÛÇÝ (ù³Õ³ù³ÛÇÝ) Ñ³ÝÓÝ³ÅáÕáíÇ Ñ³Ù³Ó³ÛÝáõÃÛ³Ùµ: ÀÝ¹ áñáõÙ ëáõÛÝ ûñ»Ýë·ñùÇ 36 Ñá¹í³ÍÇ 1-ÇÝ, 2-ñ¹ »õ 6-ñ¹ Ï»ï»ñáõÙ Ù³ïÝ³Ýßí³Í ÑÇÙáõÝùÝ»ñáí ³ñÓ³ÏáõÙÁ Ï³ï³ñíáõÙ ¿ ÙÇ³ÛÝ µ³ó³éÇÏ  ¹»åù»ñáõÙ »õ ãÇ ÃáõÛÉ³ïñíáõÙ ³é³Ýó ³ßË³ï³ÝùÇ ï»Õ³íáñ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9. ²Ýã³÷³Ñ³ëÇ Ñ»ï ÏÝùí³Í ³ßË³ï³Ýù³ÛÇÝ å³ÛÙ³Ý³·ñÇ ÉáõÍáõÙÁ Ýñ³ ÍÝáÕÝ»ñÇ  Ï³Ù ³ÛÉ ³ÝÓ³Ýó å³Ñ³Ýç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Ç ÍÝáÕÝ»ñÁ, áñ¹»·ñáÕÝ»ñÁ »õ Ñá·³µ³ñÓáõÝ, ÇÝãå»ë Ý³»õ ³ÛÝ ËÝ³Ù³Ï³É³Ï³Ý »õ Ñá·³µ³ñÓ³Ï³Ý Ù³ñÙÇÝÝ»ñÁ, Ñ³ë³ñ³Ï³Ï³Ý Ï³½Ù³Ï»ñåáõÃÛáõÝÝ»ñÁ »õ å³ßïáÝ³ï³ñ ³ÝÓÇÝù, áñáÝó íñ³ ¹ñí³Í ¿ ³ßË³ï³Ýù³ÛÇÝ ûñ»Ýë¹ñáõÃÛ³Ý å³Ñå³ÝÙ³Ý ÝÏ³ïÙ³Ùµ ÑëÏáÕáõÃÛáõÝÝ áõ í»ñ³ÑëÏáÕáõÃÛáõÝÁ, Çñ³íáõÝù áõÝ»Ý ³Ýã³÷³Ñ³ëÇ Ñ»ï ÏÝù³Í ³ßË³ï³Ýù³ÛÇÝ å³ÛÙ³Ý³·ñÇ, ³Û¹ ÃíáõÙ Ý³»õ Å³ÙÏ»ï³ÛÇÝ å³ÛÙ³Ý³·ñÇ (17 Ñá¹í³ÍÇ 2-ñ¹ »õ 3-ñ¹ Ï»ï»ñ) ÉáõÍáõÙ å³Ñ³Ýç»Éáõ, »Ã» å³ÛÙ³Ý³·ñÇ ·áñÍáÕáõÃÛ³Ý ß³ñáõÝ³ÏáõÙÁ  ëå³éÝáõÙ ¿ ³Ýã³÷³Ñ³ëÇ ³éáÕçáõÃÛ³ÝÁ Ï³Ù Ë³ËïáõÙ ¿ Ýñ³ ûñÇÝ³Ï³Ý ß³Ñ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1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ðîàÜàôÂÚàôÜÜºð ²ÞÊ²î²ÜøÀ àôêØ²Ü Ðºî Ð²Ø²îºÔ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ÜìàðÜºðÆ àô Ì²è²ÚàÔÜºðÆ Ð²Ø²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0. ²ñï³¹ñáõÃÛ³Ý Ù»ç åñáý»ëÇáÝ³É áõëáõóÙ³Ý Ï³½Ù³Ï»ñ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Ç áõ Í³é³ÛáÕÝ»ñÇ, Ñ³ïÏ³å»ë »ñÇï³ë³ñ¹Ý»ñÇ åñáý»ëÇáÝ³É å³ïñ³ëï³Ï³ÝáõÃÛ³Ý »õ áñ³Ï³íáñáõÙÁ µ³ñÓñ³óÝ»Éáõ Ñ³Ù³ñ Ó»éÝ³ñÏáõÃÛáõÝÝ»ñÇ, ÑÇÙÝ³ñÏÝ»ñÇ, Ï³½Ù³Ï»ñåáõÃÛáõÝÝ»ñÇ ³¹ÙÇÝÇëïñ³óÇ³Ý ³ÝÑ³ï³Ï³Ý, µñÇ·³¹³ÛÇÝ, ¹³ëÁÝÃ³ó³ÛÇÝ »õ ³ñï³¹ñáõÃÛ³Ý Ù»ç åñáý»ëÇáÝ³É áõëáõóÙ³Ý ³ÛÉ Ó»õ»ñ ¿ Ï³½Ù³Ï»ñåáõÙ Ó»éÝ³ñÏáõÃÛ³Ý, ÑÇÙÝ³ñÏÇ, Ï³½Ù³Ï»ñåáõÃÛ³Ý Ñ³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1. àõëáõóáõÙÁ ³ßË³ï³Å³Ù³Ý³ÏÇ ë³ÑÙ³Ý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ÙÇç³Ï³Ýáñ»Ý ³ñï³¹ñáõÃÛáõÝáõÙ ³ÝÑ³ï³Ï³Ý, µñÇ·³¹³ÛÇÝ »õ ¹³ëÁÝÃ³ó³ÛÇÝ áõëáõóÙ³Ý ÙÇçáóáí Ýáñ µ³ÝíáñÝ»ñ å³ïñ³ëï»ÉÇë ï»ë³Ï³Ý å³ñ³åÙáõÝùÝ»ñÝ áõ ³ñï³¹ñ³Ï³Ý áõëáõóáõÙÁ ³Ýó »Ý Ï³óíáõÙ Ñ³Ù³å³ï³ëË³Ý ï³ñÇùÇ, åñáý»ëÇ³Ý»ñÇ »õ ³ñï³¹ñáõÃÛáõÝÝ»ñÇ ³ßË³ïáÕÝ»ñÇ Ñ³Ù³ñ ³ßË³ï³Ýù³ÛÇÝ ûñ»Ýë¹ñáõÃÛ³Ùµ ë³ÑÙ³Ýí³Í ³ßË³ï³Å³Ù³Ý³Ï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2. êï³ó³Í áñ³Ï³íáñÙ³ÝÁ Ñ³Ù³å³ï³ëË³Ý ³ßË³ï³Ýù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áõÃÛ³Ý Ù»ç åñáý»ëÇáÝ³É áõëáõóáõÙÝ ³í³ñï»Éáõó Ñ»ïá µ³ÝíáñÇÝ ßÝáñÑíáõÙ ¿ áñ³Ï³íáñáõÙ ï³ñÇý³ÛÇÝ-áñ³Ï³íáñÙ³Ý ï»Õ»Ï³ïáõÇ Ñ³Ù³Ó³ÛÝ »õ ³ßË³ï³Ýù ¿ ïñíáõÙ Ýñ³ ëï³ó³Í áñ³Ï³íáñÙ³ÝÁ »õ Ýñ³Ý ßÝáñÑí³Í ï³ñ³Ï³ñ·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3. ²ßË³ï³ÝùÁ áõëÙ³Ý Ñ»ï Ñ³Ù³ï»Õ»Éáõ Ñ³Ù³ñ ³ÝÑñ³Å»ßï å³ÛÙ³ÝÝ»ñÇ ëï»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áõÃÛ³Ý Ù»ç åñáý»ëÇáÝ³É áõëáõóáõÙ ³ÝóÝáÕ Ï³Ù ³é³Ýó ³ñï³¹ñáõÃÛáõÝÇó Ïïñí»Éáõ áõëáõÙÝ³Ï³Ý Ñ³ëï³ïáõÃÛáõÝÝ»ñáõÙ ëáíáñáÕ µ³ÝíáñÝ»ñÇ áõ Í³é³ÛáÕÝ»ñÇ Ñ³Ù³ñ ³¹ÙÇÝÇëïñ³óÇ³Ý å³ñï³íáñ ¿ ³ÝÑñ³Å»ßï å³ÛÙ³ÝÝ»ñ ëï»ÕÍ»É ³ßË³ï³ÝùÁ áõëÙ³Ý Ñ»ï Ñ³Ù³ï»Õ»Éáõ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4. ²ßË³ï³ÝùÝ áõëÙ³Ý Ñ»ï Ñ³Ù³ï»ÕáÕ µ³ÝíáñÝ»ñÇ »õ Í³é³ÛáÕÝ»ñÇ Ëñ³Ëáõ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³Ï³íáñÙ³Ý ï³ñ³Ï³ñ·»ñÁ µ³ñÓñ³óÝ»ÉÇë Ï³Ù ³ßË³ï³ÝùÇ ·Íáí ³é³ç ù³ß»ÉÇë å»ïù ¿ Ñ³ßíÇ ³éÝí»Ý µ³ÝíáñÝ»ñÇ »õ Í³é³ÛáÕÝ»ñÇ ÏáÕÙÇó Ñ³çáÕáõÃÛ³Ùµ ³ñï³¹ñáõÃÛáõÝáõÙ åñáý»ëÇáÝ³É áõëáõóáõÙ ³ÝóÝ»ÉÁ, ÁÝ¹Ñ³Ýáõñ ÙÇçÝ³Ï³ñ· »õ åñáý»ëÇáÝ³É-ï»ËÝÇÏ³Ï³Ý ÏñÃáõÃÛáõÝÁ, ÇÝãå»ë Ý³»õ Ýñ³Ýó ÏáÕÙÇó µ³ñÓñ³·áõÛÝ Ï³Ù ÙÇçÝ³Ï³ñ· Ù³ëÝ³·Çï³Ï³Ý ÏñÃáõÃÛáõÝ ëï³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5. ²ñïáÝáõÃÛáõÝÝ»ñ Ñ³Ýñ³ÏñÃ³Ï³Ý »õ åñáý»ëÇáÝ³É-ï»ËÝÇÏ³Ï³Ý áõëáõÙÝ³Ï³Ý Ñ³ëï³ïáõÃÛáõÝÝ»ñáõÙ ëáíáñáÕ µ³ÝíáñÝ»ñÇ áõ Í³é³Û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ñï³¹ñáõÃÛáõÝÇó Ïïñí»Éáõ Ñ³Ýñ³ÏñÃ³Ï³Ý »õ åñáý»ëÇáÝ³É-ï»ËÝÇÏ³Ï³Ý áõëáõÙÝ³Ï³Ý Ñ³ëï³ïáõÃÛáõÝÝ»ñáõÙ ëáíáñáÕ µ³ÝíáñÝ»ñÇ áõ Í³é³ÛáÕÝ»ñÇ Ñ³Ù³ñ ë³ÑÙ³ÝíáõÙ ¿ Ïñ×³ï ³ßË³ï³Ýù³ÛÇÝ ß³µ³Ã Ï³Ù ³Ù»ÝûñÛ³ ³ßË³ï³ÝùÇ Ïñ×³ï ï»õáÕáõÃÛáõÝ, ³ßË³ï³í³ñÓÁ å³Ñå³Ý»Éáí ë³ÑÙ³Ýí³Í Ï³ñ·áí. Ýñ³Ýó ïñ³Ù³¹ñíáõÙ »Ý Ý³»õ ³ÛÉ ³ñïá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6. ²ßË³ï³Å³Ù³Ý³ÏÇ Ïñ×³ïáõÙÁ Ñ³Ýñ³ÏñÃ³Ï³Ý ¹åñáóÝ»ñáõÙ ëáíáñ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 »ñÇï³ë³ñ¹áõÃÛ³Ý ¹åñáóÝ»ñÇ` »ñ»ÏáÛ³Ý (Ñ»ñÃ³÷áË³ÛÇÝ) »õ Ñ»é³Ï³ ÙÇçÝ³Ï³ñ· Ñ³Ýñ³ÏñÃ³Ï³Ý ¹åñáóÝ»ñÇ 9-11 ¹³ë³ñ³ÝÝ»ñáõÙ ³ñï³¹ñáõÃÛáõÝÇó ãÏïñí³Í Ñ³çáÕáõÃÛ³Ùµ ëáíáñáÕ µ³ÝíáñÝ»ñÇ »õ Í³é³ÛáÕÝ»ñÇ Ñ³Ù³ñ áõëáõÙÝ³Ï³Ý ï³ñí³ ÁÝÃ³óùáõÙ ë³ÑÙ³ÝíáõÙ ¿ Ù»Ï ûñáí Ï³Ù ¹ñ³Ý Ñ³Ù³å³ï³ëË³Ý ³ßË³ï³Ýù³ÛÇÝ Å³Ù³ù³Ý³Ïáí Ïñ×³ïí³Í ³ßË³ï³Ýù³ÛÇÝ ß³µ³Ã (ß³µ³Ãí³ ÁÝÃ³óùáõÙ ³ßË³ï³Ýù³ÛÇÝ ûñÁ Ïñ×³ï»Éáõ ¹»åùáõÙ), ÇëÏ ·ÛáõÕ³Ï³Ý »ñÇï³ë³ñ¹áõÃÛ³Ý ¹åñáóÝ»ñÇ` »ñ»ÏáÛ³Ý (Ñ»ñÃ³÷áË³ÛÇÝ, ë»½áÝ³ÛÇÝ)  ¹åñáóÝ»ñÇ 9 - 11 ¹³ë³ñ³ÝÝ»ñáõÙ ëáíáñáÕÝ»ñÇ Ñ³Ù³ñ` »ñÏáõ ûñáí Ï³Ù ¹ñ³Ýó Ñ³Ù³å³ï³ëË³Ý ³ßË³ï³Ýù³ÛÇÝ Å³Ù³ù³Ý³Ïáí Ïñ×³ïí³Í ³ßË³ï³Ýù³ÛÇÝ ß³µ³Ã (ß³µ³Ãí³ Ù»ç ³ßË³ï³Ýù³ÛÇÝ ûñ»ñ Ïñ×³ï»Éáõ ¹»åùáõÙ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 - 11 ¹³ë³ñ³ÝÝ»ñáõÙ ëáíáñáÕÝ»ñÁ áõëáõÙÝ³Ï³Ý ï³ñí³ ÁÝÃ³óùáõÙ ³ßË³ï³ÝùÇó ³½³ïíáõÙ »Ý áã ³í»ÉÇ, ù³Ý 36 ³ßË³ï³Ýù³ÛÇÝ ûñ` í»óûñÛ³ ß³µ³ÃÇ ¹»åùáõÙ, Ï³Ù ¹ñ³Ýó Ñ³Ù³å³ï³ëË³Ý ³ßË³ï³Ýù³ÛÇÝ Å³Ù³ù³Ý³Ïáí: ÐÝ·ûñÛ³ ³ßË³ï³Ýù³ÛÇÝ ß³µ³ÃÇ ¹»åùáõÙ ³ßË³ï³ÝùÇó ³½³ï ³ßË³ï³Ýù³ÛÇÝ ÁÝ¹Ñ³Ýáõñ Å³Ù³ù³Ý³ÏÁ å³Ñå³ÝíáõÙ ¿, ÇëÏ ³ßË³ï³ÝùÇó ½³ï ³ßË³ï³Ýù³ÛÇÝ ûñ»ñÇ ÃÇíÁ ÷á÷áËíáõÙ ¿` Ý³Û³Í ³ßË³ï³Ýù³ÛÇÝ Ñ»ñÃ³÷áËÇ ï»õáÕáõÃÛ³Ý, »õ Ï³½ÙáõÙ ¿ 31,5 ûñ` áõÃÅ³ÙÛ³ Ñ»ñÃ³÷áËáõÃÛ³Ý ¹»åùáõÙ, Ï³Ù 31 ûñ, »Ã» Ñ»ñÃ³÷áËÇ ï»õáÕáõÃÛáõÝÁ Ï³½ÙáõÙ ¿ 8 Å³Ù 12 ñáå»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ó ³½³ïÙ³Ý Å³Ù³Ý³ÏÇ Ñ³Ù³ñ ëáíáñáÕÝ»ñÇÝ í×³ñíáõÙ ¿ ³ßË³ï³ÝùÇ ÑÇÙÝ³Ï³Ý ï»ÕÇ ÙÇçÇÝ ³ßË³ï³í³ñÓÇ ÑÇëáõÝ ïáÏáëÁ, µ³Ûó áã å³Ï³ë ë³ÑÙ³Ýí³Í ³ßË³ï³í³ñÓÇ Ýí³½³·áõÛÝ ã³÷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 - 8 ¹³ë³ñ³ÝÝ»ñáõÙ ëáíáñáÕÝ»ñÇ Ñ³Ù³ñ ³ßË³ï³Å³Ù³Ý³ÏÇ Ïñ×³ïáõÙÁ Ï³ñ·³íáñíáõÙ ¿ ÊêÐ ØÇáõÃÛ³Ý ûñ»Ýë¹ñáõÃÛ³Ùµ »õ, Ýñ³ ë³ÑÙ³Ý³Í ßñç³Ý³ÏÝ»ñáõÙ,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³¹ÙÇÝÇëïñ³óÇ³Ý Çñ³íáõÝù áõÝÇ µ³Ýíáñ³Ï³Ý »õ ·ÛáõÕ³Ï³Ý »ñÇï³ë³ñ¹áõÃÛ³Ý ¹åñáóÝ»ñÇ 9 - 11 ¹³ë³ñ³ÝÝ»ñÇ ëáíáñáÕÝ»ñÇÝ, ³é³Ýó íÝ³ë Ñ³ëóÝ»Éáõ ³ñï³¹ñ³Ï³Ý ·áñÍáõÝ»áõÃÛ³ÝÁ, Ýñ³Ýó ó³ÝÏáõÃÛ³Ùµ ß³µ³Ãí³ Ù»ç »õë Ù»Ï-»ñÏáõ Éñ³óáõóÇã ³½³ï ûñ ï³Éáõ` ³é³Ýó ³ßË³ï³í³ñÓÇ å³Ñå³Ý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7. ²ñÓ³Ïáõñ¹Ý»ñ Ñ³Ýñ³ÏñÃ³Ï³Ý ¹åñáóÝ»ñáõÙ ëáíáñ»Éáõ Ï³å³Ïó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ñï³¹ñáõÃÛáõÝÇó Ïïñí»Éáõ µ³Ýíáñ³Ï³Ý »õ ·ÛáõÕ³Ï³Ý »ñÇï³ë³ñ¹áõÃÛ³Ý »ñ»ÏáÛ³Ý (Ñ»ñÃ³÷áË³ÛÇÝ, ë»½áÝ³ÛÇÝ) ¹åñáóÝ»ñáõÙ »õ Ñ»é³Ï³ ÙÇçÝ³Ï³ñ· Ñ³Ýñ³ÏñÃ³Ï³Ý ¹åñáóÝ»ñáõÙ ëáíáñáÕ µ³ÝíáñÝ»ñÇÝ »õ Í³é³ÛáÕÝ»ñÇÝ ³í³ñï³Ï³Ý ùÝÝáõÃÛáõÝÝ»ñ Ñ³ÝÓÝ»Éáõ Å³Ù³Ý³Ï³ßñç³ÝáõÙ ³ñÓ³Ïáõñ¹ ¿ ïñíáõÙ 11 ¹³ë³ñ³ÝáõÙ` 20 ³ßË³ï³Ýù³ÛÇÝ ûñ, ÇëÏ 8-ñ¹ ¹³ë³ñ³ÝáõÙ` 8 ³ßË³ï³Ýù³ÛÇÝ ûñ ï»õáÕáõÃÛ³Ùµ, ³ßË³ï³ÝùÇ ÑÇÙÝ³Ï³Ý ï»ÕáõÙ å³Ñå³Ý»Éáí ³ßË³ï³í³ñÓÁ` Áëï ï³ñÇý³ÛÇÝ ¹ñáõÛùÇ Ï³Ù Áëï éá×ÇÏ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ÇßÛ³É ¹åñáóÝ»ñÇ 5-ñ¹, 6-ñ¹, 7-ñ¹, 9-ñ¹ »õ 10-ñ¹ ¹³ë³ñ³ÝÝ»ñáõÙ ³é³Ýó ³ñï³¹ñáõÃÛáõÝÇó Ïïñí»Éáõ ëáíáñáÕÝ»ñÇ Ñ³Ù³ñ, ÷áË³¹ñ³Ï³Ý ùÝÝáõÃÛáõÝÝ»ñÇ Å³Ù³Ý³Ï, ë³ÑÙ³ÝíáõÙ »Ý ³ßË³ï³ÝùÇó ³½³ï 4-Çó ÙÇÝã»õ 6 ûñ, å³Ñå³Ý»Éáí ³ßË³ï³ÝùÇ ÑÇÙÝ³Ï³Ý ï»ÕÇ ÙÇçÇÝ ³ßË³ï³í³ñÓÁ` Ç Ñ³ßÇí ëáõÛÝ ûñ»Ýë·ñùÇ 216 Ñá¹í³ÍÇÝ Ñ³Ù³å³ï³ëË³Ý ïñíáÕ ûñ»ñÇ ÁÝ¹Ñ³Ýáõñ ù³Ý³ÏÇ Ïñ×³ïÙ³Ý (8-12 û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8. Ð³Ýñ³ÏñÃ³Ï³Ý ¹åñáóÝ»ñáõÙ ëáíáñáÕÝ»ñÇÝ ï³ñ»Ï³Ý ³ñÓ³Ïáõñ¹Ý»ñ ï³Éáõ Å³Ù³Ý³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ñï³¹ñáõÃÛáõÝÇó Ïïñí»Éáõ Ñ³Ýñ³ÏñÃ³Ï³Ý ¹åñáóÝ»ñáõÙ ëáíáñáÕÝ»ñÇÝ ï³ñ»Ï³Ý ³ñÓ³Ïáõñ¹Ý»ñ ï³ÉÇë Ó»éÝ³ñÏáõÃÛ³Ý, ÑÇÙÝ³ñÏÇ, Ï³½Ù³Ï»ñåáõÃÛ³Ý ³¹ÙÇÝÇëïñ³óÇ³Ý å³ñï³íáñ ¿, ëáíáñáÕÝ»ñÇ ó³ÝÏáõÃÛ³Ùµ, ³Û¹ ³ñÓ³Ïáõñ¹Ý»ñÁ Ñ³ñÙ³ñ»óÝ»É ¹åñáóÝ»ñáõÙ Ï³ï³ñíáÕ ùÝÝáõÃÛáõÝÝ»ñÇ Å³Ù³Ý³Ï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9. Ð³Ýñ³ÏñÃ³Ï³Ý ¹åñáóÝ»ñáõÙ »õ åñáý»ëÇáÝ³É-ï»ËÝÇÏ³Ï³Ý áõëáõÙÝ³Ï³Ý Ñ³ëï³ïáõÃÛáõÝÝ»ñáõÙ ëáíáñáÕÝ»ñÇÝ ³ñï³Å³ÙÛ³ ³ßË³ï³ÝùÝ»ñÇ Ý»ñ·ñ³í»Éáõ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å³ñ³åÙáõÝùÝ»ñÇ ûñ»ñÇÝ ³ñï³Å³ÙÛ³ ³ßË³ï³ÝùÇ Ý»ñ·ñ³í»É ³é³Ýó ³ñï³¹ñáõÃÛáõÝÇó Ïïñí»Éáõ Ñ³Ýñ³ÏñÃ³Ï³Ý ¹åñáóÝ»ñáõÙ »õ åñáý»ëÇáÝ³É-ï»ËÝÇÏ³Ï³Ý áõëáõÙÝ³Ï³Ý Ñ³ëï³ïáõÃÛáõÝÝ»ñáõÙ ëáíáñáÕ µ³ÝíáñÝ»ñÇÝ »õ Í³é³ÛáÕ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0. ²ñÓ³Ïáõñ¹Ý»ñ åñáý»ëÇáÝ³É-ï»ËÝÇÏ³Ï³Ý áõëáõÙÝ³Ï³Ý Ñ³ëï³ïáõÃÛáõÝÝ»ñáõÙ ëáíáñ»Éáõ Ï³å³Ïó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ëáõóÙ³Ý »ñ»ÏáÛ³Ý (Ñ»ñÃ³÷áË³ÛÇÝ) Ó»õáí ·áñÍáÕ ÙÇçÝ³Ï³ñ· åñáý»ëÇáÝ³É-ï»ËÝÇÏ³Ï³Ý áõëáõÙÝ³ñ³ÝÝ»ñáõÙ, áõëáõÙÝ³ñ³ÝÝ»ñÇ, »ñ»ÏáÛ³Ý (Ñ»ñÃ³÷áË³ÛÇÝ) µ³Å³ÝÙáõÝùÝ»ñáõÙ ³é³Ýó ³ñï³¹ñáõÃÛáõÝÇó Ïïñí»Éáõ Ñ³çáÕáõÃÛ³Ùµ ëáíáñáÕ µ³ÝíáñÝ»ñÝ áõ Í³é³ÛáÕÝ»ñÁ å³ïñ³ëïí»Éáõ »õ ùÝÝáõÃÛáõÝÝ»ñ Ñ³ÝÓÝ»Éáõ Ñ³Ù³ñ ï³ñí³ ÁÝÃ³óùáõÙ 30 ³ßË³ï³Ýù³ÛÇÝ ûñ ³½³ïíáõÙ »Ý ³ßË³ï³ÝùÇó, å³Ñå³Ý»Éáí ÑÇÙÝ³Ï³Ý ³ßË³ï³ÝùÇ í³ÛñáõÙ Ýñ³Ýó áõÝ»ó³Í ÙÇçÇÝ í³ëï³ÏÇ ÑÇëáõÝ ïáÏá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1. ²ñÓ³Ïáõñ¹Ý»ñ µ³ñÓñ³·áõÛÝ »õ ÙÇçÝ³Ï³ñ· Ù³ëÝ³·Çï³Ï³Ý áõëáõÙÝ³Ï³Ý Ñ³ëï³ïáõÃÛáõÝÝ»ñáõÙ ÁÝ¹áõÝ»ÉáõÃÛ³Ý ùÝÝáõÃÛáõÝÝ»ñ Ñ³ÝÓÝ»Éáõ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ñÓñ³·áõÛÝ »õ ÙÇçÝ³Ï³ñ· Ù³ëÝ³·Çï³Ï³Ý áõëáõÙÝ³Ï³Ý Ñ³ëï³ïáõÃÛáõÝÝ»ñáõÙ ÁÝ¹áõÝ»ÉáõÃÛ³Ý ùÝÝáõÃÛáõÝÝ»ñÇ ÃáõÛÉ³ïñí³Í µ³ÝíáñÝ»ñÇÝ áõ Í³é³ÛáÕÝ»ñÇÝ ïñíáõÙ ¿ ³ñÓ³Ïáõñ¹ ³é³Ýó ³ßË³ï³í³ñÓÇ å³Ñå³Ý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ñÓñ³·áõÛÝ áõëáõÙÝ³Ï³Ý Ñ³ëï³ïáõÃÛáõÝÝ»ñáõÙ (³Û¹ ÃíáõÙ` ·áñÍ³ñ³Ý-µáõÑ»ñáõÙ) ÁÝ¹áõÝ»ÉáõÃÛ³Ý ùÝÝáõÃÛáõÝÝ»ñÇÝ ÃáõÛÉ³ïñí³ÍÝ»ñÇÝ ³ñÓ³Ïáõñ¹ ¿ ïñíáõÙ 15 ûñ³óáõó³ÛÇÝ ûñ, ÇëÏ ÙÇçÝ³Ï³ñ· Ù³ëÝ³·Çï³Ï³Ý áõëáõÙÝ³Ï³Ý Ñ³ëï³ïáõÃÛáõÝÝ»ñáõÙ` 10 ûñ³óáõó³ÛÇÝ ûñ, ãÑ³ßí»Éáí áõëáõÙÝ³Ï³Ý Ñ³ëï³ïáõÃÛ³Ý ·ïÝí»Éáõ í³ÛñÁ Ù»ÏÝ»Éáõ »õ í»ñ³¹³ñÓÇ Å³Ù³Ý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2. ²ñïáÝáõÃÛáõÝÝ»ñ µ³ñÓñ³·áõÛÝ »õ ÙÇçÝ³Ï³ñ· Ù³ëÝ³·Çï³Ï³Ý áõëáõÙÝ³Ï³Ý Ñ³ëï³ïáõÃÛáõÝÝ»ñáõÙ ëáíáñáÕ µ³ÝíáñÝ»ñÇ áõ Í³é³Û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»ÏáÛ³Ý »õ Ñ»é³Ï³ µ³ñÓñ³·áõÛÝ áõ ÙÇçÝ³Ï³ñ· Ù³ëÝ³·Çï³Ï³Ý áõëáõÙÝ³Ï³Ý Ñ³ëï³ïáõÃÛáõÝÝ»ñáõÙ ëáíáñáÕ µ³ÝíáñÝ»ñÇÝ »õ Í³é³ÛáÕÝ»ñÇÝ áõëÙ³Ý Ï³å³ÏóáõÃÛ³Ùµ ïñíáõÙ »Ý ë³ÑÙ³Ýí³Í Ï³ñ·áí í×³ñíáÕ ³ñÓ³Ïáõñ¹Ý»ñ, ÇÝãå»ë Ý³»õ ³ÛÉ ³ñïá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3. ²ßË³ï³Å³Ù³Ý³ÏÇ Ïñ×³ïáõÙÁ »ñ»ÏáÛ³Ý »õ Ñ»é³Ï³ µ³ñÓñ³·áõÛÝ áõ ÙÇçÝ³Ï³ñ· Ù³ëÝ³·Çï³Ï³Ý áõëáõÙÝ³Ï³Ý Ñ³ëï³ïáõÃÛáõÝÝ»ñáõÙ ëáíáñáÕÝ»ñ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»ÏáÛ³Ý »õ Ñ»é³Ï³ µ³ñÓñ³·áõÛÝ áõëáõÙÝ³Ï³Ý Ñ³ëï³ïáõÃÛáõÝÝ»ñÇ áõë³ÝáÕÝ»ñÁ »õ »ñ»ÏáÛ³Ý áõ Ñ»é³Ï³ ÙÇçÝ³Ï³ñ· Ù³ëÝ³·Çï³Ï³Ý áõëáõÙÝ³Ï³Ý Ñ³ëï³ïáõÃÛáõÝÝ»ñáõÙ  ëáíáñáÕÝ»ñÁ ¹ÇåÉáÙ³ÛÇÝ Ý³Ë³·ÍÇ (³ßË³ï³ÝùÇ) Ï³ï³ñÙ³ÝÁ Ï³Ù å»ï³Ï³Ý ùÝÝáõÃÛáõÝÝ»ñÇ Ñ³ÝÓÝÙ³ÝÁ Ý³Ëáñ¹áÕ 10 áõëáõÙÝ³Ï³Ý ³ÙÇëÝ»ñÇ ÁÝÃ³óùáõÙ Çñ³íáõÝù áõÝ»Ý` í»óûñÛ³ ³ßË³ï³Ýù³ÛÇÝ ß³µ³ÃÇ ¹»åùáõÙ, å³ñ³åÙáõÝùÝ»ñÇÝ å³ïñ³ëïí»Éáõ Ñ³Ù³ñ, ß³µ³Ãí³ Ù»ç Ù»Ï ûñ ³ßË³ï³ÝùÇó ³½³ïí»Éáõ, ëï³óíáÕ ³ßË³ï³í³ñÓÇ ÑÇëáõÝ ïáÏáëÇ, µ³Ûó áã å³Ï³ë, ù³Ý Ýí³½³·áõÛÝ ã³÷Ç í×³ñáõÙáí: ÐÝ·ûñÛ³ ³ßË³ï³Ýù³ÛÇÝ ß³µ³ÃÇ ¹»åùáõÙ ³ßË³ï³ÝùÇó ³½³ï ûñ»ñÇ ÃÇíÁ ÷á÷áËíáõÙ ¿` Ý³Û³Í ³ßË³ï³Ýù³ÛÇÝ Ñ»ñÃ³÷áËÇ ï»õáÕáõÃÛ³Ý, å³Ñå³Ý»Éáí ³ßË³ï³ÝùÇó ³½³ï Å³Ù»ñÇ ù³Ý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³¹ÙÇÝÇëïñ³óÇ³Ý Çñ³íáõÝù áõÝÇ ÑÇßÛ³É 10 áõëáõÙÝ³Ï³Ý ³ÙÇëÝ»ñÇ ÁÝÃ³óùáõÙ Éñ³óáõóÇã Ï»ñåáí, áõë³ÝáÕÇ Ï³Ù ëáíáñáÕÇ ó³ÝÏáõÃÛ³Ùµ, ï³Éáõ ß³µ³Ã³Ï³Ý »õë Ù»Ï-»ñÏáõ ³ßË³ï³ÝùÇó ³½³ï ûñ` ³é³Ýó ³ßË³ï³í³ñÓÇ å³Ñå³Ý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4. ²ñÓ³Ïáõñ¹Ý»ñ »ñ»ÏáÛ³Ý »õ Ñ»é³Ï³ µ³ñÓñ³·áõÛÝ áõ ÙÇçÝ³Ï³ñ· Ù³ëÝ³·Çï³Ï³Ý áõëáõÙÝ³Ï³Ý Ñ³ëï³ïáõÃÛáõÝÝ»ñáõÙ ëáíáñ»Éáõ Ï³å³Ïó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»ÏáÛ³Ý µ³ñÓñ³·áõÛÝ áõëáõÙÝ³Ï³Ý Ñ³ëï³ïáõÃÛáõÝÝ»ñáõÙ Ñ³çáÕáõÃÛ³Ùµ ëáíáñáÕ áõë³ÝáÕÝ»ñÇÝ, É³µáñ³ïáñ ³ßË³ï³ÝùÝ»ñ Ï³ï³ñ»Éáõ, ëïáõ·³ñùÝ»ñ áõ ùÝÝáõÃÛáõÝÝ»ñ Ñ³ÝÓÝ»Éáõ Å³Ù³Ý³Ï³ßñç³ÝáõÙ, ³Ù»Ý ï³ñÇ ³ñÓ³Ïáõñ¹ ¿ ïñíáõÙ ³é³çÇÝ »õ »ñÏñáñ¹ Ïáõñë»ñáõÙ` 20 ûñ³óáõó³ÛÇÝ ûñ, »ññáñ¹ »õ Ñ³çáñ¹ Ïáõñë»ñáõÙ` 30 ûñ³óáõó³ÛÇÝ ûñ: ºñ»ÏáÛ³Ý ÙÇçÝ³Ï³ñ· Ù³ëÝ³·Çï³Ï³Ý áõëáõÙÝ³Ï³Ý Ñ³ëï³ïáõÃÛáõÝÝ»ñáõÙ Ñ³çáÕáõÃÛ³Ùµ ëáíáñáÕÝ»ñÇÝ, É³µáñ³ïáñ ³ßË³ï³ÝùÝ»ñ Ï³ï³ñ»Éáõ, ëïáõ·³ñùÝ»ñ áõ ùÝÝáõÃÛáõÝÝ»ñ Ñ³ÝÓÝ»Éáõ  Å³Ù³Ý³Ï³ßñç³ÝáõÙ, Ûáõñ³ù³ÝãÛáõñ ï³ñÇ ³ñÓ³Ïáõñ¹ ¿ ïñíáõÙ ³é³çÇÝ »õ »ñÏñáñ¹ Ïáõñë»ñáõÙ` 10 ûñ³óáõó³ÛÇÝ ûñ, »ññáñ¹ »õ Ñ³çáñ¹ Ïáõñë»ñáõÙ` 20 ûñ³óáõó³ÛÇÝ 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»é³Ï³ µ³ñÓñ³·áõÛÝ »õ ÙÇçÝ³Ï³ñ· áõëáõÙÝ³Ï³Ý Ù³ëÝ³·Çï³Ï³Ý Ñ³ëï³ïáõÃÛáõÝÝ»ñáõÙ Ñ³çáÕáõÃÛ³Ùµ ëáíáñáÕ áõë³ÝáÕÝ»ñÇÝ áõ ëáíáñáÕÝ»ñÇÝ, É³µáñ³ïáñ ³ßË³ï³ÝùÝ»ñ Ï³ï³ñ»Éáõ, ëïáõ·³ñùÝ»ñ áõ ùÝÝáõÃÛáõÝÝ»ñ Ñ³ÝÓÝ»Éáõ Å³Ù³Ý³Ï³ßñç³ÝáõÙ, Ûáõñ³ù³ÝãÛáõñ ï³ñÇ ³ñÓ³Ïáõñ¹ ¿ ïñíáõÙ ³é³çÇÝ »õ »ñÏñáñ¹ Ïáõñë»ñáõÙ` 30 ûñ³óáõó³ÛÇÝ ûñ, »ññáñ¹ »õ Ñ³çáñ¹ Ïáõñë»ñáõÙ` 40 ûñ³óáõó³ÛÇÝ 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»ÏáÛ³Ý »õ Ñ»é³Ï³ µ³ñÓñ³·áõÛÝ áõ ÙÇçÝ³Ï³ñ· Ù³ëÝ³·Çï³Ï³Ý áõëáõÙÝ³Ï³Ý Ñ³ëï³ïáõÃÛáõÝÝ»ñÇ áõë³ÝáÕÝ»ñÇÝ »õ ëáíáñáÕÝ»ñÇÝ å»ï³Ï³Ý ùÝÝáõÃÛáõÝÝ»ñ Ñ³ÝÓÝ»Éáõ Å³Ù³Ý³Ï³ßñç³ÝáõÙ ³ñÓ³Ïáõñ¹ ¿ ïñíáõÙ 30 ûñ³óáõó³ÛÇÝ 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»ÏáÛ³Ý »õ Ñ»é³Ï³ µ³ñÓñ³·áõÛÝ áõëáõÙÝ³Ï³Ý Ñ³ëï³ïáõÃÛáõÝÝ»ñÇ áõë³ÝáÕÝ»ñÇÝ ¹ÇåÉáÙ³ÛÇÝ Ý³Ë³·ÍÇ (³ßË³ï³ÝùÇ) å³ïñ³ëïÙ³Ý »õ å³ßïå³ÝáõÃÛ³Ý Å³Ù³Ý³Ï³ßñç³ÝáõÙ ³ñÓ³Ïáõñ¹ ¿ ïñíáõÙ 4 ³ÙÇë, ÇëÏ »ñ»ÏáÛ³Ý »õ Ñ»é³Ï³ ÙÇçÝ³Ï³ñ· Ù³ëÝ³·Çï³Ï³Ý áõëáõÙÝ³Ï³Ý Ñ³ëï³ïáõÃÛáõÝÝ»ñÇ ëáíáñáÕÝ»ñÇÝ` 2 ³ÙÇë ï»õá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µáñ³ïáñ ³ßË³ï³ÝùÝ»ñ Ï³ï³ñ»Éáõ, ëïáõ·³ñùÝ»ñ »õ ùÝÝáõÃÛáõÝÝ»ñ Ñ³ÝÓÝ»Éáõ Å³Ù³Ý³Ï³ßñç³ÝáõÙ Éñ³óáõóÇã ³ñÓ³Ïáõñ¹Ý»ñÇ ï»õáÕáõÃÛáõÝÁ Áëï Ïáõñë»ñÇ, Ñ³ßíÇ ³éÝ»Éáí Ñ»é³Ï³ µ³ñÓñ³·áõÛÝ »õ ÙÇçÝ³Ï³ñ· Ù³ëÝ³·Çï³Ï³Ý áõëáõÙÝ³Ï³Ý Ñ³ëï³ïáõÃÛáõÝÝ»ñÇ (ý³ÏáõÉï»ïÝ»ñÇ, µ³Å³ÝÙáõÝùÝ»ñÇ) áõë³ÝáÕÝ»ñÇ »õ ëáíáñáÕÝ»ñÇ Ù³ëÝ³·ÇïáõÃÛáõÝÁ, Ï³ñáÕ ¿ ûñ»Ýë¹ñáõÃÛ³Ùµ ë³ÑÙ³Ýí³Í Ï³ñ·áí, áñå»ë µ³ó³éáõÃÛáõÝ, ÷á÷áËí»É áõëÙ³Ý ³ÙµáÕç Å³ÙÏ»ïÇ ÁÝÃ³óùáõÙ ïñíáÕ ³Û¹ ³ñÓ³Ïáõñ¹Ý»ñÇ ÁÝ¹Ñ³Ýáõñ ï»õáÕáõÃÛ³Ý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»ÏáÛ³Ý »õ Ñ»é³Ï³ µ³ñÓñ³·áõÛÝ áõ ÙÇçÝ³Ï³ñ· Ù³ëÝ³·Çï³Ï³Ý áõëáõÙÝ³Ï³Ý Ñ³ëï³ïáõÃÛáõÝÝ»ñáõÙ ëáíáñ»Éáõ Ï³å³ÏóáõÃÛ³Ùµ ïñíáÕ ³ñÓ³Ïáõñ¹Ý»ñÇ ÁÝÃ³óùáõÙ å³Ñå³ÝíáõÙ ¿ µ³ÝíáñÝ»ñÇ áõ Í³é³ÛáÕÝ»ñÇ ³ßË³ï³í³ñÓÁ, µ³Ûó áã ³í»ÉÇ ë³ÑÙ³Ýí³Í ã³÷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5. ²ñÓ³Ïáõñ¹` ÁÝïñ³Í Ù³ëÝ³·ÇïáõÃÛ³Ý ·Íáí ³ßË³ï³ÝùÇÝ Í³ÝáÃ³Ý³Éáõ »õ ¹ÇåÉáÙ³ÛÇÝ Ý³Ë³·ÍÇ ÝÛáõÃ»ñ Ý³Ë³å³ïñ³ëï»Éáõ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³¹ÙÇÝÇëïñ³óÇ³Ý Ñ³Ù³å³ï³ëË³Ý áõëáõÙÝ³Ï³Ý Ñ³ëï³ïáõÃÛ³Ý Ñ³ÝÓÝ³ñ³ñ³Ï³ÝÇ ÑÇÙ³Ý íñ³ Çñ³íáõÝù áõÝÇ »ñ»ÏáÛ³Ý »õ Ñ»é³Ï³ µ³ñÓñ³·áõÛÝ áõ ÙÇçÝ³Ï³ñ· Ù³ëÝ³·Çï³Ï³Ý áõëáõÙÝ³Ï³Ý Ñ³ëï³ïáõÃÛáõÝÝ»ñÇ í»ñçÇÝ Ïáõñë»ñáõÙ ëáíáñáÕÝ»ñÇÝ Ù»Ï ³ÙÇë Éñ³óáõóÇã ³ñÓ³Ïáõñ¹ ï³É ³é³Ýó ³ßË³ï³í³ñÓÇ å³Ñå³ÝÙ³Ý` ÁÝïñ³Í Ù³ëÝ³·ÇïáõÃÛ³Ý ·Íáí ³ÝÙÇç³Ï³Ýáñ»Ý ³ñï³¹ñáõÃÛ³Ý Ù»ç ³ßË³ï³ÝùÇÝ Í³ÝáÃ³Ý³Éáõ  »õ ¹ÇåÉáÙ³ÛÇÝ Ý³Ë³·ÍÇ í»ñ³µ»ñÛ³É ÝÛáõÃ»ñ Ý³Ë³å³ïñ³ëï»Éáõ Ñ³Ù³ñ: ²ñÓ³Ïáõñ¹Ç Å³Ù³Ý³Ï³ßñç³ÝáõÙ áõë³ÝáÕÝ»ñÁ »õ ëáíáñáÕÝ»ñÁ Ñ³Ù³ñíáõÙ »Ý Ãáß³Ï³éáõÝ»ñ` ÁÝ¹Ñ³Ýáõñ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6. Ð»é³Ï³ áõëáõÙÝ³Ï³Ý Ñ³ëï³ïáõÃÛ³Ý ·ïÝí»Éáõ í³ÛñÁ Ù»ÏÝ»Éáõ ×³Ý³å³ñÑ³Í³ËëÇ í×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Ý Ñ»é³Ï³ µ³ñÓñ³·áõÛÝ »õ ÙÇçÝ³Ï³ñ· Ù³ëÝ³·Çï³Ï³Ý áõëáõÙÝ³Ï³Ý Ñ³ëï³ïáõÃÛáõÝÝ»ñÇ ëáíáñáÕÝ»ñÇÝ í×³ñáõÙ ¿ É³µáñ³ïáñ ³ßË³ï³ÝùÝ»ñ Ï³ï³ñ»Éáõ »õ ëïáõ·³ñùÝ»ñ áõ ùÝÝáõÃÛáõÝÝ»ñ Ñ³ÝÓÝ»Éáõ Ñ³Ù³ñ áõëáõÙÝ³Ï³Ý Ñ³ëï³ïáõÃÛ³Ý ·ïÝí»Éáõ í³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»ÏÝ»Éáõ »õ í»ñ³¹³éÝ³Éáõ ×³Ý³å³ñÑ³Í³ËëÁ` ï³ñí³ Ù»ç Ù»Ï ³Ý·³Ù, ×³Ý³å³ñÑ³Í³ËëÇ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Ç ³Û¹, ÝáõÛÝ ã³÷áí í×³ñíáõÙ ¿ ¹ÇåÉáÙ³ÛÇÝ Ý³Ë³·ÇÍÁ (³ßË³ï³ÝùÁ) å³ïñ³ëï»Éáõ »õ å³ßïå³Ý»Éáõ Ï³Ù å»ï³Ï³Ý ùÝÝáõÃÛáõÝÝ»ñ Ñ³ÝÓÝ»Éáõ Ñ³Ù³ñ Ù»ÏÝ»Éáõ ×³Ý³å³ñÑ³Í³Ë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1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Üø²ÚÆÜ ìºÖ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7. ²ßË³ï³Ýù³ÛÇÝ í»×»ñ ùÝÝáÕ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í»×»ñÁ ùÝÝ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³ßË³ï³Ýù³ÛÇÝ í»×»ñÇ Ñ³ÝÓÝ³ÅáÕáíÝ»ñÁ.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Ó»éÝ³ñÏáõÃÛ³Ý, ÑÇÙÝ³ñÏÇ, Ï³½Ù³Ï»ñåáõÃÛ³Ý ³ñÑÙÇáõÃ»Ý³Ï³Ý ÏáÙÇï»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ßñç³Ý³ÛÇÝ (ù³Õ³ù³ÛÇÝ) ÅáÕáíñ¹³Ï³Ý ¹³ï³ñ³ÝÝ»ñÁ: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áÕÝ»ñÇ áñáß Ï³ï»·áñÇ³Ý»ñÇ ³ßË³ï³Ýù³ÛÇÝ í»×»ñÁ ùÝÝíáõÙ »Ý »ÝÃ³Ï³ÛáõÃÛ³Ý Ï³ñ·áí` í»ñ³¹³ë Ù³ñÙÇÝÝ»ñÇ ÏáÕÙÇó (246 Ñá¹í³Í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8. ²ßË³ï³Ýù³ÛÇÝ í»×»ñÁ ùÝ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í»×»ñÇ Ñ³ÝÓÝ³ÅáÕáíÝ»ñÇ, Ó»éÝ³ñÏáõÃÛ³Ý, ÑÇÙÝ³ñÏÇ, Ï³½Ù³Ï»ñåáõÃÛ³Ý ³ñÑÙÇáõÃ»Ý³Ï³Ý ÏáÙÇï»Ý»ñÇ »õ »ÝÃ³Ï³ÛáõÃÛ³Ý Ï³ñ·áí í»ñ³¹³ë Ù³ñÙÇÝÝ»ñÇ ÏáÕÙÇó ³ßË³ï³Ýù³ÛÇÝ í»×»ñÇ ùÝÝáõÙÁ Ï³ñ·³íáñíáõÙ ¿ ÊêÐ ØÇáõÃÛ³Ý »õ ÙÇáõÃ»Ý³Ï³Ý Ñ³Ýñ³å»ïáõÃÛáõÝÝ»ñÇ ³ßË³ï³Ýù³ÛÇÝ ûñ»Ýë¹ñáõÃÛ³Ý ÑÇÙáõÝùÝ»ñáí, ÊêÐØ ¶»ñ³·áõÛÝ ËáñÑñ¹Ç Ý³Ë³·³ÑáõÃÛ³Ý ÏáÕÙÇó Ñ³ëï³ïí³Í ³ßË³ï³Ýù³ÛÇÝ í»×»ñÇ ùÝÝ³ñÏÙ³Ý Ï³ñ·Ç Ï³ÝáÝ³¹ñáõÃÛ³Ùµ, ëáõÛÝ ûñ»Ýë·ñùáí, ÇëÏ ßñç³Ý³ÛÇÝ (ù³Õ³ù³ÛÇÝ) ÅáÕáíñ¹³Ï³Ý ¹³ï³ñ³ÝÝ»ñáõÙ ³ßË³ï³Ýù³ÛÇÝ í»×»ñÇ ùÝÝÙ³Ý Ï³ñ·Á ë³ÑÙ³ÝíáõÙ ¿, µ³óÇ ³Û¹, Ð³Û³ëï³ÝÇ Ð³Ýñ³å»ïáõÃÛ³Ý ù³Õ³ù³óÇ³Ï³Ý  ¹³ï³í³ñáõÃÛ³Ý ûñ»Ýë·ñ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9. ²ßË³ï³Ýù³ÛÇÝ í»×»ñÇ Ñ³ÝÓÝ³ÅáÕáíÇ Ï³½Ù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í»×»ñÇ Ñ³ÝÓÝ³ÅáÕáíÝ»ñ Ï³½ÙíáõÙ »Ý Ó»éÝ³ñÏáõÃÛáõÝÝ»ñáõÙ, ÑÇÙÝ³ñÏÝ»ñáõÙ, Ï³½Ù³Ï»ñåáõÃÛáõÝÝ»ñáõÙ` Ó»éÝ³ñÏáõÃÛ³Ý, ÑÇÙÝ³ñÏÇ, Ï³½Ù³Ï»ñåáõÃÛ³Ý ³ñÑÙÇáõÃ»Ý³Ï³Ý ÏáÙÇï»Ç »õ Ó»éÝ³ñÏáõÃÛ³Ý, ÑÇÙÝ³ñÏÇ, Ï³½Ù³Ï»ñåáõÃÛ³Ý ³¹ÙÇÝÇëïñ³óÇ³ÛÇ Ñ³í³ë³ñ Ãíáí Ý»ñÏ³Û³óáõóÇã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áõñ³ù³ÝãÛáõñ ÏáÕÙÇ Ý»ñÏ³Û³óáõóÇãÝ»ñÇ ÃÇíÁ ë³ÑÙ³ÝíáõÙ ¿ Ó»éÝ³ñÏáõÃÛ³Ý, ÑÇÙÝ³ñÏÇ, Ï³½Ù³Ï»ñåáõÃÛ³Ý ³ñÑÙÇáõÃ»Ý³Ï³Ý ÏáÙÇï»Ç »õ ³¹ÙÇÝÇëïñ³óÇ³ÛÇ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Ý³ÅáÕáíÇ Ñ³Ù³ñ Ý»ñÏ³Û³óáõóÇãÝ»ñ ³é³ÝÓÝ³óíáõÙ »Ý Ó»éÝ³ñÏáõÃÛ³Ý, ÑÇÙÝ³ñÏÇ, Ï³½Ù³Ï»ñåáõÃÛ³Ý ³ñÑÙÇáõÃ»Ý³Ï³Ý ÏáÙÇï»Ç ÉÇ³½áñáõÃÛáõÝÝ»ñÇ Å³ÙÏ»ïáí: ²ßË³ï³Ýù³ÛÇÝ í»×»ñÇ Ñ³ÝÓÝ³ÅáÕáíÇ Ñ³Ù³ñ ³ñÑ»ëï³Ïó³Ï³Ý ÙÇáõÃÛ³Ý Ý»ñÏ³Û³óáõóÇãÝ»ñ ³é³ÝÓÝ³óíáõÙ »Ý ³ñÑÙÇáõÃ»Ý³Ï³Ý ÏáÙÇï»Ç ³Ý¹³ÙÝ»ñÇ Ãí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Ó»éÝ³ñÏáõÃÛáõÝÝ»ñáõÙ, ÑÇÙÝ³ñÏÝ»ñáõÙ, Ï³½Ù³Ï»ñåáõÃÛáõÝÝ»ñáõÙ, áñï»Õ ãÏ³ Ó»éÝ³ñÏáõÃÛ³Ý, ÑÇÙÝ³ñÏÇ, Ï³½Ù³Ï»ñåáõÃÛ³Ý ³ñÑÙÇáõÃ»Ý³Ï³Ý ÏáÙÇï», ³ßË³ï³Ýù³ÛÇÝ í»×»ñÇ Ñ³ÝÓÝ³ÅáÕáí Ï³½ÙíáõÙ ¿ ³ñÑÙÇáõÃÛ³Ý Ï³½Ù³Ï»ñåãÇó »õ Ó»éÝ³ñÏáõÃÛ³Ý, ÑÇÙÝ³ñÏÇ, Ï³½Ù³Ï»ñåáõÃÛ³Ý Õ»Ï³í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Ó»éÝ³ñÏáõÃÛáõÝáõÙ, ÑÇÙÝ³ñÏáõÙ »õ Ï³½Ù³Ï»ñåáõÃÛáõÝáõÙ, áñï»Õ Ó»éÝ³ñÏáõÃÛ³Ý, ÑÇÙÝ³ñÏÇ, Ï³½Ù³Ï»ñåáõÃÛ³Ý ³ñÑÙÇáõÃ»Ý³Ï³Ý ÏáÙÇï»ÇÝ ïñí³Í »Ý ³ñÑÙÇáõÃÛ³Ý ßñç³Ý³ÛÇÝ ÏáÙÇï»Ç Çñ³íáõÝùÝ»ñ, ³Û¹ ÏáÙÇï»Ç »õ Ó»éÝ³ñÏáõÃÛ³Ý, ÑÇÙÝ³ñÏÇ, Ï³½Ù³Ï»ñåáõÃÛ³Ý ³¹ÙÇÝÇëïñ³óÇ³ÛÇ áñáßÙ³Ùµ ³ñï³¹ñ³Ù³ë»ñáõÙ »õ ³ÛÉ Ï³éáõóí³Íù³ÛÇÝ ëïáñ³µ³Å³ÝáõÙÝ»ñáõÙ Ï³ñáÕ »Ý Ï³½Ùí»É ³ßË³ï³Ýù³ÛÇÝ í»×»ñÇ ³ñï³¹ñ³Ù³ë³ÛÇÝ Ñ³ÝÓÝ³ÅáÕáí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0. ²ßË³ï³Ýù³ÛÇÝ í»×»ñÇ Ñ³ÝÓÝ³ÅáÕáíÝ»ñÇ Çñ³í³ë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í»×»ñÇ Ñ³ÝÓÝ³ÅáÕáíÁ Ñ³Ý¹Çë³ÝáõÙ ¿ Ó»éÝ³ñÏáõÃÛáõÝÝ»ñáõÙ, ÑÇÙÝ³ñÏÝ»ñáõÙ, Ï³½Ù³Ï»ñåáõÃÛáõÝÝ»ñáõÙ ÙÇ ÏáÕÙÇó` µ³ÝíáñÝ»ñÇ áõ Í³é³ÛáÕÝ»ñÇ, ÙÛáõë ÏáÕÙÇó` ³¹ÙÇÝÇëïñ³óÇ³ÛÇ ÙÇç»õ Í³·áÕ ³ßË³ï³Ýù³ÛÇÝ í»×»ñÇ ùÝÝÙ³Ý ëÏ½µÝ³Ï³Ý Ù³ñÙÇÝÁ, µ³ó³éáõÃÛ³Ùµ ³ÛÝ í»×»ñÇ, áñáÝù, ûñ»ÝùÇ Ñ³Ù³Ó³ÛÝ, ³ÝÙÇç³Ï³Ýáñ»Ý »ÝÃ³Ï³ »Ý ßñç³Ý³ÛÇÝ (ù³Õ³ù³ÛÇÝ) ÅáÕáíñ¹³Ï³Ý ¹³ï³ñ³ÝÝ»ñÇ »õ ³ÛÉ Ù³ñÙÇÝÝ»ñÇ ùÝÝ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1. ²ßË³ï³Ýù³ÛÇÝ í»×»ñÇ Ñ³ÝÓÝ³ÅáÕáíÝ»ñÇÝ ÑÕí³Í ¹ÇÙáõÙÝ»ñÇ ÁÝ¹áõÝÙ³Ý Ï³ñ·Á »õ ³ßË³ï³Ýù³ÛÇÝ í»×»ñÇ ùÝÝÙ³Ý Å³ÙÏ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í»×»ñÇ Ñ³ÝÓÝ³ÅáÕáíÇÝ ÑÕí³Í ¹ÇÙáõÙÝ»ñÝ ÁÝ¹áõÝáõÙ ¿ Ó»éÝ³ñÏáõÃÛ³Ý, ÑÇÙÝ³ñÏÇ, Ï³½Ù³Ï»ñåáõÃÛ³Ý ³ñÑÙÇáõÃ»Ý³Ï³Ý ÏáÙÇï»Ý, ÇëÏ áñï»Õ ¹³ ãÏ³` ³ñÑÙÇáõÃ»Ý³Ï³Ý Ï³½Ù³Ï»ñå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Ý³ÅáÕáíÁ å³ñï³íáñ ¿ ³ßË³ï³Ýù³ÛÇÝ í»×»ñÁ ùÝÝ»É ¹ÇÙáõÙÁ ï³Éáõó ÑÝ·ûñ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2. ²ßË³ï³Ýù³ÛÇÝ í»×»ñÇ Ñ³ÝÓÝ³ÅáÕáíÇ ÏáÕÙÇó áñáßáõÙÝ»ñ ÁÝ¹áõ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í»×»ñÇ Ñ³ÝÓÝ³ÅáÕáíÇ áñáßáõÙÝ»ñÝ ÁÝ¹áõÝíáõÙ »Ý Ó»éÝ³ñÏáõÃÛ³Ý, ÑÇÙÝ³ñÏÇ, Ï³½Ù³Ï»ñåáõÃÛ³Ý ³ñÑÙÇáõÃ»Ý³Ï³Ý ÏáÙÇï»Ç Ý»ñÏ³Û³óáõóÇãÝ»ñÇ »õ Ó»éÝ³ñÏáõÃÛ³Ý, ÑÇÙÝ³ñÏÇ, Ï³½Ù³Ï»ñåáõÃÛ³Ý ³¹ÙÇÝÇëïñ³óÇ³ÛÇ Ý»ñÏ³Û³óáõóÇãÝ»ñÇ Ñ³Ù³Ó³ÛÝáõÃÛ³Ùµ: Ð³ÝÓÝ³ÅáÕáíÇ áñáßáõÙÝ»ñÝ áõÝ»Ý å³ñï³¹Çñ áõÅ »õ áñ»õ¿ Ñ³ëï³ïÙ³Ý Ï³ñÇù ãáõÝ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3. ²ßË³ï³Ýù³ÛÇÝ í»×Ç ùÝÝáõÙÁ ³ßË³ï³Ýù³ÛÇÝ í»×»ñÇ Ñ³ÝÓÝ³ÅáÕáíÝ»ñáõÙ Ñ³Ù³Ó³ÛÝáõÃÛ³Ý ãÑ³ëÝ»Éáõ ¹»åùáõÙ: Ð³ÝÓÝ³ÅáÕáíÇ áñáßÙ³Ý ·³Ý·³ï³ñ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ßË³ï³Ýù³ÛÇÝ í»×»ñÇ Ñ³ÝÓÝ³ÅáÕáíáõÙ í»×Á ùÝÝ»ÉÇë ³ñÑÙÇáõÃ»Ý³Ï³Ý ÏáÙÇï»Ç Ý»ñÏ³Û³óáõóÇãÝ»ñÇ »õ ³¹ÙÇÝÇëïñ³óÇ³ÛÇ Ý»ñÏ³Û³óáõóÇãÝ»ñÇ ÙÇç»õ Ñ³Ù³Ó³ÛÝáõÃÛáõÝ ãÇ Ï³Û³ó»É, µ³ÝíáñÁ Ï³Ù Í³é³ÛáÕÁ Çñ³íáõÝù áõÝÇ Ñ³ÝÓÝ³ÅáÕáíÇ ÝÇëïÇ ³ñÓ³Ý³·ñáõÃÛ³Ý ù³Õí³ÍùÁ Ýñ³Ý Ñ³ÝÓÝ»Éáõ ûñÇó ï³ëÝûñÛ³ Å³ÙÏ»ïáõÙ í»×Á ÉáõÍ»Éáõ Ù³ëÇÝ ¹ÇÙáõÙ ï³Éáõ Ó»éÝ³ñÏáõÃÛ³Ý, ÑÇÙÝ³ñÏÇ Ï³½Ù³Ï»ñåáõÃÛ³Ý ³ñÑÙÇáõÃ»Ý³Ï³Ý ÏáÙÇï»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Á Ï³Ù Í³é³ÛáÕÁ Ï³ñáÕ ¿ ³ßË³ï³Ýù³ÛÇÝ í»×»ñÇ Ñ³ÝÓÝ³ÅáÕáíÇ áñáßáõÙÁ ÝáõÛÝ Å³ÙÏ»ïáõÙ ·³Ý·³ï³ñÏ»É Ó»éÝ³ñÏáõÃÛ³Ý, ÑÇÙÝ³ñÏÇ, Ï³½Ù³Ï»ñåáõÃÛ³Ý ³ñÑÙÇáõÃ»Ý³Ï³Ý ÏáÙÇï»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µ³ÝíáñÁ Ï³Ù Í³é³ÛáÕÁ Ñ³Ù³Ó³ÛÝ ã¿ ³ßË³ï³Ýù³ÛÇÝ í»×Ç í»ñ³µ»ñÛ³É ³ñÑÙÇáõÃ»Ý³Ï³Ý Ï³½Ù³Ï»ñåãÇó »õ Ó»éÝ³ñÏáõÃÛ³Ý, ÑÇÙÝ³ñÏÇ, Ï³½Ù³Ï»ñåáõÃÛ³Ý Õ»Ï³í³ñÇó Ï³½Ùí³Í Ñ³ÝÓÝ³ÅáÕáíÇ áñáßÙ³ÝÁ, Ï³Ù »Ã» ³Û¹ Ñ³ÝÓÝ³ÅáÕáíáõÙ Ñ³Ù³Ó³ÛÝáõÃÛáõÝ ãÇ Ï³Û³ó»É, Ý³ Ï³ñáÕ ¿ ³ßË³ï³Ýù³ÛÇÝ í»×Ç ÉáõÍÙ³Ý Ù³ëÇÝ ÝáõÛÝ Å³ÙÏ»ïáõÙ ¹ÇÙáõÙ ï³É ßñç³Ý³ÛÇÝ (ù³Õ³ù³ÛÇÝ) ÅáÕáíñ¹³Ï³Ý ¹³ï³ñ³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4. ²ßË³ï³Ýù³ÛÇÝ í»×»ñÇ ùÝÝáõÙÁ Ó»éÝ³ñÏáõÃÛ³Ý, ÑÇÙÝ³ñÏÇ, Ï³½Ù³Ï»ñåáõÃÛ³Ý ³ñÑÙÇáõÃ»Ý³Ï³Ý ÏáÙÇï»Ç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ñÑÙÇáõÃ»Ý³Ï³Ý ÏáÙÇï»Ý»ñÁ ³ßË³ï³Ýù³ÛÇÝ í»×»ñÁ ùÝÝáõÙ »Ý µ³ÝíáñÝ»ñÇ áõ Í³é³ÛáÕÝ»ñÇ ¹ÇÙáõÙÝ»ñÇ ÑÇÙ³Ý íñ³, »ñµ ³ßË³ï³Ýù³ÛÇÝ í»×»ñ ùÝÝáÕ Ñ³ÝÓÝ³ÅáÕáíáõÙ ÏáÕÙ»ñÁ Ñ³Ù³Ó³ÛÝáõÃÛ³Ý ã»Ý »Ï»É, »õ »ñµ µ³ÝíáñÁ Ï³Ù Í³é³ÛáÕÁ ·³Ý·³ï³ñÏ»É ¿ ³Û¹ Ñ³ÝÓÝ³ÅáÕáíÇ áñáß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ñÑÙÇáõÃ»Ý³Ï³Ý ÏáÙÇï»Ý, áñÇÝ ïñí³Í »Ý ³ñÑÙÇáõÃÛ³Ý ßñç³Ý³ÛÇÝ ÏáÙÇï»Ç Çñ³íáõÝùÝ»ñ, Ï³ñáÕ ¿ ³ñÑ»ëï³Ïó³Ï³Ý ÙÇáõÃÛ³Ý ³ñï³¹ñ³Ù³ë³ÛÇÝ ÏáÙÇï»Ý»ñÇÝ ÷áË³Ýó»É ³ßË³ï³Ýù³ÛÇÝ í»×»ñÁ ³ßË³ï³Ýù³ÛÇÝ í»×»ñÇ ùÝÝ³ñÏÙ³Ý Ï³ñ·Ç Ï³ÝáÝ³¹ñáõÃÛ³Ùµ ë³ÑÙ³Ýí³Í Ï³ñ·áí ùÝÝ»Éáõ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ñÑÙÇáõÃ»Ý³Ï³Ý ÏáÙÇï»Ý»ñÁ å³ñï³íáñ »Ý  ³ßË³ï³Ýù³ÛÇÝ í»×»ñÁ ùÝÝ»É ¹ÇÙáõÙÁ Ï³Ù ·³Ý·³ïÁ ëï³óí»Éáõó ÛáÃÝûñ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ßË³ï³Ýù³ÛÇÝ í»×Á ùÝÝ»ÉÇë, áñáí ³ßË³ï³Ýù³ÛÇÝ í»×»ñÇ Ñ³ÝÓÝ³ÅáÕáíáõÙ Ñ³Ù³Ó³ÛÝáõÃÛáõÝ Ó»éù ãÇ µ»ñí»É, Ó»éÝ³ñÏáõÃÛ³Ý, ÑÇÙÝ³ñÏÇ, Ï³½Ù³Ï»ñåáõÃÛ³Ý ³ñÑÙÇáõÃ»Ý³Ï³Ý ÏáÙÇï»Ý áñáßáõÙ ¿ ÁÝ¹áõÝáõÙ Áëï í»×Ç ¿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í»×»ñÇ Ñ³ÝÓÝ³ÅáÕáíÇ áñáßÙ³Ý í»ñ³µ»ñÛ³É ·³Ý·³ïÁ ùÝÝ³ñÏ»ÉÇë Ó»éÝ³ñÏáõÃÛ³Ý, ÑÇÙÝ³ñÏÇ, Ï³½Ù³Ï»ñåáõÃÛ³Ý ³ñÑÙÇáõÃ»Ý³Ï³Ý ÏáÙÇï»Ý Ï³ñáÕ ¿ Ñ³ÝÓÝ³ÅáÕáíÇ áñáßáõÙÁ ÃáÕÝ»É áõÅÇ Ù»ç Ï³Ù µ»Ï³Ý»É ³ÛÝ »õ áñáßáõÙ ÁÝ¹áõÝ»É Áëï í»×Ç ¿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ñÑÙÇáõÃ»Ý³Ï³Ý ÏáÙÇï»Ý ë»÷³Ï³Ý Ý³Ë³Ó»éÝáõÃÛ³Ùµ Ï³Ù ¹³ï³Ë³½Ç µáÕáùÇ ÑÇÙ³Ý íñ³ µ»Ï³ÝáõÙ ¿ Ñ³ÝÓÝ³ÅáÕáíÇ` ·áñÍáÕ ûñ»Ýë¹ñáõÃÛ³ÝÁ Ñ³Ï³ëáÕ áñáßáõÙÁ »õ áñáßáõÙ ¿ ÁÝ¹áõÝáõÙ Áëï í»×Ç ¿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5. ²ÛÝ ¹»åù»ñÁ, »ñµ Ó»éÝ³ñÏáõÃÛ³Ý, ÑÇÙÝ³ñÏÇ Ï³½Ù³Ï»ñåáõÃÛ³Ý ³ñÑÙÇáõÃ»Ý³Ï³Ý ÏáÙÇï»Ç ùÝÝ³Í ³ßË³ï³Ýù³ÛÇÝ í»×Á Ï³ñáÕ ¿ Ñ³ÝÓÝí»É ¹³ï³ñ³ÝÇ ùÝÝáõÃÛ³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µ³ÝíáñÁ Ï³Ù Í³é³ÛáÕÁ Ñ³Ù³Ó³ÛÝ ã¿ ³ßË³ï³Ýù³ÛÇÝ í»×Ç í»ñ³µ»ñÛ³É Ó»éÝ³ñÏáõÃÛ³Ý, ÑÇÙÝ³ñÏÇ, Ï³½Ù³Ï»ñåáõÃÛ³Ý ³ñÑÙÇáõÃ»Ý³Ï³Ý ÏáÙÇï»Ç ÁÝ¹áõÝ³Í áñáßÙ³ÝÁ, Ý³ Ï³ñáÕ ¿ ³ßË³ï³Ýù³ÛÇÝ í»×Ç ùÝÝÙ³Ý Ù³ëÇÝ ßñç³Ý³ÛÇÝ (ù³Õ³ù³ÛÇÝ) ÅáÕáíñ¹³Ï³Ý ¹³ï³ñ³ÝÇÝ ¹ÇÙáõÙ ï³É Ó»éÝ³ñÏáõÃÛ³Ý, ÑÇÙÝ³ñÏÇ, Ï³½Ù³Ï»ñåáõÃÛ³Ý ³ñÑÙÇáõÃ»Ý³Ï³Ý ÏáÙÇï»Ç áñáßáõÙÝ ëï³Ý³Éáõó ï³ëÝûñ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¹ÙÇÝÇëïñ³óÇ³Ý Ï³ñáÕ ¿ í»×Ç ÉáõÍÙ³Ý Ñ³Ù³ñ í»ñÁ Ýßí³Í Å³ÙÏ»ïáõÙ ¹ÇÙ»É ßñç³Ý³ÛÇÝ (ù³Õ³ù³ÛÇÝ) ÅáÕáíñ¹³Ï³Ý ¹³ï³ñ³ÝÇÝ, »Ã» Ý³ ·ïÝáõÙ ¿, áñ ³ßË³ï³Ýù³ÛÇÝ í»×Ç í»ñ³µ»ñÛ³É Ó»éÝ³ñÏáõÃÛ³Ý, ÑÇÙÝ³ñÏÇ, Ï³½Ù³Ï»ñåáõÃÛ³Ý ³ñÑÙÇáõÃ»Ý³Ï³Ý ÏáÙÇï»Ç áñáßáõÙÁ Ñ³Ï³ëáõÙ ¿ ·áñÍáÕ ûñ»Ýë¹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6. ²ßË³ï³Ýù³ÛÇÝ í»×»ñÇ ùÝÝáõÙÁ ßñç³Ý³ÛÇÝ (ù³Õ³ù³ÛÇÝ) ÅáÕáíñ¹³Ï³Ý ¹³ï³ñ³Ý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ñç³Ý³ÛÇÝ (ù³Õ³ù³ÛÇÝ) ÅáÕáíñ¹³Ï³Ý ¹³ï³ñ³ÝÝ»ñáõÙ ³ßË³ï³Ýù³ÛÇÝ í»×»ñÁ ùÝÝí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µ³ÝíáñÝ»ñÇ áõ Í³é³ÛáÕÝ»ñÇ ¹ÇÙáõÙÝ»ñáí, »ñµ Ýñ³Ýù Ñ³Ù³Ó³ÛÝ ã»Ý Ó»éÝ³ñÏáõÃÛ³Ý, ÑÇÙÝ³ñÏÇ, Ï³½Ù³Ï»ñåáõÃÛ³Ý ³ñÑÙÇáõÃ»Ý³Ï³Ý ÏáÙÇï»Ç áñáß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Ó»éÝ³ñÏáõÃÛ³Ý, ÑÇÙÝ³ñÏÇ, Ï³½Ù³Ï»ñåáõÃÛ³Ý ³¹ÙÇÝÇëïñ³óÇ³ÛÇ ¹ÇÙáõÙáí, »ñµ Ý³ ·ïÝáõÙ ¿, áñ Ó»éÝ³ñÏáõÃÛ³Ý, ÑÇÙÝ³ñÏÇ, Ï³½Ù³Ï»ñåáõÃÛ³Ý ³ñÑÙÇáõÃ»Ý³Ï³Ý ÏáÙÇï»Ç áñáßáõÙÁ Ñ³Ï³ëáõÙ ¿ ·áñÍáÕ ûñ»Ýë¹ñáõÃÛ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µ³ÝíáñÝ»ñÇ áõ Í³é³ÛáÕÝ»ñÇ ¹ÇÙáõÙÝ»ñáí, »ñµ Ýñ³Ýù  Ñ³Ù³Ó³ÛÝ ã»Ý Ó»éÝ³ñÏáõÃÛ³Ý, ÑÇÙÝ³ñÏÇ, Ï³½Ù³Ï»ñåáõÃÛ³Ý ³ñÑÙÇáõÃ»Ý³Ï³Ý Ï³½Ù³Ï»ñåãÇó »õ Õ»Ï³í³ñÇó Ï³½Ùí³Í ³ßË³ï³Ýù³ÛÇÝ í»×»ñÇ Ñ³ÝÓÝ³ÅáÕáíÇ í×éÇÝ, Ï³Ù »ñµ ³Û¹ Ñ³ÝÓÝ³ÅáÕáíáõÙ ÏáÕÙ»ñÁ Ñ³Ù³Ó³ÛÝáõÃÛ³Ý ã»Ý »Ï»É, ÇÝãå»ë Ý³»õ »ñµ Ó»éÝ³ñÏáõÃÛáõÝáõÙ, ÑÇÙÝ³ñÏáõÙ, Ï³½Ù³Ï»ñåáõÃÛáõÝáõÙ ãÏ³Ý ³ñÑÙÇáõÃ»Ý³Ï³Ý ÏáÙÇï» »õ ³ñÑÙÇáõÃ»Ý³Ï³Ý Ï³½Ù³Ï»ñåÇã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¹³ï³Ë³½Ç ¹ÇÙáõÙáí, »ñµ Ý³ ·ïÝáõÙ ¿, áñ Ó»éÝ³ñÏáõÃÛ³Ý, ÑÇÙÝ³ñÏÇ, Ï³½Ù³Ï»ñåáõÃÛ³Ý ³ñÑÙÇáõÃ»Ý³Ï³Ý ÏáÙÇï»Ç áñáßáõÙÁ Ï³Ù Ó»éÝ³ñÏáõÃÛ³Ý, ÑÇÙÝ³ñÏÇ, Ï³½Ù³Ï»ñåáõÃÛ³Ý ³ñÑÙÇáõÃ»Ý³Ï³Ý Ï³½Ù³Ï»ñåãÇó »õ Õ»Ï³í³ñÇó Ï³½Ùí³Í ³ßË³ï³Ýù³ÛÇÝ í»×»ñÇ Ñ³ÝÓÝ³ÅáÕáíÇ í×ÇéÁ Ñ³Ï³ëáõÙ ¿ ·áñÍáÕ ûñ»Ýë¹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Ç ¹ñ³ÝÇó, ³ÝÙÇç³Ï³Ýáñ»Ý ßñç³Ý³ÛÇÝ (ù³Õ³ù³ÛÇÝ) ÅáÕáíñ¹³Ï³Ý ¹³ï³ñ³ÝÝ»ñáõÙ, ³é³Ýó ³ßË³ï³Ýù³ÛÇÝ í»×»ñÇ Ñ³ÝÓÝ³ÅáÕáíÇÝ »õ Ó»éÝ³ñÏáõÃÛ³Ý, ÑÇÙÝ³ñÏÇ Ï³½Ù³Ï»ñåáõÃÛ³Ý ³ñÑÙÇáõÃ»Ý³Ï³Ý ÏáÙÇï»ÇÝ ¹ÇÙ»Éáõ, ³ßË³ï³Ýù³ÛÇÝ í»×»ñÁ ùÝÝí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Ó»éÝ³ñÏáõÃÛ³Ý, ÑÇÙÝ³ñÏÇ, Ï³½Ù³Ï»ñåáõÃÛ³Ý ³¹ÙÇÝÇëïñ³óÇ³ÛÇ Ý³Ë³Ó»éÝáõÃÛ³Ùµ ³ñÓ³Ïí³Í µ³ÝíáñÝ»ñÇ »õ Í³é³ÛáÕÝ»ñÇ` ³ßË³ï³ÝùáõÙ í»ñ³Ï³Ý·Ý»Éáõ, ÇÝãå»ë Ý³»õ Ýñ³Ýó ³ñÓ³ÏÙ³Ý å³ï×³éÝ»ñÇ Ó»õ³Ï»ñåáõÙÁ ÷áË»Éáõ Ù³ëÇÝ ¹ÇÙáõÙÝ»ñáí, µ³ó³éáõÃÛ³Ùµ ³ÛÝ ³ßË³ïáÕÝ»ñÇ í»×»ñÇ, áñáÝù Ñ³ïáõÏ ó³ÝÏ»ñáõÙ (246 Ñá¹í³Í) Ý³Ë³ï»ëí³Í å³ßïáÝÝ»ñ »Ý ½µ³Õ»óÝ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Ý Ó»éÝ³ñÏáõÃÛáõÝÝ»ñÇ, ÑÇÙÝ³ñÏÝ»ñÇ, Ï³½Ù³Ï»ñåáõÃÛáõÝÝ»ñÇ µ³ÝíáñÝ»ñÇ áõ Í³é³ÛáÕÝ»ñÇ ¹ÇÙáõÙÝ»ñáí, áñï»Õ ãÏ³Ý Ó»éÝ³ñÏáõÃÛ³Ý, ÑÇÙÝ³ñÏÇ, Ï³½Ù³Ï»ñåáõÃÛ³Ý ³ñÑÙÇáõÃ»Ý³Ï³Ý ÏáÙÇï»Ý»ñ »õ ³ñÑÙÇáõÃ»Ý³Ï³Ý Ï³½Ù³Ï»ñåÇãÝ»ñ, ÇÝãå»ë Ý³»õ ³ÛÝ ³ÝÓ³Ýó ¹ÇÙáõÙÝ»ñáí, áñáÝù ³ßË³ï³Ýù³ÛÇÝ å³ÛÙ³Ý³·ñ»ñáí ³ßË³ïáõÙ »Ý ÏáÉïÝï»ëáõÃÛáõÝÝ»ñáõÙ »õ ÙÇçÏáÉïÝï»ë³ÛÇÝ Ï³½Ù³Ï»ñåáõÃÛáõÝ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¹ÙÇÝÇëïñ³óÇ³ÛÇ ¹ÇÙáõÙáí` Ó»éÝ³ñÏáõÃÛ³ÝÁ, ÑÇÙÝ³ñÏÇÝ, Ï³½Ù³Ï»ñåáõÃÛ³ÝÁ å³ï×³éí³Í íÝ³ëÁ µ³ÝíáñÝ»ñÇ »õ Í³é³ÛáÕÝ»ñÇ ÏáÕÙÇó Ñ³ïáõóí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ÙÇç³Ï³Ýáñ»Ý ßñç³Ý³ÛÇÝ (ù³Õ³ù³ÛÇÝ) ÅáÕáíñ¹³Ï³Ý ¹³ï³ñ³ÝÝ»ñáõÙ Ý³»õ ùÝÝíáõÙ ¿ ³ßË³ïáÕÇ »õ ³¹ÙÇÝÇëïñ³óÇ³ÛÇ ÙÇç»õ ³ßË³ï³Ýù³ÛÇÝ ûñ»Ýë¹ñáõÃÛ³Ý ÏÇñ³éÙ³Ý ³ÛÝåÇëÇ Ñ³ñóáí ³ßË³ï³Ýù³ÛÇÝ í»×Á, áñÁ ³Û¹ ³ßË³ïáÕÇ ÝÏ³ïÙ³Ùµ Ý³Ë³å»ë ÉáõÍ»É ¿ ³¹ÙÇÝÇëïñ³óÇ³Ý` Ó»éÝ³ñÏáõÃÛ³Ý, ÑÇÙÝ³ñÏÇ, Ï³½Ù³Ï»ñåáõÃÛ³Ý ³ñÑÙÇáõÃ»Ý³Ï³Ý ÏáÙÇï»Ç Ñ»ï Ñ³Ù³Ó³ÛÝ»óÝ»Éáí, Ýñ³Ýó í»ñ³å³Ñí³Í Çñ³íáõÝùÝ»ñ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²ßË³ï³Ýù³ÛÇÝ í»×»ñÇ ÉáõÍÙ³Ý Ñ³Ù³ñ ¹ÇÙ»Éáõ Å³ÙÏ»ïÝ»ñÇ Ù³ë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íáñÝ»ñÝ áõ Í³é³ÛáÕÝ»ñÁ ³ßË³ï³Ýù³ÛÇÝ í»×»ñÇ Ñ³ÝÓÝ³ÅáÕáíÇÝ Ï³ñáÕ »Ý ¹ÇÙ»É »ñ»ù³ÙëÛ³ Å³ÙÏ»ïáõÙ ³ÛÝ ûñÇó, »ñµ Ýñ³Ýù ÇÙ³ó»É ¿ÇÝ Ï³Ù å»ïù ¿ ÇÙ³Ý³ÛÇÝ Çñ»Ýó Çñ³íáõÝùÇ Ë³ËïÙ³Ý Ù³ëÇÝ, ÇëÏ ³ßË³ï³ÝùÇó ³ñÓ³ÏÙ³Ý ·áñÍ»ñÇ ³éÃÇí` ßñç³Ý³ÛÇÝ (ù³Õ³ù³ÛÇÝ) ÅáÕáíñ¹³Ï³Ý ¹³ï³ñ³ÝÇÝ` Ù»Ï³ÙëÛ³ Å³ÙÏ»ïáõÙ, ³ñÓ³ÏÙ³Ý Ññ³Ù³ÝÇ Ñ³ÝÓÝÙ³Ý ûñí³ÝÇó Ñ³ß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áÕÝ»ñÇ ÏáÕÙÇó Ó»éÝ³ñÏáõÃÛ³ÝÁ, ÑÇÙÝ³ñÏÇÝ, Ï³½Ù³Ï»ñåáõÃÛ³ÝÁ å³ï×³éí³Í ÝÛáõÃ³Ï³Ý íÝ³ëÇ ·³ÝÓÙ³Ý Ñ³ñó»ñáí ³¹ÙÇÝÇëïñ³óÇ³ÛÇ ÏáÕÙÇó ¹³ï³ñ³ÝÇÝ ¹ÇÙ»Éáõ Ñ³Ù³ñ ë³ÑÙ³ÝíáõÙ ¿ Ù»Ï ï³ñÇ Å³ÙÏ»ï ³ßË³ïáÕÇ å³ï×³é³Í íÝ³ëÇ Ñ³ÛïÝ³µ»ñÙ³Ý ûñí³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Å³ÙÏ»ïÝ»ñÝ »Ý ÏÇñ³éíáõÙ Ý³»õ »ÝÃ³Ï³ÛáõÃÛ³Ý Ï³ñ·áí í»ñ³¹³ë Ù³ñÙÝÇ Ï³Ù ¹³ï³Ë³½Ç ÏáÕÙÇó ¹³ï³ñ³Ý ¹ÇÙ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áí ë³ÑÙ³Ýí³Í Å³ÙÏ»ïÝ»ñÁ Ñ³ñ·»ÉÇ å³ï×³éÝ»ñáí µ³ó ÃáÕÝ»Éáõ ¹»åùáõÙ ¹ñ³Ýù Ï³ñáÕ »Ý í»ñ³Ï³Ý·Ý»É Ñ³Ù³å³ï³ëË³Ý³µ³ñ ³ßË³ï³Ýù³ÛÇÝ í»×»ñÇ Ñ³ÝÓÝ³ÅáÕáíÁ »õ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·³Ý·³ïÝ»ñÁ, áñáÝù ïñíáõÙ »Ý ³ßË³ï³ÝùáõÙ í»ñ³Ï³Ý·Ý»ÉÁ Ù»ñÅ»Éáõ Ù³ëÇÝ ¹³ï³ñ³ÝÇ í×ÇéÁ Ï³Ù »ÝÃ³Ï³ÛáõÃÛ³Ý Ï³ñ·áí í»ñ³¹³ë Ù³ñÙÝÇ áñáßáõÙÁ ûñÇÝ³Ï³Ý áõÅÇ Ù»ç ÙïÝ»Éáõ å³ÑÇó Ù»Ï ï³ñÇ ³ÝóÝ»Éáõó Ñ»ïá, ùÝÝ³ñÏÙ³Ý »ÝÃ³Ï³ ã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8. ²ßË³ï³Ýù³ÛÇÝ ·áñÍ»ñáí ¹³ï³ñ³Ý ¹ÇÙ»Éáõ ¹»åùáõÙ µ³ÝíáñÝ»ñÇÝ áõ Í³é³ÛáÕÝ»ñÇÝ ¹³ï³Ï³Ý Í³Ëë»ñÇ í×³ñáõÙÇó ³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Çñ³í³Ñ³ñ³µ»ñáõÃÛáõÝÝ»ñÇó µËáÕ å³Ñ³ÝçÝ»ñáí ¹³ï³ñ³Ý ¹ÇÙ»ÉÇë µ³ÝíáñÝ»ñÝ áõ Í³é³ÛáÕÝ»ñÁ ³½³ïíáõÙ »Ý Ñû·áõï å»ïáõÃÛ³Ý ·³ÝÓíáÕ ¹³ï³Ï³Ý Í³Ëë»ñÇ í×³ñáõÙÇó (·áñÍÇ ùÝÝáõÃÛ³Ý Ñ»ï Ï³åí³Í å»ï³Ï³Ý ïáõñù»ñÇó áõ Í³Ëë»ñÇó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9. ²ßË³ï³ÝùáõÙ í»ñ³Ï³Ý·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ûñÇÝ³Ï³Ý ÑÇÙùÇ ³ßË³ï³ÝùÇó ³ñÓ³Ïí»Éáõ Ï³Ù ³ÝûñÇÝ³Ï³Ý Ï³ñ·áí ³ÛÉ ³ßË³ï³ÝùÇ ÷áË³¹ñí»Éáõ ¹»åùáõÙ µ³ÝíáñÁ Ï³Ù Í³é³ÛáÕÁ å»ïù ¿ í»ñ³Ï³Ý·ÝíÇ Ý³ËÏÇÝ ³ßË³ï³ÝùáõÙ ³ßË³ï³Ýù³ÛÇÝ í»×Á ùÝÝáÕ Ù³ñÙ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ßË³ïáÕÁ ³ñÓ³Ïí»É ¿ ³é³Ýó Ó»éÝ³ñÏáõÃÛ³Ý, ÑÇÙÝ³ñÏÇ, Ï³½Ù³Ï»ñåáõÃÛ³Ý ³ñÑÙÇáõÃ»Ý³Ï³Ý ÏáÙÇï»Ç Ñ³Ù³Ó³ÛÝáõÃÛ³Ý, ³ßË³ï³Ýù³ÛÇÝ í»×Á ùÝÝáÕ Ù³ñÙÇÝÁ å»ïù ¿ Ñ»ï³Ó·Ç ¹ñ³ ÉáõÍáõÙÁ` ÙÇÝã»õ ³ßË³ïáÕÇ Ñ»ï ³ßË³ï³Ýù³ÛÇÝ å³ÛÙ³Ý³·ñÇ ÉáõÍÙ³Ý Ù³ëÇÝ ³ñÑÙÇáõÃ»Ý³Ï³Ý ÏáÙÇï»Ç ÏáÕÙÇó Ñ³Ù³Ó³ÛÝáõÃÛáõÝ ï³Éáõ í»ñ³µ»ñÛ³É Ñ³ñóÇ ùÝÝ³ñÏáõÙÁ: ²ßË³ïáÕÇÝ ³ñÓ³Ï»Éáõ Ñ³Ù³ñ Ñ³Ù³Ó³ÛÝáõÃÛáõÝ ï³Éáõó Ññ³Å³ñí»Éáõ ¹»åùáõÙ ³ñÑÙÇáõÃ»Ý³Ï³Ý ÏáÙÇï»Ý áñáßáõÙ ¿ ÁÝ¹áõÝáõÙ Ýñ³Ý ³ßË³ï³ÝùáõÙ í»ñ³Ï³Ý·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0. ì³ñÓ³ïñáõÃÛáõÝÁ Ñ³ñÏ³¹ñ³Ï³Ý å³ñ³åáõñ¹Ç Ï³Ù ó³Íñ í³ñÓ³ïñíáÕ ³ßË³ï³ÝùÇ Ï³ï³ñÙ³Ý Å³Ù³Ý³Ï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ó ³ÝûñÇÝ³Ï³Ý Ï»ñåáí ³ñÓ³Ïí³Í »õ Ý³ËÏÇÝ ³ßË³ï³ÝùáõÙ í»ñ³Ï³Ý·Ýí³Í µ³ÝíáñÇÝ Ï³Ù Í³é³ÛáÕÇÝ ¹³ï³ñ³ÝÇ áñáßÙ³Ùµ Ñ³ñÏ³¹ñ³Ï³Ý å³ñ³åáõñ¹Ç Å³Ù³Ý³ÏÇ Ñ³Ù³ñ í×³ñíáõÙ ¿ ÙÇçÇÝ í³ëï³ÏÁ` ³ñÓ³ÏÙ³Ý ûñÇó Ñ³ßí³Í, µ³Ûó áã ³í»ÉÇ, ù³Ý »ñ»ù ³Ùëí³ Ñ³Ù³ñ: ¸³ï³ñ³ÝÇ í×éáí ³Û¹ ÝáõÛÝ ã³÷áí ¿ í×³ñíáõÙ Ñ³ñÏ³¹ñ³Ï³Ý å³ñ³åáõñ¹Ç Å³Ù³Ý³ÏÇ Ñ³Ù³ñ ³ÛÝ ¹»åù»ñáõÙ, »ñµ ³ñÓ³ÏÙ³Ý å³ï×³éÇ ëË³É Ó»õ³Ï»ñåáõÙÁ ³ßË³ï³Ýù³ÛÇÝ ·ñùáõÛÏáõÙ ËáãÁÝ¹áï ¿ Ñ³Ý¹Çë³ó»É µ³ÝíáñÇ Ï³Ù Í³é³ÛáÕÇ Ýáñ ³ßË³ï³ÝùÇ ÁÝ¹áõÝ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¹ñ³Ï³Ý å³ñ³åáõñ¹Ç Å³Ù³Ý³Ï³ÙÇçáóáõÙ ÙÇçÇÝ í³ëï³ÏÁ, µ³Ûó áã ³í»ÉÇ, ù³Ý »ñ»ù ³Ùëí³ Ñ³Ù³ñ, ³ßË³ïáÕÇÝ í×³ñí»É Ï³ñáÕ ¿ Ý³»õ ³ßË³ï³Ýù³ÛÇÝ í»×»ñÇ Ñ³ÝÓÝ³ÅáÕáíÇ áñáßÙ³Ý Ï³Ù Ó»éÝ³ñÏáõÃÛ³Ý, ÑÇÙÝ³ñÏÇ, Ï³½Ù³Ï»ñåáõÃÛ³Ý ³ñÑÙÇáõÃ»Ý³Ï³Ý ÏáÙÇï»Ç áñáßÙ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ûñÇÝ³Ï³Ý Ï³ñ·áí ³ÛÉ ³ßË³ï³ÝùÇ ÷áË³¹ñí³Í »õ Ý³ËÏÇÝ ³ßË³ï³ÝùáõÙ í»ñ³Ï³Ý·Ýí³Í µ³ÝíáñÇÝ Ï³Ù Í³é³ÛáÕÇÝ ³ßË³ï³Ýù³ÛÇÝ í»×»ñ ùÝÝáÕ Ù³ñÙÝÇ í×éáí Ï³Ù áñáßÙ³Ùµ í×³ñíáõÙ ¿ ÙÇçÇÝ í³ëï³ÏÁ, Ï³Ù ó³Íñ í³ñÓ³ïñíáÕ ³ßË³ï³Ýù Ï³ï³ñ»Éáõ Å³Ù³Ý³Ï³ÙÇçáóáõÙ í³ëï³ÏÇ Ù»ç ³é³ç³ó³Í ï³ñµ»ñáõÃÛáõÝÁ, µ³Ûó áã ³í»ÉÇ, ù³Ý »ñ»ù ³Ùëí³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ûñÇÝ³Ï³Ý Ï»ñåáí ³ñÓ³ÏÙ³Ý Ï³Ù ÷áË³¹ñÙ³Ý ¹»åùáõÙ Ñ³ñÏ³¹ñ³Ï³Ý å³ñ³åáõñ¹Ç Å³Ù³Ý³ÏÇ Ñ³Ù³ñ í×³ñáõÙÁ, ÇÝãå»ë Ý³»õ ó³Íñ í³ñÓ³ïñíáÕ ³ßË³ï³Ýù Ï³ï³ñ»Éáõ Å³Ù³Ý³Ï³ÙÇçáóáõÙ í³ëï³ÏÇ Ù»ç ³é³ç³ó³Í ï³ñµ»ñáõÃÛ³Ý í×³ñáõÙÁ Ó»éÝ³ñÏáõÃÛ³Ý, ÑÇÙÝ³ñÏÇ, Ï³½Ù³Ï»ñåáõÃÛ³Ý ³¹ÙÇÝÇëïñ³óÇ³ÛÇ ÏáÕÙÇó Ï³ñáÕ ¿ Ï³ï³ñí»É Ý³»õ ³ÛÝ ¹»åùáõÙ, »ñµ ³ßË³ï³Ýù³ÛÇÝ í»×Á ùÝÝáÕ Ù³ñÙÝÇ í×Çé Ï³Ù áñáßáõÙ ãÏ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1. ²ßË³ï³Ýù³ÛÇÝ ·áñÍ»ñáí áñáß í×ÇéÝ»ñÇ áõ áñáßáõÙÝ»ñÇ ³ÝÑ³å³Õ Ï³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ûñÇÝ³Ï³Ý Ï»ñåáí ³ñÓ³Ïí³Í Ï³Ù ÷áË³¹ñí³Í ³ßË³ïáÕÇÝ ³ßË³ï³ÝùáõÙ í»ñ³Ï³Ý·Ý»Éáõ Ù³ëÇÝ ³ßË³ï³Ýù³ÛÇÝ í»×»ñ ùÝÝáÕ Ù³ñÙÝÇ ÁÝ¹áõÝ³Í í×ÇéÁ Ï³Ù áñáßáõÙÁ »ÝÃ³Ï³ ¿ ³ÝÑ³å³Õ Ï³ï³ñ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¹ÙÇÝÇëïñ³óÇ³Ý Ó·Ó·»É ¿ ³Û¹åÇëÇ í×éÇ Ï³Ù áñáßÙ³Ý Ï³ï³ñáõÙÁ, ³å³ Ó·Ó·Ù³Ý Å³Ù³Ý³ÏÇ Ñ³Ù³ñ í×ÇéÁ Ï³Ù áñáßáõÙÁ ÁÝ¹áõÝ»Éáõ ûñÇó ÙÇÝã»õ ¹ñ³ Ï³ï³ñÙ³Ý ûñÁ ³ßË³ïáÕÇÝ í×³ñíáõÙ ¿ ÙÇçÇÝ í³ëï³ÏÁ Ï³Ù í³ëï³ÏÇ ï³ñµ»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Ñ³å³Õ Ï³ï³ñÙ³Ý »ÝÃ³Ï³ ¿ Ý³»õ ¹³ï³ñ³ÝÇ í×ÇéÁ µ³ÝíáñÇ Ï³Ù Í³é³ÛáÕÇ û·ïÇÝ ³ßË³ï³í³ñÓ µéÝ³·³ÝÓ»Éáõ Ù³ëÇÝ, µ³Ûó áã ³í»ÉÇ, ù³Ý Ù»Ï ³Ùëí³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2. ²ÝûñÇÝ³Ï³Ý Ï»ñåáí ³ñÓ³Ï»Éáõ Ï³Ù ÷áË³¹ñ»Éáõ, Ï³Ù ³ßË³ï³ÝùáõÙ í»ñ³Ï³Ý·Ý»Éáõ í»ñ³µ»ñÛ³É ¹³ï³ñ³ÝÇ í×éÇ Ï³ï³ñáõÙÁ Ó·Ó·»Éáõ Ù»ç Ù»Õ³íáñ å³ßïáÝ³ï³ñ ³ÝÓÇ íñ³ ÝÛáõÃ³Ï³Ý å³ï³ëË³Ý³ïíáõÃÛáõÝ ¹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áÕÇÝ ³ÝûñÇÝ³Ï³Ý Ï»ñåáí ³ñÓ³Ï»Éáõ Ï³Ù ³ÛÉ ³ßË³ï³ÝùÇ ÷áË³¹ñ»Éáõ Ù»ç Ù»Õ³íáñ å³ßïáÝ³ï³ñ ³ÝÓÇ íñ³ ¹³ï³ñ³ÝÁ å³ñï³Ï³ÝáõÃÛáõÝ ¿ ¹ÝáõÙ Ñ³ïáõó»Éáõ ³ÛÝ íÝ³ëÁ, áñ Ñ³ëóí»É ¿ Ó»éÝ³ñÏáõÃÛ³ÝÁ, ÑÇÙÝ³ñÏÇÝ,  Ï³½Ù³Ï»ñåáõÃÛ³ÝÁ Ñ³ñÏ³¹ñ³Ï³Ý å³ñ³åáõñ¹Ç Å³Ù³Ý³ÏÇ Ï³Ù ó³Íñ í³ñÓ³ïñíáÕ ³ßË³ï³Ýù Ï³ï³ñ»Éáõ Å³Ù³Ý³ÏÇ Ñ³Ù³ñ í³ñÓ³ïñ»Éáõ Ï³å³ÏóáõÃÛ³Ùµ: ²Û¹åÇëÇ å³ñï³Ï³ÝáõÃÛáõÝ ¹ñíáõÙ ¿, »Ã» ³ñÓ³ÏáõÙÁ Ï³Ù ÷áË³¹ñáõÙÁ ï»ÕÇ ¿ áõÝ»ó»É ûñ»ÝùÇ µ³ó³Ñ³Ûï Ë³ËïáõÙáí, Ï³Ù »Ã» ³¹ÙÇÝÇëïñ³óÇ³Ý Ó·Ó·»É ¿ ³ßË³ïáÕÇÝ ³ßË³ï³ÝùáõÙ í»ñ³Ï³Ý·Ý»Éáõ Ù³ëÇÝ ¹³ï³ñ³ÝÇ í×éÇ Ï³Ù »ÝÃ³Ï³ÛáõÃÛ³Ý Ï³ñ·áí  í»ñ³¹³ë Ù³ñÙÝÇ áñáßÙ³Ý Ï³ï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Ý³ëÇ Ñ³ïáõóÙ³Ý ã³÷Á ãÇ Ï³ñáÕ ·»ñ³½³Ýó»É å³ßïáÝ³ï³ñ ³ÝÓÇ »ñ»ù ³Ùëí³ éá×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3. ²ßË³ï³Ýù³ÛÇÝ í»×»ñÇ Ñ³ÝÓÝ³ÅáÕáíÇ áñáßáõÙÁ »õ ³ßË³ï³Ýù³ÛÇÝ í»×»ñÇ í»ñ³µ»ñÛ³É Ó»éÝ³ñÏáõÃÛ³Ý, ÑÇÙÝ³ñÏÇ, Ï³½Ù³Ï»ñåáõÃÛ³Ý ³ñÑÙÇáõÃ»Ý³Ï³Ý ÏáÙÇï»Ç áñáßáõÙÁ ³¹ÙÇÝÇëïñ³óÇ³ÛÇ ÏáÕÙÇó Ï³ï³ñí»Éáõ Å³ÙÏ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í»×»ñÇ Ñ³ÝÓÝ³ÅáÕáíÇ áñáßáõÙÁ »õ ³ßË³ï³Ýù³ÛÇÝ í»×Ç í»ñ³µ»ñÛ³É Ó»éÝ³ñÏáõÃÛ³Ý, ÑÇÙÝ³ñÏÇ, Ï³½Ù³Ï»ñåáõÃÛ³Ý ³ñÑÙÇáõÃ»Ý³Ï³Ý ÏáÙÇï»Ç ÁÝ¹áõÝ³Í áñáßáõÙÁ Ó»éÝ³ñÏáõÃÛ³Ý, ÑÇÙÝ³ñÏÇ, Ï³½Ù³Ï»ñåáõÃÛ³Ý ³¹ÙÇÝÇëïñ³óÇ³ÛÇ ÏáÕÙÇó »ÝÃ³Ï³ ¿ Ï³ï³ñÙ³Ý ï³ëÝûñÛ³ Å³ÙÏ»ïáõÙ, »Ã» áñáßÙ³Ý Ù»ç ¹ñ³ Ï³ï³ñÙ³Ý ³ÛÉ Å³ÙÏ»ï ë³ÑÙ³Ý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áõÙ í»ñ³Ï³Ý·Ý»Éáõ í»ñ³µ»ñÛ³É í×ÇéÝ»ñÁ »õ áñáßáõÙÝ»ñÁ »ÝÃ³Ï³ »Ý ³ÝÑ³å³Õ Ï³ï³ñÙ³Ý (241 Ñá¹í³Í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4. ²ßË³ï³Ýù³ÛÇÝ í»×»ñÇ Ñ³ÝÓÝ³ÅáÕáíÇ áñáßÙ³Ý Ï³Ù ³ßË³ï³Ýù³ÛÇÝ í»×Ç í»ñ³µ»ñÛ³É Ó»éÝ³ñÏáõÃÛ³Ý, ÑÇÙÝ³ñÏÇ, Ï³½Ù³Ï»ñåáõÃÛ³Ý ³ñÑÙÇáõÃ»Ý³Ï³Ý ÏáÙÇï»Ç áñáßÙ³Ý Ñ³ñÏ³¹ñ³Ï³Ý Ï³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Ó»éÝ³ñÏáõÃÛ³Ý, ÑÇÙÝ³ñÏÇ, Ï³½Ù³Ï»ñåáõÃÛ³Ý ³¹ÙÇÝÇëïñ³óÇ³Ý ëáõÛÝ ûñ»Ýë·ñùÇ 243 Ñá¹í³ÍáõÙ Ýßí³Í  Å³ÙÏ»ïáõÙ ãÇ Ï³ï³ñáõÙ ³ßË³ï³Ýù³ÛÇÝ í»×Ç í»ñ³µ»ñÛ³É ³ßË³ï³Ýù³ÛÇÝ í»×»ñÇ Ñ³ÝÓÝ³ÅáÕáíÇ áñáßáõÙÁ Ï³Ù ³ßË³ï³Ýù³ÛÇÝ í»×Ç í»ñ³µ»ñÛ³É Ó»éÝ³ñÏáõÃÛ³Ý, ÑÇÙÝ³ñÏÇ, Ï³½Ù³Ï»ñåáõÃÛ³Ý ³ñÑÙÇáõÃ»Ý³Ï³Ý ÏáÙÇï»Ç áñáßáõÙÁ, Ó»éÝ³ñÏáõÃÛ³Ý, ÑÇÙÝ³ñÏÇ, Ï³½Ù³Ï»ñåáõÃÛ³Ý ³ñÑÙÇáõÃ»Ý³Ï³Ý ÏáÙÇï»Ý µ³ÝíáñÇÝ Ï³Ù Í³é³ÛáÕÇÝ ï³ÉÇë ¿ Ï³ï³ñáÕ³Ï³Ý Ã»ñÃÇ áõÅ áõÝ»óáÕ íÏ³Û³Ï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ÑÙÇáõÃ»Ý³Ï³Ý Ï³½Ù³Ï»ñåãÇó »õ Ó»éÝ³ñÏáõÃÛ³Ý, ÑÇÙÝ³ñÏÇ, Ï³½Ù³Ï»ñåáõÃÛ³Ý Õ»Ï³í³ñÇó Ï³½Ùí³Í Ñ³ÝÓÝ³ÅáÕáíÇ ÁÝ¹áõÝ³Í áñáßáõÙÁ Ï³ï³ñ»Éáõ Ñ³Ù³ñ íÏ³Û³Ï³Ý ïñíáõÙ ¿ ³ñÑ»ëï³Ïó³Ï³Ý ÙÇáõÃÛ³Ý í»ñ³¹³ë Ù³ñÙ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Û³Ï³Ý ëï³Ý³Éáõ Ñ³Ù³ñ µ³ÝíáñÁ Ï³Ù Í³é³ÛáÕÁ Ï³ñáÕ ¿ ¹ÇÙ»É Ù»Ï ³Ùëí³ ÁÝÃ³óùáõÙ ³ÛÝ ûñÇó, »ñµ Ýñ³Ý ¿ Ñ³ÝÓÝíáõÙ ³ßË³ï³Ýù³ÛÇÝ í»×»ñÇ Ñ³ÝÓÝ³ÅáÕáíÇ ÝÇëïÇ ³ñÓ³Ý³·ñáõÃÛ³Ý Ï³Ù Ó»éÝ³ñÏáõÃÛ³Ý, ÑÇÙÝ³ñÏÇ, Ï³½Ù³Ï»ñåáõÃÛ³Ý ³ñÑÙÇáõÃ»Ý³Ï³Ý ÏáÙÇï»Ç áñáßÙ³Ý ù³Õí³Í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ñÑÙÇáõÃ»Ý³Ï³Ý ÏáÙÇï»Ç áñáßáõÙÁ Ï³ï³ñ»Éáõ Ñ³Ù³ñ íÏ³Û³Ï³Ý ãÇ ïñíáõÙ, »Ã» ³ßË³ïáÕÁ Ï³Ù ³¹ÙÇÝÇëïñ³óÇ³Ý ë³ÑÙ³Ýí³Í Å³ÙÏ»ïáõÙ ¹ÇÙ»É ¿ ßñç³Ý³ÛÇÝ (ù³Õ³ù³ÛÇÝ) ÅáÕáíñ¹³Ï³Ý ¹³ï³ñ³Ý ³ßË³ï³Ýù³ÛÇÝ í»×Ç ÉáõÍ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ñÑÙÇáõÃ»Ý³Ï³Ý ÏáÙÇï»Ç ÏáÕÙÇó ïñí³Í »õ áã áõß, ù³Ý »ñ»ù ³Ùëí³ Å³ÙÏ»ïáõÙ ¹³ï³Ï³Ý Ï³ï³ñ³ÍáõÇÝ Ý»ñÏ³Û³óí³Í íÏ³Û³Ï³ÝÇ ÑÇÙ³Ý íñ³ í»ñçÇÝÇë ³ßË³ï³Ýù³ÛÇÝ í»×»ñÇ Ñ³ÝÓÝ³ÅáÕáíÇ áñáßáõÙÁ Ï³Ù Ó»éÝ³ñÏáõÃÛ³Ý, ÑÇÙÝ³ñÏÇ, Ï³½Ù³Ï»ñåáõÃÛ³Ý ³ñÑÙÇáõÃ»Ý³Ï³Ý ÏáÙÇï»Ç áñáßáõÙÁ Ç Ï³ï³ñ ¿ ³ÍáõÙ Ñ³ñÏ³¹ñ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5. ²ßË³ï³Ýù³ÛÇÝ í»×»ñ ùÝÝáÕ Ù³ñÙÇÝÝ»ñÇ áñáßÙ³Ùµ í×³ñí³Í ·áõÙ³ñÝ»ñÇ µéÝ³·³ÝÓÙ³Ý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í»×»ñÇ Ñ³ÝÓÝ³ÅáÕáíÇ áñáßÙ³Ý Ï³Ù Ó»éÝ³ñÏáõÃÛ³Ý, ÑÇÙÝ³ñÏÇ, Ï³½Ù³Ï»ñåáõÃÛ³Ý ³ñÑÙÇáõÃ»Ý³Ï³Ý ÏáÙÇï»Ç áñáßÙ³Ý ÑÇÙ³Ý íñ³ µ³ÝíáñÇÝ Ï³Ù Í³é³ÛáÕÇÝ í×³ñí³Í ·áõÙ³ñÝ»ñÇ »ïµéÝ³·³ÝÓáõÙÁ Ýñ³ÝÇó, »Ã» Ñ»ï³·³ÛáõÙ ³ßË³ï³Ýù³ÛÇÝ í»×Á ³ÛÉ ÉáõÍáõÙ ¿ ëï³ó»É, ÇÝãå»ë Ý³»õ ³ßË³ï³Ýù³ÛÇÝ í»×Ç í»ñ³µ»ñÛ³É ¹³ï³Ï³Ý í×éÇ ÑÇÙ³Ý íñ³ í×³ñí³Í ·áõÙ³ñÝ»ñÇ »ïµéÝ³·³ÝÓáõÙÁ, »Ã» ÑëÏáÕáõÃÛ³Ý Ï³ñ·áí í×ÇéÁ µ»Ï³Ýí»É ¿, ÃáõÛÉ³ïñíáõÙ ¿ ÙÇ³ÛÝ ³ÛÝ ¹»åùáõÙ, »ñµ µ»Ï³Ýí³Í í×ÇéÁ Ï³Ù áñáßáõÙÁ ÑÇÙÝí³Í ¿ »Õ»É µ³ÝíáñÇ Ï³Ù Í³é³ÛáÕÇ Ñ³Õáñ¹³Í Ï»ÕÍ ï»Õ»ÏáõÃÛáõÝÝ»ñÇ Ï³Ù Ý»ñÏ³Û³óñ³Í Ï»ÕÍ ÷³ëï³ÃÕÃ»ñ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6. ²ßË³ï³Ýù³ÛÇÝ í»×»ñÇ ùÝÝáõÙÁ »ÝÃ³Ï³ÛáõÃÛ³Ý Ï³ñ·áí í»ñ³¹³ë Ù³ñÙÇÝÝ»ñÇ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ÝÃ³Ï³ÛáõÃÛ³Ý Ï³ñ·áí í»ñ³¹³ë Ù³ñÙÇÝÝ»ñÇ ÏáÕÙÇó ³ßË³ï³Ýù³ÛÇÝ í»×»ñÁ ùÝÝí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ßË³ï³Ýù³ÛÇÝ í»×»ñÇ ùÝÝÙ³Ý Ï³ñ·Ç Ï³ÝáÝ³¹ñáõÃÛ³Ý Ñ.1 Ñ³í»Éí³ÍÇ Ñ.1 ó³ÝÏáõÙ Ý³Ë³ï»ëí³Í å³ßïáÝÝ»ñ ½µ³Õ»óÝáÕ ³ßË³ïáÕÝ»ñÇ ¹ÇÙáõÙÝ»ñáí` ³ñÓ³ÏÙ³Ý, ³ñÓ³ÏÙ³Ý å³ï×³éÝ»ñÇ Ó»õ³Ï»ñåáõÙÁ ÷áË»Éáõ »õ Ýñ³Ýó ³ÛÉ ³ßË³ï³ÝùÇ ÷áË³¹ñ»Éáõ, ÇÝãå»ë Ý³»õ Ï³ñ·³å³Ñ³Ï³Ý ïáõÛÅ»ñÇ »ÝÃ³ñÏ»Éáõ Ñ³ñó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ßË³ï³Ýù³ÛÇÝ í»×»ñÇ ùÝÝÙ³Ý Ï³ñ·Ç Ï³ÝáÝ³¹ñáõÃÛ³Ý Ñ.1 Ñ³í»Éí³ÍÇ Ñ.2 ó³ÝÏáõÙ Ãí³ñÏí³Í å³ßïáÝÝ»ñ ½µ³Õ»óÝáÕ ³ßË³ïáÕÝ»ñÇ ¹ÇÙáõÙÝ»ñáí` ³ñÓ³ÏÙ³Ý Ï³Ù ³ñÓ³ÏÙ³Ý å³ï×³éÝ»ñÇ Ó»õ³Ï»ñåáõÙÁ ÷áË»Éáõ Ñ³ñó»ñáí, »Ã» ³ñÓ³ÏáõÙÁ Ï³åí³Í ¿ ½µ³Õ»óñ³Í å³ßïáÝÇÝ ë³ÑÙ³Ýí³Í Ï³ñ·áí Ýñ³Ýó ³ÝÑ³Ù³å³ï³ëË³Ý ×³Ý³ã»Éáõ Ï³Ù Ýáñ Å³ÙÏ»ïáí ãÁÝïñí»Éáõ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Çñ»Ýó Ï³ñ·³å³Ñ³Ï³Ý ïáõÛÅ»ñÇ »ÝÃ³ñÏ»Éáõ í»ñ³µ»ñÛ³É ³ÛÝ ³ßË³ïáÕÝ»ñÇ ¹ÇÙáõÙÝ»ñáí, áñáÝù Ï³ñ·³å³Ñ³Ï³Ý å³ï³ëË³Ý³ïíáõÃÛáõÝ »Ý ÏñáõÙ Áëï Ï³ñ·³å³Ñ³Ï³Ý Ï³ÝáÝ³¹ñáõÃÛáõÝÝ»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Ó»éÝ³ñÏáõÃÛáõÝÝ»ñÇ, ÑÇÙÝ³ñÏÝ»ñÇ, Ï³½Ù³Ï»ñåáõÃÛáõÝÝ»ñÇ Õ»Ï³í³ñ ³ßË³ïáÕÝ»ñÇ ¹ÇÙáõÙÝ»ñáí ³ÛÝ ¹ñ³Ù³Ï³Ý å³ñ·»õ³ïñáõÙÝ»ñÇ Ñ³ñó»ñÇ í»ñ³µ»ñÛ³É, áñáÝó í×³ñáõÙÁ, Ýñ³Ýó ·áñÍáÕ Ï³ÝáÝ³¹ñáõÃÛáõÝÝ»ñÇ Ñ³Ù³Ó³ÛÝ, Ñ³ëï³ïíáõÙ ¿ í»ñ³¹³ë  Ï³½Ù³Ï»ñåáõÃÛáõÝÝ»ñÇ Õ»Ï³í³ñÝ»ñ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ÝÃ³Ï³ÛáõÃÛ³Ý Ï³ñ·áí í»ñ³¹³ë Ù³ñÙÝÇ ÏáÕÙÇó ÁÝ¹áõÝí³Í áñáßÙ³Ý ÑÇÙ³Ý íñ³ Ý³ËÏÇÝ ³ßË³ï³ÝùáõÙ ³ßË³ïáÕÇÝ í»ñ³Ï³Ý·Ý»Éáõ ¹»åùáõÙ Ýñ³Ý í×³ñíáõÙ ¿ Ñ³ñÏ³¹ñ³Ï³Ý å³ñ³åáõñ¹Ç Å³Ù³Ý³ÏÇ Ñ³Ù³ñ` ³ñÓ³ÏÙ³Ý ûñÇó, Ï³Ù ó³Íñ í³ñÓ³ïñíáÕ ³ßË³ï³ÝùÇ Å³Ù³Ý³ÏÇ Ñ³Ù³ñ, µ³Ûó áã ³í»ÉÇ, ù³Ý »ñ»ù ³Ùëí³ Ñ³Ù³ñ: ÀÝ¹ áñáõÙ Ñ³Ù³å³ï³ëË³Ý³µ³ñ ÏÇñ³éíáõÙ »Ý ëáõÛÝ ûñ»Ýë·ñùÇ 240, 242 Ñá¹í³Í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6.1  ¸ñ³Ù³Ï³Ý å³Ñ³ÝçÝ»ñÇ µ³í³ñ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ñ³Ù³Ï³Ý å³Ñ³ÝçÝ»ñÇ Ñ³ñó»ñáí, µ³óÇ Ñ³ñÏ³¹ñ³Ï³Ý å³ñ³åáõñ¹Ç Å³Ù³Ý³Ï³ÙÇçáóÇ Ñ³Ù³ñ ³ßË³ïáÕÇÝ ÙÇçÇÝ ³ßË³ï³í³ñÓÁ Ï³Ù ó³Íñ í³ñÓ³ïñíáÕ ³ßË³ï³Ýù Ï³ï³ñ»Éáõ Å³Ù³Ý³Ï³ÙÇçáóÇ Ñ³Ù³ñ ³ßË³ï³í³ñÓÇ ï³ñµ»ñáõÃÛáõÝÁ í×³ñ»Éáõ å³Ñ³ÝçÝ»ñÇó (ëáõÛÝ ûñ»Ýë·ñùÇ 240 Ñá¹í³Í »õ 246 Ñá¹í³ÍÇ »ñÏñáñ¹ Ù³ë), ³ßË³ï³Ýù³ÛÇÝ í»×»ñÁ ùÝÝ»ÉÇë, í»×Á ùÝÝáÕ Ù³ñÙÇÝÝ Çñ³íáõÝù áõÝÇ í×Çé Ï³Û³óÝ»É í×³ñ»Éáõ ³ßË³ïáÕÇÝ Ýñ³Ý Ñ³ë³Ý»ÉÇù ·áõÙ³ñÝ»ñÁ áã ³í»ÉÇ, ù³Ý Ù»Ï ï³ñí³ Ñ³Ù³ñ, ÇëÏ ³ñÓ³ÏÙ³Ý ¹»åùáõÙ` ãû·ï³·áñÍ³Í ³ñÓ³Ïáõñ¹Ç ¹ÇÙ³ó ¹ñ³Ù³Ï³Ý ÷áËÑ³ïáõóÙ³Ý Ñ³ñó»ñáí, áã ³í»ÉÇ, ù³Ý »ñÏáõ ³ßË³ï³Ýù³ÛÇÝ ï³ñí³ Ñ³Ù³ñ (Ì³Ûñ³·áõÛÝ ÑÛáõëÇëÇ ßñç³ÝÝ»ñáõÙ »õ Ì³Ûñ³·áõÛÝ ÑÛáõëÇëÇ ßñç³ÝÝ»ñÇÝ Ñ³í³ë³ñ»óí³Í í³Ûñ»ñáõÙ` áã ³í»ÉÇ, ù³Ý »ñ»ù ³ßË³ï³Ýù³ÛÇÝ ï³ñí³ Ñ³Ù³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7. ²ßË³ï³ÝùÇ å³ÛÙ³ÝÝ»ñ ë³ÑÙ³Ý»Éáõ Ï³Ù ÷á÷áË»Éáõ í»ñ³µ»ñÛ³É í»×»ñÇ ùÝÝ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³Ý, ÑÇÙÝ³ñÏÇ, Ï³½Ù³Ï»ñåáõÃÛ³Ý ³ßË³ïáÕÝ»ñÇ »õ ³¹ÙÇÝÇëïñ³óÇ³ÛÇ ÙÇç»õ ³ßË³ï³ÝùÇ ³ÛÝåÇëÇ Ýáñ å³ÛÙ³ÝÝ»ñ ë³ÑÙ³Ý»Éáõ Ï³Ù ·áÛáõÃÛáõÝ áõÝ»óáÕ ³ÛÝ å³ÛÙ³ÝÝ»ñÁ ÷á÷áË»Éáõ ³éÃÇí Í³·áÕ í»×»ñÁ, áñåÇëÇù Ï³ñ·³íáñí³Í ã»Ý ³ßË³ï³ÝùÇ í»ñ³µ»ñÛ³É ûñ»Ýë¹ñáõÃÛ³Ùµ Ï³Ù ³ÛÉ ÝáñÙ³ïÇí ¹ñáõÛÃÝ»ñáí, ùÝÝíáõÙ »Ý ³¹ÙÇÝÇëïñ³óÇ³ÛÇ »õ Ó»éÝ³ñÏáõÃÛ³Ý, ÑÇÙÝ³ñÏÇ, Ï³½Ù³Ï»ñåáõÃÛ³Ý ³ñÑÙÇáõÃ»Ý³Ï³Ý ÏáÙÇï»Ç Ñ³Ù³Ó³ÛÝáõÃÛ³Ùµ, ÇëÏ í»ñçÇÝë ãÏ³Û³Ý³Éáõ ¹»åùáõÙ` ÉáõÍíáõÙ »Ý í»ñ³¹³ë ³ñÑÙÇáõÃ»Ý³Ï³Ý »õ ïÝï»ë³Ï³Ý Ù³ñÙÇÝÝ»ñÇ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8. ²ßË³ï³ÝùÇ å³ÛÙ³ÝÝ»ñ ë³ÑÙ³Ý»Éáõ Ï³Ù ÷á÷áË»Éáõ Ñ³ñó»ñáí Ó»éÝ³ñÏáõÃÛ³Ý, ÑÇÙÝ³ñÏÇ, Ï³½Ù³Ï»ñåáõÃÛ³Ý ³ñÑÙÇáõÃ»Ý³Ï³Ý ÏáÙÇï»Ç »õ ³¹ÙÇÝÇëïñ³óÇ³ÛÇ ÙÇç»õ »Õ³Í ï³ñ³Ó³ÛÝáõÃÛáõÝÝ»ñÇ ùÝÝ³ñÏ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áõÙ, ÑÇÙÝ³ñÏáõÙ, Ï³½Ù³Ï»ñåáõÃÛáõÝáõÙ ³ßË³ï³ÝùÇ å³ÛÙ³ÝÝ»ñ ë³ÑÙ³Ý»Éáõ Ï³Ù ÷á÷áË»Éáõ Ñ³ñó»ñáí Ó»éÝ³ñÏáõÃÛ³Ý, ÑÇÙÝ³ñÏÇ, Ï³½Ù³Ï»ñåáõÃÛ³Ý ³ñÑÙÇáõÃ»Ý³Ï³Ý ÏáÙÇï»Ç »õ ³¹ÙÇÝÇëïñ³óÇ³ÛÇ ÙÇç»õ Í³·³Í ï³ñ³Ó³ÛÝáõÃÛáõÝÝ»ñÁ ÉáõÍíáõÙ »Ý í»ñ³¹³ë ïÝï»ë³Ï³Ý »õ ³ñÑÙÇáõÃ»Ý³Ï³Ý Ù³ñÙÇÝÝ»ñÇ ÏáÕÙÇó` ³¹ÙÇÝÇëïñ³óÇ³ÛÇ, ³ßË³ï³íáñ³Ï³Ý ÏáÉ»ÏïÇíÇ »õ ³ñÑÙÇáõÃ»Ý³Ï³Ý ÏáÙÇï»Ç Ý»ñÏ³Û³óáõóÇãÝ»ñ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08:00Z</dcterms:created>
  <dc:creator>Comp</dc:creator>
  <dc:description/>
  <dc:language>en-US</dc:language>
  <cp:lastModifiedBy>Mike</cp:lastModifiedBy>
  <dcterms:modified xsi:type="dcterms:W3CDTF">2002-02-17T11:08:00Z</dcterms:modified>
  <cp:revision>2</cp:revision>
  <dc:subject/>
  <dc:title>Ð²Ú²êî²ÜÆ Ð²Üð²äºîàôÂÚ²Ü</dc:title>
</cp:coreProperties>
</file>