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 ´Ü²Î²ð²Ü²Ú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ê¶Æð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Ïï»Ùµ»ñÛ³Ý ëáóÇ³ÉÇëï³Ï³Ý Ù»Í Ñ»Õ³÷áËáõÃÛ³Ý Ñ³ÕÃ³Ý³ÏÇ ßÝáñÑÇí Ù»ñ »ñÏñáõÙ ³ÝÑñ³Å»ßï Ý³Ë³¹ñÛ³ÉÝ»ñ ëï»ÕÍí»óÇÝ ëáóÇ³É³Ï³Ý Ï³ñ»õáñ³·áõÛÝ åñáµÉ»ÙÝ»ñÇó Ù»ÏÇ ÉáõÍÙ³Ý` ³ßË³ï³íáñÝ»ñÇ µÝ³Ï³ñ³Ý³ÛÇÝ å³Ñ³ÝçÙáõÝùÇ µ³í³ñ³ñ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Ýë³·áñÍ»Éáí ÏáÙáõÝÇëï³Ï³Ý Ñ³ë³ñ³Ï³ñ·Ç Ï³éáõóÙ³Ý É»ÝÇÝÛ³Ý ·³Õ³÷³ñÝ»ñÁ »õ ÏÇñ³é»Éáí áÕáíñ¹Ç ÏÛ³ÝùÇ ÝÛáõÃ³Ï³Ý »õ ÏáõÉïáõñ³Ï³Ý Ù³Ï³ñ¹³ÏÇ µ³ñÓñ³óÙ³Ý Ïáõñë, ËáñÑñ¹³ÛÇÝ å»ïáõÃÛáõÝÁ Ñ»ï»õáÕ³Ï³Ýáñ»Ý Çñ³Ï³Ý³óÝáõÙ ¿ ÏáÙáõÝÇëï³Ï³Ý Ïáõë³ÏóáõÃÛ³Ý Ùß³Ï³Í` µÝ³Ï³ñ³Ý³ÛÇÝ ßÇÝ³ñ³ñáõÃÛ³Ý Íñ³·Ç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åÉ³ÝÝ»ñÇ ÑÇÙ³Ý íñ³ å»ï³Ï³Ý áõ Ñ³Ýñ³ÛÇÝ µÝ³Ï³ñ³Ý³ÛÇÝ ýáÝ¹Ç ½³ñ·³óÙ³Ý µ³ñÓñ ï»Ùå»ñÁ, Ïááå»ñ³ïÇí »õ ³ÝÑ³ï³Ï³Ý µÝ³Ï³ñ³Ý³ÛÇÝ ßÇÝ³ñ³ñáõÃÛ³ÝÝ ³ç³Ïó»Éáõ áõÕÕáõÃÛ³Ùµ å»ïáõÃÛ³Ý ÏáÕÙÇó Ó»éÝ³ñÏíáÕ ÙÇçáóÝ»ñÁ ³ÝÑñ³Å»ßï å³ÛÙ³ÝÝ»ñ »Ý ëï»ÕÍáõÙ ù³Õ³ù³óÇÝ»ñÇ` ÊêÐØ ë³ÑÙ³Ý³¹ñáõÃÛ³Ùµ »õ Ð³Û³ëï³ÝÇ Ð³Ýñ³å»ïáõÃÛ³Ý ë³ÑÙ³Ý³¹ñáõÃÛ³Ùµ »ñ³ßË³íáñíáÕ µÝ³Ï³ñ³ÝÇ Çñ³íáõÝùÝ ³å³Ñáí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ñ»õáñ ËÝ¹Çñ ¿ µÝ³Ï³ñ³Ý³ÛÇÝ ýáÝ¹Ç å³Ñå³ÝáõÃÛ³Ý ³å³ÑáíáõÙÁ, Ýñ³ Í³é³ÛáõÃÛ³Ý Å³ÙÏ»ïÇ Ù»Í³óáõÙÁ, µÝ³Ï»ÉÇ ïÝ»ñÇ µ³ñ»Ï³ñ·Ù³Ý Ù³Ï³ñ¹³ÏÇ µ³ñÓñ³óáõÙÁ: ²Û¹ ËÝ¹ñÇ ÉáõÍÙ³ÝÁ ³ÏïÇíáñ»Ý Ù³ëÝ³ÏóáõÙ »Ý Ñ³ë³ñ³Ï³Ï³Ý Ï³½Ù³Ï»ñåáõÃÛáõÝÝ»ñÝ áõ ù³Õ³ù³óÇ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Ø ë³ÑÙ³Ý³¹ñáõÃÛáõÝÁ »õ Ð³Û³ëï³ÝÇ Ð³Ýñ³å»ïáõÃÛ³Ý ë³ÑÙ³Ý³¹ñáõÃÛáõÝÁ ù³Õ³ù³óÇÝ»ñÇÝ å³ñï³íáñ»óÝáõÙ »Ý Ñá·³ï³ñáõÃÛ³Ùµ í»ñ³µ»ñí»É Çñ»Ýó Ñ³ïÏ³óí³Í µÝ³Ï³ñ³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ñÑñ¹³ÛÇÝ µÝ³Ï³ñ³Ý³ÛÇÝ ûñ»Ýë¹ñáõÃÛáõÝÁ Ïáãí³Í ¿ Ýå³ëï»Éáõ ù³Õ³ù³óÇÝ»ñÇ µÝ³Ï³ñ³ÝÇ Çñ³íáõÝùÇ ³å³ÑáíÙ³ÝÁ, µÝ³Ï³ñ³Ý³ÛÇÝ ýáÝ¹Ç ³ñ¹ÛáõÝ³í»ï û·ï³·áñÍÙ³ÝÝ áõ å³Ñå³Ý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 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. Ð³Û³ëï³ÝÇ Ð³Ýñ³å»ïáõÃÛ³Ý ù³Õ³ù³óÇÝ»ñÇ µÝ³Ï³ñ³ÝÇ Çñ³íáõÝùÁ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Ø ë³ÑÙ³Ý³¹ñáõÃÛ³ÝÁ »õ Ð³Û³ëï³ÝÇ Ð³Ýñ³å»ïáõÃÛ³Ý ë³ÑÙ³Ý³¹ñáõÃÛ³ÝÁ Ñ³Ù³å³ï³ëË³Ý, Ð³Û³ëï³ÝÇ Ð³Ýñ³å»ïáõÃÛ³Ý ù³Õ³ù³óÇÝ»ñÝ áõÝ»Ý µÝ³Ï³ñ³ÝÇ Çñ³íáõÝù: ²Û¹ Çñ³íáõÝùÝ ³å³ÑáííáõÙ ¿ å»ï³Ï³Ý »õ Ñ³Ýñ³ÛÇÝ µÝ³Ï³ñ³Ý³ÛÇÝ ýáÝ¹Ç ½³ñ·³óÙ³Ùµ áõ å³Ñå³ÝÙ³Ùµ, Ïááå»ñ³ïÇí »õ ³ÝÑ³ï³Ï³Ý µÝ³Ï³ñ³Ý³ÛÇÝ ßÇÝ³ñ³ñáõÃÛ³ÝÁ óáõÛó ïñíáÕ ûÅ³Ý¹³ÏáõÃÛ³Ùµ, µ³ñ»Ï³ñ· µÝ³Ï³ñ³ÝÝ»ñÇ Ï³éáõóÙ³Ý Íñ³·ñÇ Çñ³Ï³Ý³óÙ³Ý Ñ³Ù»Ù³ï Ñ³ïÏ³óíáÕ µÝ³Ï»ÉÇ ï³ñ³ÍáõÃÛáõÝÁ Ñ³ë³ñ³Ï³Ï³Ý í»ñ³ÑëÏáÕáõÃÛ³Ý Ý»ñùá ³ñ¹³ñ³óÇáñ»Ý µ³ßË»Éáí, ÇÝãå»ë Ý³»õ µÝ³Ï³ñ³ÝÇ »õ ÏáÙáõÝ³É Í³é³ÛáõÃÛáõÝÝ»ñÇ áã µ³ñÓñ í³ñ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. Ð³Û³ëï³ÝÇ Ð³Ýñ³å»ïáõÃÛ³Ý µÝ³Ï³ñ³Ý³ÛÇÝ ûñ»Ýë¹ñáõÃÛ³Ý ËÝ¹Çñ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µÝ³Ï³ñ³Ý³ÛÇÝ ûñ»Ýë¹ñáõÃÛ³Ý ËÝ¹ÇñÝ»ñÝ »Ý µÝ³Ï³ñ³Ý³ÛÇÝ Ñ³ñ³µ»ñáõÃÛáõÝÝ»ñÇ Ï³ñ·³íáñáõÙÁ Ð³Û³ëï³ÝÇ Ð³Ýñ³å»ïáõÃÛ³Ý ù³Õ³ù³óÇÝ»ñÇ` ÊêÐØ ë³ÑÙ³Ý³¹ñáõÃÛ³Ùµ »õ Ð³Û³ëï³ÝÇ Ð³Ýñ³å»ïáõÃÛ³Ý ë³ÑÙ³Ý³¹ñáõÃÛ³Ùµ »ñ³ßË³íáñíáÕ µÝ³Ï³ñ³ÝÇ Çñ³íáõÝùÇ ³å³ÑáíÙ³Ý, µÝ³Ï³ñ³Ý³ÛÇÝ ýáÝ¹Ç å³ïß³× û·ï³·áñÍÙ³Ý »õ å³Ñå³ÝáõÃÛ³Ý Ýå³ï³Ïáí, ÇÝãå»ë Ý³»õ µÝ³Ï³ñ³Ý³ÛÇÝ Ñ³ñ³µ»ñáõÃÛáõÝÝ»ñÇ µÝ³·³í³éáõÙ ûñÇÝ³Ï³ÝáõÃÛ³Ý ³Ùñ³åÝ¹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. ÊêÐ ØÇáõÃÛ³Ý »õ Ð³Û³ëï³ÝÇ Ð³Ýñ³å»ïáõÃÛ³Ý µÝ³Ï³ñ³Ý³ÛÇÝ ûñ»Ýë¹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áõÝáõÙ µÝ³Ï³ñ³Ý³ÛÇÝ Ñ³ñ³µ»ñáõÃÛáõÝÝ»ñÁ Ï³ñ·³íáñíáõÙ »Ý ÊêÐ ØÇáõÃÛ³Ý »õ ÙÇáõÃ»Ý³Ï³Ý  Ñ³Ýñ³å»ïáõÃÛáõÝÝ»ñ µÝ³Ï³ñ³Ý³ÛÇÝ ûñ»Ýë¹ñáõÃÛ³Ý ÑÇÙáõÝùÝ»ñáí »õ ¹ñ³Ýó Ñ³Ù³å³ï³ëË³Ý Ññ³ï³ñ³ÏíáÕ` ÊêÐ ØÇáõÃÛ³Ý µÝ³Ï³ñ³Ý³ÛÇÝ ûñ»Ýë¹ñáõÃÛ³Ý ÙÛáõë ³Ïï»ñáí, ëáõÛÝ ûñ»Ýë·ñùáí »õ Ð³Û³ëï³ÝÇ Ð³Ýñ³å»ïáõÃÛ³Ý µÝ³Ï³ñ³Ý³ÛÇÝ ûñ»Ýë¹ñáõÃÛ³Ý ³ÛÉ ³Ïï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Ý»ñÇ ßÇÝ³ñ³ñáõÃÛ³Ý Ñ»ï Ï³åí³Í Ñ³ñ³µ»ñáõÃÛáõÝÝ»ñÁ Ï³ñ·³íáñíáõÙ »Ý ÊêÐ ØÇáõÃÛ³Ý »õ Ð³Û³ëï³ÝÇ Ð³Ýñ³å»ïáõÃÛ³Ý Ñ³Ù³å³ï³ëË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. ´Ý³Ï³ñ³Ý³ÛÇÝ ýáÝ¹Á     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»ñÇïáñÇ³ÛáõÙ ·ïÝíáÕ µÝ³Ï»ÉÇ ïÝ»ñÁ, ÇÝãå»ë Ý³»õ ³ÛÉ ßÇÝáõÃÛáõÝÝ»ñÇ µÝ³Ï»ÉÇ ï³ñ³ÍáõÃÛáõÝÝ»ñÁ Ï³½ÙáõÙ »Ý µÝ³Ï³ñ³Ý³ÛÇÝ ýáÝ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ýáÝ¹Á ÁÝ¹·ñÏ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»ïáõÃÛ³ÝÁ å³ïÏ³ÝáÕ µÝ³Ï»ÉÇ ïÝ»ñÁ »õ ³ÛÉ ßÇÝáõÃÛáõÝÝ»ñÇ µÝ³Ï»ÉÇ ï³ñ³ÍáõÃÛáõÝÝ»ñÁ (å»ï³Ï³Ý µÝ³Ï³ñ³Ý³ÛÇÝ ýáÝ¹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áÉïÝï»ëáõÃÛáõÝÝ»ñÇÝ »õ ÙÛáõë Ïááå»ñ³ïÇí Ï³½Ù³Ï»ñåáõÃÛáõÝÝ»ñÇÝ, Ýñ³Ýó ÙÇ³íáñáõÙÝ»ñÇÝ, ³ñÑÙÇáõÃ»Ý³Ï³Ý »õ ÙÛáõë Ñ³ë³ñ³Ï³Ï³Ý Ï³½Ù³Ï»ñåáõÃÛáõÝÝ»ñÇÝ å³ïÏ³ÝáÕ µÝ³Ï»ÉÇ ïÝ»ñÁ »õ ³ÛÉ ßÇÝáõÃÛáõÝÝ»ñÇ µÝ³Ï»ÉÇ ï³ñ³ÍáõÃÛáõÝÝ»ñÁ (Ñ³Ýñ³ÛÇÝ µÝ³Ï³ñ³Ý³ÛÇÝ ýáÝ¹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Ý³Ï³ñ³Ý³ÛÇÝ-ßÇÝ³ñ³ñ³Ï³Ý Ïááå»ñ³ïÇíÝ»ñÇÝ å³ïÏ³ÝáÕ µÝ³Ï»ÉÇ ïÝ»ñÁ (µÝ³Ï³ñ³Ý³ÛÇÝ-ßÇÝ³ñ³ñ³Ï³Ý Ïááå»ñ³ïÇíÝ»ñÇ ýáÝ¹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³Õ³ù³óÇÝ»ñÇ ³ÝÓÝ³Ï³Ý ë»÷³Ï³ÝáõÃÛáõÝ Ñ³Ý¹Çë³óáÕ µÝ³Ï»ÉÇ ïÝ»ñÁ »õ µÝ³Ï³ñ³ÝÝ»ñÁ (³ÝÑ³ï³Ï³Ý µÝ³Ï³ñ³Ý³ÛÇÝ ýáÝ¹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ýáÝ¹Ç Ù»ç ÁÝ¹·ñÏíáõÙ »Ý Ý³»õ å»ï³Ï³Ý-ÏáÉïÝï»ë³ÛÇÝ »õ ³ÛÉ å»ï³Ï³Ý-Ïááå»ñ³ïÇí ÙÇ³íáñáõÙÝ»ñÇÝ, Ó»éÝ³ñÏáõÃÛáõÝÝ»ñÇÝ áõ Ï³½Ù³Ï»ñåáõÃÛáõÝÝ»ñÇÝ å³ïÏ³ÝáÕ µÝ³Ï»ÉÇ ïÝ»ñÁ »õ µÝ³Ï³ñ³ÝÝ»ñÁ ÊêÐ ØÇáõÃÛ³Ý »õ ÙÇáõÃ»Ý³Ï³Ý Ñ³Ýñ³å»ïáõÃÛáõÝÝ»ñÇ µÝ³Ï³ñ³Ý³ÛÇÝ ûñ»Ýë¹ñáõÃÛ³Ý ÑÇÙáõÝùÝ»ñÇÝ Ñ³Ù³å³ï³ëË³Ý, ³Û¹ ïÝ»ñÇ ÝÏ³ïÙ³Ùµ ÏÇñ³éíáõÙ »Ý Ñ³Ýñ³ÛÇÝ µÝ³Ï³ñ³Ý³ÛÇÝ ýáÝ¹Ç Ñ³Ù³ñ ë³ÑÙ³Ýí³Í Ï³Ýá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ýáÝ¹Ç Ù»ç ã»Ý ÙïÝáõÙ µÝ³Ï»ÉÇ ïÝ»ñÇ ³ÛÝ áã µÝ³Ï»ÉÇ ï³ñ³ÍáõÃÛáõÝÝ»ñÁ, áñáÝù Ý³Ë³ï»ëí³Í »Ý ³é»õïñ³Ï³Ý, Ï»Ýó³Õ³ÛÇÝ Ï³ñÇùÝ»ñÇ »õ áã ³ñ¹ÛáõÝ³µ»ñ³Ï³Ý µÝáõÛÃÇ ³ÛÉ Ï³ñÇù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Ý»ñÁ ÙïóíáõÙ »Ý µÝ³Ï³ñ³Ý³ÛÇÝ ýáÝ¹Ç Ù»ç ¹ñ³Ýù ë³ÑÙ³Ýí³Í Ï³ñ·áí ß³Ñ³·áñÍÙ³Ý ÁÝ¹áõÝ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. ä»ï³Ï³Ý µÝ³Ï³ñ³Ý³ÛÇÝ ýáÝ¹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µÝ³Ï³ñ³Ý³ÛÇÝ ýáÝ¹Á ·ïÝíáõÙ ¿  å³ï·³Ù³íáñÝ»ñÇ ï»Õ³Ï³Ý ËáñÑáõñ¹Ý»ñÇ ïÝûñÇÝáõÃÛ³Ý ï³Ï (ï»Õ³Ï³Ý ËáñÑáõñ¹Ý»ñÇ µÝ³Ï³ñ³Ý³ÛÇÝ ýáÝ¹) »õ Ý³Ë³ñ³ñáõÃÛáõÝÝ»ñÇ, å»ï³Ï³Ý ÏáÙÇï»Ý»ñÇ áõ ·»ñ³ï»ëãáõÃÛáõÝÝ»ñÇ ïÝûñÇÝáõÃÛ³Ý ï³Ï (·»ñ³ï»ëã³Ï³Ý µÝ³Ï³ñ³Ý³ÛÇÝ ýáÝ¹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ù³Õ³ùÝ»ñáõÙ »õ ù³Õ³ù³ïÇå ³í³ÝÝ»ñáõÙ ·»ñ³ï»ëã³Ï³Ý µÝ³Ï³ñ³Ý³ÛÇÝ ýáÝ¹Ç ïÝ»ñÁ »ÝÃ³Ï³ »Ý ³ëïÇ×³Ý³Ï³Ý Ñ³ÝÓÝÙ³Ý   å³ï·³Ù³íáñÝ»ñÇ ï»Õ³Ï³Ý ËáñÑáõñ¹Ý»ñÇ ïÝûñÇÝáõÃÛ³ÝÁ` ÊêÐØ Ü³Ë³ñ³ñÝ»ñÇ ËáñÑñ¹Ç »õ Ð³Û³ëï³ÝÇ Ð³Ýñ³å»ïáõÃÛ³Ý Ü³Ë³ñ³ñÝ»ñÇ ËáñÑñ¹Ç ÏáÕÙÇó ë³ÑÙ³ÝíáÕ Ï³ñ·áí »õ Å³ÙÏ»ï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. ´Ý³Ï»ÉÇ ïÝ»ñÇ »õ µÝ³Ï»ÉÇ ï³ñ³ÍáõÃÛáõÝÝ»ñÇ Ýå³ï³Ï³Û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Ý»ñÁ »õ µÝ³Ï»ÉÇ ï³ñ³ÍáõÃÛáõÝÝ»ñÁ Ý³Ë³ï»ëíáõÙ »Ý ù³Õ³ù³óÇÝ»ñÇ Ùßï³Ï³Ý µÝ³ÏáõÃÛ³Ý Ñ³Ù³ñ, ÇÝãå»ë Ý³»õ ë³ÑÙ³Ýí³Í Ï³ñ·áí áñå»ë å³ßïáÝ»³Ï³Ý µÝ³Ï»ÉÇ ï³ñ³ÍáõÃÛáõÝÝ»ñ áõ Ñ³Ýñ³Ï³ó³ñ³ÝÝ»ñ û·ï³·áñÍ»Éáõ Ñ³Ù³ñ: ´Ý³Ï»ÉÇ ïÝ»ñáõÙ ³ñ¹ÛáõÝ³µ»ñ³Ï³Ý µÝáõÛÃÇ Ï³ñÇùÝ»ñÇ Ñ³Ù³ñ ï³ñ³ÍáõÃÛáõÝÝ»ñ Ñ³ïÏ³óÝ»ÉÁ ³ñ·»É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áÏáÉ³ÛÇÝ »õ ÝÏáõÕ³ÛÇÝ Ñ³ñÏ»ñáõÙ ·ïÝíáÕ ï³ñ³ÍáõÃÛáõÝÝ»ñÁ µÝ³Ï»ÉÇÇ í»ñ³ë³ñù³íáñ»É ãÇ ÃáõÛÉ³ï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Ý»ñÇ ·áñÍáÕ ÇÝÅ»Ý»ñ³ÛÇÝ ë³ñù³íáñáõÙÝ»ñÁ ãå»ïù ¿ Ë³Ëï»Ý ù³Õ³ù³óÇÝ»ñÇ µÝ³Ïí»Éáõ ÝáñÙ³É å³ÛÙ³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. ´Ý³Ï»ÉÇ ïÝ»ñÁ »õ µÝ³Ï»ÉÇ ï³ñ³ÍáõÃÛáõÝÝ»ñÁ µÝ³Ï³ñ³Ý³ÛÇÝ ýáÝ¹Çó Ñ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µ»ñ³µ³ñ, Ð³Û³ëï³ÝÇ Ð³Ýñ³å»ïáõÃÛ³Ý Ü³Ë³ñ³ñÝ»ñÇ ËáñÑñ¹Ç ÏáÕÙÇó ë³ÑÙ³ÝíáÕ Å³ÙÏ»ïÝ»ñáõÙ, Ñ»ï³½áïíáõÙ ¿ å»ï³Ï³Ý »õ Ñ³Ýñ³ÛÇÝ µÝ³Ï³ñ³Ý³ÛÇÝ ýáÝ¹Ç µÝ³Ï»ÉÇ ïÝ»ñÇ íÇ×³ÏÁ: ´Ý³ÏáõÃÛ³Ý Ñ³Ù³ñ áã åÇï³ÝÇ µÝ³Ï»ÉÇ ïÝ»ñÝ áõ µÝ³Ï»ÉÇ ï³ñ³ÍáõÃÛáõÝÝ»ñÁ í»ñ³ë³ñù³íáñíáõÙ »Ý ³ÛÉ Ýå³ï³ÏÝ»ñáí û·ï³·áñÍ»Éáõ Ñ³Ù³ñ Ï³Ù ³Û¹åÇëÇ ïÝ»ñÁ ù³Ý¹íáõÙ »Ý   å³ï·³Ù³íáñÝ»ñÇ ßñç³Ý³ÛÇÝ, ù³Õ³ù³ÛÇÝ (Ñ³Ýñ³å»ï³Ï³Ý »ÝÃ³Ï³ÛáõÃÛ³Ý ù³Õ³ùÇ) ËáñÑñ¹Ç ·áñÍ³¹Çñ ÏáÙÇï»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 ´Ý³Ï»ÉÇ ïÝ»ñÇ »õ µÝ³Ï»ÉÇ ï³ñ³ÍáõÃÛáõÝÝ»ñÇ ÷áË³¹ñáõÙÁ áã µÝ³Ï»ÉÇ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»õ Ñ³Ýñ³ÛÇÝ µÝ³Ï³ñ³Ý³ÛÇÝ ýáÝ¹Ç ïÝ»ñáõÙ µÝ³ÏáõÃÛ³Ý Ñ³Ù³ñ åÇï³ÝÇ µÝ³Ï»ÉÇ ïÝ»ñÇ »õ µÝ³Ï»ÉÇ ï³ñ³ÍáõÃÛáõÝÝ»ñÇ ÷áË³¹ñáõÙÁ áã µÝ³Ï»ÉÇÇ, áñå»ë Ï³ÝáÝ, ãÇ ÃáõÛÉ³ïñíáõÙ: ´³ó³éÇÏ ¹»åù»ñáõÙ µÝ³Ï»ÉÇ ïÝ»ñÇ »õ µÝ³Ï»ÉÇ ï³ñ³ÍáõÃÛáõÝÝ»ñÇ ÷áË³¹ñáõÙÁ áã µÝ³Ï»ÉÇÇ Ï³ñáÕ ¿ Çñ³Ï³Ý³óí»É ëáõÛÝ ûñ»Ýë·ñùÇ 7 Ñá¹í³ÍáõÙ Ýßí³Í Ù³ñÙÇÝÝ»ñÇ áñáßÙ³Ùµ: ¶»ñ³ï»ëã³Ï³Ý »õ Ñ³Ýñ³ÛÇÝ µÝ³Ï³ñ³Ý³ÛÇÝ ýáÝ¹Ç µÝ³Ï»ÉÇ ïÝ»ñÇ »õ µÝ³Ï»ÉÇ ï³ñ³ÍáõÃÛáõÝÝ»ñÇ ÷áË³¹ñáõÙÁ áã µÝ³Ï»ÉÇÇ Ï³ï³ñíáõÙ ¿ Ñ³Ù³å³ï³ëË³Ý Ý³Ë³ñ³ñáõÃÛáõÝÝ»ñÇ, å»ï³Ï³Ý ÏáÙÇï»Ý»ñÇ, ·»ñ³ï»ëãáõÃÛáõÝÝ»ñÇ »õ Ñ³ë³ñ³Ï³Ï³Ý Ï³½Ù³Ï»ñåáõÃÛáõÝÝ»ñÇ Ï»ÝïñáÝ³Ï³Ý Ù³ñÙÇÝÝ»ñÇ ³é³ç³ñÏáõÃÛáõÝÝ»ñÇ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ïÝï»ëáõÃÛáõÝÝ»ñÇÝ å³ïÏ³ÝáÕ µÝ³Ï»ÉÇ ïÝ»ñÇ »õ µÝ³Ï»ÉÇ ï³ñ³ÍáõÃÛáõÝÝ»ñÇ ÷áË³¹ñáõÙÁ áã µÝ³Ï»ÉÇÇ Ï³ï³ñíáõÙ ¿ ÏáÉïÝï»ëáõÃÛ³Ý ³Ý¹³ÙÝ»ñÇ ÁÝ¹Ñ³Ýáõñ ÅáÕáíÇ Ï³Ù ÉÇ³½áñÝ»ñÇ ÅáÕáí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. ø³Õ³ù³óÇÝ»ñÇ µÝ³Ï³ñ³Ý³ÛÇÝ Çñ³íáõÝùÝ»ñÁ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Õ³ù³óÇÝ»ñÁ Çñ³íáõÝù áõÝ»Ý ë³ÑÙ³Ýí³Í Ï³ñ·áí µÝ³Ï»ÉÇ ï³ñ³ÍáõÃÛáõÝ ëï³Ý³Éáõ å»ï³Ï³Ý Ï³Ù Ñ³Ýñ³ÛÇÝ µÝ³Ï³ñ³Ý³ÛÇÝ ýáÝ¹Ç ïÝ»ñáõÙ Ï³Ù µÝ³Ï³ñ³Ý³ÛÇÝ-ßÇÝ³ñ³ñ³Ï³Ý Ïááå»ñ³ïÇíÝ»ñÇ ï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»õ Ñ³Ýñ³ÛÇÝ µÝ³Ï³ñ³Ý³ÛÇÝ ýáÝ¹Ç ïÝ»ñáõÙ, ÇÝãå»ë Ý³»õ µÝ³Ï³ñ³Ý³ÛÇÝ-ßÇÝ³ñ³ñ³Ï³Ý Ïááå»ñ³ïÇíÝ»ñÇ ïÝ»ñáõÙ µÝ³Ï»ÉÇ ï³ñ³ÍáõÃÛáõÝÝ»ñÁ ù³Õ³ù³óÇÝ»ñÇÝ »Ý Ñ³ïÏ³óíáõÙ ³ÝÅ³ÙÏ»ï û·ï³·áñÍ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Á Çñ³íáõÝù áõÝ»Ý áñå»ë ³ÝÓÝ³Ï³Ý ë»÷³Ï³ÝáõÃÛáõÝ áõÝ»Ý³Éáõ µÝ³Ï»ÉÇ ïáõÝ ( ï³Ý ÙÇ Ù³ëÁ) ÊêÐ ØÇáõÃÛ³Ý »õ Ð³Û³ëï³ÝÇ Ð³Ýñ³å»ïáõÃÛ³Ý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àã áù ãÇ Ï³ñáÕ ½µ³Õ»óñ³Í µÝ³Ï»ÉÇ ï³ñ³ÍáõÃÛáõÝÇó íï³ñí»É Ï³Ù µÝ³Ï»ÉÇ ï³ñ³ÍáõÃÛ³Ý û·ï³·áñÍÙ³Ý Çñ³íáõÝùÇ ë³ÑÙ³Ý³÷³ÏÙ³Ý »ÝÃ³ñÏí»É ³ÛÉ Ï»ñå, ù³Ý ûñ»Ýùáí Ý³Ë³ï»ëí³Í ÑÇÙù»ñáí áõ Ï³ñ·áí: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. ø³Õ³ù³óÇÝ»ñÇ µÝ³Ï³ñ³Ý³ÛÇÝ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Á å³ñï³íáñ »Ý Ñá·³ï³ñáõÃÛ³Ùµ í»ñ³µ»ñí»É ³ÛÝ ï³ÝÁ, áñï»Õ µÝ³ÏíáõÙ »Ý, µÝ³Ï»ÉÇ ï³ñ³ÍáõÃÛáõÝÝ û·ï³·áñÍ»É Çñ Ýå³ï³ÏÇÝ, å³Ñå³Ý»É µÝ³Ï»ÉÇ ï³ñ³ÍáõÃÛáõÝÝ»ñÇ û·ï³·áñÍÙ³Ý Ï³ÝáÝÝ»ñÁ »õ ëáóÇ³ÉÇëï³Ï³Ý Ñ³Ù³Ï»óáõÃÛ³Ý Ï³ÝáÝÝ»ñÁ, ËÝ³ÛáÕ³µ³ñ Í³Ëë»É çáõñÁ, ·³½Á, ¿É»Ïïñ³Ï³Ý »õ ç»ñÙ³ÛÇÝ ¿Ý»ñ·Ç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Ç ÃáõÛÉ³ïñíáõÙ µÝ³Ï³ñ³Ý³ÛÇÝ Çñ³íáõÝùÝ»ñÝ Çñ³Ï³Ý³óÝ»É ¹ñ³Ýó Ýå³ï³ÏÇÝ Ñ³Ï³é³Ï Ï³Ù áõñÇß ù³Õ³ù³óÇÝ»ñÇ Çñ³íáõÝùÝ»ñÇ, ÇÝãå»ë Ý³»õ å»ï³Ï³Ý »õ Ñ³ë³ñ³Ï³Ï³Ý Ï³½Ù³Ï»ñåáõÃÛáõÝÝ»ñÇ Çñ³íáõÝùÝ»ñÇ Ë³Ëï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. ²Ý³ßË³ï »Ï³ÙáõïÝ»ñ Ïáñ½»Éáõ Ýå³ï³Ïáí µÝ³Ï»ÉÇ ïÝ»ñÇ »õ µÝ³Ï»ÉÇ ï³ñ³ÍáõÃÛáõÝÝ»ñÇ û·ï³·áñÍÙ³Ý ³ñ·»É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Ý»ñÝ áõ µÝ³Ï»ÉÇ ï³ñ³ÍáõÃÛáõÝÝ»ñÁ ù³Õ³ù³óÇÝ»ñÇ ÏáÕÙÇó ã»Ý Ï³ñáÕ û·ï³·áñÍí»É ³ÝÓÝ³Ï³Ý ß³Ñ³éáõÃÛ³Ý, ³Ý³ßË³ï »Ï³ÙáõïÝ»ñ Ïáñ½»Éáõ Ýå³ï³Ïáí »õ ³ÛÉ ß³Ñ³¹Çï³Ï³Ý Ýå³ï³ÏÝ»ñáí, ÇÝãå»ë Ý³»õ Ç íÝ³ë Ñ³ë³ñ³ÏáõÃÛ³Ý ß³Ñ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. ÊêÐ ØÇáõÃÛ³Ý Çñ³í³ëáõÃÛáõÝÁ µÝ³Ï³ñ³Ý³ÛÇÝ Ñ³ñ³µ»ñáõÃÛáõÝÝ»ñÇ Ï³ñ·³íáñÙ³Ý µÝ³·³í³é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µÝ³Ï³ñ³Ý³ÛÇÝ Ñ³ñ³µ»ñáõÃÛáõÝÝ»ñÇ Ï³ñ·³íáñÙ³Ý µÝ³·³í³éáõÙ ÊêÐ ØÇáõÃÛ³Ý ïÝûñÇÝáõÃÛ³ÝÁ »ÝÃ³Ï³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µÝ³Ï³ñ³Ý³ÛÇÝ Ñ³ñ³µ»ñáõÃÛáõÝÝ»ñÇ ûñ»Ýë¹ñ³Ï³Ý Ï³ñ·³íáñÙ³Ý ÙÇ³ëÝáõÃÛ³Ý ³å³Ñáí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ÇáõÃ»Ý³Ï³Ý »ÝÃ³Ï³ÛáõÃÛ³Ý µÝ³Ï³ñ³Ý³ÛÇÝ ïÝï»ëáõÃÛ³Ý Õ»Ï³í³ñáõÙÁ, ÙÇáõÃ»Ý³Ï³Ý-Ñ³Ýñ³å»ï³Ï³Ý »ÝÃ³Ï³ÛáõÃÛ³Ý µÝ³Ï³ñ³Ý³ÛÇÝ ïÝï»ëáõÃÛ³Ý ÁÝ¹Ñ³Ýáõñ Õ»Ï³í³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µÝ³Ï³ñ³Ý³ÛÇÝ ïÝï»ëáõÃÛ³Ý å»ï³Ï³Ý Ï³é³í³ñÙ³Ý Ù³ñÙÇÝÝ»ñÇ Ï³½Ù³Ï»ñåÙ³Ý áõ Ýñ³Ýó ·áñÍáõÝ»áõÃÛ³Ý ÁÝ¹Ñ³Ýáõñ ÑÇÙáõÝùÝ»ñÇ ë³ÑÙ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µÝ³Ï³ñ³Ý³ÛÇÝ ýáÝ¹Ç ÑÇÙÝ³Ï³Ý Ýáñá·Ù³Ý åÉ³Ý³ÛÇÝ ³é³ç³¹ñ³ÝùÝ»ñÇ Ñ³ëï³ïáõÙÁ Áëï ÙÇáõÃ»Ý³Ï³Ý Ñ³Ýñ³å»ïáõÃÛáõÝÝ»ñÇ ÊêÐØ Ý³Ë³ñ³ñáõÃÛáõÝÝ»ñÇ, å»ï³Ï³Ý ÏáÙÇï»Ý»ñÇ »õ ·»ñ³ï»ëãáõÃÛáõÝÝ»ñ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µÝ³Ï³ñ³Ý³ÛÇÝ ýáÝ¹Ç Ýáñá·Ù³Ý µÝ³·³í³éáõÙ ÙÇ³ëÝ³Ï³Ý ï»ËÝÇÏ³Ï³Ý ù³Õ³ù³Ï³ÝáõÃÛ³Ý ÏÇñ³é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µÝ³Ï³ñ³Ý³ÛÇÝ ýáÝ¹Ç ß³Ñ³·áñÍÙ³Ý áõ Ýáñá·Ù³Ý Ñ³Ù³ñ ýÇÝ³Ýë³Ï³Ý »õ ÝÛáõÃ³Ï³Ý é»ëáõñëÝ»ñÇ Í³ËëÙ³Ý ÝáñÙ³ïÇíÝ»ñÇ ë³ÑÙ³ÝáõÙÁ Áëï ÙÇáõÃ»Ý³Ï³Ý Ñ³Ýñ³å»ïáõÃÛáõÝÝ»ñÇ, ÊêÐØ Ý³Ë³ñ³ñáõÃÛáõÝÝ»ñÇ, å»ï³Ï³Ý ÏáÙÇï»Ý»ñÇ »õ ·»ñ³ï»ëãáõÃÛáõÝÝ»ñ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µÝ³Ï³ñ³Ý³ÛÇÝ ýáÝ¹Ç å»ï³Ï³Ý Ñ³ßí³éÙ³Ý ÙÇ³ëÝ³Ï³Ý Ï³ñ·Ç ë³ÑÙ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µÝ³Ï³ñ³Ý³ÛÇÝ å³ÛÙ³ÝÝ»ñÇ µ³ñ»É³íÙ³Ý Ï³ñÇù áõÝ»óáÕ ù³Õ³ù³óÇÝ»ñÇ Ñ³ßí³éÙ³Ý, µÝ³Ï»ÉÇ ï³ñ³ÍáõÃÛáõÝÝ»ñÇ Ñ³ïÏ³óÙ³Ý »õ ¹ñ³Ýó û·ï³·áñÍÙ³Ý ÑÇÙÝ³Ï³Ý Ï³ÝáÝÝ»ñÇ ë³ÑÙ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µÝ³Ï³ñ³Ý³í³ñÓÇ ã³÷Ç ë³ÑÙ³ÝáõÙÁ »õ µÝ³Ï»ÉÇ ï³ñ³ÍáõÃÛáõÝÝ»ñÇ áõ ÏáÙáõÝ³É Í³é³ÛáõÃÛáõÝÝ»ñÇ í³ñÓÇ ³ñïáÝáõÃÛáõÝÝ»ñÇ ë³ÑÙ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µÝ³Ï³ñ³Ý³ÛÇÝ-ßÇÝ³ñ³ñ³Ï³Ý Ïááå»ñ³ïÇíÝ»ñÇ Ï³½Ù³Ï»ñåÙ³Ý »õ Ýñ³Ýó ·áñÍáõÝ»áõÃÛ³Ý ÑÇÙÝ³Ï³Ý Ï³ÝáÝÝ»ñÇ ë³ÑÙ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µÝ³Ï³ñ³Ý³ÛÇÝ ýáÝ¹Ç û·ï³·áñÍÙ³Ý áõ å³Ñå³ÝáõÃÛ³Ý ÝÏ³ïÙ³Ùµ å»ï³Ï³Ý í»ñ³ÑëÏáÕáõÃÛáõÝÁ »õ ¹ñ³ Çñ³Ï³Ý³óÙ³Ý Ï³ñ·Ç ë³ÑÙ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µÝ³Ï³ñ³Ý³ÛÇÝ ýáÝ¹Ç û·ï³·áñÍÙ³Ý »õ å³Ñå³ÝáõÃÛ³Ý ³å³ÑáíÙ³Ý µÝ³·³í³éáõÙ ÁÝ¹Ñ³Ýáõñ-ÙÇáõÃ»Ý³Ï³Ý Ýß³Ý³ÏáõÃÛáõÝ áõÝ»óáÕ ÙÛáõë Ñ³ñó»ñÇ ÉáõÍáõÙÁ` ÊêÐØ ë³ÑÙ³Ý³¹ñáõÃÛ³ÝÁ »õ ÊêÐ ØÇáõÃÛ³Ý áõ ÙÇáõÃ»Ý³Ï³Ý Ñ³Ýñ³å»ïáõÃÛáõÝÝ»ñÇ µÝ³Ï³ñ³Ý³ÛÇÝ ûñ»Ýë¹ñáõÃÛ³Ý ÑÇÙáõÝùÝ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. Ð³Û³ëï³ÝÇ Ð³Ýñ³å»ïáõÃÛ³Ý Çñ³í³ëáõÃÛáõÝÁ µÝ³Ï³ñ³Ý³ÛÇÝ                 Ñ³ñ³µ»ñáõÃÛáõÝÝ»ñÇ Ï³ñ·³íáñÙ³Ý µÝ³·³í³é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Çñ³í³ëáõÃÛ³Ý ßñç³Ý³ÏÝ»ñÇó ¹áõñë µÝ³Ï³ñ³Ý³ÛÇÝ Ñ³ñ³µ»ñáõÃÛáõÝÝ»ñÇ Ï³ñ·³íáñÙ³Ý µÝ³·³í³éáõÙ Ð³Û³ëï³ÝÇ Ð³Ýñ³å»ïáõÃÛ³Ý ïÝûñÇÝáõÃÛ³ÝÁ »ÝÃ³Ï³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Ýñ³å»ïáõÃÛáõÝáõÙ µÝ³Ï³ñ³Ý³ÛÇÝ Ñ³ñ³µ»ñáõÃÛáõÝÝ»ñÇ ûñ»Ýë¹ñ³Ï³Ý Ï³ñ·³íá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ÇáõÃ»Ý³Ï³Ý-Ñ³Ýñ³å»ï³Ï³Ý »õ Ñ³Ýñ³å»ï³Ï³Ý »ÝÃ³Ï³ÛáõÃÛ³Ý µÝ³Ï³ñ³Ý³ÛÇÝ ïÝï»ëáõÃÛ³Ý Õ»Ï³í³ñáõÙÁ, ³Û¹ ïÝï»ëáõÃÛ³Ý å»ï³Ï³Ý Ï³é³í³ñÙ³Ý Ù³ñÙÇÝÝ»ñÇ Ï³½Ù³Ï»ñåÙ³Ý áõ ·áñÍáõÝ»áõÃÛ³Ý Ï³ñ·Ç ë³ÑÙ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Ýñ³å»ïáõÃÛáõÝáõÙ µÝ³Ï³ñ³Ý³ÛÇÝ ýáÝ¹Ç ÑÇÙÝ³Ï³Ý Ýáñá·Ù³Ý åÉ³Ý³ÛÇÝ ³é³ç³¹ñ³ÝùÝ»ñÇ Ñ³ëï³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Ýñ³å»ïáõÃÛ³Ý ï»ñÇïáñÇ³ÛáõÙ µÝ³Ï³ñ³Ý³ÛÇÝ ýáÝ¹Ç å»ï³Ï³Ý Ñ³ßí³éÙ³Ý Çñ³Ï³Ý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µÝ³Ï³ñ³Ý³ÛÇÝ å³ÛÙ³ÝÝ»ñÇ µ³ñ»É³íÙ³Ý Ï³ñÇù áõÝ»óáÕ ù³Õ³ù³óÇÝ»ñÇ Ñ³ßí³éÙ³Ý, µÝ³Ï»ÉÇ ï³ñ³ÍáõÃÛáõÝÝ»ñÇ Ñ³ïÏ³óÙ³Ý »õ ¹ñ³Ýó û·ï³·áñÍÙ³Ý Ï³ñ·Ç ë³ÑÙ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µÝ³Ï³ñ³Ý³í³ñÓÁ »õ ÏáÙáõÝ³É Í³é³ÛáõÃÛáõÝÝ»ñÇ í³ñÓÁ ÙáõÍ»Éáõ Ï³ñ·Ç áõ Å³ÙÏ»ïÝ»ñÇ ë³ÑÙ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µÝ³Ï³ñ³Ý³ÛÇÝ-ßÇÝ³ñ³ñ³Ï³Ý Ïááå»ñ³ïÇíÝ»ñÇ Ï³½Ù³Ï»ñåÙ³Ý »õ ·áñÍáõÝ»áõÃÛ³Ý Ï³ñ·Ç, ¹ñ³Ýó ³Ý¹³ÙÝ»ñÇ Çñ³íáõÝùÝ»ñÇ áõ å³ñï³Ï³ÝáõÃÛáõÝÝ»ñÇ ë³ÑÙ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µÝ³Ï»ÉÇ ïÝ»ñÇ ï»ËÝÇÏ³Ï³Ý ß³Ñ³·áñÍÙ³Ý Ï³ÝáÝÝ»ñÇ áõ ÝáñÙ³Ý»ñÇ »õ ïÝ»ñÇÝ Ñ³ñáÕ ï»ñÇïáñÇ³Ý»ñÇ û·ï³·áñÍÙ³Ý Ï³ÝáÝÝ»ñÇ ë³ÑÙ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µÝ³Ï³ñ³Ý³ÛÇÝ ýáÝ¹Ç û·ï³·áñÍÙ³Ý »õ å³Ñå³ÝáõÃÛ³Ý ÝÏ³ïÙ³Ùµ å»ï³Ï³Ý í»ñ³ÑëÏáÕáõÃÛ³Ý Çñ³Ï³Ý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µÝ³Ï³ñ³Ý³ÛÇÝ ýáÝ¹Ç û·ï³·áñÍÙ³Ý »õ å³Ñå³ÝáõÃÛ³Ý ³å³ÑáíÙ³Ý µÝ³·³í³éáõÙ ÙÛáõë Ñ³ñó»ñÇ ÉáõÍáõÙÁ, »Ã» ¹ñ³Ýù í»ñ³å³Ñí³Í ã»Ý ÊêÐ ØÇáõÃÛ³Ý Çñ³í³ë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. ä³ï·³Ù³íáñÝ»ñÇ ï»Õ³Ï³Ý ËáñÑáõñ¹Ý»ñÇ ÉÇ³½áñáõÃÛáõÝÝ»ñÁ µÝ³Ï³ñ³Ý³ÛÇÝ ýáÝ¹Ç û·ï³·áñÍÙ³Ý »õ å³Ñå³ÝáõÃÛ³Ý ³å³ÑáíÙ³Ý µÝ³·³í³é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ÝÁ Ñ³Ù³å³ï³ëË³Ý, Ð³Û³ëï³ÝÇ Ð³Ýñ³å»ïáõÃÛ³Ý å³ï·³Ù³íáñÝ»ñÇ ßñç³Ý³ÛÇÝ, ù³Õ³ù³ÛÇÝ, ù³Õ³ùÇ ßñç³Ý³ÛÇÝ, ³í³Ý³ÛÇÝ, ·ÛáõÕ³Ï³Ý ËáñÑáõñ¹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Õ»Ï³í³ñáõÙ »Ý Çñ»Ýó ïÝûñÇÝáõÃÛ³Ý ï³Ï ·ïÝíáÕ µÝ³Ï³ñ³Ý³ÛÇÝ ïÝï»ë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ëï³ïáõÙ »Ý ßñç³ÝÇ, ù³Õ³ùÇ, ù³Õ³ùÇ ßñç³ÝÇ, ³í³ÝÇ, ·ÛáõÕ³Ï³Ý µÝ³Ï³í³ÛñÇ µÝ³Ï³ñ³Ý³ÛÇÝ ïÝï»ëáõÃÛ³Ý ½³ñ·³óÙ³Ý åÉ³Ý³ÛÇÝ ³é³ç³¹ñ³ÝùÝ»ñÁ »õ í»ñ³ÑëÏáõÙ ¹ñ³Ýó Ï³ï³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å³ÑáíáõÙ »Ý ËáñÑñ¹Ç ïÝûñÇÝáõÃÛ³Ý ï³Ï ·ïÝíáÕ µÝ³Ï³ñ³Ý³ÛÇÝ ýáÝ¹Ç å³ïß³× ï»ËÝÇÏ³Ï³Ý íÇ×³ÏÁ, ÑÇÙÝ³Ï³Ý »õ ÁÝÃ³óÇÏ Ýáñá·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í»ñ³ÑëÏáÕáõÃÛáõÝ »Ý Çñ³Ï³Ý³óÝáõÙ ·»ñ³ï»ëã³Ï³Ý »õ Ñ³Ýñ³ÛÇÝ µÝ³Ï³ñ³Ý³ÛÇÝ ýáÝ¹Ç íÇ×³ÏÇ »õ ß³Ñ³·áñÍÙ³Ý ÝÏ³ïÙ³Ùµ, µÝ³Ï³ñ³Ý³ÛÇÝ-ßÇÝ³ñ³ñ³Ï³Ý Ïááå»ñ³ïÇíÝ»ñÇ ïÝ»ñÇ »õ ù³Õ³ù³óÇÝ»ñÇ ³ÝÓÝ³Ï³Ý ë»÷³Ï³ÝáõÃÛáõÝ Ñ³Ý¹Çë³óáÕ ïÝ»ñÇ å³Ñå³ÝÙ³Ý ÝÏ³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ßí³éáõÙ »Ý µÝ³Ï³ñ³Ý³ÛÇÝ å³ÛÙ³ÝÝ»ñÇ µ³ñ»É³íÙ³Ý Ï³ñÇù áõÝ»óáÕ ù³Õ³ù³óÇ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µ³ßËáõÙ »Ý   å³ï·³Ù³íáñÝ»ñÇ Ñ³Ù³å³ï³ëË³Ý ï»Õ³Ï³Ý ËáñÑñ¹ÇÝ å³ïÏ³ÝáÕ µÝ³Ï³ñ³Ý³ÛÇÝ ýáÝ¹Á »õ ù³Õ³ù³óÇÝ»ñÇÝ µÝ³Ï»ÉÇ ï³ñ³ÍáõÃÛáõÝÝ»ñ Ñ³ïÏ³óÝáõÙ   å³ï·³Ù³íáñÝ»ñÇ ï»Õ³Ï³Ý ËáñÑáõñ¹Ý»ñÇ ïÝ»ñáõÙ. í»ñ³ÑëÏáÕáõÃÛáõÝ »Ý Çñ³Ï³Ý³óÝáõÙ µÝ³Ï³ñ³Ý³ÛÇÝ å³ÛÙ³ÝÝ»ñÇ µ³ñ»É³íÙ³Ý Ï³ñÇù áõÝ»óáÕ ù³Õ³ù³óÇÝ»ñÇ Ñ³ßí³éÙ³Ý, ·»ñ³ï»ëã³Ï³Ý »õ Ñ³ë³ñ³Ï³Ï³Ý µÝ³Ï³ñ³Ý³ÛÇÝ ýáÝ¹Ç, ÇÝãå»ë Ý³»õ µÝ³Ï³ñ³Ý³ÛÇÝ-ßÇÝ³ñ³ñ³Ï³Ý Ïááå»ñ³ïÇíÝ»ñÇ ïÝ»ñáõÙ ù³Õ³ù³óÇÝ»ñÇÝ µÝ³Ï»ÉÇ ï³ñ³ÍáõÃÛáõÝÝ»ñ Ñ³ïÏ³óÝ»Éáõ ×ßïáõÃÛ³Ý ÝÏ³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ÉáõÍáõÙ »Ý ³ÛÉ Ñ³ñó»ñ µÝ³Ï³ñ³Ý³ÛÇÝ ýáÝ¹Ç û·ï³·áñÍÙ³Ý »õ å³Ñå³ÝáõÃÛ³Ý ³å³ÑáíÙ³Ý µÝ³·³í³éáõÙ` ÊêÐ ØÇáõÃÛ³Ý ûñ»Ýë¹ñáõÃÛ³ÝÁ, ëáõÛÝ ûñ»Ýë·ñùÇÝ »õ Ð³Û³ëï³ÝÇ Ð³Ýñ³å»ïáõÃÛ³Ý ³ÛÉ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II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Î²ð²Ü²ÚÆÜ üàÜ¸Æ Î²è²ì²ð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. ä»ï³Ï³Ý Ï³é³í³ñáõÙÁ µÝ³Ï³ñ³Ý³ÛÇÝ ýáÝ¹Ç û·ï³·áñÍÙ³Ý »õ å³Ñå³ÝáõÃÛ³Ý ³å³ÑáíÙ³Ý µÝ³·³í³é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µÝ³Ï³ñ³Ý³ÛÇÝ ýáÝ¹Ç û·ï³·áñÍÙ³Ý »õ å³Ñå³ÝáõÃÛ³Ý ³å³ÑáíÙ³Ý µÝ³·³í³éáõÙ å»ï³Ï³Ý Ï³é³í³ñáõÙÝ Çñ³Ï³Ý³óÝáõÙ »Ý ÊêÐØ Ü³Ë³ñ³ñÝ»ñÇ ËáñÑáõñ¹Á, Ð³Û³ëï³ÝÇ Ð³Ýñ³å»ïáõÃÛ³Ý Ü³Ë³ñ³ñÝ»ñÇ ËáñÑáõñ¹Á,   å³ï·³Ù³íáñÝ»ñÇ ï»Õ³Ï³Ý ËáñÑáõñ¹Ý»ñÇ ·áñÍ³¹Çñ ÏáÙÇï»Ý»ñÁ, Ý³Ë³ñ³ñáõÃÛáõÝÝ»ñÁ, å»ï³Ï³Ý ÏáÙÇï»Ý»ñÝ áõ ·»ñ³ï»ëãáõÃÛáõÝÝ»ñÁ, ÇÝãå»ë Ý³»õ ¹ñ³ Ñ³Ù³ñ Ñ³ïÏ³å»ë ÉÇ³½áñí³Í å»ï³Ï³Ý Ù³ñÙÇÝÝ»ñÁ` ÊêÐ ØÇáõÃÛ³Ý »õ Ð³Û³ëï³ÝÇ Ð³Ýñ³å»ïáõÃÛ³Ý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. Ð³Û³ëï³ÝÇ Ð³Ýñ³å»ïáõÃÛ³Ý µÝ³Ï³ñ³Ý³ÛÇÝ-ÏáÙáõÝ³É ïÝï»ëáõÃÛ³Ý Ý³Ë³ñ³ñáõÃÛ³Ý ÉÇ³½áñáõÃÛáõÝÝ»ñÁ µÝ³Ï³ñ³Ý³ÛÇÝ ýáÝ¹Ç û·ï³·áñÍÙ³Ý »õ å³Ñå³ÝáõÃÛ³Ý ³å³ÑáíÙ³Ý µÝ³·³í³éáõÙ å»ï³Ï³Ý Ï³é³í³ñáõÙÝ Çñ³Ï³Ý³óÝ»Éáõ áõÕÕ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µÝ³Ï³ñ³Ý³ÛÇÝ-ÏáÙáõÝ³É ïÝï»ëáõÃÛ³Ý Ý³Ë³ñ³ñáõÃÛáõÝÁ Ñ³ïÏ³å»ë ÉÇ³½áñí³Í ¿ Çñ³Ï³Ý³óÝ»Éáõ å»ï³Ï³Ý Ï³é³í³ñáõÙÁ Ð³Û³ëï³ÝÇ Ð³Ýñ³å»ïáõÃÛ³Ý µÝ³Ï³ñ³Ý³ÛÇÝ ýáÝ¹Ç û·ï³·áñÍÙ³Ý »õ å³Ñå³ÝáõÃÛ³Ý ³å³ÑáíÙ³Ý µÝ³·³í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µÝ³Ï³ñ³Ý³ÛÇÝ-ÏáÙáõÝ³É ïÝï»ëáõÃÛ³Ý Ý³Ë³ñ³ñáõÃÛáõÝÁ Çñ³Ï³Ý³óÝáõÙ ¿ Ïááñ¹ÇÝ³óáõÙÁ µÝ³Ï³ñ³Ý³ÛÇÝ ýáÝ¹Ç Ï³é³í³ñÙ³Ý, Ýñ³ ß³Ñ³·áñÍÙ³Ý »õ Ýáñá·Ù³Ý µÝ³·³í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µÝ³Ï³ñ³Ý³ÛÇÝ-ÏáÙáõÝ³É ïÝï»ëáõÃÛ³Ý Ý³Ë³ñ³ñáõÃÛ³Ý ³Ïï»ñÁ, áñáÝù Ññ³ï³ñ³ÏíáõÙ »Ý Ýñ³ Çñ³í³ëáõÃÛ³Ý ë³ÑÙ³ÝÝ»ñáõÙ, Ð³Û³ëï³ÝÇ Ð³Ýñ³å»ïáõÃÛ³Ý ï»ñÇïáñÇ³ÛáõÙ å³ñï³¹Çñ »Ý Ý³Ë³ñ³ñáõÃÛáõÝÝ»ñÇ, å»ï³Ï³Ý ÏáÙÇï»Ý»ñÇ, ·»ñ³ï»ëãáõÃÛáõÝÝ»ñÇ, Ýñ³Ýó »ÝÃ³Ï³ Ó»éÝ³ñÏáõÃÛáõÝÝ»ñÇ, ÑÇÙÝ³ñÏÝ»ñÇ, Ï³½Ù³Ï»ñåáõÃÛáõÝÝ»ñÇ Ñ³Ù³ñ, ÇÝãå»ë Ý³»õ å³ï·³Ù³íáñÝ»ñÇ ï»Õ³Ï³Ý ËáñÑáõñ¹Ý»ñÇ ·áñÍ³¹Çñ ÏáÙÇï»Ý»ñÇ, µÝ³Ï³ñ³Ý³ÛÇÝ-ßÇÝ³ñ³ñ³Ï³Ý Ïááå»ñ³ïÇíÝ»ñÇ »õ ù³Õ³ù³óÇ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. ä»ï³Ï³Ý »õ Ñ³Ýñ³ÛÇÝ µÝ³Ï³ñ³Ý³ÛÇÝ ýáÝ¹Ç »õ µÝ³Ï³ñ³Ý³ÛÇÝ-ßÇÝ³ñ³ñ³Ï³Ý Ïááå»ñ³ïÇíÝ»ñÇ ýáÝ¹Ç Ï³é³í³ñáõÙÝ Çñ³Ï³Ý³óÝáÕ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ï»Õ³Ï³Ý ËáñÑáõñ¹Ý»ñÇ µÝ³Ï³ñ³Ý³ÛÇÝ ýáÝ¹Ç Ï³é³í³ñáõÙÝ Çñ³Ï³Ý³óÝáõÙ »Ý Ýñ³Ýó ·áñÍ³¹Çñ ÏáÙÇï»Ý»ñÁ »õ Ýñ³Ýó ÏáÕÙÇó ëï»ÕÍíáÕ Ï³é³í³ñÙ³Ý Ù³ñÙÇ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»ñ³ï»ëã³Ï³Ý µÝ³Ï³ñ³Ý³ÛÇÝ ýáÝ¹Ç Ï³é³í³ñáõÙÝ Çñ³Ï³Ý³óÝáõÙ »Ý Ý³Ë³ñ³ñáõÃÛáõÝÝ»ñÁ, å»ï³Ï³Ý ÏáÙÇï»Ý»ñÁ, ·»ñ³ï»ëãáõÃÛáõÝÝ»ñÁ »õ Ýñ³Ýó »ÝÃ³Ï³ Ó»éÝ³ñÏáõÃÛáõÝÝ»ñÁ, ÑÇÙÝ³ñÏÝ»ñÁ, Ï³½Ù³Ï»ñå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ñ³ÛÇÝ µÝ³Ï³ñ³Ý³ÛÇÝ ýáÝ¹Ç Ï³é³í³ñáõÙÝ Çñ³Ï³Ý³óÝáõÙ »Ý ÏáÉïÝï»ëáõÃÛáõÝÝ»ñÇ »õ ÙÛáõë Ïááå»ñ³ïÇí Ï³½Ù³Ï»ñåáõÃÛáõÝÝ»ñÇ, Ýñ³Ýó ÙÇ³íáñáõÙÝ»ñÇ Ï³é³í³ñÙ³Ý Ù³ñÙÇÝÝ»ñÁ, ³ñÑÙÇáõÃ»Ý³Ï³Ý »õ ³ÛÉ Ñ³ë³ñ³Ï³Ï³Ý Ï³½Ù³Ï»ñåáõÃÛáõÝÝ»ñÇ Ù³ñÙÇÝÝ»ñÁ` Çñ»Ýó Ï³ÝáÝ³·ñù»ñÇÝ (Ï³ÝáÝ³¹ñáõÃÛáõÝÝ»ñÇÝ)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Ý»ñÇ ýáÝ¹Ç Ï³é³í³ñáõÙÁ Çñ³Ï³Ý³óÝáõÙ »Ý Ïááå»ñ³ïÇíÝ»ñÇ Ï³é³í³ñÙ³Ý Ù³ñÙÇÝÝ»ñÁ` Çñ»Ýó Ï³ÝáÝ³·ñù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. ´Ý³Ï³ñ³Ý³ÛÇÝ-ß³Ñ³·áñÍÙ³Ý Ï³½Ù³Ï»ñåáõÃÛáõÝÝ»ñÁ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»õ Ñ³Ýñ³ÛÇÝ µÝ³Ï³ñ³Ý³ÛÇÝ ýáÝ¹Ç ß³Ñ³·áñÍÙ³Ý Ñ³Ù³ñ ëï»ÕÍíáõÙ »Ý µÝ³Ï³ñ³Ý³ÛÇÝ-ß³Ñ³·áñÍÙ³Ý Ï³½Ù³Ï»ñåáõÃÛáõÝÝ»ñ, áñáÝó ·áñÍáõÝ»áõÃÛáõÝÝ Çñ³Ï³Ý³óíáõÙ ¿ ïÝï»ë³Ï³Ý Ñ³ßí³ñÏÇ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³Ñ³·áñÍÙ³Ý Ï³½Ù³Ï»ñåáõÃÛáõÝÝ»ñÝ ³å³ÑáíáõÙ »Ý µÝ³Ï³ñ³Ý³ÛÇÝ ýáÝ¹Ç å³Ñå³ÝáõÃÛáõÝÁ »õ Ýñ³ å³ïß³× û·ï³·áñÍáõÙÁ, ù³Õ³ù³óÇÝ»ñÇ ëå³ë³ñÏÙ³Ý µ³ñÓñ Ù³Ï³ñ¹³ÏÁ, ÇÝãå»ë Ý³»õ í»ñ³ÑëÏáõÙ »Ý, áñ ù³Õ³ù³óÇÝ»ñÁ å³Ñå³Ý»Ý µÝ³Ï»ÉÇ ï³ñ³ÍáõÃÛáõÝÝ»ñÇ û·ï³·áñÍÙ³Ý, µÝ³Ï»ÉÇ ï³Ý »õ ï³ÝÁ Ñ³ñáÕ ï»ñÇïáñÇ³ÛÇ å³Ñå³ÝáõÃÛ³Ý Ï³Ýá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áõÝÁ Ï³ñáÕ ¿ ß³Ñ³·áñÍí»É ÙÇ³ÛÝ Ù»Ï µÝ³Ï³ñ³Ý³ÛÇÝ-ß³Ñ³·áñÍÙ³Ý Ï³½Ù³Ï»ñåáõÃÛ³Ý ÏáÕÙÇó: ºÃ» ·»ñ³ï»ëã³Ï³Ý Ï³Ù Ñ³Ýñ³ÛÇÝ µÝ³Ï³ñ³Ý³ÛÇÝ ýáÝ¹Ç ïÝ»ñÇ ß³Ñ³·áñÍÙ³Ý Ñ³Ù³ñ ãÇ Ï³ñáÕ ëï»ÕÍí»É µÝ³Ï³ñ³Ý³ÛÇÝ-ß³Ñ³·áñÍÙ³Ý Ï³½Ù³Ï»ñåáõÃÛáõÝ, ³å³ ïÝ»ñÇ ß³Ñ³·áñÍáõÙÝ ³ÝÙÇç³Ï³Ýáñ»Ý Çñ³Ï³Ý³óÝáõÙ ¿ Ñ³Ù³å³ï³ëË³Ý Ó»éÝ³ñÏáõÃÛáõÝÁ, ÑÇÙÝ³ñÏÁ, Ï³½Ù³Ï»ñå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µÝ³Ï³ñ³Ý³ÛÇÝ-ß³Ñ³·áñÍÙ³Ý Ï³½Ù³Ï»ñåáõÃÛ³Ý ïÇå³ÛÇÝ Ï³ÝáÝ³¹ñáõÃÛáõÝÁ Ñ³ëï³ïáõÙ ¿ Ð³Û³ëï³ÝÇ Ð³Ýñ³å»ïáõÃÛ³Ý Ü³Ë³ñ³ñÝ»ñÇ ËáñÑáõñ¹Á Ï³Ù ÊêÐØ Ý³Ë³ñ³ñáõÃÛáõÝÁ, å»ï³Ï³Ý ÏáÙÇï»Ý, ·»ñ³ï»ëã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. Ð³ë³ñ³Ï³Ï³Ý Ï³½Ù³Ï»ñåáõÃÛáõÝÝ»ñÇ »õ ù³Õ³ù³óÇÝ»ñÇ Ù³ëÝ³ÏóáõÃÛáõÝÁ å»ï³Ï³Ý áõ Ñ³Ýñ³ÛÇÝ µÝ³Ï³ñ³Ý³ÛÇÝ ýáÝ¹Ç Ï³é³í³ñÙ³ÝÁ »õ å³Ñå³ÝáõÃÛ³Ý ³å³ÑáíÙ³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Ñ»ëï³Ïó³Ï³Ý ÙÇáõÃÛáõÝÝ»ñÁ, ÙÛáõë Ñ³ë³ñ³Ï³Ï³Ý Ï³½Ù³Ï»ñåáõÃÛáõÝÝ»ñÁ, ³ßË³ï³íáñ³Ï³Ý ÏáÉ»ÏïÇíÝ»ñÁ ÊêÐ ØÇáõÃÛ³Ý »õ Ð³Û³ëï³ÝÇ Ð³Ýñ³å»ïáõÃÛ³Ý ûñ»Ýë¹ñáõÃÛ³ÝÁ »õ Ñ³ë³ñ³Ï³Ï³Ý Ï³½Ù³Ï»ñåáõÃÛáõÝÝ»ñÇ Ï³ÝáÝ³·ñù»ñÇÝ /Ï³ÝáÝ³¹ñáõÃÛáõÝÝ»ñÇÝ/ Ñ³Ù³å³ï³ëË³Ý, ÇÝãå»ë Ý³»õ ù³Õ³ù³óÇÝ»ñÁ Ù³ëÝ³ÏóáõÙ »Ý å»ï³Ï³Ý »õ Ñ³Ýñ³ÛÇÝ µÝ³Ï³ñ³Ý³ÛÇÝ ýáÝ¹Ç Ï³é³í³ñÙ³ÝÁ »õ å³Ñå³ÝáõÃÛ³Ý ³å³Ñáí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 ù³Õ³ù³óÇÝ»ñÇ Ñ³ßí³éáõÙÁ, µÝ³Ï»ÉÇ Ù³Ï»ñ»ë ëï³Ý³Éáõ Ñ»ñÃ³Ï³ÝáõÃÛ³Ý ë³ÑÙ³ÝáõÙÁ, ÇÝãå»ë Ý³»õ å»ï³Ï³Ý áõ Ñ³Ýñ³ÛÇÝ µÝ³Ï³ñ³Ý³ÛÇÝ ýáÝ¹Ç ïÝ»ñáõÙ µÝ³Ï»ÉÇ Ù³Ï»ñ»ëÇ µ³ßËáõÙÁ Ï³ï³ñíáõÙ »Ý Ñ³ë³ñ³Ï³Ï³Ý í»ñ³ÑëÏáÕáõÃÛ³Ý Ý»ñùá »õ Ññ³å³ñ³Ï³ÛÝáõÃÛ³Ý å³Ñå³Ý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çÝ³Ñ»ñÃ Ï³ñ·áí µÝ³Ï»ÉÇ ï³ñ³ÍáõÃÛáõÝÝ»ñ ëï³Ý³Éáõ Çñ³íáõÝù áõÝ»óáÕ µ³ÝíáñÝ»ñÇ »õ Í³é³ÛáÕÝ»ñÇ, ÇÝãå»ë Ý³»õ ³ßË³ï³ÝùáõÙ µ³ñÓñ óáõó³ÝÇßÝ»ñ Ó»éù µ»ñ³Í »õ Ñ³ë³ñ³Ï³Ï³Ý ÏÛ³ÝùÇÝ ³ÏïÇíáñ»Ý Ù³ëÝ³ÏóáÕ ³ñï³¹ñáõÃÛ³Ý Ýáñ³ñ³ñÝ»ñÇ »õ ³é³ç³íáñÝ»ñÇ Ñ³Ù³ñ Ó»éÝ³ñÏáõÃÛáõÝÝ»ñÇ »õ Ï³½Ù³Ï»ñåáõÃÛáõÝÝ»ñÇ ³ßË³ï³íáñ³Ï³Ý ÏáÉ»ÏïÇíÝ»ñÇ áñáßÙ³Ùµ ÏáÉ»ÏïÇí å³ÛÙ³Ý³·ñ»ñáõÙ Ï³ñáÕ »Ý Ý³Ë³ï»ëí»É Áëï ³ßË³ï³ÝùÇ í³ÛñÇ µÝ³Ï»ÉÇ Ù³Ï»ñ»ëáí ³å³Ñáí»ÉÇë Ýñ³Ýó µÝ³Ï³ñ³Ý³ÛÇÝ å³ÛÙ³ÝÝ»ñÇ µ³ñ»É³íÙ³Ý Ï³ñÇù áõÝ»óáÕ Ñ³Ù³ñ»Éáõ ³ñïáÝÛ³É ÑÇÙù»ñ, ÇÝãå»ë Ý³»õ ³Û¹ Ýå³ï³ÏÝ»ñÇ Ñ³Ù³ñ Ñ³ïÏ³óíáÕ µÝ³Ï»ÉÇ Ù³Ï»ñ»ëÇ ù³Ý³ÏÁ: ÎáÉ»ÏïÇí å³ÛÙ³Ý³·ñ»ñáõÙ ³ñï³¹ñáõÃÛ³Ý ÑÇßÛ³É Ýáñ³ñ³ñÝ»ñÇ »õ ³é³ç³íáñÝ»ñÇ Ñ³Ù³ñ Ï³ñáÕ ¿ Ý³Ë³ï»ëí»É µÝ³Ï»ÉÇ ï³ñ³ÍáõÃÛáõÝÝ»ñÇ Ñ³ïÏ³óáõÙ ³é³çÝ³Ñ»ñÃ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. ´Ý³Ï³ñ³Ý³ÛÇÝ ýáÝ¹Ç Ï³é³í³ñÙ³ÝÁ »õ å³Ñå³ÝáõÃÛ³Ý ³å³ÑáíÙ³ÝÁ Ñ³ë³ñ³Ï³Ï³Ý ÇÝùÝ³·áñÍáõÝ»áõÃÛ³Ý Ù³ñÙÇÝÝ»ñÇ Ù³ëÝ³ÏóáõÃÛ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Ý³ÛÇÝ, Ã³Õ³ÛÇÝ ÏáÙÇï»Ý»ñÁ »õ Ñ³ë³ñ³Ï³Ï³Ý ÇÝùÝ³·áñÍáõÝ»áõÃÛ³Ý ÙÛáõë Ù³ñÙÇÝÝ»ñÁ` Çñ»Ýó Ï³ÝáÝ³¹ñáõÃÛáõÝÝ»ñÇÝ Ñ³Ù³å³ï³ëË³Ý, å»ï³Ï³Ý Ù³ñÙÇÝÝ»ñÇÝ ³ç³ÏóáõÃÛáõÝ »Ý óáõÛó ï³ÉÇë µÝ³Ï³ñ³Ý³ÛÇÝ ýáÝ¹Ç ß³Ñ³·áñÍÙ³Ý »õ Ýñ³ å³Ñå³ÝáõÃÛ³Ý ³å³ÑáíÙ³Ý ·áñÍáõÙ, Ù³ëÝ³ÏóáõÙ »Ý µÝ³Ï³ñ³Ý³ÛÇÝ ýáÝ¹Ç Ï³é³í³ñÙ³ÝÁ »õ ù³Õ³ù³óÇÝ»ñÇ ÏáÕÙÇó µÝ³Ï»ÉÇ ï³ñ³ÍáõÃÛáõÝÝ»ñÇó û·ïí»Éáõ »õ µÝ³Ï»ÉÇ ïÝ»ñÇ å³Ñå³ÝÙ³Ý Ï³ÝáÝÝ»ñÁ Ï³ï³ñ»Éáõ ÝÏ³ïÙ³Ùµ Ñ³ë³ñ³Ï³Ï³Ý í»ñ³ÑëÏáÕáõÃÛ³Ý Çñ³Ï³Ý³ó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. ä»ï³Ï³Ý »õ Ñ³Ýñ³ÛÇÝ µÝ³Ï³ñ³Ý³ÛÇÝ ýáÝ¹Ç Ï³é³í³ñÙ³ÝÁ »õ Ýñ³ å³Ñå³ÝáõÃÛ³Ý ³å³ÑáíÙ³ÝÁ ù³Õ³ù³óÇÝ»ñÇ Ù³ëÝ³ÏóáõÃÛ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Á Ù³ëÝ³ÏóáõÙ »Ý å»ï³Ï³Ý »õ Ñ³Ýñ³ÛÇÝ µÝ³Ï³ñ³Ý³ÛÇÝ ýáÝ¹Ç Ï³é³í³ñÙ³ÝÁ »õ Ýñ³ å³Ñå³ÝáõÃÛ³Ý ³å³ÑáíÙ³ÝÁ` µÝ³Ï³ñ³Ý³ÛÇÝ ýáÝ¹Ç û·ï³·áñÍÙ³Ý µ³ñ»É³íÙ³Ý, å³ïß³× å³Ñå³ÝÙ³Ý »õ ß³Ñ³·áñÍÙ³Ý ÙÇçáó³éáõÙÝ»ñÇ Çñ³Ï³Ý³óÙ³Ý ·áñÍáõÙ å»ï³Ï³Ý »õ Ñ³ë³ñ³Ï³Ï³Ý Ù³ñÙÇÝÝ»ñÇÝ, Ó»éÝ³ñÏáõÃÛáõÝÝ»ñÇÝ, ÑÇÙÝ³ñÏÝ»ñÇÝ »õ Ï³½Ù³Ï»ñåáõÃÛáõÝÝ»ñÇÝ ³ç³ÏóáõÃÛáõÝ óáõÛó ï³Éáõ, ³Û¹ Ñ³ñó»ñáí ³é³ç³ñÏáõÃÛáõÝÝ»ñ ÙïóÝ»Éáõ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. ´Ý³Ï³ñ³Ý³ÛÇÝ ýáÝ¹Ç û·ï³·áñÍáõÙÁ »õ å³Ñå³ÝáõÙÁ µ³ñ»É³í»Éáõ í»ñ³µ»ñÛ³É Ñ³ë³ñ³Ï³Ï³Ý Ï³½Ù³Ï»ñåáõÃÛáõÝÝ»ñÇ, ³ßË³ï³íáñ³Ï³Ý ÏáÉ»ÏïÇíÝ»ñÇ »õ ù³Õ³ù³óÇÝ»ñÇ ³é³ç³ñÏáõÃÛáõÝÝ»ñÁ Ñ³ßíÇ ³é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Ù³ñÙÇÝÝ»ñÁ, Ó»éÝ³ñÏáõÃÛáõÝÝ»ñÁ, ÑÇÙÝ³ñÏÝ»ñÝ áõ Ï³½Ù³Ï»ñåáõÃÛáõÝÝ»ñÁ, ÇÝãå»ë Ý³»õ å³ßïáÝ³ï³ñ ³ÝÓÇÝù å³ñï³íáñ »Ý Áëï ³Ù»Ý³ÛÝÇ Ñ³ßíÇ ³éÝ»É Ñ³ë³ñ³Ï³Ï³Ý Ï³½Ù³Ï»ñåáõÃÛáõÝÝ»ñÇ, ³ßË³ï³íáñ³Ï³Ý ÏáÉ»ÏïÇíÝ»ñÇ »õ ù³Õ³ù³óÇÝ»ñÇ ³é³ç³ñÏáõÃÛáõÝÝ»ñÁ µÝ³Ï³ñ³Ý³ÛÇÝ ýáÝ¹Ç û·ï³·áñÍáõÙÁ »õ å³Ñå³ÝáõÙÁ µ³ñ»É³í»Éáõ ÙÇçáó³éáõÙÝ»ñ Çñ³Ï³Ý³óÝ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. Üáñ Ï³éáõóí³Í ïÝ»ñÇ µÝ³Ï»ÉÇ Ù³Ï»ñ»ëÇ ÙÇ Ù³ëÁ µÝ³Ï»óÙ³Ý Ñ³Ù³ñ Ï³éáõóáÕÝ»ñÇ ÏáÕÙÇó å³ï·³Ù³íáñÝ»ñÇ ï»Õ³Ï³Ý ËáñÑáõñ¹Ý»ñÇ ·áñÍ³¹Çñ ÏáÙÇï»Ý»ñÇÝ »õ ÙÛáõë Ï³½Ù³Ï»ñåáõÃÛáõÝÝ»ñÇÝ Ñ³Ý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ÊêÐØ Ü³Ë³ñ³ñÝ»ñÇ ËáñÑáõñ¹Á Çñ³íáõÝù áõÝÇ áñáß»Éáõ å»ï³Ï³Ý Ï³åÇï³É Ý»ñ¹ñáõÙÝ»ñÇ Ñ³ßíÇÝ Ï³éáõóí³Í ïÝ»ñÇ µÝ³Ï»ÉÇ Ù³Ï»ñ»ëÇ ÙÇ Ù³ëÁ µÝ³Ï»óÙ³Ý Ñ³Ù³ñ Ï³éáõóáÕÝ»ñÇ ÏáÕÙÇó å³ï·³Ù³íáñÝ»ñÇ ï»Õ³Ï³Ý ËáñÑáõñ¹Ý»ñÇ ·áñÍ³¹Çñ ÏáÙÇï»Ý»ñÇÝ »õ ÙÛáõë Ï³½Ù³Ï»ñåáõÃÛáõÝÝ»ñÇÝ Ñ³ÝÓÝ»Éáõ ÑÇÙù»ñÝ áõ å³ÛÙ³ÝÝ»ñÁ, ÇÝãå»ë Ý³»õ Ñ³ÝÓÝíáÕ µÝ³Ï»ÉÇ Ù³Ï»ñ»ëÇ ã³÷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. ö³Û³ïÇñ³Ï³Ý Ù³ëÝ³ÏóáõÃÛ³Ý Ï³ñ·áí ïñ³Ù³¹ñí³Í ÙÇçáóÝ»ñÇ Ñ³ßíÇÝ Ï³éáõóí³Í ïÝ»ñÇ µÝ³Ï»ÉÇ Ù³Ï»ñ»ëÇ µ³ßË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³Û³ïÇñ³Ï³Ý Ù³ëÝ³ÏóáõÃÛ³Ý Ï³ñ·áí Ó»éÝ³ñÏáõÃÛáõÝÝ»ñÇ, ÑÇÙÝ³ñÏÝ»ñÇ »õ Ï³½Ù³Ï»ñåáõÃÛáõÝÝ»ñÇ ÙÇçáóÝ»ñÇ Ý»ñ·ñ³íÙ³Ùµ Ï³éáõóí³Í ïÝ»ñÇ µÝ³Ï»ÉÇ Ù³Ï»ñ»ëÁ µÝ³Ï»óÙ³Ý Ñ³Ù³ñ ßÇÝ³ñ³ñáõÃÛ³Ý Ù³ëÝ³ÏÇóÝ»ñÇ ÙÇç»õ µ³ßËíáõÙ ¿ Ñ³Ù³Ù³ëÝáñ»Ý` Áëï Ýñ³Ýó ÏáÕÙÇó ïñ³Ù³¹ñí³Í ÙÇçáó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. ´Ý³Ï³ñ³Ý³ÛÇÝ ýáÝ¹Ç å»ï³Ï³Ý Ñ³ßí³éáõÙÁ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µÝ³Ï³ñ³Ý³ÛÇÝ ýáÝ¹Ç å»ï³Ï³Ý Ñ³ßí³éáõÙÝ Çñ³Ï³Ý³óíáõÙ ¿ ÊêÐ ØÇáõÃÛ³Ý Ñ³Ù³ñ ÙÇ³ëÝ³Ï³Ý ëÇëï»Ùáí` ÊêÐ Ü³Ë³ñ³ñÝ»ñÇ ËáñÑñ¹Ç ÏáÕÙÇó ë³ÑÙ³Ýí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. ä»ï³Ï³Ý í»ñ³ÑëÏáÕáõÃÛáõÝÁ µÝ³Ï³ñ³Ý³ÛÇÝ ýáÝ¹Ç û·ï³·áñÍÙ³Ý »õ å³Ñå³ÝáõÃÛ³Ý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ýáÝ¹Ç û·ï³·áñÍÙ³Ý »õ å³Ñå³ÝáõÃÛ³Ý å»ï³Ï³Ý í»ñ³ÑëÏáÕáõÃÛ³Ý ËÝ¹ÇñÝ ¿ ³å³Ñáí»É, áñ µáÉáñ Ý³Ë³ñ³ñáõÃÛáõÝÝ»ñÁ, å»ï³Ï³Ý ÏáÙÇï»Ý»ñÁ, ·»ñ³ï»ëãáõÃÛáõÝÝ»ñÁ, å»ï³Ï³Ý, Ïááå»ñ³ïÇí »õ ÙÛáõë Ñ³ë³ñ³Ï³Ï³Ý Ó»éÝ³ñÏáõÃÛáõÝÝ»ñÁ, ÑÇÙÝ³ñÏÝ»ñÁ, Ï³½Ù³Ï»ñåáõÃÛáõÝÝ»ñÁ, µÝ³Ï³ñ³Ý³ÛÇÝ-ßÇÝ³ñ³ñ³Ï³Ý Ïááå»ñ³ïÇíÝ»ñÁ, å³ßïáÝ³ï³ñ ³ÝÓÇÝù »õ ù³Õ³ù³óÇÝ»ñÁ å³Ñå³Ý»Ý µÝ³Ï»ÉÇ Ù³Ï»ñ»ëÁ µ³ßË»Éáõ »õ µÝ³Ï»ÉÇ ï³ñ³ÍáõÃÛáõÝÝ»ñÁ ù³Õ³ù³óÇÝ»ñÇÝ Ñ³ïÏ³óÝ»Éáõ Ï³ñ·Á, µÝ³Ï³ñ³Ý³ÛÇÝ ýáÝ¹Çó û·ïí»Éáõ »õ ³ÛÝ ï»ËÝÇÏ³å»ë ë³ñùÇÝ íÇ×³ÏáõÙ å³Ñ»Éáõ Ï³Ýá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ýáÝ¹Ç û·ï³·áñÍÙ³Ý »õ å³Ñå³ÝáõÃÛ³Ý å»ï³Ï³Ý í»ñ³ÑëÏáÕáõÃÛáõÝÝ Çñ³Ï³Ý³óÝáõÙ »Ý   å³ï·³Ù³íáñÝ»ñÇ ËáñÑáõñ¹Ý»ñÁ, Ýñ³Ýó ·áñÍ³¹Çñ »õ Ï³ñ·³¹ñÇã Ù³ñÙÇÝÝ»ñÁ, ÇÝãå»ë Ý³»õ ¹ñ³ Ñ³Ù³ñ Ñ³ïÏ³å»ë ÉÇ³½áñí³Í å»ï³Ï³Ý Ù³ñÙÇÝÝ»ñÁ` ÊêÐ ØÇáõÃÛ³Ý ûñ»Ýë¹ñáõÃÛ³Ùµ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 III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Ô²ø²òÆÜºðÆ ²ä²ÐàìàôØÀ ´Ü²ÎºÈ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ð²ÌàôÂÚàôÜÜºðàì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ÎºÈÆ î²ð²ÌàôÂÚàôÜÜºðÆò ú¶îìºÈ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ÎºÈÆ î²ð²ÌàôÂÚàôÜÜºðÆ Ð²îÎ²òàôØÀ äºî²Î²Ü ºì Ð²Üð²Ú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Î²ð²Ü²ÚÆÜ üàÜ¸Æ îÜºð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. ´Ý³Ï»ÉÇ ï³ñ³ÍáõÃÛáõÝ ëï³Ý³Éáõ ù³Õ³ù³óÇÝ»ñÇ Çñ³íáõ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 ù³Õ³ù³óÇÝ»ñÁ Çñ³íáõÝù áõÝ»Ý û·ï³·áñÍÙ³Ý Ñ³Ù³ñ µÝ³Ï»ÉÇ ï³ñ³ÍáõÃÛáõÝ ëï³Ý³Éáõ å»ï³Ï³Ý Ï³Ù Ñ³Ýñ³ÛÇÝ µÝ³Ï³ñ³Ý³ÛÇÝ ýáÝ¹Ç ïÝ»ñáõÙ` ÊêÐ ØÇáõÃÛ³Ý ûñ»Ýë¹ñáõÃÛ³Ùµ, ëáõÛÝ ûñ»Ýë·ñùáí »õ Ð³Û³ëï³ÝÇ Ð³Ýñ³å»ïáõÃÛ³Ý ³ÛÉ ûñ»Ýë¹ñáõÃÛ³Ùµ Ý³Ë³ï»ëí³Í Ï³ñ·áí: ´Ý³Ï»ÉÇ ï³ñ³ÍáõÃÛáõÝÝ»ñÁ ïíÛ³É µÝ³Ï³í³ÛñáõÙ Ùßï³å»ë µÝ³ÏíáÕ ÑÇßÛ³É ù³Õ³ù³óÇÝ»ñÇÝ (»Ã» ÊêÐ ØÇáõÃÛ³Ý »õ Ð³Û³ëï³ÝÇ Ð³Ýñ³å»ïáõÃÛ³Ý ûñ»Ýë¹ñáõÃÛ³Ùµ ³ÛÉ µ³Ý ãÇ ë³ÑÙ³Ýí³Í), áñå»ë  Ï³ÝáÝ, Ñ³ïÏ³óíáõÙ »Ý Çµñ»õ ³é³ÝÓÇÝ µÝ³Ï³ñ³Ý Ù»Ï ÁÝï³ÝÇù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 µÝ³Ï³ñ³Ý³ÛÇÝ-ßÇÝ³ñ³ñ³Ï³Ý Ïááå»ñ³ïÇíÝ»ñÇ ³Ý¹³ÙÝ»ñÁ, ³ÝÓÝ³Ï³Ý ë»÷³Ï³ÝáõÃÛ³Ý Çñ³íáõÝùáí µÝ³Ï»ÉÇ ïáõÝ áõÝ»óáÕ ù³Õ³ù³óÇÝ»ñÁ »õ ³Û¹ ïÝ»ñáõÙ µÝ³ÏíáÕ ÙÛáõë ù³Õ³ù³óÇÝ»ñÁ µÝ³Ï»ÉÇ ï³ñ³ÍáõÃÛáõÝÝ»ñáí ³å³ÑáííáõÙ »Ý ÁÝ¹Ñ³Ýáõñ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Á µÝ³Ï³ñ³Ý³ÛÇÝ å³ÛÙ³ÝÝ»ñÇ µ³ñ»É³íÙ³Ý Ï³ñÇù áõÝ»óáÕ »Ý Ñ³Ù³ñíáõÙ ÊêÐ ØÇáõÃÛ³Ý ûñ»Ýë¹ñáõÃÛ³Ùµ, ëáõÛÝ ûñ»Ýë·ñùáí (Ñá¹í³Í 28) »õ Ð³Û³ëï³ÝÇ Ð³Ýñ³å»ïáõÃÛ³Ý ³ÛÉ ûñ»Ýë¹ñáõÃÛ³Ùµ Ý³Ë³ï»ëí³Í ÑÇÙù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. ø³Õ³ù³óÇÝ»ñÇÝ µÝ³Ï³ñ³Ý³ÛÇÝ å³ÛÙ³ÝÝ»ñÇ µ³ñ»É³íÙ³Ý Ï³ñÇù áõÝ»óáÕÝ»ñ Ñ³Ù³ñ»Éáõ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 »Ý Ñ³Ù³ñíáõÙ ³ÛÝ ù³Õ³ù³óÇÝ»ñÁ, áíù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ÁÝï³ÝÇùÇ Ûáõñ³ù³ÝãÛáõñ ³Ý¹³ÙÇ Ñ³Ù³ñ áõÝ»Ý µÝ³Ï»ÉÇ ï³ñ³ÍáõÃÛ³Ý` Ð³Û³ëï³ÝÇ Ð³Ýñ³å»ïáõÃÛ³Ý Ü³Ë³ñ³ñÝ»ñÇ ËáñÑñ¹Ç ÏáÕÙÇó ë³ÑÙ³Ýí³Í Ù³Ï³ñ¹³ÏÇó ó³Íñ ³å³Ñáíí³Í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»ñÏ³ñ Å³Ù³Ý³Ï »ÝÃ³í³ñÓ³Ï³ÉáõÃÛ³Ý å³ÛÙ³ÝÝ»ñáí ³åñáõÙ »Ý å»ï³Ï³Ý »õ Ñ³Ýñ³ÛÇÝ µÝ³Ï³ñ³Ý³ÛÇÝ ýáÝ¹Ç ïÝ»ñáõÙ Ï³Ù í³ñÓ³Ï³ÉáõÃÛ³Ý å³ÛÙ³Ý³·ñ»ñáí` µÝ³Ï³ñ³Ý³ÛÇÝ-ßÇÝ³ñ³ñ³Ï³Ý Ïááå»ñ³ïÇíÝ»ñÇÝ å³ïÏ³ÝáÕ ïÝ»ñáõÙ Ï³Ù ³ÝÑ³ï³Ï³Ý µÝ³Ï³ñ³Ý³ÛÇÝ ýáÝ¹Ç ïÝ»ñáõÙ »õ ãáõÝ»Ý áõñÇß µÝ³Ï»ÉÇ ï³ñ³Í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µÝ³ÏíáõÙ »Ý Ñ³Ýñ³Ï³ó³ñ³ÝÝ»ñáõÙ, µ³ó³éáõÃÛ³Ùµ ë»½áÝ³ÛÇÝ »õ Å³Ù³Ý³Ï³íáñ ³ßË³ïáÕÝ»ñÇ, ÇÝãå»ë Ý³»õ áõëÙ³Ý Ï³å³ÏóáõÃÛ³Ùµ µÝ³ÏíáÕ ù³Õ³ù³óÇÝ»ñ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µÝ³ÏíáõÙ »Ý ³ÛÝåÇëÇ µÝ³Ï»ÉÇ ï³ÝÁ ( µÝ³Ï»ÉÇ ï³ñ³ÍáõÃÛáõÝáõÙ), áñÁ ãÇ Ñ³Ù³å³ï³ëË³ÝáõÙ ë³ÑÙ³Ýí³Í ë³ÝÇï³ñ³Ï³Ý »õ ï»ËÝÇÏ³Ï³Ý å³Ñ³Ýç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ñ»Ý³Ï³Ý Ù»Í å³ï»ñ³½ÙÇ Ñ³ßÙ³Ý¹³ÙÝ»ñÇ, ½áÑí³Í Ï³Ù ³ÝÑ³Ûï Ïáñ³Í é³½ÙÇÏÝ»ñÇ (å³ñïÇ½³ÝÝ»ñÇ) ÁÝï³ÝÇùÝ»ñÇ »õ ë³ÑÙ³Ýí³Í Ï³ñ·áí Ýñ³Ýó Ñ³í³ë³ñ»óí³Í ³ÝÓ³Ýó Ñ³Ù³ñ Ð³Û³ëï³ÝÇ Ð³Ýñ³å»ïáõÃÛ³Ý Ü³Ë³ñ³ñÝ»ñÇ ËáñÑñ¹Ç ÏáÕÙÇó Ï³ñáÕ »Ý Ý³Ë³ï»ëí»É µÝ³Ï³ñ³Ý³ÛÇÝ å³ÛÙ³ÝÝ»ñÇ µ³ñ»É³íÙ³Ý Ï³ñÇù áõÝ»óáÕÝ»ñÇ ÃíÇÝ Ýñ³Ýó ¹³ë»Éáõ ³ñïáÝÛ³É å³ÛÙ³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Á Ï³ñáÕ »Ý µÝ³Ï³ñ³Ý³ÛÇÝ å³ÛÙ³ÝÝ»ñÇ µ³ñ»É³íÙ³Ý Ï³ñÇù áõÝ»óáÕÝ»ñ Ñ³Ù³ñ»É Ý³»õ ÊêÐ ØÇáõÃÛ³Ý »õ Ð³Û³ëï³ÝÇ Ð³Ýñ³å»ïáõÃÛ³Ý ûñ»Ýë¹ñáõÃÛ³Ùµ Ý³Ë³ï»ëí³Í ³ÛÉ ÑÇÙù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. ´Ý³Ï³ñ³Ý³ÛÇÝ å³ÛÙ³ÝÝ»ñÇ µ³ñ»É³íÙ³Ý Ï³ñÇù áõÝ»óáÕ ù³Õ³ù³óÇÝ»ñÇ Ñ³ßí³éáõÙÁ Áëï Ýñ³Ýó µÝ³ÏáõÃÛ³Ý í³Ûñ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 ù³Õ³ù³óÇÝ»ñÇ Ñ³ßí³éáõÙÁ, áñå»ë Ï³ÝáÝ, Çñ³Ï³Ý³óíáõÙ ¿ Áëï µÝ³ÏáõÃÛ³Ý í³ÛñÇ` å³ï·³Ù³íáñÝ»ñÇ ßñç³Ý³ÛÇÝ,  ù³Õ³ù³ÛÇÝ, ù³Õ³ùÇ ßñç³Ý³ÛÇÝ, ³í³Ý³ÛÇÝ, ·ÛáõÕ³Ï³Ý ËáñÑñ¹Ç ·áñÍ³¹Çñ ÏáÙÇï»áõÙ: ÊêÐØ Ü³Ë³ñ³ñÝ»ñÇ ËáñÑñ¹Ç »õ Ð³Û³ëï³ÝÇ Ð³Ýñ³å»ïáõÃÛ³Ý Ü³Ë³ñ³ñÝ»ñÇ ËáñÑñ¹Ç ÏáÕÙÇó ë³ÑÙ³Ýí³Í ¹»åù»ñáõÙ »õ  Ï³ñ·áí ù³Õ³ù³óÇÝ»ñÁ Ï³ñáÕ »Ý Ñ³ßí³éÙ³Ý ÁÝ¹áõÝí»É Ý³»õ áã Áëï Çñ»Ýó µÝ³ÏáõÃÛ³Ý í³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. ´Ý³Ï³ñ³Ý³ÛÇÝ å³ÛÙ³ÝÝ»ñÇ µ³ñ»É³íÙ³Ý Ï³ñÇù áõÝ»óáÕ ù³Õ³ù³óÇÝ»ñÇ Ñ³ßí³éáõÙÁ Áëï ³ßË³ï³ÝùÇ í³Ûñ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 ³ÛÝ ù³Õ³ù³óÇÝ»ñÇ Ñ³ßí³éáõÙÁ, áñáÝù ³ßË³ïáõÙ »Ý µÝ³Ï³ñ³Ý³ÛÇÝ ýáÝ¹ áõÝ»óáÕ »õ µÝ³Ï³ñ³Ý³ÛÇÝ ßÇÝ³ñ³ñáõÃÛáõÝ Ï³ï³ñáÕ Ï³Ù µÝ³Ï³ñ³Ý³ÛÇÝ ßÇÝ³ñ³ñáõÃÛ³ÝÁ ÷³Û³ïÇñ³Ï³Ý Ù³ëÝ³ÏóáõÃÛáõÝ áõÝ»óáÕ Ó»éÝ³ñÏáõÃÛáõÝÝ»ñáõÙ, ÑÇÙÝ³ñÏÝ»ñáõÙ, Ï³½Ù³Ï»ñåáõÃÛáõÝÝ»ñáõÙ, Ï³ï³ñíáõÙ ¿ Áëï ³ßË³ï³ÝùÇ í³ÛñÇ, ÇëÏ Ýñ³Ýó ó³ÝÏáõÃÛ³Ùµ` Ý³»õ Áëï µÝ³ÏáõÃÛ³Ý í³ÛñÇ: Üñ³Ýó Ñ»ï Ñ³Ù³Ñ³í³ë³ñ Ñ³ßí³éÙ³Ý »Ý ÁÝ¹áõÝíáõÙ ³ÛÝ ù³Õ³ù³óÇÝ»ñÁ, áñáÝù ³Û¹ Ó»éÝ³ñÏáõÃÛáõÝÝ»ñáõÙ, ÑÇÙÝ³ñÏÝ»ñáõÙ »õ Ï³½Ù³Ï»ñåáõÃÛáõÝÝ»ñáõÙ ³ßË³ï³ÝùÁ ÃáÕ»É »Ý Ï»Ýë³Ãáß³ÏÇ ³ÝóÝ»Éáõ Ï³å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Ùµ Ý³Ë³ï»ëí³Í ¹»åù»ñáõÙ µÝ³Ï³ñ³Ý³ÛÇÝ å³ÛÙ³ÝÝ»ñÇ µ³ñ»É³íÙ³Ý Ï³ñÇù áõÝ»óáÕ µÅßÏ³Ï³Ý, ÏáõÉïáõñ-Éáõë³íáñ³Ï³Ý »õ ³ÛÉ ÑÇÙÝ³ñÏÝ»ñÇ áõ Ï³½Ù³Ï»ñåáõÃÛáõÝÝ»ñÇ ³ßË³ïáÕÝ»ñÁ, áñáÝù ³ÝÙÇç³Ï³Ýáñ»Ý ëå³ë³ñÏáõÙ »Ý ïíÛ³É Ó»éÝ³ñÏáõÃÛ³Ý ³ßË³ï³íáñ³Ï³Ý ÏáÉ»ÏïÇíÇÝ, ÝáõÛÝå»ë Ñ³ßí³éÙ³Ý »Ý ÁÝ¹áõÝíáõÙ Ó»éÝ³ñÏáõÃÛáõÝÝ»ñáõÙ, Ýñ³Ýó µ³ÝíáñÝ»ñÇ »õ Í³é³ÛáÕÝ»ñÇ Ñ»ï Ñ³Ù³Ñ³í³ë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. ´Ý³Ï³ñ³Ý³ÛÇÝ å³ÛÙ³ÝÝ»ñÇ µ³ñ»É³íÙ³Ý Ï³ñÇù áõÝ»óáÕ ù³Õ³ù³óÇÝ»ñÇ Ñ³ßí³éÙ³Ý, ÇÝãå»ë Ý³»õ Ýñ³Ýó µÝ³Ï»ÉÇ ï³ñ³ÍáõÃÛáõÝÝ»ñ Ñ³ïÏ³óÝ»Éáõ Ñ»ñÃ³Ï³ÝáõÃÛáõÝÁ áñáß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 ù³Õ³ù³óÇÝ»ñÇ Ñ³ßí³éÙ³Ý, ÇÝãå»ë Ý³»õ ù³Õ³ù³óÇÝ»ñÇÝ µÝ³Ï»ÉÇ ï³ñ³ÍáõÃÛáõÝÝ»ñ Ñ³ïÏ³óÝ»Éáõ Ñ»ñÃ³Ï³ÝáõÃÛáõÝÁ áñáß»Éáõ Ï³ñ·Á ë³ÑÙ³ÝíáõÙ ¿ ÊêÐ ØÇáõÃÛ³Ý ûñ»Ýë¹ñáõÃÛ³Ùµ, ëáõÛÝ ûñ»Ýë·ñùáí »õ Ð³Û³ëï³ÝÇ Ð³Ýñ³å»ïáõÃÛ³Ý ³ÛÉ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. ´Ý³Ï³ñ³Ý³ÛÇÝ å³ÛÙ³ÝÝ»ñÇ µ³ñ»É³íÙ³Ý Ï³ñÇù áõÝ»óáÕ ù³Õ³ù³óÇÝ»ñÇÝ Ñ³ßí³éÙ³Ý ÁÝ¹áõ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 ù³Õ³ù³óÇÝ»ñÇ Ñ³ßí³éÙ³Ý ÁÝ¹áõÝáõÙÁ Áëï µÝ³ÏáõÃÛ³Ý í³ÛñÇ Ï³ï³ñíáõÙ ¿   å³ï·³Ù³íáñÝ»ñÇ ßñç³Ý³ÛÇÝ, ù³Õ³ù³ÛÇÝ, ù³Õ³ùÇ ßñç³Ý³ÛÇÝ, ³í³Ý³ÛÇÝ, ·ÛáõÕ³Ï³Ý ËáñÑñ¹Ç ·áñÍ³¹Çñ ÏáÙÇï»Ç áñáßÙ³Ùµ, µÝ³Ï³ñ³Ý³ÛÇÝ Ñ³ñó»ñÇ Ñ³ë³ñ³Ï³Ï³Ý Ñ³ÝÓÝ³ÅáÕáíÇ Ù³ëÝ³ÏóáõÃÛ³Ùµ (ëáõÛÝ ûñ»Ýë·ñùÇ 45 Ñá¹í³Í), ÇëÏ Áëï ³ßË³ï³ÝùÇ í³ÛñÇ` Ó»éÝ³ñÏáõÃÛ³Ý, ÑÇÙÝ³ñÏÇ, Ï³½Ù³Ï»ñåáõÃÛ³Ý ³¹ÙÇÝÇëïñ³óÇ³ÛÇ »õ ³ñÑÙÇáõÃ»Ý³Ï³Ý ÏáÙÇï»Ç Ñ³Ù³ï»Õ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 ³ßË³ï³ÝùÇ í³ÛñÇ Ñ³ßí³éÙ³Ý ÁÝ¹áõÝí³Í ù³Õ³ù³óÇÝ»ñÇ óáõó³ÏÝ»ñÁ Ñ³ëï³ïáõÙ ¿   å³ï·³Ù³íáñÝ»ñÇ ï»Õ³Ï³Ý ËáñÑñ¹Ç ·áñÍ³¹Çñ ÏáÙÇï»Ý: òáõó³ÏÇ Ñ»ï³·³ ÷á÷áËáõÃÛáõÝÝ»ñÇ Ù³ëÇÝ Ó»éÝ³ñÏáõÃÛ³Ý, ÑÇÙÝ³ñÏÇ, Ï³½Ù³Ï»ñåáõÃÛ³Ý Õ»Ï³í³ñÁ å³ñï³íáñ ¿ Ñ³ÛïÝ»É óáõó³ÏÁ Ñ³ëï³ïáÕ ·áñÍ³¹Çñ ÏáÙÇï»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Ý»ñÇ Ñ³ßí³éÙ³Ý Ù»ç ÁÝ¹áõÝí³Í ù³Õ³ù³óáõÝ ³Û¹ Ù³ëÇÝ ·ñ³íáñ Çñ³½»Ï ¿ ¹³ñÓÝáõÙ Ýñ³Ý Ñ³ßí³éÙ³Ý ÁÝ¹áõÝ³Í Ù³ñÙÇÝÁ: ø³Õ³ù³óÇÝ, áñÇÝ Ù»ñÅ»É »Ý Ñ³ßí³éÙ³Ý ÁÝ¹áõÝ»É, ³Û¹ Ù³ëÇÝ ÝáõÛÝå»ë Çñ³½»Ï ¿ ¹³ñÓíáõÙ ·ñ³íá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çÝ³Ñ»ñÃ »õ ³ñï³Ñ»ñÃ µÝ³Ï»ÉÇ ï³ñ³ÍáõÃÛáõÝÝ»ñ ëï³Ý³Éáõ Çñ³íáõÝù áõÝ»óáÕ ³ÝÓÇÝù Ñ³ßí³éíáõÙ »Ý ³é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Ý»ñÇ Ñ³ßí³éÙ³Ý Ù»çÁÝ¹áõÝí³Í ù³Õ³ù³óÇÝ»ñÇ óáõó³ÏÝ»ñÁ Ñ³ëóíáõÙ »Ý Ç ·ÇïáõÃÛáõÝ µáÉáñÇ »õ »ÝÃ³Ï³ »Ý å³ñµ»ñ³Ï³Ý ×ß·ñï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. ´Ý³Ï³ñ³Ý³ÛÇÝ å³ÛÙ³ÝÝ»ñÇ µ³ñ»É³íÙ³Ý Ï³ñÇù áõÝ»óáÕÝ»ñÇ Ñ³ßí³éÙ³Ý Ù»ç ·ïÝí»Éáõ` ù³Õ³ù³óÇÝ»ñÇ Çñ³íáõÝùÇ å³Ñå³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 ëï³Ý³Éáõ Ñ³Ù³ñ Ñ³ßí³éÙ³Ý Ù»ç ·ïÝí»Éáõ Çñ³íáõÝùÁ å³Ñå³ÝíáõÙ ¿ ³ÛÝ ù³Õ³ù³óÇÝ»ñÇ Ñ³Ù³ñ, áíù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Å³Ù³Ý³Ï³íáñ³å»ë µ³ó³Ï³ÛáõÙ »Ý` µÝ³Ï»ÉÇ ï³ñ³ÍáõÃÛáõÝÇó û·ïí»Éáõ Ýñ³Ýó Çñ³íáõÝùÇ å³Ñå³ÝÙ³Ý Å³Ù³Ý³Ï³ÁÝÃ³óùáõÙ, µ³óÇ ûñ»Ýë¹ñáõÃÛ³Ùµ Ý³Ë³ï»ëí³Í ¹»åù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Ýó»É »Ý ÁÝïñáíÇ å³ßïáÝ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Ýó»É »Ý Í»ñáõÃÛ³Ý Ï³Ù Ñ³ßÙ³Ý¹³ÙáõÃÛ³Ý Ï»Ýë³Ãáß³Ï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ßí³éÙ³Ý ÁÝ¹áõÝí»Éáõó Ñ»ïá ëï³ó»É »Ý å³ßïáÝ»³Ï³Ý µÝ³Ï»ÉÇ ï³ñ³ÍáõÃÛáõÝ Ï³Ù Ñ³Ýñ³Ï³ó³ñ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ÊêÐ ØÇáõÃÛ³Ý »õ Ð³Û³ëï³ÝÇ Ð³Ýñ³å»ïáõÃÛ³Ý ûñ»Ýë¹ñáõÃÛ³Ùµ ë³ÑÙ³Ýí³Í ÙÛáõë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ßí³éÙ³Ý ÁÝ¹áõÝí³Í ù³Õ³ù³óáõ Ùßï³Ï³Ý µÝ³ÏáõÃÛ³Ý áõñÇß í³Ûñ ÷áË³¹ñí»Éáõ ¹»åùáõÙ Ýñ³ ÷áË³ñ»Ý Ñ³ßí³éÙ³Ý ¿ ÁÝ¹áõÝíáõÙ Ýñ³ ÁÝï³ÝÇùÇ ³Ý¹³ÙÝ»ñÇó Ù»ÏÁ, »Ã» ã»Ý í»ñ³ó»É Ýñ³Ý µÝ³Ï³ñ³Ý³ÛÇÝ å³ÛÙ³ÝÝ»ñÇ µ³ñ»É³íÙ³Ý Ï³ñÇù áõÝ»óáÕ Ñ³Ù³ñ»Éáõ ÑÇÙù»ñÁ, ÁÝ¹ áñáõÙ, Áëï ³ßË³ï³ÝùÇ í³ÛñÇ Ï³ñÇù³íáñÝ»ñÇ Ñ³ßí³éÙ³Ý Ù»ç ÁÝï³ÝÇùÇ ³Ý¹³ÙÁ ÁÝ¹áõÝíáõÙ ¿ ÙÇ³ÛÝ ³ÛÝ ¹»åùáõÙ, »Ã» Ý³ ³ßË³ïáõÙ ¿ ïíÛ³É Ó»éÝ³ñÏáõÃÛáõÝáõÙ, ÑÇÙÝ³ñÏáõÙ, Ï³½Ù³Ï»ñåáõÃÛáõ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ßí³éÙ³Ý ÁÝ¹áõÝí³Í ù³Õ³ù³óáõ Ù³Ñí³Ý ¹»åùáõÙ, »Ã» ÑÇÙù»ñ Ï³Ý Ýñ³ ÁÝï³ÝÇùÁ µÝ³Ï³ñ³Ý³ÛÇÝ å³ÛÙ³ÝÝ»ñÇ µ³ñ»É³íÙ³Ý Ï³ñÇù áõÝ»óáÕ Ñ³Ù³ñ»Éáõ, Ýñ³ ÁÝï³ÝÇùÇ ³Ý¹³ÙÝ»ñÁ å³Ñå³ÝáõÙ »Ý Ñ³ßí³éÙ³Ý Ù»ç ·ïÝí»Éáõ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. ´Ý³Ï³ñ³Ý³ÛÇÝ å³ÛÙ³ÝÝ»ñÇ µ³ñ»É³íÙ³Ý Ï³ñÇù áõÝ»óáÕÝ»ñÇ Ñ³ßí³éáõÙÇó ù³Õ³ù³óÇÝ»ñÇÝ Ñ³Ý»Éáõ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Á Ñ³ßí³éáõÙÇó Ñ³Ýí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µÝ³Ï³ñ³Ý³ÛÇÝ å³ÛÙ³ÝÝ»ñÇ µ³ñ»É³íÙ³Ý ¹»åùáõÙ, áñÇ Ï³å³ÏóáõÃÛ³Ùµ í»ñ³ó»É »Ý Ñ³ßí³éÙ³Ý Ù»ç ·ïÝí»Éáõ ÑÇÙù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ßï³Ï³Ý µÝ³ÏáõÃÛ³Ý Ñ³Ù³ñ áõñÇß µÝ³Ï³í³Ûñ ÷áË³¹ñí»Éáõ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Áëï ³ßË³ï³ÝùÇ í³ÛñÇ Ñ³ßí³éÙ³Ý Ù»ç ·ïÝíáÕ ù³Õ³ù³óáõ ÏáÕÙÇó Ó»éÝ³ñÏáõÃÛ³Ý, ÑÇÙÝ³ñÏÇ, Ï³½Ù³Ï»ñåáõÃÛ³Ý Ñ»ï ³ßË³ï³Ýù³ÛÇÝ å³ÛÙ³Ý³·ÇñÁ ÉáõÍ»Éáõ ¹»åùáõÙ, µ³óÇ ëáõÛÝ ûñ»Ýë·ñùÇ 33 Ñá¹í³ÍÇ 2-ñ¹ »õ 3-ñ¹ Ï»ï»ñáí Ý³Ë³ï»ëí³Í ¹»åù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µÝ³Ï³ñ³Ý³ÛÇÝ å³ÛÙ³ÝÝ»ñÇ µ³ñ»É³íÙ³Ý Ï³ñÇù áõÝ»Ý³Éáõ Ù³ëÇÝ ù³Õ³ù³óáõ ÏáÕÙÇó Çñ³Ï³ÝáõÃÛ³ÝÁ ãÑ³Ù³å³ï³ëË³ÝáÕ ï»Õ»ÏáõÃÛáõÝÝ»ñ Ý»ñÏ³Û³óí»Éáõ Ï³Ù Ñ³ßí³éÙ³Ý ÁÝ¹áõÝ»Éáõ Ñ³ñóÁ ÉáõÍ»ÉÇë å³ßïáÝ³ï³ñ ³ÝÓ³Ýó ÏáÕÙÇó ³ÝûñÇÝ³Ï³Ý ·áñÍáÕáõÃÛáõÝÝ»ñ ÃáõÛÉ ïñí»Éáõ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í»ó ³ÙëÇó ³í»ÉÇ Å³ÙÏ»ïáí ³½³ï³½ñÏÙ³Ý, ÇÝãå»ë Ý³»õ ³ùëáñÇ Ï³Ù ³ñï³ùëÙ³Ý ¹³ï³å³ñïí»Éáõ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ßí³éáõÙÇó Ñ³ÝáõÙ »Ý ³ÛÝ Ù³ñÙÇÝÝ»ñÁ, áñáÝù Çñ³íáõÝù áõÝ»Ý áñáßáõÙ Ï³Û³óÝ»Éáõ Ñ³ßí³éÙ³Ý ÁÝ¹áõÝ»Éáõ Ù³ëÇÝ (ëáõÛÝ ûñ»Ýë·ñùÇ 32 Ñá¹í³ÍÇ ³é³çÇÝ Ù³ë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áõÝí³Í áñáßÙ³Ý Ù³ëÇÝ ·ñ³íáñ Ñ³ÛïÝíáõÙ ¿ ù³Õ³ù³ó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. ø³Õ³ù³óÇÝ»ñÇÝ µÝ³Ï»ÉÇ ï³ñ³ÍáõÃÛáõÝÝ»ñ Ñ³ïÏ³óÝ»Éáõ Ñ»ñÃ³Ï³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Ý»ñÇ Ñ³ßí³éÙ³Ý Ù»ç ·ïÝíáÕ ù³Õ³ù³óÇÝ»ñÇÝ µÝ³Ï»ÉÇ ï³ñ³ÍáõÃÛáõÝÝ»ñ Ñ³ïÏ³óíáõÙ »Ý óáõó³ÏÝ»ñáí ë³ÑÙ³Ýí³Í Ñ»ñÃ³Ï³ÝáõÃÛ³Ý Ï³ñ·áí, »ÉÝ»Éáí Ñ³ßí³éÙ³Ý Ù»ç ÁÝ¹áõÝ»Éáõ Å³Ù³Ý³ÏÇó »õ ß³Ñ³·áñÍÙ³Ý Ñ³ÝÓÝíáÕ áõ ³½³ïíáÕ µÝ³Ï»ÉÇ ï³ñ³ÍáõÃÛ³Ý Í³í³É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»ñÃ³Ï³ÝáõÃÛáõÝÁ áñáßíáõÙ 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ëï µÝ³ÏáõÃÛ³Ý í³ÛñÇ Ñ³ßí³éÙ³Ý ÁÝ¹áõÝí³Í ù³Õ³ù³óÇÝ»ñÇ ÝÏ³ïÙ³Ùµ`   å³ï·³Ù³íáñÝ»ñÇ Ñ³Ù³å³ï³ëË³Ý ßñç³Ý³ÛÇÝ, ù³Õ³ù³ÛÇÝ, ù³Õ³ùÇ ßñç³Ý³ÛÇÝ, ³í³Ý³ÛÇÝ, ·ÛáõÕ³Ï³Ý ËáñÑñ¹Ç ·áñÍ³¹Çñ ÏáÙÇï»Ç ÏáÕÙÇó, µÝ³Ï³ñ³Ý³ÛÇÝ Ñ³ñó»ñÇ Ñ³Ù³å³ï³ëË³Ý Ñ³ÝÓÝ³ÅáÕáíÇ Ù³ëÝ³ÏóáõÃÛ³Ùµ ( ëáõÛÝ ûñ»Ýë·ñùÇ 45 Ñá¹í³Í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ëï ³ßË³ï³ÝùÇ í³ÛñÇ Ñ³ßí³éÙ³Ý ÁÝ¹áõÝí³Í ù³Õ³ù³óÇÝ»ñÇ ÝÏ³ïÙ³Ùµ` Ó»éÝ³ñÏáõÃÛ³Ý, ÑÇÙÝ³ñÏÇ »õ Ï³½Ù³Ï»ñåáõÃÛ³Ý ³¹ÙÇÝÇëïñ³óÇ³ÛÇ ÏáÕÙÇó, ³ñÑÙÇáõÃ»Ý³Ï³Ý ÏáÙÇï»Ç Ñ»ï Ñ³Ù³ï»Õ, µ³ó³éáõÃÛ³Ùµ ûñ»Ýë¹ñáõÃÛ³Ùµ Ý³Ë³ï»ëí³Í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Ý»ñ ëï³Ý³Éáõ ³é³çÝ³Ñ»ñÃ »õ ³ñï³Ñ»ñÃ Çñ³íáõÝù áõÝ»óáÕ ù³Õ³ù³óÇÝ»ñÁ ÙïóíáõÙ »Ý ³é³ÝÓÇÝ óáõó³Ï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. ´Ý³Ï»ÉÇ ï³ñ³ÍáõÃÛáõÝ ëï³Ý³Éáõ Ñ»ñÃ³Ï³ÝáõÃÛáõÝÁ ³í»ÉÇ áõß Å³ÙÏ»ïÝ»ñÇ ÷áË³¹ñ»Éáõ ¹»å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 ëï³Ý³Éáõ Ñ»ñÃ³Ï³ÝáõÃÛáõÝÁ Ï³ñáÕ ¿ ÷áË³¹ñí»É ³í»ÉÇ áõß Å³ÙÏ»ïÝ»ñÇ ³ÛÝ ù³Õ³ù³óáõ ÝÏ³ïÙ³Ùµ, á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ã³ñ³Ùïáñ»Ý Ë³ËïáõÙ ¿ ³ßË³ï³Ýù³ÛÇÝ Ï³ñ·³å³Ñ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ñµ»óáÕáõÃÛ³Ý »õ ËáõÉÇ·³ÝáõÃÛ³Ý Ñ³Ù³ñ Ù»Ï ï³ñí³ ÁÝÃ³óùáõÙ µ³½ÙÇóë »ÝÃ³ñÏí»É ¿ í³ñã³Ï³Ý ïáõÛÅÇ Ï³Ù Ñ³ë³ñ³Ï³Ï³Ý Ý»ñ·áñÍáõÃÛ³Ý ÙÇçáóÝ»ñ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ï³å³ñïí»É ¿ Ñ³Ýó³·áñÍáõÃÛáõÝ Ï³ï³ñ»Éáõ Ñ³Ù³ñ, »Ã» Ý³ »ÝÃ³Ï³ ã¿ µÝ³Ï³ñ³Ý³ÛÇÝ å³ÛÙ³ÝÝ»ñÇ µ³ñ»É³íÙ³Ý Ï³ñÇù áõÝ»óáÕÝ»ñÇ Ñ³ßí³éáõÙÇó Ñ³Ýí»Éáõ ëáõÛÝ ûñ»Ýë·ñùÇ 34 Ñá¹í³ÍÇ 5-ñ¹ Ï»ïÇÝ Ñ³Ù³å³ï³ëË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ãÇ ½µ³ÕíáõÙ Ñ³Ýñû·áõï ³ßË³ï³Ý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½ñÏí³Í ¿ ÍÝáÕ³Ï³Ý Çñ³íáõÝù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í»ñçÇÝ ÑÇÝ· ï³ñÇÝ»ñÇ ÁÝÃ³óùáõÙ ³ñÑ»ëï³Ï³Ýáñ»Ý í³ïÃ³ñ³ó»É ¿ Çñ µÝ³Ï³ñ³Ý³ÛÇÝ å³ÛÙ³ÝÝ»ñÁ` µÝ³Ï³ñ³ÝÇ ÷áË³Ý³ÏÙ³Ý, µÝ³ÏáõÃÛ³Ý Ñ³Ù³ñ åÇï³ÝÇ ³ÝÓÝ³Ï³Ý ë»÷³Ï³ÝáõÃÛ³Ý Çñ³íáõÝùáí Ýñ³Ý å³ïÏ³ÝáÕ µÝ³Ï»ÉÇ ï³Ý (ï³Ý ÙÇ Ù³ëÇ) ûï³ñÙ³Ý, µÝ³Ï»ÉÇ ï³ñ³ÍáõÃÛáõÝÁ ù³Ý¹»Éáõ Ï³Ù ÷ã³óÝ»Éáõ Ñ»ï»õ³Ý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ÊêÐ ØÇáõÃÛ³Ý »õ Ð³Û³ëï³ÝÇ Ð³Ýñ³å»ïáõÃÛ³Ý ûñ»Ýë¹ñáõÃÛ³Ùµ Ý³Ë³ï»ëí³Í ³ÛÉ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 ëï³Ý³Éáõ Ñ»ñÃ³Ï³ÝáõÃÛáõÝÁ Ï³ñáÕ ¿ ÷áË³¹ñí»É ³í»ÉÇ áõß Å³ÙÏ»ïÝ»ñÇ Ý³»õ ³ÛÝ ù³Õ³ù³óÇÝ»ñÇ ÝÏ³ïÙ³Ùµ, áíù»ñ Ññ³Å³ñí»É »Ý ëáõÛÝ ûñ»Ýë·ñùÇ 41-43 Ñá¹í³ÍÝ»ñÇ å³Ñ³ÝçÝ»ñÇÝ Ñ³Ù³å³ï³ëË³Ý Ñ³ïÏ³óí³Í µÝ³Ï»ÉÇ ï³ñ³ÍáõÃÛáõÝÁ ëï³Ý³É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. Ò»éÝ³ñÏáõÃÛáõÝÝ»ñáõÙ, ÑÇÙÝ³ñÏÝ»ñáõÙ, Ï³½Ù³Ï»ñåáõÃÛáõÝÝ»ñáõÙ µÝ³Ï³ñ³Ý³ÛÇÝ å³ÛÙ³ÝÝ»ñÇ µ³ñ»É³íÙ³Ý Ï³ñÇù áõÝ»óáÕ ù³Õ³ù³óÇÝ»ñÇ Ñ³ßí³éÙ³Ý íÇ×³ÏÇ í»ñ³ÑëÏáÕ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áõÙ, ÑÇÙÝ³ñÏÝ»ñáõÙ, Ï³½Ù³Ï»ñåáõÃÛáõÝÝ»ñáõÙ µÝ³Ï³ñ³Ý³ÛÇÝ å³ÛÙ³ÝÝ»ñÇ µ³ñ»É³íÙ³Ý Ï³ñÇù áõÝ»óáÕ ù³Õ³ù³óÇÝ»ñÇ Ñ³ßí³éÙ³Ý íÇ×³ÏÇ í»ñ³ÑëÏáÕáõÃÛáõÝÝ Çñ³Ï³Ý³óÝáõÙ »Ý   å³ï·³Ù³íáñÝ»ñÇ ï»Õ³Ï³Ý ËáñÑáõñ¹Ý»ñÇ ·áñÍ³¹Çñ ÏáÙÇï»Ý»ñÁ »õ ³ñÑ»ëï³Ïó³Ï³Ý ÙÇáõÃÛáõÝÝ»ñÇ Ñ³Ù³å³ï³ëË³Ý Ù³ñÙÇ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. ´Ý³Ï»ÉÇ ï³ñ³ÍáõÃÛáõÝÝ»ñÇ ³é³çÝ³Ñ»ñÃ Ñ³ïÏ³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Ý»ñÁ ³é³çÇÝ Ñ»ñÃÇÝ Ñ³ïÏ³óíáõÙ »Ý µÝ³Ï³ñ³Ý³ÛÇÝ å³ÛÙ³ÝÝ»ñÇ µ³ñ»É³íÙ³Ý Ï³ñÇù áõÝ»óá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ñ»Ý³Ï³Ý Ù»Í å³ï»ñ³½ÙÇ Ñ³ßÙ³Ý¹³ÙÝ»ñÇÝ »õ ½áÑí³Í Ï³Ù ³ÝÑ³Ûï Ïáñ³Í é³½ÙÇÏÝ»ñÇ (å³ñïÇ½³ÝÝ»ñÇ) ÁÝï³ÝÇùÝ»ñÇÝ »õ ë³ÑÙ³Ýí³Í Ï³ñ·áí Ýñ³Ýó Ñ³í³ë³ñ»óí³Í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ñÑñ¹³ÛÇÝ ØÇáõÃÛ³Ý Ñ»ñáëÝ»ñÇÝ, ëáóÇ³ÉÇëï³Ï³Ý ³ßË³ï³ÝùÇ Ñ»ñáëÝ»ñÇÝ, ÇÝãå»ë Ý³»õ ö³éùÇ, ²ßË³ï³Ýù³ÛÇÝ ÷³éùÇ, § ÊêÐØ ½ÇÝí³Í áõÅ»ñáõÙ Ñ³Ûñ»ÝÇùÇÝ Í³é³Û»Éáõ Ñ³Ù³ñ ¦  µáÉáñ »ñ»ù ³ëïÇ×³ÝÝ»ñÇ ßù³Ýß³ÝÝ»ñáí å³ñ·»õ³ïñí³Í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ñáß Í³Ýñ ËñáÝÇÏ³Ï³Ý ³ÛÝ ÑÇí³Ý¹áõÃÛáõÝÝ»ñáí ï³é³åáÕ ³ÝÓ³Ýó, áñåÇëÇù Ãí³ñÏí³Í »Ý ÊêÐ ØÇáõÃÛ³Ý ûñ»Ýë¹ñáõÃÛ³Ùµ ë³ÑÙ³Ýí³Í Ï³ñ·áí Ñ³ëï³ïíáÕ ÑÇí³Ý¹áõÃÛáõÝÝ»ñÇ ó³ÝÏáõÙ.    ù³Õ³ù³óÇ³Ï³Ý ÏéÇíÝ»ñÇ »õ Ð³Ûñ»Ý³Ï³Ý Ù»Í å³ï»ñ³½ÙÇ Å³Ù³Ý³Ï³ßñç³ÝáõÙ »õ ÊêÐØ å³ßïå³ÝáõÃÛ³Ý Ñ³Ù³ñ ³ÛÉ Ù³ñï³Ï³Ý ·áñÍáÕáõÃÛáõÝÝ»ñÇ Å³Ù³Ý³Ï ·áñÍáÕ µ³Ý³ÏÇ Ï³½ÙáõÙ ·ïÝí³Í ³ÝÓ³Ýó, ù³Õ³ù³óÇ³Ï³Ý ÏéÇíÝ»ñÇ »õ Ð³Ûñ»Ý³Ï³Ý Ù»Í å³ï»ñ³½ÙÇ å³ñïÇ½³ÝÝ»ñÇÝ, ÇÝãå»ë Ý³»õ ÊêÐØ å³ßïå³ÝáõÃÛ³Ý Ñ³Ù³ñ Ù³ñï³Ï³Ý ·áñÍáÕáõÃÛáõÝÝ»ñÇÝ Ù³ëÝ³Ïó³Í ÙÛáõë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ßË³ï³ÝùÇ 1-ÇÝ áõ 2-ñ¹ ËÙµ»ñÇ Ñ³ßÙ³Ý¹³ÙÝ»ñÇÝ »õ ½ÇÝÍ³é³ÛáÕÝ»ñÇ ÃíÇÝ å³ïÏ³ÝáÕ 1-ÇÝ áõ 2-ñ¹ ËÙµ»ñÇ Ñ³ßÙ³Ý¹³Ù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»ï³Ï³Ý Ï³Ù Ñ³ë³ñ³Ï³Ï³Ý å³ñï³Ï³ÝáõÃÛáõÝÝ»ñÁ Ï³ï³ñ»ÉÇë, Ù³ñ¹áõ ÏÛ³ÝùÇ ÷ñÏáõÃÛ³Ý, ëáóÇ³ÉÇëï³Ï³Ý ë»÷³Ï³ÝáõÃÛ³Ý »õ Çñ³í³Ï³ñ·Ç å³Ñå³ÝáõÃÛ³Ý Å³Ù³Ý³Ï ÊêÐØ ù³Õ³ù³óáõ å³ñïùÁ Ï³ï³ñ»ÉÇë ½áÑí³Í Ï³Ù ³ñï³¹ñáõÃÛ³Ý Ù»ç ¹Åµ³Ëï å³ï³Ñ³ñÇ Ñ»ï»õ³Ýùáí ½áÑí³Í ³ÝÓ³Ýó ÁÝï³ÝÇù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ñï³¹ñáõÃÛ³Ý áÉáñïáõÙ »ñÏ³ñ Å³Ù³Ý³Ï µ³ñ»ËÕ×áñ»Ý ³ßË³ï³Í µ³ÝíáñÝ»ñÇÝ áõ Í³é³ÛáÕ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§Ð»ñáëáõÑÇ Ù³Ûñ¦  ÏáãÙ³Ý ³ñÅ³Ý³ó³Í Ù³Ûñ»ñÇÝ, ÑÇÝ· »õ ³í»ÉÇ »ñ»Ë³Ý»ñ áõÝ»óáÕ µ³½Ù³½³í³Ï ÁÝï³ÝÇùÝ»ñÇÝ »õ ÙÇ³ÛÝ³Ï Ù³Ûñ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³Ýñ³ÏñÃ³Ï³Ý ¹åñáóÝ»ñÇ »õ åñáý»ëÇáÝ³É-ï»ËÝÇÏ³Ï³Ý áõëáõÙÝ³Ï³Ý Ñ³ëï³ïáõÃÛáõÝÝ»ñÇ áõëáõóÇãÝ»ñÇÝ »õ ÙÛáõë Ù³ÝÏ³í³ñÅ³Ï³Ý ³ßË³ïáÕ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Ýï³ÝÇùÝ»ñÇÝ` »ñÏíáñÛ³ÏÝ»ñ ÍÝí»Éáõ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Ùµ ³é³çÝ³Ñ»ñÃ Ï³ñ·áí µÝ³Ï»ÉÇ ï³ñ³ÍáõÃÛáõÝ ëï³Ý³Éáõ Çñ³íáõÝù Ï³ñáÕ ¿ í»ñ³å³Ñí»É Ý³»õ ³ÛÉ Ï³ï»·áñÇ³ÛÇ ù³Õ³ù³óÇ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9. ´Ý³Ï»ÉÇ ï³ñ³ÍáõÃÛáõÝÝ»ñÇ ³ñï³Ñ»ñÃ Ñ³ïÏ³óáõÙÁ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Á ³ñï³Ñ»ñÃ Ñ³ïÏ³óíáõÙ ¿ ³ÛÝ ù³Õ³ù³óÇÝ»ñ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ñáÝó µÝ³Ï³ñ³ÝÁ ï³ñ»ñ³ÛÇÝ ³Õ»ïÇ Ñ»ï»õ³Ýùáí ¹³ñÓ»É ¿ µÝ³ÏáõÃÛ³Ý Ñ³Ù³ñ áã åÇï³Ý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íù»ñ  í»ñ³¹³ñÓ»É »Ý å»ï³Ï³Ý Ù³ÝÏ³Ï³Ý ÑÇÙÝ³ñÏÝ»ñÇó, ³½·³Ï³ÝÝ»ñÇ, ËÝ³Ù³Ï³ÉÝ»ñÇ Ï³Ù Ñá·³µ³ñÓáõÝ»ñÇ ÙáïÇó, »Ã» ûñ»Ýùáí Ýñ³Ýó Ñ³Ù³ñ å³Ñå³Ýí»É ¿ Ý³ËÏÇÝ µÝ³Ï»ÉÇ ï³ñ³ÍáõÃÛáõÝÁ û·ï³·áñÍ»Éáõ Çñ³íáõÝùÁ, ë³Ï³ÛÝ µÝ³Ïí»É ³Û¹ ï³ñ³ÍáõÃÛáõÝáõÙ ÑÝ³ñ³íáñ ã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íù»ñ ³í³ñï»É »Ý ³ëåÇñ³Ýïáõñ³Ý, ÏÉÇÝÇÏ³Ï³Ý ûñ¹ÇÝ³ïáõñ³Ý, µ³ñÓñ³·áõÛÝ, ÙÇçÝ³Ï³ñ· Ù³ëÝ³·Çï³Ï³Ý, åñáý»ëÇáÝ³É-ï»ËÝÇÏ³Ï³Ý »õ ³ÛÉ áõëáõÙÝ³Ï³Ý Ñ³ëï³ïáõÃÛáõÝÝ»ñ »õ µ³ßËÙ³Ý Ï³ñ·áí ³ßË³ï³ÝùÇ »Ý áõÕ³ñÏí»É, »Ã» ¹³ Ï³åí³Í ¿ ³ÛÉ í³Ûñ ÷áË³¹ñí»Éáõ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íù»ñ ³åûñÇÝÇ ¹³ï³å³ñïí»É »õ Ñ»ï³·³ÛáõÙ ³ñ¹³ñ³óí»É »Ý, »Ã» ÑÝ³ñ³íáñ ã¿ Ýñ³Ýó ÏáÕÙÇó Ý³ËÏÇÝáõÙ ½µ³Õ»óí³Í µÝ³Ï»ÉÇ ï³ñ³ÍáõÃÛáõÝÁ í»ñ³¹³ñÓÝ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Ùµ Ý³Ë³ï»ëí³Í ³ÛÉ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. ´Ý³Ï³ñ³Ý³ÛÇÝ å³ÛÙ³ÝÝ»ñÇ µ³ñ»É³íÙ³Ý Ï³ñÇù áõÝ»óáÕ ù³Õ³ù³óÇÝ»ñÇ Ñ³ßí³éÙ³Ý »õ µÝ³Ï»ÉÇ ï³ñ³ÍáõÃÛáõÝ Ñ³ïÏ³óÝ»Éáõ Ï³ñ·Ç Ï³ÝáÝ³¹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 ù³Õ³ù³óÇÝ»ñÇ Ñ³ßí³éÙ³Ý »õ µÝ³Ï»ÉÇ ï³ñ³ÍáõÃÛáõÝ Ñ³ïÏ³óÝ»Éáõ Ï³ñ·Ç Ï³ÝáÝ³¹ñáõÃÛáõÝÁ Ñ³ëï³ïáõÙ »Ý Ð³Û³ëï³ÝÇ Ð³Ýñ³å»ïáõÃÛ³Ý Ü³Ë³ñ³ñÝ»ñÇ ËáñÑáõñ¹Á ²ñÑ»ëï³Ïó³Ï³Ý ÙÇáõÃÛáõÝÝ»ñÇ Ñ³ÛÏ³Ï³Ý Ñ³Ýñ³å»ï³Ï³Ý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1. ´Ý³Ï»ÉÇ Ù³Ï»ñ»ëÇ ÝáñÙ³Ý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Ù³Ï»ñ»ëÇ ÝáñÙ³Ý Ûáõñ³ù³ÝãÛáõñ Ù³ñ¹áõ Ñ³Ù³ñ ë³ÑÙ³ÝíáõÙ ¿ ÇÝÁ ù³é³ÏáõëÇ Ù»ï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ÇÝ µÝ³Ï»ÉÇ ï³ñ³ÍáõÃÛáõÝÁ Ñ³ïÏ³óíáõÙ ¿ µÝ³Ï»ÉÇ Ù³Ï»ñ»ëÇ ë³ÑÙ³Ýí³Í ÝáñÙ³ÛÇ ßñç³Ý³ÏÝ»ñáõÙ, µ³ó³éáõÃÛ³Ùµ ÊêÐ ØÇáõÃÛ³Ý »õ Ð³Û³ëï³ÝÇ Ð³Ýñ³å»ïáõÃÛ³Ý ûñ»Ýë¹ñáõÃÛ³Ùµ Ý³Ë³ï»ëí³Í ¹»åù»ñÇ, µ³Ûó áã å³Ï³ë ³ÛÝ ã³÷Çó, áñÁ áñáß»É »Ý Ð³Û³ëï³ÝÇ Ð³Ýñ³å»ïáõÃÛáõÝ Ü³Ë³ñ³ñÝ»ñÇ ËáñÑáõñ¹Á »õ ²ñÑ»ëï³Ïó³Ï³Ý ÙÇáõÃÛáõÝÝ»ñÇ Ñ³ÛÏ³Ï³Ý Ñ³Ýñ³å»ï³Ï³Ý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Ù³Ï»ñ»ëÇ ÝáñÙ³ÛÇó ³í»ÉÇ ³é³ÝÓÇÝ Ï³ï»·áñÇ³Ý»ñÇ ù³Õ³ù³óÇÝ»ñÇÝ Ñ³ïÏ³óíáõÙ ¿ Éñ³óáõóÇã µÝ³Ï»ÉÇ Ù³Ï»ñ»ë` áñå»ë ë»ÝÛ³Ï Ï³Ù ï³ëÁ ù³é³ÏáõëÇ Ù»ïñÇ ã³÷áí: àñáß Í³Ýñ ËñáÝÇÏ³Ï³Ý ÑÇí³Ý¹áõÃÛáõÝÝ»ñáí ï³é³åáÕ ù³Õ³ù³óÇÝ»ñÇ, ÇÝãå»ë Ý³»õ ³ÛÝ ù³Õ³ù³óÇÝ»ñÇ Ñ³Ù³ñ, áñáÝó ³Û¹ Ù³Ï»ñ»ëÁ ³ÝÑñ³Å»ßï ¿ Ýñ³Ýó ³ßË³ï³ÝùÇ  å³ÛÙ³ÝÝ»ñÇó áõ µÝáõÛÃÇó »ÉÝ»Éáí, Éñ³óáõóÇã µÝ³Ï»ÉÇ Ù³Ï»ñ»ëÇ ã³÷Á Ï³ñáÕ ¿ ³í»É³ó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Éñ³óáõóÇã µÝ³Ï»ÉÇ Ù³Ï»ñ»ë Ñ³ïÏ³óÝ»Éáõ Ï³ñ·Ý áõ å³ÛÙ³ÝÝ»ñÁ »õ ³ÛÝ ëï³Ý³Éáõ Çñ³íáõÝù áõÝ»óáÕ ù³Õ³ù³óÇÝ»ñÇ Ï³ï»·áñÇ³Ý»ñÇ ó³ÝÏÁ ë³ÑÙ³ÝíáõÙ »Ý ÊêÐ ØÇ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. ´Ý³Ï»ÉÇ ï³ñ³ÍáõÃÛáõÝÝ»ñÇÝ Ý»ñÏ³Û³óíáÕ å³Ñ³Ýç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áõÃÛ³Ý Ñ³Ù³ñ ù³Õ³ù³óÇÝ»ñÇÝ Ñ³ïÏ³óíáÕ µÝ³Ï»ÉÇ ï³ñ³ÍáõÃÛ³Ý µ³ñ»Ï³ñ·í³ÍáõÃÛ³Ý ³ëïÇ×³ÝÁ, »ÉÝ»Éáí µÝ³Ï³í³ÛñÇ å³ÛÙ³ÝÝ»ñÇó, ë³ÝÇï³ñ³Ï³Ý »í ï»ËÝÇÏ³Ï³Ý å³Ñ³ÝçÝ»ñÇó, ë³ÑÙ³Ý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Ï³óí³Í µÝ³Ï»ÉÇ ï³ñ³ÍáõÃÛáõÝÝ»ñÁ å»ïù ¿ ·ïÝí»Ý ïíÛ³É µÝ³Ï³í³Ûñ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Ç ÃáõÛÉ³ïñíáõÙ 4-ñ¹ Ï³ñ·Ç íÃ³ñ³ÛÇÝ »õ Ë³ñËáõÉ ïÝ»ñáõÙ, µ³ñ³ùÝ»ñáõÙ, ÝÏáõÕÝ»ñáõÙ »õ µÝ³ÏáõÃÛ³Ý Ñ³Ù³ñ ãÑ³ñÙ³ñ»óí³Í ³ÛÉ ßÇÝáõÃÛáõÝÝ»ñáõÙ ³½³ïí³Í µÝ³Ï»ÉÇ ï³ñ³ÍáõÃÛáõÝÝ»ñÇ µÝ³Ï»óáõÙ, ÇÝãå»ë Ý³»õ µÝ³Ï»óáõÙ ³ÛÝ ïÝ»ñáõÙ, áñáÝù »ÝÃ³Ï³ »Ý ù³Ý¹Ù³Ý Ï³Ù áã µÝ³Ï»ÉÇ ï³ñ³ÍáõÃÛ³Ý ÷áË³¹ñ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-1. ÎáÉïÝï»ëáõÃÛáõÝÝ»ñÇ »õ ³ÛÉ ·ÛáõÕ³ïÝï»ë³Ï³Ý Ïááå»ñ³ïÇíÝ»ñÇ ïÝ»ñáõÙ ù³Õ³ù³óÇÝ»ñÇÝ µÝ³Ï»ÉÇ ï³ñ³ÍáõÃÛ³Ùµ ³å³Ñáí»Éáõ ³é³ÝÓÝ³Ñ³ïÏ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ïÝï»ëáõÃÛáõÝÝ»ñÇ ïÝ»ñáõÙ ù³Õ³ù³óÇÝ»ñÇÝ µÝ³Ï»ÉÇ ï³ñ³ÍáõÃÛ³Ùµ ³å³Ñáí»ÉÇë ÏáÉïÝï»ëáõÃÛáõÝÝ»ñÝ Çñ³íáõÝù áõÝ»Ý ÏáÉïÝï»ë³Ï³ÝÝ»ñÇ, ³ßË³ï³Ýù³ÛÇÝ å³ÛÙ³Ý³·ñ»ñáí ÏáÉïÝï»ëáõÃÛáõÝÝ»ñáõÙ ³ßË³ïáÕ ³ÝÓ³Ýó »õ ³ÛÉ ù³Õ³ù³óÇÝ»ñÇ Ñ³Ù³ñ, áñáÝó µÝ³Ï»ÉÇ ï³ñ³ÍáõÃÛáõÝ ¿ Ñ³ïÏ³óíáõÙ ÏáÉïÝï»ëáõÃÛáõÝÝ»ñÇ ïÝ»ñáõÙ, ë³ÑÙ³Ý»Éáõ Ýñ³Ýó µÝ³Ï³ñ³Ý³ÛÇÝ å³ÛÙ³ÝÝ»ñÇ µ³ñ»É³íÙ³Ý Ï³ñÇù³íáñ ×³Ý³ã»Éáõ ³ñïáÝÛ³É ÑÇÙù»ñ: ÎáÉïÝï»ëáõÃÛ³Ý ³Ý¹³ÙÝ»ñÁ »õ ÙÛáõë ³ßË³ïáÕÝ»ñÁ Ï³ñáÕ »Ý µÝ³Ï³ñ³Ý³ÛÇÝ å³ÛÙ³ÝÝ»ñÇ µ³ñ»É³íÙ³Ý Ï³ñÇù³íáñÝ»ñÇ Ñ³ßí³éÙ³Ý í»ñóí»É »õ ÏáÉïÝï»ëáõÃÛáõÝÝ»ñÇ ïÝ»ñáõÙ ³å³Ñáíí»É µÝ³Ï»ÉÇ ï³ñ³ÍáõÃÛ³Ùµ` ³ÝÏ³Ë ïíÛ³É µÝ³Ï³í³ÛñáõÙ Ùßï³å»ë µÝ³Ïí»É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ñÓñ áñ³Ï³íáñáõÙ áõÝ»óáÕ ³é³ÝÓÇÝ Ù³ëÝ³·»ïÝ»ñÇ »õ ³ÛÉ ³ßË³ïáÕÝ»ñÇ, Ñ³ßíÇ ³éÝ»Éáí Ýñ³Ýó ³ßË³ï³Ýù³ÛÇÝ Ý»ñ¹ñáõÙÁ, ÇÝãå»ë Ý³»õ ÏáÉïÝï»ëáõÃÛáõÝáõÙ ³ßË³ï³ÝùÇ Ññ³íÇñíáÕ ³ÝÓ³Ýó ÏáÉïÝï»ëáõÃÛáõÝÝ»ñÇ ïÝ»ñáõÙ µÝ³Ï»ÉÇ ï³ñ³ÍáõÃÛáõÝÝ»ñ Ï³ñáÕ »Ý ïñ³Ù³¹ñí»É ³ñï³Ñ»ñÃ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ïÝï»ëáõÃÛáõÝÝ»ñÇ ïÝ»ñáõÙ µÝ³Ï»ÉÇ ï³ñ³ÍáõÃÛáõÝ Ï³ñáÕ ¿ Ñ³ïÏ³óí»É ëáõÛÝ ûñ»Ýë·ñùÇ 41-ñ¹ Ñá¹í³Íáí ë³ÑÙ³Ýí³Í µÝ³Ï»ÉÇ ï³ñ³ÍáõÃÛ³Ý ÝáñÙ³ÛÇó ³í»É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ïÝï»ëáõÃÛáõÝÝ»ñÇ ïÝ»ñáõÙ ù³Õ³ù³óÇÝ»ñÇÝ µÝ³Ï»ÉÇ ï³ñ³ÍáõÃÛáõÝÝ»ñáí ³å³Ñáí»Éáõ` ëáõÛÝ Ñá¹í³Íáí Ý³Ë³ï»ëí³Í ³ñïáÝÛ³É å³ÛÙ³ÝÝ»ñÁ, ÇÝãå»ë Ý³»õ ³ñï³Ñ»ñÃ Ï³ñ·áí ù³Õ³ù³óÇÝ»ñÇÝ µÝ³Ï»ÉÇ ï³ñ³ÍáõÃÛáõÝÝ»ñáí ³å³Ñáí»Éáõ Ñ³Ù³ñ ³é³ÝÓÝ³óíáÕ µÝ³Ï»ÉÇ ï³ñ³ÍáõÃÛ³Ý ù³Ý³ÏÁ ë³ÑÙ³Ý»Éáõ Ù³ëÇÝ áñáßáõÙÝ»ñÝ ÁÝ¹áõÝíáõÙ »Ý ÏáÉïÝï»ëáõÃÛáõÝÝ»ñÇ ³Ý¹³ÙÝ»ñÇ ÁÝ¹Ñ³Ýáõñ ÅáÕáíÇ Ï³Ù ÉÇ³½áñí³ÍÝ»ñÇ ÅáÕáí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Ûáõë ·ÛáõÕ³ïÝï»ë³Ï³Ý Ïááå»ñ³ïÇíÝ»ñÁ ù³Õ³ù³óÇÝ»ñÇÝ ³Û¹ Ïááå»ñ³ïÇíÝ»ñÇ ïÝ»ñáõÙ µÝ³Ï»ÉÇ ï³ñ³ÍáõÃÛáõÝÝ»ñáí ³å³Ñáí»ÉÇë áõÝ»Ý ³ÛÝ ÝáõÛÝ Çñ³íáõÝùÝ»ñÁ, ÇÝã »õ ÏáÉïÝï»ë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. ´Ý³Ï»ÉÇ ï³ñ³ÍáõÃÛáõÝÝ»ñ Ñ³ïÏ³óÝ»ÉÇë ù³Õ³ù³óÇÝ»ñÇ ß³Ñ»ñÁ Ñ³ßíÇ ³é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Ý»ñ Ñ³ïÏ³óÝ»ÉÇë ãÇ ÃáõÛÉ³ïñíáõÙ ÙÇ ë»ÝÛ³ÏáõÙ ÇÝÁ ï³ñ»Ï³ÝÇó µ³ñÓñ ï³ñµ»ñ ë»éÇ ³ÝÓ³Ýó µÝ³Ï»óáõÙÁ, µ³óÇ ³ÙáõëÇÝ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Á Ñ³ïÏ³óíáõÙ ¿ Ñ³ßíÇ ³éÝ»Éáí ù³Õ³ù³óáõ ³ßË³ï³ÝùÇ í³ÛñÁ, Ýñ³ ³éáÕç³Ï³Ý íÇ×³ÏÁ, ÇÝãå»ë Ý³»õ áõß³¹ñáõÃÛ³Ý ³ñÅ³ÝÇ ³ÛÉ Ñ³Ý·³Ù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ßÙ³Ý¹³ÙÝ»ñÇÝ, ½³é³ÙÛ³ÉÝ»ñÇÝ, ëñï³ÝáÃ³ÛÇÝ »õ ³ÛÉ Í³Ýñ ÑÇí³Ý¹áõÃÛáõÝÝ»ñáí ï³é³åáÕÝ»ñÇÝ, Ñ³ßíÇ ³éÝ»Éáí Ýñ³Ýó ó³ÝÏáõÃÛáõÝÝ»ñÁ, µÝ³Ï»ÉÇ ï³ñ³ÍáõÃÛáõÝÝ»ñ Ñ³ïÏ³óíáõÙ »Ý Ý»ñù»õÇ Ñ³ñÏ»ñáõÙ Ï³Ù í»ñ»É³ÏÝ»ñ áõÝ»óáÕ ï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Ï³óíáÕ µÝ³Ï»ÉÇ ï³ñ³ÍáõÃÛ³Ý ã³÷Á áñáß»ÉÇë Ñ³ßíÇ ¿ ³éÝíáõÙ ÁÝï³ÝÇùáõÙ ÑÕÇ ÏÝáç ³éÏ³Û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. ´Ý³Ï³ñ³ÝáõÙ ³½³ïí³Í µÝ³Ï»ÉÇ ï³ñ³ÍáõÃÛáõÝÝ»ñÇ û·ï³·áñ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µÝ³Ï³ñ³ÝáõÙ, áñï»Õ ³åñáõÙ ¿ í³ñÓ³Ï³ÉÁ, ³½³ïí»É ¿ ë»ÝÛ³Ï, áñÁ Ù»Ïáõë³óí³Í ã¿ Ýñ³ ½µ³Õ»óñ³Í µÝ³Ï»ÉÇ ï³ñ³ÍáõÃÛáõÝÇó »õ Ýñ³Ý ÏÇó ¿, ³Û¹ ë»ÝÛ³ÏÁ »ÝÃ³Ï³ ¿ Ñ³ÝÓÝ»Éáõ Ýñ³ û·ï³·áñÍ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Ù»Ïáõë³óí³Í ë»ÝÛ³ÏÁ ³½³ïí»É ¿ ³ÛÝ µÝ³Ï³ñ³ÝáõÙ, áñï»Õ µÝ³ÏíáõÙ »Ý ÙÇ ù³ÝÇ í³ñÓ³Ï³ÉÝ»ñ, ³ÛÝ Ñ³ïÏ³óíáõÙ ¿ Áëï ë³ÑÙ³Ýí³Í ÝáñÙ³ÛÇ µÝ³Ï»ÉÇ Ù³Ï»ñ»ëáí ã³å³Ñáíí³Í í³ñÓ³Ï³ÉÇÝ (ëáõÛÝ ûñ»Ýë·ñùÇ 41 Ñá¹í³Í), ÁÝ¹ áñáõÙ ³½³ïíáÕ ë»ÝÛ³ÏÁ ëï³Ý³Éáõ Çñ³íáõÝù áõÝÇ ³ÛÝ í³ñÓ³Ï³ÉÁ, áñÇ ÁÝï³ÝÇùÁ µÝ³Ï³ñ³Ý³ÛÇÝ å³ÛÙ³ÝÝ»ñÇ µ³ñ»É³íÙ³Ý ³é³í»É Ï³ñÇù áõÝ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Ý»ñÇ µ³ó³Ï³ÛáõÃÛ³Ý ¹»åùáõÙ ³½³ïí³Í Ù»Ïáõë³óí³Í ë»ÝÛ³ÏÁ µÝ³Ï»óíáõÙ ¿ ÁÝ¹Ñ³Ýáõñ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  ä³ï·³Ù³íáñÝ»ñÇ ï»Õ³Ï³Ý ËáñÑáõñ¹Ý»ñÇ µÝ³Ï³ñ³Ý³ÛÇÝ ýáÝ¹Ç ïÝ»ñáõÙ µÝ³Ï»ÉÇ ï³ñ³ÍáõÃÛáõÝÝ»ñ Ñ³ïÏ³ó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ï»Õ³Ï³Ý ËáñÑáõñ¹Ý»ñÇ µÝ³Ï³ñ³Ý³ÛÇÝ ýáÝ¹Ç ïÝ»ñáõÙ µÝ³Ï»ÉÇ ï³ñ³ÍáõÃÛáõÝÝ»ñÁ ù³Õ³ù³óÇÝ»ñÇÝ Ñ³ïÏ³óíáõÙ »Ý å³ï·³Ù³íáñÝ»ñÇ ßñç³Ý³ÛÇÝ, ù³Õ³ù³ÛÇÝ, ù³Õ³ùÇ ßñç³Ý³ÛÇÝ, ³í³Ý³ÛÇÝ, ·ÛáõÕ³Ï³Ý ËáñÑñ¹Ç ·áñÍ³¹Çñ ÏáÙÇï»Ç ÏáÕÙÇó` ËáñÑáõñ¹Ý»ñÇ å³ï·³Ù³íáñÝ»ñÇó, Ñ³ë³ñ³Ï³Ï³Ý Ï³½Ù³Ï»ñåáõÃÛáõÝÝ»ñÇ, ³ßË³ï³íáñ³Ï³Ý ÏáÉ»ÏïÇíÝ»ñÇ Ý»ñÏ³Û³óáõóÇãÝ»ñÇó ·áñÍ³¹Çñ  ÏáÙÇï»ÇÝ ³éÁÝÃ»ñ ëï»ÕÍíáÕ µÝ³Ï³ñ³Ý³ÛÇÝ Ñ³ñó»ñÇ Ñ³ë³ñ³Ï³Ï³Ý Ñ³ÝÓÝ³ÅáÕáí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. ¶»ñ³ï»ëã³Ï³Ý µÝ³Ï³ñ³Ý³ÛÇÝ ýáÝ¹Ç ïÝ»ñáõÙ µÝ³Ï»ÉÇ ï³ñ³ÍáõÃÛáõÝÝ»ñ Ñ³ïÏ³ó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»ñ³ï»ëã³Ï³Ý µÝ³Ï³ñ³Ý³ÛÇÝ ýáÝ¹Ç ïÝ»ñáõÙ µÝ³Ï»ÉÇ ï³ñ³ÍáõÃÛáõÝÝ»ñÁ ù³Õ³ù³óÇÝ»ñÇÝ Ñ³ïÏ³óíáõÙ »Ý Ó»éÝ³ñÏáõÃÛ³Ý, ÑÇÙÝ³ñÏÇ, Ï³½Ù³Ï»ñåáõÃÛ³Ý  ³¹ÙÇÝÇëïñ³óÇ³ÛÇ »õ ³ñÑ»ëï³Ïó³Ï³Ý ÙÇáõÃÛ³Ý ÏáÙÇï»Ç Ñ³Ù³ï»Õ áñáßÙ³Ùµ`  Ñ³ëï³ïí³Í   å³ï·³Ù³íáñÝ»ñÇ ßñç³Ý³ÛÇÝ, ù³Õ³ù³ÛÇÝ, ù³Õ³ùÇ ßñç³Ý³ÛÇÝ, ³í³Ý³ÛÇÝ, ·ÛáõÕ³Ï³Ý ËáñÑñ¹Ç ·áñÍ³¹Çñ ÏáÙÇï»Ç ÏáÕÙÇó, ÇëÏ ÊêÐØ Ü³Ë³ñ³ñÝ»ñÇ ËáñÑñ¹Ç ÏáÕÙÇó Ý³Ë³ï»ëí³Í ¹»åù»ñáõÙ` Ó»éÝ³ñÏáõÃÛ³Ý, ÑÇÙÝ³ñÏÇ, Ï³½Ù³Ï»ñåáõÃÛ³Ý ³¹ÙÇÝÇëïñ³óÇ³ÛÇ »õ ³ñÑ»ëï³Ïó³Ï³Ý ÙÇáõÃÛ³Ý ÏáÙÇï»Ç Ñ³Ù³ï»Õ áñáßÙ³Ùµ, Ñ»ï³·³ÛáõÙ   å³ï·³Ù³íáñÝ»ñÇ Ñ³Ù³å³ï³ëË³Ý ËáñÑñ¹Ç ·áñÍ³¹Çñ ÏáÙÇï»ÇÝ Ñ³Õáñ¹»Éáí µÝ³Ï»óÙ³Ý Ñ³Ù³ñ µÝ³Ï»ÉÇ ï³ñ³ÍáõÃÛáõÝÝ»ñ Ñ³ïÏ³ó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. Ð³Ýñ³ÛÇÝ µÝ³Ï³ñ³Ý³ÛÇÝ ýáÝ¹Ç ïÝ»ñáõÙ µÝ³Ï»ÉÇ ï³ñ³ÍáõÃÛáõÝÝ»ñ Ñ³ïÏ³ó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ñ³ÛÇÝ µÝ³Ï³ñ³Ý³ÛÇÝ ýáÝ¹Ç ïÝ»ñáõÙ µÝ³Ï»ÉÇ ï³ñ³ÍáõÃÛáõÝÝ»ñÁ ù³Õ³ù³óÇÝ»ñÇÝ Ñ³ïÏ³óíáõÙ »Ý Ñ³Ù³å³ï³ëË³Ý Ï³½Ù³Ï»ñåáõÃÛ³Ý Ù³ñÙÝÇ »õ ³ñÑ»ëï³Ïó³Ï³Ý ÙÇáõÃÛ³Ý ÏáÙÇï»Ç Ñ³Ù³ï»Õ áñáßÙ³Ùµ, Ñ»ï³·³ÛáõÙ å³ï·³Ù³íáñÝ»ñÇ Ñ³Ù³å³ï³ëË³Ý ßñç³Ý³ÛÇÝ, ù³Õ³ù³ÛÇÝ, ù³Õ³ùÇ ßñç³Ý³ÛÇÝ, ³í³Ý³ÛÇÝ, ·ÛáõÕ³Ï³Ý ËáñÑñ¹Ç ·áñÍ³¹Çñ ÏáÙÇï»ÇÝ Ñ³Õáñ¹»Éáí µÝ³Ï»óÙ³Ý Ñ³Ù³ñ µÝ³Ï»ÉÇ ï³ñ³ÍáõÃÛáõÝÝ»ñ Ñ³ïÏ³ó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. ä³ï·³Ù³íáñÝ»ñÇ ï»Õ³Ï³Ý ËáñÑáõñ¹Ý»ñÇ ·áñÍ³¹Çñ ÏáÙÇï»Ý»ñÇÝ Ñ³ÝÓÝí³Í ïÝ»ñáõÙ, ÇÝãå»ë Ý³»õ ÷³Û³ïÇñ³Ï³Ý Ù³ëÝ³ÏóáõÃÛ³Ý Ï³ñ·áí Ï³éáõóí³Í ïÝ»ñáõÙ µÝ³Ï»ÉÇ ï³ñ³ÍáõÃÛáõÝÝ»ñÇ µÝ³Ï»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Ó»éÝ³ñÏáõÃÛáõÝÝ»ñÇ, ÑÇÙÝ³ñÏÝ»ñÇ, Ï³½Ù³Ï»ñåáõÃÛáõÝÝ»ñÇ ÏáÕÙÇó å³ï·³Ù³íáñÝ»ñÇ ï»Õ³Ï³Ý ËáñÑáõñ¹Ý»ñÇ ·áñÍ³¹Çñ ÏáÙÇï»Ý»ñÇÝ Ñ³ÝÓÝí³Í ïÝ»ñáõÙ ³½³ïíáÕ µÝ³Ï»ÉÇ ï³ñ³ÍáõÃÛáõÝÝ»ñÁ, ÇÝãå»ë Ý³»õ ÷³Û³ïÇñ³Ï³Ý Ù³ëÝ³ÏóáõÃÛ³Ý Ï³ñ·áí Ó»éÝ³ñÏáõÃÛáõÝÝ»ñÇ, ÑÇÙÝ³ñÏÝ»ñÇ, Ï³½Ù³Ï»ñåáõÃÛáõÝÝ»ñÇ ÙÇçáóÝ»ñÇ Ý»ñ·ñ³íÙ³Ùµ Ï³éáõóí³Í ïÝ»ñáõÙ ³½³ïíáÕ µÝ³Ï»ÉÇ ï³ñ³ÍáõÃÛáõÝÝ»ñÁ µÝ³Ï»óíáõÙ »Ý ³é³çÇÝ Ñ»ñÃÇÝ ³Û¹ Ó»éÝ³ñÏáõÃÛáõÝÝ»ñÇ, ÑÇÙÝ³ñÏÝ»ñÇ, Ï³½Ù³Ï»ñåáõÃÛáõÝÝ»ñÇ` µÝ³Ï³ñ³Ý³ÛÇÝ å³ÛÙ³ÝÝ»ñÇ µ³ñ»É³íÙ³Ý Ï³ñÇù áõÝ»óáÕ ³ßË³ïáÕÝ»ñáí: ´Ý³Ï»óÙ³Ý ÑÇßÛ³É Ï³ñ·Á ÏÇñ³éíáõÙ ¿ ³ÝÏ³Ë µÝ³Ï»ÉÇ ïáõÝÁ Ñ³ÝÓÝ»Éáõ Ï³Ù Ï³éáõóáõÙÝ ³í³ñï»Éáõ Å³Ù³Ý³Ï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9. ´Ý³Ï»ÉÇ ï³ñ³ÍáõÃÛ³Ý ûñ¹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Ù Ñ³Ýñ³ÛÇÝ µÝ³Ï³ñ³Ý³ÛÇÝ ýáÝ¹Ç ï³ÝÁ µÝ³Ï»ÉÇ ï³ñ³ÍáõÃÛáõÝ Ñ³ïÏ³óÝ»Éáõ í»ñ³µ»ñÛ³É áñáßÙ³Ý ÑÇÙ³Ý íñ³   å³ï·³Ù³íáñÝ»ñÇ ßñç³Ý³ÛÇÝ, ù³Õ³ù³ÛÇÝ, ù³Õ³ùÇ ßñç³Ý³ÛÇÝ, ³í³Ý³ÛÇÝ, ·ÛáõÕ³Ï³Ý ËáñÑñ¹Ç ·áñÍ³¹Çñ ÏáÙÇï»Ý ù³Õ³ù³óáõÝ ï³ÉÇë ¿ ûñ¹»ñ, áñÁ Ñ³ïÏ³óí³Í  µÝ³Ï»ÉÇ ï³ñ³ÍáõÃÛáõÝÝ ½µ³Õ»óÝ»Éáõ ÙÇ³Ï ÑÇÙù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ñ¹»ñÁ Ï³ñáÕ ¿ ïñí»É ÙÇÙÇ³ÛÝ ³½³ï, Ù»Ïáõë³óí³Í µÝ³Ï»ÉÇ ï³ñ³ÍáõÃÛ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ñ¹»ñÇ Ó»õÁ ë³ÑÙ³ÝáõÙ ¿ Ð³Û³ëï³ÝÇ Ð³Ýñ³å»ïáõÃÛ³Ý Ü³Ë³ñ³ñÝ»ñÇ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½ÇÝíáñ³Ï³Ý ³í³ÝÝ»ñáõÙ µÝ³Ï»ÉÇ ï³ñ³ÍáõÃÛáõÝÝ»ñÇ ûñ¹»ñÁ ïñíáõÙ »Ý ÊêÐ ØÇáõÃÛ³Ý ûñ»Ýë¹ñáõÃÛ³Ùµ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0. ´Ý³Ï»ÉÇ ï³ñ³ÍáõÃÛ³Ý ûñ¹»ñÁ ³Ýí³í»ñ ×³Ý³ã»Éáõ ÑÇÙù»ñÝ 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³Ý ûñ¹»ñÁ ¹³ï³Ï³Ý Ï³ñ·áí ³Ýí³í»ñ Ï³ñáÕ ¿ ×³Ý³ãí»É ³ÛÝ ¹»åù»ñáõÙ, »Ã» ù³Õ³ù³óÇÝ»ñÁ Ý»ñÏ³Û³óñ»É »Ý µÝ³Ï³ñ³Ý³ÛÇÝ å³ÛÙ³ÝÝ»ñÇ µ³ñ»É³íÙ³Ý Ï³ñÇù áõÝ»Ý³Éáõ í»ñ³µ»ñÛ³É Çñ³Ï³ÝáõÃÛ³ÝÁ ãÑ³Ù³å³ï³ëË³ÝáÕ ï»Õ»ÏáõÃÛáõÝÝ»ñ, »Ã» Ë³Ëïí»É »Ý ³ÛÉ ù³Õ³ù³óÇÝ»ñÇ Ï³Ù Ï³½Ù³Ï»ñåáõÃÛáõÝÝ»ñÇ Çñ³íáõÝùÝ»ñÁ ûñ¹»ñáõÙ Ýßí³Í µÝ³Ï»ÉÇ ï³ñ³ÍáõÃÛ³Ý ÝÏ³ïÙ³Ùµ, »Ã» å³ßïáÝ³ï³ñ ³ÝÓÇÝù ³ÝûñÇÝ³Ï³Ý ·áñÍáÕáõÃÛáõÝÝ»ñ »Ý Ï³ï³ñ»É µÝ³Ï»ÉÇ ï³ñ³ÍáõÃÛáõÝ Ñ³ïÏ³óÝ»Éáõ Ñ³ñóÁ ÉáõÍ»ÉÇë, ÇÝãå»ë Ý³»õ µÝ³Ï»ÉÇ ï³ñ³ÍáõÃÛáõÝÝ»ñ Ñ³ïÏ³óÝ»Éáõ Ï³ñ·Ç áõ å³ÛÙ³ÝÝ»ñÇ Ë³ËïÙ³Ý ³ÛÉ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ñ¹»ñÁ ³Ýí³í»ñ ×³Ý³ã»Éáõ Ù³ëÇÝ å³Ñ³ÝçÁ Ï³ñáÕ ¿ Ý»ñÏ³Û³óí»É ûñ¹»ñÁ Ñ³ÝÓÝ»Éáõ ûñí³ÝÇó »ñ»ù ï³ñ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ºî²Î²Ü ºì Ð²Üð²ÚÆÜ ´Ü²Î²ð²Ü²ÚÆÜ üàÜ¸Æ îÜºðàô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ÎºÈÆ î²ð²ÌàôÂÚàôÜÜºðÆò ú¶îì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1. ´Ý³Ï»ÉÇ ï³ñ³ÍáõÃÛ³Ý í³ñÓ³Ï³ÉáõÃÛ³Ý å³ÛÙ³Ý³·ÇñÁ: ´Ý³Ï»ÉÇ ï³ñ³ÍáõÃÛ³Ý í³ñÓ³Ï³ÉáõÃÛ³Ý å³ÛÙ³Ý³·ñÇ ÏÝù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»õ Ñ³Ýñ³ÛÇÝ µÝ³Ï³ñ³Ý³ÛÇÝ ýáÝ¹Ç ïÝ»ñáõÙ µÝ³Ï»ÉÇ ï³ñ³ÍáõÃÛ³Ý í³ñÓ³Ï³ÉáõÃÛ³Ý å³ÛÙ³Ý³·ÇñÁ ÏÝùíáõÙ ¿ ·ñ³íáñ Ó»õáí, µÝ³Ï»ÉÇ ï³ñ³ÍáõÃÛ³Ý ûñ¹»ñÇ ÑÇÙ³Ý íñ³, í³ñÓ³ïáõÇ` µÝ³Ï³ñ³Ý³ÛÇÝ-ß³Ñ³·áñÍÙ³Ý Ï³½Ù³Ï»ñåáõÃÛ³Ý (ÇëÏ ³Û¹åÇëÇÝ ãÉÇÝ»Éáõ ¹»åùáõÙ` Ñ³Ù³å³ï³ëË³Ý Ó»éÝ³ñÏáõÃÛ³Ý, ÑÇÙÝ³ñÏÇ, Ï³½Ù³Ï»ñåáõÃÛ³Ý) »õ í³ñÓ³Ï³ÉÇ` ù³Õ³ù³óáõ ÙÇç»õ, áñÇ ³ÝáõÝáí ïñí³Í ¿ ûñ¹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»õ Ñ³Ýñ³ÛÇÝ µÝ³Ï³ñ³Ý³ÛÇÝ ýáÝ¹Ç ïÝ»ñáõÙ µÝ³Ï»ÉÇ ï³ñ³ÍáõÃÛáõÝÝ»ñÇó û·ïíáõÙ »Ý µÝ³Ï»ÉÇ ï³ñ³ÍáõÃÛ³Ý í³ñÓ³Ï³ÉáõÃÛ³Ý å³ÛÙ³Ý³·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³Ý í³ñÓ³Ï³ÉáõÃÛ³Ý ïÇå³ÛÇÝ å³ÛÙ³Ý³·ÇñÁ, µÝ³Ï»ÉÇ ï³ñ³ÍáõÃÛáõÝÝ»ñÇó û·ïí»Éáõ, µÝ³Ï»ÉÇ ï³Ý »õ ³Û¹ ï³ÝÁ Ñ³ñáÕ ï»ñÇïáñÇ³ÛÇ å³Ñå³ÝÙ³Ý Ï³ÝáÝÝ»ñÁ Ñ³ëï³ïáõÙ ¿ Ð³Û³ëï³ÝÇ Ð³Ýñ³å»ïáõÃÛ³Ý Ü³Ë³ñ³ñÝ»ñÇ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³Ý í³ñÓ³Ï³ÉáõÃÛ³Ý å³ÛÙ³Ý³·ñÇó µËáÕ Ñ³ñ³µ»ñáõÃÛáõÝÝ»ñÇ í»ñ³µ»ñÙ³Ùµ Ñ³Ù³å³ï³ëË³Ý ¹»åù»ñáõÙ ÏÇñ³éíáõÙ »Ý Ý³»õ ÊêÐ ØÇáõÃÛ³Ý »õ Ð³Û³ëï³ÝÇ Ð³Ýñ³å»ïáõÃÛ³Ý ù³Õ³ù³óÇ³Ï³Ý ûñ»Ýë¹ñáõÃÛ³Ý Ï³Ýá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2. ´Ý³Ï»ÉÇ ï³ñ³ÍáõÃÛ³Ý í³ñÓ³Ï³ÉáõÃÛ³Ý å³ÛÙ³Ý³·ñÇ ³é³ñÏ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»õ Ñ³Ýñ³ÛÇÝ µÝ³Ï³ñ³Ý³ÛÇÝ ýáÝ¹Ç ïÝ»ñáõÙ í³ñÓ³Ï³ÉáõÃÛ³Ý å³ÛÙ³Ý³·ñÇ ³é³ñÏ³ ¿ Ñ³Ù³ñíáõÙ, áñå»ë Ï³ÝáÝ, ³é³ÝÓÇÝ µÝ³Ï³ñ³ÝÁ: ä³ÛÙ³Ý³·ñÇ ³é³ñÏ³ Ï³ñáÕ ¿ ÉÇÝ»É Ý³»õ Ù»Ï Ï³Ù ÙÇ ù³ÝÇ ë»ÝÛ³ÏÇó µ³ÕÏ³ó³Í Ù»Ïáõë³óí³Í µÝ³Ï»ÉÇ ï³ñ³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»ÝÛ³ÏÇ ÙÇ Ù³ëÁ Ï³Ù ³ÛÝ ë»ÝÛ³ÏÁ, áñÁ ÙÛáõë ë»ÝÛ³ÏÇ Ñ»ï Ï³åí³Í ¿ ÁÝ¹Ñ³Ýáõñ Ùáõïùáí (ÙÇç³ÝóÇÏ ë»ÝÛ³ÏÝ»ñ),  ÇÝãå»ë Ý³»õ ûÅ³Ý¹³Ï ï³ñ³ÍáõÃÛáõÝÝ»ñÁ (ËáÑ³ÝáóÁ, ÙÇç³ÝóùÝ»ñÁ »õ ³ÛÉÝ) ã»Ý Ï³ñáÕ í³ñÓ³Ï³ÉáõÃÛ³Ý å³ÛÙ³Ý³·ñÇ ÇÝùÝáõñáõÛÝ ³é³ñÏ³ ÉÇÝ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3. ì³ñÓ³Ï³ÉÇ ÁÝï³ÝÇùÇ ³Ý¹³ÙÝ»ñÇ Çñ³íáõÝùÝ»ñÝ áõ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Ç ÁÝï³ÝÇùÇ ³ÛÝ ³Ý¹³ÙÝ»ñÁ, áñáÝù µÝ³ÏíáõÙ »Ý Ýñ³ Ñ»ï Ñ³Ù³ï»Õ, í³ñÓ³Ï³ÉÇ Ñ»ï Ñ³Ù³Ñ³í³ë³ñ û·ïíáõÙ »Ý µÝ³Ï»ÉÇ ï³ñ³ÍáõÃÛ³Ý í³ñÓ³Ï³ÉáõÃÛ³Ý å³ÛÙ³Ý³·ñÇó µËáÕ µáÉáñ Çñ³íáõÝùÝ»ñÇó »õ ÏñáõÙ »Ý µáÉáñ å³ñï³Ï³ÝáõÃÛáõÝÝ»ñÁ: ÀÝï³ÝÇùÇ ã³÷³Ñ³ë ³Ý¹³ÙÝ»ñÁ í³ñÓ³Ï³ÉÇ Ñ»ï Ñ³Ù³å³ñï ·áõÛù³ÛÇÝ å³ï³ëË³Ý³ïíáõÃÛáõÝ »Ý ÏñáõÙ ÑÇßÛ³É å³ÛÙ³Ý³·ñÇó µËáÕ å³ñï³íáñáõÃÛáõ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4. ì³ñÓ³Ï³ÉÇ ÁÝï³ÝÇùÇ ³Ý¹³ÙÁ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Ç ÁÝï³ÝÇùÇ ³Ý¹³ÙÝ»ñÇ ÃíÇÝ »Ý å³ïÏ³ÝáõÙ í³ñÓ³Ï³ÉÇ ³ÙáõëÇÝÁ, Ýñ³Ýó »ñ»Ë³Ý»ñÁ »õ ÍÝáÕÝ»ñÁ: ²ÛÉ ³ÝÓÇÝù Ï³ñáÕ »Ý í³ñÓ³Ï³ÉÇ ÁÝï³ÝÇùÇ ³Ý¹³ÙÝ»ñ ×³Ý³ãí»É, »Ã» Ýñ³Ýó µÝ³ÏíáõÙ »Ý í³ñÓ³Ï³ÉÇ Ñ»ï Ñ³Ù³ï»Õ »õ Ýñ³ Ñ»ï í³ñáõÙ »Ý ÁÝ¹Ñ³Ýáõñ ïÝï»ë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Ûë Ñá¹í³ÍÇ ³é³çÇÝ Ù³ëáõÙ Ýßí³Í ù³Õ³ù³óÇÝ»ñÁ ¹³¹³ñ»É »Ý í³ñÓ³Ï³ÉÇ ÁÝï³ÝÇùÇ ³Ý¹³ÙÝ»ñ ÉÇÝ»Éáõó, µ³Ûó ß³ñáõÝ³ÏáõÙ »Ý µÝ³Ïí»É ½µ³Õ»óñ³Í ï³ñ³ÍáõÃÛáõÝáõÙ, ³å³ Ýñ³Ýù ÝáõÛÝåÇëÇ Çñ³íáõÝùÝ»ñ áõ å³ñï³Ï³ÝáõÃÛáõÝÝ»ñ áõÝ»Ý, ÇÝãåÇëÇÝ í³ñÓ³Ï³ÉÝ áõ Ýñ³ ÁÝï³ÝÇùÇ ³Ý¹³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ÇÝ í³ñÓ³Ï³ÉÇ ÁÝï³ÝÇùÇ ³Ý¹³Ù ×³Ý³ã»Éáõ í»ñ³µ»ñÛ³É í»×»ñÁ ÉáõÍíáõÙ »Ý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5. ´Ý³Ï»ÉÇ ï³ñ³ÍáõÃÛáõÝáõÙ áñå»ë ÁÝï³ÝÇùÇ ³Ý¹³ÙÝ»ñ áõñÇß ù³Õ³ù³óÇÝ»ñ µÝ³Ï»óÝ»Éáõ í³ñÓ³Ï³ÉÇ Çñ³íáõ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Ý Çñ³íáõÝù áõÝÇ Çñ Ñ»ï µÝ³ÏíáÕ ÁÝï³ÝÇùÇ ³Ý¹³ÙÝ»ñÇ Ñ³Ù³Ó³ÛÝáõÃÛ³Ùµ Çñ ½µ³Õ»óñ³Í µÝ³Ï»ÉÇ ï³ñ³ÍáõÃÛáõÝáõÙ ë³ÑÙ³Ýí³Í Ï³ñ·áí µÝ³Ï»óÝ»Éáõ Çñ ³ÙáõëÝáõÝ, »ñ»Ë³Ý»ñÇÝ, ÍÝáÕÝ»ñÇÝ, ÇÝãå»ë Ý³»õ ³ÛÉ ³ÝÓ³Ý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 »ñ»Ë³Ý»ñÇÝ Çñ»Ýó ÍÝáÕÝ»ñÇ Ùáï µÝ³Ï»óÝ»Éáõ Ñ³Ù³ñ ÁÝï³ÝÇùÇ ³Ý¹³ÙÝ»ñÇ Ñ³Ù³Ó³ÛÝáõÃÛáõÝÁ ãÇ å³Ñ³Ýç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Ý Ñ³Ù³å³ï³ëË³Ý, µÝ³Ï»ÉÇ ï³ñ³ÍáõÃÛáõÝáõÙ µÝ³Ï»óí³Í ³ÝÓÇÝù ³Û¹ µÝ³Ï»ÉÇ ï³ñ³ÍáõÃÛáõÝÇó û·ïí»Éáõ Çñ³íáõÝù »Ý Ó»éù µ»ñáõÙ ³ÛÝï»Õ µÝ³ÏíáÕ ÙÛáõë ³ÝÓ³Ýó Ñ»ï Ñ³Ù³Ñ³í³ë³ñ, »Ã» µÝ³Ï»óÝ»ÉÇë ³Û¹ ù³Õ³ù³óÇÝ»ñÇ, í³ñÓ³Ï³ÉÇ »õ Ýñ³ Ñ»ï µÝ³ÏíáÕ Ýñ³ ÁÝï³ÝÇùÇ ³Ý¹³ÙÝ»ñÇ ÙÇç»õ ³ÛÉ Ñ³Ù³Ó³ÛÝáõÃÛáõÝ ãÇ »Õ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6. ´Ý³Ï³ñ³Ý³í³ñÓÁ        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å»ï³Ï³Ý »õ Ñ³Ýñ³ÛÇÝ µÝ³Ï³ñ³Ý³ÛÇÝ ýáÝ¹Ç ïÝ»ñáõÙ µÝ³Ï»ÉÇ ï³ñ³ÍáõÃÛáõÝÇó û·ïí»Éáõ í³ñÓÇ (µÝ³Ï³ñ³Ý³í³ñÓÇ) ã³÷Á ë³ÑÙ³ÝáõÙ ¿ ÊêÐØ Ü³Ë³ñ³ñÝ»ñÇ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³å³ïÇÏ ã³÷áí í×³ñíáõÙ ¿ ³ÛÝ µÝ³Ï»ÉÇ Ù³Ï»ñ»ëÇ Ñ³Ù³ñ, áñÁ í³ñÓ³Ï³ÉÇÝ »õ Ýñ³ ÁÝï³ÝÇùÇ ³Ý¹³ÙÝ»ñÇÝ Ñ³ëÝáõÙ ¿ Áëï ë³ÑÙ³Ýí³Í ÝáñÙ³Ý»ñÇ, ÇÝãå»ë Ý³»õ Ñ³í»ÉÛ³É Ù³Ï»ñ»ëÇ Ñ³Ù³ñ, »Ã» ¹ñ³ ã³÷»ñÁ ³ÙµáÕç ÁÝï³ÝÇùÇ  Ñ³ßíáí ã»Ý ·»ñ³½³ÝóáõÙ Ù»Ï Ù³ñ¹áõÝ Ñ³ëÝáÕ µÝ³Ï»ÉÇ Ù³Ï»ñ»ëÇ ÝáñÙ³ÛÇ Ï»ëÁ: ØÝ³ó³Í Ñ³í»ÉÛ³É Ù³Ï»ñ»ëÇó û·ïí»Éáõ Ñ³Ù³ñ ·³ÝÓíáõÙ ¿ ³í»ÉÇ µ³ñÓñ í³ñÓ, áñÁ ë³ÑÙ³ÝíáõÙ ¿ ÊêÐØ Ü³Ë³ñ³ñÝ»ñÇ ËáñÑñ¹Ç »õ Ð³Û³ëï³ÝÇ Ð³Ýñ³å»ïáõÃÛ³Ý Ü³Ë³ñ³ñÝ»ñÇ ËáñÑñ¹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Á å³ñï³íáñ ¿ Å³Ù³Ý³ÏÇÝ ÙáõÍ»É µÝ³Ï³ñ³Ý³í³ñÓÁ: ì³ñÓ³Ï³ÉÁ µÝ³Ï³ñ³ÝÇ í³ñÓÁ å»ïù ¿ ÙáõÍÇ ³Ù»Ý ³ÙÇë áã áõß, ù³Ý ÙÇÝã»õ ³åñ³Í ³Ùëí³Ý Ñ³çáñ¹áÕ ³ÙëÇ ï³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µÝ³Ï³ñ³Ý³í³ñÓÇ ³ñïáÝáõÃÛáõÝÝ»ñÁ ë³ÑÙ³ÝíáõÙ »Ý ÊêÐ ØÇ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ïÝï»ëáõÃÛáõÝÝ»ñÇÝ å³ïÏ³ÝáÕ ïÝ»ñáõÙ µÝ³ÏíáÕ ù³Õ³ù³óÇÝ»ñÇÝ Ï³ñáÕ »Ý µÝ³Ï³ñ³Ý³í³ñÓÇ ³ñïáÝáõÃÛáõÝÝ»ñ ïñí»É ÏáÉïÝï»ëáõÃÛ³Ý ³Ý¹³ÙÝ»ñÇ ÁÝ¹Ñ³Ýáõñ ÅáÕáíÇ Ï³Ù ÉÇ³½áñÝ»ñÇ ÅáÕáí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7. ÎáÙáõÝ³É Í³é³ÛáõÃÛáõÝÝ»ñÇ í³ñÓÁ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ÙáõÝ³É Í³é³ÛáõÃÛáõÝÝ»ñÇ (çñ³Ù³ï³Ï³ñ³ñáõÙ, ·³½, ¿É»Ïïñ³Ï³Ý »õ ç»ñÙ³ÛÇÝ ¿Ý»ñ·Ç³ »õ ³ÛÉ Í³é³ÛáõÃÛáõÝÝ»ñ) í³ñÓÁ ·³ÝÓíáõÙ ¿ µÝ³Ï³ñ³Ý³í³ñÓÇó ³ÝÏ³Ë, Áëï ë³ÑÙ³Ýí³Í Ï³ñ·áí Ñ³ëï³ïí³Í ï³ñÇý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Á å³ñï³íáñ ¿ Å³Ù³Ý³ÏÇÝ ÙáõÍ»É ÏáÙáõÝ³É Í³é³ÛáõÃÛáõÝÝ»ñÇ í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ÏáÙáõÝ³É Í³é³ÛáõÃÛáõÝÝ»ñÇ í³ñÓÇ ³ñïáÝáõÃÛáõÝÝ»ñÁ ë³ÑÙ³ÝíáõÙ »Ý ÊêÐ ØÇ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8. æ»éáõóáõÙ »õ Éáõë³íáñáõÃÛáõÝ áõÝ»óáÕ µÝ³Ï»ÉÇ ï³ñ³ÍáõÃÛáõÝÇó ³Ýí×³ñ û·ïí»ÉÁ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·ÛáõÕ³Ï³Ý í³Ûñ»ñáõÙ, µÝ³Ï³í³Ûñ»ñÇó ¹áõñë (ÇëÏ ÊêÐ ØÇáõÃÛ³Ý ûñ»Ýë¹ñáõÃÛ³Ùµ ë³ÑÙ³Ýí³Í ¹»åù»ñáõÙ` µ³Ýíáñ³Ï³Ý »õ ³ÛÉ ³í³ÝÝ»ñáõÙ) ³ßË³ïáÕ áõ µÝ³ÏíáÕ Ù³ëÝ³·»ïÝ»ñÁ ³Ýí×³ñ û·ïíáõÙ »Ý ç»éáõóáõÙ »õ Éáõë³íáñáõÃÛáõÝ áõÝ»óáÕ µÝ³Ï»ÉÇ ï³ñ³ÍáõÃÛáõÝÇó: ²Û¹åÇëÇ ï³ñ³ÍáõÃÛ³Ùµ ³å³ÑáííáÕ Ù³ëÝ³·»ïÝ»ñÇ Ï³ï»·áñÇ³Ý»ñÇ ó³ÝÏ»ñÁ »õ Ýñ³Ýó µÝ³Ï»ÉÇ ï³ñ³ÍáõÃÛáõÝÝ»ñ ïñ³Ù³¹ñ»Éáõ Ï³ñ·Á ë³ÑÙ³ÝáõÙ »Ý ÊêÐØ Ü³Ë³ñ³ñÝ»ñÇ ËáñÑáõñ¹Á »õ Ð³Û³ëï³ÝÇ Ð³Ýñ³å»ïáõÃÛáõÝ Ü³Ë³ñ³ñÝ»ñÇ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9. Ä³Ù³Ý³Ï³íáñ³å»ë µ³ó³Ï³ÛáÕÝ»ñÇ Ñ³Ù³ñ µÝ³Ï»ÉÇ ï³ñ³ÍáõÃÛ³Ý å³Ñå³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Ç Ï³Ù Ýñ³ ÁÝï³ÝÇùÇ ³Ý¹³ÙÝ»ñÇ Å³Ù³Ý³Ï³íáñ µ³ó³Ï³ÛáõÃÛ³Ý ¹»åùáõÙ Ýñ³Ýó Ñ³Ù³ñ µÝ³Ï»ÉÇ ï³ñ³ÍáõÃÛáõÝÁ å³Ñå³ÝíáõÙ ¿ ÙÇÝã»õ í»ó ³Ù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Ç Ï³Ù Ýñ³ ÁÝï³ÝÇùÇ ³Ý¹³ÙÝ»ñÇ Ñ³Ù³ñ µÝ³Ï»ÉÇ ï³ñ³ÍáõÃÛáõÝÁ ëáõÛÝ Ñá¹í³ÍÇ ³é³çÇÝ Ù³ëáõÙ ë³ÑÙ³Ýí³Í Å³ÙÏ»ïÇó ³í»ÉÇ å³Ñå³Ý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ÇëÏ³Ï³Ý Å³ÙÏ»ï³ÛÇÝ ½ÇÝíáñ³Ï³Ý Í³é³ÛáõÃÛ³Ý ½áñ³Ïáãí»Éáõ ¹»åùáõÙ` Å³ÙÏ»ï³ÛÇÝ ½ÇÝíáñ³Ï³Ý Í³é³ÛáõÃÛ³Ý ³ÙµáÕç Å³Ù³Ý³Ï³ÁÝÃ³óùáõÙ, ÇÝãå»ë Ý³»õ å³Ñ»ëïÇ ëå³Ý»ñÇ ÙÇÝã»õ »ñ»ù ï³ñÇ Å³Ù³Ý³Ïáí ÇëÏ³Ï³Ý ½ÇÝíáñ³Ï³Ý Í³é³ÛáõÃÛ³Ý ½áñ³Ïáãí»Éáõ ¹»åùáõÙ` ÇëÏ³Ï³Ý ½ÇÝíáñ³Ï³Ý Í³é³ÛáõÃÛ³Ý Å³Ù³Ý³Ï³ßñç³ÝáõÙ. ÇëÏ³Ï³Ý ½ÇÝíáñ³Ï³Ý Í³é³ÛáõÃÛ³Ý Ù»ç áñå»ë åñ³åáñßãÇÏ, ÙÇãÙ³Ý »õ ·»ñ³Ï»ïÇÏ Í³é³ÛáõÃÛ³Ý ½ÇÝÍ³é³ÛáÕ ·ïÝí»Éáõ ¹»åùáõÙ` ÇëÏ³Ï³Ý ½ÇÝíáñ³Ï³Ý Í³é³ÛáõÃÛ³Ý Ù»ç ·ïÝí»Éáõ ³é³çÇÝ ÑÇÝ· ï³ñí³ ÁÝÃ³ó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ßï³Ï³Ý µÝ³ÏáõÃÛ³Ý í³ÛñÇó Áëï ³ßË³ï³ÝùÇ å³ÛÙ³ÝÝ»ñÇ »õ µÝáõÛÃÇ (Ý³í»ñÇ ³ÝÓÝ³Ï³½Ù»ñ, Ñ»ï³Ëáõ½³Ï³Ý ËÙµ»ñÇ, ³ñß³í³ËÙµ»ñÇ ³ßË³ïáÕÝ»ñ »õ áõñÇßÝ»ñ) Ï³Ù ëáíáñ»Éáõ Ï³å³ÏóáõÃÛ³Ùµ (áõë³ÝáÕÝ»ñ, ³ëåÇñ³ÝïÝ»ñ »õ áõñÇßÝ»ñ) Ù»ÏÝ»Éáõ ¹»åùáõÙ` ïíÛ³É ³ßË³ï³ÝùÇ Ï³ï³ñÙ³Ý Ï³Ù áõëÙ³Ý ³ÙµáÕç Å³Ù³Ý³Ï³ÁÝÃ³ó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ëïÇ³ñ³ÏáõÃÛ³Ý Ñ³Ù³ñ »ñ»Ë³Ý»ñÇÝ å»ï³Ï³Ý Ù³ÝÏ³Ï³Ý ÑÇÙÝ³ñÏÝ»ñáõÙ, ³½·³Ï³ÝÝ»ñÇ, ËÝ³Ù³Ï³ÉÇ Ï³Ù Ñá·³µ³ñÓáõÇ Ùáï ï»Õ³íáñ»Éáõ ¹»åùáõÙ` ³Û¹ ÑÇÙÝ³ñÏÝ»ñáõÙ, ³½·³Ï³ÝÝ»ñÇ, ËÝ³Ù³Ï³ÉÇ Ï³Ù Ñá·³µ³ñÓáõÇ Ùáï Ýñ³Ýó ·ïÝí»Éáõ ³ÙµáÕç Å³Ù³Ý³Ï³ÁÝÃ³óùáõÙ, »Ã» ÁÝï³ÝÇùÇ ÙÛáõë ³Ý¹³ÙÝ»ñÁ µÝ³ÏíáõÙ »Ý ³ÛÝ µÝ³Ï»ÉÇ ï³ñ³ÍáõÃÛáõÝáõÙ, áñÇó ¹áõñë »Ý »Ï»É »ñ»Ë³Ý»ñÁ: ºÃ» µÝ³Ï»ÉÇ ï³ñ³ÍáõÃÛáõÝáõÙ, áñÇó ¹áõñë »Ý »Ï»É »ñ»Ë³Ý»ñÁ, ÁÝï³ÝÇùÇ ÙÛáõë ³Ý¹³ÙÝ»ñÁ ã»Ý µÝ³ÏíáõÙ »õ µÝ³Ï»ÉÇ ï³ñ³ÍáõÃÛáõÝÁ µÝ³Ï»óí»É ¿ ³ÛÉ ³ÝÓ³Ýóáí Ï³Ù ³ÛÉ å³ï×³éÝ»ñáí ³Û¹ µÝ³Ï»ÉÇ ï³ñ³ÍáõÃÛáõÝáõÙ µÝ³Ï»óáõÙÁ ÑÝ³ñ³íáñ ã¿, ³å³ å»ï³Ï³Ý Ù³ÝÏ³Ï³Ý ÑÇÙÝ³ñÏáõÙ, ³½·³Ï³ÝÝ»ñÇ, ËÝ³Ù³Ï³ÉÇ (Ñá·³µ³ñÓáõÇ) Ùáï ·ïÝí»Éáõ Å³ÙÏ»ïÁ Éñ³Ý³Éáõó Ñ»ïá ³Û¹ »ñ»Ë³Ý»ñÇÝ ³ñï³Ñ»ñÃ µÝ³Ï³ñ³Ý ¿ Ñ³ïÏ³óíáõÙ ë³ÑÙ³Ýí³Í ÝáñÙ³Ý»ñáí (ëáõÛÝ ûñ»Ýë·ñùÇ 39 »õ 41 Ñá¹í³ÍÝ»ñ 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ËÝ³Ù³Ï³ÉÇ (Ñá·³µ³ñÓáõÇ)  å³ñï³Ï³ÝáõÃÛáõÝÝ»ñÇ Ï³ï³ñÙ³Ý Ï³å³ÏóáõÃÛ³Ùµ µ³ó³Ï³Û»Éáõ ¹»åùáõÙ` ³Û¹ å³ñï³Ï³ÝáõÃÛáõÝÝ»ñÇ Ï³ï³ñÙ³Ý ³ÙµáÕç Å³Ù³Ý³Ï³ÁÝÃ³ó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µáõÅåñáýÇÉ³ÏïÇÏ ÑÇÙÝ³ñÏÝ»ñáõÙ ·ïÝí»Éáõ ¹»åùáõÙ` ³ÛÝï»Õ ·ïÝí»Éáõ ³ÙµáÕç Å³Ù³Ý³Ï³ÁÝÃ³ó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Ï³É³ÝùÇ í»ñóí»Éáõ ¹»åùáõÙ` ùÝÝáõÃÛ³Ý »õ ¹³ïÇ ï³Ï ·ïÝí³Í ³ÙµáÕç Å³Ù³Ý³Ï³ÁÝÃ³ó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ÊêÐ ØÇáõÃÛ³Ý »õ Ð³Û³ëï³ÝÇ Ð³Ýñ³å»ïáõÃÛ³Ý ûñ»Ýë¹ñáõÃÛ³Ùµ ë³ÑÙ³Ýí³Í ³ÛÉ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1-6-ñ¹ Ï»ï»ñáõÙ Ýßí³Í ¹»åù»ñáõÙ µÝ³Ï»ÉÇ ï³ñ³ÍáõÃÛáõÝÇó û·ïí»Éáõ Çñ³íáõÝùÁ µ³ó³Ï³ÛáÕÇ Ñ³Ù³ñ å³Ñå³ÝíáõÙ ¿ ³Û¹ Ï»ï»ñáõÙ Ýßí³Í Å³ÙÏ»ïÁ Éñ³Ý³Éáõ ûñÇó í»ó ³Ùë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Ù³Ýí³Í Å³ÙÏ»ïÝ»ñÇó ³í»ÉÇ ³ÝÓÇ µ³ó³Ï³ÛáõÃÛ³Ý Ñ»ï»õ³Ýùáí µÝ³Ï»ÉÇ ï³ñ³ÍáõÃÛáõÝÇó û·ïí»Éáõ ³Û¹ ³ÝÓÇ Çñ³íáõÝùÁ Ïáñóí³Í ¿ ×³Ý³ãíáõÙ ¹³ï³Ï³Ý Ï³ñ·áí` í³ñÓ³ïáõÇ Ï³Ù ³Û¹ µÝ³Ï»ÉÇ ï³ñ³ÍáõÃÛáõÝáõÙ µÝ³Ïí»Éáõ ÙÝ³ó³Í ÙÛáõë Ùßï³Ï³Ý û·ï³·áñÍáÕÝ»ñÇ Ñ³Û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í³ñÓ³Ï³ÉÁ Ï³Ù Ýñ³ ÁÝï³ÝÇùÇ ³Ý¹³ÙÁ Ñ³ñ·»ÉÇ å³ï×³éÝ»ñáí µ³ó³Ï³Û»É ¿ í»ó ³ÙëÇó ³í»ÉÇ, ³Û¹ Å³ÙÏ»ïÁ í³ñÓ³Ï³ÉÇ Ï³Ù ÁÝï³ÝÇùÇ µ³ó³Ï³ÛáÕ ³Ý¹³ÙÇ ¹ÇÙáõÙÇ ÑÇÙ³Ý íñ³ Ï³ñáÕ ¿ »ñÏ³ñ³óí»É í³ñÓ³ïáõÇ ÏáÕÙÇó, ÇëÏ í»× Í³·»Éáõ ¹»åùáõÙ` ¹³ï³ñ³Ý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0. Ä³Ù³Ý³Ï³íáñ µ³ó³Ï³ÛáÕÇ Çñ³íáõÝùÝ»ñÝ áõ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Ç Ï³Ù Ýñ³ ÁÝï³ÝÇùÇ ³Ý¹³ÙÇ Å³Ù³Ý³Ï³íáñ µ³ó³Ï³ÛáõÃÛ³Ý ¹»åùáõÙ (ëáõÛÝ ûñ»Ýë·ñùÇ 59 Ñá¹í³Í) Å³Ù³Ý³Ï³íáñ µ³ó³Ï³ÛáÕÝ»ñÁ å³Ñå³ÝáõÙ »Ý µÝ³Ï»ÉÇ ï³ñ³ÍáõÃÛ³Ý í³ñÓ³Ï³ÉáõÃÛ³Ý å³ÛÙ³Ý³·ñÇó µËáÕ Çñ³íáõÝùÝ»ñÁ »õ ÏñáõÙ å³ñï³Ï³ÝáõÃÛáõÝÝ»ñÁ: ²ÛÝ µÝ³Ï»ÉÇ Ù³Ï»ñ»ëÁ, áñÇ û·ï³·áñÍÙ³Ý Çñ³íáõÝùÁ å³Ñå³ÝíáõÙ ¿ µ³ó³Ï³ÛáÕÇ Ñ³Ù³ñ, Ñ³í»ÉÛ³É ãÇ Ñ³Ù³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1. ´Ý³Ï»ÉÇ ï³ñ³ÍáõÃÛáõÝÁ µñáÝÛ³ÛÇ »ÝÃ³ñÏ»ÉÁ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Ý»ñÇ »õ Ýñ³Ýó ÁÝï³ÝÇùÝ»ñÇ ³Ý¹³ÙÝ»ñÇ ÏáÕÙÇó ½µ³Õ»óí³Í µÝ³Ï»ÉÇ ï³ñ³ÍáõÃÛáõÝÝ»ñÁ µñáÝÛ³ÛÇ »Ý »ÝÃ³ñÏíáõÙ ³ñï³ë³ÑÙ³Ý ³ßË³ï³ÝùÇ áõÕ³ñÏí»ÉÇë` ³ñï³ë³ÑÙ³ÝáõÙ ·ïÝí»Éáõ ³ÙµáÕç Å³Ù³Ý³Ï³ÙÇçáóáõÙ, Ì³Ûñ³·áõÛÝ ÐÛáõëÇëÇ ßñç³ÝÝ»ñ »õ ¹ñ³Ýó Ñ³í³ë³ñ»óí³Í í³Ûñ»ñ ³ßË³ï³ÝùÇ Ù»ÏÝ»ÉÇë` ³ßË³ï³Ýù³ÛÇÝ å³ÛÙ³Ý³·ñÇ ·áñÍáÕáõÃÛ³Ý ³ÙµáÕç Å³Ù³Ý³Ï³ÙÇçáóáõÙ, ÇëÏ ÊêÐ ØÇáõÃÛ³Ý ûñ»Ýë¹ñáõÃÛ³Ùµ Ý³Ë³ï»ëí³Í ¹»åù»ñáõÙ` Ì³Ûñ³·áõÛÝ ÐÛáõëÇëÇ ßñç³ÝÝ»ñáõÙ »õ ¹ñ³Ýó Ñ³í³ë³ñ»óí³Í í³Ûñ»ñáõÙ ·ïÝí»Éáõ ³ÙµáÕç Å³Ù³Ý³Ï³ÙÇçá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Ùµ Ï³ñáÕ »Ý Ý³Ë³ï»ëí»É µÝ³Ï»ÉÇ ï³ñ³ÍáõÃÛáõÝÝ»ñÇ µñáÝÛ³ÛÇ »ÝÃ³ñÏ»Éáõ Ý³»õ ³ÛÉ ¹»åù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áõÙ Ýßí³Í ¹»åù»ñáõÙ   å³ï·³Ù³íáñÝ»ñÇ ï»Õ³Ï³Ý ËáñÑñ¹Ç ·áñÍ³¹Çñ ÏáÙÇï»Ç ÏáÕÙÇó í³ñÓ³Ï³ÉÇÝ Ï³Ù Ýñ³ ÁÝï³ÝÇùÇ ³Ý¹³ÙÝ»ñÇÝ ïñíáõÙ ¿ å³Ñå³Ý³·Çñ (µñáÝÛ³) í³ñÓ³ïáõÇÝ Ý»ñÏ³Û³óÝ»Éáõ Ñ³Ù³ñ: ä³Ñå³Ý³·Çñ ï³Éáõó Ññ³Å³ñí»ÉÁ Ï³ñáÕ ¿ ·³Ý·³ï³ñÏí»É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å³Ý³·ñ»ñÇ Å³ÙÏ»ïÁ Éñ³Ý³Éáõó Ñ»ïá í»ó ³Ùëí³ ÁÝÃ³óùáõÙ í³ñÓ³ïáõÇ Ñ³Ûóáí µÝ³Ï»ÉÇ  ï³ñ³ÍáõÃÛ³Ý í³ñÓ³Ï³ÉáõÃÛ³Ý å³ÛÙ³Ý³·ÇñÁ Ï³ñáÕ ¿ ÉáõÍí»É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Ï³ÝáÝÝ»ñÁ ã»Ý ÏÇñ³éíáõÙ å³ßïáÝ»³Ï³Ý µÝ³Ï»ÉÇ ï³ñ³ÍáõÃÛáõÝÝ»ñÇ »õ Ñ³Ýñ³Ï³ó³ñ³ÝÝ»ñáõÙ ·ïÝíáÕ ï³ñ³ÍáõÃÛáõÝÝ»ñÇ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2. ´ñáÝÛ³ÛÇ »ÝÃ³ñÏí³Í µÝ³Ï»ÉÇ ï³ñ³ÍáõÃÛ³Ý û·ï³·áñ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Ù Ñ³Ýñ³ÛÇÝ µÝ³Ï³ñ³Ý³ÛÇÝ ýáÝ¹Ç ï³ÝÁ µÝ³Ï»ÉÇ ï³ñ³ÍáõÃÛ³Ý í³ñÓ³Ï³ÉÁ Çñ³íáõÝù áõÝÇ µñáÝÛ³ÛÇ »ÝÃ³ñÏí³Í µÝ³Ï»ÉÇ ï³ñ³ÍáõÃÛáõÝÁ û·ï³·áñÍÙ³Ý ï³Éáõ »ÝÃ³í³ñÓ³Ï³ÉÝ»ñÇÝ Ï³Ù Å³Ù³Ý³Ï³íáñ µÝ³ÏÇãÝ»ñÇÝ` å³Ñå³Ý³·ñÇ ·áñÍáÕáõÃÛ³Ý Å³ÙÏ»ï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3. ´ñáÝÛ³ÛÇ »ÝÃ³ñÏí³Í µÝ³Ï»ÉÇ ï³ñ³ÍáõÃÛáõÝÇó »ÝÃ³í³ñÓ³Ï³ÉÝ»ñÇ »õ Å³Ù³Ý³Ï³íáñ µÝ³ÏÇãÝ»ñÇ íï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Ç Ï³Ù Ýñ³ ÁÝï³ÝÇùÇ ³Ý¹³ÙÝ»ñÇ í»ñ³¹³éÝ³Éáõ ¹»åùáõÙ Ýñ³Ýù Çñ³íáõÝù áõÝ»Ý å³Ñ³Ýç»Éáõ ³ÝÑ³å³Õ ³½³ï»É µñáÝÛ³ÛÇ »ÝÃ³ñÏí³Í µÝ³Ï»ÉÇ ï³ñ³ÍáõÃÛáõÝÁ` å³Ñå³Ý³·ñÇ Å³ÙÏ»ïÁ Éñ³Ý³Éáõó ³ÝÏ³Ë: ºÃ» »ÝÃ³í³ñÓ³Ï³ÉÝ»ñÁ Ï³Ù Å³Ù³Ý³Ï³íáñ µÝ³ÏÇãÝ»ñÁ Ññ³Å³ñí»Ý µÝ³Ï»ÉÇ ï³ñ³ÍáõÃÛáõÝÝ ³½³ï»Éáõó, ³å³ Ýñ³Ýù í³ñÓ³Ï³ÉÇ å³Ñ³Ýçáí »ÝÃ³Ï³ »Ý íï³ñÙ³Ý ¹³ï³Ï³Ý Ï³ñ·áí, ³é³Ýó ³ÛÉ µÝ³Ï»ÉÇ ï³ñ³ÍáõÃÛáõÝ Ñ³ïÏ³óÝ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4. ì³ñÓ³Ï³ÉÇ µÝ³Ï»ÉÇ ï³ñ³ÍáõÃÛáõÝáõÙ áñå»ë ËÝ³Ù³Ï³É Ï³Ù Ñá·³µ³ñÓáõ µÝ³ÏíáÕ ³ÝÓÇ íï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ÇÝù, áíù»ñ í³ñÓ³Ï³ÉÇ µÝ³Ï»ÉÇ ï³ñ³ÍáõÃÛáõÝáõÙ µÝ³Ï»óí»É »Ý áñå»ë ËÝ³Ù³Ï³ÉÝ»ñ Ï³Ù Ñá·³µ³ñÓáõÝ»ñ, ³Û¹ µÝ³Ï»ÉÇ ï³ñ³ÍáõÃÛ³Ý ÝÏ³ïÙ³Ùµ Ó»éù ã»Ý µ»ñáõÙ ÇÝùÝáõñáõÛÝ Çñ³íáõÝù: ÊÝ³Ù³Ï³ÉáõÃÛáõÝÁ Ï³Ù Ñá·³µ³ñÓáõÃÛáõÝÁ ¹³¹³ñ»Éáõ ¹»åùáõÙ, »Ã» ³Û¹ µÝ³Ï»ÉÇ ï³ñ³ÍáõÃÛáõÝÁ ûñ»Ýùáí ë³ÑÙ³Ýí³Í Ï³ñ·áí ãÇ ³Ùñ³óí³Í ËÝ³Ù³Ï³ÉÇÝ Ï³Ù Ñá·³µ³ñÓáõÇÝ, Ýñ³Ýù »ÝÃ³Ï³ »Ý ¹³ï³Ï³Ý Ï³ñ·áí íï³ñÙ³Ý, ³é³Ýó ³ÛÉ µÝ³Ï»ÉÇ ï³ñ³ÍáõÃÛáõÝ Ñ³ïÏ³óÝ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5. ´Ý³Ï»ÉÇ ï³ñ³ÍáõÃÛáõÝÝ»ñÇ ÷áË³Ý³ÏáõÙÁ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³Ý í³ñÓ³Ï³ÉÁ Çñ Ñ»ï Ñ³Ù³ï»Õ µÝ³ÏíáÕ ÁÝï³ÝÇùÇ ³Ý¹³ÙÝ»ñÇ, ³Û¹ ÃíáõÙ Å³Ù³Ý³Ï³íáñ µ³ó³Ï³ÛáÕ ³Ý¹³ÙÝ»ñÇ ·ñ³íáñ Ñ³Ù³Ó³ÛÝáõÃÛ³Ùµ Çñ³íáõÝù áõÝÇ Ï³ï³ñ»Éáõ ½µ³Õ»óñ³Í µÝ³Ï»ÉÇ ï³ñ³ÍáõÃÛ³Ý ÷áË³Ý³ÏáõÙ ÙÇ ³ÛÉ í³ñÓ³Ï³ÉÇ Ï³Ù µÝ³Ï³ñ³Ý³ÛÇÝ-ßÇÝ³ñ³ñ³Ï³Ý Ïááå»ñ³ïÇíÇ ³Ý¹³ÙÇ µÝ³Ï»ÉÇ ï³Ý /ï³Ý ÙÇ Ù³ëÇ/ Ï³Ù µÝ³Ï³ñ³ÝÇ ë»÷³Ï³Ý³ïÇñáç Ñ»ï, ³Û¹ ÃíáõÙ` ³ÛÉ µÝ³Ï³í³ÛñáõÙ µÝ³ÏíáÕÝ»ñ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÷áË³Ý³ÏÙ³Ý ßáõñçÁ ÁÝï³ÝÇùÇ ³Ý¹³ÙÝ»ñÇ ÙÇç»õ Ñ³Ù³Ó³ÛÝáõÃÛáõÝ ãÇ Ï³Û³óí»É, ³å³ ³Û¹ ³ÝÓ³ÝóÇó Ûáõñ³ù³ÝãÛáõñÁ Çñ³íáõÝù áõÝÇ ¹³ï³Ï³Ý Ï³ñ·áí å³Ñ³Ýç»Éáõ ½µ³Õ»óñ³Í ï³ñ³ÍáõÃÛ³Ý Ñ³ñÏ³¹ñ³Ï³Ý ÷áË³Ý³ÏáõÙ ï³ñµ»ñ ïÝ»ñáõÙ (µÝ³Ï³ñ³ÝÝ»ñáõÙ) »Õ³Í ï³ñ³ÍáõÃÛáõÝÝ»ñ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ïÝ»ñáõÙ µÝ³Ï»ÉÇ ï³ñ³ÍáõÃÛáõÝÝ»ñÇ ÷áË³Ý³ÏáõÙÁ ÃáõÛÉ³ïñíáõÙ ¿ ÙÇ³ÛÝ Ýñ³Ýó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Ë³Ý³ÏÙ³Ý Ñ³ñóáõÙ Ñ³Ù³Ó³ÛÝáõÃÛáõÝÇó Ññ³Å³ñí»ÉÁ Ï³ñáÕ ¿ ·³Ý·³ï³ñÏí»É ¹³ï³Ï³Ý Ï³ñ·áí, µ³óÇ ÏáÉïÝï»ëáõÃÛáõÝÝ»ñÇÝ å³ïÏ³ÝáÕ ïÝ»ñáõÙ µÝ³Ï»ÉÇ ï³ñ³ÍáõÃÛáõÝÝ»ñÇ ÷áË³Ý³ÏÙ³Ý ¹»åù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Ý»ñÇ ÷áË³Ý³ÏÙ³Ý Ñ³Ù³Ó³ÛÝáõÃÛáõÝÁ áõÅÇ Ù»ç ¿ ÙïÝáõÙ å³ï·³Ù³íáñÝ»ñÇ ï»Õ³Ï³Ý ËáñÑáõñ¹Ý»ñÇ ·áñÍ³¹Çñ ÏáÙÇï»Ý»ñÇ ÏáÕÙÇó ïñíáÕ ûñ¹»ñÝ»ñÁ ëï³Ý³Éáõ å³ÑÇó (ëáõÛÝ ûñ»Ýë·ñùÇ 49 Ñá¹í³Í): úñ¹»ñ ï³Éáõó Ññ³Å³ñí»ÉÁ Ï³ñáÕ ¿ ¹³ï³Ï³Ý Ï³ñ·áí ·³Ý·³ï³ñÏí»É í»ó³ÙëÛ³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Ý»ñÇ ÷áË³Ý³ÏÙ³Ý Ï³ñ·Á »õ ³ÛÝ å³ÛÙ³ÝÝ»ñÁ, áñáÝó ³éÏ³ÛáõÃÛ³Ý ¹»åùáõÙ ÷áË³Ý³ÏáõÙ ãÇ ÃáõÛÉ³ïñíáõÙ, ë³ÑÙ³ÝíáõÙ »Ý ÊêÐ ØÇáõÃÛ³Ý ûñ»Ýë¹ñáõÃÛ³Ùµ, ëáõÛÝ ûñ»Ýë·ñùáí »õ Ð³Û³ëï³ÝÇ Ð³Ýñ³å»ïáõÃÛ³Ý ³ÛÉ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6. ²ÛÝ å³ÛÙ³ÝÝ»ñÁ, áñáÝó ³éÏ³ÛáõÃÛ³Ý ¹»åùáõÙ µÝ³Ï»ÉÇ ï³ñ³ÍáõÃÛáõÝÝ»ñÇ ÷áË³Ý³ÏáõÙ ãÇ ÃáõÛÉ³ïñí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Ý»ñÇ ÷áË³Ý³ÏáõÙ ãÇ ÃáõÛÉ³ïñ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»Ã» í³ñÓ³Ï³ÉÇ ¹»Ù Ñ³Ûó ¿ Ñ³ñáõóí³Í µÝ³Ï»ÉÇ ï³ñ³ÍáõÃÛ³Ý í³ñÓ³Ï³ÉáõÃÛ³Ý å³ÛÙ³Ý³·ÇñÁ ÉáõÍ»Éáõ Ï³Ù ÷á÷áË»Éáõ Ù³ëÇÝ ûñ¹»ñÁ ³Ýí³í»ñ ×³Ý³ã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»Ã» µÝ³Ï³ñ³Ý³ÛÇÝ-ßÇÝ³ñ³ñ³Ï³Ý Ïááå»ñ³ïÇíÇ ³Ý¹³ÙÇ ÝÏ³ïÙ³Ùµ Ñ³Ûó ¿ Ñ³ñáõóí³Í Ïááå»ñ³ïÇíÇó Ñ»é³óÝ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»Ã» ÷áË³Ý³ÏáõÃÛáõÝÁ ëå»ÏáõÉÛ³ïÇí Ï³Ù Ï»ÕÍ µÝáõÛÃ ¿ Ï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»Ã» ÷áË³Ý³ÏÙ³Ý Ñ»ï»õ³Ýùáí í³ñÓ³Ï³ÉÇ µÝ³Ï»ÉÇ Ù³Ï»ñ»ëÇ ã³÷Á ëï³óíáõÙ ¿ ³ÛÝ ÝáñÙ³ÛÇó å³Ï³ë, áñ ë³ÑÙ³Ýí³Í ¿ Ð³Û³ëï³ÝÇ Ð³Ýñ³å»ïáõÃÛ³Ý Ü³Ë³ñ³ñÝ»ñÇ ËáñÑñ¹Ç ÏáÕÙÇó` µÝ³Ï³ñ³Ý³ÛÇÝ å³ÛÙ³ÝÝ»ñÇ µ³ñ»É³íÙ³Ý Ï³ñÇù áõÝ»óáÕÝ»ñÇÝ Ñ³ßí³éÙ³Ý ÁÝ¹áõÝ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»Ã» ÷áË³Ý³ÏíáÕ µÝ³Ï»ÉÇ ï³ñ³ÍáõÃÛáõÝÝ»ñÇó Ù»ÏÁ ·ïÝíáõÙ ¿ ³ÛÝ Ó»éÝ³ñÏáõÃÛ³Ý, ÑÇÙÝ³ñÏÇ , Ï³½Ù³Ï»ñåáõÃÛ³Ý ï³ÝÁ, áñÁ ÊêÐØ Ü³Ë³ñ³ñÝ»ñÇ ËáñÑñ¹Ç Ï³Ù Ð³Û³ëï³ÝÇ Ð³Ýñ³å»ïáõÃÛ³Ý Ü³Ë³ñ³ñÝ»ñÇ ËáñÑñ¹Ç áñáßÙ³Ùµ Ùïóí³Í ¿ ÅáÕáíñ¹³Ï³Ý ïÝï»ëáõÃÛ³Ý Ï³ñ»õáñ³·áõÛÝ ×ÛáõÕ»ñÇ Ó»éÝ³ñÏáõÃÛáõÝÝ»ñÇ, ÑÇÙÝ³ñÏÝ»ñÇ »õ Ï³½Ù³Ï»ñåáõÃÛáõÝÝ»ñÇ óáõó³ÏÝ»ñÇ Ù»ç, áñáÝó ïÝ»ñÇó ÃáõÛÉ³ïñíáõÙ ¿ ³ÛÝ µ³ÝíáñÝ»ñÇ, Í³é³ÛáÕÝ»ñÇ (Ýñ³Ýó Ñ»ï µÝ³ÏíáÕ ³ÝÓ³Ýó Ñ»ï ÙÇ³ëÇÝ) ¹³ï³Ï³Ý Ï³ñ·áí íï³ñáõÙÁ, áíù»ñ ¹³¹³ñ»óñ»É »Ý ³ßË³ï³Ýù³ÛÇÝ Ñ³ñ³µ»ñáõÃÛáõÝÝ»ñÁ Ó»éÝ³ñÏáõÃÛ³Ý, ÑÇÙÝ³ñÏÇ, Ï³½Ù³Ï»ñåáõÃÛ³Ý Ñ»ï` ë»÷³Ï³Ý ó³ÝÏáõÃÛ³Ùµ ³é³Ýó Ñ³ñ·»ÉÇ å³ï×³éÇ, Ï³Ù ³ßË³ï³Ýù³ÛÇÝ Ï³ñ·³å³ÑáõÃÛáõÝÁ Ë³Ëï»Éáõ, Ï³Ù Ñ³Ýó³·áñÍáõÃÛáõÝ Ï³ï³ñ»Éáõ Ñ³Ù³ñ ³ßË³ï³ÝùÇó ³½³ïí»Éáõ Ï³å³ÏóáõÃÛ³Ùµ: ²ÛÝ ù³Õ³ù³óÇÝ»ñÁ, áíù»ñ ¹³¹³ñ»óñ»É »Ý ³ßË³ï³Ýù³ÛÇÝ Ñ³ñ³µ»ñáõÃÛáõÝÝ»ñÁ ³ÛÉ ÑÇÙù»ñáí, ÇÝãå»ë Ý³»õ µÝ³Ï»ÉÇ ï³ñ³ÍáõÃÛáõÝÁ ëï³ó»É »Ý áã ³ßË³ï³Ýù³ÛÇÝ Ñ³ñ³µ»ñáõÃÛáõÝÝ»ñÇ Ï³å³ÏóáõÃÛ³Ùµ, Çñ³íáõÝù áõÝ»Ý ÷áË³Ý³ÏáõÙ Ï³ï³ñ»Éáõ ÁÝ¹Ñ³Ýáõñ ÑÇÙù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»Ã» ïáõÝÁ /µÝ³Ï»ÉÇ ï³ñ³ÍáõÃÛáõÝÁ/ ÷Éáõ½Ù³Ý íï³Ý·Ç ï³Ï ¿ Ï³Ù å³ï·³Ù³íáñÝ»ñÇ ï»Õ³Ï³Ý ËáñÑñ¹Ç ·áñÍ³¹Çñ ÏáÙÇï»Ç áñáßÙ³Ùµ ×³Ý³ãí³Í ¿ íÃ³ñ³ÛÇÝ /µ³ó³éáõÃÛ³Ùµ ³ÛÝ ¹»åù»ñÇ, »ñµ Ð³Û³ëï³ÝÇ Ð³Ýñ³å»ïáõÃÛ³Ý ûñ»Ýë¹ñáõÃÛ³Ùµ ÃáõÛÉ³ïñíáõÙ ¿ ÷áË³Ý³ÏáõÙ /, Ï³Ù »ÝÃ³Ï³ ¿ ù³Ý¹Ù³Ý, Ï³Ù Ñ³ÝÓÝíáõÙ ¿ å»ï³Ï³Ý Ï³Ù Ñ³ë³ñ³Ï³Ï³Ý Ï³ñÇùÝ»ñÇ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»Ã» µÝ³Ï»ÉÇ ï³ñ³ÍáõÃÛáõÝÁ å³ßïáÝ»³Ï³Ý ¿ Ï³Ù ·ïÝíáõÙ ¿  Ñ³Ýñ³Ï³ó³ñ³Ý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ÊêÐ ØÇáõÃÛ³Ý »õ Ð³Û³ëï³ÝÇ Ð³Ýñ³å»ïáõÃÛ³Ý ûñ»Ýë¹ñáõÃÛ³Ùµ Ý³Ë³ï»ëíáÕ ³ÛÉ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7. ´Ý³Ï»ÉÇ ï³ñ³ÍáõÃÛáõÝÝ»ñÇ ÷áË³Ý³ÏÙ³Ý Ï³Ýá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Ý»ñÇ ÷áË³Ý³ÏÙ³Ý Ï³ÝáÝÝ»ñÁ Ñ³ëï³ïáõÙ ¿ Ð³Û³ëï³ÝÇ Ð³Ýñ³å»ïáõÃÛ³Ý Ü³Ë³ñ³ñÝ»ñÇ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8. öáË³Ý³ÏáõÙÁ ³Ýí³í»ñ ×³Ý³ã»ÉÁ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66 Ñá¹í³ÍáõÙ Ý³Ë³ï»ëí³Í Ñ³Ý·³Ù³ÝùÝ»ñÇ ³éÏ³ÛáõÃÛ³Ùµ Ï³ï³ñí³Í ÷áË³Ý³ÏáõÙÁ ³Ýí³í»ñ ¿ ×³Ý³ã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Ë³Ý³ÏáõÙÁ Ï³ñáÕ ¿ ³Ýí³í»ñ ×³Ý³ãí»É Ý³»õ ·áñÍ³ñùÁ ³Ýí³í»ñ ×³Ý³ã»Éáõ Ñ³Ù³ñ Ð³Û³ëï³ÝÇ Ð³Ýñ³å»ïáõÃÛ³Ý ù³Õ³ù³óÇ³Ï³Ý ûñ»Ýë·ñùÇ ë³ÑÙ³Ýí³Í ÑÇÙù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Ë³Ý³ÏáõÙÁ ³Ýí³í»ñ ¿ ×³Ý³ãíáõÙ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9. öáË³Ý³ÏáõÙÁ ³Ýí³í»ñ ×³Ý³ã»Éáõ Ñ»ï»õ³ÝùÝ»ñÁ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Ë³Ý³ÏáõÙÁ ³Ýí³í»ñ ×³Ý³ã»Éáõ ¹»åùáõÙ ÏáÕÙ»ñÁ »ÝÃ³Ï³ »Ý í»ñ³µÝ³Ï»óÙ³Ý Ý³ËÏÇÝáõÙ ½µ³Õ»óñ³Í µÝ³Ï»ÉÇ ï³ñ³ÍáõÃÛáõ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Ë³Ý³ÏáõÙ Ï³ï³ñ»Éáõ Ñ³Ù³ñ ÏáÕÙÇ ³ÝÑÇÙÝ Ï³ñ·áí ëï³ó³Í ·áõÛùÁ µéÝ³·³ÝÓíáõÙ ¿ Ñû·áõï å»ï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0. ´Ý³Ï»ÉÇ ï³ñ³ÍáõÃÛáõÝÝ»ñÇ ÷áË³Ý³ÏáõÙÁ Ð³Û³ëï³ÝÇ Ð³Ýñ³å»ïáõÃÛ³Ý »õ ³ÛÉ ÙÇáõÃ»Ý³Ï³Ý Ñ³Ýñ³å»ïáõÃÛ³Ý ï»ñÇïáñÇ³ÛáõÙ ·ïÝíáÕ ïÝ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µÝ³Ï»ÉÇ ï³ñ³ÍáõÃÛáõÝÁ, áñÇ Ñ»ï Ï³ï³ñíáõÙ ¿ ÷áË³Ý³ÏáõÙÁ, ·ïÝíáõÙ ¿ ³ÛÉ ÙÇáõÃ»Ý³Ï³Ý Ñ³Ýñ³å»ïáõÃÛ³Ý ï»ñÇïáñÇ³ÛáõÙ ·ïÝíáÕ ï³ÝÁ, ÷áË³Ý³ÏáõÙÁ Ï³ï³ñíáõÙ ¿ ÊêÐ ØÇáõÃÛ³Ý, Ð³Û³ëï³ÝÇ Ð³Ýñ³å»ïáõÃÛ³Ý »õ Ñ³Ù³å³ï³ëË³Ý ÙÇáõÃ»Ý³Ï³Ý Ñ³Ýñ³å»ïáõÃÛ³Ý ûñ»Ýë¹ñáõÃÛ³Ùµ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1. ¼µ³Õ»óñ³Í µÝ³Ï»ÉÇ ï³ñ³ÍáõÃÛ³Ý ÷áË³ñ»Ý í³ñÓ³Ï³ÉÇÝ ³í»ÉÇ ÷áùñ ï³ñ³ÍáõÃÛáõÝ Ñ³ïÏ³óÝ»Éáõ Ýñ³ Çñ³íáõ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Ù³Ýí³Í ÝáñÙ³ÛÇó ³í»ÉÇ Ñ³í»ÉÛ³É µÝ³Ï»ÉÇ Ù³Ï»ñ»ë áõÝ»óáÕ í³ñÓ³Ï³ÉÁ Çñ³íáõÝù áõÝÇ ÁÝï³ÝÇùÇ ³Ý¹³ÙÝ»ñÇ Ñ³Ù³Ó³ÛÝáõÃÛ³Ùµ å³ï·³Ù³íáñÝ»ñÇ ï»Õ³Ï³Ý ËáñÑñ¹Ç ·áñÍ³¹Çñ ÏáÙÇï»Çó, Ó»éÝ³ñÏáõÃÛáõÝÇó, ÑÇÙÝ³ñÏÇó, Ï³½Ù³Ï»ñåáõÃÛáõÝÇó (»ÉÝ»Éáí µÝ³Ï»ÉÇ ï³Ý å³ïÏ³Ý»ÉáõÃÛáõÝÇó) å³Ñ³Ýç»É, áñ ë³ÑÙ³Ýí³Í Ï³ñ·áí Çñ»Ý Ñ³ïÏ³óíÇ ³í»ÉÇ ÷áùñ µÝ³Ï»ÉÇ ï³ñ³ÍáõÃÛáõÝ` ½µ³Õ»óñ³ÍÇ ÷áË³ñ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2. ²é³ÝÓÇÝ µÝ³Ï³ñ³ÝÇ í³ñÓ³Ï³ÉÇ` Ñ³í»ÉÛ³É µÝ³Ï»ÉÇ Ù³Ï»ñ»ëáõÙ áõñÇß ù³Õ³ù³óÇÝ»ñ µÝ³Ï»óÝ»Éáõ Çñ³íáõ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ÇÝ µÝ³Ï³ñ³ÝÇó û·ïíáÕ í³ñÓ³Ï³ÉÁ Ï³ñáÕ ¿ ÙÇçÝáñ¹»É Ñ³Ù³å³ï³ëË³Ý å³ï·³Ù³íáñÝ»ñÇ ï»Õ³Ï³Ý ËáñÑñ¹Ç ·áñÍ³¹Çñ ÏáÙÇï»Ç, Ó»éÝ³ñÏáõÃÛ³Ý, ÑÇÙÝ³ñÏÇ, Ï³½Ù³Ï»ñåáõÃÛ³Ý ³éç»õ ( »ÉÝ»Éáí µÝ³Ï»ÉÇ ýáÝ¹Ç å³ïÏ³Ý»ÉáõÃÛáõÝÇó) ÇÝÁ ù³é³ÏáõëÇ Ù»ïñÇó áã å³Ï³ë Ñ³í»ÉÛ³É Ù»Ïáõë³óí³Í ë»ÝÛ³ÏÁ Çñ ÁÝïñáõÃÛ³Ùµ µÝ³Ï³ñ³Ý³ÛÇÝ å³ÛÙ³ÝÝ»ñÁ µ³ñ»É³í»Éáõ Ï³ñÇù áõÝ»óáÕÝ»ñÇ Ñ³ßí³éÙ³Ý Ù»ç ·ïÝíáÕ áõñÇß ù³Õ³ù³óÇÝ»ñáí µÝ³Ï»óÝ»Éáõ Ù³ëÇÝ: ØÇçÝáñ¹áõÃÛáõÝÁ Ñ³ñ·í»Éáõ ¹»åùáõÙ Ýßí³Í ³ÝÓ³Ýó Ñ»ï ÏÝùíáõÙ ¿ µÝ³Ï»ÉÇ ï³ñ³ÍáõÃÛ³Ý í³ñÓ³Ï³ÉáõÃÛ³Ý ³é³ÝÓÇÝ å³ÛÙ³Ý³·Ç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 73. ´Ý³Ï»ÉÇ ï³ñ³ÍáõÃÛ³Ý »ÝÃ³í³ñÓ³Ï³ÉáõÃÛáõÝÁ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³Ý í³ñÓ³Ï³ÉÁ Çñ³íáõÝù áõÝÇ ÁÝï³ÝÇùÇ` Çñ Ñ»ï Ñ³Ù³ï»Õ µÝ³ÏíáÕ ³Ý¹³ÙÝ»ñÇ Ñ³Ù³Ó³ÛÝáõÃÛ³Ùµ »õ í³ñÓ³ïáõÇ Ñ³Ù³Ó³ÛÝáõÃÛ³Ùµ »ÝÃ³í³ñÓ³Ï³ÉáõÃÛ³Ý ï³Éáõ µÝ³Ï»ÉÇ ï³ñ³ÍáõÃÛáõÝÁ ëáõÛÝ ûñ»Ýë·ñùáí Ý³Ë³ï»ëí³Í ¹»åù»ñáõÙ »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Ù³Ý³Ï³íáñ³å»ë Ù»ÏÝ»Éáõ ¹»åùáõÙ í³ñÓ³Ï³ÉÁ Çñ³íáõÝù áõÝÇ »ÝÃ³í³ñÓ³Ï³ÉáõÃÛ³Ý ï³Éáõ ³ÙµáÕç µÝ³Ï»ÉÇ ï³ñ³ÍáõÃÛáõÝÁ` í³ñÓ³ïáõÇ ³éç»õ å³ï³ëË³Ý³ïáõ ÙÝ³Éáí Áëï µÝ³Ï»ÉÇ ï³ñ³ÍáõÃÛ³Ý å³ÛÙ³Ý³·ñÇ, ÇëÏ ÙÛáõë ¹»åù»ñáõÙ` »ÝÃ³í³ñÓ³Ï³ÉáõÃÛ³Ý ï³Éáõ ½µ³Õ»óñ³Í µÝ³Ï»ÉÇ Ù³Ï»ñ»ëÇ ÙÇ Ù³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Á »ÝÃ³í³ñÓ³Ï³ÉáõÃÛ³Ý ï³É ãÇ ÃáõÛÉ³ïñíáõÙ, »Ã» »ÝÃ³í³ñÓ³Ï³ÉÇ µÝ³Ï»óÙ³Ý Ñ»ï»õ³Ýùáí Ûáõñ³ù³ÝãÛáõñ µÝ³ÏãÇÝ ÁÝÏÝáÕ µÝ³Ï»ÉÇ Ù³Ï»ñ»ëÇ ã³÷Á Ï³ñáÕ ¿ å³Ï³ë ÉÇÝ»É ëáõÛÝ ûñ»Ýë·ñùÇ 41 Ñá¹í³ÍÇ ³é³çÇÝ Ù³ëáí ë³ÑÙ³Ýí³Í ÝáñÙ³Û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áõÙ ÙÇ ù³ÝÇ í³ñÓ³Ï³ÉÝ»ñÇ µÝ³Ïí»Éáõ ¹»åùáõÙ µÝ³Ï»ÉÇ ï³ñ³ÍáõÃÛáõÝÁ »ÝÃ³í³ñÓ³Ï³ÉáõÃÛ³Ý ï³Éáõ Ñ³Ù³ñ å³Ñ³ÝçíáõÙ ¿ µáÉáñ í³ñÓ³Ï³ÉÝ»ñÇ Ñ³Ù³Ó³Û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ÝÃ³í³ñÓ³Ï³ÉáõÃÛ³Ý å³ÛÙ³Ý³·ÇñÁ å»ïù ¿ ÏÝùíÇ ·ñ³íáñ Ó»õáí, Ñ»ï³·³ÛáõÙ ·ñ³Ýó»Éáí Ñ³Ù³å³ï³ëË³Ý µÝ³Ï³ñ³Ý³ÛÇÝ-ß³Ñ³·áñÍÙ³Ý Ï³½Ù³Ï»ñåáõÃÛáõ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Ù³Ï»ñ»ëÁ ³Ý³ßË³ï »Ï³Ùáõï Ïáñ½»Éáõ Ýå³ï³Ïáí ëÇëï»Ù³ïÇÏ³µ³ñ »ÝÃ³í³ñÓ³Ï³ÉáõÃÛ³Ý ï³Éáõ ¹»åùáõÙ »ÝÃ³í³ñÓ³Ï³ÉáõÃÛ³Ý ïñíáÕ Ù»Ïáõë³óí³Í µÝ³Ï»ÉÇ ï³ñ³ÍáõÃÛáõÝÁ »ÝÃ³Ï³ ¿ í»ñóí»Éáõ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Ý»ñÁ »ÝÃ³í³ñÓ³Ï³ÉáõÃÛ³Ý ï³Éáõ Ï³ÝáÝÝ»ñÁ ë³ÑÙ³ÝáõÙ ¿ Ð³Û³ëï³ÝÇ Ð³Ýñ³å»ïáõÃÛ³Ý Ü³Ë³ñ³ñÝ»ñÇ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4. ºÝÃ³í³ñÓ³Ï³ÉáõÃÛ³Ý å³ÛÙ³Ý³·ñáí µÝ³Ï»ÉÇ ï³ñ³ÍáõÃÛáõÝÇó û·ïí»Éáõ í³ñÓ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ÝÃ³í³ñÓ³Ï³ÉáõÃÛ³Ý å³ÛÙ³Ý³·ñáí µÝ³Ï»ÉÇ ï³ñ³ÍáõÃÛáõÝÇó »õ ÏáÙáõÝ³É Í³é³ÛáõÃÛáõÝÇó û·ïí»Éáõ í³ñÓÇ ã³÷Á ë³ÑÙ³ÝíáõÙ ¿ ÏáÕÙ»ñÇ Ñ³Ù³Ó³ÛÝáõÃÛ³Ùµ, ë³Ï³ÛÝ ³ÛÝ ãÇ Ï³ñáÕ ·»ñ³½³Ýó»É ³Û¹ ï³ñ³ÍáõÃÛ³Ý Ñ³Ù³ñ »õ ÏáÙáõÝ³É Í³é³ÛáõÃÛáõÝÝ»ñÇ Ñ³Ù³ñ í³ñÓ³Ï³ÉÇ ÏáÕÙÇó í×³ñíáÕ µÝ³Ï³ñ³Ý³í³ñÓÇ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ÝÃ³í³ñÓ³Ï³ÉÇÝ ïÝ³ÛÇÝ ·áñÍ³ÍáõÃÛ³Ý Çñ»ñ ïñ³Ù³¹ñ»Éáõ ¹»åùáõÙ ÏáÕÙ»ñÇ Ñ³ñ³µ»ñáõÃÛáõÝÝ»ñÁ Ï³ñ·³íáñíáõÙ »Ý Ð³Û³ëï³ÝÇ Ð³Ýñ³å»ïáõÃÛ³Ý ù³Õ³ù³óÇ³Ï³Ý ûñ»Ýë·ñùÇ 28-ñ¹ ·ÉËÇ Ñ³Ù³å³ï³ëË³Ý Ñá¹í³Í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5. ºÝÃ³í³ñÓ³Ï³ÉáõÃÛ³Ý å³ÛÙ³Ý³·ñÇ ¹³¹³ñáõÙÁ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ÝÃ³í³ñÓ³Ï³ÉáõÃÛ³Ý å³ÛÙ³Ý³·ñÇ Å³ÙÏ»ïÁ Éñ³Ý³Éáõó Ñ»ïá »ÝÃ³í³ñÓ³Ï³ÉÝ Çñ³íáõÝù ãáõÝÇ å³Ñ³Ýç»Éáõ Ýáñá·»É å³ÛÙ³Ý³·ÇñÁ »õ í³ñÓ³Ï³ÉÇ å³Ñ³Ýçáí å³ñï³íáñ ¿ ³½³ï»É »ÝÃ³í³ñÓ³Ï³ÉáõÃÛ³Ùµ ½µ³Õ»óí³Í ï³ñ³ÍáõÃÛáõÝÁ: ´Ý³Ï»ÉÇ ï³ñ³ÍáõÃÛáõÝÁ ³½³ï»Éáõó Ññ³Å³ñí»Éáõ ¹»åùáõÙ Ý³ »ÝÃ³Ï³ ¿ íï³ñÙ³Ý ¹³ï³Ï³Ý Ï³ñ·áí` ³é³Ýó Ýñ³Ý ³ÛÉ µÝ³Ï»ÉÇ ï³ñ³ÍáõÃÛáõÝ Ñ³ïÏ³óÝ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ÝÃ³í³ñÓ³Ï³ÉáõÃÛ³Ý å³ÛÙ³Ý³·ÇñÁ Ï³ñáÕ ¿ Å³ÙÏ»ïÇó ßáõï ÉáõÍí»É ëáõÛÝ ûñ»Ýë·ñùÇ 94 Ñá¹í³ÍÇ ³é³çÇÝ Ù³ëáí Ý³Ë³ï»ëí³Í ÑÇÙù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»ÝÃ³í³ñÓ³Ï³ÉáõÃÛ³Ý å³ÛÙ³Ý³·ÇñÁ ÏÝùí»É ¿ ³é³Ýó Å³ÙÏ»ï Ýß»Éáõ, ³å³ í³ñÓ³Ï³ÉÁ å³ñï³íáñ ¿ »ÝÃ³í³ñÓ³Ï³ÉáõÃÛ³Ý å³ÛÙ³Ý³·ÇñÁ ¹³¹³ñ»óÝ»Éáõ Ù³ëÇÝ »ÝÃ³í³ñÓ³Ï³ÉÇÝ Ý³Ë³½·áõß³óÝ»É »ñ»ù ³ÙÇë ³é³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6. Ä³Ù³Ý³Ï³íáñ µÝ³ÏÇã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³Ý í³ñÓ³Ï³ÉÁ »õ Ýñ³ Ñ»ï µÝ³ÏíáÕ ÁÝï³ÝÇùÇ ³Ý¹³ÙÝ»ñÁ ÷áË³¹³ñÓ Ñ³Ù³Ó³ÛÝáõÃÛ³Ùµ Ï³ñáÕ »Ý ÃáõÛÉ³ïñ»É Çñ»Ýó û·ï³·áñÍÙ³Ý ï³Ï ·ïÝíáÕ µÝ³Ï»ÉÇ ï³ñ³ÍáõÃÛáõÝáõÙ Å³Ù³Ý³Ï³íáñ³å»ë µÝ³Ïí»Éáõ ³ÛÉ ù³Õ³ù³óÇÝ»ñÇ (Å³Ù³Ý³Ï³íáñ µÝ³ÏÇãÝ»ñÇ), ³é³Ýó Ýñ³Ýó Ñ»ï »ÝÃ³í³ñÓ³Ï³ÉáõÃÛ³Ý å³ÛÙ³Ý³·Çñ ÏÝù»Éáõ »õ ³é³Ýó µÝ³Ï»ÉÇ ï³ñ³ÍáõÃÛ³Ý û·ï³·áñÍÙ³Ý Ñ³Ù³ñ í³ñÓ ·³ÝÓ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Ù³Ý³Ï³íáñ µÝ³ÏÇãÝ»ñÇ µÝ³Ï»óáõÙÁ Ù»ÏáõÏ»ë ³ÙëÇó ³í»ÉÇ Å³Ù³Ý³Ïáí ÃáõÛÉ³ïñíáõÙ ¿ ÙÇ³ÛÝ ëáõÛÝ ûñ»Ýë·ñùÇ 41 Ñá¹í³ÍÇ ³é³çÇÝ Ù³ëáí ë³ÑÙ³Ýí³Í µÝ³Ï»ÉÇ Ù³Ï»ñ»ëÇ ÝáñÙ³ÛÇ å³Ñå³ÝÙ³Ý å³ÛÙ³Ý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Ù³Ý³Ï³íáñ µÝ³ÏÇãÝ»ñÁ å³ñï³íáñ »Ý í³ñÓ³Ï³ÉÇ Ï³Ù Ýñ³ Ñ»ï µÝ³ÏíáÕ ÁÝï³ÝÇùÇ ³Ý¹³ÙÝ»ñÇ å³Ñ³Ýçáí ³ÝÑ³å³Õ ³½³ï»É µÝ³Ï³ñ³ÝÁ: Ðñ³Å³ñí»Éáõ ¹»åùáõÙ Å³Ù³Ý³Ï³íáñ µÝ³ÏÇãÝ»ñÁ »ÝÃ³Ï³ »Ý íï³ñÙ³Ý ¹³ï³Ï³Ý Ï³ñ·áí` ³é³Ýó Ýñ³Ýó ³ÛÉ µÝ³Ï»ÉÇ ï³ñ³ÍáõÃÛáõÝ Ñ³ïÏ³óÝ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7. ºÝÃ³í³ñÓ³Ï³ÉÝ»ñÇ »õ Å³Ù³Ý³Ï³íáñ µÝ³ÏÇãÝ»ñÇ íï³ñáõÙÁ µÝ³Ï»ÉÇ ï³ñ³ÍáõÃÛ³Ý í³ñÓ³Ï³ÉáõÃÛ³Ý å³ÛÙ³Ý³·ÇñÁ ¹³¹³ñ»Éáõ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Ç µÝ³Ï»ÉÇ ï³ñ³ÍáõÃÛáõÝáõÙ »ÝÃ³í³ñÓ³Ï³ÉáõÃÛ³Ý å³ÛÙ³Ý³·ñÇ ÑÇÙ³Ý íñ³ Ï³Ù áñå»ë Å³Ù³Ý³Ï³íáñ µÝ³ÏÇãÝ»ñ µÝ³ÏíáÕ ù³Õ³ù³óÇÝ»ñÁ ³Û¹ ï³ñ³ÍáõÃÛ³Ý ÝÏ³ïÙ³Ùµ ÇÝùÝáõñáõÛÝ Çñ³íáõÝù ãáõÝ»Ý, ³ÝÏ³Ë µÝ³Ïí»Éáõ Å³ÙÏ»ï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³Ý í³ñÓ³Ï³ÉáõÃÛ³Ý å³ÛÙ³Ý³·ñÇ ¹³¹³ñÙ³Ý ¹»åùáõÙ ÙÇ³Å³Ù³Ý³Ï ÉáõÍíáõÙ ¿ Ý³»õ »ÝÃ³í³ñÓ³Ï³ÉáõÃÛ³Ý å³ÛÙ³Ý³·Ç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ÝÃ³í³ñÓ³Ï³ÉáõÃÛ³Ý »õ Å³Ù³Ý³Ï³íáñ µÝ³ÏÇãÝ»ñÁ µÝ³Ï»ÉÇ ï³ñ³ÍáõÃÛáõÝÁ ³½³ï»Éáõó Ññ³Å³ñí»Éáõ ¹»åùáõÙ »ÝÃ³Ï³ »Ý íï³ñÙ³Ý ¹³ï³Ï³Ý Ï³ñ·áí` ³é³Ýó Ýñ³Ýó ³ÛÉ µÝ³Ï»ÉÇ ï³ñ³ÍáõÃÛáõÝ Ñ³ïÏ³óÝ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8. ´Ý³Ï»ÉÇ ï³ñ³ÍáõÃÛ³Ý í»ñ³ë³ñù³íáñáõÙÁ »õ í»ñ³Ñ³ï³Ï³·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³Ý »õ ûÅ³Ý¹³Ï ï³ñ³ÍáõÃÛáõÝÝ»ñÇ í»ñ³ë³ñù³íáñáõÙÁ »õ í»ñ³Ñ³ï³Ï³·ÍáõÙÁ Ï³ñáÕ »Ý Ï³ï³ñí»É ÙÇ³ÛÝ µÝ³Ï³ñ³ÝÁ ³í»ÉÇ µ³ñ»Ï³ñ·»Éáõ Ýå³ï³Ïáí »õ ÃáõÛÉ³ïñíáõÙ »Ý í³ñÓ³Ï³ÉÇ, Ýñ³ Ñ»ï Ñ³Ù³ï»Õ µÝ³ÏíáÕ ÁÝï³ÝÇùÇ ³Ý¹³ÙÝ»ñÇ áõ í³ñÓ³ïáõÇ Ñ³Ù³Ó³ÛÝáõÃÛ³Ùµ »õ   å³ï·³Ù³íáñÝ»ñÇ ï»Õ³Ï³Ý ËáñÑñ¹Ç ·áñÍ³¹Çñ ÏáÙÇï»Ç ÃáõÛÉïí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Ç »õ Ýñ³ ÁÝï³ÝÇùÇ ³Ý¹³ÙÝ»ñÇ ÙÇç»õ Ñ³Ù³Ó³ÛÝáõÃÛ³Ý µ³ó³Ï³ÛáõÃÛ³Ý, ÇÝãå»ë Ý³»õ í³ñÓ³ïáõÇ Ññ³Å³ñí»Éáõ ¹»åùáõÙ í»×Á ÉáõÍíáõÙ ¿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»õ ûÅ³Ý¹³Ï ï³ñ³ÍáõÃÛáõÝÝ»ñÇ ÇÝùÝ³·ÉáõË í»ñ³ë³ñù³íáñáõÙ Ï³Ù í»ñ³Ñ³ï³Ï³·ÍáõÙ ÃáõÛÉ ïí³Í í³ñÓ³Ï³ÉÁ å³ñï³íáñ ¿ Çñ Ñ³ßíÇÝ ³Û¹ ï³ñ³ÍáõÃÛáõÝÁ µ»ñ»É Ý³ËÏÇÝ íÇ×³Ï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9. ´Ý³Ï»ÉÇ ï³Ý ÑÇÙÝ³Ï³Ý Ýáñá·Ù³Ý Ï³å³ÏóáõÃÛ³Ùµ ù³Õ³ù³óÇÝ»ñÇÝ µÝ³Ï»ÉÇ ï³ñ³ÍáõÃÛáõÝÝ»ñ Ñ³ïÏ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Ù Ñ³Ýñ³ÛÇÝ µÝ³Ï³ñ³Ý³ÛÇÝ ýáÝ¹Ç µÝ³Ï»ÉÇ ï³Ý ÑÇÙÝ³Ï³Ý Ýáñá·áõÙ Ï³ï³ñ»ÉÇë, »ñµ Ýáñá·áõÙÁ ãÇ Ï³ñáÕ Ï³ï³ñí»É ³é³Ýó í³ñÓ³Ï³ÉÇÝ íï³ñ»Éáõ, í³ñÓ³ïáõÝ å³ñï³íáñ ¿ í³ñÓ³Ï³ÉÇÝ »õ Ýñ³ ÁÝï³ÝÇùÇ ³Ý¹³ÙÝ»ñÇÝ ÙÇ ³ÛÉ µÝ³Ï»ÉÇ ï³ñ³ÍáõÃÛáõÝ Ñ³ïÏ³óÝ»É ÑÇÙÝ³Ï³Ý Ýáñá·áõÙ Ï³ï³ñ»Éáõ Å³Ù³Ý³Ï³ÙÇçáóáõÙ, ÁÝ¹ëÙÇÝ ãÉáõÍ»Éáí Ýáñá·íáÕ ï³ñ³ÍáõÃÛ³Ý í³ñÓ³Ï³ÉáõÃÛ³Ý å³ÛÙ³Ý³·ÇñÁ: ²Û¹ µÝ³Ï»ÉÇ ï³ñ³ÍáõÃÛáõÝáõÙ í»ñ³µÝ³Ïí»Éáõó í³ñÓ³Ï³ÉÇ Ññ³Å³ñí»Éáõ ¹»åùáõÙ í³ñÓ³ïáõÝ Ï³ñáÕ ¿ å³Ñ³Ýç»É Ýñ³ í»ñ³µÝ³Ï»óáõÙÁ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ÇÙÝ³Ï³Ý Ýáñá·Ù³Ý Å³Ù³Ý³Ï³ÙÇçáóáõÙ Ñ³ïÏ³óíáÕ µÝ³Ï»ÉÇ ï³ñ³ÍáõÃÛáõÝÁ å»ïù ¿ Ñ³Ù³å³ï³ëË³ÝÇ ë³ÝÇï³ñ³Ï³Ý »õ ï»ËÝÇÏ³Ï³Ý å³Ñ³Ýç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ñá·áõÙÁ ³í³ñïí»Éáõó »õ ïáõÝÁ å»ï³Ï³Ý Ñ³ÝÓÝ³ÅáÕáíÇ ÏáÕÙÇó ÁÝ¹áõÝí»Éáõó Ñ»ïá í³ñÓ³Ï³ÉÝ Çñ³íáõÝù áõÝÇ µÝ³Ï»óí»Éáõ Ý³ËÏÇÝ ï³ñ³ÍáõÃÛáõ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Á å³ñï³íáñ ¿ ÙáõÍ»Éáõ ÙÇ³ÛÝ ÑÇÙÝ³Ï³Ý Ýáñá·Ù³Ý Å³Ù³Ý³Ï Ýñ³Ý Ñ³ïÏ³óí³Í µÝ³Ï»ÉÇ ï³ñ³ÍáõÃÛ³Ý µÝ³Ï³ñ³Ý³í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ñ³µÝ³Ï»óÙ³Ý Ñ»ï Ï³åí³Í Í³Ëë»ñÁ å»ïù ¿ Ñ³ïáõóí»Ý í³ñÓ³ïáõ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»åùáõÙ, »ñµ í³ñÓ³Ï³ÉÇ »õ Ýñ³ ÁÝï³ÝÇùÇ ³Ý¹³ÙÝ»ñÇ ÏáÕÙÇó ½µ³Õ»óíáÕ µÝ³Ï»ÉÇ ï³ñ³ÍáõÃÛáõÝÁ ÑÇÙÝ³Ï³Ý Ýáñá·Ù³Ý Ñ»ï»õ³Ýùáí ãÇ Ï³ñáÕ å³Ñå³Ýí»É Ï³Ù ½·³ÉÇáñ»Ý ÏÙ»Í³Ý³ »õ í³ñÓ³Ï³ÉÇ Ùáï Ï·áÛ³Ý³ Ñ³í»ÉÛ³É µÝ³Ï»ÉÇ Ù³Ï»ñ»ë, í³ñÓ³Ï³ÉÇÝ »õ Ýñ³ ÁÝï³ÝÇùÇ ³Ý¹³ÙÝ»ñÇÝ å»ïù ¿ Ñ³ïÏ³óíÇ Ù»Ï ³ÛÉ µ³ñ»Ï³ñ· µÝ³Ï»ÉÇ ï³ñ³ÍáõÃÛáõÝ ÙÇÝã»õ ÑÇÙÝ³Ï³Ý Ýáñá·áõÙÝ ëÏë»ÉÁ: ºÃ» ÑÇÙÝ³Ï³Ý Ýáñá·Ù³Ý Ñ»ï»õ³Ýùáí µÝ³Ï»ÉÇ ï³ñ³ÍáõÃÛáõÝÁ ¿³å»ë Ï÷áùñ³Ý³, í³ñÓ³Ï³ÉÇ å³Ñ³Ýçáí Ýñ³Ý »õ Ýñ³ ÁÝï³ÝÇùÇ ³Ý¹³ÙÝ»ñÇÝ ÙÇÝã»õ ÑÇÙÝ³Ï³Ý Ýáñá·áõÙÝ ëÏë»ÉÁ å»ïù ¿ Ñ³ïÏ³óíÇ Ù»Ï ³ÛÉ µ³ñ»Ï³ñ· µÝ³Ï»ÉÇ ï³ñ³ÍáõÃÛáõÝ: ì»× Í³·»Éáõ ¹»åùáõÙ Ñ³ñóÁ ÉáõÍíáõÙ ¿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0. ´Ý³Ï»ÉÇ ï³ñ³ÍáõÃÛ³Ý í³ñÓ³Ï³ÉáõÃÛ³Ý å³ÛÙ³Ý³·ñÇ ÷á÷áË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³Ý í³ñÓ³Ï³ÉáõÃÛ³Ý å³ÛÙ³Ý³·ÇñÁ Ï³ñáÕ ¿ ÷á÷áËí»É ÙÇ³ÛÝ í³ñÓ³Ï³ÉÇ, Ýñ³ ÁÝï³ÝÇùÇ ³Ý¹³ÙÝ»ñÇ »õ í³ñÓ³ïáõÇ Ñ³Ù³Ó³ÛÝáõÃÛ³Ùµ, µ³ó³éáõÃÛ³Ùµ ÊêÐ ØÇáõÃÛ³Ý »õ ÙÇáõÃ»Ý³Ï³Ý Ñ³Ýñ³å»ïáõÃÛáõÝÝ»ñÇ µÝ³Ï³ñ³Ý³ÛÇÝ ûñ»Ýë¹ñáõÃÛ³Ý ÑÇÙáõÝùÝ»ñáí, ÊêÐ ØÇáõÃÛ³Ý ³ÛÉ ûñ»Ýë¹ñ³Ï³Ý ³Ïï»ñáí »õ ëáõÛÝ ûñ»Ýë·ñùáí Ý³Ë³ï»ëí³Í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1. ´Ý³Ï»ÉÇ ï³ñ³ÍáõÃÛ³Ý í³ñÓ³Ï³ÉáõÃÛ³Ý å³ÛÙ³Ý³·ñÇ ÷á÷áËáõÙÁ í³ñÓ³Ï³ÉÇ ÁÝï³ÝÇùÇ ³Ý¹³ÙÇ å³Ñ³Ýç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Ç ÁÝï³ÝÇùÇ ã³÷³Ñ³ë ³Ý¹³ÙÁ Çñ³íáõÝù áõÝÇ å³Ñ³Ýç»Éáõ, ÝáõÛÝ µÝ³Ï»ÉÇ ï³ñ³ÍáõÃÛáõÝáõÙ µÝ³ÏíáÕ ÁÝï³ÝÇùÇ ÙÛáõë ³Ý¹³ÙÝ»ñÇ Ñ³Ù³Ó³ÛÝáõÃÛ³Ùµ, Çñ Ñ»ï µÝ³Ï»ÉÇ ï³ñ³ÍáõÃÛ³Ý í³ñÓ³Ï³ÉáõÃÛ³Ý ³é³ÝÓÇÝ å³ÛÙ³Ý³·Çñ ÏÝù»É, »Ã» Ýñ³Ý µ³ÅÇÝ ÁÝÏÝáÕ µÝ³Ï»ÉÇ Ù³Ï»ñ»ëÁ Ï³ñáÕ ¿ ³Ýç³ïí»É Ù»Ïáõë³óí³Í ë»ÝÛ³ÏÇ Ó»õ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õÙ ë³ÑÙ³Ýí³Í Ï³ÝáÝÁ ãÇ ÏÇñ³éíáõÙ ³ÛÝ Ó»éÝ³ñÏáõÃÛáõÝÝ»ñÇ, ÑÇÙÝ³ñÏÝ»ñÇ »õ Ï³½Ù³Ï»ñåáõÃÛáõÝÝ»ñÇ ïÝ»ñÇ  µÝ³Ï»ÉÇ ï³ñ³ÍáõÃÛáõÝÝ»ñÇ í³ñÓ³Ï³ÉáõÃÛ³Ý ÝÏ³ïÙ³Ùµ, áñáÝù ÊêÐØ Ü³Ë³ñ³ñÝ»ñÇ ËáñÑñ¹Ç »õ Ð³Û³ëï³ÝÇ Ð³Ýñ³å»ïáõÃÛ³Ý Ü³Ë³ñ³ñÝ»ñÇ ËáñÑñ¹Ç áñáßÙ³Ùµ Ùïóí³Í »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áÕáíñ¹³Ï³Ý ïÝï»ëáõÃÛ³Ý Ï³ñ»õáñ³·áõÛÝ ×ÛáõÕ»ñÇ Ó»éÝ³ñÏáõÃÛáõÝÝ»ñÇ, ÑÇÙÝ³ñÏÝ»ñÇ, Ï³½Ù³Ï»ñåáõÃÛáõÝÝ»ñÇ óáõó³ÏÝ»ñÇ Ù»ç, áñáÝó ïÝ»ñÇó µ³ÝíáñÝ»ñÇ »õ Í³é³ÛáÕÝ»ñÇ (Ýñ³Ýó Ñ»ï µÝ³ÏíáÕ ³ÝÓ³Ýó Ñ»ï ÙÇ³ëÇÝ) ¹³ï³Ï³Ý Ï³ñ·áí íï³ñáõÙÁ ÃáõÛÉ³ïñíáõÙ ¿  Ó»éÝ³ñÏáõÃÛ³Ý, ÑÇÙÝ³ñÏÇ »õ Ï³½Ù³Ï»ñåáõÃÛ³Ý Ñ»ï ³ßË³ï³Ýù³ÛÇÝ Ñ³ñ³µ»ñáõÃÛáõÝÝ»ñÁ ë»÷³Ï³Ý ó³ÝÏáõÃÛ³Ùµ ³é³Ýó Ñ³ñ·»ÉÇ å³ï×³éÇ ¹³¹³ñ»óÝ»Éáõ Ï³Ù ³ßË³ï³Ýù³ÛÇÝ Ï³ñ·³å³ÑáõÃÛáõÝÁ Ë³Ëï»Éáõ Ï³Ù Ñ³Ýó³·áñÍáõÃÛáõÝ Ï³ï³ñ»Éáõ Ñ³Ù³ñ ³ßË³ï³ÝùÇó ³½³ïí»Éáõ Ï³å³ÏóáõÃÛ³Ùµ, µ³óÇ ³ÛÝ ¹»åù»ñÇó, »ñµ ù³Õ³ù³óÇÝ»ñÁ µÝ³Ï»ÉÇ ï³ñ³ÍáõÃÛáõÝÁ ëï³ó»É »Ý áã ³ßË³ï³Ýù³ÛÇÝ Ñ³ñ³µ»ñáõÃÛáõÝÝ»ñÇ Ï³å³ÏóáõÃÛ³Ùµ Ï³Ù ³½³ïí»É »Ý ³ßË³ï³ÝùÇó ³ÛÉ ÑÇÙù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³Ý ³é³ÝÓÇÝ í³ñÓ³Ï³ÉáõÃÛ³Ý å³ÛÙ³Ý³·Çñ ÏÝù»Éáõó Ññ³Å³ñí»ÉÁ Ï³ñáÕ ¿ íÇ×³ñÏí»É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2. ´Ý³Ï»ÉÇ ï³ñ³ÍáõÃÛ³Ý í³ñÓ³Ï³ÉáõÃÛ³Ý å³ÛÙ³Ý³·ñÇ ÷á÷áËáõÙÁ ÁÝï³ÝÇùÇ ÙÛáõë ³Ý¹³ÙÇÝ í³ñÓ³Ï³É ×³Ý³ã»Éáõ Ñ»ï»õ³Ýù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Ç ÁÝï³ÝÇùÇ ã³÷³Ñ³ë ³Ý¹³ÙÁ Ï³ñáÕ ¿ í³ñÓ³Ï³ÉÇ »õ Ýñ³ Ñ»ï µÝ³ÏíáÕ ÁÝï³ÝÇùÇ ÙÛáõë ³Ý¹³ÙÝ»ñÇ Ñ³Ù³Ó³ÛÝáõÃÛ³Ùµ å³Ñ³Ýç»É Ý³ËÏÇÝáõÙ ÏÝùí³Í µÝ³Ï»ÉÇ ï³ñ³ÍáõÃÛ³Ý í³ñÓ³Ï³ÉáõÃÛ³Ý å³ÛÙ³Ý³·ñáí Çñ»Ý í³ñÓ³Ï³É ×³Ý³ã»É ëÏ½µÝ³Ï³Ý í³ñÓ³Ï³ÉÇ ÷áË³ñ»Ý: ì³ñÓ³Ï³ÉÇ Ù³Ñí³Ý ¹»åùáõÙ ÝáõÛÝåÇëÇ Çñ³íáõÝù áõÝÇ Ýñ³ ÁÝï³ÝÇùÇ Ûáõñ³ù³ÝãÛáõñ ³Ý¹³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ë Ñá¹í³ÍÇ ³é³çÇÝ Ù³ëáõÙ ë³ÑÙ³Ýí³Í Ï³ÝáÝÝ»ñÁ ã»Ý ÏÇñ³éíáõÙ ëáõÛÝ ûñ»Ýë·ñùÇ 81 Ñá¹í³ÍÇ »ñÏñáñ¹ Ù³ëáõÙ Ýßí³Í Ó»éÝ³ñÏáõÃÛáõÝÝ»ñÇ, ÑÇÙÝ³ñÏÝ»ñÇ, Ï³½Ù³Ï»ñåáõÃÛáõÝÝ»ñÇ µÝ³Ï»ÉÇ ï³ñ³ÍáõÃÛáõÝÝ»ñÇ í³ñÓ³Ï³ÉáõÃÛ³Ý ÝÏ³ïÙ³Ùµ, µ³óÇ í³ñÓ³Ï³ÉÇ Ù³Ñí³Ý Ï³Ù ù³Õ³ù³óáõ ÏáÕÙÇó µÝ³Ï»ÉÇ ï³ñ³ÍáõÃÛáõÝÁ áã ³ßË³ï³Ýù³ÛÇÝ Ñ³ñ³µ»ñáõÃÛáõÝÝ»ñÇ Ï³å³ÏóáõÃÛ³Ùµ ëï³Ý³Éáõ Ï³Ù ëáõÛÝ ûñ»Ýë·ñùÇ 81 Ñá¹í³ÍÇ »ñÏñáñ¹ Ù³ëáõÙ ãÝßí³Í å³ï×³éÝ»ñáí ³ßË³ï³ÝùÇó ³½³ïí»Éáõ ¹»åù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áõÃÛ³Ý å³ÛÙ³Ý³·ñáí ÁÝï³ÝÇùÇ ³Ý¹³ÙÇÝ í³ñÓ³ïáõÇ ÏáÕÙÇó í³ñÓ³Ï³É ×³Ý³ã»Éáõ Ù»ñÅáõÙÁ Ï³ñáÕ ¿ íÇ×³ñÏí»É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3. ´Ý³Ï»ÉÇ ï³ñ³ÍáõÃÛ³Ý í³ñÓ³Ï³ÉáõÃÛ³Ý å³ÛÙ³Ý³·ñÇ å³ÛÙ³ÝÝ»ñÇ ÷á÷áËáõÙÁ Ù»Ï ÁÝï³ÝÇùáõÙ ÙÇ³íáñíáÕ í³ñÓ³Ï³ÉÝ»ñÇ å³Ñ³Ýç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Ï µÝ³Ï³ñ³ÝáõÙ µÝ³ÏíáÕ »õ Ýñ³ÝáõÙ µÝ³Ï»ÉÇ ï³ñ³ÍáõÃÛáõÝÝ»ñÇó ³é³ÝÓÇÝ å³ÛÙ³Ý³·ñ»ñáí û·ïíáÕ ù³Õ³ù³óÇÝ»ñÁ Ù»Ï ÁÝï³ÝÇùáõÙ ÙÇ³íáñí»Éáõ ¹»åùáõÙ Çñ³íáõÝù áõÝ»Ý å³Ñ³Ýç»Éáõ Çñ»ÝóÇó áñ»õ¿ Ù»ÏÇ Ñ»ï í³ñÓ³Ï³ÉáõÃÛ³Ý å³ÛÙ³Ý³·Çñ ÏÝù»É Ýñ³Ýó ÏáÕÙÇó ½µ³Õ»óí³Í ³ÙµáÕç ï³ñ³ÍáõÃÛ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áõÃÛ³Ý Ù»Ï å³ÛÙ³Ý³·Çñ ÏÝù»Éáõó Ñ»ïá í³ñÓ³ïáõÇ Ññ³Å³ñí»ÉÁ Ï³ñáÕ ¿ íÇ×³ñÏí»É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4. ´Ý³Ï»ÉÇ ï³ñ³ÍáõÃÛ³Ý í³ñÓ³Ï³ÉáõÃÛ³Ý å³ÛÙ³Ý³·ñÇ ÉáõÍáõÙÁ í³ñÓ³Ï³ÉÇ Ï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³Ý í³ñÓ³Ï³ÉÁ Çñ³íáõÝù áõÝÇ ÁÝï³ÝÇùÇ ³Ý¹³ÙÝ»ñÇ Ñ³Ù³Ó³ÛÝáõÃÛ³Ùµ ó³ÝÏ³ó³Í Å³Ù³Ý³Ï ÉáõÍ»Éáõ í³ñÓ³Ï³ÉáõÃÛ³Ý å³ÛÙ³Ý³·Ç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Ç »õ Ýñ³ ÁÝï³ÝÇùÇ ³Ý¹³ÙÝ»ñÇ ³ÛÉ µÝ³Ï³í³Ûñ Ùßï³Ï³Ý µÝ³ÏáõÃÛ³Ý Ù»ÏÝ»Éáõ Ï³Ù ÝáõÛÝ µÝ³Ï³í³ÛñáõÙ Ù»Ï ³ÛÉ µÝ³Ï»ÉÇ ï³ñ³ÍáõÃÛáõÝáõÙ í»ñ³µÝ³Ï»óí»Éáõ ¹»åùáõÙ µÝ³Ï»ÉÇ ï³ñ³ÍáõÃÛ³Ý í³ñÓ³Ï³ÉáõÃÛ³Ý å³ÛÙ³Ý³·ÇñÁ Ñ³Ù³ñíáõÙ ¿ ÉáõÍí³Í Ù»ÏÝ»Éáõ Ï³Ù í»ñ³µÝ³Ï»óí»Éáõ 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5. ´Ý³Ï»ÉÇ ï³ñ³ÍáõÃÛ³Ý í³ñÓ³Ï³ÉáõÃÛ³Ý å³ÛÙ³Ý³·ñÇ ÉáõÍáõÙÁ í³ñÓ³ïáõÇ å³Ñ³Ýç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»õ Ñ³Ýñ³ÛÇÝ µÝ³Ï³ñ³Ý³ÛÇÝ ýáÝ¹Ç ïÝ»ñáõÙ µÝ³Ï»ÉÇ ï³ñ³ÍáõÃÛ³Ý í³ñÓ³Ï³ÉáõÃÛ³Ý å³ÛÙ³Ý³·ÇñÁ Ï³ñáÕ ¿ í³ñÓ³ïáõÇ å³Ñ³Ýçáí ÉáõÍí»É ÙÇ³ÛÝ ûñ»Ýùáí ë³ÑÙ³Ýí³Í ÑÇÙù»ñáí »õ ÙÇ³ÛÝ ¹³ï³Ï³Ý Ï³ñ·áí, µ³ó³éáõÃÛ³Ùµ ÷Éáõ½Ù³Ý ëå³éÝ³ÉÇùÇ ï³Ï ·ïÝíáÕ ïÝ»ñÇó íï³ñ»Éáõ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6. ´Ý³Ï»ÉÇ ï³ñ³ÍáõÃÛáõÝÝ»ñÇó íï³ñ»ÉÁ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Ù Ñ³Ýñ³ÛÇÝ µÝ³Ï³ñ³Ý³ÛÇÝ ýáÝ¹Ç ï³ÝÁ ½µ³Õ»óí³Í µÝ³Ï»ÉÇ ï³ñ³ÍáõÃÛáõÝÇó íï³ñáõÙ ÃáõÛÉ³ïñíáõÙ ¿ ÙÇ³ÛÝ ûñ»Ýùáí ë³ÑÙ³Ýí³Í ÑÇÙù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ï³ñáõÙÁ Ï³ï³ñíáõÙ ¿ ¹³ï³Ï³Ý Ï³ñ·áí: ¸³ï³Ë³½Ç ë³ÝÏóÇ³Ûáí í³ñã³Ï³Ý Ï³ñ·áí ÃáõÛÉ³ïñíáõÙ ¿ ÙÇ³ÛÝ ³ÛÝ ³ÝÓ³Ýó íï³ñáõÙÁ, áíù»ñ µÝ³Ï»ÉÇ ï³ñ³ÍáõÃÛáõÝÁ ½µ³Õ»óñ»É »Ý ÇÝùÝ³·ÉáõË Ï³Ù µÝ³ÏíáõÙ »Ý ÷Éáõ½Ù³Ý ëå³éÝ³ÉÇùÇ ï³Ï ·ïÝíáÕ ï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Ý»ñÇó íï³ñíáÕ ù³Õ³ù³óÇÝ»ñÇÝ ÙÇ³Å³Ù³Ý³Ï Ñ³ïÏ³óíáõÙ ¿ ³ÛÉ µÝ³Ï»ÉÇ ï³ñ³ÍáõÃÛáõÝ, µ³ó³éáõÃÛ³Ùµ ÊêÐ ØÇáõÃÛ³Ý »õ ÙÇáõÃ»Ý³Ï³Ý Ñ³Ýñ³å»ïáõÃÛáõÝÝ»ñÇ µÝ³Ï³ñ³Ý³ÛÇÝ ûñ»Ýë¹ñáõÃÛ³Ý ÑÇÙáõÝùÝ»ñáõÙ Ýßí³Í ¹»åù»ñÇ (ëáõÛÝ ûñ»Ýë·ñùÇ 94-96 Ñá¹í³ÍÝ»ñ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7. ìï³ñáõÙÁ` ù³Õ³ù³óÇÝ»ñÇÝ Ù»Ï ³ÛÉ µ³ñ»Ï³ñ· µÝ³Ï»ÉÇ ï³ñ³ÍáõÃÛáõÝ Ñ³ïÏ³óÝ»É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»õ Ñ³Ýñ³ÛÇÝ µÝ³Ï³ñ³Ý³ÛÇÝ ýáÝ¹Ç µÝ³Ï»ÉÇ ïÝ»ñÇó ù³Õ³ù³óÇÝ»ñÁ íï³ñíáõÙ »Ý Ù»Ï ³ÛÉ µ³ñ»Ï³ñ· µÝ³Ï»ÉÇ ï³ñ³ÍáõÃÛáõÝ Ñ³ïÏ³óÝ»Éáí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ÛÝ ïáõÝÁ, áñï»Õ ·ïÝíáõÙ ¿ µÝ³Ï»ÉÇ ï³ñ³ÍáõÃÛáõÝÁ, »ÝÃ³Ï³ ¿ ù³Ý¹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áõÝÁ (µÝ³Ï»ÉÇ ï³ñ³ÍáõÃÛáõÝÁ) ·ïÝíáõÙ ¿ ÷Éáõ½Ù³Ý ëå³éÝ³ÉÇùÇ ï³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áõÝÁ (µÝ³Ï»ÉÇ ï³ñ³ÍáõÃÛáõÝÁ) »ÝÃ³Ï³ ¿ áã µÝ³Ï»ÉÇÇ í»ñ³ë³ñù³íáñ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8. ´Ý³Ï»ÉÇ ï³ñ³ÍáõÃÛ³Ý Ñ³ïÏ³óáõÙÁ` ï³Ý (µÝ³Ï»ÉÇ ï³ñ³ÍáõÃÛ³Ý) ù³Ý¹Ù³Ý Ï³Ù í»ñ³ë³ñù³íáñÙ³Ý Ï³å³Ïó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ïáõÝÁ, áñï»Õ ·ïÝíáõÙ ¿ µÝ³Ï»ÉÇ ï³ñ³ÍáõÃÛáõÝÁ, »ÝÃ³Ï³ ¿ ù³Ý¹Ù³Ý å»ï³Ï³Ý Ï³Ù Ñ³ë³ñ³Ï³Ï³Ý Ï³ñÇùÝ»ñÇ Ñ³Ù³ñ ÑáÕ³Ù³ëÁ í»ñóí»Éáõ Ï³å³ÏóáõÃÛ³Ùµ, ÇÝãå»ë Ý³»õ »Ã» ïáõÝÁ (µÝ³Ï»ÉÇ ï³ñ³ÍáõÃÛáõÝÁ)  »ÝÃ³Ï³ ¿ í»ñ³ë³ñù³íáñÙ³Ý áã µÝ³Ï»ÉÇÇ, ³Û¹ ïÝÇó (µÝ³Ï»ÉÇ ï³ñ³ÍáõÃÛáõÝÇó) íï³ñíáÕ ù³Õ³ù³óÇÝ»ñÇÝ Ñ³ïÏ³óíáõÙ ¿ Ù»Ï ³ÛÉ µ³ñ»Ï³ñ· µÝ³Ï»ÉÇ ï³ñ³ÍáõÃÛáõÝ ³ÛÝ å»ï³Ï³Ý, Ïááå»ñ³ïÇí Ï³Ù ³ÛÉ Ñ³ë³ñ³Ï³Ï³Ý Ï³½Ù³Ï»ñåáõÃÛ³Ý ÏáÕÙÇó, áñÇÝ Ñ³ïÏ³óíáõÙ ¿ ÑáÕ³Ù³ëÁ Ï³Ù áñÇÝ Ñ³ÝÓÝíáõÙ ¿ ³ÛÝ ïáõÝÁ (µÝ³Ï»ÉÇ ï³ñ³ÍáõÃÛáõÝÁ), áñÁ »ÝÃ³Ï³ ¿ í»ñ³ë³ñù³íáñÙ³Ý áã µÝ³Ï»ÉÇ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ÝÁ ù³Ý¹»Éáõ ³ÛÉ ¹»åù»ñáõÙ ³Û¹ ïÝ»ñÇó íï³ñíáÕ ù³Õ³ù³óÇÝ»ñÇÝ Ñ³ïÏ³óíáõÙ ¿ Ù»Ï ³ÛÉ µ³ñ»Ï³ñ· µÝ³Ï»ÉÇ ï³ñ³ÍáõÃÛáõÝ ³ÛÝ å»ï³Ï³Ý, Ïááå»ñ³ïÇí Ï³Ù ³ÛÉ Ñ³ë³ñ³Ï³Ï³Ý Ï³½Ù³Ï»ñåáõÃÛ³Ý ÏáÕÙÇó, áñÇÝ å³ïÏ³ÝáõÙ ¿ ù³Ý¹Ù³Ý »ÝÃ³Ï³ ïáõÝÁ, ÇëÏ ³Û¹ Ï³½Ù³Ï»ñåáõÃÛ³Ý ÏáÕÙÇó ³ÛÉ µÝ³Ï»ÉÇ ï³ñ³Í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³ïÏ³óí»Éáõ ³ÝÑÝ³ñÇÝáõÃÛ³Ý ¹»åùáõÙ`  å³ï·³Ù³íáñÝ»ñÇ ï»Õ³Ï³Ý ËáñÑñ¹Ç ·áñÍ³¹Çñ ÏáÙÇï»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9. ´Ý³Ï»ÉÇ ï³ñ³ÍáõÃÛ³Ý Ñ³ïÏ³óáõÙÁ` ÷Éáõ½Ù³Ý ëå³éÝ³ÉÇùÇ ï³Ï ·ïÝíáÕ ïÝ»ñÇó íï³ñ»Éáõ Ï³å³Ïó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ïáõÝÁ (µÝ³Ï»ÉÇ ï³ñ³ÍáõÃÛáõÝÁ) ÷Éáõ½Ù³Ý ëå³éÝ³ÉÇùÇ ï³Ï ¿, ³Û¹ ïÝÇó (µÝ³Ï»ÉÇ ï³ñ³ÍáõÃÛáõÝÇó) íï³ñíáÕ ù³Õ³ù³óÇÝ»ñÇÝ å³ï·³Ù³íáñÝ»ñÇ ï»Õ³Ï³Ý ËáñÑñ¹Ç ·áñÍ³¹Çñ ÏáÙÇï»Ç áñáßÙ³Ùµ Ù»Ï ³ÛÉ µ³ñ»Ï³ñ· µÝ³Ï»ÉÇ ï³ñ³ÍáõÃÛáõÝ ¿ Ñ³ïÏ³óíáõÙ å³ï·³Ù³íáñÝ»ñÇ ï»Õ³Ï³Ý ËáñÑñ¹Ç ï³ÝÁ Ï³Ù Ñ³Ù³å³ï³ëË³Ý å»ï³Ï³Ý, Ïááå»ñ³ïÇí Ï³Ù ³ÛÉ Ñ³ë³ñ³Ï³Ï³Ý Ï³½Ù³Ï»ñåáõÃÛ³Ý ï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0. ¼ÇÝíáñ³Ï³Ý ³í³ÝÝ»ñÇó íï³ñáõÙÁ` Ù»Ï ³ÛÉ µÝ³Ï»ÉÇ ï³ñ³ÍáõÃÛáõÝ Ñ³ïÏ³óÝ»É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     ÊêÐØ ½ÇÝí³Í áõÅ»ñÇ ëå³Ý»ñÁ, åñ³åáñßãÇÏÝ»ñÁ »õ ÙÇãÙ³ÝÝ»ñÁ, ·»ñ³Ï»ïÇÏ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Í³é³ÛáõÃÛ³Ý ½ÇÝÍ³é³ÛáÕÝ»ñÁ »õ Ýñ³Ýó Ñ³í³ë³ñ»óí³Í ³ÝÓÇÝù, áíù»ñ ÇëÏ³Ï³Ý ½ÇÝíáñ³Ï³Ý Í³é³ÛáõÃÛáõÝÇó å³ßïáÝ³ÃáÕ »Ý ³ñí»É Ï³Ù å³Ñ»ëïÇ »Ý ³ñÓ³Ïí»É, ÇÝãå»ë Ý³»õ Ýñ³Ýó Ñ»ï Ñ³Ù³ï»Õ µÝ³ÏíáÕ ³ÝÓÇÝù Ï³ñáÕ »Ý íï³ñí»É ½ÇÝíáñ³Ï³Ý ³í³ÝÝ»ñáõÙ Çñ»Ýó ½µ³Õ»óñ³Í µÝ³Ï»ÉÇ ï³ñ³ÍáõÃÛáõÝÝ»ñÇó` Ù»Ï ³ÛÉ µ³ñ»Ï³ñ· µÝ³Ï»ÉÇ ï³ñ³ÍáõÃÛáõÝ Ñ³ïÏ³óÝ»É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Ï³ñ·áí ½ÇÝíáñ³Ï³Ý ³í³ÝÝ»ñÇó íï³ñÙ³Ý »Ý »ÝÃ³Ï³ ÙÛáõë ³ÛÝ ³ÝÓÇÝù, áíù»ñ Ïáñóñ»É »Ý Ï³åÁ ÊêÐØ ½ÇÝí³Í áõÅ»ñ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1. ìï³ñÙ³Ý Ï³å³ÏóáõÃÛ³Ùµ µ³ñ»Ï³ñ· µÝ³Ï»ÉÇ ï³ñ³ÍáõÃÛ³Ý Ñ³ïÏ³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ï³ñÙ³Ý Ï³å³ÏóáõÃÛ³Ùµ ù³Õ³ù³óÇÝ»ñÇÝ Ñ³ïÏ³óíáÕ ³ÛÉ µÝ³Ï»ÉÇ ï³ñ³ÍáõÃÛáõÝÁ å»ïù ¿ ÉÇÝÇ µ³ñ»Ï³ñ· »õ Ñ³Ù³å³ï³ëË³ÝÇ ëáõÛÝ ûñ»Ýë·ñùÇ 41-43 Ñá¹í³ÍÝ»ñÇ å³Ñ³Ýç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í³ñÓ³Ï³ÉÁ ½µ³Õ»óñ»É ¿ ³é³ÝÓÇÝ µÝ³Ï³ñ³Ý Ï³Ù Ù»Ï ë»ÝÛ³ÏÇó ³í»ÉÇ, Ýñ³Ý Ñ³Ù³å³ï³ëË³Ýáñ»Ý å»ïù ¿ Ñ³ïÏ³óíÇ ³é³ÝÓÇÝ µÝ³Ï³ñ³Ý Ï³Ù ÝáõÛÝ Ãíáí ë»ÝÛ³ÏÝ»ñÇó µ³ÕÏ³ó³Í µÝ³Ï»ÉÇ ï³ñ³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í³ñÓ³Ï³ÉÝ áõÝ»ó»É ¿ Ñ³í»ÉÛ³É µÝ³Ï»ÉÇ Ù³Ï»ñ»ë, ³å³ µÝ³Ï»ÉÇ ï³ñ³ÍáõÃÛáõÝ ¿  Ñ³ïÏ³óíáõÙ Ûáõñ³ù³ÝãÛáõñ ³ÝÓÇÝ ÇÝÁ ù³é³ÏáõëÇ Ù»ïñÇó áã å³Ï³ë ã³÷áí, ÇëÏ Éñ³óáõóÇã µÝ³Ï»ÉÇ Ù³Ï»ñ»ëÇ Çñ³íáõÝù áõÝ»óáÕ í³ñÓ³Ï³ÉÝ»ñÇÝ Ï³Ù Ýñ³ Ñ»ï µÝ³ÏíáÕ ÁÝï³ÝÇùÇ ³Ý¹³ÙÇÝ` Ñ³ßíÇ ³éÝ»Éáí Éñ³óáõóÇã µÝ³Ï»ÉÇ Ù³Ï»ñ»ëÇ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ï³ñíáÕÇÝ Ñ³ïÏ³óí»ÉÇù µÝ³Ï»ÉÇ ï³ñ³ÍáõÃÛáõÝÁ å»ïù ¿ Ýßí³Í ÉÇÝÇ í³ñÓ³Ï³ÉáõÃÛ³Ý å³ÛÙ³Ý³·ÇñÁ ÉáõÍ»Éáõ »õ í³ñÓ³Ï³ÉÇÝ íï³ñ»Éáõ Ù³ëÇÝ ¹³ï³ñ³ÝÇ í×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2. ìï³ñáõÙÁ` ù³Õ³ù³óÇÝ»ñÇÝ Ù»Ï ³ÛÉ µÝ³Ï»ÉÇ ï³ñ³ÍáõÃÛáõÝ Ñ³ïÏ³óÝ»É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Ï ³ÛÉ µÝ³Ï»ÉÇ ï³ñ³ÍáõÃÛ³Ý Ñ³ïÏ³óáõÙáí Ï³ñáÕ »Ý íï³ñ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ÛÝ µ³ÝíáñÝ»ñÝ áõ Í³é³ÛáÕÝ»ñÁ (Ýñ³Ýó Ñ»ï µÝ³ÏíáÕ ³ÝÓ³Ýó Ñ»ï ÙÇ³ëÇÝ), áíù»ñ ¹³¹³ñ»óñ»É »Ý ³ßË³ï³Ýù³ÛÇÝ Ñ³ñ³µ»ñáõÃÛáõÝÝ»ñÁ µÝ³Ï»ÉÇ ï³ñ³ÍáõÃÛáõÝ Ñ³ïÏ³óñ³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Ýï»ëáõÃÛ³Ý Ï³ñ»õáñ³·áõÛÝ ×ÛáõÕ»ñÇ Ó»éÝ³ñÏáõÃÛáõÝÝ»ñÇ, ÑÇÙÝ³ñÏÝ»ñÇ, Ï³½Ù³Ï»ñåáõÃÛáõÝÝ»ñÇ Ñ»ï, ë»÷³Ï³Ý ó³ÝÏáõÃÛ³Ùµ ³é³Ýó Ñ³ñ·»ÉÇ  å³ï×³éÇ, Ï³Ù ³ßË³ï³Ýù³ÛÇÝ Ï³ñ·³å³ÑáõÃÛáõÝÁ Ë³Ëï»Éáõ Ñ³Ù³ñ, Ï³Ù  Ñ³Ýó³·áñÍáõÃÛáõÝ Ï³ï³ñ»Éáõ Ñ³Ù³ñ ³ßË³ï³ÝùÇó ³½³ïí»Éáõ Ï³å³ÏóáõÃÛ³Ùµ: ÊêÐ ØÇáõÃÛ³Ý »õ ÙÇáõÃ»Ý³Ï³Ý Ñ³Ýñ³å»ïáõÃÛáõÝÝ»ñÇ µÝ³Ï³ñ³Ý³ÛÇÝ ûñ»Ýë¹ñáõÃÛ³Ý ÑÇÙáõÝùÝ»ñÇÝ Ñ³Ù³å³ï³ëË³Ý, ³Û¹åÇëÇ Ó»éÝ³ñÏáõÃÛáõÝÝ»ñÇ, ÑÇÙÝ³ñÏÝ»ñÇ, Ï³½Ù³Ï»ñåáõÃÛáõÝÝ»ñÇ óáõó³ÏÝ»ñÁ Ñ³ëï³ïáõÙ »Ý ÊêÐØ Ü³Ë³ñ³ñÝ»ñÇ ËáñÑáõñ¹Á »õ Ð³Û³ëï³ÝÇ Ð³Ýñ³å»ïáõÃÛ³Ý Ü³Ë³ñ³ñÝ»ñÇ ËáñÑáõñ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ïÝï»ëáõÃÛáõÝÝ»ñÇ ïÝ»ñáõÙ µÝ³Ï»ÉÇ ï³ñ³ÍáõÃÛáõÝ ëï³ó³Í ù³Õ³ù³óÇÝ»ñÁ, »Ã» Ýñ³Ýù Ñ»é³óí»É »Ý ÏáÉïÝï»ëáõÃÛ³Ý ³Ý¹³ÙáõÃÛáõÝÇó Ï³Ù ¹áõñë »Ý »Ï»É ÏáÉïÝï»ëáõÃÛáõÝÇó ë»÷³Ï³Ý ó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ÊêÐ ØÇáõÃÛ³Ý ûñ»Ýë¹ñáõÃÛ³Ùµ Ï³ñáÕ »Ý Ý³Ë³ï»ëí»É ³ÛÉ µÝ³Ï»ÉÇ ï³ñ³ÍáõÃÛáõÝ Ñ³ïÏ³óÝ»Éáí ù³Õ³ù³óÇÝ»ñÇ íï³ñÙ³Ý Ý³»õ áõñÇß ¹»åù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3. ìï³ñÙ³Ý Ï³å³ÏóáõÃÛ³Ùµ ù³Õ³ù³óÇÝ»ñÇÝ Ù»Ï ³ÛÉ µÝ³Ï»ÉÇ ï³ñ³ÍáõÃÛáõÝ Ñ³ïÏ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92 Ñá¹í³ÍÇ ÑÇÙ³Ý íñ³ íï³ñÙ³Ý Ï³å³ÏóáõÃÛ³Ùµ ù³Õ³ù³óÇÝ»ñÇÝ Ñ³ïÏ³óíáÕ µÝ³Ï»ÉÇ  ï³ñ³ÍáõÃÛáõÝÝ»ñÁ å»ïù ¿ Ñ³Ù³å³ï³ëË³Ý»Ý ë³ÝÇï³ñ³Ï³Ý áõ ï»ËÝÇÏ³Ï³Ý å³Ñ³ÝçÝ»ñÇÝ »õ ·ïÝí»Ý µÝ³Ï³í³ÛñÇ ßñç³·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ï³ñíáÕÇÝ Ñ³ïÏ³óíáÕ µÝ³Ï»ÉÇ ï³ñ³ÍáõÃÛáõÝÁ å»ïù ¿ Ýßí³Í ÉÇÝÇ í³ñÓ³Ï³ÉáõÃÛ³Ý å³ÛÙ³Ý³·ÇñÁ ÉáõÍ»Éáõ »õ í³ñÓ³Ï³ÉÇÝ íï³ñ»Éáõ Ù³ëÇÝ ¹³ï³ñ³ÝÇ í×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4. ìï³ñáõÙÁ` ³é³Ýó ù³Õ³ù³óÇÝ»ñÇÝ ³ÛÉ µÝ³Ï»ÉÇ ï³ñ³ÍáõÃÛáõÝ Ñ³ïÏ³óÝ»Éá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í³ñÓ³Ï³ÉÁ, Ýñ³ ÁÝï³ÝÇùÇ ³Ý¹³ÙÝ»ñÁ Ï³Ù Ýñ³ Ñ»ï Ñ³Ù³ï»Õ µÝ³ÏíáÕ ÙÛáõë ³ÝÓÇÝù ëÇëï»Ù³ïÇÏ³µ³ñ ù³Ûù³ÛáõÙ Ï³Ù ÷ã³óÝáõÙ »Ý µÝ³Ï»ÉÇ ï³ñ³ÍáõÃÛáõÝÁ Ï³Ù ³ÛÝ û·ï³·áñÍáõÙ »Ý áã Ýå³ï³ÏÇÝ Ï³Ù ëÇëï»Ù³ïÇÏ³µ³ñ Ë³Ëï»Éáí ëáóÇ³ÉÇëï³Ï³Ý Ñ³Ù³Ï»óáõÃÛ³Ý Ï³ÝáÝÝ»ñÁ, áõñÇßÝ»ñÇ Ñ³Ù³ñ ³ÝÑÝ³ñÇÝ »Ý ¹³ñÓÝáõÙ Ýñ³Ýó Ñ»ï Ù»Ï µÝ³Ï³ñ³ÝáõÙ Ï³Ù Ù»Ï ï³Ý Ù»ç µÝ³Ïí»ÉÁ, ÇëÏ Ý³Ë³½·áõß³óÙ³Ý »õ Ñ³ë³ñ³Ï³Ï³Ý Ý»ñ·áñÍáõÃÛ³Ý ÙÇçáóÝ»ñÝ ³å³ñ¹ÛáõÝ »Ý »Õ»É, ³å³ í³ñÓ³ïáõÇ Ï³Ù ³ÛÉ ß³Ñ³·ñ·éí³Í ³ÝÓ³Ýó å³Ñ³Ýçáí Ù»Õ³íáñÝ»ñÇ íï³ñáõÙÁ Ï³ï³ñíáõÙ ¿ ³é³Ýó ³ÛÉ µÝ³Ï»ÉÇ ï³ñ³ÍáõÃÛáõÝ Ñ³ïÏ³óÝ»Éáõ: ²é³Ýó ³ÛÉ µÝ³Ï»ÉÇ ï³ñ³ÍáõÃÛáõÝ Ñ³ïÏ³óÝ»Éáõ Ï³ñáÕ »Ý íï³ñí»É Ý³»õ ÍÝáÕ³Ï³Ý Çñ³íáõÝùÇó ½ñÏí³Í ³ÝÓÇÝù, »Ã» ³ÝÑÝ³ñÇÝ ¿ ×³Ý³ãí³Í ³ÛÝ »ñ»Ë³Ý»ñÇ Ñ»ï Ýñ³Ýó Ñ³Ù³ï»Õ µÝ³ÏáõÃÛáõÝÁ, áñáÝó ÝÏ³ïÙ³Ùµ Ýñ³Ýù ½ñÏí³Í »Ý ÍÝáÕ³Ï³Ý Çñ³íáõÝ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Ù³ï»Õ µÝ³ÏáõÃÛ³Ý ³ÝÑÝ³ñÇÝáõÃÛ³Ý å³ï×³éáí ³é³Ýó ³ÛÉ µÝ³Ï»ÉÇ ï³ñ³ÍáõÃÛáõÝ Ñ³ïÏ³óÝ»Éáõ íï³ñÙ³Ý »ÝÃ³Ï³ ³ÝÓÇÝù Ï³ñáÕ »Ý ¹³ï³ñ³ÝÇ ÏáÕÙÇó å³ñï³íáñ»óí»É íï³ñÙ³Ý ÷áË³ñ»Ý Ï³ï³ñ»Éáõ ½µ³Õ»óñ³Í ï³ñ³ÍáõÃÛ³Ý ÷áË³Ý³ÏáõÙ Ù»Ï ³ÛÉ, ÷áË³Ý³ÏÙ³Ùµ ß³Ñ³·ñ·éí³Í ÏáÕÙÇ Ù³ïÝ³Ýß³Í µÝ³Ï»ÉÇ ï³ñ³ÍáõÃÛ³Ý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5. ø³Õ³ù³óÇÝ»ñÇ íï³ñáõÙÁ ÇÝùÝ³·ÉáõË ½µ³Õ»óñ³Í µÝ³Ï»ÉÇ ï³ñ³ÍáõÃÛáõÝ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Á ÇÝùÝ³·ÉáõË ½µ³Õ»óñ³Í ³ÝÓÇÝù íï³ñíáõÙ »Ý ³é³Ýó Ù»Ï ³ÛÉ µÝ³Ï»ÉÇ ï³ñ³ÍáõÃÛáõÝ Ñ³ïÏ³óÝ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6. úñ¹»ñÝ ³Ýí³í»ñ ×³Ý³ã»Éáõ Ñ»ï»õ³ÝùÝ»ñÁ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ñ¹»ñ ëï³ó³Í ³ÝÓ³Ýó ³ÝûñÇÝ³Ï³Ý ·áñÍáÕáõÃÛáõÝÝ»ñÇ Ñ»ï»õ³Ýùáí µÝ³Ï»ÉÇ ï³ñ³ÍáõÃÛ³Ý ûñ¹»ñÁ ³Ýí³í»ñ ×³Ý³ãí»Éáõ ¹»åùáõÙ Ýñ³Ýù »ÝÃ³Ï³ »Ý íï³ñÙ³Ý ³é³Ýó ³ÛÉ µÝ³Ï»ÉÇ ï³ñ³ÍáõÃÛáõÝ Ñ³ïÏ³óÝ»Éáõ: ºÃ» ûñ¹»ñáõÙ Ýßí³Í ù³Õ³ù³óÇÝ»ñÁ ÙÇÝã ³Û¹ û·ïí»É »Ý å»ï³Ï³Ý Ï³Ù Ñ³Ýñ³ÛÇÝ µÝ³Ï³ñ³Ý³ÛÇÝ ýáÝ¹Ç ï³Ý µÝ³Ï»ÉÇ ï³ñ³ÍáõÃÛáõÝÇó, Ýñ³Ýó å»ïù ¿ Ñ³ïÏ³óíÇ ³ÛÝ µÝ³Ï»ÉÇ ï³ñ³ÍáõÃÛáõÝÁ, áñÁ Ýñ³Ýù ½µ³Õ»óñ»É ¿ÇÝ, Ï³Ù ³ÛÉ µÝ³Ï»ÉÇ ï³ñ³ÍáõÃÛáõÝ: ´Ý³Ï»ÉÇ ï³ñ³ÍáõÃÛ³Ý ûñ¹»ñÁ ³ÛÉ ÑÇÙù»ñáí ³Ýí³í»ñ ×³Ý³ãí»Éáõ ¹»åùáõÙ ûñ¹»ñáõÙ Ýßí³Í ù³Õ³ù³óÇÝ»ñÁ »ÝÃ³Ï³ »Ý íï³ñÙ³Ý` Ñ³ïÏ³óÝ»Éáí ³ÛÉ µÝ³Ï»ÉÇ ï³ñ³ÍáõÃÛáõÝ (ëáõÛÝ ûñ»Ýë·ñùÇ 93 Ñá¹í³Í) Ï³Ù Ý³ËÏÇÝáõÙ Ýñ³Ýó ½µ³Õ»óñ³Í ï³ñ³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 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ÞîàÜº²Î²Ü ´Ü²ÎºÈÆ î²ð²ÌàôÂÚàôÜÜºðÆò ú¶îì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7. ä³ßïáÝ»³Ï³Ý µÝ³Ï»ÉÇ ï³ñ³ÍáõÃÛáõÝÝ»ñÁ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»³Ï³Ý µÝ³Ï»ÉÇ ï³ñ³ÍáõÃÛáõÝÝ»ñÁ Ý³Ë³ï»ëíáõÙ »Ý ³ÛÝ ù³Õ³ù³óÇÝ»ñÇ µÝ³Ï»óÙ³Ý Ñ³Ù³ñ, áíù»ñ Çñ»Ýó ³ßË³ï³Ýù³ÛÇÝ Ñ³ñ³µ»ñáõÃÛáõÝÝ»ñÇ µÝáõÛÃÇ Ï³å³ÏóáõÃÛ³Ùµ å»ïù ¿ µÝ³Ïí»Ý ³ßË³ï³ÝùÇ í³ÛñáõÙ Ï³Ù Ýñ³ Ùáï³Ï³Û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Á å³ßïáÝ»³Ï³ÝÇ ÃíÇÝ ¿ ¹³ëíáõÙ å³ï·³Ù³íáñÝ»ñÇ ßñç³Ý³ÛÇÝ, ù³Õ³ù³ÛÇÝ, ù³Õ³ùÇ ßñç³Ý³ÛÇÝ ËáñÑñ¹Ç ·áñÍ³¹Çñ ÏáÙÇï»Ç áñáßÙ³Ùµ: ä³ßïáÝ»³Ï³Ý µÝ³Ï»ÉÇ ï³ñ³ÍáõÃÛáõÝÝ»ñÇ Ñ³Ù³ñ, áñå»ë Ï³ÝáÝ, ³é³ÝÓÝ³óíáõÙ »Ý ³é³ÝÓÇÝ µÝ³Ï³ñ³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8. ²ßË³ïáÕÝ»ñÇ ³ÛÝ Ï³ï»·áñÇ³Ý»ñÇ ó³ÝÏÁ, áñáÝó Ï³ñáÕ »Ý Ñ³ïÏ³óí»É å³ßïáÝ»³Ï³Ý µÝ³Ï»ÉÇ ï³ñ³ÍáõÃÛáõÝ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áÕÝ»ñÇ ³ÛÝ Ï³ï»·áñÇ³Ý»ñÇ ó³ÝÏÁ, áñáÝó Ï³ñáÕ »Ý Ñ³ïÏ³óí»É å³ßïáÝ»³Ï³Ý µÝ³Ï»ÉÇ ï³ñ³ÍáõÃÛáõÝÝ»ñ, ë³ÑÙ³ÝíáõÙ ¿ ÊêÐ ØÇáõÃÛ³Ý »õ Ð³Û³ëï³ÝÇ Ð³Ýñ³å»ï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ÊêÐØ Ü³Ë³ñ³ñÝ»ñÇ ËáñÑñ¹Ç ÏáÕÙÇó áñáßíáÕ ¹»åù»ñáõÙ å³ßïáÝ»³Ï³Ý µÝ³Ï»ÉÇ ï³ñ³ÍáõÃÛáõÝÝ»ñ Ï³ñáÕ »Ý Ñ³ïÏ³óí»É ³é³ÝÓÇÝ Ï³ï»·áñÇ³Ý»ñÇ ½ÇÝÍ³é³ÛáÕ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9. ä³ßïáÝ»³Ï³Ý µÝ³Ï»ÉÇ ï³ñ³ÍáõÃÛáõÝÝ»ñÁ ÏáÉïÝï»ëáõÃÛáõÝÝ»ñÇÝ å³ïÏ³ÝáÕ ïÝ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ïÝï»ëáõÃÛáõÝÝ»ñÇÝ å³ïÏ³ÝáÕ ïÝ»ñáõÙ µÝ³Ï»ÉÇ ï³ñ³ÍáõÃÛáõÝÝ»ñÁ å³ßïáÝ»³Ï³ÝÇ ÃíÇÝ ¹³ë»ÉÁ (³Û¹ ÃíáõÙ Ý³»õ ÊêÐ ØÇáõÃÛ³Ý »õ ÙÇáõÃ»Ý³Ï³Ý Ñ³Ýñ³å»ïáõÃÛáõÝÝ»ñÇ µÝ³Ï³ñ³Ý³ÛÇÝ ûñ»Ýë¹ñáõÃÛ³Ý ÑÇÙáõÝùÝ»ñÇ ÏÇñ³ñÏáõÙÇó ³é³ç µÝ³Ï»óí³Í ïÝ»ñáõÙ) »õ ³ÛÝ Ï³ï»·áñÇ³Ý»ñÇ ³ßË³ïáÕÝ»ñÇ ó³ÝÏÇ ë³ÑÙ³ÝáõÙÁ, áñáÝó Ï³ñáÕ »Ý ³Û¹åÇëÇ ï³ñ³ÍáõÃÛáõÝÝ»ñ Ñ³ïÏ³óí»É, Ï³ï³ñíáõÙ »Ý ÏáÉïÝï»ëáõÃÛ³Ý ³Ý¹³ÙÝ»ñÇ ÁÝ¹Ñ³Ýáõñ ÅáÕáíÇ Ï³Ù ÉÇ³½áñÝ»ñÇ ÅáÕáíÇ áñáßÙ³Ùµ, áñÁ Ñ³ëï³ïíáõÙ ¿ å³ï·³Ù³íáñÝ»ñÇ ßñç³Ý³ÛÇÝ, ù³Õ³ù³ÛÇÝ, ù³Õ³ùÇ ßñç³Ý³ÛÇÝ ËáñÑñ¹Ç ·áñÍ³¹Çñ ÏáÙÇï»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0. ä³ßïáÝ»³Ï³Ý µÝ³Ï»ÉÇ ï³ñ³ÍáõÃÛáõÝÝ»ñÇ Ñ³ïÏ³óÙ³Ý »õ û·ï³·áñÍ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»³Ï³Ý µÝ³Ï»ÉÇ ï³ñ³ÍáõÃÛáõÝÝ»ñÇ Ñ³ïÏ³óÙ³Ý »õ û·ï³·áñÍÙ³Ý Ï³ñ·Á ë³ÑÙ³ÝíáõÙ ¿ ÊêÐ ØÇáõÃÛ³Ý ûñ»Ýë¹ñáõÃÛ³Ùµ, ëáõÛÝ ûñ»Ýë·ñùáí »õ Ð³Û³ëï³ÝÇ Ð³Ýñ³å»ïáõÃÛ³Ý ³ÛÉ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»³Ï³Ý µÝ³Ï»ÉÇ ï³ñ³ÍáõÃÛáõÝ Ñ³ïÏ³óÝ»Éáõ Ù³ëÇÝ áñáßáõÙÝ ÁÝ¹áõÝáõÙ »Ý ³ÛÝ Ó»éÝ³ñÏáõÃÛ³Ý, ÑÇÙÝ³ñÏÇ, Ï³½Ù³Ï»ñåáõÃÛ³Ý ³¹ÙÇÝÇëïñ³óÇ³Ý, ÏáÉïÝï»ëáõÃÛ³Ý í³ñãáõÃÛáõÝÁ, ÙÛáõë Ïááå»ñ³ïÇí Ï³½Ù³Ï»ñåáõÃÛáõÝÝ»ñÇ, Ýñ³Ýó ÙÇ³íáñáõÙÝ»ñÇ Ï³é³í³ñÙ³Ý Ù³ñÙÇÝÝ»ñÁ, ³ñÑÙÇáõÃ»Ý³Ï³Ý »õ ÙÛáõë Ñ³ë³ñ³Ï³Ï³Ý Ï³½Ù³Ï»ñåáõÃÛáõÝÝ»ñÇ Ù³ñÙÇÝÝ»ñÁ, ½áñ³Ù³ë»ñÇ Ññ³Ù³Ý³ï³ñáõÃÛáõÝÁ, áñáÝó Çñ³í³ëáõÃÛ³Ý ï³Ï »Ý ·ïÝíáõÙ å³ßïáÝ»³Ï³Ý µÝ³Ï»ÉÇ ï³ñ³Í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áõÝí³Í áñáßÙ³ÝÁ Ñ³Ù³å³ï³ëË³Ý, å³ßïáÝ»³Ï³Ý µÝ³Ï»ÉÇ ï³ñ³ÍáõÃÛáõÝÁ û·ï³·áñÍÙ³Ý ¿ Ñ³ïÏ³óíáõÙ   å³ï·³Ù³íáñÝ»ñÇ ßñç³Ý³ÛÇÝ, ù³Õ³ù³ÛÇÝ, ù³Õ³ùÇ ßñç³Ý³ÛÇÝ ËáñÑñ¹Ç ·áñÍ³¹Çñ ÏáÙÇï»Ç ÏáÕÙÇó ïñí³Í ûñ¹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ñ¹»ñÇ Ó»õÁ ë³ÑÙ³ÝáõÙ ¿ Ð³Û³ëï³ÝÇ Ð³Ýñ³å»ïáõÃÛ³Ý Ü³Ë³ñ³ñÝ»ñÇ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»³Ï³Ý µÝ³Ï»ÉÇ ï³ñ³ÍáõÃÛáõÝÝ»ñÇó û·ïí»Éáõ ÝÏ³ïÙ³Ùµ ÏÇñ³éíáõÙ »Ý ëáõÛÝ ûñ»Ýë·ñùÇ 51-60, 79 Ñá¹í³ÍÝ»ñáí ë³ÑÙ³Ýí³Í µÝ³Ï»ÉÇ ï³ñ³ÍáõÃÛ³Ý í³ñÓ³Ï³ÉáõÃÛ³Ý å³ÛÙ³Ý³·ñÇ Ï³Ýá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1. ìï³ñáõÙÁ å³ßïáÝ»³Ï³Ý µÝ³Ï»ÉÇ ï³ñ³ÍáõÃÛáõÝÝ»ñ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Ñ»ï ³ßË³ï³Ýù³ÛÇÝ Ñ³ñ³µ»ñáõÃÛáõÝÝ»ñÁ ¹³¹³ñ»óñ³Í µ³ÝíáñÝ»ñÝ áõ Í³é³ÛáÕÝ»ñÁ, ÇÝãå»ë Ý³»õ ÏáÉïÝï»ëáõÃÛ³Ý ³Ý¹³ÙáõÃÛáõÝÇó Ñ»é³óí³Í Ï³Ù ÏáÉïÝï»ëáõÃÛáõÝÇó ë»÷³Ï³Ý ó³ÝÏáõÃÛ³Ùµ ¹áõñë »Ï³Í ù³Õ³ù³óÇÝ»ñÁ, Çñ»Ýó Ñ»ï µÝ³ÏíáÕ µáÉáñ ³ÝÓ³Ýó Ñ»ï Ù»Ïï»Õ, »ÝÃ³Ï³ »Ý íï³ñÙ³Ý å³ßïáÝ»³Ï³Ý µÝ³Ï»ÉÇ ï³ñ³ÍáõÃÛáõÝÇó, ³é³Ýó ³ÛÉ µÝ³Ï»ÉÇ ï³ñ³ÍáõÃÛáõÝ Ñ³ïÏ³óÝ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2. ²ÛÝ ù³Õ³ù³óÇÝ»ñÁ, áñáÝó íï³ñáõÙÁ å³ßïáÝ»³Ï³Ý µÝ³Ï»ÉÇ ï³ñ³ÍáõÃÛáõÝÝ»ñÇó ãÇ ÃáõÛÉ³ïñíáõÙ ³é³Ýó ³ÛÉ µÝ³Ï»ÉÇ ï³ñ³ÍáõÃÛáõÝ Ñ³ïÏ³óÝ»Éá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»³Ï³Ý µÝ³Ï»ÉÇ ï³ñ³ÍáõÃÛáõÝÝ»ñÇó íï³ñ»Éáõ ¹»åùáõÙ (ëáõÛÝ ûñ»Ýë·ñùÇ 101 Ñá¹í³Í) ³é³Ýó ³ÛÉ µÝ³Ï»ÉÇ ï³ñ³ÍáõÃÛáõÝ Ñ³ïÏ³óÝ»Éáõ ã»Ý Ï³ñáÕ íï³ñí»É` å³ï»ñ³½ÙÇ Ñ³ßÙ³Ý¹³ÙÝ»ñÁ »õ ½ÇÝÍ³é³ÛáÕÝ»ñÇ ÃíÇÝ å³ïÏ³ÝáÕ ÙÛáõë ³ÛÝ Ñ³ßÙ³Ý¹³ÙÝ»ñÁ, áíù»ñ Ñ³ßÙ³Ý¹³Ù »Ý ¹³ñÓ»É ÊêÐØ-Á å³ßïå³Ý»ÉÇë Ï³Ù ½ÇÝíáñ³Ï³Ý Í³é³ÛáõÃÛ³Ý ³ÛÉ å³ñï³Ï³ÝáõÃÛáõÝÝ»ñ Ï³ï³ñ»ÉÇë íÇñ³íáñí»Éáõ, ÏáÝïáõ½Ç³ Ï³Ù Ë»ÕáõÙ ëï³Ý³Éáõ Ñ»ï»õ³Ýùáí Ï³Ù é³½Ù³×³Ï³ïáõÙ ·ïÝí»Éáõ Ñ»ï Ï³åí³Í ÑÇí³Ý¹áõÃÛ³Ý Ñ»ï»õ³Ýùáí. Ð³Ûñ»Ý³Ï³Ý Ù»Í å³ï»ñ³½ÙÇ ³ÛÝ Ù³ëÝ³ÏÇóÝ»ñÁ, áíù»ñ ·ïÝí»É »Ý ·áñÍáÕ µ³Ý³ÏÇ Ï³½ÙáõÙ. ³ÛÝ ½ÇÝÍ³é³ÛáÕÝ»ñÇ áõ å³ñïÇ½³ÝÝ»ñÇ ÁÝï³ÝÇùÝ»ñÁ, áíù»ñ ½áÑí»É Ï³Ù ³ÝÑ³Ûï Ïáñ»É »Ý ÊêÐØ-Á å³ßïå³Ý»ÉÇë Ï³Ù ½ÇÝíáñ³Ï³Ý Í³é³ÛáõÃÛ³Ý ³ÛÉ å³ñï³Ï³ÝáõÃÛáõÝÝ»ñ Ï³ï³ñ»ÉÇë. ½ÇÝÍ³é³ÛáÕÝ»ñÇ ÁÝï³ÝÇùÝ»ñÁ. ÊêÐØ Ý»ñùÇÝ ·áñÍ»ñÇ Ý³Ë³ñ³ñáõÃÛ³Ý Ù³ñÙÇÝÝ»ñÇ ß³ñù³ÛÇÝ Ï³½ÙÇ »õ å»ïÏ³½ÙÇ ³ÝÓ³Ýó ÃíÇÝ å³ïÏ³ÝáÕ ³ÛÝ Ñ³ßÙ³Ý¹³ÙÝ»ñÁ, áíù»ñ Ñ³ßÙ³Ý¹³Ù »Ý ¹³ñÓ»É  å³ßïáÝ»³Ï³Ý å³ñï³Ï³ÝáõÃÛáõÝÝ»ñÁ Ï³ï³ñ»ÉÇë íÇñ³íáñí»Éáõ, ÏáÝïáõ½Ç³ Ï³Ù Ë»ÕáõÙ ëï³Ý³Éáõ Ñ»ï»õ³Ýùáí. å³ßïáÝ»³Ï³Ý µÝ³Ï»ÉÇ ï³ñ³ÍáõÃÛáõÝ Ñ³ïÏ³óñ³Í Ó»éÝ³ñÏáõÃÛáõÝáõÙ, ÑÇÙÝ³ñÏáõÙ, Ï³½Ù³Ï»ñåáõÃÛáõÝáõÙ ³éÝí³½Ý ï³ëÁ ï³ñÇ ³ßË³ï³Í ³ÝÓÇÝù. ³ÛÝ å³ßïáÝÇó ³½³ïí³Í ³ÝÓÇÝù, áñÇ Ï³å³ÏóáõÃÛ³Ùµ Ýñ³Ýó µÝ³Ï»ÉÇ ï³ñ³ÍáõÃÛáõÝ ¿ Ñ³ïÏ³óí»É, µ³Ûó áíù»ñ ã»Ý ¹³¹³ñ»óñ»É ³ßË³ï³Ýù³ÛÇÝ Ñ³ñ³µ»ñáõÃÛáõÝÝ»ñÁ ³Û¹ ï³ñ³ÍáõÃÛáõÝÁ Ñ³ïÏ³óñ³Í Ó»éÝ³ñÏáõÃÛ³Ý, ÑÇÙÝ³ñÏÇ, Ï³½Ù³Ï»ñåáõÃÛ³Ý Ñ»ï. Ó»éÝ³ñÏáõÃÛ³Ý, ÑÇÙÝ³ñÏÇ, Ï³½Ù³Ï»ñåáõÃÛ³Ý ÉáõÍ³ñùÇ Ï³Ù ³ßË³ïáÕÝ»ñÇ Ãí³Ï³½ÙÇ Ï³Ù Ñ³ëïÇùÇ Ïñ×³ïÙ³Ý Ï³å³ÏóáõÃÛ³Ùµ ³ßË³ï³ÝùÇó ³½³ïí³Í ³ÝÓÇÝù. Í»ñáõÃÛ³Ý Ï»Ýë³Ãáß³Ï³éáõÝ»ñÁ, ³ÝÑ³ï³Ï³Ý Ï»Ýë³Ãáß³Ï³éáõÝ»ñÁ. ³ÛÝ Ù³Ñ³ó³Í ³ßË³ïáÕÇ ÁÝï³ÝÇùÇ ³Ý¹³ÙÝ»ñÁ, áñÇÝ Ñ³ïÏ³óí³Í ¿ »Õ»É å³ßïáÝ»³Ï³Ý µÝ³Ï»ÉÇ ï³ñ³ÍáõÃÛáõÝÁ. ³ßË³ï³ÝùÇ 1-ÇÝ »õ 2-ñ¹ ËÙµ»ñÇ Ñ³ßÙ³Ý¹³ÙÝ»ñÁ, ½ÇÝÍ³é³ÛáÕÝ»ñÇ »õ Ýñ³Ýó Ñ³í³ë³ñ»óí³Í ³ÝÓ³Ýó ÃíÇÝ å³ïÏ³ÝáÕ 1-ÇÝ »õ 2-ñ¹ ËÙµ»ñÇ Ñ³ßÙ³Ý¹³ÙÝ»ñÁ. ÙÇ³ÛÝ³Ï ³ÝÓÇÝù` Ýñ³Ýó Ñ»ï µÝ³ÏíáÕ ³Ýã³÷³Ñ³ë »ñ»Ë³Ý»ñÇ Ñ»ï ÙÇ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Üð²Î²ò²ð²ÜÜºðÆò ú¶îì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3. Ð³Ýñ³Ï³ó³ñ³ÝÝ»ñ      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Ï³Ù áõëÙ³Ý Å³Ù³Ý³Ï³ÙÇçáóáõÙ µ³ÝíáñÝ»ñÇ, Í³é³ÛáÕÝ»ñÇ, áõë³ÝáÕÝ»ñÇ, ëáíáñáÕÝ»ñÇ, ÇÝãå»ë Ý³»õ ³ÛÉ ù³Õ³ù³óÇÝ»ñÇ µÝ³ÏáõÃÛ³Ý Ñ³Ù³ñ Ï³ñáÕ »Ý û·ï³·áñÍí»É Ñ³Ýñ³Ï³ó³ñ³ÝÝ»ñÁ: àñå»ë Ñ³Ýñ³Ï³ó³ñ³ÝÝ»ñ ïñ³Ù³¹ñíáõÙ »Ý Ñ³ïÏ³å»ë Ï³éáõóí³Í Ï³Ù ³Û¹ Ýå³ï³Ïáí í»ñ³ë³ñù³íáñí³Í µÝ³Ï»ÉÇ ï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ñ³Ï³ó³ñ³ÝÝ»ñÁ ÏáÙåÉ»Ïï³íáñíáõÙ »Ý Ï³ÑáõÛùáí, ïÝ³ÛÇÝ ·áñÍ³ÍáõÃÛ³Ý »õ ÏáõÉïáõñ-Ï»Ýó³Õ³ÛÇÝ áõñÇß ³é³ñÏ³Ý»ñáí, áñáÝù ³ÝÑñ³Å»ßï »Ý Ýñ³ÝóáõÙ ³åñáÕ ù³Õ³ù³óÇÝ»ñÇ µÝ³ÏáõÃÛ³Ý, å³ñ³åÙáõÝùÝ»ñÇ »õ Ñ³Ý·ëï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ûñ»Ýë¹ñáõÃÛ³ÝÁ Ñ³Ù³å³ï³ëË³Ý, Ñ³Ýñ³Ï³ó³ñ³ÝÝ»ñÇ ûñÇÝ³Ï»ÉÇ Ï³ÝáÝ³¹ñáõÃÛáõÝÁ Ñ³ëï³ïáõÙ »Ý Ð³Û³ëï³ÝÇ Ð³Ýñ³å»ïáõÃÛ³Ý Ü³Ë³ñ³ñÝ»ñÇ ËáñÑáõñ¹Á, ÊêÐØ Ý³Ë³ñ³ñáõÃÛáõÝÝ»ñÁ, å»ï³Ï³Ý ÏáÙÇï»Ý»ñÁ »õ ·»ñ³ï»ëãáõÃÛáõÝÝ»ñÁ` Ñ³Ù³Ó³ÛÝ»óÝ»Éáí Ñ³Ù³å³ï³ëË³Ý ³ñÑÙÇáõÃ»Ý³Ï³Ý »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áÙ»ñÇï³Ï³Ý Ù³ñÙÇÝÝ»ñ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4. Ð³Ýñ³Ï³ó³ñ³ÝÝ»ñáõÙ µÝ³Ï»ÉÇ Ù³Ï»ñ»ë Ñ³ïÏ³óÝ»Éáõ »õ ¹ñ³ÝÇó û·ïí»Éáõ Ï³ñ·Á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ñ³Ï³ó³ñ³ÝÝ»ñáõÙ µÝ³Ï»ÉÇ Ù³Ï»ñ»ë Ñ³ïÏ³óÝ»Éáõ »õ ¹ñ³ÝÇó û·ïí»Éáõ Ï³ñ·Á áñáßíáõÙ ¿ ÊêÐ ØÇáõÃÛ³Ý ûñ»Ýë¹ñáõÃÛ³Ùµ, ëáõÛÝ ûñ»Ýë·ñùáí »õ Ð³Û³ëï³ÝÇ Ð³Ýñ³å»ïáõÃÛ³Ý ³ÛÉ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ñ³Ï³ó³ñ³ÝÝ»ñáõÙ µÝ³Ï»ÉÇ Ù³Ï»ñ»ëÁ µ³ÝíáñÝ»ñÇÝ, Í³é³ÛáÕÝ»ñÇÝ, áõë³ÝáÕÝ»ñÇÝ, ëáíáñáÕÝ»ñÇÝ »õ ÙÛáõë ù³Õ³ù³óÇÝ»ñÇÝ Ñ³ïÏ³óíáõÙ ¿ ³ßË³ï³ÝùÇ Ï³Ù áõëÙ³Ý Å³Ù³Ý³Ï³ÙÇçáóÇ Ñ³Ù³ñ Ó»éÝ³ñÏáõÃÛ³Ý, ÑÇÙÝ³ñÏÇ, Ï³½Ù³Ï»ñåáõÃÛ³Ý ³¹ÙÇÝÇëïñ³óÇ³ÛÇ, ³ñÑÙÇáõÃ»Ý³Ï³Ý ÏáÙÇï»Ç »õ ÏáÙ»ñÇïÙÇáõÃÛ³Ý ÏáÙÇï»Ç Ñ³Ù³ï»Õ áñáßÙ³Ùµ` å³Ñå³Ý»Éáí Ñ³Ýñ³Ï³ó³ñ³ÝÝ»ñÇ Ñ³Ù³ñ ë³ÑÙ³Ýí³Í Ýáñ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Ù³Ï»ñ»ë Ñ³ïÏ³óÝ»Éáõ Ù³ëÇÝ áñáßÙ³Ý ÑÇÙ³Ý íñ³ ³¹ÙÇÝÇëïñ³óÇ³Ý ûñ¹»ñ ¿ ï³ÉÇë Ñ³Ýñ³Ï³ó³ñ³ÝáõÙ Ñ³ïÏ³óí³Í µÝ³Ï»ÉÇ Ù³Ï»ñ»ëÁ ½µ³Õ»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ñ¹»ñÇ Ó»õÁ ë³ÑÙ³ÝáõÙ ¿ Ð³Û³ëï³ÝÇ Ð³Ýñ³å»ïáõÃÛ³Ý Ü³Ë³ñ³ñÝ»ñÇ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³Ýó, áíù»ñ Ñ³Ýñ³Ï³ó³ñ³ÝÇó ¹áõñë »Ý »Ï»É Å³ÙÏ»ï³ÛÇÝ ½ÇÝíáñ³Ï³Ý Í³é³ÛáõÃÛ³Ý ½áñ³Ïáãí»Éáõ Ï³å³ÏóáõÃÛ³Ùµ, ½ÇÝíáñ³Ï³Ý Í³é³ÛáõÃÛáõÝÝ ³í³ñï»Éáõó Ñ»ïá ÝáõÛÝ Ó»éÝ³ñÏáõÃÛáõÝ, ÑÇÙÝ³ñÏ, Ï³½Ù³Ï»ñåáõÃÛáõÝ Ï³Ù áõëáõÙÝ³Ï³Ý Ñ³ëï³ïáõÃÛáõÝ í»ñ³¹³éÝ³Éáõ ¹»åùáõÙ å»ïù ¿ ÝáñÇó µÝ³Ï»ÉÇ ï³ñ³ÍáõÃÛáõÝ Ñ³ïÏ³óíÇ Ñ³Ýñ³Ï³ó³ñ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5. Ð³Ýñ³Ï³ó³ñ³ÝÝ»ñÇó íï³ñ»ÉÁ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Á ¹³¹³ñ»óñ³Í ë»½áÝ³ÛÇÝ, Å³Ù³Ý³Ï³íáñ ³ßË³ïáÕÝ»ñÇ áõ Å³ÙÏ»ï³ÛÇÝ ³ßË³ï³Ýù³ÛÇÝ å³ÛÙ³Ý³·ñáí ³ßË³ï³Í ³ÝÓÇÝù, ÇÝãå»ë Ý³»õ áõëáõÙÝ³Ï³Ý Ñ³ëï³ïáõÃÛáõÝÝ»ñáõÙ ëáíáñ³Í »õ ¹ñ³ÝóÇó ¹áõñë ÙÝ³ó³Í ³ÝÓÇÝù »ÝÃ³Ï³ »Ý íï³ñÙ³Ý ³é³Ýó ³ÛÉ µÝ³Ï»ÉÇ ï³ñ³ÍáõÃÛáõÝ Ñ³ïÏ³óÝ»Éáõ ³ÛÝ Ñ³Ýñ³Ï³ó³ñ³ÝÇó, áñ Ýñ³Ýó Ñ³ïÏ³óí»É ¿ ³ßË³ï»Éáõ Ï³Ù ëáíáñ»Éáõ Ï³å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ÙÛáõë ³ßË³ïáÕÝ»ñÁ, áíù»ñ ï»Õ³íáñí»É »Ý Ñ³Ýñ³Ï³ó³ñ³ÝáõÙ ³ßË³ï³ÝùÇ Ï³å³ÏóáõÃÛ³Ùµ, Ï³ñáÕ »Ý íï³ñí»É ³é³Ýó ³ÛÉ µÝ³Ï»ÉÇ ï³ñ³ÍáõÃÛáõÝ Ñ³ïÏ³óÝ»Éáõ, »Ã» ³ßË³ï³ÝùÇó ³½³ïí»É »Ý ë»÷³Ï³Ý ó³ÝÏáõÃÛ³Ùµ ³é³Ýó Ñ³ñ·»ÉÇ å³ï×³éÝ»ñÇ, ³ßË³ï³Ýù³ÛÇÝ Ï³ñ·³å³ÑáõÃÛáõÝÁ Ë³Ëï»Éáõ Ï³Ù Ñ³Ýó³·áñÍáõÃÛáõÝ Ï³ï³ñ»Éáõ Ñ³Ù³ñ: ²ÛÉ ÑÇÙù»ñáí ³ßË³ï³ÝùÁ ¹³¹³ñ»óñ³Í ³ÝÓÇÝù, ÇÝãå»ë Ý³»õ ëáõÛÝ ûñ»Ýë·ñùÇ 102 Ñá¹í³ÍáõÙ Ãí³ñÏí³Í ³ÝÓÇÝù Ï³ñáÕ »Ý íï³ñí»É ÙÇ³ÛÝ Ýñ³Ýó Ù»Ï ³ÛÉ µÝ³Ï»ÉÇ ï³ñ³ÍáõÃÛáõÝ Ñ³ïÏ³ó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Î²ð²Ü²ÚÆÜ-ÞÆÜ²ð²ð²Î²Ü Îààäºð²îÆìÜºðÆ îÜºðàô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Ô²ø²òÆÜºðÆÜ ´Ü²ÎºÈÆ î²ð²ÌàôÂÚàôÜÜºðàì ²ä²ÐàìºÈ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ì ¸ð²ÜòÆò ú¶îì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6. ´Ý³Ï³ñ³Ý³ÛÇÝ-ßÇÝ³ñ³ñ³Ï³Ý Ïááå»ñ³ïÇíÝ»ñÇ ïÝ»ñáõÙ µÝ³Ï»ÉÇ ï³ñ³ÍáõÃÛáõÝ ëï³Ý³Éáõ Çñ³íáõÝùÁ            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 ù³Õ³ù³óÇÝ»ñÝ Çñ³íáõÝù áõÝ»Ý ÙïÝ»Éáõ µÝ³Ï³ñ³Ý³ÛÇÝ-ßÇÝ³ñ³ñ³Ï³Ý Ïááå»ñ³ïÇíÇ Ù»ç »õ µÝ³Ï³ñ³Ý ëï³Ý³Éáõ ³ÛÝï»Õ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7. ´Ý³Ï³ñ³Ý³ÛÇÝ-ßÇÝ³ñ³ñ³Ï³Ý Ïááå»ñ³ïÇíÇ Ù»ç ÁÝ¹áõÝí»É ó³ÝÏ³óáÕ ù³Õ³ù³óÇÝ»ñÇ Ñ³ßí³é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Ç Ù»ç ÁÝ¹áõÝí»É ó³ÝÏ³óáÕ ù³Õ³ù³óÇÝ»ñÇ Ñ³ßí³éÙ³Ý Ï³ñ·Á ë³ÑÙ³ÝíáõÙ ¿ ÊêÐ ØÇáõÃÛ³Ý ûñ»Ýë¹ñáõÃÛ³Ùµ, ëáõÛÝ ûñ»Ýë·ñùáí »õ Ð³Û³ëï³ÝÇ Ð³Ýñ³å»ïáõÃÛ³Ý ³ÛÉ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 ÁÝ¹áõÝí»É ó³ÝÏ³óáÕ ù³Õ³ù³óÇÝ»ñÇÝ Ñ³ßí³éÙ³Ý í»ñóÝ»ÉÁ Ï³ï³ñíáõÙ ¿ Áëï ³Û¹ ù³Õ³ù³óÇÝ»ñÇ µÝ³ÏáõÃÛ³Ý í³ÛñÇ å³ï·³Ù³íáñÝ»ñÇ ï»Õ³Ï³Ý ËáñÑñ¹Ç ·áñÍ³¹Çñ ÏáÙÇï»Ç áñáßÙ³Ùµ, µÝ³Ï³ñ³Ý³ÛÇÝ Ñ³ñó»ñÇ Ñ³ë³ñ³Ï³Ï³Ý Ñ³ÝÓÝ³ÅáÕáíÇ Ù³ëÝ³ÏóáõÃÛ³Ùµ, Ï³Ù Áëï Ýñ³Ýó ³ßË³ï³ÝùÇ í³ÛñÇ ³ÛÝ Ó»éÝ³ñÏáõÃÛ³Ý, ÑÇÙÝ³ñÏÇ, Ï³½Ù³Ï»ñåáõÃÛ³Ý ³¹ÙÇÝÇëïñ³óÇ³ÛÇ »õ ³ñÑÙÇáõÃ»Ý³Ï³Ý ÏáÙÇï»Ç Ñ³Ù³ï»Õ áñáßÙ³Ùµ, áñÇÝ ³éÁÝÃ»ñ Ï³½Ù³Ï»ñåíáõÙ ¿ Ïááå»ñ³ïÇí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Ýë³Ãáß³ÏÇ ³ÝóÝ»Éáõ Ï³å³ÏóáõÃÛ³Ùµ ³Û¹ Ó»éÝ³ñÏáõÃÛáõÝÝ»ñáõÙ, ÑÇÙÝ³ñÏÝ»ñáõÙ, Ï³½Ù³Ï»ñåáõÃÛáõÝÝ»ñáõÙ ³ßË³ï³ÝùÁ ÃáÕ³Í ù³Õ³ù³óÇÝ»ñÁ, ÇÝãå»ë Ý³»õ ³ñï³¹ñáõÃÛáõÝáõÙ ¹Åµ³Ëï å³ï³Ñ³ñÇ Ï³Ù åñáý»ëÇáÝ³É ÑÇí³Ý¹áõÃÛ³Ý Ñ»ï»õ³Ýùáí Ù³Ñ³ó³Í ³ßË³ïáÕÝ»ñÇ ÁÝï³ÝÇùÝ»ñÁ Ñ³ßí³éÙ³Ý »Ý ÁÝ¹áõÝíáõÙ ³Û¹ Ó»éÝ³ñÏáõÃÛáõÝÝ»ñÇ, ÑÇÙÝ³ñÏÝ»ñÇ, Ï³½Ù³Ï»ñåáõÃÛáõÝÝ»ñÇ µ³ÝíáñÝ»ñÇ »õ Í³é³ÛáÕÝ»ñÇ Ñ»ï Ñ³Ù³Ñ³í³ë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8. ø³Õ³ù³óÇÝ»ñÇÝ µÝ³Ï³ñ³Ý³ÛÇÝ-ßÇÝ³ñ³ñ³Ï³Ý Ïááå»ñ³ïÇíÇ ³Ý¹³Ù ÁÝ¹áõÝ»Éáõ å³ÛÙ³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ÇÝ µÝ³Ï³ñ³Ý³ÛÇÝ-ßÇÝ³ñ³ñ³Ï³Ý Ïááå»ñ³ïÇíÇ ³Ý¹³Ù ÁÝ¹áõÝ»Éáõ å³ÛÙ³ÝÝ»ñÁ ë³ÑÙ³ÝíáõÙ »Ý ÊêÐ ØÇáõÃÛ³Ý ûñ»Ýë¹ñáõÃÛ³Ùµ, ëáõÛÝ ûñ»Ýë·ñùáí »õ Ð³Û³ëï³ÝÇ Ð³Ýñ³å»ïáõÃÛ³Ý ³ÛÉ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Ç ³Ý¹³Ù Ï³ñáÕ »Ý ÁÝ¹áõÝí»É 18 ï³ñÇÝ Éñ³ó³Í ³ÝÓÇÝù, áíù»ñ Ùßï³å»ë µÝ³ÏíáõÙ »Ý ³ÛÝ µÝ³Ï³í³ÛñáõÙ, áñï»Õ Ï³½Ù³Ï»ñåíáõÙ ¿ µÝ³Ï³ñ³Ý³ÛÇÝ-ßÇÝ³ñ³ñ³Ï³Ý Ïááå»ñ³ïÇíÁ, »õ µÝ³Ï³ñ³Ý³ÛÇÝ å³ÛÙ³ÝÝ»ñÁ µ³ñ»É³í»Éáõ Ï³ñÇù áõÝ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Ùµ Ï³ñáÕ »Ý Ý³Ë³ï»ëí»É Ý³»õ µÝ³Ï³ñ³Ý³ÛÇÝ-ßÇÝ³ñ³ñ³Ï³Ý Ïááå»ñ³ïÇíÇ ³Ý¹³Ù ÁÝ¹áõÝ»Éáõ ³ÛÉ å³ÛÙ³ÝÝ»ñ »õ ÑÇÙù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9. ´Ý³Ï³ñ³Ý³ÛÇÝ-ßÇÝ³ñ³ñ³Ï³Ý Ïááå»ñ³ïÇíÝ»ñÇ Ï³½Ù³Ï»ñåÙ³Ý »õ ·áñÍáõÝ»áõÃÛ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Ý»ñÁ Ï³½Ù³Ï»ñåíáõÙ »Ý å³ï·³Ù³íáñÝ»ñÇ ï»Õ³Ï³Ý ËáñÑñ¹Ç ·áñÍ³¹Çñ ÏáÙÇï»Ç Ñ³Ù³å³ï³ëË³Ý í³ñãáõÃÛ³ÝÁ Ï³Ù µ³ÅÝÇÝ ³éÁÝÃ»ñ, Ï³Ù ¿É Ó»éÝ³ñÏáõÃÛ³ÝÁ, ÑÇÙÝ³ñÏÇÝ, Ï³½Ù³Ï»ñåáõÃÛ³ÝÝ ³éÁÝÃ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Ý»ñÇ Ï³½Ù³Ï»ñåÙ³Ý »õ ·áñÍáõÝ»áõÃÛ³Ý Ï³ñ·Á ë³ÑÙ³ÝíáõÙ ¿ ÊêÐ ØÇáõÃÛ³Ý ûñ»Ýë¹ñáõÃÛ³Ùµ, µÝ³Ï³ñ³Ý³ÛÇÝ-ßÇÝ³ñ³ñ³Ï³Ý Ïááå»ñ³ïÇíÇ ûñÇÝ³Ï»ÉÇ Ï³ÝáÝ³·ñùáí »õ Ð³Û³ëï³ÝÇ Ð³Ýñ³å»ïáõÃÛ³Ý ³ÛÉ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Ç ûñÇÝ³Ï»ÉÇ Ï³ÝáÝ³·ÇñùÁ Ñ³ëï³ïáõÙ ¿ Ð³Û³ëï³ÝÇ Ð³Ýñ³å»ïáõÃÛ³Ý Ü³Ë³ñ³ñÝ»ñÇ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Á ·áñÍáõÙ ¿ µÝ³Ï³ñ³Ý³ÛÇÝ-ßÇÝ³ñ³ñ³Ï³Ý Ïááå»ñ³ïÇíÇ ûñÇÝ³Ï»ÉÇ Ï³ÝáÝ³·ñùÇÝ Ñ³Ù³å³ï³ëË³Ý, Ïááå»ñ³ïÇí ÁÝ¹áõÝíáÕ ³ÝÓ³Ýó ÁÝ¹Ñ³Ýáõñ ÅáÕáíÇ ÏáÕÙÇó ÁÝ¹áõÝí³Í Ï³ÝáÝ³·ñùÇ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Ç Ï³ÝáÝ³·ÇñùÁ »ÝÃ³Ï³ ¿ ·ñ³ÝóÙ³Ý å³ï·³Ù³íáñÝ»ñÇ ï»Õ³Ï³Ý ËáñÑñ¹Ç ·áñÍ³¹Çñ ÏáÙÇï»áõÙ` Áëï Ïááå»ñ³ïÇíÇ Ï³½Ù³Ï»ñåÙ³Ý í³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½Ù³Ï»ñåíáÕ µÝ³Ï³ñ³Ý³ÛÇÝ-ßÇÝ³ñ³ñ³Ï³Ý Ïááå»ñ³ïÇíÇ Ù»ç ÁÝ¹áõÝíáÕ ³ÛÝ ù³Õ³ù³óÇÝ»ñÁ, áñáÝù Ùïóí³Í »Ý   å³ï·³Ù³íáñÝ»ñÇ ï»Õ³Ï³Ý ËáñÑñ¹Ç ·áñÍ³¹Çñ ÏáÙÇï»Ç ÏáÕÙÇó Ñ³ëï³ïí³Í ³ÝÓ³Ýó óáõó³ÏÇ Ù»ç, ïíÛ³É Ïááå»ñ³ïÇíÇ ³Ý¹³ÙÝ»ñ »Ý Ñ³Ù³ñíáõÙ Ï³ÝáÝ³·ñùÇ ·ñ³ÝóÙ³Ý å³ÑÇó: ¶áñÍáÕ µÝ³Ï³ñ³Ý³ÛÇÝ-ßÇÝ³ñ³ñ³Ï³Ý Ïááå»ñ³ïÇí ÁÝ¹áõÝí³Í ù³Õ³ù³óÇÝ»ñÁ Ýñ³ ³Ý¹³ÙÝ»ñÝ »Ý Ñ³Ù³ñíáõÙ ÁÝ¹Ñ³Ýáõñ ÅáÕáíÇ áñáßáõÙÁ å³ï·³Ù³íáñÝ»ñÇ ï»Õ³Ï³Ý ËáñÑñ¹Ç Ñ³Ù³å³ï³ëË³Ý ·áñÍ³¹Çñ ÏáÙÇï»Ç ÏáÕÙÇó Ñ³ëï³ïí»Éáõ å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Ý»ñÁ Çñ»Ýó å³ïÏ³ÝáÕ µÝ³Ï»ÉÇ ïÝ»ñÇ ß³Ñ³·áñÍáõÙÝ áõ Ýáñá·áõÙÝ Çñ³Ï³Ý³óÝáõÙ »Ý Ïááå»ñ³ïÇí ë»÷³Ï³ÝáõÃÛ³Ý Çñ³í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0. ä³ï·³Ù³íáñÝ»ñÇ ï»Õ³Ï³Ý ËáñÑáõñ¹Ý»ñÇ í»ñ³ÑëÏáÕáõÃÛáõÝÁ µÝ³Ï³ñ³Ý³ÛÇÝ-ßÇÝ³ñ³ñ³Ï³Ý Ïááå»ñ³ïÇíÝ»ñÇ ·áñÍáõÝ»áõÃÛ³Ý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ï»Õ³Ï³Ý ËáñÑáõñ¹Ý»ñÇ ·áñÍ³¹Çñ ÏáÙÇï»Ý»ñÁ í»ñ³ÑëÏáÕáõÃÛáõÝ »Ý Çñ³Ï³Ý³óÝáõÙ µÝ³Ï³ñ³Ý³ÛÇÝ-ßÇÝ³ñ³ñ³Ï³Ý  Ïááå»ñ³ïÇíÝ»ñÇ ·áñÍáõÝ»áõÃÛ³Ý, Ýñ³Ýó å³ïÏ³ÝáÕ ïÝ»ñÇ ß³Ñ³·áñÍÙ³Ý »õ Ýáñá·Ù³Ý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ßñç³Ý³ÛÇÝ, ù³Õ³ù³ÛÇÝ, ù³Õ³ùÇ ßñç³Ý³ÛÇÝ ËáñÑñ¹Ç ·áñÍ³¹Çñ ÏáÙÇï»Ý Çñ³íáõÝù áõÝÇ í»ñ³óÝ»Éáõ Ïááå»ñ³ïÇíÇ ÁÝ¹Ñ³Ýáõñ ÅáÕáíÇ Ï³Ù Ýñ³ í³ñãáõÃÛ³Ý áñáßáõÙÁ, »Ã» ³ÛÝ Ñ³Ï³ëáõÙ ¿ ûñ»Ýë¹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1. ä»ïáõÃÛ³Ý û·ÝáõÃÛáõÝÁ µÝ³Ï³ñ³Ý³ÛÇÝ-ßÇÝ³ñ³ñ³Ï³Ý Ïááå»ñ³ïÇíÝ»ñ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áõÃÛáõÝÁ µÝ³Ï³ñ³Ý³ÛÇÝ-ßÇÝ³ñ³ñ³Ï³Ý Ïááå»ñ³ïÇíÝ»ñÇÝ û·ÝáõÃÛáõÝ ¿ óáõÛó ï³ÉÇë Ýñ³Ýó å³ïÏ³ÝáÕ ïÝ»ñÇ ß³Ñ³·áñÍÙ³Ý »õ Ýáñá·Ù³Ý, ÇÝãå»ë Ý³»õ ÑÇÙÝ³Ï³Ý Ýáñá·áõÙ Ï³ï³ñ»Éáõ Å³Ù³Ý³Ï³ÙÇçáóáõÙ µÝ³Ï³ñ³Ý³ÛÇÝ-ßÇÝ³ñ³ñ³Ï³Ý Ïááå»ñ³ïÇíÇ ³Ý¹³ÙÝ»ñÇÝ µÝ³Ï»ÉÇ ï³ñ³ÍáõÃÛáõÝÝ»ñáí ³å³Ñáí»Éáõ ·áñÍáõÙ, »ñµ Ýáñá·áõÙÁ ãÇ Ï³ñáÕ Ï³ï³ñí»É ³é³Ýó ³ÛÝ ïÝ»ñáõÙ µÝ³ÏíáÕ ù³Õ³ù³óÇÝ»ñÇ íï³ñ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µÝ³Ï³ñ³Ý³ÛÇÝ-ßÇÝ³ñ³ñ³Ï³Ý Ïááå»ñ³ïÇíÝ»ñÇÝ å³ïÏ³ÝáÕ ïáõÝÁ »ÝÃ³Ï³ ¿ ù³Ý¹Ù³Ý å»ï³Ï³Ý Ï³Ù Ñ³ë³ñ³Ï³Ï³Ý Ï³ñÇùÝ»ñÇ Ñ³Ù³ñ ÑáÕ³Ù³ëÁ í»ñóÝ»Éáõ Ï³å³ÏóáõÃÛ³Ùµ, ù³Ý¹í³Í ï³Ý ÷áË³ñ»Ý Ïááå»ñ³ïÇíÇÝ áñå»ë ë»÷³Ï³ÝáõÃÛáõÝ ïñíáõÙ ¿ Ñ³Ù³ñÅ»ù µÝ³Ï»ÉÇ ï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2. ´Ý³Ï³ñ³Ý³ÛÇÝ-ßÇÝ³ñ³ñ³Ï³Ý Ïááå»ñ³ïÇíÇ ³Ý¹³ÙÇÝ µÝ³Ï»ÉÇ ï³ñ³ÍáõÃÛáõÝ Ñ³ïÏ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Ç ³Ý¹³Ù ÁÝ¹áõÝí³Í ³ÝÓÇÝ, Ïááå»ñ³ïÇíÇ ³Ý¹³ÙÝ»ñÇ ÁÝ¹Ñ³Ýáõñ ÅáÕáíÇ áñáßÙ³Ùµ, áñÁ Ñ³ëï³ïáõÙ ¿ å³ï·³Ù³íáñÝ»ñÇ ßñç³Ý³ÛÇÝ, ù³Õ³ù³ÛÇÝ, ù³Õ³ùÇ ßñç³Ý³ÛÇÝ ËáñÑñ¹Ç ·áñÍ³¹Çñ ÏáÙÇï»Ý, Ñ³ïÏ³óíáõÙ ¿ Ù»Ï Ï³Ù ÙÇ ù³ÝÇ ë»ÝÛ³ÏÇó µ³ÕÏ³ó³Í ³é³ÝÓÇÝ µÝ³Ï³ñ³Ý` ÁÝï³ÝÇùÇ ³Ý¹³ÙÝ»ñÇ ÃíÇÝ, Ýñ³ ÷³Û³í×³ñÇ ·áõÙ³ñÇÝ »õ µÝ³Ï³ñ³Ý³ÛÇÝ-ßÇÝ³ñ³ñ³Ï³Ý Ïááå»ñ³ïÇíÇ ûñÇÝ³Ï»ÉÇ Ï³ÝáÝ³·ñùáí Ý³Ë³ï»ëíáÕ µÝ³Ï»ÉÇ Ù³Ï»ñ»ëÇ ³é³í»É³·áõÛÝ ã³÷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Ç ï³ÝÁ µÝ³Ï³ñ³ÝÝ»ñÇ µÝ³Ï»óáõÙÁ Ï³ï³ñíáõÙ ¿ å³ï·³Ù³íáñÝ»ñÇ ßñç³Ý³ÛÇÝ, ù³Õ³ù³ÛÇÝ, ù³Õ³ùÇ ßñç³Ý³ÛÇÝ ËáñÑñ¹Ç ·áñÍ³¹Çñ ÏáÙÇï»Ç ÏáÕÙÇó ïñíáÕ ûñ¹»ñÝ»ñáí: úñ¹»ñ ï³Éáõó Ññ³Å³ñí»ÉÁ Ï³ñáÕ ¿ ·³Ý·³ï³ñÏí»É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ñ¹»ñÇ Ó»õÁ ë³ÑÙ³ÝáõÙ ¿ Ð³Û³ëï³ÝÇ Ð³Ýñ³å»ïáõÃÛ³Ý Ü³Ë³ñ³ñÝ»ñÇ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3. Îááå»ñ³ïÇíÇ ³Ý¹³ÙÇ ½µ³Õ»óñ³Í µÝ³Ï»ÉÇ ï³ñ³ÍáõÃÛ³Ý ÷áË³Ý³ÏáõÙÁ ³ÛÉ µÝ³Ï»ÉÇ ï³ñ³ÍáõÃÛ³Ý Ñ»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áå»ñ³ïÇíÇ ³Ý¹³ÙÁ Çñ³íáõÝù áõÝÇ, Çñ Ñ»ï Ñ³Ù³ï»Õ µÝ³ÏíáÕ Çñ ÁÝï³ÝÇùÇ ³Ý¹³ÙÝ»ñÇ Ñ³Ù³Ó³ÛÝáõÃÛ³Ùµ,   å³ï·³Ù³íáñÝ»ñÇ ßñç³Ý³ÛÇÝ, ù³Õ³ù³ÛÇÝ, ù³Õ³ùÇ ßñç³Ý³ÛÇÝ ËáñÑñ¹Ç ·áñÍ³¹Çñ ÏáÙÇï»Ç ÃáõÛÉïíáõÃÛ³Ùµ, Çñ ½µ³Õ»óñ³Í µÝ³Ï»ÉÇ ï³ñ³ÍáõÃÛáõÝÁ ÷áË³Ý³Ï»Éáõ ï»Õ³Ï³Ý ËáñÑáõñ¹Ý»ñÇ, å»ï³Ï³Ý, Ïááå»ñ³ïÇí »õ Ñ³ë³ñ³Ï³Ï³Ý Ï³½Ù³Ï»ñåáõÃÛáõÝÝ»ñÇ ïÝ»ñÇ, µÝ³Ï³ñ³Ý³ÛÇÝ- ßÇÝ³ñ³ñ³Ï³Ý ÙÛáõë Ïááå»ñ³ïÇíÝ»ñÇ ïÝ»ñÇ ³ÛÉ µÝ³Ï»ÉÇ ï³ñ³ÍáõÃÛ³Ý Ñ»ï ÇÝãå»ë ïíÛ³É µÝ³Ï³í³ÛñáõÙ, áñï»Õ Ý³ µÝ³ÏíáõÙ ¿, ³ÛÝå»ë ¿É áõñÇß µÝ³Ï³í³Ûñ»ñáõÙ, å³ÛÙ³Ýáí, áñ µÝ³Ï³ñ³Ý³ÛÇÝ-ßÇÝ³ñ³ñ³Ï³Ý Ïááå»ñ³ïÇíÇ ï³ÝÁ µÝ³Ï»óíáÕ ³ÝÓÁ, ë³ÑÙ³Ýí³Í Ï³ñ·Ç å³Ñå³ÝáõÙáí, ÁÝ¹áõÝíÇ Ïááå»ñ³ïÇíÇ ³Ý¹³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÷áË³Ý³ÏÙ³Ý ßáõñçÁ Ïááå»ñ³ïÇíÇ ³Ý¹³ÙÇ »õ Ýñ³ ÁÝï³ÝÇùÇ ³Ý¹³ÙÝ»ñÇ ÙÇç»õ Ñ³Ù³Ó³ÛÝáõÃÛáõÝ ãÇ Ï³Û³óí»É, ³å³ Ïááå»ñ³ïÇíÇ ³Ý¹³ÙÁ, ÇÝãå»ë Ý³»õ Ýñ³ ÁÝï³ÝÇùÇ ³Ý¹³ÙÁ, áñÇ Ñ³Ù³ñ ÷³Û³Ïáõï³ÏÙ³Ý Ù³ëÇ ÝÏ³ïÙ³Ùµ Çñ³íáõÝù ¿ ×³Ý³ãí³Í, Çñ³íáõÝù áõÝÇ ¹³ï³Ï³Ý Ï³ñ·áí å³Ñ³Ýç»Éáõ Çñ ½µ³Õ»óñ³Í µÝ³Ï»ÉÇ ï³ñ³ÍáõÃÛ³Ý Ñ³ñÏ³¹ñ³Ï³Ý ÷áË³Ý³ÏáõÙ ï³ñµ»ñ ïÝ»ñáõÙ (µÝ³Ï³ñ³ÝÝ»ñáõÙ) ·ïÝíáÕ ï³ñ³ÍáõÃÛáõÝÝ»ñ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Ë³Ý³ÏáõÙ ãÇ ÃáõÛÉ³ïñíáõÙ ëáõÛÝ ûñ»Ýë·ñùÇ 66 Ñá¹í³ÍáõÙ Ýß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4. ´Ý³Ï³ñ³Ý³ÛÇÝ-ßÇÝ³ñ³ñ³Ï³Ý Ïááå»ñ³ïÇíÇ ³Ý¹³ÙÇ µÝ³Ï³ñ³Ý³ÛÇÝ Çñ³íáõÝùÝ»ñÇ »õ å³ñï³Ï³ÝáõÃÛáõÝÝ»ñÇ áñáß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Ç ³Ý¹³ÙÇ, ÇÝãå»ë Ý³»õ Ýñ³ ÁÝï³ÝÇùÇ ³Ý¹³ÙÝ»ñÇ Çñ³íáõÝùÝ»ñÝ áõ å³ñï³Ï³ÝáõÃÛáõÝÝ»ñÁ, µÝ³Ï»ÉÇ ï³ñ³ÍáõÃÛáõÝÝ»ñÇó û·ïí»Éáõ å³ÛÙ³ÝÝ»ñÁ »õ ¹ñ³Ýó û·ï³·áñÍáõÙÁ ¹³¹³ñ»óÝ»Éáõ ÑÇÙù»ñÁ áñáßíáõÙ »Ý Ïááå»ñ³ïÇíÇ Ï³ÝáÝ³·ñ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Á í³ñÓáí ï³Éáõ Ï³Ù Ýñ³ÝáõÙ Å³Ù³Ý³Ï³íáñ µÝ³ÏÇãÝ»ñ µÝ³Ï»óÝ»Éáõ Ï³ñ·Á, Å³Ù³Ý³Ï³íáñ µ³ó³Ï³ÛáÕ Ïááå»ñ³ïÇíÇ ³Ý¹³ÙÇ »õ Ýñ³ ÁÝï³ÝÇùÇ ³Ý¹³ÙÝ»ñÇ Ñ³Ù³ñ µÝ³Ï³ñ³ÝÇ ÝÏ³ïÙ³Ùµ Çñ³íáõÝùÇ å³Ñå³ÝÙ³Ý å³ÛÙ³ÝÝ»ñÁ, ÷³Û³Ïáõï³ÏáõÙÁ µ³Å³Ý»Éáõ ¹»åùáõÙ µÝ³Ï»ÉÇ ï³ñ³ÍáõÃÛ³Ý û·ï³·áñÍÙ³Ý Ï³ñ·Á »õ µÝ³Ï³ñ³Ý³ÛÇÝ-ßÇÝ³ñ³ñ³Ï³Ý Ïááå»ñ³ïÇíÇ ï³Ý µÝ³Ï»ÉÇ ï³ñ³ÍáõÃÛáõÝÝ»ñÇ û·ï³·áñÍÙ³Ý ÙÛáõë å³ÛÙ³ÝÝ»ñÁ å»ïù ¿ Ý³Ë³ï»ëí»Ý µÝ³Ï³ñ³Ý³ÛÇÝ-ßÇÝ³ñ³ñ³Ï³Ý Ïááå»ñ³ïÇíÇ Ï³ÝáÝ³·ñ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6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ÎºÈÆ î²ð²ÌàôÂÚàôÜÜºðÆò ú¶îìºÈÀ ²ÜÐ²î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Î²ð²Ü²ÚÆÜ üàÜ¸Æ îÜºð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5. ²ÝÓÝ³Ï³Ý ë»÷³Ï³ÝáõÃÛ³Ý Çñ³íáõÝùáí ù³Õ³ù³óáõÝ å³ïÏ³ÝáÕ µÝ³Ï»ÉÇ ïÝÇó û·ï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ë»÷³Ï³ÝáõÃÛ³Ý Çñ³íáõÝùáí µÝ³Ï»ÉÇ ïáõÝ (ï³Ý ÙÇ Ù³ë) áõÝ»óáÕ ù³Õ³ù³óÇÝ»ñÁ ³ÛÝ û·ï³·áñÍáõÙ »Ý ³ÝÓ³Ùµ µÝ³Ïí»Éáõ »õ Çñ»Ýó ÁÝï³ÝÇùÝ»ñÇ ³Ý¹³ÙÝ»ñÇ µÝ³ÏáõÃÛ³Ý Ñ³Ù³ñ: Üñ³Ýù Çñ³íáõÝù áõÝ»Ý ï³ÝÁ µÝ³Ï»óÝ»Éáõ ³ÛÉ ù³Õ³ù³óÇÝ»ñÇ, ÇÝãå»ë Ý³»õ ³ÛÝ í³ñÓáí ï³Éáõ ÊêÐ ØÇáõÃÛ³Ý ûñ»Ýë¹ñáõÃÛ³Ùµ, ëáõÛÝ ûñ»Ýë·ñùáí »õ Ð³Û³ëï³ÝÇ Ð³Ýñ³å»ïáõÃÛ³Ý ³ÛÉ ûñ»Ýë¹ñáõÃÛ³Ùµ ë³ÑÙ³Ýí³Í  å³ÛÙ³ÝÝ»ñáí 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ë»÷³Ï³ÝáõÃÛ³Ý Çñ³íáõÝùáí ù³Õ³ù³óáõÝ å³ïÏ³ÝáÕ µÝ³Ï»ÉÇ ï³Ý (ï³Ý ÙÇ Ù³ëÇ) ³é³í»É³·áõÛÝ ã³÷Á, ÇÝãå»ë Ý³»õ ÁÝ¹Ñ³Ýáõñ µ³ÅÝ³ÛÇÝ ë»÷³Ï³ÝáõÃÛáõÝ Ñ³Ý¹Çë³óáÕ µÝ³Ï»ÉÇ ï³Ý û·ï³·áñÍÙ³Ý Ï³ñ·Á ë³ÑÙ³ÝíáõÙ »Ý Ð³Û³ëï³ÝÇ Ð³Ýñ³å»ïáõÃÛ³Ý ù³Õ³ù³óÇ³Ï³Ý ûñ»Ýë·ñ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6. î³Ý å³Ñå³ÝáõÃÛáõÝÝ ³å³Ñáí»Éáõ` ë»÷³Ï³Ý³ïÇñáç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å»ë ³ÝÓÝ³Ï³Ý ë»÷³Ï³ÝáõÃÛáõÝ µÝ³Ï»ÉÇ ïáõÝ áõÝ»óáÕ ù³Õ³ù³óÇÝ»ñÁ å³ñï³íáñ »Ý ³å³Ñáí»É Ýñ³ å³Ñå³ÝáõÃÛáõÝÁ, Çñ»Ýó Ñ³ßíÇÝ Ï³ï³ñ»É ÁÝÃ³óÇÏ áõ ÑÇÙÝ³Ï³Ý Ýáñá·áõÙ, Ï³ñ·ÇÝ íÇ×³ÏáõÙ å³Ñ»É ï³ÝÁ Ñ³ñáÕ ï»ñÇïáñÇ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ù³Õ³ù³óÇÝ ³ÝïÝï»ë í»ñ³µ»ñÙáõÝù ¿ óáõÛó ï³ÉÇë Çñ»Ý å³ïÏ³ÝáÕ ï³Ý ÝÏ³ïÙ³Ùµ, ³é³ç³ÝáõÙ »Ý Ð³Û³ëï³ÝÇ Ð³Ýñ³å»ïáõÃÛ³Ý ù³Õ³ù³óÇ³Ï³Ý ûñ»Ýë·ñùÇ 143 Ñá¹í³Íáí Ý³Ë³ï»ëí³Í Ñ»ï»õ³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7. ä»ïáõÃÛ³Ý ³ç³ÏóáõÃÛáõÝÁ ù³Õ³ù³óÇÝ»ñÇÝ å³ïÏ³ÝáÕ µÝ³Ï»ÉÇ ïÝ»ñÇ Ýáñá·Ù³Ý »õ µ³ñ»Ï³ñ·Ù³Ý ·áñÍ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å»ë ³ÝÓÝ³Ï³Ý ë»÷³Ï³ÝáõÃÛáõÝ µÝ³Ï»ÉÇ ïÝ»ñ áõÝ»óáÕ ù³Õ³ù³óÇÝ»ñÇÝ å»ïáõÃÛáõÝÝ ³ç³ÏóáõÃÛáõÝ ¿ óáõÛó ï³ÉÇë ¹ñ³Ýó Ýáñá·Ù³Ý áõ µ³ñ»Ï³ñ·Ù³Ý ·áñÍáõÙ: ø³Õ³ù³óÇÝ»ñÇÝ å³ïÏ³ÝáÕ ïÝ»ñÇ Ýáñá·áõÙÁ Ýñ³Ýó ó³ÝÏáõÃÛ³Ùµ Ï³ñáÕ ¿ Ï³ï³ñí»É µÝ³ÏãáõÃÛ³Ý Ï»Ýó³Õ³ÛÇÝ ëå³ë³ñÏÙ³Ý Ó»éÝ³ñÏáõÃÛáõÝÝ»ñ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8.  ä³ï·³Ù³íáñÝ»ñÇ ï»Õ³Ï³Ý ËáñÑáõñ¹Ý»ñÇ í»ñ³ÑëÏáÕáõÃÛáõÝÁ ù³Õ³ù³óÇÝ»ñÇÝ å³ïÏ³ÝáÕ ïÝ»ñÇ å³Ñå³ÝÙ³Ý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ï»Õ³Ï³Ý ËáñÑáõñ¹Ý»ñÇ ·áñÍ³¹Çñ ÏáÙÇï»Ý»ñÁ í»ñ³ÑëÏáÕáõÃÛáõÝ »Ý Çñ³Ï³Ý³óÝáõÙ ù³Õ³ù³óÇÝ»ñÇÝ å³ïÏ³ÝáÕ ïÝ»ñÇ å³Ñå³ÝÙ³Ý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9. àñå»ë ³ÝÓÝ³Ï³Ý ë»÷³Ï³ÝáõÃÛáõÝ µÝ³Ï»ÉÇ ïáõÝ áõÝ»óáÕ ù³Õ³ù³óÇÝ»ñÇ Çñ³íáõÝùÝ»ñÇ »ñ³ßËÇ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Ç ³ÝÓÝ³Ï³Ý ë»÷³Ï³ÝáõÃÛáõÝ Ñ³Ý¹Çë³óáÕ µÝ³Ï»ÉÇ ïÝ»ñÁ Ýñ³ÝóÇó ã»Ý Ï³ñáÕ í»ñóí»É, ë»÷³Ï³Ý³ï»ñÁ ãÇ Ï³ñáÕ ½ñÏí»É µÝ³Ï»ÉÇ ïÝÇó û·ïí»Éáõ Çñ³íáõÝùÇó, µ³óÇ ÊêÐ ØÇáõÃÛ³Ý »õ Ð³Û³ëï³ÝÇ Ð³Ýñ³å»ïáõÃÛ³Ý ûñ»Ýë¹ñáõÃÛ³Ùµ ë³ÑÙ³Ýí³Í ¹»åù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0. ´Ý³Ï»ÉÇ ï³Ý ë»÷³Ï³Ý³ïÇñáç ÁÝï³ÝÇùÇ ³Ý¹³ÙÝ»ñÇ Çñ³íáõÝùÝ»ñÝ áõ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Ý ë»÷³Ï³Ý³ïÇñáç ÁÝï³ÝÇùÇ ³Ý¹³ÙÝ»ñÁ, áñáÝó Ý³ µÝ³Ï»óñ»É ¿ Çñ»Ý å³ïÏ³ÝáÕ ï³ÝÁ, Çñ³íáõÝù áõÝ»Ý Ýñ³ Ñ»ï Ñ³Ù³Ñ³í³ë³ñ û·ïí»Éáõ ï³Ý µÝ³Ï»ÉÇ ï³ñ³ÍáõÃÛáõÝÝ»ñÇó, »Ã» Ýñ³Ýó µÝ³Ï»óÝ»ÉÇë ³ÛÉ í»ñ³å³ÑáõÙ ãÇ »Õ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»÷³Ï³Ý³ïÇñáç ÁÝï³ÝÇùÇ ³Ý¹³ÙÝ»ñ »Ý ×³Ý³ãíáõÙ ëáõÛÝ ûñ»Ýë·ñùÇ 54 Ñá¹í³ÍÇ ³é³çÇÝ Ù³ëáõÙ Ýßí³Í ³ÝÓÇÝù: Üñ³Ýù Çñ³íáõÝù áõÝ»Ý ë»÷³Ï³Ý³ïÇñáç ÏáÕÙÇó Çñ»Ýó ïñ³Ù³¹ñí³Í ï³ñ³ÍáõÃÛáõÝáõÙ µÝ³Ï»óÝ»Éáõ Çñ»Ýó ³Ýã³÷³Ñ³ë »ñ»Ë³Ý»ñÇÝ. ÁÝï³ÝÇùÇ ³ÛÉ ³Ý¹³ÙÝ»ñÇ µÝ³Ï»óáõÙÁ ÃáõÛÉ³ïñíáõÙ ¿ ÙÇ³ÛÝ ë»÷³Ï³Ý³ïÇñáç Ñ³Ù³Ó³ÛÝáõÃÛ³Ùµ: ´Ý³Ï»ÉÇ ï³ñ³ÍáõÃÛáõÝÇó û·ïí»Éáõ Çñ³íáõÝùÁ ³Û¹ ³ÝÓ³Ýó Ñ³Ù³ñ å³Ñå³ÝíáõÙ ¿ µÝ³Ï»ÉÇ ï³Ý ë»÷³Ï³Ý³ïÇñáç Ñ»ï ÁÝï³Ý»Ï³Ý Ñ³ñ³µ»ñáõÃÛáõÝÝ»ñÁ ¹³¹³ñ»óÝ»Éáõ ¹»åùáõÙ »õ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Ý³Ï»ÉÇ ï³ñ³ÍáõÃÛáõÝÇó û·ïí»Éáõ Ï³ñ·Ç »õ Í³Ëë»ñÇÝ Ù³ëÝ³Ïó»Éáõ ã³÷Ç í»ñ³µ»ñÛ³É ë»÷³Ï³Ý³ïÇñáç »õ Ýñ³ ÁÝï³ÝÇùÇ ³Ý¹³ÙÝ»ñÇ ÙÇç»õ Í³·³Í í»×»ñÁ ÉáõÍíáõÙ »Ý ¹³ï³Ï³Ý Ï³ñ·áí:           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1. ²ÝÓÝ³Ï³Ý ë»÷³Ï³ÝáõÃÛ³Ý Çñ³íáõÝùáí ù³Õ³ù³óÇÝ»ñÇÝ å³ïÏ³ÝáÕ ïÝ»ñáõÙ µÝ³Ï»ÉÇ ï³ñ³ÍáõÃÛ³Ý í³ñÓ³Ï³ÉáõÃÛ³Ý å³ÛÙ³Ý³·ñÇ ÏÝù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å»ë ³ÝÓÝ³Ï³Ý ë»÷³Ï³ÝáõÃÛáõÝ µÝ³Ï»ÉÇ ïáõÝ (ï³Ý ÙÇ Ù³ë) áõÝ»óáÕ ù³Õ³ù³óÇÝ Çñ³íáõÝù áõÝÇ ³Û¹ ïáõÝÁ Ï³Ù ï³Ý ÙÇ Ù³ëÁ í³ñÓáí ï³Éáõ áõñÇß ù³Õ³ù³ó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³Ý  í³ñÓ³Ï³ÉáõÃÛ³Ý å³ÛÙ³Ý³·ñÇ ·áñÍáÕáõÃÛ³Ý Å³ÙÏ»ïÁ »õ µÝ³Ï»ÉÇ ï³ñ³ÍáõÃÛáõÝÇó û·ïí»Éáõ ÙÛáõë å³ÛÙ³ÝÝ»ñÁ ë³ÑÙ³ÝíáõÙ »Ý ÏáÕÙ»ñÇ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2. ²ÝÓÝ³Ï³Ý ë»÷³Ï³ÝáõÃÛ³Ý Çñ³íáõÝùáí ù³Õ³ù³óÇÝ»ñÇÝ å³ïÏ³ÝáÕ ïÝ»ñáõÙ µÝ³Ï»ÉÇ ï³ñ³ÍáõÃÛáõÝÇó û·ïí»Éáõ »õ ÏáÙáõÝ³É Í³é³ÛáõÃÛáõÝÝ»ñÇ í³ñÓ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ë»÷³Ï³ÝáõÃÛ³Ý Çñ³íáõÝùáí ù³Õ³ù³óÇÝ»ñÇÝ å³ïÏ³ÝáÕ ïÝ»ñáõÙ µÝ³Ï»ÉÇ ï³ñ³ÍáõÃÛáõÝÇó û·ïí»Éáõ í³ñÓÁ ë³ÑÙ³ÝíáõÙ ¿ ÏáÕÙ»ñÇ Ñ³Ù³Ó³ÛÝáõÃÛ³Ùµ, ë³Ï³ÛÝ ãÇ Ï³ñáÕ ·»ñ³½³Ýó»É Ð³Û³ëï³ÝÇ Ð³Ýñ³å»ïáõÃÛ³Ý Ü³Ë³ñ³ñÝ»ñÇ ËáñÑñ¹Ç ÏáÕÙÇó ³Û¹ ïÝ»ñÇ Ñ³Ù³ñ ë³ÑÙ³Ý³Í ³é³í»É³·áõÛÝ ¹ñáõÛ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ÙáõÝ³É Í³é³ÛáõÃÛáõÝÝ»ñÇ í³ñÓÁ ·³ÝÓíáõÙ ¿ µÝ³Ï»ÉÇ ï³ñ³ÍáõÃÛáõÝÇó û·ïí»Éáõ í³ñÓÇó ³ÝÏ³Ë, Áëï ë³ÑÙ³Ýí³Í Ï³ñ·áí Ñ³ëï³ïí³Í ï³ñÇý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Çó û·ïí»Éáõ »õ ÏáÙáõÝ³É Í³é³ÛáõÃÛáõÝÝ»ñÇ Ñ³Ù³ñ í³ñÓ ÙáõÍ»Éáõ Å³ÙÏ»ïÝ»ñÁ áñáßíáõÙ »Ý ÏáÕÙ»ñÇ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3. ì³ñÓ³Ï³ÉÇ Çñ³íáõÝùÁ` µÝ³Ï»óÝ»Éáõ Çñ ÁÝï³ÝÇùÇ ³Ý¹³ÙÝ»ñÇÝ           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ë»÷³Ï³ÝáõÃÛ³Ý Çñ³íáõÝùáí ù³Õ³ù³óáõÝ å³ïÏ³ÝáÕ ï³Ý µÝ³Ï»ÉÇ ï³ñ³ÍáõÃÛ³Ý í³ñÓ³Ï³ÉÁ Çñ³íáõÝù áõÝÇ Çñ»Ý í³ñÓáí ïñí³Í µÝ³Ï»ÉÇ ï³ñ³ÍáõÃÛáõÝáõÙ µÝ³Ï»óÝ»Éáõ Çñ ³Ýã³÷³Ñ³ë »ñ»Ë³Ý»ñÇÝ: ºÃ» í³ñÓ³Ï³ÉÁ ½µ³Õ»óÝáõÙ ¿ Ù»Ïáõë³óí³Í µÝ³Ï»ÉÇ ï³ñ³ÍáõÃÛáõÝ, Çñ³íáõÝù áõÝÇ, Çñ Ñ»ï Ñ³Ù³ï»Õ µÝ³ÏíáÕ ÁÝï³ÝÇùÇ ³Ý¹³ÙÝ»ñÇ Ñ³Ù³Ó³ÛÝáõÃÛ³Ùµ, µÝ³Ï»óÝ»Éáõ Ý³»õ Çñ ³ÙáõëÝáõÝ »õ ³Ý³ßË³ïáõÝ³Ï ÍÝáÕ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ñÇß ³ÝÓ³Ýó µÝ³Ï»óáõÙÁ ÃáõÛÉ³ïñíáõÙ ¿ ÙÇ³ÛÝ ï³Ý ë»÷³Ï³Ý³ïÇñáç Ñ³Ù³Ó³ÛÝáõÃÛ³Ùµ »õ í³ñÓ³Ï³ÉÇ Ñ»ï Ñ³Ù³ï»Õ µÝ³ÏíáÕ Ýñ³ ÁÝï³ÝÇùÇ ³Ý¹³ÙÝ»ñÇ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4. ´Ý³Ï»ÉÇ ï³ñ³ÍáõÃÛ³Ý í³ñÓ³Ï³ÉáõÃÛ³Ý å³ÛÙ³Ý³·ñÇ ÷á÷áË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ë»÷³Ï³ÝáõÃÛ³Ý Çñ³íáõÝùáí ù³Õ³ù³óÇÝ»ñÇÝ å³ïÏ³ÝáÕ ïÝ»ñáõÙ í³ñÓ³Ï³ÉáõÃÛ³Ý å³ÛÙ³Ý³·ñÇ ÷á÷áËáõÙ ÃáõÛÉ³ïñíáõÙ ¿ ÙÇ³ÛÝ ÏáÕÙ»ñÇ Ñ³Ù³Ó³ÛÝáõÃÛ³Ùµ, µ³ó³éáõÃÛ³Ùµ ëáõÛÝ ûñ»Ýë·ñùÇ 123 Ñá¹í³Íáí Ý³Ë³ï»ëí³Í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Ç Ù³Ñí³Ý ¹»åùáõÙ ï³Ý ë»÷³Ï³Ý³ï»ñÁ å³ñï³íáñ ¿ í³ñÓ³Ï³ÉáõÃÛ³Ý å³ÛÙ³Ý³·ñÇ ÙÝ³ó³Í Å³Ù³Ý³Ï³ÙÇçáóÇ Ñ³Ù³ñ í³ñÓ³Ï³ÉáõÃÛ³Ý å³ÛÙ³Ý³·Çñ ÏÝù»É Ù³Ñ³ó³ÍÇ ÁÝï³ÝÇùÇ` í³ñÓáí ïñí³Í ï³ñ³ÍáõÃÛáõÝáõÙ µÝ³ÏíáÕ ã³÷³Ñ³ë ³Ý¹³ÙÝ»ñÇó Ù»Ï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5. ²ÝÓÝ³Ï³Ý ë»÷³Ï³ÝáõÃÛ³Ý Çñ³íáõÝùáí ù³Õ³ù³óÇÝ»ñÇÝ å³ïÏ³ÝáÕ ïÝ»ñáõÙ µÝ³Ï»ÉÇ ï³ñ³ÍáõÃÛ³Ý ÷áË³Ý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ë»÷³Ï³ÝáõÃÛ³Ý Çñ³íáõÝùáí ù³Õ³ù³óáõÝ å³ïÏ³ÝáÕ ï³Ý µÝ³Ï»ÉÇ ï³ñ³ÍáõÃÛ³Ý í³ñÓ³Ï³ÉÁ Çñ³íáõÝù áõÝÇ, ï³Ý ë»÷³Ï³Ý³ïÇñáç Ñ³Ù³Ó³ÛÝáõÃÛ³Ùµ, Çñ ½µ³Õ»óñ³Í µÝ³Ï»ÉÇ ï³ñ³ÍáõÃÛáõÝÁ ÷áË³Ý³Ï»Éáõ ³Û¹ ï³Ý Ï³Ù ³ÝÓÝ³Ï³Ý ë»÷³Ï³ÝáõÃÛáõÝ Ñ³Ý¹Çë³óáÕ áõñÇß ï³Ý í³ñÓ³Ï³ÉÇ Ñ»ï` í³ñÓ³Ï³ÉáõÃÛ³Ý å³ÛÙ³Ý³·ñáí Ý³Ë³ï»ëí³Í Çñ³íáõÝùÝ»ñÇ »õ å³ñï³Ï³ÝáõÃÛáõÝÝ»ñÇ ÷áË³¹³ñÓ Ñ³ÝÓÝ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Ý»ñÇ ÷áË³Ý³ÏÙ³Ý Ñ³Ù³ñ Ñ³Ù³Ó³ÛÝáõÃÛáõÝ ï³Éáõó ï³Ý ë»÷³Ï³Ý³ïÇñáç Ññ³Å³ñí»ÉÁ í³ñÓ³Ï³ÉÇ ÏáÕÙÇó ãÇ Ï³ñáÕ íÇ×³ñÏí»É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6. ì³ñÓ³Ï³ÉÇ íï³ñáõÙÁ ï³Ý ÑÇÙÝ³Ï³Ý Ýáñá·Ù³Ý ÁÝÃ³óùáõÙ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ë»÷³Ï³ÝáõÃÛ³Ý Çñ³íáõÝùáí ù³Õ³ù³óáõÝ å³ïÏ³ÝáÕ ï³Ý ÑÇÙÝ³Ï³Ý Ýáñá·áõÙ Ï³ï³ñ»Éáõ ³ÝÑñ³Å»ßïáõÃÛ³Ý ¹»åùáõÙ, »Ã» Ýáñá·áõÙÁ ãÇ Ï³ñáÕ Ï³ï³ñí»É ³é³Ýó ï³ÝÁ µÝ³ÏíáÕ ³ÝÓ³Ýó íï³ñ»Éáõ, ï³Ý ë»÷³Ï³Ý³ï»ñÁ Çñ³íáõÝù áõÝÇ å³Ñ³Ýç»Éáõ í³ñÓ³Ï³ÉÝ»ñÇ íï³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, áñÇÝ ïáõÝÁ å³ïÏ³ÝáõÙ ¿ ³ÝÓÝ³Ï³Ý ë»÷³Ï³ÝáõÃÛ³Ý Çñ³íáõÝùáí, å³ñï³íáñ ã¿ ÑÇÙÝ³Ï³Ý Ýáñá·Ù³Ý Å³Ù³Ý³Ï³ÙÇçáóáõÙ í³ñÓ³Ï³ÉÇÝ ³ÛÉ µÝ³Ï»ÉÇ ï³ñ³ÍáõÃÛáõÝ ïñ³Ù³¹ñ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í³ñÓ³Ï³ÉÁ Ññ³Å³ñíáõÙ ¿ ³½³ï»É µÝ³Ï»ÉÇ ï³ñ³ÍáõÃÛáõÝÁ, ï³Ý ë»÷³Ï³Ý³ï»ñÁ Çñ³íáõÝù áõÝÇ å³Ñ³Ýç»Éáõ Ýñ³ íï³ñáõÙÁ ¹³ï³Ï³Ý Ï³ñ·áí: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ñá·áõÙÝ ³í³ñï»Éáõó Ñ»ïá ï³Ý ë»÷³Ï³Ý³ï»ñÁ å³ñï³íáñ ¿ íï³ñí³ÍÝ»ñÇÝ Çñ»Ý å³ïÏ³ÝáÕ ï³ÝÁ ïñ³Ù³¹ñ»É Ý³ËÏÇÝáõÙ Ýñ³Ýó ½µ³Õ»óñ³Í Ï³Ù ³ÛÉ Ñ³Ù³ñÅ»ù µÝ³Ï»ÉÇ ï³ñ³ÍáõÃÛáõÝ, µ³ó³éáõÃÛ³Ùµ ³ÛÝ ¹»åù»ñÇ, »ñµ å³ï·³Ù³íáñÝ»ñÇ ï»Õ³Ï³Ý ËáñÑñ¹Ç ·áñÍ³¹Çñ ÏáÙÇï»Ç ÏáÕÙÇó Ñ³ëï³ïí³Í ï³Ý í»ñ³Ï³éáõóÙ³Ý åÉ³ÝÇÝ Ñ³Ù³å³ï³ëË³Ý, í³ñÓ³Ï³ÉÇ ½µ³Õ»óñ³Í µÝ³Ï»ÉÇ ï³ñ³ÍáõÃÛáõÝÁ ãÇ å³Ñå³Ý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7. ´Ý³Ï»ÉÇ ï³Ý í³ñÓ³Ï³ÉáõÃÛ³Ý å³ÛÙ³Ý³·ÇñÁ Ýáñá·»Éáõ` í³ñÓ³Ï³ÉÇ Çñ³íáõ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ë»÷³Ï³ÝáõÃÛ³Ý Çñ³íáõÝùáí ù³Õ³ù³óáõÝ å³ïÏ³ÝáÕ ï³Ý µÝ³Ï»ÉÇ ï³ñ³ÍáõÃÛ³Ý í³ñÓ³Ï³ÉáõÃÛ³Ý å³ÛÙ³Ý³·ñÇ Å³ÙÏ»ïÁ Éñ³Ý³Éáõó Ñ»ïá í³ñÓ³Ï³ÉÁ Çñ³íáõÝù áõÝÇ Ýáñá·»Éáõ å³ÛÙ³Ý³·Ç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Ý ë»÷³Ï³Ý³ï»ñÁ Çñ³íáõÝù áõÝÇ Ññ³Å³ñí»Éáõ å³ÛÙ³Ý³·ÇñÁ Ýáñá·»Éáõó, ³Û¹ Ù³ëÇÝ í³ñÓ³Ï³ÉÇÝ Ý³Ë³½·áõß³óÝ»Éáí å³ÛÙ³Ý³·ñÇ Å³ÙÏ»ïÁ Éñ³Ý³Éáõó »ñ»ù ³ÙÇë ³é³ç, »Ã» µÝ³Ï»ÉÇ ï³ñ³ÍáõÃÛáõÝÁ ³ÝÑñ³Å»ßï ¿ ï³Ý ë»÷³Ï³Ý³ïÇñáç »õ Ýñ³ ÁÝï³ÝÇùÇ ³Ý¹³ÙÝ»ñÇ µÝ³ÏáõÃÛ³Ý Ñ³Ù³ñ, ÇÝãå»ë Ý³»õ ³ÛÝ ¹»åù»ñáõÙ, »ñµ å³ÛÙ³Ý³·ñáí Ý³Ë³ï»ëí³Í å³ñï³Ï³ÝáõÃÛáõÝÝ»ñÁ í³ñÓ³Ï³ÉÇ ÏáÕÙÇó ëÇëï»Ù³ïÇÏáñ»Ý ã»Ý Ï³ï³ñíáõÙ: ì»× Í³·»Éáõ ¹»åùáõÙ Ñ³ñóÁ ÉáõÍíáõÙ ¿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³ÉÁ Çñ³íáõÝù ãáõÝÇ å³Ñ³Ýç»Éáõ å³ÛÙ³Ý³·ñÇ Ýáñá·áõÙ, »Ã» å³ÛÙ³Ý³·ÇñÁ ÏÝùí»É ¿ Ù»Ï ï³ñáõó áã ³í»ÉÇ Å³ÙÏ»ïáí` ³Û¹ Å³ÙÏ»ïÁ Éñ³Ý³Éáõó Ñ»ïá µÝ³Ï»ÉÇ ï³ñ³ÍáõÃÛáõÝÁ ³½³ï»Éáõ å³ñï³íá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8. ´Ý³Ï»ÉÇ ï³ñ³ÍáõÃÛ³Ý í³ñÓ³Ï³ÉáõÃÛ³Ý å³ÛÙ³Ý³·ñÇ ÉáõÍáõÙÁ í³ñÓ³Ï³ÉÇ Ï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ë»÷³Ï³ÝáõÃÛ³Ý Çñ³íáõÝùáí ù³Õ³ù³óáõÝ å³ïÏ³ÝáÕ ï³Ý µÝ³Ï»ÉÇ ï³ñ³ÍáõÃÛ³Ý í³ñÓ³Ï³ÉÁ Çñ³íáõÝù áõÝÇ ó³ÝÏ³ó³Í Å³Ù³Ý³Ï ÉáõÍ»Éáõ µÝ³Ï»ÉÇ ï³ñ³ÍáõÃÛ³Ý í³ñÓ³Ï³ÉáõÃÛ³Ý å³ÛÙ³Ý³·Ç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9. ´Ý³Ï»ÉÇ ï³ñ³ÍáõÃÛ³Ý í³ñÓ³Ï³ÉáõÃÛ³Ý å³ÛÙ³Ý³·ñÇ ÉáõÍáõÙÁ ë»÷³Ï³Ý³ïÇñáç å³Ñ³Ýç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µÝ³Ï»ÉÇ ï³ñ³ÍáõÃÛ³Ý í³ñÓ³Ï³ÉáõÃÛ³Ý å³ÛÙ³Ý³·ÇñÁ ÏÝùí»É ¿ ³é³Ýó Å³ÙÏ»ï Ýß»Éáõ, ³å³ ë»÷³Ï³Ý³ï»ñÁ Çñ³íáõÝù áõÝÇ å³Ñ³Ýç»Éáõ Ýñ³ ÉáõÍáõÙÁ ¹³ï³Ï³Ý Ï³ñ·áí, »ñµ í³ñÓáí ïñí³Í µÝ³Ï»ÉÇ ï³ñ³ÍáõÃÛáõÝÁ ³ÝÑñ³Å»ßï ¿ ï³Ý ë»÷³Ï³Ý³ïÇñáç »õ Ýñ³ ÁÝï³ÝÇùÇ ³Ý¹³ÙÝ»ñÇ µÝ³ÏáõÃÛ³Ý Ñ³Ù³ñ: ä³ÛÙ³Ý³·ñÇ ÉáõÍÙ³Ý Ù³ëÇÝ í³ñÓ³Ï³ÉÁ å»ïù ¿ Ý³Ë³½·áõß³óíÇ »ñ»ù ³ÙÇë ³é³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Çó û·ïí»Éáõ »õ ÏáÙáõÝ³É Í³é³ÛáõÃÛáõÝÝ»ñÇ í³ñÓÁ í³ñÓ³Ï³ÉÇ ÏáÕÙÇó ëÇëï»Ù³ïÇÏ³µ³ñ ãÙáõÍí»Éáõ ¹»åùáõÙ, ÇÝãå»ë Ý³»õ ëáõÛÝ ûñ»Ýë·ñùÇ 94 Ñá¹í³ÍÇ ³é³çÇÝ Ù³ëáí Ý³Ë³ï»ëí³Í ÑÇÙù»ñáí, ë»÷³Ï³Ý³ï»ñÁ Çñ³íáõÝù áõÝÇ ó³ÝÏ³ó³Í Å³Ù³Ý³Ï å³Ñ³Ýç»Éáõ å³ÛÙ³Ý³·ñÇ Éáõ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ÛÙ³Ý³·ñÇ ·áñÍáÕáõÃÛáõÝÁ ¹³¹³ñ»óí»Éáõ ¹»åùáõÙ ³ÛÝ í³ñÓ³Ï³ÉÁ, áñÁ Ññ³Å³ñíáõÙ ¿ ³½³ï»É µÝ³Ï»ÉÇ ï³ñ³ÍáõÃÛáõÝÁ, Çñ Ñ»ï µÝ³ÏíáÕ µáÉáñ ³ÝÓ³Ýó Ñ»ï ÙÇ³ëÇÝ »ÝÃ³Ï³ ¿ íï³ñÙ³Ý ¹³ï³Ï³Ý Ï³ñ·áí, ³é³Ýó ³ÛÉ µÝ³Ï»ÉÇ ï³ñ³ÍáõÃÛáõÝ ïñ³Ù³¹ñ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0. ì³ñÓ³Ï³ÉáõÃÛ³Ý å³ÛÙ³Ý³·ñÇ ÷á÷áËáõÙÁ Ï³Ù ÉáõÍáõÙÁ ï³Ý ë»÷³Ï³ÝáõÃÛ³Ý Çñ³íáõÝùÁ áõñÇß ³ÝÓÇ ³ÝóÝ»Éáõ 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ÛÝ ï³Ý ë»÷³Ï³ÝáõÃÛ³Ý Çñ³íáõÝùÁ, áñï»Õ ·ïÝíáõÙ ¿ í³ñÓáí ïñí³Í µÝ³Ï»ÉÇ ï³ñ³ÍáõÃÛáõÝÁ, ³ÝóÝáõÙ ¿ áõñÇß ³ÝÓÇ, í³ñÓ³Ï³ÉáõÃÛ³Ý å³ÛÙ³Ý³·ÇñÁ áõÅÇ Ù»ç ¿ ÙÝáõÙ ÙÇÝã»õ Ýñ³ÝáõÙ Ýßí³Í Å³ÙÏ»ïÁ Éñ³Ý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í³ñÓ³Ï³ÉáõÃÛ³Ý å³ÛÙ³Ý³·ÇñÁ ÏÝùí»É ¿ ³é³Ýó Å³ÙÏ»ï Ýß»Éáõ, ï³Ý Ýáñ ë»÷³Ï³Ý³ï»ñÁ Ï³ñáÕ ¿ Ññ³Å³ñí»É å³ÛÙ³Ý³·ÇñÁ Ýáñá·»Éáõó Ï³Ù ³ÛÝ ÉáõÍ»É ëáõÛÝ ûñ»Ýë·ñùÇ 127 »õ 129 Ñá¹í³ÍÝ»ñáõÙ Ýßí³Í ÑÇÙù»ñáí 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1. ø³Õ³ù³óÇÝ»ñÇÝ å³ïÏ³ÝáÕ ïÝ»ñáõÙ µÝ³Ï»ÉÇ ï³ñ³ÍáõÃÛáõÝÇó óÙ³Ñ û·ïí»Éáõ Çñ³íáõ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ë»÷³Ï³ÝáõÃÛ³Ý Çñ³íáõÝùáí ù³Õ³ù³óáõÝ å³ïÏ³ÝáÕ ï³ÝÁ µÝ³Ï»ÉÇ ï³ñ³ÍáõÃÛáõÝÇó óÙ³Ñ û·ïí»Éáõ Çñ³íáõÝùÁ, ÇÝãå»ë Ý³»õ ³Û¹ µÝ³Ï»ÉÇ ï³ñ³ÍáõÃÛáõÝÇó û·ïí»Éáõ å³ÛÙ³ÝÝ»ñÝ áõ Ï³ñ·Á áñáßíáõÙ »Ý Ð³Û³ëï³ÝÇ Ð³Ýñ³å»ïáõÃÛ³Ý ù³Õ³ù³óÇ³Ï³Ý ûñ»Ýë·ñ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2. ²ÛÝ ù³Õ³ù³óÇÝ»ñÇ ³å³ÑáíáõÙÁ µÝ³Ï»ÉÇ ï³ñ³ÍáõÃÛáõÝÝ»ñáí, áñáÝó ïÝ»ñÁ »ÝÃ³Ï³ »Ý ù³Ý¹Ù³Ý` ÑáÕ³Ù³ë»ñÁ í»ñóí»Éáõ Ï³å³Ïó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Ù Ñ³ë³ñ³Ï³Ï³Ý Ï³ñÇùÝ»ñÇ Ñ³Ù³ñ ÑáÕ³Ù³ë»ñÁ í»ñóí»Éáõ Ï³å³ÏóáõÃÛ³Ùµ ù³Õ³ù³óÇÝ»ñÇ ³ÝÓÝ³Ï³Ý ë»÷³Ï³ÝáõÃÛáõÝ Ñ³Ý¹Çë³óáÕ µÝ³Ï»ÉÇ ïÝ»ñÁ ù³Ý¹»Éáõ ¹»åùáõÙ ÑÇßÛ³É ù³Õ³ù³óÇÝ»ñÇÝ, Ýñ³Ýó ÁÝï³ÝÇùÝ»ñÇ ³Ý¹³ÙÝ»ñÇÝ, ÇÝãå»ë Ý³»õ ³Û¹ ïÝ»ñáõÙ Ùßï³å»ë µÝ³ÏíáÕ ÙÛáõë ù³Õ³ù³óÇÝ»ñÇÝ ë³ÑÙ³Ýí³Í ÝáñÙ³Ý»ñáí µÝ³Ï³ñ³ÝÝ»ñ »Ý Ñ³ïÏ³óíáõÙ å»ï³Ï³Ý Ï³Ù Ñ³Ýñ³ÛÇÝ µÝ³Ï³ñ³Ý³ÛÇÝ ýáÝ¹Ç ïÝ»ñáõÙ: ´³óÇ ¹ñ³ÝÇó, µÝ³Ï»ÉÇ ïÝ»ñÇ ë»÷³Ï³Ý³ï»ñ»ñÇÝ, Áëï Ýñ³Ýó ÁÝïñáõÃÛ³Ý, Ï³Ù í×³ñíáõÙ ¿ ù³Ý¹íáÕ ïÝ»ñÇ, ßÇÝáõÃÛáõÝÝ»ñÇ »õ Ï³éáõóí³ÍùÝ»ñÇ ³ñÅ»ùÁ, Ï³Ù Çñ³íáõÝù ¿ ïñíáõÙ Çñ»Ýó Ñ³Û»óáÕáõÃÛ³Ùµ û·ï³·áñÍ»Éáõ ³Û¹ ïÝ»ñÁ, ßÇÝáõÃÛáõÝÝ»ñÁ »õ Ï³éáõóí³ÍùÝ»ñÁ ù³Ý¹»Éáõó Ñ»ïá ÙÝ³ó³Í ÝÛáõÃ»ñÁ: ø³Õ³ù³óÇÝ»ñÇ ó³ÝÏáõÃÛ³Ùµ,   å³ï·³Ù³íáñÝ»ñÇ ï»Õ³Ï³Ý ËáñÑáõñ¹Ý»ñÇ ·áñÍ³¹Çñ ÏáÙÇï»Ý»ñÁ Ýñ³Ýó ÑÝ³ñ³íáñáõÃÛáõÝ »Ý ³å³ÑáíáõÙ (µÝ³Ï³ñ³ÝÝ»ñ Ñ³ïÏ³óÝ»Éáõ ÷áË³ñ»Ý) ³ñï³Ñ»ñÃ Ï³ñ·áí ¹³éÝ³Éáõ µÝ³Ï³ñ³Ý³ÛÇÝ-ßÇÝ³ñ³ñ³Ï³Ý Ïááå»ñ³ïÇíÝ»ñÇ ³Ý¹³ÙÝ»ñ »õ ³ÛÝï»Õ ëï³Ý³Éáõ µÝ³Ï³ñ³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µÝ³Ï³ñ³ÝÝ»ñ Ñ³ïÏ³óÝ»Éáõ Ï³ñ·Á, ù³Ý¹íáÕ ïÝ»ñÇ, ßÇÝáõÃÛáõÝÝ»ñÇ »õ Ï³éáõóí³ÍùÝ»ñÇ ³ñÅ»ùÇ Ñ³ïáõóÙ³Ý ã³÷»ñÝ áõ Ï³ñ·Á ë³ÑÙ³ÝáõÙ ¿ ÊêÐØ Ü³Ë³ñ³ñÝ»ñÇ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3. ø³Ý¹Ù³Ý »ÝÃ³Ï³ µÝ³Ï»ÉÇ ïÝ»ñÇ »õ ßÇÝáõÃÛáõÝÝ»ñÇ ï»Õ³÷áË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Ç ó³ÝÏáõÃÛ³Ùµ, Ýñ³Ýó å³ïÏ³ÝáÕ` ù³Ý¹Ù³Ý »ÝÃ³Ï³ µÝ³Ï»ÉÇ ïÝ»ñÁ »õ ßÇÝáõÃÛáõÝÝ»ñÁ Ï³ñáÕ »Ý ï»Õ³÷áËí»É áõ í»ñ³Ï³Ý·Ýí»É Ýáñ ï»Õ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ïÝ»ñÇ, ßÇÝáõÃÛáõÝÝ»ñÇ áõ Ï³éáõóí³ÍùÝ»ñÇ ï»Õ³÷áËÙ³Ý å³ÛÙ³ÝÝ»ñÁ ë³ÑÙ³ÝáõÙ ¿ ÊêÐØ Ü³Ë³ñ³ñÝ»ñÇ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4. Üáñ ï»ÕáõÙ µÝ³Ï»ÉÇ ïÝ»ñÇ, ßÇÝáõÃÛáõÝÝ»ñÇ »õ Ï³éáõóí³ÍùÝ»ñÇ Ï³éáõóáõÙÁ ³ÛÝ ù³Õ³ù³óÇÝ»ñÇ Ñ³Ù³ñ, áñáÝó ïÝ»ñÁ »ÝÃ³Ï³ »Ý ù³Ý¹Ù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ÊêÐ Ü³Ë³ñ³ñÝ»ñÇ ËáñÑñ¹Ç ÏáÕÙÇó ë³ÑÙ³Ýí³Í ¹»åù»ñáõÙ ³ÛÝ ù³Õ³ù³óÇÝ»ñÇ Ñ³Ù³ñ, áñáÝó ïÝ»ñÁ »ÝÃ³Ï³ »Ý ù³Ý¹Ù³Ý, Ýñ³Ýó ó³ÝÏáõÃÛ³Ùµ, Ýáñ ï»ÕáõÙ Ï³éáõóíáõÙ »Ý µÝ³Ï»ÉÇ ïÝ»ñ, ßÇÝáõÃÛáõÝÝ»ñ áõ Ï³éáõóí³ÍùÝ»ñ »õ Ñ³ÝÓÝíáõÙ ³Û¹ ù³Õ³ù³óÇÝ»ñÇÝ` áñå»ë ³ÝÓÝ³Ï³Ý ë»÷³Ï³ÝáõÃÛáõÝ: ÀÝ¹ áñáõÙ, ù³Ý¹íáÕ µÝ³Ï»ÉÇ ïÝ»ñÇ, ßÇÝáõÃÛáõÝÝ»ñÇ »õ Ï³éáõóí³ÍùÝ»ñÇ ³ñÅ»ùÁ ãÇ Ñ³ïáõ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 IV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Î²ð²Ü²ÚÆÜ üàÜ¸Æ ä²Ðä²ÜàôÂÚ²Ü ²ä²ÐàìàôØÀ,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ð² Þ²Ð²¶àðÌàôØÜ àô Üàðà¶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5. ´Ý³Ï³ñ³Ý³ÛÇÝ ýáÝ¹Ç å³Ñå³ÝáõÃÛ³Ý ³å³Ñá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»õ Ñ³ë³ñ³Ï³Ï³Ý Ù³ñÙÇÝÝ»ñÁ, Ó»éÝ³ñÏáõÃÛáõÝÝ»ñÁ, ÑÇÙÝ³ñÏÝ»ñÁ, Ï³½Ù³Ï»ñåáõÃÛáõÝÝ»ñÁ, å³ßïáÝ³ï³ñ ³ÝÓÇÝù å³ñï³íáñ »Ý Ñá· ï³Ý»É µÝ³Ï³ñ³Ý³ÛÇÝ ýáÝ¹Ç å³Ñå³ÝáõÃÛ³Ý »õ Ýñ³ µ³ñ»Ï³ñ·áõÃÛ³Ý µ³ñÓñ³óÙ³Ý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Ó»éÝ³ñÏáõÃÛáõÝÝ»ñÁ, ÑÇÙÝ³ñÏÝ»ñÁ, Ï³½Ù³Ï»ñåáõÃÛáõÝÝ»ñÁ, áñáÝó Ñ³ßí»ÏßéáõÙ ¿ ·ïÝíáõÙ µÝ³Ï³ñ³Ý³ÛÇÝ ýáÝ¹Á, å³ï³ëË³Ý³ïíáõÃÛáõÝ »Ý ÏñáõÙ Ýñ³ å³Ñå³ÝáõÃÛ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6. ´Ý³Ï³ñ³Ý³ÛÇÝ ýáÝ¹Ç å³Ñå³ÝáõÃÛáõÝÝ ³å³Ñáí»Éáõ áõÕÕáõÃÛ³Ùµ í³ñÓ³ïáõÇ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Ó³ïáõÝ å³ñï³íáñ ¿ Å³Ù³Ý³ÏÇÝ Ï³ï³ñ»É µÝ³Ï»ÉÇ ïÝ»ñÇ Ýáñá·áõÙÁ, ³å³Ñáí»É ïÝ»ñÇ »õ µÝ³Ï»ÉÇ ï³ñ³ÍáõÃÛáõÝÝ»ñÇ ÇÝÅ»Ý»ñ³ÛÇÝ ë³ñù³íáñáõÙÝ»ñÇ ³ÝË³÷³Ý ³ßË³ï³ÝùÁ, ïÝ»ñÇ Ùáõïù»ñÇ, ÁÝ¹Ñ³Ýáõñ û·ï³·áñÍÙ³Ý ÙÛáõë ï»Õ»ñÇ »õ ïÝ»ñÇÝ Ñ³ñáÕ ï»ñÇïáñÇ³ÛÇ å³ïß³× å³Ñå³Ý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ýáÝ¹Ç ÑÇÙÝ³Ï³Ý Ýáñá·áõÙÁ, µÝ³Ï»ÉÇ ïÝ»ñÇ ÇÝÅ»Ý»ñ³ÛÇÝ ë³ñù³íáñáõÙÝ»ñÇ ³ßË³ï³ÝùáõÙ ï»Õ ·ï³Í ³Ýë³ñùáõÃÛáõÝÝ»ñÇ í»ñ³óáõÙÁ »õ µÝ³Ï»ÉÇ ï³ñ³ÍáõÃÛáõÝÝ»ñÇ ÁÝÃ³óÇÏ Ýáñá·áõÙÁ, áñÁ å»ïù ¿ Ï³ï³ñÇ í³ñÓ³ïáõÝ, Çñ³Ï³Ý³óíáõÙ »Ý µÝ³Ï³ñ³Ý³ÛÇÝ ýáÝ¹Ç ï»ËÝÇÏ³Ï³Ý ß³Ñ³·áñÍÙ³Ý Ï³ÝáÝÝ»ñÇÝ »õ ÝáñÙ³Ý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Ñ»ï³Ó·»ÉÇ ³ÝÑñ³Å»ßïáõÃÛáõÝÇó µËáÕ ¹»åù»ñáõÙ í³ñÓ³ïáõÇ ÏáÕÙÇó Ýáñá·Ù³Ý å³ñï³Ï³ÝáõÃÛáõÝÝ»ñÁ ãÏ³ï³ñ»ÉÁ µÝ³Ï»ÉÇ ï³ñ³ÍáõÃÛ³Ý í³ñÓ³Ï³ÉÇÝ Çñ³íáõÝù ¿ ï³ÉÇë Ï³ï³ñ»Éáõ Ýáñá·áõÙ »õ Ýñ³ ³ñÅ»ùÁ ÙïóÝ»Éáõ µÝ³Ï³ñ³Ý³ÛÇÝ í³ñÓÇ Ñ³ßí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7. ´Ý³Ï»ÉÇ ïÝ»ñÇ å³Ñå³ÝáõÃÛáõÝÝ ³å³Ñáí»Éáõ áõÕÕáõÃÛ³Ùµ ù³Õ³ù³óÇÝ»ñÇ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Á å³ñï³íáñ »Ý ³å³Ñáí»É µÝ³Ï»ÉÇ ï³ñ³ÍáõÃÛáõÝÝ»ñÇ å³Ñå³ÝáõÃÛáõÝÁ, Ñá·³ï³ñáõÃÛ³Ùµ í»ñ³µ»ñí»É ë³ÝÇï³ñ³ï»ËÝÇÏ³Ï³Ý »õ ÙÛáõë ë³ñù³íáñáõÙÝ»ñÇÝ, µ³ñ»Ï³ñ·Ù³Ý ûµÛ»ÏïÝ»ñÇÝ, å³Ñå³Ý»É µÝ³Ï»ÉÇ ï³Ý »õ ï³ÝÁ Ñ³ñáÕ ï»ñÇïáñÇ³ÛÇ å³Ñå³ÝÙ³Ý Ï³ÝáÝÝ»ñÁ, Ñ³Ï³Ññ¹»Ñ³ÛÇÝ ³Ýíï³Ý·áõÃÛ³Ý Ï³ÝáÝÝ»ñÁ, Ù³ùñáõÃÛáõÝ áõ Ï³ñ· å³Ñå³Ý»É Ùáõïù»ñáõÙ, í»ñ»É³ÏÝ»ñÇ ËóÇÏÝ»ñáõÙ, ë³Ý¹Õ³í³Ý¹³ÏÝ»ñáõÙ »õ ÁÝ¹Ñ³Ýáõñ û·ï³·áñÍÙ³Ý ÙÛáõë ï»Õ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ûñ»Ýë¹ñáõÃÛ³Ùµ ë³ÑÙ³ÝíáÕ å³ÛÙ³ÝÝ»ñáí áõ Ï³ñ·áí µÝ³Ï»ÉÇ ï³ñ³ÍáõÃÛáõÝÝ»ñáõÙ í³ñÓ³Ï³ÉÝ»ñÁ å»ïù ¿ Çñ»Ýó Ñ³ßíÇÝ Ï³ï³ñ»Ý µÝ³Ï»ÉÇ ï³ñ³ÍáõÃÛáõÝÝ»ñÇ` Çñ»Ýó å³ñï³Ï³ÝáõÃÛáõÝÝ»ñÇÝ í»ñ³·ñí³Í ÁÝÃ³óÇÏ Ýáñá·áõÙ, ÇëÏ µÝ³Ï»ÉÇ ï³ñ³ÍáõÃÛáõÝÝ ³½³ï»ÉÇë` ³ÛÝ Ñ³ÝÓÝ»É å³ïß³× íÇ×³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ï»Õ³Ï³Ý ËáñÑáõñ¹Ý»ñÇ ·áñÍ³¹Çñ ÏáÙÇï»Ý»ñÁ ù³Õ³ù³óÇÝ»ñÇÝ ³ç³ÏóáõÃÛáõÝ »Ý óáõÛó ï³ÉÇë µÝ³Ï»ÉÇ ï³ñ³ÍáõÃÛáõÝÝ»ñÇ ÁÝÃ³óÇÏ Ýáñá·Ù³Ý ·á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Ó»éÝ³ñÏáõÃÛáõÝÝ»ñÁ, ÑÇÙÝ³ñÏÝ»ñÁ, Ï³½Ù³Ï»ñåáõÃÛáõÝÝ»ñÁ, áñáÝó Ñ³ßí»ÏßéÇ Ù»ç ¿ ·ïÝíáõÙ µÝ³Ï³ñ³Ý³ÛÇÝ ýáÝ¹Á, ÝáõÛÝå»ë ù³Õ³ù³óÇÝ»ñÇÝ ³ç³ÏóáõÃÛáõÝ »Ý óáõÛó ï³ÉÇë µÝ³Ï»ÉÇ ï³ñ³ÍáõÃÛáõÝÝ»ñÇ ÁÝÃ³óÇÏ Ýáñá·Ù³Ý ·á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8. ä»ï³Ï³Ý áõ Ñ³Ýñ³ÛÇÝ µÝ³Ï³ñ³Ý³ÛÇÝ ýáÝ¹Ç »õ µÝ³Ï³ñ³Ý³ÛÇÝ- ßÇÝ³ñ³ñ³Ï³Ý Ïááå»ñ³ïÇíÝ»ñÇ ýáÝ¹Ç ß³Ñ³·áñÍÙ³Ý áõ Ýáñá·Ù³Ý Ï³½Ù³Ï»ñå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áõ Ñ³Ýñ³ÛÇÝ µÝ³Ï³ñ³Ý³ÛÇÝ ýáÝ¹Ç, ÇÝãå»ë Ý³»õ µÝ³Ï³ñ³Ý³ÛÇÝ-ßÇÝ³ñ³ñ³Ï³Ý Ïááå»ñ³ïÇíÝ»ñÇ ýáÝ¹Ç ß³Ñ³·áñÍáõÙÝ áõ Ýáñá·áõÙÁ Çñ³Ï³Ý³óíáõÙ »Ý µÝ³Ï³ñ³Ý³ÛÇÝ ýáÝ¹Ç ß³Ñ³·áñÍÙ³Ý »õ Ýáñá·Ù³Ý ÙÇ³ëÝ³Ï³Ý Ï³ÝáÝÝ»ñÇ áõ ÝáñÙ³Ý»ñÇ å³ñï³¹Çñ å³Ñå³Ý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  µÝ³Ï³ñ³Ý³ÛÇÝ ûñ»Ýë¹ñáõÃÛ³Ý ÑÇÙáõÝùÝ»ñÇÝ Ñ³Ù³å³ï³ëË³Ý, ù³Õ³ùÝ»ñáõÙ »õ ù³Õ³ù³ïÇå ³í³ÝÝ»ñáõÙ å»ï³Ï³Ý µÝ³Ï³ñ³Ý³ÛÇÝ ýáÝ¹Ç (³ÝÏ³Ë ·»ñ³ï»ëã³Ï³Ý å³ïÏ³Ý»ÉáõÃÛáõÝÇó) ß³Ñ³·áñÍáõÙÝ áõ Ýáñá·áõÙÁ Çñ³Ï³Ý³óÝáõÙ »Ý ÙÇ³ëÝ³Ï³Ý µÝ³Ï³ñ³Ý³ÛÇÝ-ß³Ñ³·áñÍÙ³Ý »õ ÙÇ³ëÝ³Ï³Ý Ýáñá·Ù³Ý ßÇÝ³ñ³ñ³Ï³Ý Í³é³ÛáõÃÛáõÝÝ»ñÁ` ÊêÐØ Ü³Ë³ñ³ñÝ»ñÇ ËáñÑñ¹Ç »õ Ð³Û³ëï³ÝÇ Ð³Ýñ³å»ïáõÃÛ³Ý Ü³Ë³ñ³ñÝ»ñÇ ËáñÑñ¹Ç ÏáÕÙÇó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µÝ³Ï³ñ³Ý³ÛÇÝ-ß³Ñ³·áñÍÙ³Ý »õ Ýáñá·Ù³Ý-ßÇÝ³ñ³ñ³Ï³Ý Í³é³ÛáõÃÛáõÝÝ»ñÁ å³ÛÙ³Ý³·ñáí Çñ³Ï³Ý³óÝáõÙ »Ý Ñ³Ýñ³ÛÇÝ µÝ³Ï³ñ³Ý³ÛÇÝ ýáÝ¹Ç ïÝ»ñÇ »õ µÝ³Ï³ñ³Ý³ÛÇÝ-ßÇÝ³ñ³ñ³Ï³Ý Ïááå»ñ³ïÇíÝ»ñÇ ïÝ»ñÇ ï»ËÝÇÏ³Ï³Ý ëå³ë³ñÏáõÙÝ áõ Ýáñá·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9. ÎáÉïÝï»ëáõÃÛáõÝÝ»ñÇÝ, ëáíËá½Ý»ñÇÝ »õ ·ÛáõÕ³Ï³Ý í³Ûñ»ñáõÙ ·ïÝíáÕ ÙÛáõë Ï³½Ù³Ï»ñåáõÃÛáõÝÝ»ñÇÝ å³ïÏ³ÝáÕ µÝ³Ï»ÉÇ ïÝ»ñÇ ß³Ñ³·áñÍÙ³Ý áõ Ýáñá·Ù³Ý Ï³½Ù³Ï»ñå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ïÝï»ëáõÃÛáõÝÝ»ñáõÙ, ëáíËá½Ý»ñáõÙ »õ ·ÛáõÕ³Ï³Ý í³Ûñ»ñáõÙ ·ïÝíáÕ ÙÛáõë Ó»éÝ³ñÏáõÃÛáõÝÝ»ñÇÝ, ÑÇÙÝ³ñÏÝ»ñÇÝ, Ï³½Ù³Ï»ñåáõÃÛáõÝÝ»ñÇÝ å³ïÏ³ÝáÕ µÝ³Ï»ÉÇ ïÝ»ñÇ ß³Ñ³·áñÍáõÙÝ áõ Ýáñá·áõÙÁ Çñ³Ï³Ý³óÝáõÙ »Ý Ýñ³Ýó µÝ³Ï³ñ³Ý³ÛÇÝ-ß³Ñ³·áñÍÙ³Ý »õ Ýáñá·Ù³Ý-ßÇÝ³ñ³ñ³Ï³Ý Í³é³ÛáõÃÛáõÝÝ»ñÁ: ²Û¹åÇëÇ Í³é³ÛáõÃÛáõÝÝ»ñ ãÉÇÝ»Éáõ ¹»åùáõÙ ÑÇßÛ³É ïÝ»ñÇ ß³Ñ³·áñÍáõÙÝ áõ Ýáñá·áõÙÝ Çñ³Ï³Ý³óÝáõÙ »Ý   å³ï·³Ù³íáñÝ»ñÇ ï»Õ³Ï³Ý ËáñÑáõñ¹Ý»ñÇ µÝ³Ï³ñ³Ý³ÛÇÝ- -ß³Ñ³·áñÍÙ³Ý »õ Ýáñá·Ù³Ý-ßÇÝ³ñ³ñ³Ï³Ý Ï³½Ù³Ï»ñå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0. ´Ý³Ï³ñ³Ý³ÛÇÝ ýáÝ¹Ç Ýáñá·Ù³Ý åÉ³Ý³íá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Ýï»ë³Ï³Ý áõ ëáóÇ³É³Ï³Ý ½³ñ·³óÙ³Ý å»ï³Ï³Ý åÉ³ÝáõÙ ³é³ÝÓÇÝ ïáÕáí ³é³ç³¹ñ³ÝùÝ»ñ »Ý ë³ÑÙ³ÝíáõÙ Ð³Û³ëï³ÝÇ Ð³Ýñ³å»ïáõÃÛ³Ý å³ï·³Ù³íáñÝ»ñÇ ßñç³Ý³ÛÇÝ, ù³Õ³ù³ÛÇÝ (Ñ³Ýñ³å»ï³Ï³Ý »ÝÃ³Ï³ÛáõÃÛ³Ý ù³Õ³ùÝ»ñÇ) ËáñÑáõñ¹Ý»ñÇ, Ý³Ë³ñ³ñáõÃÛáõÝÝ»ñÇ, å»ï³Ï³Ý ÏáÙÇï»Ý»ñÇ »õ ·»ñ³ï»ëãáõÃÛáõÝÝ»ñÇ Ñ³Ù³ñ` µÝ³Ï³ñ³Ý³ÛÇÝ ïÝï»ëáõÃÛ³Ý ÑÇÙÝ³Ï³Ý ýáÝ¹»ñ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ÇÙÝ³Ï³Ý »õ ÁÝÃ³óÇÏ Ýáñá·Ù³Ý ·Í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Ü³Ë³ñ³ñÝ»ñÇ ËáñÑáõñ¹Á ÊêÐØ Ý³Ë³ñ³ñáõÃÛáõÝÝ»ñÇ, å»ï³Ï³Ý ÏáÙÇï»Ý»ñÇ, ·»ñ³ï»ëãáõÃÛáõÝÝ»ñÇ Ñ»ï Ñ³Ù³Ó³ÛÝ»óÝáõÙ ¿ Ýñ³Ýó »ÝÃ³Ï³ »õ Ð³Û³ëï³ÝÇ Ð³Ýñ³å»ïáõÃÛ³Ý ï»ñÇïáñÇ³ÛáõÙ ·ïÝíáÕ µÝ³Ï»ÉÇ ýáÝ¹Ç ÑÇÙÝ³Ï³Ý »õ ÁÝÃ³óÇÏ Ýáñá·Ù³Ý åÉ³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ñ³ÛÇÝ µÝ³Ï»ÉÇ ýáÝ¹Ç ÑÇÙÝ³Ï³Ý »õ ÁÝÃ³óÇÏ Ýáñá·Ù³Ý åÉ³Ý³íáñáõÙÁ Çñ³Ï³Ý³óÝáõÙ »Ý ÏáÉïÝï»ëáõÃÛáõÝÝ»ñÇ »õ ÙÛáõë Ïááå»ñ³ïÇí Ï³½Ù³Ï»ñåáõÃÛáõÝÝ»ñÇ, Ýñ³Ýó ÙÇ³íáñáõÙÝ»ñÇ Ï³é³í³ñÙ³Ý Ù³ñÙÇÝÝ»ñÁ, ³ñÑÙÇáõÃ»Ý³Ï³Ý »õ ³ÛÉ Ñ³ë³ñ³Ï³Ï³Ý Ï³½Ù³Ï»ñåáõÃÛáõÝÝ»ñÇ Ù³ñÙÇ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1. ´Ý³Ï³ñ³Ý³ÛÇÝ ýáÝ¹Ç ß³Ñ³·áñÍÙ³Ý áõ Ýáñá·Ù³Ý Í³Ëë»ñÇ ýÇÝ³Ýë³íá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ï»Õ³Ï³Ý ËáñÑáõñ¹Ý»ñÇ µÝ³Ï³ñ³Ý³ÛÇÝ ýáÝ¹Ç ß³Ñ³·áñÍÙ³Ý áõ Ýáñá·Ù³Ý (ÁÝÃ³óÇÏ »õ ÑÇÙÝ³Ï³Ý) Í³Ëë»ñÇ ýÇÝ³Ýë³íáñáõÙÁ Ï³ï³ñíáõÙ ¿ µÝ³Ï³ñ³Ý³ÛÇÝ-ß³Ñ³·áñÍÙ³Ý Ï³½Ù³Ï»ñåáõÃÛáõÝÝ»ñÇ ÙÇçáóÝ»ñÇ Ñ³ßíÇÝ, ÇëÏ ³Û¹ ÙÇçáóÝ»ñÁ ãµ³í³Ï³Ý³óÝ»Éáõ ¹»åùáõÙ` å»ï³Ï³Ý µÛáõç»Ç Ñ³ß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»ñ³ï»ëã³Ï³Ý µÝ³Ï³ñ³Ý³ÛÇÝ ýáÝ¹Ç ß³Ñ³·áñÍÙ³Ý »õ ÁÝÃ³óÇÏ Ýáñá·Ù³Ý Í³Ëë»ñÇ ýÇÝ³Ýë³íáñáõÙÁ Ï³ï³ñíáõÙ ¿ Ó»éÝ³ñÏáõÃÛáõÝÝ»ñÇÝ, ÑÇÙÝ³ñÏÝ»ñÇÝ, Ï³½Ù³Ï»ñåáõÃÛáõÝÝ»ñÇÝ »ÝÃ³Ï³ µÝ³Ï³ñ³Ý³ÛÇÝ-ß³Ñ³·áñÍÙ³Ý Ï³½Ù³Ï»ñåáõÃÛáõÝÝ»ñÇ ÙÇçáóÝ»ñÇ Ñ³ßíÇÝ, ÇëÏ ³Û¹ ÙÇçáóÝ»ñÁ ãµ³í³Ï³Ý³óÝ»Éáõ ¹»åùáõÙ` Ñ³Ù³å³ï³ëË³Ý Ó»éÝ³ñÏáõÃÛáõÝÝ»ñÇ, ÑÇÙÝ³ñÏÝ»ñÇ, Ï³½Ù³Ï»ñåáõÃÛáõÝÝ»ñÇ ÙÇçáóÝ»ñÇ Ñ³ß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»ñ³ï»ëã³Ï³Ý µÝ³Ï³ñ³Ý³ÛÇÝ ýáÝ¹Ç ÑÇÙÝ³Ï³Ý Ýáñá·áõÙÁ Ï³ï³ñíáõÙ ¿ Ñ³Ù³å³ï³ëË³Ý Ó»éÝ³ñÏáõÃÛáõÝÝ»ñÇ, ÑÇÙÝ³ñÏÝ»ñÇ, Ï³½Ù³Ï»ñåáõÃÛáõÝÝ»ñÇ` ³Û¹ Ýå³ï³ÏÝ»ñÇ Ñ³Ù³ñ Ý³Ë³ï»ëí³Í ÙÇçáóÝ»ñÇ Ñ³ß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ñ³ÛÇÝ µÝ³Ï³ñ³Ý³ÛÇÝ ýáÝ¹Ç ß³Ñ³·áñÍÙ³Ý áõ Ýáñá·Ù³Ý Í³Ëë»ñÇ ýÇÝ³Ýë³íáñáõÙÁ Ï³ï³ñíáõÙ ¿ ýáÝ¹³ï»ñ»ñÇ ë»÷³Ï³Ý ÙÇçáóÝ»ñÇ Ñ³ß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³Ñ³·áñÍÙ³Ý Ï³½Ù³Ï»ñåáõÃÛáõÝÝ»ñÇ Ñ³ßí»ÏßéÇ Ù»ç ·ïÝíáÕ µÝ³Ï»ÉÇ ïÝ»ñáõÙ ³é»õïñ³Ï³Ý, Ï»Ýó³Õ³ÛÇÝ »õ áã ³ñ¹ÛáõÝ³µ»ñ³Ï³Ý µÝáõÛÃÇ ³ÛÉ Ï³ñÇùÝ»ñÇ Ñ³Ù³ñ Ý³Ë³ï»ëí³Í ³é³ÝÓÇÝ áã µÝ³Ï»ÉÇ ßÇÝáõÃÛáõÝÝ»ñÇ »õ áã µÝ³Ï»ÉÇ ï³ñ³ÍáõÃÛáõÝÝ»ñÇ ß³Ñ³·áñÍÙ³Ý áõ Ýáñá·Ù³Ý Ñ»ï Ï³åí³Í Í³Ëë»ñÁ, ÇÝãå»ë Ý³»õ ¹ñ³Ýó ß³Ñ³·áñÍÙ³Ý áõ Ýáñá·Ù³Ý ÝÛáõÃ³ï»ËÝÇÏ³Ï³Ý ³å³ÑáíáõÙÁ Ñ³ßíÇ »Ý ³éÝíáõÙ µÝ³Ï³ñ³Ý³ÛÇÝ-ß³Ñ³·áñÍÙ³Ý Ï³½Ù³Ï»ñåáõÃÛáõÝÝ»ñÇ ïÝï»ë³Ï³Ý ·áñÍáõÝ»áõÃÛáõÝÁ åÉ³Ý³íáñ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-ßÇÝ³ñ³ñ³Ï³Ý Ïááå»ñ³ïÇíÝ»ñÇ ïÝ»ñáõÙ ß³Ñ³·áñÍÙ³Ý áõ Ýáñá·Ù³Ý Í³Ëë»ñÇ ýÇÝ³Ýë³íáñáõÙÁ Ï³ï³ñíáõÙ ¿ Ïááå»ñ³ïÇíÝ»ñÇ ÙÇçáóÝ»ñÇ Ñ³ß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2. ´Ý³Ï³ñ³Ý³ÛÇÝ ýáÝ¹Ç ß³Ñ³·áñÍÙ³Ý áõ Ýáñá·Ù³Ý ÝÛáõÃ³ï»ËÝÇÏ³Ï³Ý ³å³Ñá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å»ï³Ï³Ý »õ Ñ³Ýñ³ÛÇÝ µÝ³Ï³ñ³Ý³ÛÇÝ ýáÝ¹Ç »õ µÝ³Ï³ñ³Ý³ÛÇÝ-ßÇÝ³ñ³ñ³Ï³Ý Ïááå»ñ³ïÇíÝ»ñÇ ýáÝ¹Ç ß³Ñ³·áñÍÙ³Ý áõ Ýáñá·Ù³Ý Ñ³Ù³ñ ³ÝÑñ³Å»ßï ÝÛáõÃ³ï»ËÝÇÏ³Ï³Ý é»ëáõñëÝ»ñÁ, ¹ñ³Ýó Í³ËëÙ³Ý ÝáñÙ³Ý»ñÇÝ Ñ³Ù³å³ï³ëË³Ý, Ñ³ïÏ³óíáõÙ »Ý ÙÇáõÃ»Ý³Ï³Ý Ñ³Ýñ³å»ïáõÃÛáõÝÝ»ñÇ Ý³Ë³ñ³ñÝ»ñÇ ËáñÑáõñ¹Ý»ñÇÝ, ÊêÐØ Ü³Ë³ñ³ñáõÃÛáõÝÝ»ñÇÝ, å»ï³Ï³Ý ÏáÙÇï»Ý»ñÇÝ áõ ·»ñ³ï»ëãáõÃÛáõÝÝ»ñÇÝ` ÊêÐØ Ü³Ë³ñ³ñÝ»ñÇ ËáñÑñ¹Ç ÏáÕÙÇó ë³ÑÙ³Ýí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 V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î²êÊ²Ü²îìàôÂÚàôÜ ´Ü²Î²ð²Ü²Ú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ê¸ðàôÂÚàôÜÀ Ê²ÊîºÈàô Ð²Ø²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3. ä³ï³ëË³Ý³ïíáõÃÛáõÝ µÝ³Ï³ñ³Ý³ÛÇÝ ýáÝ¹Ç áã å³ïß³× û·ï³·áñÍÙ³Ý »õ µÝ³Ï³ñ³Ý³ÛÇÝ ûñ»Ýë¹ñáõÃÛ³Ý ÙÛáõë Ë³ËïáõÙ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ÇÝù, áíù»ñ Ù»Õ³íáñ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Ý³Ï³ñ³Ý³ÛÇÝ å³ÛÙ³ÝÝ»ñÇ µ³ñ»É³íÙ³Ý Ï³ñÇù áõÝ»óáÕ ù³Õ³ù³óÇÝ»ñÇÝ Ñ³ßí³éÙ³Ý ÁÝ¹áõÝ»Éáõ, Ñ³ßí³éáõÙÇó Ñ³Ý»Éáõ »õ ù³Õ³ù³óÇÝ»ñÇÝ µÝ³Ï»ÉÇ ï³ñ³ÍáõÃÛáõÝÝ»ñ Ñ³ïÏ³óÝ»Éáõ Ï³ñ·Á Ë³Ëï»Éáõ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Ý³Ï»ÉÇ ïÝ»ñÇ »õ µÝ³Ï»ÉÇ ï³ñ³ÍáõÃÛáõÝÝ»ñÇ µÝ³Ï»óÙ³Ý ë³ÑÙ³Ýí³Í Å³ÙÏ»ïÝ»ñÁ ãå³Ñå³Ý»Éáõ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Ý³Ï»ÉÇ ï³ñ³ÍáõÃÛáõÝÝ»ñÇó û·ïí»Éáõ Ï³ÝáÝÝ»ñÁ, ÁÝ¹Ñ³Ýáõñ û·ï³·áñÍÙ³Ý ï»Õ»ñÇ, ë³Ý¹Õ³í³Ý¹³ÏÝ»ñÇ, í»ñ»É³ÏÝ»ñÇ, Ùáõïù»ñÇ, ïÝ»ñÇÝ Ñ³ñáÕ ï»ñÇïáñÇ³Ý»ñÇ ë³ÝÇï³ñ³Ï³Ý å³Ñå³ÝÙ³Ý Ï³ÝáÝÝ»ñÁ Ë³Ëï»Éáõ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Ý³Ï»ÉÇ ïÝ»ñÝ áõ µÝ³Ï»ÉÇ ï³ñ³ÍáõÃÛáõÝÝ»ñÁ ÇÝùÝ³·ÉáõË í»ñ³ë³ñù³íáñ»Éáõ »õ í»ñ³Ñ³ï³Ï³·Í»Éáõ áõ ¹ñ³Ýù Ýå³ï³ÏÇÝ ãû·ï³·áñÍ»Éáõ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Ý³Ï»ÉÇ ïÝ»ñÇ, µÝ³Ï»ÉÇ ï³ñ³ÍáõÃÛáõÝÝ»ñÇ »õ ÇÝÅ»Ý»ñ³ÛÇÝ ë³ñù³íáñáõÙÝ»ñÇ ß³Ñ³·áñÍÙ³Ý Ï³ÝáÝÝ»ñÁ Ë³Ëï»Éáõ, ¹ñ³Ýù ³ÝËÝ³Ù å³Ñ»Éáõ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Ý³Ï»ÉÇ ïÝ»ñÁ, µÝ³Ï»ÉÇ ï³ñ³ÍáõÃÛáõÝÝ»ñÁ, ¹ñ³Ýó ë³ñù³íáñáõÙÝ»ñÁ »õ µ³ñ»Ï³ñ·Ù³Ý ûµÛ»ÏïÝ»ñÁ ÷ã³óÝ»Éáõ Ù»ç, ùñ»³Ï³Ý, í³ñã³Ï³Ý Ï³Ù ³ÛÉ å³ï³ëË³Ý³ïíáõÃÛáõÝ »Ý ÏñáõÙ ÊêÐ ØÇáõÃÛ³Ý »õ Ð³Û³ëï³ÝÇ Ð³Ýñ³å»ïáõÃÛ³Ý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ÊêÐ ØÇáõÃÛ³Ý »õ Ð³Û³ëï³ÝÇ Ð³Ýñ³å»ïáõÃÛ³Ý ûñ»Ýë¹ñáõÃÛ³Ùµ Ï³ñáÕ ¿ å³ï³ëË³Ý³ïíáõÃÛáõÝ ë³ÑÙ³Ýí»É µÝ³Ï³ñ³Ý³ÛÇÝ ûñ»Ýë¹ñáõÃÛ³Ý Ý³»õ ³ÛÉ Ë³ËïáõÙ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4. ´Ý³Ï³ñ³Ý³ÛÇÝ ýáÝ¹ÇÝ å³ï×³éí³Í íÝ³ëÇ Ñ³ïáõóáõÙÁ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Ý»ñÇÝ, µÝ³Ï»ÉÇ ï³ñ³ÍáõÃÛáõÝÝ»ñÇÝ, ÇÝÅ»Ý»ñ³ÛÇÝ ë³ñù³íáñáõÙÝ»ñÇÝ, µ³ñ»Ï³ñ·Ù³Ý ûµÛ»ÏïÝ»ñÇÝ »õ ïÝ»ñÇÝ Ñ³ñáÕ ÑáÕ³Ù³ë»ñáõÙ »Õ³Í Ï³Ý³ã ïÝÏ³ñÏÝ»ñÇÝ íÝ³ë å³ï×³é³Í Ó»éÝ³ñÏáõÃÛáõÝÝ»ñÁ, ÑÇÙÝ³ñÏÝ»ñÁ, Ï³½Ù³Ï»ñåáõÃÛáõÝÝ»ñÁ, ÇÝãå»ë Ý³»õ ù³Õ³ù³óÇÝ»ñÁ å³ñï³íáñ »Ý Ñ³ïáõó»É å³ï×³é³Í íÝ³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ÇÝù »õ ÙÛáõë ³ßË³ïáÕÝ»ñÁ, áñáÝó Ù»Õùáí Ó»éÝ³ñÏáõÃÛáõÝÝ»ñÁ, ÑÇÙÝ³ñÏÝ»ñÁ, Ï³½Ù³Ï»ñåáõÃÛáõÝÝ»ñÁ Ï³ï³ñ»É »Ý íÝ³ëÇ Ñ³ïáõóÙ³Ý Ñ»ï Ï³åí³Í Í³Ëë»ñ, ÝÛáõÃ³Ï³Ý å³ï³ëË³Ý³ïíáõÃÛáõÝ »Ý ÏñáõÙ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 VI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Î²ð²Ü²ÚÆÜ ìºÖºðÆ ÈàôÌ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5. ´Ý³Ï³ñ³Ý³ÛÇÝ í»×»ñÇ ÉáõÍáõÙÁ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í»×»ñÁ ÊêÐ ØÇáõÃÛ³Ý »õ Ð³Û³ëï³ÝÇ Ð³Ýñ³å»ïáõÃÛ³Ý ûñ»Ýë¹ñáõÃÛ³ÝÁ Ñ³Ù³å³ï³ëË³Ý, ÉáõÍíáõÙ »Ý ¹³ï³ñ³ÝÇ, ³ñµÇïñ³ÅÇ, ÙÇçÝáñ¹ ¹³ï³ñ³ÝÇ »õ ÁÝÏ»ñ³Ï³Ý ¹³ï³ñ³ÝÇ ÏáÕÙÇó, ÇÝãå»ë Ý³»õ ¹ñ³ Ñ³Ù³ñ ÉÇ³½áñí³Í ÙÛáõë Ù³ñÙÇÝÝ»ñ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 VII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¼ð²ö²ÎÆâ 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6. ²ñï³ë³ÑÙ³Ý áõÕ³ñÏí³Í ù³Õ³ù³óÇÝ»ñÇÝ µÝ³Ï»ÉÇ ï³ñ³ÍáõÃÛáõÝÝ»ñáí ³å³Ñá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³ñï³ë³ÑÙ³Ý ³ßË³ï³ÝùÇ áõÕ³ñÏí³Í ù³Õ³ù³óÇÝ»ñÁ µÝ³Ï»ÉÇ ï³ñ³ÍáõÃÛáõÝÝ»ñáí ³å³ÑáííáõÙ »Ý ·ïÝí»Éáõ í³ÛñáõÙ` ÊêÐØ Ü³Ë³ñ³ñÝ»ñÇ ËáñÑñ¹Ç ÏáÕÙÇó ë³ÑÙ³ÝíáÕ Ï³ñ·áí áõ å³ÛÙ³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7. ØÇç³½·³ÛÇÝ å³ÛÙ³Ý³·ñ»ñ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µÝ³Ï³ñ³Ý³ÛÇÝ ûñ»Ýë¹ñáõÃÛ³Ý ÑÇÙáõÝùÝ»ñÇÝ Ñ³Ù³å³ï³ëË³Ý, »Ã» ÊêÐØ ÙÇç³½·³ÛÇÝ å³ÛÙ³Ý³·ñáí ë³ÑÙ³Ýí³Í »Ý ³ÛÉ Ï³ÝáÝÝ»ñ, ù³Ý ÊáñÑñ¹³ÛÇÝ µÝ³Ï³ñ³Ý³ÛÇÝ ûñ»Ýë¹ñáõÃÛ³Ý µáí³Ý¹³Ï³Í Ï³ÝáÝÝ»ñÁ, ³å³ ÏÇñ³éíáõÙ »Ý ÙÇç³½·³ÛÇÝ å³ÛÙ³Ý³·ñÇ Ï³Ýá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åÇëÇ Ï³ñ· ÏÇñ³éíáõÙ ¿ Ð³Û³ëï³ÝÇ Ð³Ýñ³å»ïáõÃÛ³Ý µÝ³Ï³ñ³Ý³ÛÇÝ ûñ»Ýë¹ñáõÃÛ³Ý í»ñ³µ»ñÙ³Ùµ, »Ã» Ð³Û³ëï³ÝÇ Ð³Ýñ³å»ïáõÃÛ³Ý ÙÇç³½·³ÛÇÝ å³ÛÙ³Ý³·ñáõÙ ë³ÑÙ³Ýí³Í »Ý ³ÛÉ Ï³ÝáÝÝ»ñ, ù³Ý Ð³Û³ëï³ÝÇ Ð³Ýñ³å»ïáõÃÛ³Ý µÝ³Ï³ñ³Ý³ÛÇÝ ûñ»Ýë¹ñáõÃÛ³Ùµ Ý³Ë³ï»ëí³Í Ï³Ýá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1:11:00Z</dcterms:created>
  <dc:creator>Comp</dc:creator>
  <dc:description/>
  <dc:language>en-US</dc:language>
  <cp:lastModifiedBy>Mike</cp:lastModifiedBy>
  <dcterms:modified xsi:type="dcterms:W3CDTF">2002-02-17T11:11:00Z</dcterms:modified>
  <cp:revision>2</cp:revision>
  <dc:subject/>
  <dc:title>Ð²Ú²êî²ÜÆ Ð²Üð²äºîàôÂÚ²Ü ´Ü²Î²ð²Ü²ÚÆÜ</dc:title>
</cp:coreProperties>
</file>