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ÔÖÆ ²¼²îàôÂÚ²Ü ºì ÎðàÜ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²¼Ø²ÎºðäàôÂÚàôÜÜºðÆ Ø²êÆ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Ô»Ï³í³ñí»Éáí Ð³Û³ëï³ÝÇ ³ÝÏ³ËáõÃÛ³Ý Ù³ëÇÝ Ðéã³Ï³·ñáí, ÝÏ³ïÇ áõÝ»Ý³Éáí Ñ³Û ÅáÕáíñ¹Ç Ñá·¨áñ ½³ñÃáÝùÁ, Ýñ³ ¹³ñ³íáñ Ñá·¨áñ ÷áñÓÝ áõ ³í³Ý¹áõÛÃÝ»ñÁ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×³Ý³ã»Éáí Ð³Û³ëï³ÝÛ³ó ²é³ù»É³Ï³Ý »Ï»Õ»óÇÝ áñå»ë Ñ³Û ÅáÕáíñ¹Ç ³½·³ÛÇÝ »Ï»Õ»óÇ, Ýñ³ Ñá·¨áñ ÏÛ³ÝùÇ ßÇÝáõÃÛ³Ý áõ ³½·³å³Ñå³ÝÙ³Ý Ï³ñ¨áñ å³ïí³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é³çÝáñ¹í»Éáí ÙÇç³½·³ÛÇÝ ÝáñÙ»ñáí ë³ÑÙ³Ýí³Í Ù³ñ¹áõ Çñ³íáõÝùÝ»ñÇ ¨ ÑÇÙÝ³Ï³Ý ³½³ïáõÃÛáõÝÝ»ñÇ ëÏ½µáõÝùÝ»ñáí ¨ Ñ³í³ï³ñÇÙ ÉÇÝ»Éáí ù³Õ³ù³óÇ³Ï³Ý ¨ ù³Õ³ù³Ï³Ý Çñ³íáõÝùÝ»ñÇ ÙÇç³½·³ÛÇÝ ¹³ßÝ³·ñÇ 18 Ñá¹í³ÍÇ ¹ñáõÛÃÝ»ñÇÝ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¶»ñ³·áõÛÝ ËáñÑáõñ¹Ý ÁÝ¹áõÝáõÙ ¿ ëáõÛÝ ûñ»ÝùÁ ËÕ×Ç ³½³ïáõÃÛ³Ý ¨ ÏñáÝ³Ï³Ý Ï³½Ù³Ï»ñåáõÃÛáõÝÝ»ñÇ Ù³ë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1. 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Ð³Û³ëï³ÝÇ Ð³Ýñ³å»ïáõÃÛáõÝáõÙ ³å³ÑáííáõÙ ¿ ù³Õ³ù³óÇÝ»ñÇ ËÕ×Ç ¨ ÏñáÝ³Ï³Ý ¹³í³Ý³ÝùÇ ³½³ïáõÃÛáõÝÁ: Úáõñ³ù³ÝãÛáõñ ù³Õ³ù³óÇ ³½³ïáñ»Ý ¿ áñáßáõÙ Çñ í»ñ³µ»ñÙáõÝùÁ ÏñáÝÇ ÝÏ³ïÙ³Ùµ, Çñ³íáõÝù áõÝÇ ¹³í³Ý»Éáõ ó³ÝÏ³ó³Í ÏñáÝ Ï³Ù ã¹³í³Ý»Éáõ áã ÙÇ ÏñáÝ, ³ÝÓÝ³å»ë Ï³Ù ³ÛÉ ù³Õ³ù³óÇÝ»ñÇ Ñ»ï Ñ³Ù³ï»Õ Ï³ï³ñ»Éáõ ÏñáÝ³Ï³Ý Í»ë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Ð³Û³ëï³ÝÇ Ð³Ýñ³å»ïáõÃÛ³Ý ù³Õ³ù³óÇÝ»ñÁ ûñ»ÝùÇ ³éç¨ Ñ³í³ë³ñ »Ý ù³Õ³ù³óÇ³Ï³Ý, ù³Õ³ù³Ï³Ý, Ñ³ë³ñ³Ï³Ï³Ý, ïÝï»ë³Ï³Ý ¨ Ùß³ÏáõÃ³ÛÇÝ ÏÛ³ÝùÇ µáÉáñ µÝ³·³í³éÝ»ñáõÙª ³ÝÏ³Ë ÏñáÝÇ ÝÏ³ïÙ³Ùµ Çñ»Ýó í»ñ³µ»ñÙáõÝùÇó Ï³Ù ÏñáÝ³Ï³Ý å³ïÏ³Ý»ÉÇ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í³Ý³ÝùÇ ÝÏ³ïÙ³Ùµ ù³Õ³ù³óÇÝ»ñÇ Çñ³íáõÝùÝ»ñÇ áõÕÕ³ÏÇ Ï³Ù ³ÝáõÕÕ³ÏÇ ë³ÑÙ³Ý³÷³ÏáõÙÝ»ñÁ, ÏñáÝ³Ï³Ý ÑáÕÇ íñ³ Ñ»ï³åÝ¹áõÙÝ»ñÁ Ï³Ù ³ÛÉ Çñ³íáõÝùÝ»ñÇ ËáãÁÝ¹áïáõÙÁ, ÏñáÝ³Ï³Ý ÃßÝ³Ù³ÝùÇ Ñ³ñáõóáõÙÁ ³é³ç »Ý µ»ñáõÙ ûñ»Ýùáí ë³ÑÙ³Ýí³Í å³ï³ëË³Ý³ïí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ø³Õ³ù³óáõ ÝÏ³ïÙ³Ùµ ãÇ ÃáõÛÉ³ïñíáõÙ áñ¨¿ Ñ³ñÏ³¹ñ³Ýù Ï³Ù µéÝáõÃÛáõÝª Å³Ù»ñ·áõÃÛáõÝÝ»ñÇÝ, ÏñáÝ³Ï³Ý ÍÇë³Ï³ï³ñáõÃÛáõÝÝ»ñÇÝ ¨ ³ñ³ñáÕáõÃÛáõÝÝ»ñÇÝ, ÏñáÝÇ áõëáõóÙ³ÝÁ Ù³ëÝ³Ïó»Éáõ Ï³Ù ãÙ³ëÝ³Ïó»Éáõ Ñ³ñó»ñÇ ÝÏ³ïÙ³Ùµ Çñ í»ñ³µ»ñÙáõÝùÁ áñáß»ÉÇë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Õ×Ç ³½³ïáõÃÛ³Ý Çñ³íáõÝùÇ Çñ³·áñÍáõÙÁ »ÝÃ³Ï³ ¿ ÉáÏ ³ÛÝ ë³ÑÙ³Ý³÷³ÏáõÙÝ»ñÇÝ, áñáÝù ³ÝÑñ³Å»ßï »Ý Ñ³ë³ñ³Ï³Ï³Ý ³Ýíï³Ý·áõÃÛáõÝÁ ¨ Ï³ñ·áõÏ³ÝáÝÁ, ù³Õ³ù³óÇÝ»ñÇ ³éáÕçáõÃÛáõÝÝ áõ µ³ñáÛ³Ï³ÝáõÃÛáõÝÁ, Ñ³ë³ñ³ÏáõÃÛ³Ý ÙÛáõë ³Ý¹³ÙÝ»ñÇ Çñ³íáõÝùÝ»ñÝ áõ ³½³ïáõÃÛáõÝÝ»ñÁ å³ßïå³Ý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2. ÎðàÜ²Î²Ü Î²¼Ø²ÎºðäàôÂÚ²Ü ê²ÐØ²Ü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. ÎñáÝ³Ï³Ý Ï³½Ù³Ï»ñåáõÃÛáõÝÁ Ñ³í³ïÇ Ñ³Ù³ï»Õ Õ»Ï³í³ñáõÃÛ³Ý, ÇÝãå»ë Ý³¨ ÏñáÝ³Ï³Ý ³ÛÉ å³Ñ³ÝçÙáõÝùÝ»ñÇ µ³í³ñ³ñÙ³Ý Ýå³ï³Ïáí ëï»ÕÍí³Í ù³Õ³ù³óÇÝ»ñÇ ÙÇ³íáñ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áÝ³Ï³Ý Ï³½Ù³Ï»ñåáõÃÛáõÝÝ»ñ »Ýª »Ï»Õ»ó³Ï³Ý áõ ÏñáÝ³Ï³Ý Ñ³Ù³ÛÝùÝ»ñÁ, Ã»Ù»ñÁ, í³Ýù»ñÁ, ÏñáÝ³Ï³Ý ÙÇ³µ³ÝáõÃÛáõÝÝ»ñÁ, Ýñ³Ýó ÏñÃ³Ï³Ý áõ Ññ³ï³ñ³Ïã³Ï³Ý Ñ³ëï³ïáõÃÛáõÝÝ»ñÁ ¨ ³ÛÉ ÏñáÝ³Ï³Ý-»Ï»Õ»ó³Ï³Ý ÑÇÙÝ³ñÏ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ø³Õ³ù³óÇÝ»ñÇ ËáõÙµÁ ×³Ý³ãíáõÙ ¿ áñå»ë ÏñáÝ³Ï³Ý Ï³½Ù³Ï»ñåáõÃÛáõÝ, »Ã» ³ÛÝ µ³í³ñ³ñáõÙ ¿ Ñ»ï¨Û³É å³ÛÙ³Ý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ãÇ Ñ³Ï³ëáõÙ ëáõÛÝ ûñ»ÝùÇ 3-ñ¹ Ñá¹í³ÍÇ ¹ñáõÛÃ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ÑÇÙÝíáõÙ ¿ å³ïÙ³Ï³Ýáñ»Ý Ï³ÝáÝ³óí³Í áñ¨¿ ëáõñµ ·ñùÇ íñ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Çñ ¹³í³Ý³Ýùáí ÙïÝáõÙ ¿ Ñ³Ù³ßË³ñÑ³ÛÇÝ Å³Ù³Ý³Ï³ÏÇó ÏñáÝ³Ï³Ý-»Ï»Õ»ó³Ï³Ý Ñ³Ù³ÛÝùÝ»ñÇ Ñ³Ù³Ï³ñ·Ç Ù»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½»ñÍ ¿ ÝÛáõÃ³å³ßïáõÃÛáõÝÇó ¨ áõÕÕí³Í ¿ ¹»åÇ ½áõï Ñá·¨áñ áÉáñï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ÁÝ¹·ñÏáõÙ ¿ ³éÝí³½Ý 200 Ñ³í³ï³óÛ³É ³Ý¹³Ù: ØÇÝã»õ 18 ï³ñ»Ï³Ý »ñ»Ë³Ý»ñÁ ã»Ý Ï³ñáÕ ³Ý¹³Ù³·ñí»É ÏñáÝ³Ï³Ý Ï³½Ù³Ï»ñåáõÃÛ³ÝÁª ³ÝÏ³Ë ÏñáÝ³Ï³Ý Í»ë»ñÇÝ Çñ»Ýó Ù³ëÝ³ÏÛó»Éáõ å³ñ³·³ÛÇó »õ ³ÛÉ Ñ³Ý·³Ù³ÝùÝ»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å³ÛÙ³ÝÝ»ñÁ (µ³óÇ §³¦ Ï»ïáõÙ Ýßí³ÍÇó) å³ñï³¹Çñ ã»Ý ÙÇ³ÛÝ ³½·³ÛÇÝ ÷áùñ³Ù³ëÝáõÃáõÝÝ»ñÇ ÏñáÝ³Ï³Ý Ï³½Ù³Ï»ñåáõÃÛáõÝÝ»ñÇ Ñ³Ù³ñª Çñ»Ýó ³½·³ÛÇÝ ¹³í³Ý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. Ð³Û³ëï³ÝÇ Ð³Ýñ³å»ïáõÃÛ³Ý ï³ñ³ÍùáõÙ ·áñÍáõÙ »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Û³ó ²é³ù»É³Ï³Ý ºÏ»Õ»óÇÝ (Ïñ×³ïª Ð³Û ºÏ»Õ»óÇ) Çñ ³í³Ý¹³Ï³Ý Ï³½Ù³Ï»ñåáõÃÛáõÝÝ»ñáí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ñáÝ³Ï³Ý ³ÛÉ Ï³½Ù³Ï»ñåáõÃÛáõÝÝ»ñ, áñáÝù ëï»ÕÍíáõÙ ¨ ·áñÍáõÙ »Ý Çñ»Ýó Ñ³í³ï³óÛ³É ³Ý¹³ÙÝ»ñÇ ßñç³Ý³ÏáõÙª ë»÷³Ï³Ý áõÝ»óí³ÍùÇ áõ Ï³ÝáÝ³¹ñáõÃÛ³Ý Ñ³Ù³Ó³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3. ÎðàÜ²Î²Ü Î²¼Ø²ÎºðäàôÂÚàôÜÜºðÆ Æð²ìàôÜø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ÎñáÝ³Ï³Ý Ï³½Ù³Ï»ñåáõÃÛáõÝÝ»ñÇ Ñá·¨áñ-ÏñáÝ³Ï³Ý ·áñÍáõÝ»áõÃÛáõÝÁ Çñ³Ï³Ý³óíáõÙ ¿ Ñ»ï¨Û³É Çñ³íáõÝùÝ»ñÇ Ñëï³Ï ÁÝ¹·Íí³Í ßñç³Ý³Ï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Çñ»Ýó ßáõñç Ñ³Ù³ËÙµ»É Çñ»Ýó Ñ³í³ï³óÛ³ÉÝ»ñÇ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³å³Ñáí»É Çñ»Ýó Ñ³í³ï³óÛ³ÉÝ»ñÇ Ñá·¨áñ-ÏñáÝ³Ï³Ý µáÉáñ Ï³ñÇùÝ»ñÇ áõ å³Ñ³ÝçÙáõÝùÝ»ñÇ µ³í³ñ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Ï³ï³ñ»É ÏñáÝ³Ï³Ý Å³Ù»ñ·áõÃÛáõÝÝ»ñ, Í»ë»ñ áõ ³ñ³ñáÕáõÃÛáõÝÝ»ñ ³ÕáÃ³ïÝ»ñáõÙ ¨ ¹ñ³Ýó å³ïÏ³ÝáÕ ï³ñ³ÍùáõÙ, áõËï³ï»ÕÇÝ»ñáõÙ, ÏñáÝ³Ï³Ý Ï³½Ù³Ï»ñåáõÃÛáõÝÝ»ñÇ ÑÇÙÝ³ñÏÝ»ñáõÙ, ÇÝãå»ë Ý³¨ ·»ñ»½Ù³ÝáóÝ»ñáõÙ, ù³Õ³ù³óÇÝ»ñÇ ïÝ»ñáõÙ ¨ µÝ³Ï³ñ³ÝÝ»ñáõÙ, ÑÇí³Ý¹³ÝáóÝ»ñáõÙ, ½³é³ÙÛ³ÉÝ»ñÇ áõ Ñ³ßÙ³Ý¹³ÙÝ»ñÇ ïÝ»ñáõÙ, ³½³ï³½ñÏÙ³Ý í³Ûñ»ñáõÙ, ½áñ³Ù³ë»ñáõÙª ³ÛÝï»Õ ·ïÝíáÕ ¨ ïíÛ³É ÏñáÝ³Ï³Ý Ï³½Ù³Ï»ñåáõÃÛ³Ý ³Ý¹³Ù Ñ³Ý¹Çë³óáÕ ù³Õ³ù³óÇÝ»ñÇ ËÝ¹ñ³Ýùáí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ÙÝ³ó³Í ¹»åù»ñáõÙ Ññ³å³ñ³Ï³ÛÇÝ Å³Ù³ë³óáõÃÛáõÝÝ»ñÁ, ÏñáÝ³Ï³Ý Í»ë»ñÝ áõ ³ñ³ñáÕáõÃÛáõÝÝ»ñÁ Ï³ï³ñíáõÙ »Ý ÅáÕáíÝ»ñÇ, Ñ³Ýñ³Ñ³í³ùÝ»ñÇ, óáõÛó»ñÇ áõ »ñÃ»ñÇ Ñ³Ù³ñ ë³ÑÙ³Ýí³Í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ëï»ÕÍ»É Ñ³Ù³å³ï³ëË³Ý ÏñáÝ³Ï³Ý áõëáõóÙ³Ý ËÙµ»ñ Çñ»Ýó ³Ý¹³ÙÝ»ñÇ áõ Ýñ³Ýó »ñ»Ë³Ý»ñÇ ÏñáÝ³Ï³Ý ÏñÃáõÃÛ³Ý Ñ³Ù³ñª ÍÝáÕÝ»ñÇ Ñ³Ù³Ó³ÛÝáõÃÛ³Ùµ, ³Û¹ Ýå³ï³Ïáí û·ï³·áñÍ»Éáí Çñ»Ýó å³ïÏ³ÝáÕ Ï³Ù Ñ³ïÏ³óí³Í ßÇÝ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½µ³Õí»É ³ëïí³Í³µ³Ý³Ï³Ý, ÏñáÝ³Ï³Ý, å³ïÙ³Ùß³ÏáõÃ³ÛÇÝ áõëáõÙÝ³ëÇñáõÃÛáõÝ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å³ïñ³ëï»É Ñá·¨áñ³Ï³Ý Í³é³ÛáõÃÛ³Ý Ï³Ù ·Çï³Ï³Ý áõ Ù³ÝÏ³í³ñÅ³Ï³Ý Ï³¹ñ»ñ Çñ»Ýó Ñá·¨áñ Ï»ÝïñáÝÝ»ñÇ ÏñÃ³Ï³Ý Ñ³ëï³ïáõÃÛáõÝ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Ó»éù µ»ñ»É ¨ û·ï³·áñÍ»É ÏñáÝ³Ï³Ý Ýß³Ý³ÏáõÃÛ³Ý ³é³ñÏ³Ý»ñ ¨ ÝÛáõÃ»ñ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) û·ïí»É ½³Ý·í³Í³ÛÇÝ Éñ³ïíáõÃÛ³Ý ÙÇçáóÝ»ñÇóª ûñ»Ýùáí ë³ÑÙ³Ýí³Í Ï³ñ·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Ã) Ï³å»ñ Ñ³ëï³ï»É ³ÛÉ »ñÏñÝ»ñÇ »Ï»Õ»ó³Ï³Ý Ï³½Ù³Ï»ñåáõÃÛáõÝÝ»ñÇ Ñ»ïª ³ÝÏ³Ë ³½·³ÛÇÝ Ï³Ù ¹³í³Ý³Ï³Ý å³ïÏ³Ý»ÉÇáõÃÛáõÝÇó, Ññ³íÇñ»É Ýñ³Ýó Ý»ñÏ³Û³óáõóÇãÝ»ñÇÝ, Çñ»Ýó Ñ³í³ï³óÛ³ÉÝ»ñÇÝ ·áñÍáõÕ»É ³ñï³ë³ÑÙ³Ýª áõËï³·Ý³óáõÃÛ³Ý, ÅáÕáíÝ»ñÇ »õ ÏñáÝ³Ï³Ý ³ÛÉ ÙÇçáó³éáõÙÝ»ñÇ Ù³ëÝ³Ïó»Éáõ, ÇÝãå»ë Ý³»õ áõëÙ³Ý Ï³Ù Ñ³Ý·ëïÇ Ýå³ï³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) ½µ³Õí»É µ³ñ»·áñÍ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áÝ³Ï³Ý Ï³½Ù³Ï»ñåáõÃÛáõÝÝ»ñÇ Ññ³ï³ñ³Ïã³Ï³Ý ·áñÍáõÝ»áõÃÛáõÝÁ Ï³ñ·³íáñíáõÙ ¿ Ð³Û³ëï³ÝÇ Ð³Ýñ³å»ïáõÃÛ³Ý ·áñÍáÕ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ì»ñ»ÑÇßÛ³É Çñ³íáõÝùÝ»ñÝ ³é³ç³ÝáõÙ »Ý ïíÛ³É ÏñáÝ³Ï³Ý Ï³½Ù³Ï»ñåáõÃÛ³Ý Ð³Û³ëï³ÝÇ Ð³Ýñ³å»ïáõÃÛáõÝáõÙ ·ñ³Ýóí»Éáõ å³Ñ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Ð³Û³ëï³ÝÇ Ð³Ýñ³å»ïáõÃÛ³Ý ï³ñ³ÍùáõÙ ³ñ·»ÉíáõÙ ¿ Ñá·»áñëáõÃÛáõÝÁ: àñå»ë Ñá·»áñëáõÃÛáõÝ ãÇ Ï³ñáÕ ¹Çïí»É ëáõÛÝ ûñ»ÝùÇ 7 Ñá¹í³ÍáõÙ Ýßí³Í Çñ³í³ëáõÃÛáõÝÝ»ñÇ ë³ÑÙ³ÝáõÙ Í³í³Éí³Í áñ¨¿ ·áñÍáÕ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4. ÎðàÜ²Î²Ü Î²Ø²ÎºäàôÂÚàôÜÜºðÆ àôÜºòì²Ì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. ÎñáÝ³Ï³Ý Ï³½Ù³Ï»ñåáõÃÛ³Ý ë»÷³Ï³ÝáõÃÛ³Ý Çñ³íáõÝùÁ Ï³ñ·³íáñíáõÙ ¿ §Ð³Û³ëï³ÝÇ Ð³Ýñ³å»ïáõÃÛáõÝáõÙ ë»÷³Ï³ÝáõÃÛ³Ý Ù³ëÇÝ¦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Ð³Û³ëï³ÝÛ³ó ²é³ù»É³Ï³Ý »Ï»Õ»óáõ ¨ ÏñáÝ³Ï³Ý ³ÛÉ Ï³½Ù³Ï»ñåáõÃÛáõÝÝ»Ç å³ïÙ³Ï³Ý Ñáõß³ñÓ³ÝÝ»ñÝ áõ å³ßï³ÙáõÝù³ÛÇÝ ·áõÛùÁ û·ï³·áñÍíáõÙ »Ý Ñ³Ù³Ó³ÛÝ ³Û¹ Ï³½Ù³Ï»ñåáõÃÛáõÝÝ»ñÇ ÝíÇñ³·áñÍí³Í ³í³Ý¹³Ï³Ý Ï³ñ·Ç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. ÎñáÝ³Ï³Ý Ï³½Ù³Ï»ñåáõÃÛáõÝÝ»ñÁ å³ñï³íáñ »Ý ³å³Ñáí»É å»ïáõÃÛ³Ý ÏáÕÙÇó áñå»ë ë»÷³Ï³ÝáõÃÛáõÝ Çñ»Ýó Ñ³ÝÓÝí³Í Ï³éáõÛóÝ»ñÇ, ï³ñ³ÍùÝ»ñÇ ¨ ÙÛáõë áõÝ»óí³ÍùÇ, ÇÝãå»ë Ý³¨ Çñ»Ýó ë»÷³Ï³ÝáõÃÛáõÝ Ñ³Ý¹Çë³óáÕ å³ïÙ³Ï³Ý Ñáõß³ñÓ³ÝÝ»ñÇ å³Ñå³ÝáõÃÛáõÝÁ ¨ Áëï Ýß³Ý³ÏáõÃÛ³Ý û·ï³·áñÍ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. ÎñáÝ³Ï³Ý Ï³½Ù³Ï»ñåáõÃÛáõÝÝ»ñÁ Ï³ñáÕ »Ý ¹ÇÙ»É Ñ³í³ï³óÛ³ÉÝ»ñÇÝ Ï³Ù³íáñ ¹ñ³Ù³Ï³Ý ¨ ³ÛÉ ÝíÇñ³ïíáõÃÛáõÝÝ»ñÇ ËÝ¹ñ³Ýùáí, ëï³Ý³É ¨ ïÝûñÇÝ»É ¹ñ³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áÝ³Ï³Ý Ï³½Ù³Ï»ñåáõÃÛáõÝÝ»ñÇ ëï³ó³Í ¹ñ³Ù³Ï³Ý ¨ ³ÛÉ ÝíÇñ³ïíáõÃÛáõÝÝ»ñÁ, ù³Õ³ù³óÇÝ»ñÇó ëï³óíáÕ Ñ³ëáõÛÃÝ»ñÁ Ñ³ñÏÙ³Ý »ÝÃ³Ï³ ã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²ÛÝ ÏñáÝ³Ï³Ý Ï³½Ù³Ï»ñåáõÃÛáõÝÝ»ñÁ, áñáÝó Ï»ÝïñáÝÝ»ñÁ ·ïÝíáõÙ »Ý Ð³Û³ëï³ÝÇ Ð³Ýñ³å»ïáõÃÛ³Ý ï³ñ³ÍùÇó ¹áõñë, ã»Ý Ï³ñáÕ ýÇÝ³Ýë³íáñí»É ³Û¹ Ï»ÝïñáÝÝ»ñÇ ÏáÕÙÇó;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áÝ³Ï³Ý Ï³½Ù³Ï»ñåáõÃÛáõÝÝ»ñÁ ã»Ý Ï³ñáÕ ýÇÝ³Ýë³íáñí»É Ïáõë³ÏóáõÃÛáõÝÝ»ñÇ ÏáÕÙÇó »õ ýÇÝ³Ýë³íáñ»É Ýñ³Ý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5. ÎðàÜ²Î²Ü Î²¼Ø²ÎºðäàôÂÚàôÜÜºðÆ ¶ð²Üò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. ÎñáÝ³Ï³Ý Ñ³Ù³ÛÝùÁ Ï³Ù Ï³½Ù³Ï»ñåáõÃÛáõÝÝ Çñ³í³µ³Ý³Ï³Ý ³ÝÓ ¿ ×³Ý³ãíáõÙ å»ï³Ï³Ý é»·ÇëïñÇ Ï»ÝïñáÝ³Ï³Ý Ù³ñÙÝÇ ÏáÕÙÇó ûñ»Ýùáí ë³ÑÙ³Ýí³Í Ï³ñ·áí å»ï³Ï³Ý ·ñ³ÝóáõÙ ëï³Ý³Éáõ å³ÑÇó: ÎñáÝ³Ï³Ý Ï³½Ù³Ï»ñåáõÃÛáõÝÁ ·ñ³Ýó»Éáõ Ñ³Ù³ñ ³ÝÑñ³Å»ßï ÷³ëï³ÃÕÃ»ñÇ Ñ»ï ÙÇ³ëÇÝ Çñ³í³µ³Ý³Ï³Ý ³ÝÓ³Ýó å»ï³Ï³Ý é»·Çëïñ å»ïù ¿ Ý»ñÏ³Û³óíÇ ÏñáÝÇ ·áñÍ»ñáí å»ï³Ï³Ý ÉÇ³½áñí³Í Ù³ñÙÝÇ ÷áñÓ³·Çï³Ï³Ý »½ñ³Ï³óáõÃÛáõÝÁ ëáõÛÝ ûñ»ÝùÇ 5-ñ¹ Ñá¹í³ÍÇ §µ¦-§»¦ »ÝÃ³Ï»ï»ñáí ë³ÑÙ³Ýí³Í å³ÛÙ³ÝÝ»ñÇ í»ñ³µ»ñÛ³É: öáñÓ³·Çï³Ï³Ý »½ñ³Ï³óáõÃÛáõÝ ëï³Ý³Éáõ Ñ³Ù³ñ ÏñáÝ³Ï³Ý Ï³½Ù³Ï»ñåáõÃÛáõÝÁ å»ïù ¿ Ý»ñÏ³Û³óÝÇ ëáõÛÝ ûñ»ÝùÇ 5-ñ¹ Ñá¹í³ÍáõÙ Ýßí³Í å³ÛÙ³ÝÝ»ñÁ Ñ³í³ëïáÕ ÷³ëï³ÃÕÃ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öáñÓ³·Çï³Ï³Ý »½ñ³Ï³óáõÃÛáõÝÁ ¹ÇÙáÕÇÝ ïñíáõÙ ¿ ¹ÇÙ»Éáõ ûñí³ÝÇó áã áõß, ù³Ý 10 ûñí³ ÁÝÃ³óùáõÙ: öáñÓ³·Çï³Ï³Ý »½ñ³Ï³óáõÃÛ³Ý Ó¨Á ë³ÑÙ³ÝáõÙ ¿ ÏñáÝÇ ·áñÍ»ñáí å»ï³Ï³Ý ÉÇ³½áñí³Í Ù³ñÙÇ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ÎñáÝ³Ï³Ý Ï³½Ù³Ï»ñåáõÃÛ³Ý Ï³ÝáÝ³¹ñáõÃÛáõÝÁ ïíÛ³ÉÝ»ñ ¿ å³ñáõÝ³ÏáõÙ ÏñáÝ³Ï³Ý Ï³½Ù³Ï»ñåáõÃÛ³Ý µÝáõÛÃÇ ¨ ·áñÍ»Éáõ í³ÛñÇ, ¹³í³Ý³Ï³Ý å³ïÏ³Ý»ÉÇáõÃÛ³Ý, ÏñáÝ³Ï³Ý ÙÇ³íáñÙ³Ý Ï³éáõóí³ÍùÇ, ³ÕáÃ³ï»Õ»ñÇ ¨ ·áõÛù³ÛÇÝ ¹ñáõÃÛ³Ý, Ó»éÝ³ñÏáõÃÛáõÝÝ»ñ ÑÇÙÝ»Éáõ, áõëáõÙÝ³Ï³Ý ¨ Ññ³ï³ñ³Ïã³Ï³Ý Ñ³ëï³ïáõÃÛáõÝÝ»ñ ëï»ÕÍ»Éáõ Ùï³¹ñáõÃÛáõÝÝ»ñÇ, ·áñÍáõÝ»áõÃÛ³Ý ¹³¹³ñ»óÙ³Ý ¹»åùáõÙ ·áõÛù³ÛÇÝ ¨ ³ÛÉ Ñ³ñó»ñÇ ÉáõÍÙ³Ý Ï³ñ·Ç Ù³ëÇÝ, ÇÝãå»ë Ý³¨ å³ñáõÝ³ÏáõÙ ¿ ïíÛ³É Ï³½Ù³Ï»ñåáõÃÛ³Ý ·áñÍáõÝ»áõÃÛ³Ý ³é³ÝÓÝ³Ñ³ïÏáõÃÛáõÝÝ»ñÇ Ñ»ï Ï³åí³Í ³ÛÉ ¹ñáõÛÃ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ÎñáÝ³Ï³Ý Ï³½Ù³Ï»ñåáõÃÛ³Ý ·ñ³ÝóÙ³Ý Ï³Ù ·ñ³ÝóáõÙÁ Ù»ñÅ»Éáõ áñáßáõÙÁª Ù»ñÅÙ³Ý ÑÇÙù»ñÇ ÝßáõÙáí, Ù»Ï³ÙëÛ³ Å³ÙÏ»ïáõÙ ·ñ³íáñ Ó¨áí Ñ³ÝÓÝíáõÙ ¿ ¹ÇÙáÕ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áÝ³Ï³Ý Ï³½Ù³Ï»ñåáõÃÛ³Ý ·ñ³ÝóáõÙÁ Ï³ñáÕ ¿ Ù»ñÅí»É ·áñÍáÕ ûñ»Ýë¹ñáõÃÛ³ÝÁ Ýñ³ Ñ³Ï³ë»Éáõ å³ñ³·³Û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»ñÅáõÙÁ Ï³Ù áñáßÙ³Ý Ï³Û³óÙ³Ýª ëáõÛÝ ûñ»Ýùáí Ý³Ë³ï»ëí³Í Å³ÙÏ»ïÇ Ë³ËïáõÙÁ Ï³ñáÕ ¿ ·³Ý·³ï³ñÏí»É ¹³ï³Ï³Ý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ÎñáÝ³Ï³Ý Ï³½Ù³Ï»ñåáõÃÛ³Ý ·áñÍáõÝ»áõÃÛáõÝÁ Ï³ñáÕ ¿ ¹³¹³ñ»óí»É ÇÝùÝ³ÉáõÍ³ñùÇ Ñ»ï¨³Ýùáí Ï³Ù ¹³ï³ñ³ÝÇ áñáßÙ³Ùµ Ð³Û³ëï³ÝÇ Ð³Ýñ³å»ïáõÃÛ³Ý ûñ»ÝùÝ»ñÇ Ë³ËïÙ³Ý ¹»åùáõÙ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6. ÎðàÜ²Î²Ü Î²¼Ø²ÎºðäàôÂÚàôÜÜºðÆ ºì 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ð²´ºðàôÂÚàô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. Ð³Û³ëï³ÝÇ Ð³Ýñ³å»ïáõÃÛáõÝáõÙ »Ï»Õ»óÇÝ ³Ýç³ïí³Í ¿ å»ïáõÃÛáõÝÇó: êáõÛÝ ÑÇÙÝ³¹ñáõÛÃÇ Ñ³Ù³Ó³ÛÝ å»ïáõÃÛáõÝ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Çñ³íáõÝù ãáõÝÇ ù³Õ³ù³óáõÝ Ñ³ñÏ³¹ñ»É ¹³í³Ý»Éáõ ³Ûë Ï³Ù ³ÛÝ Ïñá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ãÇ ÙÇç³ÙïáõÙ »Ï»Õ»óáõ ¨ ÏñáÝ³Ï³Ý Ï³½Ù³Ï»ñåáõÃÛáõÝÝ»ñÇª ûñ»ÝùÇÝ Ñ³Ù³å³ï³ëË³ÝáÕ ·áñÍáõÝ»áõÃÛ³ÝÁ ¨ Ý»ñùÇÝ ÏÛ³ÝùÇÝ, ³ñ·»ÉáõÙ ¿ »Ï»Õ»óÇÝ»ñÇ ¨ ÏñáÝ³Ï³Ý Ï³½Ù³Ï»ñåáõÃÛáõÝÝ»ñÇ Ï³éáõóí³ÍùáõÙ áñ¨¿ å»ï³Ï³Ý Ù³ñÙÝÇ Ï³Ù Ýñ³ Ñ³ÝÓÝ³ñ³ñáõÃÛáõÝÝ»ñÁ Ï³ï³ñáÕ ³ÝÓÇ ·áñÍáõÝ»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³ñ·»ÉíáõÙ ¿ »Ï»Õ»óáõ Ù³ëÝ³ÏóáõÃÛáõÝÁ å»ï³Ï³Ý Ï³é³í³ñÙ³ÝÁ, »Ï»Õ»óáõ ¨ ÏñáÝ³Ï³Ý Ï³½Ù³Ï»ñåáõÃÛáõÝÝ»ñÇ íñ³ ãÇ ¹ÝáõÙ áñ¨¿ å»ï³Ï³Ý ýáõÝÏóÇ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áõÃÛáõÝÁ ãÇ ËáãÁÝ¹áïáõÙ ³½·³ÛÇÝ »Ï»Õ»óáõ Ù»Ý³ßÝáñÑ Ñ³Ý¹Çë³óáÕ Ñ»ï¨Û³É ³é³ù»ÉáõÃÛáõÝÝ»ñÇ Çñ³·áñÍ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½³ï ù³ñá½»É áõ ï³ñ³Í»É Çñ ¹³í³Ý³ÝùÁ Ð³Û³ëï³ÝÇ Ð³Ýñ³å»ïáõÃÛ³Ý áÕç ï³ñ³ÍùáõÙ: Ð³Û³ëï³ÝÛ³ó ²é³ù»É³Ï³Ý »Ï»Õ»óáõ ¹³í³Ý³µ³Ý³Ï³Ý å³ßïáÝ³Ï³Ý Éáõë³µ³ÝáõÙÁ ½³Ý·í³Í³ÛÇÝ Éñ³ïíáõÃÛ³Ý ÙÇçáóÝ»ñáí Ï³Ù ½³Ý·í³Í³ÛÇÝ ÙÇçáó³éáõÙÝ»ñÇ Å³Ù³Ý³Ï Ï³ñáÕ ¿ Çñ³Ï³Ý³óí»É ÙÇ³ÛÝ Ð³Û³ëï³ÝÛ³ó ²é³ù»É³Ï³Ý »Ï»Õ»óáõ Ñ³í³Ý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í»ñëï»ÕÍ»É Çñ å³ïÙ³Ï³Ý ³í³Ý¹áõÛÃÝ»ñÁ, Ï³éáõóí³ÍùÁ, Ï³½Ù³Ï»ñåáõÃÛáõÝÝ»ñÁ, Ã»Ù»ñÝ áõ Ñ³Ù³Û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³éáõó»É Ýáñ »Ï»Õ»óÇÝ»ñ, ·áñÍáÕ ¹³ñÓÝ»É Çñ»Ý å³ïÏ³ÝáÕ å³ïÙ³Ï³Ý Ñáõß³ñÓ³Ý-»Ï»Õ»óÇÝ»ñÁª ÇÝãå»ë Ñ³í³ï³óÛ³ÉÝ»ñÇ ËÝ¹ñ³Ýùáí, ³ÛÝå»ë ¿É ë»÷³Ï³Ý Ý³Ë³Ó»éÝáõÃÛ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Ýå³ëï»É Ñ³Û ÅáÕáíñ¹Ç Ñá·¨áñ ÏñÃáõÃÛ³ÝÁ, ûñ»Ýùáí ë³ÑÙ³Ýí³Í Ï³ñ·áí Ý³¨ å»ï³Ï³Ý ÏñÃ³Ï³Ý Ñ³ëï³ïáõÃÛáõÝ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·áñÍÝ³Ï³Ýáñ»Ý ³ç³Ïó»É Ñ³Û ÅáÕáíñ¹Ç µ³ñáÛ³Ï³Ý Ï³ï³ñ»É³·áñÍ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Í³í³É»É µ³ñ»·áñÍ³Ï³Ý ¨ µ³ñ»ËÝ³Ù ·áñÍáõÝ»áõÃÛ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áõÝ»Ý³É Ùßï³Ï³Ý Ñá·»õáñ Ý»ñÏ³Û³óáõóÇã ÑÇí³Ý¹³ÝáóÝ»ñáõÙ, ½³é³ÙÛ³ÉÝ»ñÇ »õ Ñ³ßÙ³Ý¹³ÙÝ»ñÇ ïÝ»ñáõÙ, ½áñ³Ù³ë»ñáõÙ, ³½³ï³½ñÏÙ³Ý í³Ûñ»ñáõÙª Ý»é³ñÛ³É ùÝÝã³Ï³Ý Ù»Ïáõë³ñ³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Ç¨ÝáõÛÝ Å³Ù³Ý³Ï Ð³Û³ëï³ÝÛ³ó ²é³ù»É³Ï³Ý ºÏ»Õ»óÇÝ áñå»ë ³½·³ÛÇÝ »Ï»Õ»óÇ, áñÁ ·áñÍáõÙ ¿ Ý³¨ Ñ³Ýñ³å»ïáõÃÛ³Ý ï³ñ³ÍùÇó ¹áõñë, »ÝÃ³Ï³ ¿ Ð³Û³ëï³ÝÇ Ð³Ýñ³å»ïáõÃÛ³Ý å³ßïå³ÝáõÃÛ³Ýª ÙÇç³½·³ÛÇÝ Çñ³í³Ï³Ý ÝáñÙ»ñÇ ë³ÑÙ³Ý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½·³ÛÇÝ ï³Õ³í³ñ ïáÝ»ñÇÝ Ñ³çáñ¹áÕ ³ßË³ï³Ýù³ÛÇÝ ûñÁ Ð³Û³ëï³ÝÇ Ð³Ýñ³å»ïáõÃÛ³Ý Ï³é³í³ñáõÃÛ³Ý áñáßÙ³Ùµ Ï³ñáÕ ¿ ï»Õ³÷áËí»É Ý³Ëáñ¹ Ï³Ù Ñ³çáñ¹ ß³µ³Ã 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8. ä»ïáõÃÛáõÝÁ ãÇ ýÇÝ³Ýë³íáñáõÙ ÇÝãå»ë ÏñáÝ³Ï³Ý Ï³½Ù³Ï»ñåáõÃÛáõÝÝ»ñÇ ·áñÍáõÝ»áõÃÛáõÝÁ, ³ÛÝå»ë ¿É ³Ã»Ç½ÙÇ ù³ñá½ãáõÃÛáõÝÁ, ÙÇ¨ÝáõÛÝ Å³Ù³Ý³Ï ÏñáÝ³Ï³Ý Ï³½Ù³Ï»ñåáõÃÛáõÝÝ»ñÇ ³Ý¹³ÙÝ»ñÇÝ áõ ëå³ë³íáñÝ»ñÇÝ í»ñ³å³ÑáõÙ ¿ Ñ³ë³ñ³Ï³Ï³Ý ¨ ù³Õ³ù³Ï³Ý ÏÛ³ÝùÇÝ Ù³ëÝ³Ïó»Éáõ Çñ³íáõÝùª ³ÛÉ ù³Õ³ù³óÇÝ»ñÇ Ñ»ï Ñ³Ù³Ñ³í³ë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9. ¶áñÍáÕ ûñ»Ýë¹ñáõÃÛ³Ùµ Ý³Ë³ï»ëí³Í µáÉáñ ù³Õ³ù³óÇ³Ï³Ý å³ñï³Ï³ÝáõÃÛáõÝÝ»ñÁ ï³ñ³ÍíáõÙ »Ý Ý³¨ ÏñáÝ³Ï³Ý Ï³½Ù³Ï»ñåáõÃÛáõÝÝ»ñÇ Ñ³í³ï³óÛ³É ³Ý¹³ÙÝ»ñÇ íñ³ª ³ÛÉ ù³Õ³ù³óÇÝ»ñÇ Ñ»ï Ñ³Ù³Ñ³í³ë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Õ³ù³óÇ³Ï³Ý å³ñï³Ï³ÝáõÃÛáõÝÝ»ñÇ ¨ ÏñáÝ³Ï³Ý Ñ³Ùá½ÙáõÝùÝ»ñÇ Ñ³Ï³ëáõÃÛ³Ý ³é³ÝÓÇÝ ¹»åù»ñáõÙ ù³Õ³ù³óÇ³Ï³Ý å³ñï³Ï³ÝáõÃÛáõÝÝ»ñÇ Ï³ï³ñÙ³Ý Ñ³ñóÁ Ï³ñáÕ ¿ ÉáõÍí»É ³ÛÉÁÝïñ³Ýù³ÛÇÝ ëÏ½µáõÝùáíª ûñ»Ýùáí Ý³Ë³ï»ëí³Í Ï³ñ·áí Ñ³Ù³å³ï³ëË³Ý å»ï³Ï³Ý Ù³ñÙÝÇ ¨ ïíÛ³É ÏñáÝ³Ï³Ý Ï³½Ù³Ï»ñåáõÃÛ³Ý ÷áË³¹³ñÓ Ñ³Ù³Ó³ÛÝ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 àõÅÁ Ïáñóñ»É ¿ 04.10.1997Ã.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0.1 Ð»ï³ùÝÝáõÃÛáõÝÁ ×³Ý³ãáõÙ ¿ Ëáëïáí³ÝáõÃÛ³Ý ·³ÕïÝÇáõÃÛáõÝÁ: øÝÝã³Ï³Ý »õ ¹³ï³Ï³Ý ³ïÛ³ÝÝ»ñáõÙ áñå»ë íÏ³ ãÇ Ï³ñáÕ Ñ³ñó³ùÝÝí»É Ó»éÝ³¹ñí³Í Ñá·»õáñ³Ï³Ý- Ëáëïáí³Ý³Ñ³ÛñÁ ·áñÍÇ ³ÛÝ Ñ³Ý·³Ù³ÝùÝ»ñÇ Ù³ëÇÝ, áñáÝù Ýñ³Ý Ñ³ÛïÝÇ »Ý ¹³ñÓ»É Ëáëïáí³ÝáõÃÛ³Ý Å³Ù³Ý³Ï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1. ä»ïáõÃÛáõÝÝ Çñ íñ³ ¿ í»ñóÝáõÙ ÏñáÝ³Ï³Ý Ýß³Ý³ÏáõÃÛáõÝ áõÝ»óáÕ å³ïÙ³Ï³Ý Ñáõß³ñÓ³ÝÝ»ñÇ å³Ñå³ÝáõÃÛáõÝÁª ³ÝÏ³Ë Ýñ³Ýó å³ïÏ³Ý»ÉáõÃÛáõÝ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. ²Ù»Ý³ÛÝ Ð³Ûáó Î³ÃáÕÇÏáë ÁÝïñí³Í ³ÝÓÁ Ó»éù  ¿ µ»ñáõÙ Ð³Û³ëï³ÝÇ Ð³Ýñ³å»ïáõÃÛ³Ý ù³Õ³ù³óÇ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3. ä»ïáõÃÛ³Ý »õ ÏñáÝ³Ï³Ý Ï³½Ù³Ï»ñåáõÃÛáõÝÝ»ñÇ Ñ³ñ³µ»ñáõÃÛáõÝÝ»ñÁ Ï³ñ·³íáñáõÙ ¿ Ð³Û³ëï³ÝÇ Ñ³Ýñ³å»ïáõÃÛ³Ý Ï³é³í³ñáõÃÛ³Ý ÏáÕÙÇó ÉÇ³½áñí³Í å»ï³Ï³Ý Ï³é³í³ñÙ³Ý Ù³ñÙÇÝÁ, áñ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·ñ³ÝóáõÙ ¿ ÏñáÝ³Ï³Ý Ï³½Ù³Ï»ñåáõÃÛáõÝÝ»ñÇ Ï³ÝáÝ³¹ñáõÃÛáõÝÝ»ñÁ, ÙÇçÝáñ¹áõÙ ¿ ¹³ï³ñ³ÝÇÝ ûñ»ÝùÁ Ë³ËïáÕ ÏñáÝ³Ï³Ý Ï³½Ù³Ï»ñåáõÃÛáõÝÁ ÉáõÍ³ñùÇ »ÝÃ³ñÏ»Éáõ ³é³ç³ñÏ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ÏñáÝ³Ï³Ý Ï³½Ù³Ï»ñåáõÃÛáõÝÝ»ñÇ ËÝ¹ñ³Ýùáí ³ç³ÏóáõÙ ¿ ³é³ÝÓÇÝ Ñ³ñó»ñÇ ßáõñç å»ï³Ï³Ý Ù³ñÙÇÝÝ»ñÇ Ñ»ï Ñ³Ù³Ó³ÛÝáõÃÛ³Ý ·³ÉáõÝ ¨ ³ÝÑñ³Å»ßï û·ÝáõÃÛáõÝ ¿ óáõÛó ï³ÉÇë ³Û¹ Ñ³ñó»ñÇ ÉáõÍÙ³ÝÁ å»ï³Ï³Ý Ù³ñÙÇÝÝ»ñÇ ÏáÕÙÇ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å»ïáõÃÛ³Ý ³ÝáõÝÇó áñå»ë ÙÇçÝáñ¹ Ù³ëÝ³ÏóáõÙ ¿ Ð³Û³ëï³ÝÇ ÏñáÝ³Ï³Ý Ï³½Ù³Ï»ñåáõÃÛáõÝÝ»ñÇ ÙÇç¨ Í³·áÕ Ñ³ñó»ñÇ ¨ í»×»ñÇ ÉáõÍ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Çñ³Ï³Ý³óÝáõÙ ¿ ëáõÛÝ ûñ»ÝùáõÙ Ý³Ë³ï»ëí³Í ÉÇ³½áñáõÃÛáõÝ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»ïáõÃÛ³Ý ¨ ÏñáÝ³Ï³Ý Ï³½Ù³Ï»ñåáõÃÛáõÝÝ»ñÇ ëáõÛÝ ûñ»Ýùáí ãÏ³ÝáÝ³Ï³ñ·í³Í Ñ³ñ³µ»ñáõÃÛáõÝÝ»ñÁ Ï³ñ·³íáñíáõÙ »Ý å»ïáõÃÛ³Ý ¨ Ñ³Ù³å³ï³ëË³Ý ÏñáÝ³Ï³Ý Ï³½Ù³Ï»ñåáõÃÛáõÝÝ»ñÇ í³ñãáõÃÛáõÝÝ»ñÇ Ñ³Ù³Ó³ÛÝ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38:00Z</dcterms:created>
  <dc:creator>Comp</dc:creator>
  <dc:description/>
  <dc:language>en-US</dc:language>
  <cp:lastModifiedBy>Mike</cp:lastModifiedBy>
  <dcterms:modified xsi:type="dcterms:W3CDTF">2002-02-17T09:38:00Z</dcterms:modified>
  <cp:revision>2</cp:revision>
  <dc:subject/>
  <dc:title>Ð²Ú²êî²ÜÆ Ð²Üð²äºîàôÂÚ²Ü</dc:title>
</cp:coreProperties>
</file>