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Ú²êî²ÜÆ Ð²Üð²äºîàôÂÚ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úðºÜø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²ØàôÈÆ ºì ¼²Ü¶ì²Ì²ÚÆÜ Èð²îìàôÂÚ²Ü ØÚàôê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ÆæàòÜºðÆ Ø²êÆ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1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ÆØÜ²Î²Ü ¸ðàôÚÂÜºð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. Ø³ÙáõÉÁ »õ ½³Ý·í³Í³ÛÇÝ Éñ³ïíáõÃÛ³Ý ÙÛáõë ÙÇçáó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êáõÛÝ ûñ»Ýùáí Ù³ÙáõÉ »õ ½³Ý·í³Í³ÛÇÝ Éñ³ïíáõÃÛ³Ý ÙÛáõë ÙÇçáóÝ»ñ Ñ³Ù³ñíáõÙ »Ýª Ã»ñÃ»ñÁ, Ñ³Ý¹»ëÝ»ñÁ, ÷³ëï³í³í»ñ³·ñ»ñÁ, ï»Õ»Ï³·ñ»ñÁ »õ å³ñµ»ñ³Ï³ÝÝ»ñÁ, áñáÝù ÙÇ³Ýí³· Ññ³ï³ñ³ÏíáõÙ »Ý 100 ûñÇÝ³ÏÇó ³í»ÉÇ ïå³ù³Ý³Ïáí, ÇÝãå»ë Ý³»õ Ñ»éáõëï³é³¹Çá Íñ³·ñ»ñÁ, ÏÇÝáí³í»ñ³·ñ»ñÁ, áñáÝù å³ñµ»ñ³µ³ñ ëï»ÕÍáõÙ »õ Ññ³å³ñ³Ï³ÛÝáñ»Ý ï³ñ³ÍáõÙ »Ý Éáõñ»ñ »õ ï»Õ»ÏáõÃÛáõÝÝ»ñª ëáõÛÝ ûñ»Ýùáí ë³ÑÙ³Ýí³Í Ï³ñ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³ÙáõÉ »õ ½³Ý·í³Í³ÛÇÝ Éñ³ïíáõÃÛ³Ý ÙÛáõë ÙÇçáóÝ»ñ ëï»ÕÍáõÙ »õ ï³ñ³ÍáõÙ »Ý ËÙµ³·ñáõÃÛáõÝÝ»ñÁ, Éñ³ïí³Ï³Ý ·áñÍ³Ï³ÉáõÃÛáõÝÝ»ñÁ, Ññ³ï³ñ³ÏãáõÃÛáõÝÝ»ñÁ, ½³Ý·í³Í³ÛÇÝ Éñ³ïíáõÃÛáõÝ ÃáÕ³ñÏáÕ ³ÛÉ Ñ³ëï³ïáõÃÛáõÝÝ»ñÁ, ù³Õ³ù³óÇÝ»ñÁ (³ÛëáõÑ»ï»õª ½³Ý·í³Í³ÛÇÝ Éñ³ïíáõÃÛáõÝ ÃáÕ³ñÏáÕÝ»ñ)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¼³Ý·í³Í³ÛÇÝ Éñ³ïíáõÃÛ³Ý ÙÇçáó ÃáÕ³ñÏáÕ Ï³ñáÕ ¿ ÉÇÝ»É Çñ³í³µ³Ý³Ï³Ý ³ÝÓ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êáõÛÝ ûñ»ÝùÁ ãÇ ï³ñ³ÍíáõÙ å»ï³Ï³Ý ÇßË³ÝáõÃÛ³Ý »õ Ï³é³í³ñÙ³Ý Ù³ñÙÇÝÝ»ñÇ ûñ»Ýë¹ñ³Ï³Ý »õ ³ÛÉ ³Ïï»ñÇ Ññ³ï³ñ³ÏÙ³Ý íñ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. Ø³ÙáõÉÇ »õ ½³Ý·í³Í³ÛÇÝ Éñ³ïíáõÃÛ³Ý ÙÛáõë ÙÇçáóÝ»ñÇ ³½³ï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áõÝáõÙ Ù³ÙáõÉÁ »õ ½³Ý·í³Í³ÛÇÝ Éñ³ïíáõÃÛ³Ý ÙÛáõë ÙÇçáóÝ»ñÁ ³½³ï »Ý, ·ñ³ùÝÝáõÃÛ³Ý ã»Ý »ÝÃ³ñÏíáõ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ù³Õ³ù³óÇÝ»ñÁ áõÝ»Ý Ù³ÙáõÉáí »õ ½³Ý·í³Í³ÛÇÝ Éñ³ïíáõÃÛ³Ý ÙÛáõë ÙÇçáóÝ»ñáí Çñ»Ýó ï»ë³Ï»ïÝ»ñÁ, Ï³ñÍÇùÝ»ñÁ ³ñï³Ñ³Ûï»Éáõ, Ñ³ë³ñ³Ï³Ï³Ý ÏÛ³ÝùÇ Ûáõñ³ù³ÝãÛáõñ ËÝ¹ñÇ í»ñ³µ»ñÛ³É Ññ³ï³å »õ Ñ³í³ëïÇ Éñ³ïíáõÃÛáõÝ ëï³Ý³Éáõ Çñ³íáõÝ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áõÝáõÙ Ù³ÙáõÉÇ »õ ½³Ý·í³Í³ÛÇÝ Éñ³ïíáõÃÛ³Ý ÙÇçáóÝ»ñÇ áñ»õ¿ ï»ë³ÏÇ Ù»Ý³ßÝáñÑ ãÇ ÃáõÛÉ³ïñíáõ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. Ø³ÙáõÉÇ »õ ½³Ý·í³Í³ÛÇÝ Éñ³ïíáõÃÛ³Ý ÙÛáõë ÙÇçáóÝ»ñÇ ·áñÍáõÝ»áõÃÛ³Ý ëÏ½µáõÝù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³ÙáõÉÁ »õ ½³Ý·í³Í³ÛÇÝ Éñ³ïíáõÃÛ³Ý ÙÛáõë ÙÇçáóÝ»ñÁ ³é³çÝáñ¹íáõÙ »Ý Ð³Û³ëï³ÝÇ Ð³Ýñ³å»ïáõÃÛ³Ý ûñ»ÝùÝ»ñáí, Ñ³í³ë³ñáõÃÛ³Ý, Ù³ñ¹³ëÇñáõÃÛ³Ý, ï³ñ³Ï³ñÍáõÃÛ³Ý, Ñ³Ý¹áõñÅáÕ³Ï³ÝáõÃÛ³Ý, Ñ³ñ·³ÝùÇ, ËÕ×Ç ³½³ïáõÃÛ³Ý ëÏ½µáõÝùÝ»ñáí »õ Ñ³Ù³Ù³ñ¹Ï³ÛÇÝ ³ÛÉ ³ñÅ»ùÝ»ñáí, ûÅ³Ý¹³ÏáõÙ »Ý Ññ³å³ñ³Ï³ÛÝáõÃÛ³ÝÝ áõ ÅáÕáíñ¹³í³ñáõÃÛ³ÝÁ, ÙïùÇ, ËáëùÇ, µ³½Ù³Ï³ñÍáõÃÛ³Ý ³½³ïáõÃÛ³Ý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4. î»Õ»ÏáõÃÛáõÝÝ»ñ ëï³Ý³Éáõ Çñ³íáõÝ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³ÙáõÉÁ »õ ½³Ý·í³Í³ÛÇÝ Éñ³ïíáõÃÛ³Ý ÙÛáõë ÙÇçáóÝ»ñÁ Çñ³íáõÝù áõÝ»Ý ó³ÝÏ³ó³Í å»ï³Ï³Ý Ù³ñÙÇÝÝ»ñÇó, Ñ³ë³ñ³Ï³Ï³Ý« Ñ³ë³ñ³Ï³Ï³Ý-ù³Õ³ù³Ï³Ý Ï³½Ù³Ï»ñåáõÃÛáõÝÝ»ñÇó, ¹ñ³Ýó Õ»Ï³í³ñÝ»ñÇó ëï³Ý³Éáõ ï»Õ»ÏáõÃÛáõÝÝ»ñ, »Ã» å³Ñ³Ýçí³Í Éñ³ïíáõÃÛ³Ý ïñ³Ù³¹ñáõÙÁ ãÇ Ñ³Ï³ëáõÙ ïíÛ³É Ï³½Ù³Ï»ñåáõÃÛ³Ý Ï³ÝáÝ³¹ñáõÃÛ³ÝÁ »õ ëáõÛÝ ûñ»ÝùÇ 6 Ñá¹í³ÍÇ å³Ñ³ÝçÝ»ñ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³ÙáõÉÁ »õ ½³Ý·í³Í³ÛÇÝ Éñ³ïíáõÃÛ³Ý ÙÛáõë ÙÇçáóÝ»ñÁ Ï³ñáÕ »Ý Éáõñ»ñ ëï³Ý³É Ý³»õ ³ÝÑ³ï ù³Õ³ù³óÇÝ»ñÇ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5. Ø³ÙáõÉÇ »õ ½³Ý·í³Í³ÛÇÝ Éñ³ïíáõÃÛ³Ý ÙÛáõë ÙÇçáóÝ»ñÇ É»½áõÝ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áõÝáõÙ Ù³ÙáõÉÇ »õ ½³Ý·í³Í³ÛÇÝ Éñ³ïíáõÃÛ³Ý ÙÛáõë ÙÇçáóÝ»ñÇ É»½áõÝ Ñ³Û»ñ»ÝÝ ¿: ¼³Ý·í³Í³ÛÇÝ Éñ³ïíáõÃÛáõÝÁ Ý³Ë³å³ïñ³ëïíáõÙ »õ ï³ñ³ÍíáõÙ ¿ Ñ³Û»ñ»Ý É»½íáí, ÑÇÙÝ³¹ñÇ ³é³ç³ñÏáõÃÛ³Ùµ »õ ½³Ý·í³Í³ÛÇÝ Éñ³ïíáõÃÛ³Ý ÙÇçáóÝ»ñÁ ·ñ³ÝóáÕ Ù³ñÙÝÇ ÃáõÛÉïíáõÃÛ³Ùµª Ý³»õ ³ÛÉ É»½áõÝ»ñáí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³ÙáõÉÁ »õ ½³Ý·í³Í³ÛÇÝ Éñ³ïíáõÃÛ³Ý ÙÛáõë ÙÇçáóÝ»ñÁ å³ñï³íáñ »Ý Ñá·³É Ù³Ûñ»ÝÇ É»½íÇ ³Ý³Õ³ñïáõÃÛ³Ý Ù³ë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³½·³ÛÇÝ ÷áùñ³Ù³ëÝáõÃÛáõÝÝ»ñÁ Ù³Ûñ»ÝÇ É»½íáí Éñ³ïíáõÃÛáõÝ ëï³Ý³Éáõ, Ý³Ë³å³ïñ³ëï»Éáõ »õ ï³ñ³Í»Éáõ Çñ³íáõÝù áõÝ»Ýª ëáõÛÝ ûñ»Ýùáí ë³ÑÙ³Ýí³Í Ï³ñ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6. ÊáëùÇ ³½³ïáõÃÛ³Ý ã³ñ³ß³ÑÙ³Ý ³ÝÃáõÛÉ³ïñ»ÉÇ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³ÙáõÉáí »õ ½³Ý·í³Í³ÛÇÝ Éñ³ïíáõÃÛ³Ý ÙÛáõë ÙÇçáóÝ»ñáí ãÇ ÃáõÛÉ³ïñíáõÙ Ññ³å³ñ³Ï»É å»ï³Ï³Ý ·³ÕïÝÇù å³ñáõÝ³ÏáÕ ï»Õ»ÏáõÃÛáõÝÝ»ñ, áñáÝó ó³ÝÏÁ ë³ÑÙ³ÝáõÙ ¿ Ð³Û³ëï³ÝÇ Ð³Ýñ³å»ïáõÃÛ³Ý Ý³Ë³ñ³ñÝ»ñÇ ËáñÑáõñ¹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ñ³å³ñ³ÏÙ³Ý »ÝÃ³Ï³ ã¿ å³ï»ñ³½Ù, µéÝáõÃÛáõÝ, ³½·³ÛÇÝ áõ ÏñáÝ³Ï³Ý ÃßÝ³Ù³Ýù Ññ³ÑñáÕ, åáéÝÏáõÃÛáõÝ, ÃÙñ³ÙáÉáõÃÛáõÝ »õ ùñ»áñ»Ý å³ïÅ»ÉÇ ³ÛÉ ³ñ³ñùÝ»ñ ù³ñá½áÕ, Ï»ÕÍ »õ ãëïáõ·í³Í Éñ³ïíáõÃÛáõÝÁ: ²é³Ýó ù³Õ³ù³óáõ Ñ³Ù³Ó³ÛÝáõÃÛ³Ý ãÇ ÃáõÛÉ³ïñíáõÙ Ññ³å³ñ³Ï»É áñ¹»·ñÙ³Ý ·³ÕïÝÇùÁ »õ ù³Õ³ù³óáõ Ý»Õ ³ÝÓÝ³Ï³Ý ÏÛ³ÝùÇÝ í»ñ³µ»ñáÕ ï»Õ»ÏáõÃÛáõÝÝ»ñ: 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2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²ØàôÈÆ ºì ¼²Ü¶ì²Ì²ÚÆÜ Èð²îìàôÂÚ²Ü ØÚàôê ØÆæàòÜºðÆ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ÆØÜ²¸ðàôØÀ« ¶àðÌàôÜºàôÂÚ²Ü Î²êºòàôØÀ ºì ¸²¸²ðºòàôØ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8. Ø³ÙáõÉÇ »õ ½³Ý·í³Í³ÛÇÝ Éñ³ïíáõÃÛ³Ý ÙÛáõë ÙÇçáóÝ»ñÇ ·ñ³Ýó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ÙáõÉÇ ¨ ½³Ý·í³Í³ÛÇÝ Éñ³ïíáõÃÛ³Ý ÙÇçáóÝ»ñ ÃáÕ³ñÏáÕÝ»ñ Ï³ñáÕ »Ý ÉÇÝ»É ûñ»Ýùáí ë³ÑÙ³Ýí³Í Ï³ñ·áí ·ñ³Ýóí³Í Çñ³í³µ³Ý³Ï³Ý ³ÝÓÇÝ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³ÙáõÉ »õ ½³Ý·í³Í³ÛÇÝ Éñ³ïíáõÃÛ³Ý ÙÛáõë ÙÇçáóÝ»ñ ÃáÕ³ñÏáÕÝ»ñÁ Çñ»Ýó ·áñÍáõÝ»áõÃÛáõÝÁ ëÏëáõÙ »Ý Ð³Û³ëï³ÝÇ Ð³Ýñ³å»ïáõÃÛ³Ý ³ñ¹³ñ³¹³ïáõÃÛ³Ý Ý³Ë³ñ³ñáõÃÛáõÝáõÙ ·ñ³Ýóí»Éáõó Ñ»ïá: ¶ñ³ÝóÙ³Ý Ñ³Ù³ñ ÑÇÙÝ³¹ÇñÁ Ý»ñÏ³Û³óÝáõÙ ¿ ¹ÇÙáõÙ »õ Ù³ÙáõÉÇ Ï³Ù ½³Ý·í³Í³ÛÇÝ Éñ³ïíáõÃÛ³Ý ³ÛÉ ÙÇçáóÇ ËÙµ³·ñáõÃÛ³Ý Ï³ÝáÝ³¹ñáõÃÛáõÝÁ: ¶ñ³ÝóÙ³Ý ¹ÇÙáõÙÁ ùÝÝ³ñÏíáõÙ ¿ Ù»Ï³ÙëÛ³ Å³ÙÏ»ïáõ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³ÙáõÉÇ »õ ½³Ý·í³Í³ÛÇÝ Éñ³ïíáõÃÛ³Ý ÙÛáõë ÙÇçáóÝ»ñÇ ·ñ³ÝóÙ³Ý ¹ÇÙáõÙÇ Ù»ç ÝßíáõÙ »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ÐÇÙÝ³¹ÇñÁ, ½³Ý·í³Í³ÛÇÝ Éñ³ïíáõÃÛáõÝ ÃáÕ³ñÏáÕ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²Ýí³ÝáõÙÁ, É»½áõÝ »õ Ññ³ï³ñ³ÏÙ³Ý Ï³Ù ÃáÕ³ñÏÙ³Ý í³Û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ÂáÕ³ñÏÙ³Ý å³ñµ»ñ³Ï³ÝáõÃÛáõÝÝ áõ Í³í³ÉÁ, ýÇÝ³Ýë³íáñÙ³Ý ³ÕµÛáõñÁ, Ñáí³Ý³íá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³ÙáõÉÁ »õ ½³Ý·í³Í³ÛÇÝ Éñ³ïíáõÃÛ³Ý ÙÛáõë ÙÇçáóÝ»ñÁ ·ñ³Ýó»ÉÇë ³ÛÉ å³Ñ³ÝçÝ»ñ Ý»ñÏ³Û³óÝ»ÉÁ ³ñ·»ÉíáõÙ ¿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³ÙáõÉÇ »õ ½³Ý·í³Í³ÛÇÝ Éñ³ïíáõÃÛ³Ý ÙÛáõë ÙÇçáóÝ»ñÇ ·ñ³ÝóÙ³Ý Ñ³Ù³ñ ·³ÝÓíáõÙ ¿ å»ï³Ï³Ý ïáõñùª Ð³Û³ëï³ÝÇ Ð³Ýñ³å»ïáõÃÛ³Ý Ü³Ë³ñ³ñÝ»ñÇ ËáñÑñ¹Ç ÏáÕÙÇó ë³ÑÙ³Ýí³Í ã³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¼³Ý·í³Í³ÛÇÝ Éñ³ïíáõÃÛ³Ý ÙÇçáóÇ ·ñ³ÝóáõÙÇó Ñ»ïá ÑÇÙÝ³¹ñÇÝ ïñíáõÙ ¿ ·ñ³ÝóÙ³Ý íÏ³Û³·Ç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ºÃ» ½³Ý·í³Í³ÛÇÝ Éñ³ïíáõÃÛ³Ý ÙÇçáóÁ ·ñ³ÝóÙ³Ý íÏ³Û³·Çñ ëï³Ý³Éáõó Ñ»ïá Ù»Ï ï³ñí³ ÁÝÃ³óùáõÙ ãÇ ëÏë»É Çñ ·áñÍáõÝ»áõÃÛáõÝÁ, íÏ³Û³·ÇñÁ ÏáñóÝáõÙ ¿ Çñ áõÅ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9. ²é³Ýó ·ñ³ÝóÙ³Ý Éñ³ïíáõÃÛáõÝ ÃáÕ³ñÏ»Éáõ ¹»åù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é³Ýó ·ñ³ÝóÙ³Ý å³ßïáÝ³Ï³Ý Éñ³ïíáõÃÛáõÝ ÃáÕ³ñÏ»Éáõ Çñ³íáõÝù áõÝ»Ý å»ï³Ï³Ý ÇßË³ÝáõÃÛ³Ý, Ï³é³í³ñÙ³Ý, ³ñ¹³ñ³¹³ïáõÃÛ³Ý »õ ¹³ï³Ë³½áõÃÛ³Ý Ù³ñÙÇÝÝ»ñÁ: Ò»éÝ³ñÏáõÃÛáõÝÝ»ñÁ, ÑÇÙÝ³ñÏÝ»ñÁ, Ï³½Ù³Ï»ñåáõÃÛáõÝÝ»ñÁ, áõëáõÙÝ³Ï³Ý Ñ³ëï³ïáõÃÛáõÝÝ»ñÁ Çñ³íáõÝù áõÝ»Ý ÃáÕ³ñÏ»É Çñ»Ýó ³ßË³ï³ÝùÇ Ñ³Ù³ñ ³ÝÑñ³Å»ßï Éñ³ïíáõÃÛáõÝ, áñÁ ãÇ Ý³Ë³ï»ëíáõÙ Ññ³å³ñ³Ï³ÛÇÝ ï³ñ³ÍÙ³Ý Ñ³Ù³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0. Ø³ÙáõÉÇ »õ ½³Ý·í³Í³ÛÇÝ Éñ³ïíáõÃÛ³Ý ÙÛáõë ÙÇçáóÝ»ñÇ ·ñ³ÝóÙ³Ý Ù»ñÅ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³ÙáõÉÇ »õ ½³Ý·í³Í³ÛÇÝ Éñ³ïíáõÃÛ³Ý ÙÛáõë ÙÇçáóÝ»ñÇ ·ñ³ÝóáõÙÁ Ù»ñÅíáõÙ ¿, »Ã»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ä³Ñå³Ýí³Í ã»Ý ëáõÛÝ ûñ»ÝùÇ 6, 7, 8 Ñá¹í³ÍÝ»ñáí Ý³Ë³ï»ëí³Í å³Ñ³ÝçÝ»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¶ñ³ÝóáÕ Ù³ñÙÇÝÁ ÝáõÛÝ ³Ýí³ÝáõÙáí ³ñ¹»Ý íÏ³Û³·Çñ ¿ ïí»É ³ÛÉ Éñ³ïí³Ï³Ý ÙÇçáóÇ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âÇ Éñ³ó»É ½³Ý·í³Í³ÛÇÝ Éñ³ïíáõÃÛ³Ý ÙÇçáóÇ ·áñÍáõÝ»áõÃÛáõÝÁ ¹³ï³Ï³Ý Ï³ñ·áí ¹³¹³ñ»óÝ»Éáõ Ù»Ï ï³ñÇÝ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. ØáõÍí³Í ã¿ å»ï³Ï³Ý ïáõñù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¼³Ý·í³Í³ÛÇÝ Éñ³ïíáõÃÛ³Ý ÙÇçáóÇ ·ñ³ÝóáõÙÁ Ù»ñÅ»Éáõ ¹»åùáõÙ, ÑÝ·ûñÛ³ Å³ÙÏ»ïáõÙ, ·ñ³íáñ ï»ÕÛ³Ï ¿ å³ÑíáõÙ ¹ÇÙáÕÇÝª Ýß»Éáí Ù»ñÅÙ³Ý ÑÇÙù»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1. Ø³ÙáõÉÇ »õ ½³Ý·í³Í³ÛÇÝ Éñ³ïíáõÃÛ³Ý ÙÛáõë ÙÇçáóÝ»ñÇ ·áñÍáõÝ»áõÃÛ³Ý Ï³ë»ó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³ÙáõÉÇ »õ ½³Ý·í³Í³ÛÇÝ Éñ³ïíáõÃÛ³Ý ÙÛáõë ÙÇçáóÝ»ñÇ ·áñÍáõÝ»áõÃÛáõÝÁ Ï³ñáÕ ¿ Ï³ë»óí»É ÑÇÙÝ³¹ñÇ ó³ÝÏáõÃÛ³Ùµ Ï³Ù ¹³ï³ñ³ÝÇ áñáßÙ³Ùµ »ñ»ù ³ÙÇë Å³Ù³Ý³Ïáíª ëáõÛÝ ûñ»ÝùÇ 6 Ñá¹í³ÍÇ å³Ñ³ÝçÝ»ñÁ Ë³Ëï»Éáõ ¹»åùáõ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2. Ø³ÙáõÉÇ »õ ½³Ý·í³Í³ÛÇÝ Éñ³ïíáõÃÛ³Ý ÙÛáõë ÙÇçáóÝ»ñÇ ·áñÍáõÝ»áõÃÛ³Ý ¹³¹³ñ»ó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³ÙáõÉÇ »õ ½³Ý·í³Í³ÛÇÝ Éñ³ïíáõÃÛ³Ý ÙÛáõë ÙÇçáóÝ»ñÇ ·áñÍáõÝ»áõÃÛáõÝÁ ¹³¹³ñ»óíáõÙ ¿ í»ó ³ÙÇë Å³ÙÏ»ïáí, »Ã» ¹³ï³ñ³ÝÇ ÏáÕÙÇó Ï³ë»óáõÙÇó Ñ»ïá Ýñ³ ÏáÕÙÇó ÃáõÛÉ ¿ ïñí»É ûñ»Ýë¹ñáõÃÛ³Ý å³Ñ³ÝçÝ»ñÇ Ýáñ Ë³Ëïáõ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³Ý·í³Í³ÛÇÝ Éñ³ïíáõÃÛ³Ý ÙÇçáóÇ ·áñÍáõÝ»áõÃÛáõÝÁ Ï³ñáÕ ¿ ¹³¹³ñ»óí»É Ý³»õ ÑÇÙÝ³¹ñÇ ó³ÝÏ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3. Ø³ÙáõÉÇ »õ ½³Ý·í³Í³ÛÇÝ Éñ³ïíáõÃÛ³Ý ÙÛáõë ÙÇçáóÝ»ñÇ ·ñ³ÝóÙ³Ý Å³ÙÏ»ïÇ Ë³ËïÙ³Ý, ·ñ³ÝóÙ³Ý Ù»ñÅÙ³Ý, ·áñÍáõÝ»áõÃÛ³Ý Ï³ë»óÙ³Ý Ï³Ù ¹³¹³ñ»óÙ³Ý Ù³ëÇÝ áñáßÙ³Ý ·³Ý·³ï³ñÏ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³ÙáõÉÇ »õ ½³Ý·í³Í³ÛÇÝ Éñ³ïíáõÃÛ³Ý ÙÛáõë ÙÇçáóÝ»ñÇ ·ñ³ÝóÙ³Ý Ñ³Ù³ñ ë³ÑÙ³Ýí³Í Å³ÙÏ»ïÁ Ë³Ëï»ÉÁ, ·ñ³ÝóÙ³Ý Ù»ñÅÙ³Ý, ¹³ï³ñ³ÝÇ ÏáÕÙÇó ·áñÍáõÝ»áõÃÛ³Ý Ï³ë»óÙ³Ý Ï³Ù ¹³¹³ñ»óÙ³Ý Ù³ëÇÝ áñáßáõÙÁ Ï³ñáÕ ¿ ·³Ý·³ï³ñÏí»É Ð³Û³ëï³ÝÇ Ð³Ýñ³å»ïáõÃÛ³Ý ûñ»Ýë¹ñáõÃÛ³Ùµ ë³ÑÙ³Ýí³Í Ï³ñ·áí: 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3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²ØàôÈÆ ºì ¼²Ü¶ì²Ì²ÚÆÜ Èð²îìàôÂÚ²Ü ØÚàôê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ÆæàòÜºðÆ ¶àðÌàôÜºàôÂÚ²Ü Î²¼Ø²ÎºðäàôØ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4. Ø³ÙáõÉÇ »õ ½³Ý·í³Í³ÛÇÝ Éñ³ïíáõÃÛ³Ý ÙÛáõë ÙÇçáóÝ»ñÇ ³ñï³¹ñ³ïÝï»ë³Ï³Ý ·áñÍáõÝ»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³ÙáõÉÇ »õ ½³Ý·í³Í³ÛÇÝ Éñ³ïíáõÃÛ³Ý ÙÛáõë ÙÇçáóÝ»ñÇ ³ñï³¹ñ³ïÝï»ë³Ï³Ý ·áñÍáõÝ»áõÃÛáõÝÁ Ï³ñ·³íáñíáõÙ ¿ Ð³Û³ëï³ÝÇ Ð³Ýñ³å»ïáõÃÛ³Ý ûñ»Ýë¹ñáõÃÛ³Ùµ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5. Ø³ÙáõÉÇ »õ ½³Ý·í³Í³ÛÇÝ Éñ³ïíáõÃÛ³Ý ÙÛáõë ÙÇçáóÝ»ñÇ Õ»Ï³í³ñ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³ÙáõÉÁ »õ ½³Ý·í³Í³ÛÇÝ Éñ³ïíáõÃÛ³Ý ÙÛáõë ÙÇçáóÝ»ñÁ Õ»Ï³í³ñáõÙ ¿ ÑÇÙÝ³¹ÇñÁ Ï³Ù Ýñ³ ÏáÕÙÇó Ýß³Ý³Ïí³Í ³ÝÓÁª ËÙµ³·ÇñÁ (·ÉË³íáñ ËÙµ³·Çñ), »Ã» ½³Ý·í³Í³ÛÇÝ Éñ³ïíáõÃÛ³Ý ÙÇçáóÇ Ï³ÝáÝ³¹ñáõÃÛ³Ùµ ³ÛÉ µ³Ý ãÇ Ý³Ë³ï»ëí³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6. ÐÇÙÝ³¹ÇñÁ »õ ½³Ý·í³Í³ÛÇÝ Éñ³ïíáõÃÛáõÝ ÃáÕ³ñÏáÕ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¼³Ý·í³Í³ÛÇÝ Éñ³ïíáõÃÛáõÝ ÃáÕ³ñÏáÕÁ Çñ³Ï³Ý³óÝáõÙ ¿ ÑÇÙÝ³¹ñÇ Íñ³·ÇñÁª Ù³ëÝ³·Çï³Ï³Ý ÇÝùÝáõñáõÛÝáõÃÛ³Ý ÑÇÙ³Ý íñ³: ÐÇÙÝ³¹ñÇ »õ ½³Ý·í³Í³ÛÇÝ Éñ³ïíáõÃÛáõÝ ÃáÕ³ñÏáÕÇ ïÝï»ë³Ï³Ý, ·áõÛù³ÛÇÝ »õ ¹ñ³Ù³Ï³Ý Ñ³ñ³µ»ñáõÃÛáõÝÝ»ñÁ Ï³ñ·³íáñíáõÙ »Ý Ýñ³Ýó ÙÇç»õ ÏÝùí³Í å³ÛÙ³Ý³·ñáí: ä³ÛÙ³Ý³·ÇñÁ ãå»ïù ¿ Ñ³Ï³ëÇ ·áñÍáÕ ûñ»Ýë¹ñáõÃÛ³Ý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ÇÙÝ³¹ÇñÁ »õ ½³Ý·í³Í³ÛÇÝ Éñ³ïíáõÃÛáõÝ ÃáÕ³ñÏáÕÁ Ï³ñáÕ ¿ ÉÇÝ»É ÝáõÛÝ ³ÝÓ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7. ÊÙµ³·ÇñÁ (·ÉË³íáñ ËÙµ³·ÇñÁ), ËÙµ³·ñáõÃÛáõÝÁ »õ ËÙµ³·ñ³Ï³Ý ËáñÑáõñ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ÊÙµ³·ñáõÃÛ³Ý, ËÙµ³·ñ³Ï³Ý ËáñÑñ¹Ç ³ßË³ï³ÝùÁ Õ»Ï³í³ñáõÙ ¿ ËÙµ³·ÇñÁ (·ÉË³íáñ ËÙµ³·ÇñÁ), áñÁ »õ å³ï³ëË³Ý³ïáõ ¿ ½³Ý·í³Í³ÛÇÝ Éñ³ïíáõÃÛ³Ý ÙÇçáóÇ ·áñÍáõÝ»áõÃÛ³Ý Ñ³Ù³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ÊÙµ³·ñáõÃÛáõÝÁ »õ ËÙµ³·ñ³Ï³Ý ËáñÑáõñ¹Á Ï³½ÙíáõÙ »Ý ËÙµ³·ñáõÃÛ³Ý Ï³ÝáÝ³¹ñáõÃÛ³Ùµ Ý³Ë³ï»ëí³Í Ï³ñ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ÊÙµ³·ñáõÃÛ³Ý »õ ËÙµ³·ñ³Ï³Ý ËáñÑñ¹Ç Ý³Ë³·³ÑÁ ËÙµ³·ÇñÝ ¿ (·ÉË³íáñ ËÙµ³·ÇñÁ)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8. ÊÙµ³·ñáõÃÛ³Ý Ï³ÝáÝ³¹ñ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ÊÙµ³·ñáõÃÛ³Ý Ï³ÝáÝ³¹ñáõÃÛáõÝÝ ÁÝ¹áõÝíáõÙ ¿ ËÙµ³·ñáõÃÛ³Ý ÁÝ¹Ñ³Ýáõñ ÅáÕáíáõÙª Éñ³·ñáÕÝ»ñÇ Ï³½ÙÇ Ó³ÛÝ»ñÇ Ù»Í³Ù³ëÝáõÃÛ³Ùµ »õ Ñ³ëï³ïíáõÙ ¿ ÑÇÙÝ³¹ñÇ ÏáÕÙÇó: Î³ÝáÝ³¹ñáõÃÛáõÝÁ Ï³ñ·³íáñáõÙ ¿ ÑÇÙÝ³¹ñÇ, ËÙµ³·ñÇ, ËÙµ³·ñáõÃÛ³Ý »õ ËÙµ³·ñ³Ï³Ý ËáñÑñ¹Ç Ñ³ñ³µ»ñáõÃÛáõÝÝ»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ÊÙµ³·ñáõÃÛ³Ý ÏáÝáÝ³¹ñáõÃÛáõÝÁ ãå»ïù ¿ Ñ³Ï³ëÇ ·áñÍáÕ ûñ»Ýë¹ñáõÃÛ³Ý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9. ÊÙµ³·ñ³Ï³Ý ³ßË³ï³Ýù »õ Ññ³å³ñ³ÏáõÙ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ÊÙµ³·ñ³Ï³Ý ëï»ÕÍ³·áñÍ³Ï³Ý ³ßË³ï³ÝùáõÙ ½³Ý·í³Í³ÛÇÝ Éñ³ïíáõÃÛ³Ý ÙÇçáóÁ ÃáÕ³ñÏáÕÁ Õ»Ï³í³ñíáõÙ ¿ ËÙµ³·ñáõÃÛ³Ý Ï³ÝáÝ³¹ñáõÃÛ³Ùµ, å³ïíÇñáõÙ, áõëáõÙÝ³ëÇñáõÙ »õ Ññ³å³ñ³ÏáõÙ ¿ Ñá¹í³ÍÝ»ñ, ëï»ÕÍ³·áñÍáõÃÛáõÝÝ»ñ, Ý³Ù³ÏÝ»ñ »õ Áëï Ñ³Û»óáÕáõÃÛ³Ýª ³ÛÉ ÝÛáõÃ»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¼³Ý·í³Í³ÛÇÝ Éñ³ïíáõÃÛ³Ý ÙÇçáóÁ å³ñï³íáñ ¿ å³Ñå³Ý»É Ñ»ÕÇÝ³Ï³ÛÇÝ Çñ³íáõÝùÇ Ù³ëÇÝ Ð³Û³ëï³ÝÇ Ð³Ýñ³å»ïáõÃÛ³Ý ûñ»Ýë¹ñáõÃÛáõÝ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0. Ðñ³ï³ñ³ÏáõÃÛ³Ý »õ ÃáÕ³ñÏÙ³Ý ïíÛ³É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Úáõñ³ù³ÝãÛáõñ ïå³·Çñ Ññ³ï³ñ³ÏáõÃÛáõÝ å»ïù ¿ å³ñáõÝ³ÏÇ Ñ»ï»õÛ³É ï»Õ»ÏáõÃÛáõÝÝ»ñ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Ðñ³ï³ñ³ÏáõÃÛ³Ý ³Ýí³ÝáõÙ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ÐÇÙÝ³¹ÇñÁ, ËÙµ³·ÇñÁ (·ÉË³íáñ ËÙµ³·ÇñÁ), Ññ³ï³ñ³ÏÇã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ÂáÕ³ñÏÙ³Ý Ñ»ñÃ³Ï³Ý Ñ³Ù³ñÁ, ³Ùë³ÃÇíÁ, ïå³·ñáõÃÛ³Ý ëïáñ³·ñÙ³Ý Å³Ù³Ý³Ï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. ¸³ëÇã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5. îå³ù³Ý³Ï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6. ¶ÇÝ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7. ÊÙµ³·ñáõÃÛ³Ý, ïå³ñ³ÝÇ, Ññ³ï³ñ³ÏãÇ Ñ³ëó»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8. ¼³Ý·í³Í³ÛÇÝ Éñ³ïíáõÃÛ³Ý ÙÇçáóÇ íÏ³Û³·ñÇ Ñ³Ù³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»éáõëï³ï»ëáõÃÛ³Ý »õ é³¹ÇáÛÇ ËÙµ³·ñáõÃÛáõÝÝ»ñÁ »Ã»ñ ¹áõñë ·³ÉÇë ³Ù»Ý ³Ý·³Ù Ñ³Ûï³ñ³ñáõÙ »Ý Çñ»Ýó ³Ýí³ÝáõÙÁ »õ Ñ³Õáñ¹³í³ñÇ ³ÝáõÝ-³½·³ÝáõÝÁ, ÇëÏ ßáõñçûñÛ³ Ñ³Õáñ¹Ù³Ý ¹»åùáõÙ ËÙµ³·ñáõÃÛáõÝÁ å³ñï³íáñ ¿ ³éÝí³½Ý »ñ»ù ³Ý·³Ù Ñ³Ûï³ñ³ñ»É ËÙµ³·ñáõÃÛ³Ý ³Ýí³ÝáõÙ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Ò³ÛÝ³·ñáõÃÛáõÝÝ»ñÝ áõ ï»ë³·ñáõÃÛáõÝÝ»ñÁ å»ïù ¿ ïíÛ³ÉÝ»ñ å³ñáõÝ³Ï»Ý ËÙµ³·ñÇ (·ÉË³íáñ ËÙµ³·ñÇ), ËÙµ³·ñáõÃÛ³Ý, Ó³ÛÝ³·ñáõÃÛ³Ý Ï³Ù ï»ë³·ñáõÃÛ³Ý å³ïñ³ëïÙ³Ý í³ÛñÇ »õ Å³Ù³Ý³ÏÇ Ù³ë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1. Ø³ÙáõÉÇ »õ ½³Ý·í³Í³ÛÇÝ Éñ³ïíáõÃÛ³Ý ÙÛáõë ÙÇçáóÝ»ñÇ ï³ñ³Í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³ÙáõÉÁ »õ ½³Ý·í³Í³ÛÇÝ Éñ³ïíáõÃÛ³Ý ÙÛáõë ÙÇçáóÝ»ñÁ ï³ñ³ÍáõÙ »Ý ÑÇÙÝ³¹ÇñÁ, Ññ³ï³ñ³ÏÇãÁ, ËÙµ³·ñáõÃÛáõÝÁ, ÇÝãå»ë Ý³»õ å»ï³Ï³Ý, Ñ³ë³ñ³Ï³Ï³Ý, Ïááå»ñ³ïÇí »õ ³ÛÉ Ï³½Ù³Ï»ñåáõÃÛáõÝÝ»ñÁ, Ï³Ù Ù³ñÙÇÝÝ»ñÁ, ù³Õ³ù³óÇÝ»ñÁª ÑÇÙÝ³¹ñÇ Ï³Ù ½³Ý·í³Í³ÛÇÝ Éñ³ïíáõÃÛ³Ý ÃáÕ³ñÏáÕÇ Ñ»ï ÏÝù³Í å³ÛÙ³Ý³·ñÇ Ñ³Ù³Ó³Û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å³·Çñ µáÉáñ Ññ³ï³ñ³ÏáõÃÛáõÝÝ»ñÇ ûñÇÝ³ÏÝ»ñÁ ³Ýí×³ñ áõÕ³ñÏíáõÙ »Ý Ð³Û³ëï³ÝÇ Ð³Ýñ³å»ïáõÃÛ³Ý ·ñ³å³É³ï, ²½·³ÛÇÝ ·ñ³¹³ñ³Ý, ÑÇÙÝ³¹ñÇÝ »õ ½³Ý·í³Í³ÛÇÝ Éñ³ïíáõÃÛ³Ý ïíÛ³É ÙÇçáóÇÝ íÏ³Û³·Çñ ïí³Í Ù³ñÙÝ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ñ³å³ñ³Ïí³Í ïå³·Çñ Ï³Ù ³ÛÉ Éñ³ïíáõÃÛáõÝÁ ÃáõÛÉ³ïñíáõÙ ¿ µ³½Ù³óÝ»É »õ ï³ñ³Í»É ÙÇ³ÛÝ ³ÛÝ ¹»åùáõÙ, »Ã» ¹³ ãÇ Ë³ËïáõÙ Ñ»ÕÇÝ³ÏÇ »õ Ññ³ï³ñ³ÏãÇ Çñ³íáõÝùÝ»ñÝ áõ ûñÇÝ³Ï³Ý ß³Ñ»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ñ·»ÉíáõÙ ¿ ã·ñ³Ýóí³Í Éñ³ïíáõÃÛ³Ý ÙÇçáóÝ»ñÇ, ³Û¹ ÃíáõÙ ï»ë³·ñáõÃÛáõÝÝ»ñÇ, Ó³ÛÝ³·ñáõÃÛáõÝÝ»ñÇ ï³ñ³ÍáõÙÁ, »Ã» ¹ñ³Ýó ù³Ý³ÏÝ ³ÝóÝáõÙ ¿ 100 ûñÇÝ³ÏÇ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2. ä³ßïáÝ³Ï³Ý Ñ³Õáñ¹³·ñáõÃÛ³Ý (ï»Õ»Ï³ïíáõÃÛ³Ý) Ññ³å³ñ³Ï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ßïáÝ³Ï³Ý Ñ³Õáñ¹³·ñáõÃÛáõÝÁ (ï»Õ»Ï³ïíáõÃÛáõÝÁ) Ð³Û³ëï³ÝÇ Ð³Ýñ³å»ïáõÃÛ³Ý Ü³Ë³·³ÑÇ, ²½·³ÛÇÝ ÅáÕáíÇ, ²½·³ÛÇÝ ÅáÕáíÇ Ý³Ë³·³ÑÇ, Ï³é³í³ñáõÃÛ³Ý, í³ñã³å»ïÇ, ë³ÑÙ³Ý³¹ñ³Ï³Ý ¹³ï³ñ³ÝÇ, Î»ÝïñáÝ³Ï³Ý ÁÝïñ³Ï³Ý Ñ³ÝÓÝ³ÅáÕáíÇ, Ï»ÝïñáÝ³Ï³Ý µ³ÝÏÇ, ï»Õ³Ï³Ý ÇÝùÝ³Ï³é³í³ñÙ³Ý Ù³ñÙÇÝÝ»ñÇ, ÇÝãå»ë Ý³¨ ûñ»Ýùáí Ï³Ù Ï³é³í³ñáõÃÛ³Ý áñáßÙ³Ùµ Ý³Ë³ï»ëí³Í ¹»åù»ñáõÙ å»ï³Ï³Ý ³ÛÉ Ù³ñÙÇÝÝ»ñÇ Ï³Ù Ýñ³Ýó ÉÇ³½áñ³Í ³ÝÓ³Ýó å³ßïáÝ³å»ë Ý»ñÏ³Û³óñ³Í ¨ Ññ³å³ñ³ÏÙ³Ý »ÝÃ³Ï³ª å»ïáõÃÛ³Ý Ý»ñùÇÝ ¨ ³ñï³ùÇÝ ù³Õ³ù³Ï³ÝáõÃÛ³Ý í»ñ³µ»ñÛ³É, Ñ³ÝñáõÃÛ³Ý ß³Ñ»ñÇ å³ßïå³ÝáõÃÛ³ÝÝ ³éÝãíáÕ, ³ñï³Ï³ñ· Çñ³íÇ×³ÏÝ»ñÇÝ í»ñ³µ»ñáÕ Éñ³ïíáõÃÛáõÝÝ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ä»ï³Ï³Ý ¨ ï»Õ³Ï³Ý ÇÝùÝ³Ï³é³í³ñÙ³Ý Ù³ñÙÇÝÝ»ñÇ ÑÇÙÝ³Í ½³Ý·í³Í³ÛÇÝ Éñ³ïíáõÃÛ³Ý ÙÇçáóÝ»ñÁ, ³Û¹ ÃíáõÙª Ð³Ýñ³ÛÇÝ Ñ»éáõëï³é³¹ÇáÁÝÏ»ñáõÃÛáõÝÁ, å³ñï³íáñ »Ý Ð³Û³ëï³ÝÇ Ð³Ýñ³å»ïáõÃÛ³Ý Ü³Ë³·³ÑÇ, ²½·³ÛÇÝ ÅáÕáíÇ, ²½·³ÛÇÝ ÅáÕáíÇ Ý³Ë³·³ÑÇ, Ï³é³í³ñáõÃÛ³Ý, í³ñã³å»ïÇ Ï³Ù Ýñ³Ýó ÉÇ³½áñ³Í ³ÝÓ³Ýó å³ßïáÝ³Ï³Ý Ñ³Õáñ¹³·ñáõÃÛáõÝÝ»ñÁ (ï»Õ»Ï³ïíáõÃÛáõÝÁ) Ññ³å³ñ³Ï»É (Ñ»é³ñÓ³Ï»É) Ýñ³Ýó ë³ÑÙ³Ý³Í Å³ÙÏ»ïáõÙ, »Ã» ûñ»Ýùáí ³ÛÉ Å³ÙÏ»ï ë³ÑÙ³Ýí³Í ã¿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3. Ðñ³å³ñ³Ïí³Í Éñ³ïíáõÃÛ³Ý å³Ñå³Ý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¼³Ý·í³Í³ÛÇÝ Éñ³ïíáõÃÛáõÝ ÃáÕ³ñÏáÕÁ å³ñï³íáñ ¿ å³Ñå³Ý»É ïå³·ñí³Í »õ Ññ³å³ñ³Ïí³Í ÝÛáõÃ»ñÇ µÝ³·ñ»ñÁª ï³ñ³ÍÙ³Ý ûñí³ÝÇó Ù»Ï ï³ñÇ Å³ÙÏ»ïáí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ÈëáÕ³Ï³Ý, Éë³¹ÇïáÕ³Ï³Ý Éñ³ïíáõÃÛ³Ý ÙÇçáóÝ»ñ ÃáÕ³ñÏáÕÁ Ññ³å³ñ³ÏÙ³Ý ûñí³ÝÇó Ù»Ï ß³µ³Ã Å³ÙÏ»ïáí, ÇëÏ Ñ³ÛóÇ ³éÏ³ÛáõÃÛ³Ý ¹»åùáõÙ Ù»Ï ³Ùëáí, å³ñï³íáñ ¿ å³Ñå³Ý»É ï»ë³·ñáõÃÛáõÝÝ»ñÝ áõ Ó³ÛÝ³·ñáõÃÛáõÝÝ»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ºñÏ³ñ³ï»õ Ï³Ù Ùßï³Ï³Ý å³Ñå³ÝáõÃÛ³Ý »ÝÃ³Ï³ ÝÛáõÃ»ñÇ ó³ÝÏÁ »õ å³Ñå³ÝáõÃÛ³Ý Å³ÙÏ»ïÝ»ñÁ ë³ÑÙ³ÝáõÙ ¿ Ð³Û³ëï³ÝÇ Ð³Ýñ³å»ïáõÃÛ³Ý Ü³Ë³ñ³ñÝ»ñÇ ËáñÑáõñ¹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4. Ð»ñùáõÙÁ »õ å³ï³ëË³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³Õ³ù³óÇÝ»ñÁ »õ Ï³½Ù³Ï»ñåáõÃÛáõÝÝ»ñÁ Ï³Ù Ýñ³Ýó ûñÇÝ³Ï³Ý Ý»ñÏ³Û³óáõóÇãÝ»ñÁ Çñ³íáõÝù áõÝ»Ý Ñ»ñù»É Ù³ÙáõÉáí »õ ½³Ý·í³Í³ÛÇÝ Éñ³ïíáõÃÛ³Ý ÙÛáõë ÙÇçáóÝ»ñáí Ññ³å³ñ³Ïí³Í ³ÛÝ ï»Õ»ÏáõÃÛáõÝÝ»ñÁ, áñáÝù ã»Ý Ñ³Ù³å³ï³ëË³ÝáõÙ Çñ³Ï³ÝáõÃÛ³ÝÁ, Ï³Ù Ñ³Ý¹»ë ·³É å³ï³ëË³Ý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»ñùáõÙÁ Ï³Ù å³ï³ëË³ÝÁ Ññ³å³ñ³ÏíáõÙ ¿ ³Ýí×³ñ, ³ÛÝ ëï³Ý³Éáõ ûñí³ÝÇó »éûñÛ³ Å³ÙÏ»ïáõÙ Ï³Ù ½³Ý·í³Í³ÛÇÝ Éñ³ïíáõÃÛ³Ý ÙÇçáóÇ Ñ»ñÃ³Ï³Ý ÃáÕ³ñÏÙ³Ý Ù»ç, ½³Ý·í³Í³ÛÇÝ Éñ³ïíáõÃÛ³Ý ÝáõÛÝ ÙÇçáóáí, ÝáõÛÝ³Ï»ñåª ÇÝã Ñ»ñùíáÕ Éñ³ïíáõÃÛáõÝ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¶»ñ³·áõÛÝ ËáñÑñ¹Ç »õ ï»Õ³Ï³Ý ËáñÑáõñ¹Ý»ñÇ å³ï·³Ù³íáñÝ»ñÇ, Ð³Û³ëï³ÝÇ Ð³Ýñ³å»ïáõÃÛ³Ý Ý³Ë³·³ÑÇ ÁÝïñáõÃÛáõÝÝ»ñÇ Å³Ù³Ý³Ï Ã»ÏÝ³ÍáõÝ»ñÇ Ù³ëÇÝ Ññ³å³ñ³Ïí³Í Éñ³ïíáõÃÛ³Ý Ñ»ñùáõÙÁ Ï³ï³ñíáõÙ ¿ 24 Å³Ùí³ ÁÝÃ³óùáõÙ Ï³Ù Ñ»ñùáõÙÁ ëï³Ý³ÉáõÝ å»ë, »Ã» ÙÇÝã»õ ùí»³ñÏáõÃÛ³Ý ëÏÇ½µÁ ÙÝ³ó»É ¿ áã ³í»ÉÇ, ù³Ý 24 Å³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ñ³å³ñ³ÏíáÕ Ñ»ñùÙ³Ý Í³í³ÉÁ ãå»ïù ¿ ·»ñ³½³ÝóÇ Ñ»ñùíáÕ Éñ³ïíáõÃÛ³Ý Í³í³ÉÇ ÏñÏÝ³ÏÇ ã³÷ÇÝ: ºÃ» ½³Ý·í³Í³ÛÇÝ Éñ³ïíáõÃÛ³Ý ÙÇçáóÁ Ññ³Å³ñíáõÙ ¿ Ñ»ñù»É Ññ³å³ñ³Ïí³Í Éñ³ïíáõÃÛáõÝÁ Ï³Ù Ë³ËïáõÙ Ñ»ñùÙ³Ý Ñ³Ù³ñ ëáõÛÝ ûñ»Ýùáí ë³ÑÙ³Ýí³Í Ï³ñ·Ý áõ Å³ÙÏ»ïÁ, Ï³½Ù³Ï»ñåáõÃÛáõÝÁ Ï³Ù ù³Õ³ù³óÇÝ Çñ³íáõÝù áõÝÇ ûñ»Ýùáí ë³ÑÙ³Ýí³Í Å³ÙÏ»ïÝ»ñáõÙ ¹ÇÙ»É ¹³ï³ñ³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¼³Ý·í³Í³ÛÇÝ Éñ³ïíáõÃÛ³Ý ÙÇçáóÁ Ï³ñáÕ ¿ Ññ³Å³ñí»É ³ÛÝ Éñ³ïíáõÃÛáõÝÁ Ñ»ñù»Éáõó, áñÇ Ññ³å³ñ³ÏÙ³Ý Ñ³Ù³ñ Ý³ ³½³ïíáõÙ ¿ å³ï³ëË³Ý³ïíáõÃÛáõÝÇó ëáõÛÝ ûñ»ÝùÇ 31 Ñá¹í³ÍÇ Ñ³Ù³Ó³Û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5. ÊÙµ³·ñáõÃÛ³Ý ·³ÕïÝÇ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³ÙáõÉÁ »õ ½³Ý·í³Í³ÛÇÝ Éñ³ïíáõÃÛ³Ý ÙÛáõë ÙÇçáóÝ»ñÁ å³ñï³íáñ ã»Ý Ýß»É Éñ³ïíáõÃÛ³Ý ³ÕµÛáõñÝ»ñÁ »õ Çñ³íáõÝù ãáõÝ»Ý Ññ³å³ñ³Ï»Éáõ Éñ³ïíáõÃÛáõÝÁ Ý»ñÏ³Û³óñ³Í ³ÝÓÇ ³ÝáõÝÁ, ³é³Ýó Ýñ³ Ñ³Ù³Ó³ÛÝáõÃÛ³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ËÙµ³·ñáõÃÛáõÝÁ Ï³Ù Éñ³·ñáÕÁ å³ñï³íáñ »Ý Ñ³ÛïÝ»É Éñ³ïíáõÃÛ³Ý ³ÕµÛáõñÁ ÙÇ³ÛÝ Çñ³í³å³Ñ Ù³ñÙÇÝÝ»ñÇ å³Ñ³Ýçáí, »Ã» ¹³ ³ÝÑñ³Å»ßï ¿ ¹³ï³í³ñáõÃÛ³Ý Ñ³Ù³ñ: 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4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Èð²¶ðàÔÆ Æð²ìàôÜøÜºðÜ àô ä²ðî²Î²ÜàôÂÚàôÜÜºð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6. Èñ³·ñáÕ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êáõÛÝ ûñ»ÝùÇÝ Ñ³Ù³å³ï³ëË³Ý, Éñ³·ñáÕ ¿ Ñ³Ù³ñíáõÙ ³ÛÝ ³ÝÓÁ, áñÝ Çñ Çñ³í³ëáõÃÛáõÝÝ»ñÇÝ Ñ³Ù³å³ï³ëË³Ý Ñ³í³ùáõÙ, å³ïñ³ëïáõÙ Ï³Ù ËÙµ³·ñáõÙ ¿ ÝÛáõÃ»ñ ½³Ý·í³Í³ÛÇÝ Éñ³ïíáõÃÛ³Ý ÙÇçáóÇ Ñ³Ù³ñ, áñÇ Ñ»ï ÏÝù»É ¿ ³ßË³ï³Ýù³ÛÇÝ å³ÛÙ³Ý³·Çñ Ï³Ù ÉÇ³½áñí³Í ¿ ½³Ý·í³Í³ÛÇÝ Éñ³ïíáõÃÛ³Ý ³ÛÉ ÙÇçáóÇ ÏáÕÙÇ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7. Èñ³·ñáÕÇ Çñ³íáõÝù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Èñ³·ñáÕÝ Çñ³íáõÝù áõÝÇ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Ð³í³ù»É »õ Ññ³å³ñ³Ï»É Éáõñ»ñ »õ ï»Õ»ÏáõÃÛáõÝÝ»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Ðñ³Å³ñí»É ÝÛáõÃ å³ïñ³ëï»Éáõó, »Ã» ³ÛÝ Ñ³Ï³ëáõÙ ¿ Çñ Ñ³Ùá½ÙáõÝùÝ»ñ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âëïáñ³·ñ»É Çñ ·ñ³Í Ñá¹í³ÍÁ Ï³Ù å³ïñ³ëï³Í ÝÛáõÃÁ, áñÇ µáí³Ý¹³ÏáõÃÛáõÝÁ ³Õ³í³Õí³Í ¿ ËÙµ³·ñÇ Ï³Ù Ëµ³·ñáõÃÛ³Ý ÏáÕÙÇ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. Ò³ÛÝ³·ñ»É, Éáõë³ÝÏ³ñ»É, ß³ñÅ³ÝÏ³ñ»É »õ ³ñÓ³Ý³·ñ»É ³ÛÉ ÙÇçáóÝ»ñáí, »Ã» ³ñ·»Éí³Í ã¿ ·áñÍáÕ ûñ»Ýë¹ñáõÃÛ³Ùµ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5. Èñ³·ñáÕÇ íÏ³Û³Ï³Ýáí Ý»ñÏ³ ÉÇÝ»É Ñ³Ýñ³Ñ³í³ùÝ»ñÇÝ, óáõÛó»ñÇÝ, ³ÛÉ ÙÇçáó³éáõÙÝ»ñÇÝ, ¹³ï³í³ñáõÃÛáõÝÝ»ñÇÝ »õ ·ïÝí»É ï³ñ»ñ³ÛÇÝ ³Õ»ïÝ»ñÇ í³Ûñ»ñáõÙª ûñ»Ýùáí ë³ÑÙ³Ýí³Í Ï³ñ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6. àõÝ»Ý³É Í³ÍÏ³Ýáõ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ñ·»ÉíáõÙ ¿ Ë³Ý·³ñ»É Éñ³·ñáÕÇÝª Çñ Ù³ëÝ³·Çï³Ï³Ý å³ñï³Ï³ÝáõÃÛáõÝÝ»ñÁ Ï³ï³ñ»ÉÇë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8. Èñ³·ñáÕÇ å³ñï³Ï³ÝáõÃÛáõÝ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Èñ³·ñáÕÁ å³ñï³íáñ ¿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Ô»Ï³í³ñí»É ·áñÍáÕ ûñ»Ýë¹ñáõÃÛ³Ùµ »õ ³ÛÝ ËÙµ³·ñáõÃÛ³Ý Ï³ÝáÝ³¹ñáõÃÛ³Ùµ »õ Íñ³·ñáí, áñï»Õ ÇÝùÝ ³ßË³ïáõÙ ¿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î³É ëïáõ·í³Í, Ñ³í³ëïÇ Éáõñ»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²ÝÑñ³Å»ßïáõÃÛ³Ý ¹»åùáõÙ Ýß»É ï»Õ»Ï³ïáõÇÝ Ï³Ù ³ÕµÛáõñÁ, »Ã» ÉáõñÁ Ññ³å³ñ³ÏíáõÙ ¿ ³é³çÇÝ ³Ý·³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. ÊÙµ³·ñÇÝ ï»ÕÛ³Ï å³Ñ»É ãëïáõ·í³Í ÷³ëï»ñÇ ¨ ³ÛÝ ï»Õ»ÏáõÃÛáõÝÝ»ñÇ Ù³ëÇÝ, áñáÝó Ññ³å³ñ³ÏáõÙÁ Ï³ñáÕ ¿ Ë³Ëï»É ëáõÛÝ ûñ»ÝùÇ 6 Ñá¹í³ÍÇ å³Ñ³ÝçÝ»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9. Èñ³·ñáÕÇ Ñ³í³ï³ñÙ³·ñ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¼³Ý·í³Í³ÛÇÝ Éñ³ïíáõÃÛ³Ý ÙÇçáóÝ»ñÁ, Ý³ËÝ³Ï³Ý Ñ³Ù³Ó³ÛÝáõÃÛ³Ùµ, Ï³ñáÕ »Ý Çñ»Ýó Éñ³·ñáÕÇÝ Ñ³í³ï³ñÙ³·ñ»É å»ï³Ï³Ý »õ Ñ³ë³ñ³Ï³Ï³Ý Ï³½Ù³Ï»ñåáõÃÛáõÝÝ»ñáõÙ: Ð³í³ï³ñÙ³·ñí³Í Éñ³·ñáÕÝ Çñ³íáõÝù áõÝÇ Ù³ëÝ³Ïó»Éáõ ³Û¹ Ï³½Ù³Ï»ñåáõÃÛáõÝÝ»ñÇ ³ßË³ï³ÝùÝ»ñÇÝ »õ Éáõë³µ³Ý»Éáõ ¹ñ³Ý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ÛÉ å»ïáõÃÛáõÝÝ»ñÇ Éñ³·ñáÕÝ»ñÁ Ñ³í³ï³ñÙ³·ñíáõÙ »Ý Ð³Û³ëï³ÝÇ Ð³Ýñ³å»ïáõÃÛ³Ý ³ñï³ùÇÝ ·áñÍ»ñÇ Ý³Ë³ñ³ñáõÃÛáõÝáõÙ, áñÁ Ï³ñáÕ ¿ ã»ÕÛ³É Ñ³Ù³ñ»É ó³ÝÏ³ó³Í ûï³ñ»ñÏñÛ³ Éñ³·ñáÕÇ Ñ³í³ï³ñÙ³·ñáõÙÁ, »Ã» Ý³ Ë³ËïáõÙ ¿ Ð³Û³ëï³ÝÇ Ð³Ýñ³å»ïáõÃÛ³Ý ë³ÑÙ³Ý³¹ñáõÃÛáõÝÁ Ï³Ù ûñ»ÝùÝ»ñÁ: 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5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ä²î²êÊ²Ü²îìàôÂÚàôÜ Ø²ØàôÈÆ ºì ¼²Ü¶ì²Ì²ÚÆ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Èð²îìàôÂÚ²Ü ØÚàôê ØÆæàòÜºðÆ Ø²êÆÜ úðºÜøÆ Ê²ÊîØ²Ü Ð²Ø²ð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0. ä³ï³ëË³Ý³ïíáõÃÛ³Ý ÑÇÙù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â·ñ³Ýóí³Í ½³Ý·í³Í³ÛÇÝ Éñ³ïíáõÃÛ³Ý ÙÇçáóÇ ·áñÍáõÝ»áõÃÛáõÝÁ, ËáëùÇ ³½³ïáõÃÛ³Ý ã³ñ³ß³ÑáõÙÁ, Çñ³Ï³ÝáõÃÛ³ÝÁ ãÑ³Ù³å³ï³ëË³ÝáÕ, ³ÝÓÇ å³ïÇíÝ áõ ³ñÅ³Ý³å³ïíáõÃÛáõÝÁ íÇñ³íáñáÕ, ù³Õ³ù³óÇÝ»ñÇ« Ï³½Ù³Ï»ñåáõÃÛáõÝÝ»ñÇ Çñ³íáõÝùÝ»ñÝ áõ ûñÇÝ³Ï³Ý ß³Ñ»ñÁ áïÝ³Ñ³ñáÕ Éñ³ïíáõÃÛ³Ý Ññ³å³ñ³ÏáõÙÁ å³ï³ëË³Ý³ïíáõÃÛáõÝ ¿ ³é³ç µ»ñáõÙ ûñ»Ýùáí ë³ÑÙ³Ýí³Í Ï³ñ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1. ä³ï³ëË³Ý³ïíáõÃÛáõÝÇó ³½³ïí»Éáõ ¹»åù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¼³Ý·í³Í³ÛÇÝ Éñ³ïíáõÃÛáõÝ ÃáÕ³ñÏáÕÝ»ñÁ Çñ³Ï³ÝáõÃÛ³ÝÁ ãÑ³Ù³å³ï³ëË³ÝáÕ ï»Õ»ÏáõÃÛáõÝÝ»ñ Ññ³å³ñ³Ï»Éáõ ¹»åùáõÙ å³ï³ëË³Ý³ïíáõÃÛáõÝ ã»Ý ÏñáõÙ, »Ã» ³Û¹ ï»Õ»ÏáõÃÛáõÝÝ»ñ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²éÏ³ »Ý å»ï³Ï³Ý ÇßË³ÝáõÃÛ³Ý, Ï³é³í³ñÙ³Ý, Çñ³í³å³Ñ Ù³ñÙÇÝÝ»ñÇ, Ñ³ë³ñ³Ï³Ï³Ý, Ñ³ë³ñ³Ï³Ï³Ý-ù³Õ³ù³Ï³Ý Ï³½Ù³Ï»ñåáõÃÛáõÝÝ»ñÇ å³ßïáÝ³Ï³Ý ÷³ëï³ÃÕÃ»ñáõÙ »õ Ñ³Õáñ¹³·ñáõÃÛáõÝÝ»ñáõ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Ðñ³å³ñ³Ï³ÛÇÝ »ÉáõÛÃÝ»ñÇ µ³é³óÇ »õ ã³Õ³í³Õí³Í í»ñ³ñï³¹ñáõÃÛáõÝÝ »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êï³óí»É »Ý ½³Ý·í³Í³ÛÇÝ Éñ³ïíáõÃÛ³Ý ³ÛÉ ÙÇçáóÇó Ï³Ù å»ï³Ï³Ý áõ Ñ³ë³ñ³Ï³Ï³Ý Ù³ñÙÇÝÝ»ñÇ Éñ³ïí³Ï³Ý Í³é³ÛáõÃÛáõÝÝ»ñÇó: 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6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²ØàôÈÆ ºì ¼²Ü¶ì²Ì²ÚÆÜ Èð²îìàôÂÚ²Ü ØÚàôê ØÆæàòÜºðÆ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Ø²¶àðÌ²ÎòàôÂÚàôÜÀ ØÆæ²¼¶²ÚÆÜ ²êä²ðº¼àôØ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2. ØÇç³½·³ÛÇÝ å³ÛÙ³Ý³·ñ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³ÙáõÉÁ »õ ½³Ý·í³Í³ÛÇÝ Éñ³ïíáõÃÛ³Ý ÙÛáõë ÙÇçáóÝ»ñÁ, Éñ³·ñáÕÝ»ñÇ Ï³½Ù³Ï»ñåáõÃÛáõÝÝ»ñÁ, ëï»ÕÍ³·áñÍ³Ï³Ý ÙÇáõÃÛáõÝÝ»ñÁ, ³ÝÑ³ï Éñ³·ñáÕÝ»ñÁ ûñ»Ýùáí Ï³ñáÕ »Ý Ñ³Ù³Ó³ÛÝ³·ñ»ñ ÏÝù»É ûï³ñ»ñÏñÛ³ Éñ³ïí³Ï³Ý Ï³½Ù³Ï»ñåáõÃÛáõÝÝ»ñÇ »õ ù³Õ³ù³óÇÝ»ñÇ Ñ»ï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ºÃ» Ð³Û³ëï³ÝÇ Ð³Ýñ³å»ïáõÃÛ³Ý Ù³ëÝ³ÏóáõÃÛ³Ùµ ÏÝùí³Í ÙÇç³½·³ÛÇÝ å³ÛÙ³Ý³·ñ»ñáí ë³ÑÙ³Ýí³Í »Ý ëáõÛÝ ûñ»ÝùáõÙ Ýßí³ÍÝ»ñÇó ³ÛÉ Ï³ÝáÝÝ»ñ, ³å³ ÏÇñ³éíáõÙ »Ý ÙÇç³½·³ÛÇÝ å³ÛÙ³Ý³·ñÇ ÝáñÙ»ñÁ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09:40:00Z</dcterms:created>
  <dc:creator>Comp</dc:creator>
  <dc:description/>
  <dc:language>en-US</dc:language>
  <cp:lastModifiedBy>Mike</cp:lastModifiedBy>
  <dcterms:modified xsi:type="dcterms:W3CDTF">2002-02-17T09:40:00Z</dcterms:modified>
  <cp:revision>2</cp:revision>
  <dc:subject/>
  <dc:title>Ð²Ú²êî²ÜÆ Ð²Üð²äºîàôÂÚ²Ü</dc:title>
</cp:coreProperties>
</file>