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ÆÜ²ä²ðîàôÂÚ²Ü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. úñ»ÝùÇ Ï³ñ·³íáñÙ³Ý ³é³ñÏ³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Á Ï³ñ·³íáñáõÙ ¿ Ð³Û³ëï³ÝÇ Ð³Ýñ³å»ïáõÃÛáõÝáõÙ ù³Õ³ù³óÇÝ»ñÇ ½ÇÝíáñ³Ï³Ý Ñ³ßí³éáõÙÁ« ½ÇÝíáñ³Ï³Ý Í³é³ÛáõÃÛ³Ý Ý³Ë³å³ïñ³ëïáõÃÛáõÝÁ« ½áñ³ÏáãÁ, ½ÇÝíáñ³Ï³Ý Í³é³ÛáõÃÛáõÝÁ« å³Ñ»ëï³½áñáõÙ å³ïñ³ëïáõÃÛáõÝÁ Ï³½Ù³Ï»ñå»Éáõ »õ ³ÝóÏ³óÝ»Éáõ Ñ»ï Ï³åí³Í Ñ³ñ³µ»ñáõÃÛáõÝ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. ¼ÇÝ³å³ñïáõÃÛ³Ý Ù³ëÇÝ ûñ»Ýë¹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ÇÝ³å³ñïáõÃÛ³Ý Ù³ëÇÝ ûñ»Ýë¹ñáõÃÛáõÝÁ µ³ÕÏ³ó³Í ¿ Ð³Û³ëï³ÝÇ Ð³Ýñ³å»ïáõÃÛ³Ý ê³ÑÙ³Ý³¹ñáõÃÛáõÝÇó, Ð³Û³ëï³ÝÇ Ð³Ýñ³å»ïáõÃÛ³Ý ÙÇç³½·³ÛÇÝ å³ÛÙ³Ý³·ñ»ñÇó, ëáõÛÝ ûñ»ÝùÇó« ³ÛÉ ûñ»ÝùÝ»ñÇó »õ Çñ³í³Ï³Ý ³Ïï»ñ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© ¼ÇÝ³å³ñï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© ¼ÇÝ³å³ñïáõÃÛáõÝÁ Ð³Û³ëï³ÝÇ Ð³Ýñ³å»ïáõÃÛ³Ý å³ßïå³ÝáõÃÛ³ÝÁ Ù³ëÝ³Ïó»Éáõ` ù³Õ³ù³óÇÝ»ñÇ ë³ÑÙ³Ý³¹ñ³Ï³Ý å³ñï³Ï³ÝáõÃÛáõÝÝ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ÇÝ³å³ñïÝ»ñ »Ý Ñ³Ù³ñíáõÙ Ý³Ë³½áñ³Ïáã³ÛÇÝ« ½áñ³Ïáã³ÛÇÝ ï³ñÇùÇ »õ å³Ñ»ëï³½áñáõÙ Ñ³ßí³éí³Í ³ñ³Ï³Ý« ÇÝãå»ë Ý³»õ ½ÇÝíáñ³Ï³Ý Ù³ëÝ³·ÇïáõÃÛáõÝ áõÝ»óáÕ Ï³Ù ½ÇÝíáñ³Ï³Ý Í³é³ÛáõÃÛáõÝ ³Ýó³Í Ç·³Ï³Ý ë»éÇ ù³Õ³ù³óÇ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© ø³Õ³ù³óÇÝ»ñÇ ½ÇÝ³å³ñïáõÃÛáõÝÝ ÁÝ¹·ñÏáõÙ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½ÇÝíáñ³Ï³Ý Ñ³ßí³éáõÙÁ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½ÇÝíáñ³Ï³Ý Í³é³ÛáõÃÛ³Ý Ý³Ë³å³ïñ³ëïáõÃÛáõÝÁ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½áñ³ÏáãÁ »õ ½ÇÝíáñ³Ï³Ý Í³é³ÛáõÃÛáõÝÁ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å³Ñ»ëï³½áñáõÙ ·ïÝí»É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¼ÇÝ³å³ñïáõÃÛ³Ý Ï³ï³ñÙ³Ý ³å³Ñáí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»ï³Ï³Ý »õ ï»Õ³Ï³Ý ÇÝùÝ³Ï³é³í³ñÙ³Ý Ù³ñÙÇÝÝ»ñÇ« Ó»éÝ³ñÏáõÃÛáõÝÝ»ñÇ, ÑÇÙÝ³ñÏÝ»ñÇ, Ï³½Ù³Ï»ñåáõÃÛáõÝÝ»ñÇ »õ áõëáõÙÝ³Ï³Ý Ñ³ëï³ïáõÃÛáõÝÝ»ñÇ å³ßïáÝ³ï³ñ ³ÝÓÇÝù å³ñï³íáñ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Å³Ù³Ý³ÏÇÝ »õ ë³ÑÙ³Ýí³Í Ó»õáí Ñ³Ù³å³ï³ëË³Ý ½ÇÝíáñ³Ï³Ý ÏáÙÇë³ñÇ³ï Ý»ñÏ³Û³óÝ»É Ñ³ßí³éÙ³Ý »ÝÃ³Ï³ ³ÝÓ³Ýó óáõó³ÏÝ»ñÁ, ÇÝãå»ë Ý³»õ ïñ³Ù³¹ñ»É Ýñ³Ýó í»ñ³µ»ñÛ³É ³ÝÑñ³Å»ßï ïíÛ³ÉÝ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Ñ³Ù³å³ï³ëË³Ý ½ÇÝíáñ³Ï³Ý ÏáÙÇë³ñÇ³ïÇ å³Ñ³Ýçáí ½ÇÝ³å³ñïÝ»ñÇÝ Í³Ýáõó»É ½ÇÝíáñ³Ï³Ý ÏáÙÇë³ñÇ³ï Ï³Ýãí»Éáõ Ù³ë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½ÇÝ³å³ñïÝ»ñÇÝ ³½³ï»É ³ßË³ï³ÝùÇó Ï³Ù ³ñÓ³Ï»É áõëáõÙÇó` ½ÇÝíáñ³Ï³Ý Í³é³ÛáõÃÛ³Ý Ñ³Ù³ñ ³ÝÑñ³Å»ßï Å³Ù³Ý³Ï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© Ü»ñùÇÝ ·áñÍ»ñÇ Ù³ñÙÇÝÝ»ñÁ å³ñï³íáñ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½ÇÝ³å³ñïÝ»ñÇÝ ³ÝÓÝ³·Çñ ï³Éáõ« ÷áË³Ý³Ï»Éáõ« Áëï µÝ³ÏáõÃÛ³Ý í³ÛñÇ Ñ³ßí³é»Éáõ »õ Ñ³ßí³éáõÙÇó Ñ³Ý»Éáõ ·áñÍáÕáõÃÛáõÝÝ»ñÁ Ï³ï³ñ»É Ýñ³Ýó ½ÇÝíáñ³Ï³Ý ÷³ëï³ÃÕÃ»ñáõÙ Ñ³Ù³å³ï³ëË³Ý ½ÇÝíáñ³Ï³Ý ÏáÙÇë³ñÇ³ïÇ ÏáÕÙÇó ½ÇÝíáñ³Ï³Ý Ñ³ßí³éÙ³Ý í»ñ³µ»ñÛ³É ÝßáõÙÝ»ñÇ ³éÏ³ÛáõÃÛ³Ý ¹»åù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½ÇÝíáñ³Ï³Ý ÏáÙÇë³ñÇ³ïÝ»ñÇÝ ³ç³Ïó»É ½ÇÝ³å³ñïÝ»ñÇÝ ½áñ³Ïáã»Éáõ, í³ñÅ³Ï³Ý Ñ³í³ùÇ Ï³Ýã»Éáõ »õ Ñ³ßí³é»Éáõ ·áñÍ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´ÅßÏ³Ï³Ý-³ßË³ï³Ýù³ÛÇÝ ÷áñÓ³ùÝÝ³Ï³Ý Ñ³ÝÓÝ³ÅáÕáíÝ»ñÁ Ù»Ïß³µ³ÃÛ³ Å³ÙÏ»ïáõÙ å³ñï³íáñ »Ý Ñ³Ù³å³ï³ëË³Ý ½ÇÝíáñ³Ï³Ý ÏáÙÇë³ñÇ³ï Ñ³ÛïÝ»É Ñ³ßÙ³Ý¹³Ù ×³Ý³ãí³Í µáÉáñ ½ÇÝ³å³ñïÝ»ñÇ Ù³ëÇÝª ³ÝÏ³Ë Ñ³ßÙ³Ý¹³ÙáõÃÛ³Ý ËÙµ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ø³Õ³ù³óÇ³Ï³Ý Ï³óáõÃÛ³Ý ³Ïï»ñÇ ·ñ³ÝóÙ³Ý Ù³ñÙÇÝÝ»ñÁ å³ñï³íáñ »Ý Ù»Ïß³µ³ÃÛ³ Å³ÙÏ»ïáõÙ Ñ³Ù³å³ï³ëË³Ý ½ÇÝíáñ³Ï³Ý ÏáÙÇë³ñÇ³ï Ñ³ÛïÝ»É ù³Õ³ù³óÇ³Ï³Ý Ï³óáõÃÛ³Ý ³Ïï»ñáõÙ ½ÇÝ³å³ñïÝ»ñÇ ÏáÕÙÇó Çñ»Ýó ³½·³ÝáõÝÁ, ³ÝáõÝÁ, Ñ³Ûñ³ÝáõÝÁ, ÍÝÝ¹Û³Ý ï³ñ»ÃÇíÁ ÷áË»Éáõ, ÇÝãå»ë Ý³»õ Ýñ³Ýó Ù³Ñí³Ý ·ñ³ÝóÙ³Ý Ù³ëÇÝ ïíÛ³É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Ð»ï³ùÝÝáõÃÛ³Ý »õ Ý³Ë³ùÝÝáõÃÛ³Ý Ù³ñÙÇÝÝ»ñÁ å³ñï³íáñ »Ý Ù»Ïß³µ³ÃÛ³ Å³ÙÏ»ïáõÙ Ñ³Ù³å³ï³ëË³Ý ½ÇÝíáñ³Ï³Ý ÏáÙÇë³ñÇ³ï Ñ³ÛïÝ»É ³ÛÝ ½áñ³ÏáãÇÏÝ»ñÇ Ù³ëÇÝ, áñáÝó Ù»Õ³¹ñ³Ýù ¿ ³é³ç³¹ñí»É, ÇëÏ ¹³ï³ñ³ÝÝ»ñÁª Ýßí³Í ³ÝÓ³Ýó í»ñ³µ»ñÛ³Éª ûñÇÝ³Ï³Ý áõÅÇ Ù»ç Ùï³Í ¹³ï³í×ÇéÝ»ñÇ »õ í»ñçÝ³Ï³Ý áñáßáõÙÝ»ñÇ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½³ï³½ñÏÙ³Ý, Ï³É³ÝùÇ »õ ³½³ïáõÃÛ³Ý ë³ÑÙ³Ý³÷³ÏÙ³Ý ¹³ï³å³ñïí³Í ½áñ³ÏáãÇÏÝ»ñÇ Ñ³ßí³éÙ³Ý íÏ³Û³Ï³ÝÝ»ñÁ, ½ÇÝÍ³é³ÛáÕÝ»ñÇ »õ å³Ñ»ëï³½áñ³ÛÇÝÝ»ñÇ ½ÇÝíáñ³Ï³Ý ·ñùáõÛÏÝ»ñÁ ¹³ï³ñ³ÝÝ»ñÝ áõÕ³ñÏáõÙ »Ý Ñ³Ù³å³ï³ëË³Ý ½ÇÝíáñ³Ï³Ý ÏáÙÇë³ñÇ³ïª ¹³ï³í×ÇéÝ»ñÝ ûñÇÝ³Ï³Ý áõÅÇ Ù»ç ÙïÝ»Éáõó Ñ»ïáª Ù»Ïß³µ³ÃÛ³ Å³ÙÏ»ï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. Ð³Û³ëï³ÝÇ Ð³Ýñ³å»ïáõÃÛ³Ý ¹Çí³Ý³·Çï³Ï³Ý »õ ÑÛáõå³ïáë³Ï³Ý Ù³ñÙÇÝÝ»ñÁ å³ñï³íáñ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½ÇÝíáñ³Ï³Ý Ñ³ßí³éÙ³Ý Ï³Ý·Ý³Í ½ÇÝ³å³ñïÝ»ñÇÝ Ñ³ÛïÝ»É ½ÇÝíáñ³Ï³Ý ÏáÙÇë³ñÇ³ï Ï³Ýãí»Éáõ Ù³ë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³ç³Ïó»É ½áñ³ÏáãÇÏÝ»ñÇ Ñ³Ýñ³å»ïáõÃÛáõÝ Å³Ù³ÝÙ³ÝÁ »õ ³Û¹ Ù³ëÇÝ Ñ³ÛïÝ»É Ñ³Ù³å³ï³ëË³Ý ½ÇÝíáñ³Ï³Ý ÏáÙÇë³ñÇ³ï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© ä³ßïáÝ³ï³ñ ³ÝÓ³Ýó ÏáÕÙÇó ½ÇÝ³å³ñïáõÃÛ³Ý Ï³ï³ñÙ³Ý ³å³ÑáíÙ³ÝÁ ËáãÁÝ¹áï»ÉÝ ³é³ç³óÝáõÙ ¿ å³ï³ëË³Ý³ïíáõÃÛáõÝª ûñ»Ýùáí ë³ÑÙ³Ýí³Í Ï³ñ·áí£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ÆÜìàð²Î²Ü Ð²Þì²è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© ø³Õ³ù³óÇÝ»ñÇ ½ÇÝíáñ³Ï³Ý Ñ³ßí³é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© ¼ÇÝíáñ³Ï³Ý Ñ³ßí³éáõÙÁ Ý³Ë³½áñ³ÏáãÇÏÝ»ñÇ (16-18 ï³ñ»Ï³Ý), ½áñ³ÏáãÇÏÝ»ñÇ (18-27 ï³ñ»Ï³Ý) »õ å³Ñ»ëï³½áñáõÙ ·ïÝíáÕ ù³Õ³ù³óÇÝ»ñÇ Ñ³ßí³éÙ³Ý áõ Ñ³Ýñ³å»ïáõÃÛ³Ý ½áñ³Ïáã³ÛÇÝ, í³ñÅ³Ñ³í³ù³ÛÇÝ »õ ½áñ³Ñ³í³ù³ÛÇÝ é»ëáõñëÝ»ñÇ í»ñÉáõÍáõÃÛ³Ý å»ï³Ï³Ý Ñ³Ù³Ï³ñ·Ý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ÇÝíáñ³Ï³Ý Ñ³ßí³éÙ³Ý Ï³ñ·Á ë³ÑÙ³ÝáõÙ ¿ Ï³é³í³ñ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¼ÇÝ³å³ñïÝ»ñÇ ½ÇÝíáñ³Ï³Ý Ñ³ßí³éáõÙÁ Ï³ï³ñáõÙ »Ý Ýñ³Ýó µÝ³ÏáõÃÛ³Ý í³ÛñÇ ½ÇÝíáñ³Ï³Ý ÏáÙÇë³ñÇ³ï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ï³ë³ÑÙ³ÝáõÙ µÝ³ÏíáÕ (Ù»Ï ³ÙëÇó ³í»ÉÇ) ½ÇÝ³å³ñïÝ»ñÇ ½ÇÝíáñ³Ï³Ý Ñ³ßí³éáõÙÁ Ï³ï³ñáõÙ »Ý ¹Çí³Ý³·Çï³Ï³Ý »õ ÑÛáõå³ïáë³Ï³Ý Ù³ñÙÇ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ßË³ïáÕ »õ ëáíáñáÕ ½ÇÝ³å³ñïÝ»ñÇ ½ÇÝíáñ³Ï³Ý Ñ³ßí³éáõÙÁ Ï³ï³ñíáõÙ ¿ Ý³»õ Ó»éÝ³ñÏáõÃÛáõÝÝ»ñáõÙ, ÑÇÙÝ³ñÏÝ»ñáõÙ, Ï³½Ù³Ï»ñåáõÃÛáõÝÝ»ñáõÙ »õ áõëáõÙÝ³Ï³Ý Ñ³ëï³ïáõÃÛáõÝÝ»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Ü³Ë³½áñ³ÏáãÇÏÝ»ñÇ ½ÇÝíáñ³Ï³Ý Ñ³ßí³éáõÙÁ Ñ³Ù³ñíáõÙ ¿ Ïó³·ñáõÙ: Îó³·ñÙ³Ý »ÝÃ³Ï³ »Ý 16 ï³ñÇÝ Éñ³ó³Í ³ñ³Ï³Ý ë»éÇ ù³Õ³ù³óÇ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ó³·ñáõÙÁ Ï³ï³ñáõÙ »Ý ½ÇÝíáñ³Ï³Ý ÏáÙÇë³ñÇ³ïÝ»ñÇ Ñ³ÝÓÝ³ÅáÕáíÝ»ñÁª ÁÝÃ³óÇÏ ï³ñí³ ÑáõÝí³ñ-Ù³ÛÇë ³ÙÇë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áõÝ ëï³ó³Í 16-27 ï³ñ»Ï³Ý ³ñ³Ï³Ý ë»éÇ ½ÇÝ³å³ñïÝ»ñÇ Ïó³·ñáõÙÁ Ï³ï³ñíáõÙ ¿ ëáõÛÝ Ï»ï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. ø³Õ³ù³óÇÝ»ñÇ å³ñï³Ï³ÝáõÃÛáõÝÝ»ñÁª Ï³åí³Í ½ÇÝíáñ³Ï³Ý Ñ³ßí³éÙ³Ý Ñ»ï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ø³Õ³ù³óÇÝ»ñÁ å³ñï³íáñ »Ý ½ÇÝíáñ³Ï³Ý Ñ³ßí³éÙ³Ý Ñ³Ù³ñ Ý»ñÏ³Û³Ý³É Çñ»Ýó µÝ³ÏáõÃÛ³Ý í³ÛñÇ ½ÇÝíáñ³Ï³Ý ÏáÙÇë³ñÇ³ï (¹Çí³Ý³·Çï³Ï³Ý, ÑÛáõå³ïáë³Ï³Ý Ù³ñÙÇÝÝ»ñ)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¼ÇÝíáñ³Ï³Ý Í³é³ÛáõÃÛáõÝÇó å³Ñ»ëï ³ñÓ³Ïí³Í ù³Õ³ù³óÇÝ»ñÁ å³ñï³íáñ »Ý ÛáÃÝûñÛ³ Å³ÙÏ»ïáõÙ Ý»ñÏ³Û³Ý³É µÝ³ÏáõÃÛ³Ý í³ÛñÇ ½ÇÝíáñ³Ï³Ý ÏáÙÇë³ñÇ³ïª ½ÇÝíáñ³Ï³Ý Ñ³ßí³éÙ³Ý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´Ý³ÏáõÃÛ³Ý í³ÛñÁ ÷áË»Éáõ ¹»åùáõÙ ½ÇÝ³å³ñïÝ»ñÁ ½ÇÝíáñ³Ï³Ý Ñ³ßí³éÙ³Ý Ï³Ý·Ý»Éáõ Ñ³Ù³ñ å³ñï³íáñ »Ý Ý»ñÏ³Û³Ý³É Ñ³Ù³å³ï³ëË³Ý ½ÇÝíáñ³Ï³Ý ÏáÙÇë³ñÇ³ï (¹Çí³Ý³·Çï³Ï³Ý, ÑÛáõå³ïáë³Ï³Ý Ù³ñÙÇÝÝ»ñ)ª ½ÇÝíáñ³Ï³Ý Ñ³ßí³éáõÙÇó ¹áõñë ·³Éáõó »õ µÝ³ÏáõÃÛ³Ý Ýáñ í³Ûñ Å³Ù³Ý»Éáõó Ñ»ïáª »éûñÛ³ Å³ÙÏ»ï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¼ÇÝ³å³ñïÝ»ñÝ Çñ»Ýó ÁÝï³Ý»Ï³Ý ¹ñáõÃÛ³Ý, µÝ³ÏáõÃÛ³Ý í³ÛñÇ, ÏñÃáõÃÛ³Ý, ³ßË³ï³í³ÛñÇ »õ å³ßïáÝÇ ÷á÷áËáõÃÛáõÝÝ»ñÇ Ù³ëÇÝ å³ñï³íáñ »Ý ÛáÃÝûñÛ³ Å³ÙÏ»ïáõÙ Ñ³ÛïÝ»É µÝ³ÏáõÃÛ³Ý í³ÛñÇ ½ÇÝíáñ³Ï³Ý ÏáÙÇë³ñÇ³ï (¹Çí³Ý³·Çï³Ï³Ý, ÑÛáõå³ïáë³Ï³Ý Ù³ñÙÇÝÝ»ñ)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Ô²ø²òÆÜºðÆ ¼ÆÜìàð²Î²Ü Ì²è²ÚàôÂÚ²Ü Ü²Ê²ä²îð²êîàôÂÚàôÜ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. ´ÅßÏ³Ï³Ý ùÝÝáõÃÛáõÝÁ »õ Ñ»ï³½á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´ÅßÏ³Ï³Ý ùÝÝáõÃÛáõÝÁ å³ñï³¹Çñ ³ÝóÏ³óÝáõÙ »Ý ½ÇÝíáñ³Ï³Ý ÏáÙÇë³ñÇ³ïÝ»ñÇ Ñ³ÝÓÝ³ÅáÕáíÝ»ñÇ µÅÇßÏ Ù³ëÝ³·»ïÝ»ñÁª ½ÇÝ³å³ñïÝ»ñÇ Ïó³·ñÙ³Ý« ½áñ³ÏáãÇ« ½ÇÝíáñ³Ï³Ý Í³é³ÛáõÃÛ³Ý ³ÝóÝ»Éáõ »õ í³ñÅ³Ï³Ý Ñ³í³ùÇ Ï³Ýãí»Éáõ Å³Ù³Ý³Ï: ºÃ» ï»ÕáõÙ ÑÝ³ñ³íáñ ã¿ ëï³Ý³É ù³Õ³ù³óáõª ½ÇÝíáñ³Ï³Ý Í³é³ÛáõÃÛ³ÝÁ åÇï³ÝÇ ÉÇÝ»Éáõ Ù³ëÇÝ µÅßÏ³Ï³Ý »½ñ³Ï³óáõÃÛáõÝ« ³å³ ï»Õ³Ï³Ý ½áñ³Ïáã³ÛÇÝ Ñ³ÝÓÝ³ÅáÕáíÁ å³ñï³íáñ ¿ Ýñ³Ý áõÕ³ñÏ»É Ñ³Ù³å³ï³ëË³Ý µÅßÏ³Ï³Ý ÑÇÙÝ³ñÏª µáõÅÑ»ï³½áïáõÙ ³ÝóÏ³óÝ»Éáõ Ñ³Ù³ñ£ ²Û¹ µÅßÏ³Ï³Ý ÑÇÙÝ³ñÏÝ»ñÇ ó³ÝÏÁ Ñ³ëï³ïáõÙ ¿ Ï³é³í³ñáõÃÛáõ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© êáõÛÝ Ñá¹í³ÍáõÙ Ýßí³Í ¹»åù»ñáõÙ ½ÇÝ³å³ñïÝ»ñÇ µÅßÏ³Ï³Ý ùÝÝáõÃÛáõÝÁ »õ Ñ»ï³½áïáõÙÁ Ï³ï³ñíáõÙ ¿ ³é³çÝ³Ñ»ñÃ »õ ³Ýí×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© Ü³Ë³½áñ³Ïáã³ÛÇÝ å³ïñ³ëï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Ýñ³ÏñÃ³Ï³Ý ¹åñáóÝ»ñáõÙ »õ ÙÇçÝ³Ï³ñ· Ù³ëÝ³·Çï³Ï³Ý áõëáõÙÝ³Ï³Ý Ñ³ëï³ïáõÃÛáõÝÝ»ñáõÙ Ï³½Ù³Ï»ñåíáõÙ »õ ³ÝóÏ³óíáõÙ ¿ Ý³Ë³½áñ³Ïáã³ÛÇÝ å³ïñ³ëïáõÃÛáõÝª Ï³é³í³ñáõÃÛ³Ý ë³ÑÙ³Ý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àõëáõóáõÙÁ å³ßïå³Ý³Ï³Ý µÝáõÛÃÇ Ù³ñ½³ï»ËÝÇÏ³Ï³Ý Ï³½Ù³Ï»ñåáõÃÛáõÝÝ»ñ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³Ë³½áñ³ÏáãÇÏÝ»ñÁ ½ÇÝíáñ³Ï³Ý Ù³ëÝ³·ÇïáõÃÛáõÝÝ»ñÇ Íñ³·ñáí ½ÇÝíáñ³Ï³Ý Í³é³ÛáõÃÛ³Ý Ý³ËÝ³Ï³Ý å³ïñ³ëïáõÃÛáõÝ »Ý ³ÝóÝáõÙ å³ßïå³Ý³Ï³Ý µÝáõÛÃÇ Ù³ñ½³ï»ËÝÇÏ³Ï³Ý Ï³½Ù³Ï»ñåáõÃÛáõÝÝ»ñáõÙª ½ÇÝíáñ³Ï³Ý ÏáÙÇë³ñÇ³ïÇ ÁÝïñáõÃÛ³Ùµ »õ áõÕ»·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. àõëáõóáõÙÁ é³½Ù³áõëáõÙÝ³Ï³Ý Ñ³ëï³ïáõÃÛáõÝÝ»ñ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è³½Ù³áõëáõÙÝ³Ï³Ý Ñ³ëï³ïáõÃÛáõÝÝ»ñÇ ÁÝ¹áõÝ»ÉáõÃÛ³Ý Ï³ñ·Á Ñ³ëï³ïáõÙ ¿ Ï³é³í³ñ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ÙÏ»ï³ÛÇÝ ½ÇÝíáñ³Ï³Ý Í³é³ÛáõÃÛáõÝ ³Ýó³Í Ï³Ù ³ÝóÝáÕ ù³Õ³ù³óÇÝ»ñÁ é³½Ù³áõëáõÙÝ³Ï³Ý Ñ³ëï³ïáõÃÛáõÝÝ»ñ Ï³ñáÕ »Ý ÁÝ¹áõÝí»É ÙÇÝã»õ 23 ï³ñÇÝ Éñ³Ý³É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è³½Ù³Ï³Ý áõëáõÙÝ³Ï³Ý Ñ³ëï³ïáõÃÛáõÝÝ»ñ ÁÝ¹áõÝí³Í ù³Õ³ù³óÇÝ»ñÁ Ñ³Ù³ñíáõÙ »Ý å³ñï³¹Çñ ½ÇÝíáñ³Ï³Ý Í³é³ÛáõÃÛ³Ý ½ÇÝÍ³é³ÛáÕÝ»ñ, û·ïíáõÙ »Ý ûñ»Ýë¹ñáõÃÛ³Ùµ Ýñ³Ýó Ñ³Ù³ñ ë³ÑÙ³Ýí³Í Çñ³íáõÝùÝ»ñÇó áõ ³ñïáÝáõÃÛáõÝÝ»ñÇó »õ ÏñáõÙ å³ñï³Ï³ÝáõÃÛáõÝÝ»ñª µ³ó³éáõÃÛ³Ùµ ûñ»Ýùáí Ý³Ë³ï»ëí³Í ¹»åù»ñÇ: ²Û¹ Ñ³ëï³ïáõÃÛáõÝÝ»ñÇó ³½³ïí³Í »õ Ñ»é³óí³Í ³ÝÓÇÝù ½áñ³ÏáãíáõÙ (áõÕ³ñÏíáõÙ) »Ý å³ñï³¹Çñ ½ÇÝíáñ³Ï³Ý Í³é³ÛáõÃÛ³Ýª ÁÝ¹Ñ³Ýáõñ ÑÇÙáõÝùÝ»ñáí£ ¼ÇÝíáñ³Ï³Ý Í³é³ÛáõÃÛ³Ý Å³ÙÏ»ïáõÙ ïíÛ³É ¹»åùáõÙ Ñ³ßí³ñÏíáõÙ ¿ ÙÇ³ÛÝ ³éáÕç³Ï³Ý íÇ×³ÏÇ å³ï×³éáí ³½³ïí³Í ³ÝÓ³Ýó áõëÙ³Ý »õ ½ÇÝíáñ³Ï³Ý Í³é³ÛáõÃÛ³Ý ÁÝÃ³óùáõÙ é³½Ù³áõëáõÙÝ³Ï³Ý Ñ³ëï³ïáõÃÛáõÝÝ»ñ ÁÝ¹áõÝí³Í ù³Õ³ù³óÇÝ»ñÇ Ý³ËÏÇÝáõÙ Í³é³Û³Í Å³Ù³Ý³Ï³ßñç³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àð²Îàâ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. ä³ñï³¹Çñ ½ÇÝíáñ³Ï³Ý Í³é³ÛáõÃÛ³Ý ½áñ³Ïáã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¹Çñ ½ÇÝíáñ³Ï³Ý Í³é³ÛáõÃÛ³Ý »Ý ½áñ³ÏáãíáõÙ 18-Çó ÙÇÝã»õ 27 ï³ñ»Ï³Ý ³ñ³Ï³Ý ë»éÇ ½áñ³ÏáãÇÏÝ»ñÁ »õ ³é³çÇÝ ËÙµÇ å³Ñ»ëï³½áñÇ ëå³Ý»ñÁ« áíù»ñ ³éáÕç³Ï³Ý íÇ×³ÏÇ å³ï×³éáí ×³Ý³ãí»É »Ý ½ÇÝÍ³é³ÛáõÃÛ³Ý Ñ³Ù³ñ åÇï³ÝÇª Ë³Õ³Õ å³ÛÙ³ÝÝ»ñ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ä³ñï³¹Çñ ½ÇÝíáñ³Ï³Ý Í³é³ÛáõÃÛ³Ý ½áñ³Ïáãí»Éáõ »ÝÃ³Ï³ ã»Ý ³ÛÝ ³ÝÓÇÝù, áñáÝó ÝÏ³ïÙ³Ùµ Ï³ï³ñíáõÙ ¿ Ñ»ï³ùÝÝáõÃÛáõÝ (Ý³Ë³ùÝÝáõÃÛáõÝ, ¹³ï³ùÝÝáõÃÛáõÝ), Ï³Ù áíù»ñ Ý³ËÏÇÝáõÙ ¹³ï³å³ñïí»É »Ý ³½³ï³½ñÏÙ³Ý` Í³Ýñ Ï³Ù ³éÝí³½Ý »ñÏáõ ³Ý·³Ù ¹Çï³íáñÛ³É Ñ³Ýó³·áñÍáõÃÛáõÝ Ï³ï³ñ»Éáõ Ñ³Ù³ñ »õ ³½³ï³½ñÏÙ³Ý í³ÛñáõÙ å³ïÇÅÁ Ïñ»É »Ý 3 ï³ñáõó áã å³Ï³ë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Þ³ñù³ÛÇÝ Ï³½ÙÇ ½áñ³ÏáãÁ »õ ½áñ³óñáõÙÁ Ï³ï³ñíáõÙ ¿ Ð³Ýñ³å»ïáõÃÛ³Ý Ü³Ë³·³ÑÇ Ññ³Ù³Ý³·ñáíª ï³ñÇÝ »ñÏáõ ³Ý·³Ùª ³åñÇÉ - ÑáõÝÇë »õ ÑáÏï»Ùµ»ñ - ¹»Ïï»Ùµ»ñ ³ÙÇë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ä³Ñ»ëï³½áñÇ ëå³Ý»ñÇ ½áñ³ÏáãÁ »õ ½áñ³óñáõÙÁ Ï³ï³ñíáõÙ ¿ Ð³Ýñ³å»ïáõÃÛ³Ý Ü³Ë³·³ÑÇ Ññ³Ù³Ý³·ñáí ë³ÑÙ³Ýí³Í Å³ÙÏ»ïÝ»ñáõÙ: ¼áñ³ÏáãÇó ï³ñÏ»ïáõÙ ëï³óáÕ ëå³Ý»ñÇ Ï³ï»·áñÇ³Ý»ñÇ ó³ÝÏÁ Ñ³ëï³ïáõÙ ¿ Ï³é³í³ñ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¼áñ³ÏáãÇ »ÝÃ³Ï³ ß³ñù³ÛÇÝ Ï³½ÙÇ »õ å³Ñ»ëï³½áñÇ ëå³Ý»ñÇ Ãí³ù³Ý³ÏÁ ë³ÑÙ³ÝáõÙ ¿ Ï³é³í³ñ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. ä³ñï³¹Çñ ½ÇÝíáñ³Ï³Ý Í³é³ÛáõÃÛ³Ý ½áñ³ÏáãÁ Ñ³Ûï³ñ³ñí»Éáõó Ñ»ïá µáÉáñ ½áñ³ÏáãÇÏÝ»ñÁ , ÇÝãå»ë Ý³¨ 27 ï³ñ»Ï³ÝÇó µ³ñÓñ ï³ñÇùÇ ½áñ³ÏáãÇÏÝ»ñÁª ëáõÛÝ ûñ»ÝùÇ 14 Ñá¹í³ÍÇ 4-ñ¹ Ï»ïáí Ý³Ë³ï»ëí³Í ¹»åùáõÙ, å³ñï³íáñ »Ý Í³Ýáõó³·ñáõÙ Ýßí³Í Å³ÙÏ»ïáõÙ Ý»ñÏ³Û³Ý³É ³ÛÝ ½ÇÝíáñ³Ï³Ý ÏáÙÇë³ñÇ³ï, áñï»Õ Ýñ³Ýù Ñ³ßí³éí³Í »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ä³ñï³¹Çñ ½ÇÝíáñ³Ï³Ý Í³é³ÛáõÃÛáõÝÇó ³½³ï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© ä³ñï³¹Çñ ½ÇÝíáñ³Ï³Ý Í³é³ÛáõÃÛáõÝÇó ³½³ïíáõÙ ¿ 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Ñ³Ýñ³å»ï³Ï³Ý ½áñ³Ïáã³ÛÇÝ Ñ³ÝÓÝ³ÅáÕáíÇ ÏáÕÙÇó ³éáÕç³Ï³Ý íÇ×³ÏÇ å³ï×³éáí ½ÇÝÍ³é³ÛáõÃÛ³Ý Ñ³Ù³ñ áã åÇï³ÝÇ ×³Ý³ãí³Í ù³Õ³ù³óÇÝª Ñ³Ýí»Éáí ½ÇÝíáñ³Ï³Ý Ñ³ßí³éáõÙÇó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³ÛÝ ù³Õ³ù³óÇÝ, áõÙ Ñ³ÛñÁ (Ù³ÛñÁ) Ï³Ù Ñ³ñ³½³ï »Õµ³ÛñÁ (ùáõÛñÁ) ½áÑí»É (Ù³Ñ³ó»É) ¿ Ð³Û³ëï³ÝÇ Ð³Ýñ³å»ïáõÃÛ³Ý å³ßïå³ÝáõÃÛ³Ý Ï³Ù ½ÇÝí³Í áõÅ»ñáõÙ »õ ³ÛÉ ½áñù»ñáõÙ Í³é³ÛáÕ³Ï³Ý å³ñï³Ï³ÝáõÃÛáõÝÝ»ñ Ï³ï³ñ»Éáõ Å³Ù³Ý³Ï, »õ Ý³ ³Û¹ ÁÝï³ÝÇùÇ ÙÇ³Ï ³ñáõ ½³í³ÏÝ ¿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ù³Õ³ù³óÇÝª Ï³é³í³ñáõÃÛ³Ý áñáßÙ³Ùµ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ÙÇÝã»õ Ð³Û³ëï³ÝÇ Ð³Ýñ³å»ïáõÃÛ³Ý ù³Õ³ù³óÇáõÃÛáõÝÝ ÁÝ¹áõÝ»ÉÝ ûï³ñ»ñÏñÛ³ å»ïáõÃÛáõÝÝ»ñÇ ½ÇÝí³Í áõÅ»ñáõÙ å³ñï³¹Çñ ½ÇÝíáñ³Ï³Ý Í³é³ÛáõÃÛáõÝ ³Ýó³Í ù³Õ³ù³ó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·Çï³Ï³Ý ³ëïÇ×³Ý (·ÇïáõÃÛ³Ý Ã»ÏÝ³Íáõ Ï³Ù ·ÇïáõÃÛ³Ý ¹áÏïáñ) áõÝ»óáÕ ù³Õ³ù³óÇÝ, »Ã» Ý³ ½µ³ÕíáõÙ ¿ Ù³ëÝ³·Çï³Ï³Ý, ·Çï³Ï³Ý Ï³Ù Ù³ÝÏ³í³ñÅ³Ï³Ý ·áñÍáõÝ»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© ä³Ñ»ëï³½áñÇ ëå³Ý»ñÁ å³ñï³¹Çñ ½ÇÝíáñ³Ï³Ý Í³é³ÛáõÃÛáõÝÇó ³½³ïíáõÙ »Ý ëáõÛÝ Ñá¹í³ÍÇ 1-ÇÝ Ï»ïÇ §³¦ »õ §·¦ »ÝÃ³Ï»ï»ñÇ ÑÇÙù»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ä³ñï³¹Çñ ½ÇÝíáñ³Ï³Ý Í³é³ÛáõÃÛ³Ý ½áñ³ÏáãÇó ÁÝï³Ý»Ï³Ý ¹ñáõÃÛ³Ý µ»ñáõÙáí ï³ñÏ»ïáõÙ ëï³Ý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¹Çñ ½ÇÝíáñ³Ï³Ý Í³é³ÛáõÃÛ³Ý ½áñ³ÏáãÇó ÁÝï³Ý»Ï³Ý ¹ñáõÃÛ³Ý µ»ñáõÙáí ï³ñÏ»ïáõÙ ïñíáõÙ ¿ ³ÛÝ ½áñ³ÏáãÇÏÇÝ, áñÝ áõÝÇ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³Ý³ßË³ïáõÝ³Ï Ñ³Ûñ »õ Ù³Ûñ Ï³Ù ÙÇ³ÛÝ³Ï ³Ý³ßË³ïáõÝ³Ï Ñ³Ûñ Ï³Ù Ù³Ûñ, »Ã» Ýñ³Ýù ãáõÝ»Ý Ð³Û³ëï³ÝÇ Ð³Ýñ³å»ïáõÃÛ³Ý ù³Õ³ù³óÇ Ñ³Ù³ñíáÕ ³ßË³ïáõÝ³Ï, å³ñï³¹Çñ ½ÇÝíáñ³Ï³Ý Í³é³ÛáõÃÛ³Ý Ù»ç ã·ïÝíáÕ ³ÛÉ ½³í³Ï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Ý³ßË³ïáõÝ³Ï ÍÝáÕÝ»ñ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Í»ñáõÃÛ³Ý Ï»Ýë³Ãáß³ÏÇ Çñ³íáõÝù ïíáÕ ï³ñÇùÇ Ñ³ë³Í Ñ³ÛñÁ »õ Ù³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³é³çÇÝ Ï³Ù »ñÏñáñ¹ ËÙµÇ Ñ³ßÙ³Ý¹³Ù Ñ³ÛñÁ »õ Ù³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¹³ï³ñ³ÝÇ í×éáí ³Ý·áñÍáõÝ³Ï ×³Ý³ãí³Í Ñ³ÛñÁ »õ Ù³ÛñÁ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³é³Ýó Ùáñ Ù»Í³óáÕ »ñ»Ë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»ñÏáõ »õ ³í»ÉÇ »ñ»Ë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³é³çÇÝ Ï³Ù »ñÏñáñ¹ ËÙµÇ Ñ³ßÙ³Ý¹³Ù Ï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») ÙÇÝã»õ 18 ï³ñ»Ï³Ý Ï³Ù 18 ï³ñ»Ï³ÝÇó µ³ñÓñ, µ³Ûó ³é³çÇÝ Ï³Ù »ñÏñáñ¹ ËÙµÇ Ñ³ßÙ³Ý¹³Ù Ï³Ù ¹³ï³ñ³ÝÇ í×éáí ³Ý·áñÍáõÝ³Ï ×³Ý³ãí³Í Ñ³ñ³½³ï ùáõÛñ Ï³Ù »Õµ³Ûñ, »Ã» ãÏ³ Ýñ³ Ñ»ï µÝ³ÏíáÕ ÁÝï³ÝÇùÇ ³Ý¹³Ù Ñ³Ù³ñíáÕ ³ßË³ïáõÝ³Ï ³ÛÉ ³Ý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ÏáãÇÏÇÝ ï³ñÏ»ïáõÙ ïñíáõÙ ¿ Ý³»õ í»ñçÇÝÇë ÏÝáçª 2-ñ¹ »ñ»Ë³Ûáí Ï³Ù ½áõÛ· »ñ»Ë³Ûáí í»ó³ÙëÛ³ ÑÕÇáõÃÛ³Ý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ºÃ» ù³Õ³ù³óÇÝ ÙÇÝã»õ ½áñ³Ïáã³ÛÇÝ ï³ñÇùÇ Ñ³ëÝ»ÉÝ ³éÝí³½Ý 5 ï³ñÇ »Õ»É ¿ áñ¹»·ñí³Í, Ï³Ù ÍÝáÕÝ»ñÝ ³ÙáõëÝ³ÉáõÍí»É »Ý ³éÝí³½Ý 5 ï³ñÇ ³é³ç, »õ Ï³Ý ëáõÛÝ Ñá¹í³Íáí Ý³Ë³ï»ëí³Í å³ÛÙ³ÝÝ»ñÇó áñ»õ¿ Ù»ÏÁ, ³å³ Ý³ û·ïíáõÙ ¿ å³ñï³¹Çñ ½ÇÝíáñ³Ï³Ý Í³é³ÛáõÃÛ³Ý ½áñ³ÏáãÇó ï³ñÏ»ïáõÙ ëï³Ý³Éáõ Çñ³íáõÝ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ä³ñï³¹Çñ ½ÇÝíáñ³Ï³Ý Í³é³ÛáõÃÛ³Ý ½áñ³ÏáãÇó ëáõÛÝ ûñ»Ýùáí ãÝ³Ë³ï»ëí³Í ¹»åù»ñáõÙ ÁÝï³Ý»Ï³Ý ¹ñáõÃÛ³Ý µ»ñáõÙáí ï³ñÏ»ïáõÙ ï³Éáõ Ù³ëÇÝ áñáßáõÙÝ ÁÝ¹áõÝáõÙ ¿ å³ßïå³ÝáõÃÛ³Ý Ý³Ë³ñ³ñÁª Ñ³Ýñ³å»ï³Ï³Ý ½áñ³Ïáã³ÛÇÝ Ñ³ÝÓÝ³ÅáÕáíÇ »½ñ³Ï³óáõÃÛ³Ý ³éÏ³ÛáõÃÛ³Ý ¹»åù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êáõÛÝ ûñ»Ýùáí Ý³Ë³ï»ëí³Í ¹»åù»ñáõÙ ½áñ³ÏáãÇÏÇÝ ï³ñÏ»ïáõÙ ïñíáõÙ ¿ ÙÇÝã»õ Ýñ³ 27 ï³ñ»Ï³Ý ¹³éÝ³ÉÁ: ºÃ» ÙÇÝã»õ 27 ï³ñ»Ï³Ý ¹³éÝ³ÉÁ Ý³ ãÇ ÏáñóÝáõÙ ï³ñÏ»ïáõÙ ëï³Ý³Éáõ Çñ³íáõÝùÁ, ³å³ Ë³Õ³Õ Å³Ù³Ý³Ï ³½³ïíáõÙ ¿ å³ñï³¹Çñ ½ÇÝíáñ³Ï³Ý Í³é³ÛáõÃÛáõÝÇó »õ Ñ³ßí³éíáõÙ å³Ñ»ëï³½áñáõÙ , µ³ó³éáõÃÛ³Ùµ ëáõÛÝ ûñ»ÝùÇ 14 Ñá¹í³ÍÇ 4-ñ¹ Ï»ïáí Ý³Ë³ï»ëí³Í ¹»åù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. ä³ñï³¹Çñ ½ÇÝíáñ³Ï³Ý Í³é³ÛáõÃÛ³Ý ½áñ³ÏáãÇó áõëáõÙÁ ß³ñáõÝ³Ï»Éáõ Ñ³Ù³ñ ï³ñÏ»ïáõÙ ëï³Ý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ä³ñï³¹Çñ ½ÇÝíáñ³Ï³Ý Í³é³ÛáõÃÛ³Ý ½áñ³ÏáãÇó áõëáõÙÁ ß³ñáõÝ³Ï»Éáõ Ñ³Ù³ñ ï³ñÏ»ïáõÙ ïñíáõÙ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å»ï³Ï³Ý µ³ñÓñ³·áõÛÝ áõëáõÙÝ³Ï³Ý Ñ³ëï³ïáõÃÛáõÝÝ»ñÇ (³Û¹ ÃíáõÙ ûñ¹ÇÝ³ïáõñ³, ÇÝï»ñÝ³ïáõñ³ ¨ Ù³·Çëïñ³ïáõñ³) ó»ñ»Ï³ÛÇÝ áõëáõóÙ³Ý áõë³ÝáÕÝ»ñÇÝ ÇÝãå»ë Ý³¨ Ð³Û³ëï³ÝÇ Ð³Ýñ³å»ïáõÃÛ³Ý Ï³é³í³ñáõÃÛ³Ý Ñ³ëï³ï³Í ó³ÝÏáõÙ ÁÝ¹·ñÏí³Í ÙÇçÝ³Ï³ñ· Ù³ëÝ³·Çï³Ï³Ý áõëáõÙÝ³Ï³Ý Ñ³ëï³ïáõÃÛáõÝÝ»ñÇ ó»ñ»Ï³ÛÇÝ áõëáõóÙ³Ý áõë³ÝáÕ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å»ï³Ï³Ý ·Çï³ÏñÃ³Ï³Ý Ñ³Ù³Ï³ñ·Ç ³ëåÇñ³Ýïáõñ³ÛáõÙ ëáíáñáÕÝ»ñ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å»ï³Ï³Ý å³ïí»ñáí, ÙÇçå»ï³Ï³Ý »õ ÙÇç·»ñ³ï»ëã³Ï³Ý Ñ³Ù³Ó³ÛÝ³·ñ»ñáí ûï³ñ»ñÏñÛ³ å»ïáõÃÛáõÝÝ»ñÇ µ³ñÓñ³·áõÛÝ áõëáõÙÝ³Ï³Ý Ñ³ëï³ïáõÃÛáõÝÝ»ñÇ áõë³ÝáÕÝ»ñÇÝ, ûñ¹ÇÝ³ïáõñ³ÛáõÙ, ÇÝï»ñÝ³ïáõñ³ÛáõÙ, Ù³·Çëïñ³ïáõñ³ÛáõÙ Ï³Ù ³ëåÇñ³Ýïáõñ³ÛáõÙ ëáíáñáÕ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²ëåÇñ³Ýïáõñ³ »õ Ù³·Çëïñ³ïáõñ³ ÁÝ¹áõÝí»Éáõ Ï³ñ·Ý áõ å³ÛÙ³ÝÝ»ñÁ Ñ³ëï³ïíáõÙ »Ý Ï³é³í³ñáõÃÛ³Ý áñáßÙ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²Ýµ³í³ñ³ñ ³é³ç³¹ÇÙáõÃÛ³Ý Ï³Ù ³ÝÏ³ñ·³å³ÑáõÃÛ³Ý Ñ³Ù³ñ µ³ñÓñ³·áõÛÝ Ï³Ù ÙÇçÝ³Ï³ñ· Ù³ëÝ³·Çï³Ï³Ý áõëáõÙÝ³Ï³Ý Ñ³ëï³ïáõÃÛáõÝÝ»ñÇó Ñ»é³óí³Í Ï³Ù »ñÏñáñ¹ ³Ý·³Ù ÝáõÛÝ ÏáõñëáõÙ ÙÝ³ó³Í 18 ï³ñÇÝ Éñ³ó³Í ³ÝÓÇÝù, ÇÝãå»ë Ý³»õ ëáõÛÝ ûñ»ÝùÇ 13 Ï³Ù 15 Ñá¹í³ÍÝ»ñáí ãÝ³Ë³ï»ëí³Í ÑÇÙù»ñáí áõëÙ³Ý ï³ñÏ»ïáõÙ ëï³ó³Í ³ÝÓÇÝù ÏáñóÝáõÙ »Ý ÏñÃáõÃÛáõÝÁ ß³ñáõÝ³Ï»Éáõ Ñ³Ù³ñ å³ñï³¹Çñ ½ÇÝíáñ³Ï³Ý Í³é³ÛáõÃÛ³Ý ½áñ³ÏáãÇó ï³ñÏ»ïáõÙ ëï³Ý³Éáõ Çñ³íáõÝ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ÎñÃáõÃÛáõÝÁ ß³ñáõÝ³Ï»Éáõ Ñ³Ù³ñ å³ñï³¹Çñ ½ÇÝíáñ³Ï³Ý Í³é³ÛáõÃÛ³Ý ½áñ³ÏáãÇó ï³ñÏ»ïáõÙ ëï³ó³Í ³ÝÓÇÝù å³ñï³¹Çñ ½ÇÝíáñ³Ï³Ý Í³é³ÛáõÃÛ³Ý »Ý Ï³ÝãíáõÙ ÙÇÝã»õ 27 ï³ñ»Ï³Ý ¹³éÝ³É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·Çï³ÏñÃ³Ï³Ý Ñ³Ù³Ï³ñ·Ç ³ëåÇñ³Ýïáõñ³ÛáõÙ å»ï³Ï³Ý å³ïí»ñáí ëáíáñáÕÝ»ñÁ, »Ã» Ýñ³Ýù áõëáõÙÝ ³í³ñïáõÙ »Ý 27 ï³ñ»Ï³ÝÇó µ³ñÓñ ï³ñÇùáõÙ, å³ñï³¹Çñ ½ÇÝíáñ³Ï³Ý Í³é³ÛáõÃÛ³Ý »Ý Ï³ÝãíáõÙ ³ëåÇñ³Ýïáõñ³Ý ³í³ñï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© ä³ñï³¹Çñ ½ÇÝíáñ³Ï³Ý Í³é³ÛáõÃÛ³Ý ½áñ³ÏáãÇó ³éáÕç³Ï³Ý íÇ×³ÏÇ å³ï×³éáí ï³ñÏ»ïáõÙ ëï³Ý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©ä³ñï³¹Çñ ½ÇÝíáñ³Ï³Ý Í³é³ÛáõÃÛ³Ý ½áñ³ÏáãÇó ³éáÕç³Ï³Ý íÇ×³ÏÇ å³ï×³éáí ï³ñÏ»ïáõÙ ïñíáõÙ ¿ ³ÛÝ ³ÝÓ³Ýó« áíù»ñ ÑÇí³Ý¹áõÃÛ³Ý å³ï×³éáí ½ÇÝíáñ³Ï³Ý Í³é³ÛáõÃÛ³Ý Ñ³Ù³ñ ×³Ý³ãí»É »Ý Å³Ù³Ý³Ï³íáñ³å»ë áã åÇï³ÝÇ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© ²éáÕç³Ï³Ý íÇ×³ÏÇ å³ï×³éáí ½áñ³ÏáãÇó ï³ñÏ»ïáõÙ Ï³ñáÕ ¿ ïñí»É 2 ³Ý·³Ùª 3 ï³ñáí£ î³ñÏ»ïÙ³Ý Å³ÙÏ»ïÁ Éñ³Ý³Éáõó Ñ»ïá ù³Õ³ù³óÇÝ Ï³Ù ½áñ³ÏáãíáõÙ ¿ ½ÇÝíáñ³Ï³Ý Í³é³ÛáõÃÛ³Ý, Ï³Ù ×³Ý³ãíáõÙ ¿ ½ÇÝíáñ³Ï³Ý Í³é³ÛáõÃÛ³Ý Ñ³Ù³ñ áã åÇï³ÝÇª Ë³Õ³Õ å³ÛÙ³ÝÝ»ñáõÙ »õ Ñ³ßí³éíáõÙ å³Ñ»ëï³½áñáõÙ, Ï³Ù ×³Ý³ãíáõÙ ¿ ½ÇÝíáñ³Ï³Ý Í³é³ÛáõÃÛ³Ý Ñ³Ù³ñ áã åÇï³ÝÇ »õ Ñ³ÝíáõÙ ½ÇÝíáñ³Ï³Ý Ñ³ßí³éáõÙ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© ²éáÕç³Ï³Ý íÇ×³ÏÇ å³ï×³éáí ½ÇÝíáñ³Ï³Ý Í³é³ÛáõÃÛ³Ý Ñ³Ù³ñ Å³Ù³Ý³Ï³íáñ³å»ë áã åÇï³ÝÇáõÃÛ³Ý »õ ³Û¹ Ï³å³ÏóáõÃÛ³Ùµ µáõÅÙ³Ý Ýå³ï³Ïáí ÙÇÝã»õ Ù»Ï ï³ñÇ Å³Ù³Ý³Ïáí ï³ñÏ»ïáõÙ ï³Éáõ« ÇÝãå»ë Ý³»õ ½ÇÝíáñ³Ï³Ý Í³é³ÛáõÃÛ³Ý Ñ³Ù³ñ Ë³Õ³Õ å³ÛÙ³ÝÝ»ñáõÙ áã åÇï³ÝÇáõÃÛ³Ý Ù³ëÇÝ áñáßáõÙÝ»ñÝ ÁÝ¹áõÝáõÙ ¿ Ñ³Ýñ³å»ï³Ï³Ý ½áñ³Ïáã³ÛÇÝ Ñ³ÝÓÝ³ÅáÕáíÁª Ï³é³í³ñáõÃÛ³Ý ëï»ÕÍ³Í Ï»ÝïñáÝ³Ï³Ý µÅßÏ³Ï³Ý Ñ³ÝÓÝ³ÅáÕáíÇ »½ñ³Ï³óáõÃÛ³Ý ÑÇÙ³Ý íñ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. ä³ñï³¹Çñ ½ÇÝíáñ³Ï³Ý Í³é³ÛáõÃÛ³Ý ½áñ³ÏáãÇó ³ÛÉ ÑÇÙù»ñáí ï³ñÏ»ïáõÙ ëï³Ý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²½·³ÛÇÝ ÅáÕáíÇ å³ï·³Ù³íáñÝ»ñÇÝ, Çñ»Ýó ÉÇ³½áñáõÃÛáõÝÝ»ñÇ áÕç Å³ÙÏ»ïáõÙ, ïñíáõÙ ¿ å³ñï³¹Çñ ½ÇÝíáñ³Ï³Ý Í³é³ÛáõÃÛ³Ý ½áñ³ÏáãÇó ï³ñÏ»ïáõÙ ëï³Ý³Éáõ Çñ³íáõÝ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²é³ÝÓÇÝ ¹»åù»ñáõÙ Ï³é³í³ñáõÃÛáõÝÁ áñáßáõÙ ¿ ù³Õ³ù³óÇÝ»ñÇ Ï³ï»·áñÇ³Ý»ñÁ »õ ³é³ÝÓÇÝ ù³Õ³ù³óÇÝ»ñÇÝ, áñáÝó ï³ñÏ»ïáõÙ ¿ ïñíáõÙ å³ñï³¹Çñ ½ÇÝíáñ³Ï³Ý Í³é³ÛáõÃÛ³Ý ½áñ³Ïáã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. î»Õ³Ï³Ý »õ Ù³ñ½³ÛÇÝ ½áñ³Ïáã³ÛÇÝ Ñ³ÝÓÝ³ÅáÕáí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ï³¹Çñ ½ÇÝíáñ³Ï³Ý Í³é³ÛáõÃÛ³Ý ½áñ³ÏáãÝ ³ÝóÏ³óÝ»Éáõ Ñ³Ù³ñ Ï³é³í³ñáõÃÛ³Ý ë³ÑÙ³Ý³Í Ï³ñ·áí ëï»ÕÍíáõÙ »Ý ½áñ³Ïáã³ÛÇÝ Ñ³ÝÓÝ³ÅáÕáíÝ»ñª Áëï ½ÇÝíáñ³Ï³Ý ÏáÙÇë³ñÇ³ïÝ»ñÇ ÏáÕÙÇó ëå³ë³ñÏíáÕ ï³ñ³ÍùÝ»ñÇª ï»Õ³Ï³Ý, »õ Áëï Ù³ñ½»ñÇª Ù³ñ½³ÛÇÝ (ºñ»õ³ÝÇ ù³Õ³ù³ÛÇÝ)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»Õ³Ï³Ý ½áñ³Ïáã³ÛÇÝ Ñ³ÝÓÝ³ÅáÕáíÝ»ñÇ Ï³½ÙÁ Ñ³ëï³ïáõÙ ¿ Ù³ñ½å»ïÁ (ºñ»õ³ÝÇ ù³Õ³ù³å»ïÁ)ª Ñ³Ù³å³ï³ëË³Ý ½ÇÝíáñ³Ï³Ý ÏáÙÇë³ñÇ Ý»ñÏ³Û³óÙ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ÝÓÝ³ÅáÕáíÇ Ý³Ë³·³Ñ ¿ Ñ³Ù³ñíáõÙ ½ÇÝíáñ³Ï³Ý ÏáÙÇë³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»Õ³Ï³Ý ½áñ³Ïáã³ÛÇÝ Ñ³ÝÓÝ³ÅáÕáíÝ»ñ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Ï³½Ù³Ï»ñåáõÙ »Ý ½áñ³ÏáãÇÏÝ»ñÇ µÅßÏ³Ï³Ý ùÝÝáõÃÛáõÝ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áñáßáõÙÝ»ñ »Ý ÁÝ¹áõÝáõÙ ½áñ³ÏáãÇ »õ ½áñ³ÏáãÇÏÝ»ñÇÝª Áëï ½áñ³ï»ë³ÏÝ»ñÇ ½ÇÝí³Í áõÅ»ñáõÙ »õ ³ÛÉ ½áñù»ñáõÙ ½ÇÝíáñ³Ï³Ý Í³é³ÛáõÃÛ³Ý áõÕ³ñÏ»Éáõ Ù³ëÇÝ, áñáßáõÙ »Ý ÁÝ¹áõÝáõÙ »õ Ù³ñ½³ÛÇÝ (ºñ»õ³ÝÇ ù³Õ³ù³ÛÇÝ) ½áñ³Ïáã³ÛÇÝ Ñ³ÝÓÝ³ÅáÕáíÇ Ñ³ëï³ïÙ³ÝÝ »Ý Ý»ñÏ³Û³óÝáõÙ ½áñ³ÏáãÇÏÝ»ñÇÝª ÁÝï³Ý»Ï³Ý ¹ñáõÃÛ³Ý µ»ñáõÙáí »õ áõëáõÙÁ ß³ñáõÝ³Ï»Éáõ Ñ³Ù³ñ ï³ñÏ»ïáõÙ ï³Éáõ í»ñ³µ»ñÛ³É ÷³ëï³ÃÕÃ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Ý³Ë³å³ïñ³ëïáõÙ »õ Ù³ñ½³ÛÇÝ (ºñ»õ³ÝÇ ù³Õ³ù³ÛÇÝ) ½áñ³Ïáã³ÛÇÝ Ñ³ÝÓÝ³ÅáÕáí »Ý Ý»ñÏ³Û³óÝáõÙ ëáõÛÝ ûñ»Ýùáí ãÝ³Ë³ï»ëí³Í ¹»åù»ñáõÙ ½áñ³ÏáãÇÏÝ»ñÇÝ ÁÝï³Ý»Ï³Ý ¹ñáõÃÛ³Ý µ»ñáõÙáí ï³ñÏ»ïáõÙ ï³Éáõ í»ñ³µ»ñÛ³É ÷³ëï³ÃÕÃ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Ý³Ë³å³ïñ³ëïáõÙ »õ Ï»ÝïñáÝ³Ï³Ý µÅßÏ³Ï³Ý Ñ³ÝÓÝ³ÅáÕáí »Ý Ý»ñÏ³Û³óÝáõÙ ½áñ³ÏáãÇÏÝ»ñÇÝ µÅßÏ³Ï³Ý ùÝÝáõÃÛ³Ý ³ñ¹ÛáõÝùÝ»ñáí ï³ñÏ»ïáõÙ ï³Éáõ »õ å³ñï³¹Çñ ½ÇÝíáñ³Ï³Ý Í³é³ÛáõÃÛáõÝÇó ³½³ï»Éáõ í»ñ³µ»ñÛ³É ÷³ëï³ÃÕÃ»ñÁª »½ñ³Ï³óáõÃÛ³Ý Ñ³Ù³ñ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ùÝÝ³ñÏáõÙ »Ý é³½Ù³áõëáõÙÝ³Ï³Ý Ñ³ëï³ïáõÃÛáõÝÝ»ñ ÁÝ¹áõÝí»Éáõ Ù³ëÇÝ ¹ÇÙáõÙÝ»ñÁ »õ Ï³Û³óÝáõÙ áñáß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Ø³ñ½³ÛÇÝ (ºñ»õ³ÝÇ ù³Õ³ù³ÛÇÝ) ½áñ³Ïáã³ÛÇÝ Ñ³ÝÓÝ³ÅáÕáíÝ»ñÁ Ï³½ÙáõÙ ¿ Ï³é³í³ñáõÃÛáõÝÁ: Ð³ÝÓÝ³ÅáÕáíÇ Ý³Ë³·³Ñ ¿ Ñ³Ù³ñíáõÙ Ñ³Ù³å³ï³ëË³Ý Ù³ñ½å»ïÁ (ºñ»õ³ÝÇ ù³Õ³ù³å»ïÁ)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½³ÛÇÝ (ºñ»õ³ÝÇ ù³Õ³ù³ÛÇÝ) ½áñ³Ïáã³ÛÇÝ Ñ³ÝÓÝ³ÅáÕáíÝ»ñ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Ñ³Ù³Ï³ñ·áõÙ »Ý ï»Õ³Ï³Ý ½áñ³Ïáã³ÛÇÝ Ñ³ÝÓÝ³ÅáÕáíÝ»ñÇ ·áñÍáõÝ»áõÃÛáõÝ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Ñ³ëï³ïáõÙ »Ý ½áñ³ÏáãÇÏÝ»ñÇÝ ÁÝï³Ý»Ï³Ý ¹ñáõÃÛ³Ý µ»ñáõÙáí »õ áõëáõÙÁ ß³ñáõÝ³Ï»Éáõ Ñ³Ù³ñ ï³ñÏ»ïáõÙ ï³Éáõ Ù³ëÇÝ ï»Õ³Ï³Ý ½áñ³Ïáã³ÛÇÝ Ñ³ÝÓÝ³ÅáÕáíÝ»ñÇ áñáßáõÙÝ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áñáßáõÙ »Ý ÁÝ¹áõÝáõÙ ½áñ³ÏáãÇÏÝ»ñÇÝ ÁÝï³Ý»Ï³Ý ¹ñáõÃÛ³Ý µ»ñáõÙáí ëáõÛÝ ûñ»Ýùáí ãÝ³Ë³ï»ëí³Í ¹»åù»ñáõÙ ï³ñÏ»ïáõÙ ï³Éáõ í»ñ³µ»ñÛ³É »õ ¹³ Ý»ñÏ³Û³óÝáõÙ Ñ³Ýñ³å»ï³Ï³Ý ½áñ³Ïáã³ÛÇÝ Ñ³ÝÓÝ³ÅáÕ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î»Õ³Ï³Ý »õ Ù³ñ½³ÛÇÝ (ºñ»õ³ÝÇ ù³Õ³ù³ÛÇÝ) ½áñ³Ïáã³ÛÇÝ Ñ³ÝÓÝ³ÅáÕáíÝ»ñÇ áñáßáõÙÝ»ñÝ ÁÝ¹áõÝíáõÙ »Ý Ñ³ÝÓÝ³ÅáÕáíÇ ³Ý¹³ÙÝ»ñÇ ÁÝ¹Ñ³Ýáõñ ÃíÇ Ó³ÛÝ»ñÇ Ù»Í³Ù³ëÝ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Ð³Ýñ³å»ï³Ï³Ý ½áñ³Ïáã³ÛÇÝ Ñ³ÝÓÝ³ÅáÕáí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¼áñ³ÏáãÇ Å³Ù³Ý³Ï³ßñç³ÝáõÙ ï»Õ³Ï³Ý »õ Ù³ñ½³ÛÇÝ (ºñ»õ³ÝÇ ù³Õ³ù³ÛÇÝ) ½áñ³Ïáã³ÛÇÝ Ñ³ÝÓÝ³ÅáÕáíÝ»ñÇ ³ßË³ï³ÝùÁ Õ»Ï³í³ñ»Éáõ »õ ·áñÍáõÝ»áõÃÛáõÝÁ í»ñ³ÑëÏ»Éáõ Ñ³Ù³ñ Ï³é³í³ñáõÃÛáõÝÝ ëï»ÕÍáõÙ ¿ Ñ³Ýñ³å»ï³Ï³Ý ½áñ³Ïáã³ÛÇÝ Ñ³ÝÓÝ³ÅáÕ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Ð³Ýñ³å»ï³Ï³Ý ½áñ³Ïáã³ÛÇÝ Ñ³ÝÓÝ³ÅáÕáí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ùÝÝ³ñÏáõÙ ¿ ï»Õ³Ï³Ý Ï³Ù Ù³ñ½³ÛÇÝ (ºñ»õ³ÝÇ ù³Õ³ù³ÛÇÝ) ½áñ³Ïáã³ÛÇÝ Ñ³ÝÓÝ³ÅáÕáíÝ»ñÇ áñáßáõÙÝ»ñÇ í»ñ³µ»ñÛ³É ·³Ý·³ïÝ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áñáßáõÙ ¿ ÁÝ¹áõÝáõÙ ³éáÕç³Ï³Ý íÇ×³ÏÇ å³ï×³éáí å³ñï³¹Çñ ½ÇÝíáñ³Ï³Ý Í³é³ÛáõÃÛáõÝÇó ³½³ï»Éáõ, µáõÅÙ³Ý Ñ³Ù³ñ ÙÇÝã»õ Ù»Ï ï³ñÇ Å³Ù³Ý³Ïáí »õ ³éáÕç³Ï³Ý íÇ×³ÏÇ Ñ»ï Ï³åí³Íª 2 ³Ý·³Ùª 3 ï³ñáí ï³ñÏ»ïáõÙ ï³Éáõ Ù³ëÇÝ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»½ñ³Ï³óáõÃÛáõÝ ¿ ï³ÉÇë ÁÝï³Ý»Ï³Ý ¹ñáõÃÛ³Ý µ»ñáõÙáíª ëáõÛÝ ûñ»Ýùáí ãÝ³Ë³ï»ëí³Í ¹»åù»ñáõÙ ï³ñÏ»ïáõÙ ï³Éáõ Ù³ëÇÝ Ù³ñ½³ÛÇÝ (ºñ»õ³ÝÇ ù³Õ³ù³ÛÇÝ) ½áñ³Ïáã³ÛÇÝ Ñ³ÝÓÝ³ÅáÕáíÝ»ñÇ áñáßáõÙÝ»ñÇ í»ñ³µ»ñÛ³É »õ Ý»ñÏ³Û³óÝáõÙ å³ßïå³ÝáõÃÛ³Ý Ý³Ë³ñ³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î»Õ³Ï³Ý Ï³Ù Ù³ñ½³ÛÇÝ (ºñ»õ³ÝÇ ù³Õ³ù³ÛÇÝ) ½áñ³Ïáã³ÛÇÝ Ñ³ÝÓÝ³ÅáÕáíÇ áñáßÙ³Ý í»ñ³µ»ñÛ³É ½áñ³ÏáãÇÏÇ Ï³Ù ³ÛÉ ³ÝÓ³Ýó ·³Ý·³ïÁ, ÙÇÝã»õ ¹ñ³ í»ñ³Ý³ÛáõÙÁ, ãÇ Ï³ë»óÝáõÙ áñáßÙ³Ý Ï³ï³ñáõ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³Ý·³ïÝ»ñÇ í»ñ³µ»ñÛ³É áñáßáõÙÝ»ñÁ Ñ³Ýñ³å»ï³Ï³Ý ½áñ³Ïáã³ÛÇÝ Ñ³ÝÓÝ³ÅáÕáíÝ ÁÝ¹áõÝáõÙ ¿ Ù»Ï³ÙëÛ³ Å³ÙÏ»ïáõÙª Ó³ÛÝ»ñÇ å³ñ½ Ù»Í³Ù³ëÝ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Ýñ³å»ï³Ï³Ý ½áñ³Ïáã³ÛÇÝ Ñ³ÝÓÝ³ÅáÕáíÇ áñáßáõÙÝ»ñÁ, ¹ñ³Ýó ÁÝ¹áõÝÙ³Ý ûñí³ÝÇó Ù»Ï³ÙëÛ³ Å³ÙÏ»ïáõÙ, Ï³ñáÕ »Ý ·³Ý·³ï³ñÏí»É ¹³ï³ñ³Ýª ûñ»Ýùáí ë³ÑÙ³Ýí³Í Ï³ñ·áí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ÆÜìàð²Î²Ü Ì²è²ÚàôÂÚàôÜ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© ¼ÇÝíáñ³Ï³Ý Í³é³Û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© ¼ÇÝíáñ³Ï³Ý Í³é³ÛáõÃÛáõÝÁ ½ÇÝí³Í áõÅ»ñáõÙ »õ ³ÛÉ ½áñù»ñáõÙ å»ï³Ï³Ý Í³é³ÛáõÃÛ³Ý Ñ³ïáõÏ ï»ë³Ï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¼ÇÝÍ³é³ÛáÕ »Ý Ñ³Ù³ñíáõÙ ½ÇÝí³Í áõÅ»ñáõÙ »õ ³ÛÉ ½áñù»ñáõÙ å»ï³Ï³Ý Í³é³ÛáõÃÛáõÝ ³ÝóÝáÕ ù³Õ³ù³óÇÝ»ñÝ áõ é³½Ù³áõëáõÙÝ³Ï³Ý Ñ³ëï³ïáõÃÛáõÝÝ»ñÇ Ïáõñë³Ýï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. ¼ÇÝíáñ³Ï³Ý Í³é³ÛáõÃÛ³Ý ï»ë³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Ð³Û³ëï³ÝÇ Ð³Ýñ³å»ïáõÃÛáõÝáõÙ ½ÇÝíáñ³Ï³Ý Í³é³ÛáõÃÛáõÝÁ µ³ÕÏ³ó³Í ¿ Å³ÙÏ»ï³ÛÇÝ »õ å³Ñ»ëï³½áñ³ÛÇÝ ½ÇÝíáñ³Ï³Ý Í³é³ÛáõÃÛáõÝÝ»ñ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ÙÏ»ï³ÛÇÝ ½ÇÝíáñ³Ï³Ý Í³é³ÛáõÃÛáõÝÁ µ³ÕÏ³ó³Í ¿ å³ñï³¹Çñ »õ å³ÛÙ³Ý³·ñ³ÛÇÝ ½ÇÝíáñ³Ï³Ý Í³é³ÛáõÃÛáõÝÝ»ñ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© ä³ñï³¹Çñ ½ÇÝíáñ³Ï³Ý Í³é³ÛáõÃÛáõÝ ¿ Ñ³Ù³ñíáõÙ ½ÇÝí³Í áõÅ»ñ »õ ³ÛÉ ½áñù»ñ ½áñ³Ïáãí³Í ß³ñù³ÛÇÝ áõ ëå³Û³Ï³Ý Ï³½Ù»ñÇ, é³½Ù³áõëáõÙÝ³Ï³Ý Ñ³ëï³ïáõÃÛáõÝÝ»ñáõÙ ëáíáñáÕ Ïáõñë³ÝïÝ»ñÇ »õ ¹ñ³Ýù ³í³ñï³Í ëå³Ý»ñÇ ½ÇÝíáñ³Ï³Ý Í³é³ÛáõÃÛáõ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© ä³ÛÙ³Ý³·ñ³ÛÇÝ ½ÇÝíáñ³Ï³Ý Í³é³ÛáõÃÛáõÝ ¿ Ñ³Ù³ñíáõÙ ½ÇÝí³Í áõÅ»ñáõÙ »õ ³ÛÉ ½áñù»ñáõÙ Ï³Ù³íáñ ÑÇÙáõÝùÝ»ñáí ½ÇÝíáñ³Ï³Ý Í³é³ÛáõÃÛáõÝ ³ÝóÝáÕ ß³ñù³ÛÇÝ« »ÝÃ³ëå³Û³Ï³Ý« ëå³Û³Ï³Ý Ï³½ÙÇ »õ Ï³Ý³Ýó ½ÇÝíáñ³Ï³Ý Í³é³ÛáõÃÛáõ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© úï³ñ»ñÏñÛ³ å»ïáõÃÛáõÝÝ»ñÇ ½áñ³Ù³ë»ñáõÙ áõ é³½Ù³áõëáõÙÝ³Ï³Ý Ñ³ëï³ïáõÃÛáõÝÝ»ñáõÙ Ð³Û³ëï³ÝÇ Ð³Ýñ³å»ïáõÃÛ³Ý ù³Õ³ù³óÇÝ»ñÇ Í³é³ÛáõÃÛáõÝÁ »õ áõëáõÙÝ³éáõÃÛáõÝÁ« ÇÝãå»ë Ý³»õ ûï³ñ»ñÏñÛ³ å»ïáõÃÛáõÝÝ»ñÇ ù³Õ³ù³óÇÝ»ñÇ Í³é³ÛáõÃÛáõÝÁ »õ áõëáõÙÝ³éáõÃÛáõÝÁ Ð³Û³ëï³ÝÇ Ð³Ýñ³å»ïáõÃÛ³Ý ½áñ³Ù³ë»ñáõÙ áõ é³½Ù³áõëáõÙÝ³Ï³Ý Ñ³ëï³ïáõÃÛáõÝÝ»ñáõÙ Ï³ñ·³íáñíáõÙ »Ý ÙÇçå»ï³Ï³Ý å³ÛÙ³Ý³·ñ»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© ¼ÇÝíáñ³Ï³Ý Í³é³ÛáõÃÛ³Ý Å³ÙÏ»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© ä³ñï³¹Çñ ½ÇÝíáñ³Ï³Ý Í³é³ÛáõÃÛ³Ý Å³ÙÏ»ïÁ ë³ÑÙ³ÝíáõÙ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ß³ñù³ÛÇÝ Ï³½ÙÇ Ñ³Ù³ñª 24 ³Ù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³é³çÇÝ ËÙµÇ å³Ñ»ëï³½áñÇ ëå³Ý»ñÇ Ñ³Ù³ñª ÙÇÝã»õ 3 ï³ñ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é³½Ù³áõëáõÙÝ³Ï³Ý Ñ³ëï³ïáõÃÛáõÝÝ»ñ ³í³ñï³Í ëå³Ý»ñÇ Ñ³Ù³ñª 20 ï³ñÇ (Ý»ñ³éÛ³É áõëÙ³Ý Å³Ù³Ý³ÏÁ) 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© ä³ÛÙ³Ý³·ñ³ÛÇÝ ½ÇÝíáñ³Ï³Ý Í³é³ÛáõÃÛ³Ý Å³ÙÏ»ïÁ ë³ÑÙ³ÝíáõÙ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ëå³Ý»ñÇ »õ »ÝÃ³ëå³Ý»ñÇ Ñ³Ù³ñª 3 - 5 ï³ñ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³í³·Ý»ñÇ« ë»ñÅ³ÝïÝ»ñÇ »õ ß³ñù³ÛÇÝÝ»ñÇ Ñ³Ù³ñª 3 ï³ñ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½ÇÝíáñ³Ï³Ý Í³é³ÛáõÃÛáõÝ ³ÝóÝáÕ ³ÝÓ³Ýó Ñ³Ù³ñ ª ÙÇÝã»õ ë³ÑÙ³Ý³ÛÇÝ ï³ñÇùÁ Éñ³Ý³É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© ä³ñï³¹Çñ ½ÇÝíáñ³Ï³Ý Í³é³ÛáõÃÛ³Ý ëÏÇ½µ ¿ Ñ³Ù³ñíáõÙ Í³é³ÛáõÃÛ³Ý í³Ûñ Ù»ÏÝ»Éáõ Ñ³Ù³ñ ½ÇÝíáñ³Ï³Ý ÏáÙÇë³ñÇ³ï Ý»ñÏ³Û³Ý³Éáõ ûñÁ« ÇëÏ ³í³ñïª ½áñ³Ù³ëÇ ³ÝÓÝ³Ï³½ÙÇ óáõó³ÏÝ»ñÇó Ñ³Ýí»Éáõ 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© ²ÝÑñ³Å»ßïáõÃÛ³Ý ¹»åùáõÙ Ï³é³í³ñáõÃÛ³Ý áñáßÙ³Ùµ Å³ÙÏ»ï³ÛÇÝ ½ÇÝíáñ³Ï³Ý Í³é³ÛáõÃÛáõÝÁ Ï³ñáÕ ¿ »ñÏ³ñ³Ó·í»É ÙÇÝã»õ »ñÏáõ ³ÙÇë Å³ÙÏ»ï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ÝÓÇÝ ½ÇÝÍ³é³ÛáÕÝ»ñÇ »õ Ýñ³Ýó Ï³ï»·áñÇ³Ý»ñÇ Å³ÙÏ»ï³ÛÇÝ ½Çíáñ³Ï³Ý Í³é³ÛáõÃÛáõÝÁ å³ßïå³ÝáõÃÛ³Ý Ý³Ë³ñ³ñÁ Ï³ñáÕ ¿ »ñÏ³ñ³Ó·»É ÙÇÝã»õ Ù»Ï ³ÙÇë Å³ÙÏ»ï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© ¼ÇÝíáñ³Ï³Ý Í³é³ÛáõÃÛ³Ý ³Ý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© ¼ÇÝí³Í áõÅ»ñáõÙ »õ ³ÛÉ ½áñù»ñáõÙ ½ÇÝíáñ³Ï³Ý Í³é³ÛáõÃÛ³Ý ³ÝóÝ»Éáõ Ï³ñ·Á ë³ÑÙ³ÝíáõÙ ¿ ëáõÛÝ ûñ»Ýùáí, ³ÛÉ ûñ»ÝùÝ»ñáí »õ Çñ³í³Ï³Ý ³Ïï»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²é³çÇÝ ³Ý·³Ù ½ÇÝíáñ³Ï³Ý Í³é³ÛáõÃÛ³Ý ³ÝóÝáÕ ù³Õ³ù³óÇÝ»ñÁ Ð³Û³ëï³ÝÇ Ð³Ýñ³å»ïáõÃÛ³Ý å»ï³Ï³Ý ¹ñáßÇ »õ ½áñ³Ù³ëÇ Ù³ñï³Ï³Ý ¹ñáßÇ ³éç»õ ï³ÉÇë »Ý Ñ³í³ï³ñÙáõÃÛ³Ý »ñ¹áõÙ£ ºñ¹Ù³Ý ï»ùëïÁ Ñ³ëï³ïíáõÙ ¿ ûñ»Ýù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. ¼ÇÝí³Í áõÅ»ñÇ »õ ³ÛÉ ½áñù»ñÇ ß³ñù»ñÇó ³ñÓ³Ï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¼ÇÝÍ³é³ÛáÕÝ»ñÇÝ ½ÇÝí³Í áõÅ»ñÇ »õ ³ÛÉ ½áñù»ñÇ ß³ñù»ñÇó ³ñÓ³ÏáõÙ ¿ ½áñ³Ù³ëÇ Ññ³Ù³Ý³ï³ñÁª ëáõÛÝ ûñ»ÝùÇ 21 Ñá¹í³ÍáõÙ Ýßí³Í Å³ÙÏ»ïÝ»ñáõÙ »õ å³ßïå³ÝáõÃÛ³Ý Ý³Ë³ñ³ñÇ Ññ³Ù³Ý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Ä³ÙÏ»ï³ÛÇÝ ½ÇÝíáñ³Ï³Ý Í³é³ÛáõÃÛ³Ý Ù»ç ·ïÝíáÕ ½ÇÝÍ³é³ÛáÕÝ»ñÁ Å³ÙÏ»ïÇó ßáõï ³ñÓ³ÏíáõÙ »Ý, »Ã» Ýñ³Ýù Ï»ÝïñáÝ³Ï³Ý é³½Ù³µÅßÏ³Ï³Ý Ñ³ÝÓÝ³ÅáÕáíÇ ÏáÕÙÇó Ñ»ï³·³ ½ÇÝíáñ³Ï³Ý Í³é³ÛáõÃÛ³Ý Ñ³Ù³ñ ×³Ý³ãíáõÙ »Ý áã åÇï³ÝÇª ³éáÕç³Ï³Ý íÇ×³ÏÇ å³ï×³é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ÛÝ ½ÇÝÍ³é³ÛáÕÝ»ñÁ, áíù»ñ Í³é³ÛáõÃÛ³Ý Å³Ù³Ý³Ï³ßñç³ÝáõÙ ëáõÛÝ ûñ»ÝùÇ 12 Ñá¹í³ÍÇ 1-ÇÝ Ï»ïÇ §µ¦ »ÝÃ³Ï»ïÇ »õ 13 Ñá¹í³ÍÇ ÑÇÙù»ñáí Ó»éù »Ý µ»ñ»É ½ÇÝíáñ³Ï³Ý Í³é³ÛáõÃÛáõÝÇó ³½³ïí»Éáõ »õ ½áñ³ÏáãÇó ï³ñÏ»ïáõÙ ëï³Ý³Éáõ Çñ³íáõÝù, ³ñÓ³ÏíáõÙ »õ Ñ³ßí³éíáõÙ »Ý áñå»ë å³Ñ»ëï³½áñ³ÛÇÝÝ»ñª Ù»Ï³ÙëÛ³ Å³ÙÏ»ï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êáõÛÝ Ñá¹í³ÍÇ 2-ñ¹ Ï»ïáõÙ Ýßí³Í ½ÇÝÍ³é³ÛáÕÝ»ñÇÝ ³ñÓ³Ï»Éáõ Ï³ñ·Á ë³ÑÙ³ÝáõÙ ¿ å³ßïå³ÝáõÃÛ³Ý Ý³Ë³ñ³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êáõÛÝ ûñ»ÝùÇ 13 Ñá¹í³ÍÇ ÑÇÙù»ñáí å³Ñ»ëï ³ñÓ³Ïí³Í ³ÝÓÇÝù Ï³ñáÕ »Ý Å³ÙÏ»ï³ÛÇÝ ½ÇÝÍ³é³ÛáõÃÛ³Ý ½áñ³Ïáãí»É ÙÇÝã»õ 27 ï³ñ»Ï³Ý ¹³éÝ³ÉÁ, »Ã» ï³ñÏ»ïáõÙ ëï³Ý³Éáõ ÑÇÙù»ñÁ í»ñ³ó»É »Ý, »õ Ýñ³Ýó ãÍ³é³Û³Í Å³ÙÏ»ïÁ ·»ñ³½³ÝóáõÙ ¿ 16 ³ÙÇë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Î³ñ·³å³Ñ³Ï³Ý ·áõÙ³ñï³ÏáõÙ å³ïÇÅÁ Ïñ³Í ³ÝÓÇÝù áõÕ³ñÏíáõÙ »Ý ß³ñáõÝ³Ï»Éáõ å³ñï³¹Çñ ½ÇÝíáñ³Ï³Ý Í³é³ÛáõÃÛ³Ý ãÍ³é³Û³Í Å³ÙÏ»ïÁª ûñ»Ýë¹ñáõÃÛ³Ùµ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. ´³ñÓñ³·áõÛÝ Ï³Ù ÙÇçÝ³Ï³ñ· Ù³ëÝ³·Çï³Ï³Ý ÏñÃáõÃÛáõÝ áõÝ»óáÕ, í³ñÅ³Ï³Ý Ñ³í³ùÝ»ñ ³Ýó³Í »õ ë³ÑÙ³Ýí³Í ëïáõ·³ñùÝ»ñÁ Ñ³çáÕ Ñ³ÝÓÝ³Í ½ÇÝíáñÝ»ñÇÝ »õ ë»ñÅ³ÝïÝ»ñÇÝ Å³ÙÏ»ï³ÛÇÝ ½ÇÝíáñ³Ï³Ý Í³é³ÛáõÃÛ³Ý ³í³ñïÇó ³é³ç å³Ñ»ëï³½áñ ï»Õ³÷áË»ÉÇë ßÝáñÑíáõÙ ¿ ëå³ÛÇ Ï³Ù »ÝÃ³ëå³ÛÇ ÏáãáõÙ: ä³Ñ»ëï³½áñ ï»Õ³÷áËí»ÉÇë ëå³ÛÇ Ï³Ù »ÝÃ³ëå³ÛÇ ÏáãáõÙ ãëï³ó³Í ³ÝÓÇÝù, Ï³ñáÕ »Ý Ý»ñ·ñ³íí»É å³Ñ»ëï³½áñÇ ëå³Ý»ñÇ »õ »ÝÃ³ëå³Ý»ñÇ å³ïñ³ëïÙ³Ý Ñ³Ù³ñ Ï³½Ù³Ï»ñåíáÕ ½ÇÝ³å³ñïÝ»ñÇ í³ñÅ³Ï³Ý Ñ³í³ù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ïáõ·³ñùÝ»ñÇ Ñ³ÝÓÝÙ³Ý Å³ÙÏ»ïÝ»ñÁ »õ Ï³ñ·Á ë³ÑÙ³ÝáõÙ ¿ å³ßïå³ÝáõÃÛ³Ý Ý³Ë³ñ³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Ðºêî²¼à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. ä³Ñ»ëï³½á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© ä³Ñ»ëï³½áñáõÙ ÁÝ¹·ñÏíáõÙ »õ Ñ³ßí³éíáõÙ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Å³ÙÏ»ï³ÛÇÝ ½ÇÝíáñ³Ï³Ý Í³é³ÛáõÃÛáõÝ ³Ýó³Í »õ å³Ñ»ëï ³ñÓ³Ïí³Í ù³Õ³ù³óÇÝ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µ³ñÓñ³·áõÛÝ áõëáõÙÝ³Ï³Ý Ñ³ëï³ïáõÃÛáõÝÝ»ñÇ é³½Ù³Ï³Ý ³ÙµÇáÝÝ»ñ ³í³ñï³Í ù³Õ³ù³óÇÝ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ûñ»Ýùáí ë³ÑÙ³Ýí³Í ÑÇÙù»ñáí ÙÇÝã»õ 27 ï³ñÇÝ Éñ³Ý³ÉÁ ½ÇÝí³Í áõÅ»ñ Ï³Ù ³ÛÉ ½áñù»ñ ã½áñ³Ïáãí³Í ù³Õ³ù³óÇÝ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Ç·³Ï³Ý ë»éÇ ½ÇÝ³å³ñïÝ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Ð³Û³ëï³ÝÇ Ð³Ýñ³å»ïáõÃÛ³Ý ù³Õ³ù³óÇáõÃÛáõÝ ëï³ó³Í ½ÇÝ³å³ñï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ä³Ñ»ëï³½áñáõÙ Ñ³ßí³éí³Í ù³Õ³ù³óÇÝ»ñÁ ÏáãíáõÙ »Ý å³Ñ»ëï³½áñ³ÛÇÝÝ»ñ »õ µ³Å³ÝíáõÙ »Ý å³Ñ»ëï³½áñÇ ß³ñù³ÛÇÝ, »ÝÃ³ëå³Û³Ï³Ý »õ ëå³Û³Ï³Ý Ï³½Ù»ñ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. ä³Ñ»ëï³½áñÇ ß³ñù³ÛÇÝ Ï³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ä³Ñ»ëï³½áñÇ ß³ñù³ÛÇÝ Ï³½ÙÁ µ³Å³ÝíáõÙ ¿ »ñÏáõ Ï³ñ·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çÇÝ Ï³ñ·Ç å³Ñ»ëï³½áñÇ ÃíÇÝ »Ý å³ïÏ³ÝáõÙ ³ÛÝ å³Ñ»ëï³½áñ³ÛÇÝÝ»ñÁ, áíù»ñ Å³ÙÏ»ï³ÛÇÝ ½ÇÝíáñ³Ï³Ý Í³é³ÛáõÃÛ³Ý Ù»ç »Ý »Õ»É Ù»Ï ï³ñáõó áã å³Ï³ë, ÇëÏ å³ï»ñ³½ÙÇ Ï³Ù Ù³ñï³Ï³Ý ·áñÍáÕáõÃÛáõÝÝ»ñÇ Ù³ëÝ³ÏÇóÝ»ñÁª ³ÝÏ³Ë Í³é³ÛáõÃÛ³Ý Å³ÙÏ»ï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ñÏñáñ¹ Ï³ñ·Ç å³Ñ»ëï³½áñÇ ÃíÇÝ »Ý å³ïÏ³ÝáõÙ ³ÛÝ å³Ñ»ëï³½áñ³ÛÇÝÝ»ñÁ, áíù»ñ Å³ÙÏ»ï³ÛÇÝ ½ÇÝíáñ³Ï³Ý Í³é³ÛáõÃÛ³Ý Ù»ç »Ý »Õ»É Ù»Ï ï³ñáõó å³Ï³ë, ÇÝãå»ë Ý³»õ ³ÛÝ ³ÝÓÇÝù, áíù»ñ ï³ñµ»ñ å³ï×³éÝ»ñáí ã»Ý ½áñ³Ïáãí»É å³ñï³¹Çñ ½ÇÝíáñ³Ï³Ý Í³é³ÛáõÃÛ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ºñÏñáñ¹ Ï³ñ·Ç å³Ñ»ëï³½áñáõÙ ·ïÝíáÕ ³ÝÓÇÝù Ù»Ï ï³ñáõó áã å³Ï³ë ÁÝ¹Ñ³Ýáõñ ï»õáÕáõÃÛ³Ùµ í³ñÅ³Ï³Ý Ñ³í³ùÝ»ñ ³ÝóÝ»Éáõó Ñ»ïá ÷áË³¹ñíáõÙ »Ý ³é³çÇÝ Ï³ñ·Ç å³Ñ»ëï³½áñÇ ß³ñ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¼ÇÝíáñ³Ï³Ý Ñ³ßí³éÙ³Ý Ù»ç ·ïÝíáÕ Ï³Ý³Ûù å³ïÏ³ÝáõÙ »Ý »ñÏñáñ¹ Ï³ñ·Ç å³Ñ»ëï³½áñÇ Ãí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²é³çÇÝ »õ »ñÏñáñ¹ Ï³ñ·Ç å³Ñ»ëï³½áñÁ µ³Å³ÝíáõÙ ¿ ï³ñÇù³ÛÇÝ »ñ»ù ËÙµÇ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³é³çÇÝ ËáõÙµª ÙÇÝã»õ 35 ï³ñ»Ï³Ý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»ñÏñáñ¹ ËáõÙµª 35-Çó ÙÇÝã»õ 45 ï³ñ»Ï³Ý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»ññáñ¹ ËáõÙµª 45-Çó ÙÇÝã»õ 50 ï³ñ»Ï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. ä³Ñ»ëï³½áñÇ ß³ñù³ÛÇÝ Ï³½ÙÇ í³ñÅ³Ï³Ý Ñ³í³ùÝ»ñ ³Ýó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²é³çÇÝ Ï³ñ·Ç å³Ñ»ëï³½áñÇ ³é³çÇÝ ËÙµáõÙ Ñ³ßí³éí³Í ³ÝÓÇÝù ³é³çÇÝ ËÙµÇ å³Ñ»ëï³½áñáõÙ ·ïÝí³Í Å³Ù³Ý³Ï Ï³ñáÕ »Ý Ï³Ýãí»É í³ñÅ³Ï³Ý Ñ³í³ùÝ»ñÇ ÙÇÝã»õ ãáñë ³Ý·³Ù, Ûáõñ³ù³ÝãÛáõñ ¹»åùáõÙª ÙÇÝã»õ »ñ»ù ³ÙÇë Å³ÙÏ»ïáí, µ³Ûó áã ³í»ÉÇ, ù³Ý »ñ»ù ³ÙÇëª Ù»Ï ï³ñí³ ÁÝÃ³óùáõÙ: ÀÝ¹ áñáõÙ, Ýßí³Í å³Ñ»ëï³½áñ³ÛÇÝÝ»ñÁ Ï³ñáÕ »Ý í³ñÅ³Ï³Ý Ñ³í³ùÇ Ï³Ýãí»É å³Ñ»ëï ³ñÓ³Ïí»Éáõó Ñ»ïáª Ù»Ï ï³ñáõó áã ßáõï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ºñÏñáñ¹ Ï³ñ·Ç å³Ñ»ëï³½áñÇ ³é³çÇÝ ËÙµáõÙ Ñ³ßí³éí³Í ³ÝÓÇÝù ³é³çÇÝ ËÙµÇ å³Ñ»ëï³½áñáõÙ ·ïÝí³Í Å³Ù³Ý³Ï Ï³ñáÕ »Ý Ï³Ýãí»É í³ñÅ³Ï³Ý Ñ³í³ùÝ»ñÇ ÙÇÝã»õ í»ó ³Ý·³Ù, Ûáõñ³ù³ÝãÛáõñ ¹»åùáõÙª ÙÇÝã»õ »ñ»ù ³ÙÇë Å³ÙÏ»ïáí, µ³Ûó áã ³í»ÉÇ, ù³Ý »ñ»ù ³ÙÇëª Ù»Ï ï³ñí³ ÁÝÃ³óù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²é³çÇÝ ËÙµÇ å³Ñ»ëï³½áñÇ ½ÇÝíáñÝ»ñÁ, ë»ñÅ³ÝïÝ»ñÁ »õ »ÝÃ³ëå³Ý»ñÁ, áñáÝù å³ïñ³ëïíáõÙ »Ý ëå³Û³Ï³Ý å³ßïáÝÇ Ñ³Ù³ñ, í³ñÅ³Ï³Ý Ñ³í³ùÝ»ñÇ »Ý Ï³ÝãíáõÙ »ñ»ù ³ÙÇë Å³ÙÏ»ï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ºñÏñáñ¹ ËÙµÇ å³Ñ»ëï³½áñáõÙ Ñ³ßí³éí³Í ³ÝÓÇÝù í³ñÅ³Ï³Ý Ñ³í³ùÝ»ñÇ Ï³ñáÕ »Ý Ï³Ýãí»É 1-2 ³Ý·³Ù, Ûáõñ³ù³ÝãÛáõñ ¹»åùáõÙª ÙÇÝã»õ »ñÏáõ ³ÙÇë Å³ÙÏ»ï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ºññáñ¹ ËÙµÇ å³Ñ»ëï³½áñáõÙ Ñ³ßí³éí³Í ³ÝÓÇÝù í³ñÅ³Ï³Ý Ñ³í³ùÝ»ñÇ ã»Ý Ï³Ýãí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© ì³ñÅ³Ï³Ý Ñ³í³ùÝ»ñÇ ³ÝóÏ³óÙ³Ý Å³ÙÏ»ïÝ»ñÁ áñáßáõÙ ¿ å³ßïå³ÝáõÃÛ³Ý Ý³Ë³ñ³ñÁ: Ü³ Çñ³íáõÝù áõÝÇ ³ÝÑñ³Å»ßïáõÃÛ³Ý ¹»åùáõÙ å³Ñ»ëï³½áñ³ÛÇÝÝ»ñÇÝ å³Ñ»É í³ñÅ³Ï³Ý Ñ³í³ùÝ»ñáõÙª ëáõÛÝ ûñ»Ýùáí ë³ÑÙ³Ýí³Í Å³ÙÏ»ïÇó ÙÇÝã»õ »ñÏáõ ³ÙÇë ³í»ÉÇ, ÇÝãå»ë Ý³»õ ³í»É³óÝ»É å³Ñ»ëï³½áñÇ ³é³çÇÝ Ï³Ù »ñÏñáñ¹ ËÙµÇ å³Ñ»ëï³½áñÇ ß³ñù³ÛÇÝ Ï³½ÙÇ í³ñÅ³Ï³Ý Ñ³í³ùÝ»ñÇ ù³Ý³ÏÁª ã·»ñ³½³Ýó»Éáí Ñ³í³ùÝ»ñáõÙ ·ïÝí»Éáõª ëáõÛÝ Ñá¹í³ÍÇ 1-3-ñ¹ Ï»ï»ñáí ë³ÑÙ³Ýí³Í ÁÝ¹Ñ³Ýáõñ Å³ÙÏ»ï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.ä³Ñ»ëï³½áñÇ »ÝÃ³ëå³Û³Ï³Ý Ï³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¼ÇÝí³Í áõÅ»ñáõÙ »õ ³ÛÉ ½áñù»ñáõÙª áñå»ë »ÝÃ³ëå³Ý»ñ, ½ÇÝíáñ³Ï³Ý Í³é³ÛáõÃÛ³Ý »Ý ³ÝóÝáõÙ ëå³Û³Ï³Ý ÏáãáõÙ ãáõÝ»óáÕ å³Ñ»ëï³½áñ³ÛÇ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¼ÇÝí³Í áõÅ»ñÇ »õ ³ÛÉ ½áñù»ñÇ »ÝÃ³ëå³Ý»ñÇ ÏáÕÙÇó ½ÇÝíáñ³Ï³Ý Í³é³ÛáõÃÛ³Ý ³ÝóÝ»Éáõ Ï³ñ·Á ë³ÑÙ³ÝíáõÙ ¿ ûñ»Ýë¹ñ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ºÝÃ³ëå³Ý»ñÁ Ï³ñáÕ »Ý ·ïÝí»É ½ÇÝíáñ³Ï³Ý Í³é³ÛáõÃÛ³Ý Ù»ç ÙÇÝã»õ 45 ï³ñ»Ï³Ý ¹³éÝ³ÉÁ: Üñ³Ýó Ñ³Ù³Ó³ÛÝáõÃÛ³Ùµª ³Û¹ Å³ÙÏ»ïÁ Ï³ñáÕ ¿ »ñÏ³ñ³Ó·í»É ÙÇÝã»õ 5 ï³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ÇÝíáñ³Ï³Ý Í³é³ÛáõÃÛáõÝÇó ³ñÓ³Ïí³Í »ÝÃ³ëå³Ý»ñÁ ½ÇÝí³Í áõÅ»ñÇ »õ ³ÛÉ ½áñù»ñÇ å³Ñ»ëï³½áñáõÙ ·ïÝíáõÙ »Ý ÙÇÝã»õ 55 ï³ñ»Ï³Ý ¹³éÝ³É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8. ä³Ñ»ëï³½áñÇ ëå³Û³Ï³Ý Ï³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»ëï³½áñÇ ëå³Û³Ï³Ý Ï³½ÙÁ µ³ÕÏ³ó³Í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Å³ÙÏ»ï³ÛÇÝ ½ÇÝíáñ³Ï³Ý Í³é³ÛáõÃÛáõÝÇó ³ñÓ³Ïí³Í »õ å³Ñ»ëï³½áñáõÙ Ñ³ßí³éí³Í ëå³Ý»ñÇó, ·»Ý»ñ³ÉÝ»ñÇó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µ³ñÓñ³·áõÛÝ Ï³Ù ÙÇçÝ³Ï³ñ· Ù³ëÝ³·Çï³Ï³Ý ÏñÃáõÃÛáõÝ áõÝ»óáÕ ë»ñÅ³ÝïÝ»ñÇó »õ »ÝÃ³ëå³Ý»ñÇó, áñáÝù ³Ýó»É »Ý Å³ÙÏ»ï³ÛÇÝ ½ÇÝíáñ³Ï³Ý Í³é³ÛáõÃÛáõÝ »õ ë³ÑÙ³Ýí³Í Ï³ñ·áí ëï³ó»É »Ý ëå³Û³Ï³Ý ÏáãáõÙ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µ³ñÓñ³·áõÛÝ áõëáõÙÝ³Ï³Ý Ñ³ëï³ïáõÃÛáõÝÝ»ñÇ é³½Ù³Ï³Ý ³ÙµÇáÝÝ»ñ ³í³ñï³Í ³ÝÓ³ÝóÇó, áñáÝó ëå³Û³Ï³Ý ÏáãáõÙ ¿ ßÝáñÑí»É ë³ÑÙ³Ýí³Í ùÝÝáõÃÛáõÝÝ»ñÁ Ñ³ÝÓÝ»Éáõó Ñ»ï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½ÇÝíáñÝ»ñÇó, ë»ñÅ³ÝïÝ»ñÇó »õ »ÝÃ³ëå³Ý»ñÇó, áñáÝó ëå³Û³Ï³Ý ÏáãáõÙ ¿ ßÝáñÑí»É µ³ñÓñ³·áõÛÝ »õ ÙÇçÝ³Ï³ñ· Ù³ëÝ³·Çï³Ï³Ý ù³Õ³ù³óÇ³Ï³Ý ÏñÃáõÃÛ³Ý ÑÇÙ³Ý íñ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êå³Û³Ï³Ý Ï³½ÙÁ ½ÇÝí³Í áõÅ»ñÇ »õ ³ÛÉ ½áñù»ñÇ Å³ÙÏ»ï³ÛÇÝ ½ÇÝíáñ³Ï³Ý Í³é³ÛáõÃÛ³Ý Ù»ç »õ å³Ñ»ëï³½áñáõÙ ·ïÝíáõÙ ¿ ÙÇÝã»õ Ñ»ï»õÛ³É ë³ÑÙ³Ý³ÛÇÝ ï³ñÇù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TextBodyInden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å³Û³Ï³Ý ÏáãáõÙÁ</w:t>
        <w:tab/>
        <w:t>Å³ÙÏ»ï³ÛÇÝ</w:t>
        <w:tab/>
        <w:t xml:space="preserve">    1-ÇÝ ËÙµÇ</w:t>
        <w:tab/>
        <w:tab/>
        <w:t xml:space="preserve">   2-ñ¹ ËÙµÇ</w:t>
        <w:tab/>
        <w:tab/>
        <w:t>3-ñ¹ ËÙµÇ</w:t>
      </w:r>
    </w:p>
    <w:p>
      <w:pPr>
        <w:pStyle w:val="Normal"/>
        <w:ind w:left="1440" w:firstLine="720"/>
        <w:jc w:val="lef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½ÇÝíáñ³Ï³Ý</w:t>
        <w:tab/>
        <w:t xml:space="preserve">    å³Ñ»ëï³½áñ</w:t>
        <w:tab/>
        <w:t xml:space="preserve">   å³Ñ»ëï³½áñ   å³Ñ»ëï³½á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>Í³é³Û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ñïë»ñ ëå³Û³Ï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³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Ïñïë»ñ É»Ûï»Ý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É»Ûï»Ý³Ýï, ³í³·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É»Ûï»Ý³Ýï,Ï³åÇï³Ý</w:t>
        <w:tab/>
        <w:t xml:space="preserve">  48</w:t>
        <w:tab/>
        <w:tab/>
        <w:t>50</w:t>
        <w:tab/>
        <w:tab/>
        <w:tab/>
        <w:t>55</w:t>
        <w:tab/>
        <w:tab/>
        <w:t xml:space="preserve">  58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í³· ëå³Û³Ï³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Ï³½ÙÁ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Ù³Ûáñ, ÷áË·Ý¹³å»ï </w:t>
        <w:tab/>
        <w:t xml:space="preserve">  50 </w:t>
        <w:tab/>
        <w:tab/>
        <w:t xml:space="preserve">55 </w:t>
        <w:tab/>
        <w:tab/>
        <w:tab/>
        <w:t>58</w:t>
        <w:tab/>
        <w:tab/>
        <w:t xml:space="preserve"> 60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·Ý¹³å»ï</w:t>
        <w:tab/>
        <w:tab/>
        <w:tab/>
        <w:t xml:space="preserve">  55 </w:t>
        <w:tab/>
        <w:tab/>
        <w:t>58</w:t>
        <w:tab/>
        <w:tab/>
        <w:tab/>
        <w:t xml:space="preserve"> -</w:t>
        <w:tab/>
        <w:tab/>
        <w:t xml:space="preserve">  60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³ñÓñ³·áõÛÝ ëå³Û³Ï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Ï³½ÙÁ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·»Ý»ñ³É-Ù³Ûáñ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·»Ý»ñ³É- É»Ûï»Ý³Ýï</w:t>
        <w:tab/>
        <w:t xml:space="preserve">  60 </w:t>
        <w:tab/>
        <w:tab/>
        <w:t xml:space="preserve">65 </w:t>
        <w:tab/>
        <w:tab/>
        <w:tab/>
        <w:t xml:space="preserve"> -</w:t>
        <w:tab/>
        <w:tab/>
        <w:t xml:space="preserve"> 68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·»Ý»ñ³É-·Ý¹³å»ï,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µ³Ý³ÏÇ ·»Ý»ñ³É</w:t>
        <w:tab/>
        <w:tab/>
        <w:t xml:space="preserve">   65 </w:t>
        <w:tab/>
        <w:tab/>
        <w:t xml:space="preserve"> -</w:t>
        <w:tab/>
        <w:tab/>
        <w:tab/>
        <w:t xml:space="preserve"> -</w:t>
        <w:tab/>
        <w:tab/>
        <w:t xml:space="preserve"> 70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ÝÓÝ³Ñ³ïáõÏ ¹»åù»ñáõÙ ë³ÑÙ³Ý³ÛÇÝ ï³ñÇùÇ Ñ³ë³Í ëå³Û³Ï³Ý Ï³½ÙÇ Å³ÙÏ»ï³ÛÇÝ ½ÇÝíáñ³Ï³Ý Í³é³ÛáõÃÛ³Ý »õ å³Ñ»ëï³½áñáõÙ ·ïÝí»Éáõ Å³ÙÏ»ïÝ»ñÁ Ï³é³í³ñáõÃÛ³Ý ë³ÑÙ³Ý³Í Ï³ñ·áí Ï³ñáÕ »Ý »ñÏ³ñ³Ó·í»É ÙÇÝã»õ 5 ï³ñÇ Å³ÙÏ»ï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¼ÇÝíáñ³Ï³Ý Ñ³ßí³éÙ³Ý Ù»ç ·ïÝíáÕ ëå³ Ï³Ý³Ûù, Çñ»Ýó Ù³ëÝ³·ÇïáõÃÛ³ÝÁ Ñ³Ù³å³ï³ëË³Ý, ³ÝÏ³Ë ½ÇÝíáñ³Ï³Ý ÏáãáõÙÇó, Ñ³ßí³éíáõÙ »Ý »ññáñ¹ ËÙµÇ å³Ñ»ëï³½á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ä³Ñ»ëï³½áñáõÙ ë³ÑÙ³Ý³ÛÇÝ ï³ñÇùÇ Ñ³ë³Í Ï³Ù ³éáÕç³Ï³Ý íÇ×³ÏÇ å³ï×³éáí ½ÇÝíáñ³Ï³Ý Í³é³ÛáõÃÛ³Ý Ñ³Ù³ñ áã åÇï³ÝÇ ×³Ý³ãí³Í ëå³Ý»ñÁ Ñ³ÝíáõÙ »Ý ½ÇÝíáñ³Ï³Ý Ñ³ßí³éáõ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9. ä³Ñ»ëï³½áñÇ ëå³Û³Ï³Ý Ï³½ÙÇ í³ñÅ³Ï³Ý Ñ³í³ùÝ»ñ ³ÝóÝ»ÉÁ »õ ½ÇÝíáñ³Ï³Ý Í³é³ÛáõÃÛ³Ý Ï³Ýã»Éáõ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ä³Ñ»ëï³½áñÇ ëå³Ý»ñÁ ³ÝóÝáõÙ »Ý í³ñÅ³Ï³Ý Ñ³í³ùÝ»ñ: ²é³çÇÝ ËÙµÇ å³Ñ»ëï³½áñáõÙ ·ïÝíáÕÝ»ñÁ Ï³ñáÕ »Ý Ï³Ýãí»É Ù»Ï Ñ³í³ùÇª ÙÇÝã»õ »ñ»ù ³ÙÇë Å³ÙÏ»ïáí, »ñÏñáñ¹ ËÙµÇ å³Ñ»ëï³½áñáõÙ ·ïÝíáÕÝ»ñÁª Ù»Ï Ñ³í³ùÇ, Ûáõñ³ù³ÝãÛáõñÁª ÙÇÝã»õ »ñÏáõ ³ÙÇë Å³ÙÏ»ïáí, »ññáñ¹ ËÙµÇ å³Ñ»ëï³½áñáõÙ ·ïÝíáÕÝ»ñÁª Ù»Ï Ñ³í³ùÇª ÙÇÝã»õ Ù»Ï ³ÙÇë Å³ÙÏ»ï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çÇÝ ËÙµÇ å³Ñ»ëï³½áñÇ û¹³ãáõ³Ï³Ý ³ÝÓÝ³Ï³½ÙÁ, µ³óÇ ëáõÛÝ Ï»ïáí Ý³Ë³ï»ëí³Í í³ñÅ³Ï³Ý Ñ³í³ùÝ ³ÝóÝ»Éáõó, ³é³çÇÝ ËÙµÇ å³Ñ»ëï³½áñáõÙ ·ïÝí»ÉÇë Ï³ÝãíáõÙ ¿ Ý³»õ í³ñÅ³Ï³Ý Ñ³í³ùÝ»ñÇª ÃéÇãù³ÛÇÝ í³ñÅáõÃÛáõÝÝ»ñ Ï³ï³ñ»Éáõ Ñ³Ù³ñ, ÙÇÝã»õ ÑÇÝ· ³Ý·³Ùª Ûáõñ³ù³ÝãÛáõñ ¹»åùáõÙ »ñÏáõ ³ÙÇë Å³ÙÏ»ïáí, µ³Ûó áã ³í»ÉÇ, ù³Ý »ñÏáõ ³ÙÇëª Ù»Ï ï³ñí³ ÁÝÃ³óù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ä³ßïå³ÝáõÃÛ³Ý Ý³Ë³ñ³ñÝ Çñ³íáõÝù áõÝÇ ³ÝÑñ³Å»ßïáõÃÛ³Ý ¹»åùáõÙ ÙÇÝã»õ Ù»Ï ³Ùëáí »ñÏ³ñ³Ó·»É å³Ñ»ëï³½áñÇ ëå³Ý»ñÇ í³ñÅ³Ï³Ý Ñ³í³ùÝ»ñÇ Å³ÙÏ»ïÝ»ñÁ, ÇÝãå»ë Ý³»õ ù³Ý³ÏÁª ã·»ñ³½³Ýó»Éáí ëáõÛÝ Ñá¹í³ÍÇ ³é³çÇÝ Ù³ëáõÙ ë³ÑÙ³Ýí³Í ÁÝ¹Ñ³Ýáõñ Å³ÙÏ»ï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ä³Ñ»ëï³½áñÇ ëå³Ý»ñÁ Ë³Õ³Õ Å³Ù³Ý³Ï Ï³ñáÕ »Ý Ï³Ýãí»É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½áñ³ÏáãÇ ÙÇçáóáí ÙÇÝã»õ 3 ï³ñÇ Å³ÙÏ»ïáí ½ÇÝíáñ³Ï³Ý Í³é³ÛáõÃÛ³Ýª Ï³é³í³ñáõÃÛ³Ý ÏáÕÙÇó áñáßíáÕ Ù³ëÝ³·ÇïáõÃÛáõÝÝ»ñÇ ·Íáí »õ ù³Ý³Ï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å³ÛÙ³Ý³·ñ³ÛÇÝ ½ÇÝíáñ³Ï³Ý Í³é³ÛáõÃÛ³Ýª ³ÝÓÝ³Ï³Ý ó³ÝÏáõÃÛ³Ùµ »õ ûñ»Ýë¹ñáõÃÛ³Ùµ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ÆÜÌ²è²ÚàÔÜºðÆ ºì ¼ÆÜ²ä²ðî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ð²ìàôÜøÜºðÀ, ä²ðî²Î²ÜàôÂÚàôÜÜºðÜ àô ä²î²êÊ²Ü²îìàôÂÚàôÜ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0. ¼ÇÝÍ³é³ÛáÕÝ»ñÇ »õ ½ÇÝ³å³ñïÝ»ñÇ Çñ³íáõÝùÝ»ñÁ, å³ñï³Ï³ÝáõÃÛáõÝÝ»ñÝ áõ å³ï³ëË³Ý³ïí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¼ÇÝÍ³é³ÛáÕÝ»ñÇ »õ ½ÇÝ³å³ñïÝ»ñÇ Çñ³íáõÝùÝ»ñÝ áõ å³ñï³Ï³ÝáõÃÛáõÝÝ»ñÁ ë³ÑÙ³ÝíáõÙ »Ý ëáõÛÝ ûñ»Ýùáí, ³ÛÉ ûñ»ÝùÝ»ñáí »õ Çñ³í³Ï³Ý ³Ïï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¼ÇÝíáñ³Ï³Ý Ñ³ßí³éÙ³Ý å³ñï³Ï³ÝáõÃÛáõÝÝ»ñ Ï³ï³ñ»Éáõ, ½áñ³Ïáã³ÛÇÝ ï»Õ³Ù³ë»ñÇÝ Ïó³·ñí»Éáõ »õ í³ñÅ³Ï³Ý Ñ³í³ùÝ»ñÇ Ï³Ýãí»Éáõ ÁÝÃ³óùáõÙ Ùßï³Ï³Ý ³ßË³ï³ÝùÇ í³ÛñáõÙ å³Ñå³ÝíáõÙ ¿ ù³Õ³ù³óÇÝ»ñÇ ³ßË³ï³ï»ÕÁ (å³ßïáÝÁ) »õ ÙÇçÇÝ ³ßË³ï³í³ñÓ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Ä³ÙÏ»ï³ÛÇÝ ½ÇÝíáñ³Ï³Ý Í³é³ÛáõÃÛ³Ý ½áñ³ÏáãÇó, í³ñÅ³Ï³Ý Ñ³í³ùÇó, ½áñ³Ñ³í³ùÇó »õ ½ÇÝíáñ³Ï³Ý Ñ³ßí³éáõÙÇó Ëáõë³÷»Éáõ, ÇÝãå»ë Ý³»õ ½ÇÝíáñ³Ï³Ý Ñ³Ýó³·áñÍáõÃÛáõÝÝ»ñ, ½ÇÝíáñ³Ï³Ý Ñ³ßí³éÙ³Ý µÝ³·³í³éáõÙ Çñ³í³Ë³ËïáõÙÝ»ñ Ï³ï³ñ»Éáõ Ñ³Ù³ñ ½ÇÝÍ³é³ÛáÕÝ»ñÁ »õ ½ÇÝ³å³ñïÝ»ñÁ å³ï³ëË³Ý³ïíáõÃÛ³Ý »Ý »ÝÃ³ñÏíáõÙ ûñ»Ýë¹ñáõÃÛ³Ùµ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¼ÇÝíáñ³Ï³Ý Í³é³ÛáõÃÛáõÝ ã³Ýó³Í ½ÇÝ³å³ñïÝ»ñÁ, µ³óÇ ëáõÛÝ ûñ»ÝùÇ 12 Ñá¹í³Íáí, 13 Ñá¹í³ÍÇ 1-ÇÝ »õ 3-ñ¹ Ï»ï»ñáí, 15 Ñá¹í³ÍÇ 2-ñ¹ Ï»ïáí »õ 16 Ñá¹í³Íáí Ý³Ë³ï»ëí³Í ¹»åù»ñÇó, ã»Ý Ï³ñáÕ Ýß³Ý³Ïí»É å»ï³Ï³Ý å³ßïáÝÝ»ñÇ: ²Û¹ å³ßïáÝÝ»ñÇ ó³ÝÏÁ Ñ³ëï³ïáõÙ ¿ Ï³é³í³ñáõÃÛáõÝÁ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I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¼ð²ö²ÎÆâ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1. úñ»ÝùÇ áõÅÇ Ù»ç Ùï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êáõÛÝ ûñ»ÝùÝ áõÅÇ Ù»ç ¿ ÙïÝáõÙ Ññ³å³ñ³ÏÙ³Ý å³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êáõÛÝ ûñ»ÝùÝ áõÅÇ Ù»ç ÙïÝ»Éáõ å³ÑÇó áõÅÁ Ïáñóñ³Í ×³Ý³ã»É 1991 Ãí³Ï³ÝÇ ¹»Ïï»Ùµ»ñÇ 9-ÇÝ ÁÝ¹áõÝí³Í §¼ÇÝ³å³ñïáõÃÛ³Ý Ù³ëÇÝ¦ Ð³Û³ëï³ÝÇ Ð³Ýñ³å»ïáõÃÛ³Ý ûñ»ÝùÁª Ñ»ï³·³ ÷á÷áËáõÃÛáõÝÝ»ñáí »õ Éñ³óáõÙÝ»ñáí:</w:t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56:00Z</dcterms:created>
  <dc:creator>Comp</dc:creator>
  <dc:description/>
  <dc:language>en-US</dc:language>
  <cp:lastModifiedBy>Mike</cp:lastModifiedBy>
  <dcterms:modified xsi:type="dcterms:W3CDTF">2002-02-17T09:56:00Z</dcterms:modified>
  <cp:revision>2</cp:revision>
  <dc:subject/>
  <dc:title>Ð²Ú²êî²ÜÆ Ð²Üð²äºîàôÂÚ²Ü</dc:title>
</cp:coreProperties>
</file>