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àð²Ð²ì²ø²ÚÆÜ Ü²Ê²ä²îð²ê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ì ¼àð²Ð²ì²øÆ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¶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. úñ»ÝùÇ Ï³ñ·³íáñÙ³Ý ³é³ñÏ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Á Ï³ñ·³íáñíáõÙ ¿ ½áñ³Ñ³í³ù³ÛÇÝ Ý³Ë³å³ïñ³ëïáõÃÛ³Ý ¨ ½áñ³Ñ³í³ùÇ Ñ»ï Ï³åí³Í Ñ³ñ³µ»ñ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¼á³ñ³Ñ³í³ù³ÛÇÝ Ý³Ë³å³ïñ³ëïáõÃÛ³Ý ¨ ½áñ³Ñ³í³ùÇ Ù³ëÇÝ ûñ»Ýë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³ñ³Ñ³í³ù³ÛÇÝ Ý³Ë³å³ïñ³ëïáõÃÛ³Ý ¨ ½áñ³Ñ³í³ùÇ Ù³ëÇÝ ûñ»Ýë¹ñáõÃÛáõÝÁ µ³ÕÏ³ó³Í ¿ Ð³Û³ëï³ÝÇ Ð³Ýñ³å»ïáõÃÛ³Ý ê³ÑÙ³Ý³¹ñáõÃÛáõÝÇó, Ð³Û³ëï³ÝÇ Ð³Ýñ³å»ïáõÃÛ³Ý ÙÇç³½·³ÛÇÝ å³ÛÙ³Ý³·ñ»ñÇó, ëáõÛÝ ûñ»ÝùÇó, ³ÛÉ ûñ»ÝùÝ»ñÇó ¨ Çñ³í³Ï³Ý ³Ïï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¼á³ñ³Ñ³í³ù³ÛÇÝ Ý³Ë³å³ïñ³ëïáõÃÛáõÝÁ ¨ ½áñ³Ñ³í³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³ñ³Ñ³í³ù³ÛÇÝ Ý³Ë³å³ïñ³ëïáõÃÛáõÝÁ ½ÇÝí³Í áõÅ»ñáõÙ ¨ ³ÛÉ ½áñù»ñáõÙ, å»ï³Ï³Ý ¨ ï»Õ³Ï³Ý ÇÝùÝ³Ï³é³í³ñÙ³Ý Ù³ñÙÇÝÝ»ñáõÙ, Ó»éÝ³ñÏáõÃÛáõÝÝ»ñáõÙ, ÑÇÙÝ³ñÏÝ»ñáõÙ, Ï³½Ù³Ï»ñåáõÃÛáõÝÝ»ñáõÙ (³ÛëáõÑ»ïª Ï³½Ù³Ï»ñåáõÃÛáõÝÝ»ñ) Ë³Õ³Õ Å³Ù³Ý³Ï Çñ³Ï³Ý³óíáÕ ÙÇçáó³éáõÙÝ»ñÇ Ñ³Ù³Ï³ñ· ¿, áñÁ Ýå³ï³Ï áõÝÇ Ñ³Ýñ³å»ïáõÃÛáõÝÝ áõ Ýñ³ í³ñã³ï³ñ³Íù³ÛÇÝ ÙÇ³íáñÝ»ñÁ Ý³Ë³å³ïñ³ëï»É ½ÇÝí³Í Ñ³ñÓ³ÏáõÙÇó å³ßïå³Ý»Éáõ, å³ï»ñ³½ÙÇ Å³Ù³Ý³Ï ïÝï»ëáõÃÛ³Ý ¨ µÝ³ÏãáõÃÛ³Ý å³Ñ³ÝçÙáõÝùÝ»ñÁ µ³í³ñ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Á å»ï³Ï³Ý ¨ ï»Õ³Ï³Ý ÇÝù³Ý³Ï³é³í³ñÙ³Ý Ù³ñÙÇÝÝ»ñÇ áõ Ï³½Ù³Ï»ñåáõÃÛáõÝÝ»ñÇ ³ßË³ï³ÝùÁ é³½Ù³Ï³Ý ¹ñáõÃÛ³Ý ³ßË³ï³Ýù³ÛÇÝ é»ÅÇÙÇ, ½ÇÝí³Í áõÅ»ñÁ áõ ³ÛÉ ½áñù»ñÁ å³ï»ñ³½Ù³Ï³Ý Å³Ù³Ý³ÏÇ Ï³½Ù³Ï»ñåÙ³Ý ¨ Ï³½ÙÇ ÷áË³¹ñ»Éáõ ÙÇçáó³éáõÙÝ»ñÇ Ñ³Ù³Ï³ñ· ¿: ¼áñ³Ñ³í³ùÁ Ï³ñáÕ ¿ ÉÇÝ»É ÁÝ¹Ñ³Ýáõñ Ï³Ù Ù³ëÝ³Ï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 Ï³ñáÕ ¿ Ñ³Ûï³ñ³ñ»É Ð³Ýñ³å»ïáõÃÛ³Ý Ü³Ë³·³ÑÁª é³½Ù³Ï³Ý ¹ñáõÃÛáõÝ Ñ³Ûï³ñ³ñ»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Á ¹³¹³ñ»óÝáõÙ ¿ Ð³Ýñ³å»ïáõÃÛ³Ý Ü³Ë³·³ÑÁª ½áñ³Ñ³í³ù Ñ³Ûï³ñ³ñ»Éáõ ÑÇÙù»ñÁ í»ñ³Ý³Éáõó Ñ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³ñ³Ñ³í³ù³ÛÇÝ Ý³Ë³å³ïñ³ëïáõÃÛ³Ý ¨ ½áñ³Ñ³í³ùÇ Çñ³Ï³Ý³óáõÙÝ ³å³Ñáí»Éáõ Ýå³ï³Ïáí ëï»ÕÍíáõÙ »Ý ½áñ³Ñ³í³ù³ÛÇÝ Ù³ñÙÇÝÝ»ñ, ë³ÑÙ³ÝíáõÙ ¿ é³½Ù³ïñ³Ýëåáñï³ÛÇÝ å³ñï³Ï³ÝáõÃÛáõÝ ¨ ³ÝóÏ³óíáõÙ ¿ ½áñ³Ïáã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. ¼á³ñ³Ñ³í³ù³ÛÇÝ Ý³Ë³å³ïñ³ëïáõÃÛ³Ý ¨ ½áñ³Ñ³í³ùÇ ëÏ½µáõÝ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³ñ³Ñ³í³ù³ÛÇÝ Ý³Ë³å³ïñ³ëïáõÃÛ³Ý ¨ ½áñ³Ñ³í³ùÇ ÑÇÙÝ³Ï³Ý ëÏ½µáõÝùÝ»ñÝ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Ï»ÝïñáÝ³óí³Í Õ»Ï³í³ñáõÙ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åÉ³Ý³ÛÝáõÃÛáõÝÁ ¨ í»ñ³ÑëÏáÕáõÃÛáõÝ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ÏáÙåÉ»Ïë³ÛÝáõÃÛáõÝÁ ¨ ÷áË³¹³ñÓ Ñ³Ù³Ó³ÛÝ»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¼á³ñ³Ñ³í³ù³ÛÇÝ Ý³Ë³å³ïñ³ëïáõÃÛ³Ý ¨ ½áñ³Ñ³í³ùÇ µáí³Ý¹³Ï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³ñ³Ñ³í³ù³ÛÇÝ Ý³Ë³å³ïñ³ëïáõÃÛáõÝÁ ¨ ½áñ³Ñ³í³ùÁ Ý»ñ³éáõÙ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Ý³Ë³å³ïñ³ëïáõÙÁ, Çñ³Ï³Ý³óáõÙÁ ¨ ¹³¹³ñ»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³Û¹ µÝ³·³í³éÇ Çñ³í³Ï³Ý Ï³ñ·³íáñáõÙÁ, Íñ³·ñ³íáñáõÙÁ, ·Çï³Ù»Ãá¹³Ï³Ý ³å³ÑáíáõÙÁ, Ï³¹ñ»ñÇ å³ïñ³ëïáõÙÝ áõ í»ñ³å³ïñ³ëïáõÙÁ, ÙÇç³½·³ÛÇÝ Ñ³Ù³·áñÍ³ÏóáõÃÛáõÝÁ, å³ïñ³ëïí³ÍáõÃÛ³Ý íÇ×³ÏÇ ¨ Çñ³Ï³Ý³óÙ³Ý ·áñÍÁÝÃ³óÇ ·Ý³Ñ³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ïÝï»ëáõÃÛ³Ý, ½ÇÝí³Í áõÅ»ñÇ ¨ ³ÛÉ ½áñù»ñÇ ½áñ³Ñ³í³ù³ÛÇÝ Íñ³·ñ»ñÇ áõ åÉ³ÝÝ»ñÇ Ùß³ÏáõÙÁ ¨ Ñ³ëï³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ïÝï»ëáõÃÛ³Ý, å»ï³Ï³Ý ¨ ï»Õ³Ï³Ý ÇÝùÝ³Ï³é³í³ñÙ³Ý Ù³ñÙÇÝÝ»ñÇ, Ï³½Ù³Ï»ñåáõÃÛáõÝÝ»ñÇ, ï»Õ»Ï³ïí³Ï³Ý ÙÇçáóÝ»ñÇ Ý³Ë³å³ïñ³ëïáõÙÁª ½áñ³Ñ³í³ùÇ ¨ é³½Ù³Ï³Ý ¹ñáõÃÛ³Ý Å³Ù³Ý³Ï ³ßË³ï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ëå³é³½ÇÝáõÃÛáõÝÝ»ñÇ ¨ ï»ËÝÇÏ³ÛÇ, Ï³ñ¨áñ³·áõÛÝ ù³Õ³ù³óÇ³Ï³Ý ³ñï³¹ñ³ÝùÝ»ñÇ, µÝ³ÏãáõÃÛ³Ý Ï»Ýë³³å³ÑáíÙ³Ý Ñ³Ù³Ï³ñ·»ñÇ, ³é³í»É³·áõÛÝ íï³Ý· áõ ³½·³ÛÇÝ ³ñÅ»ùÝ»ñ Ý»ñÏ³Û³óÝáÕ ûµÛ»ÏïÝ»ñÇ ÷³ëï³ÃÕÃ»ñÇ ³å³Ñáí³·ñ³Ï³Ý ýáÝ¹Ç ëï»ÕÍáõÙÁ ¨ å³Ñå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å»ï³Ï³Ý å³ÑáõëïáõÙ ³ÝÑñ³Å»ßï ÝÛáõÃ³Ï³Ý ³ñÅ»ùÝ»ñÇ Ïáõï³ÏáõÙÁ, ¹ñ³Ýó å³Ñå³ÝáõÙÁ ¨ Ã³ñÙ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) ½áñ³Ñ³í³ùÇ ¨ é³½Ù³Ï³Ý ¹ñáõÃÛ³Ý Å³Ù³Ý³Ï µÝ³ÏãáõÃÛ³ÝÁ ÙÃ»ñ³ÛÇÝ ¨ áã ÙÃ»ñ³ÛÇÝ ³åñ³ÝùÝ»ñáí, µÅßÏ³Ï³Ý ëå³ë³ñÏÙ³Ý, Ï³åÇ ¨ ïñ³Ýëåáñï³ÛÇÝ ÙÇçáóÝ»ñáí ³å³ÑáíáÕ Ñ³Ù³Ï³ñ·»ñÇ Ý³Ë³å³ïñ³ë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) å»ï³Ï³Ý ¨ ï»Õ³Ï³Ý ÇÝùÝ³Ï³é³í³ñÙ³Ý Ù³ñÙÇÝÝ»ñÇ ¨ Ñ³Ù³å³ï³ëË³Ý Ï³½Ù³Ï»ñåáõÃÛáõÝÝ»ñÇ Õ»Ï³í³ñÙ³Ý å³Ñ»ëï³ÛÇÝ Ï»ï»ñÇ ëï»ÕÍáõÙÁ ¨ ¹ñ³Ýó Ý³Ë³å³ïñ³ëïáõÙÁª é³½Ù³Ï³Ý ¹ñáõÃÛ³Ý ¨ ½áñ³Ñ³í³ùÇ Å³Ù³Ý³Ï ³ßË³ï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Ã) ïÝï»ëáõÃÛ³Ý, ½ÇÝí³Í áõÅ»ñÇ ¨ ³ÛÉ ½áñù»ñÇ, ù³Õ³ù³óÇ³Ï³Ý å³ßïå³ÝáõÃÛ³Ý Ñ³Ù³Ï³ñ·Ç Ñ³Ù³ñ ³ÝÑñ³Å»ßï ½áñ³Ñ³í³ù³ÛÇÝ Ñ½áñáõÃÛáõÝÝ»ñÇ ¨ µÝ³ÏãáõÃÛ³Ý å³Ñ³ÝçÙáõÝùÝ»ñÁ µ³í³ñ³ñáÕ ³ñï³¹ñáõÃÛáõÝÝ»ñÇ ëï»ÕÍáõÙÁ, ½³ñ·³óáõÙÝ áõ å³Ñå³Ý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) ½ÇÝí³Í áõÅ»ñÇ, ³ÛÉ ½áñù»ñÇ, ù³Õ³ù³óÇ³Ï³Ý å³ßïå³ÝáõÃÛ³Ý Ñ³Ù³Ï³ñ·Ç, ½áñ³Ñ³í³ù³ÛÇÝ Ñ³ïáõÏ ï»ËÝÇÏ³ÛÇ áõ ÙÇçáóÝ»ñÇ, ½ÇÝíáñ³Ï³Ý Ñ³ßí³éÙ³Ý Ù³ëÝ³·ÇïáõÃÛáõÝ áõÝ»óáÕ ù³Õ³ù³óÇÝ»ñÇ Ý³Ë³å³ïñ³ëïáõÙÁª ½áñ³Ñ³í³ùÇ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) Ñ³ïáõÏ ½ÇÝíáñ³Ï³Ý Ñ³ßí³éÙ³Ý »ÝÃ³Ï³ å³Ñ»ëï³½áñ³ÛÇÝÝ»ñÇ ³Ùñ³·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µ) ½áñ³Ñ³í³ù³ÛÇÝ åÉ³ÝÝ»ñÇ Ï³ï³ñáõÙÁ ¨ ½áñù»ñÇ ½áñ³Ñ³í³ù³ÛÇÝ Í³í³ÉáõÙÝ ³å³Ñáí»Éáõ Ýå³ï³Ïáí áõëáõÙÝ³í³ñÅ³Ï³Ý Ñ³í³ùÝ»ñÇ áõ å³ñ³åÙáõÝùÝ»ñÇ ³ÝóÏ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·) å»ï³Ï³Ý ¨ ï»Õ³Ï³Ý ÇÝùÝ³Ï³é³í³ñÙ³Ý Ù³ñÙÇÝÝ»ñáõÙ, Ï³½Ù³Ï»ñåáõÃÛáõÝÝ»ñáõÙ ½ÇÝíáñ³Ï³Ý Ñ³ßí³éÙ³Ý Ï³½Ù³Ï»ñå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¹) ïÝï»ëáõÃÛ³Ý, å»ï³Ï³Ý ¨ ï»Õ³Ï³Ý ÇÝùÝ³Ï³é³í³ñÙ³Ý Ù³ñÙÇÝÝ»ñÇ, Ï³½Ù³Ï»ñåáõÃÛáõÝÝ»ñÇ ÷áË³¹ñáõÙÁ é³½Ù³Ï³Ý ¹ñáõÃÛ³Ý ³ßË³ï³Ýù³ÛÇÝ é»ÅÇÙ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») ïñ³Ýëåáñï³ÛÇÝ ¨ ³ÛÉ ÙÇçáóÝ»ñÇ, ï»ËÝÇÏ³ÛÇ ¨ ë³ñù³íáñáõÙÝ»ñÇ Ñ³í³ù³·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½) ½ÇÝí³Í áõÅ»ñÁ ¨ ³ÛÉ ½áñù»ñÁ ÉÇ³Ï³ï³ñ Ù³ñï³Ï³Ý å³ïñ³ëïáõÃÛ³Ý íÇ×³ÏÇ ÷áË³¹ñ»ÉÁ, ½ÇÝí³Í áõÅ»ñÁ ¨ ³ÛÉ ½áñù»ñÁ ½áñ³Ñ³í³ùÇ ½áñ³ÏáãÇ ÙÇçáóáí Ñ³Ù³Éñ»ÉÁ, Ýñ³Ýó Ñ³ïáõÏ ï»ËÝÇÏ³ áõ ÙÇçáóÝ»ñ Ñ³ÝÓÝ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¿) ù³Õ³ù³óÇ³Ï³Ý å³ßïå³ÝáõÃÛ³Ý Ñ³Ù³Ï³ñ·Ç ÷áË³¹ñáõÙÁ ÉÇ³Ï³ï³ñ å³ïñ³ëïáõÃÛ³Ý íÇ×³Ï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Á) å»ï³Ï³Ý å³ÑáõëïÇ ÙÇçáóÝ»ñáí ½áñ³Ñ³í³ù³ÛÇÝ Ï³ñÇùÝ»ñÇ µ³í³ñ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Ã) µÝ³ÏãáõÃÛ³Ý Ï»Ýë³³å³ÑáíÙ³Ý Ñ³Ù³ñ ³ÝÑñ³Å»ßï ÙÇçáóÝ»ñÇ ÝáñÙ³íáñí³Í Ù³ï³Ï³ñ³ñáõÙÁª é³½Ù³Ï³Ý ¹ñáõÃÛ³Ý ¨ ½áñ³Ñ³í³ùÇ Å³ÙÝ³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Ç) ³ßË³ïáõÝ³Ï µÝ³ÏãáõÃÛ³Ý Ñ³í³ù³·ñáõÙÁ å³ßïå³Ý³Ï³Ý Ï³Ù Ñ³Ýñû·áõï ³ßË³ï³ÝùÝ»ñÇ Ï³ï³ñÙ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àð²Ð²ì²øÆ ´Ü²¶²ì²èàôØ Î²è²ì²ðàôÂÚ²Ü, äºî²Î²Ü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ºÔ²Î²Ü ÆÜøÜ²Î²è²ì²ðØ²Ü Ø²ðØÆÜÜºðÆ Æð²ì²êàôÂÚàôÜ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. ¼á³ñ³Ñ³í³ù³ÛÇÝ Ý³Ë³å³ïñ³ëïáõÃÛ³Ý ¨ ½áñ³Ñ³í³ùÇ µÝ³·³í³éáõÙ Ï³é³í³ñáõÃÛ³Ý Çñ³í³ë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é³í³ñáõÃÛáõÝÁ, Çñ Çñ³í³ëáõÃÛ³Ý ë³ÑÙ³ÝÝÝ»ñáõ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Õ»Ï³í³ñáõÙ ¨ í»ñ³ÑëÏáõÙ ¿ ½áñ³Ñ³í³ù³ÛÇÝ Ý³Ë³å³ïñ³ëïáõÃÛ³Ý ¨ ½áñ³Ñ³í³ùÇ ·áñÍÁÝÃ³ó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Ï³½Ù³Ï»ñåáõÙ ¿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½áñ³Ñ³í³ù³ÛÇÝ Ý³Ë³å³ïñ³ëïáõÃÛ³Ý áõ ½áñ³Ñ³í³ùÇ µÝ³·³í³éáõÙ å»ï³Ï³Ý ¨ ï»Õ³Ï³Ý ÇÝùÝ³Ï³é³í³ñÙ³Ý Ù³ñÙÇÝÝ»ñÇ, Ï³½Ù³Ï»ñåáõÃÛáõÝÝ»ñÇ Ñ³Ù³Ó³ÛÝ»óí³Í ·áñÍáõÝ»áõÃÛáõÝÁ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å»ïáõÃÛ³Ý, ½ÇÝí³Í áõÅ»ñÇ ¨ ³ÛÉ ½áñù»ñÇå³Ñ³ÝçÙáõÝùÝ»ñÁ µ³í³ñ³ñáÕ ½áñ³Ñ³í³ù³ÛÇÝ åÉ³ÝÝ»ñÇ Ùß³ÏáõÙ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½áñ³Ñ³í³ù³ÛÇÝ Ý³Ë³å³ïñ³ëïáõÃÛ³Ý ¨ ½áñ³Ñ³í³ùÇ ·Çï³Ù»Ãá¹³Ï³Ý áõ ï»Õ»Ï³ïí³Ï³Ý ³å³ÑáíáõÙ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½áñ³Ñ³í³ù³ÛÇÝ Ù³ñÙÇÝÝ»ñÇ áñ³Ï³íáñÙ³Ý µ³ñÓñ³óáõÙ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å»ï³Ï³Ý ¨ ï»Õ³Ï³Ý ÇÝùÝ³Ï³é³í³ñÙ³Ý Ù³ñÙÇÝÝ»ñáõÙ áõ Ï³½Ù³Ï»ñåáõÃÛáõÝÝ»ñáõÙ ³ßË³ïáÕ å³Ñ»ëï³½áñ³ÛÇÝÝ»ñÇ ³Ùñ³·ñáõÙÁ ½áñ³Ñ³í³ùÇ Å³Ù³Ý³Ï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½áñ³Ñ³í³ù³ÛÇÝ åÉ³ÝÝ»ñÇ Ï³ï³ñáõÙÁ ¨ ½áñù»ñÇ ½áñ³Ñ³í³ù³ÛÇÝ Í³í³ÉáõÙÝ ³å³Ñáí»Éáõ Ýå³ï³Ïáí áõëáõÙÝ³í³ñÅ³Ï³Ý Ñ³í³ùÝ»ñÇ áõ å³ñ³åÙáõÝùÝ»ñÇ ³ÝóÏ³óáõÙ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½áñ³Ñ³í³ù³ÛÇÝ Ý³Ë³å³ïñ³ëïáõÃÛ³Ý ¨ ½áñ³Ñ³í³ùÇ µÝ³·³í³éÇÝ í»ñ³µ»ñáÕª Ð³Û³ëï³ÝÇ Ð³Ýñ³å»ïáõÃÛ³Ý ÙÇç³½·³ÛÇÝ å³ÛÙ³Ý³·ñ»ñáí ë³ÑÙ³Ýí³Í å³ñï³íáñáõÃÛáõÝÝ»ñÇ Ï³ï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áñáßáõÙ ¿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Ï³½Ù³Ï»ñåáõÃÛáõÝÝ»ñÇ ÏáÕÙÇó ½áñ³Ñ³í³ù³ÛÇÝ ³é³ç³¹ñ³ÝùÝ»ñÇ (å³ïí»ñÝ»ñÇ) í»ñ³µ»ñÛ³É å³ÛÙ³Ý³·ñ»ñ ÏÝù»Éáõ Ï³ñ·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å»ï³Ï³Ý å³ÑáõëïÇ, ÝÛáõÃ³Ï³Ý ³ñÅ»ùÝ»ñÇ ãÝí³½»óíáÕ å³ß³ñÝ»ñÇ ëï»ÕÍÙ³Ý, Ïáõï³ÏÙ³Ý, Ã³ñÙ³óÙ³Ý ¨ û·ï³·áñÍÙ³Ý Ï³ñ·Á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½áñ³Ñ³í³ù³ÛÇÝ Ý³Ë³å³ïñ³ëïÙ³Ý ¨ ½áñ³Ñ³í³ùÇ ýÇÝ³Ýë³íáñÙ³Ý ÙÇçáóÝ»ñÝ áõ Ï³ñ·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ëå³é³½ÇÝáõÃÛ³Ý ¨ ï»ËÝÇÏ³ÛÇ, Ï³ñ¨áñ³·áõÛÝ ù³Õ³ù³óÇ³Ï³Ý ³ñï³¹ñ³ÝùÝ»ñÇ, µÝ³ÏãáõÃÛ³Ý Ï»Ýë³³å³ÑáíÙ³Ý Ñ³Ù³Ï³ñ·»ñÇ, ³é³í»É³·áõÛÝ íï³Ý· áõ ³½·³ÛÇÝ ³ñÅ»ùÝ»ñ Ý»ñÏ³Û³óÝáÕ ûµÛ»ÏïÝ»ñÇ ÷³ëï³ÃÕÃ»ñÇ ³å³Ñáí³·ñ³Ï³Ý ýáÝ¹Ç ëï»ÕÍÙ³Ý ¨ å³Ñå³ÝÙ³Ý Ï³ñ·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½áñ³Ñ³í³ù³ÛÇÝ Ý³Ë³å³ïñ³ëïáõÃÛ³Ý í»ñ³µ»ñÛ³É íÇ×³Ï³·ñ³Ï³Ý Ñ³ßí»ïíáõÃÛáõÝ Ý»ñÏ³Û³óÝ»Éáõ Ï³ñ·Á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½áñ³Ñ³í³ù³ÛÇÝ Ý³Ë³å³ïñ³ëïáõÃÛáõÝÁ ¨ ½áñ³Ñ³í³ùÁ å»ï³Ï³Ý µÛáõç»Ç ÙÇçáóÝ»ñáí ýÇÝ³Ýë³íáñ»Éáõ Ñ³ñó»ñÁ ¨ ½áñ³Ñ³í³ù³ÛÇÝ ³é³ç³¹ñ³ÝùÝ»ñ Ï³ï³ñáÕ Ï³½Ù³Ï»ñåáõÃÛáõÝÝ»ñÇ ³ñïáÝáõÃÛáõÝÝ»ñ ï³Éáõ Ï³ñ·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½áñ³Ñ³í³ù³ÛÇÝ Ý³Ë³å³ïñ³ëïáõÃÛ³Ý ¨ ½áñ³Ñ³í³ùÇ µÝ³·³í³éáõÙ í³ñáõÙ ¿ ÙÇç³½·³ÛÇÝ µ³Ý³ÏóáõÃÛáõ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·Ý³Ñ³ïáõÙ ¿ ½áñ³Ñ³í³ù³ÛÇÝ Ý³Ë³å³ïñ³ëïáõÃÛ³Ý íÇ×³ÏÁ, áñÇ Ù³ëÇÝ ï³ñ»Ï³Ý Ñ³ßí»ïíáõÃÛáõÝ ¿ Ý»ñÏ³Û³óÝáõÙ Ð³Ýñ³å»ïáõÃÛ³Ý Ü³Ë³·³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Ùß³ÏáõÙ ¨ ë³ÑÙ³Ýí³Í Ï³ñ·áí ÁÝ¹áõÝáõÙ ¿ ½áñ³Ñ³í³ù³ÛÇÝ Ý³Ë³å³ïñ³ëïáõÃÛ³Ý µÝ³·³í³éÇ ¨ ½áñ³Ñ³í³ùÇ Å³Ù³Ý³Ï ·áñÍáÕáõÃÛ³Ý Ù»ç ¹ñíáÕ Çñ³í³Ï³Ý ³Ïï»ñÇ Ý³Ë³·Í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) ½áñ³Ñ³í³ù Ñ³Ûï³ñ³ñí»Éáõ ¹»åùáõ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Ï³½Ù³Ï»ñåáõÙ ¿ ïÝï»ëáõÃÛ³Ý ÷áË³¹ñáõÙÁ é³½Ù³Ï³Ý ¹ñáõÃÛ³Ý ³ßË³ï³Ýù³ÛÇÝ é»ÅÇÙÇ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í»ñ³ÑëÏáõÙ ¿ ½ÇÝí³Í áõÅ»ñÇ ¨ ³ÛÉ ½áñù»ñÇ ÷áË³¹ñáõÙÁ é³½Ù³Ï³Ý ¹ñáõÃÛ³Ý Ï³½Ù³Ï»ñå³Ï³Ý Ï³éáõóí³ÍùÇ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Ï³½Ù³Ï»ñåáõÙ ¿ ½áñ³Ñ³í³ùÇ ³ÝóÏ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) ½áñ³Ñ³í³ù³ÛÇÝ Ý³Ë³å³ïñ³ëïáõÃÛ³Ý ¨ ½áñ³Ñ³í³ùÇ µÝ³·³í³éáõÙ Çñ³Ï³Ý³óÝáõÙ ¿ ûñ»ÝùÝ»ñáí ë³ÑÙ³Ýí³Í ³ÛÉ ÉÇ³½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¼á³ñ³Ñ³í³ù³ÛÇÝ Ý³Ë³å³ïñ³ëïáõÃÛ³Ý ¨ ½áñ³Ñ³í³ùÇ µÝ³·³í³éáõÙ å»ï³Ï³Ý Ù³ñÙÇÝÝ»ñÇ Çñ³í³ë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Ï³é³í³ñÙ³Ý Ù³ñÙÇÝÝ»ñÁ, Çñ»Ýó Çñ³í³ëáõÃÛ³Ý ë³ÑÙ³ÝÝÝ»ñáõ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Ùß³ÏáõÙ »Ý ½áñ³Ñ³í³ù³ÛÇÝ åÉ³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³å³ÑáíáõÙ »Ý ½áñ³Ñ³í³ù³ÛÇÝ Ý³Ë³å³ïñ³ëïáõÃÛ³Ý ¨ ½áñ³Ñ³í³ùÇ í»ñ³µ»ñÛ³É ·áñÍáÕ ûñ»Ýë¹ñáõÃÛ³Ý å³Ñ³ÝçÝ»ñÇ Ï³ï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í³ñã³ï³ñ³Íù³ÛÇÝ ÙÇ³íáñÝ»ñáõÙ Ï³½Ù³Ï»ñåáõÙ, Õ»Ï³í³ñáõÙ áõ ³å³ÑáíáõÙ »Ý ½áñ³Ñ³í³ù³ÛÇÝ Ý³Ë³å³ïñ³ëïáõÃÛ³Ý ¨ ½áñ³Ñ³í³ùÇ Çñ³Ï³Ý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ëï»ÕÍáõÙ »Ý ½áñ³Ñ³í³ù³ÛÇÝ Ù³ñÙÇ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½áñ³Ñ³í³ù³ÛÇÝ ËÝ¹ÇñÝ»ñÝ Çñ³·áñÍ»Éáõ Ýå³ï³Ïáí Ï³½Ù³Ï»ñåáõÃÛáõÝÝ»ñÇ Ñ»ï ÏÝùáõÙ »Ý å³ÛÙ³Ý³·ñ»ñ ¨ í»ñ³ÑëÏáõÙ ¹ñ³Ýó Ï³ï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ï»Õ³Ï³Ý ÇÝùÝ³Ï³é³í³ñÙ³Ý Ù³ñÙÇÝÝ»ñÇ Ñ»ï Ñ³Ù³·áñÍ³Ïó»Éáíª ³ÝóÏ³óÝáõÙ »Ý ÙÇçáó³éáõÙÝ»ñª ½áñ³Ñ³í³ù³ÛÇÝ åÉ³ÝÝ»ñÇ Ï³ï³ñáõÙÝ ³å³Ñáí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) Ë³Õ³Õ Å³Ù³Ý³Ï ¨ ½áñ³Ñ³í³ù Ñ³Ûï³ñ³ñí»Éáõ ¹»åù»ñáõÙ ûÅ³Ý¹³ÏáõÙ »Ý ½ÇÝíáñ³Ï³Ý ÏáÙÇë³ñÇ³ïÝ»ñÇÝª ½áñ³Ñ³í³ù³ÛÇÝ ³ßË³ï³ÝùÝ»ñ Ï³ï³ñ»ÉÇë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) Çñ³Ï³Ý³óÝáõÙ »Ý å»ï³Ï³Ý ¨ ï»Õ³Ï³Ý ÇÝùÝ³Ï³é³í³ñÙ³Ý Ù³ñÙÇÝÝ»ñáõÙ ³ßË³ïáÕ å³Ñ»ëï³½áñ³ÛÇÝÝ»ñÇª ë³ÑÙ³Ýí³Í Ï³ñ·áí ³Ùñ³·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Ã) Í³Ù³Ý³ÏÇÝ ¨ ë³ÑÙ³Ýí³Í Ï³ñ·áí Ï³½Ù³Ï»ñåáõÙ »Ý ½áñ³Ñ³í³ù³ÛÇÝ ½áñ³ÏáãÇ »ÝÃ³Ï³ ù³Õ³ù³óÇÝ»ñÇÝ Í³Ýáõó»ÉÁ, ï»ËÝÇÏ³Ýª Ñ³í³ù³Ï³Û³Ý Ï³Ù ½áñ³Ù³ë»ñ ³é³ù»ÉÁ, ½áñ³Ñ³í³ù³ÛÇÝ åÉ³ÝÝ»ñÇ Ñ³Ù³Ó³ÛÝª ß»Ýù»ñ, Ï³éáõÛóÝ»ñ ¨ ÑáÕ³Ù³ë»ñ, Ñ³Õáñ¹³ÏóáõÃÛ³Ý, ïñ³Ýëåáñï³ÛÇÝ ¨ ³ÛÉ ÝÛáõÃ³Ï³Ý ÙÇçáóÝ»ñ ïñ³Ù³¹ñ»É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) ½áñ³Ñ³í³ù Ñ³Ûï³ñ³ñí»Éáõ ¹»åùáõÙ Çñ³Ï³Ý³óÝáõÙ »Ý í³ñã³ï³ñ³Íù³ÛÇÝ ÙÇ³íáñÝ»ñÇ, ïÝï»ëáõÃÛáõÝÁ é³½Ù³Ï³Ý ¹ñáõÃÛ³Ý ³ßË³ï³Ýù³ÛÇÝ é»ÅÇÙÇ ÷áË³¹ñ»Éáõ ÙÇçáó³é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) Ï³é³í³ñáõÃÛáõÝ ³é³ç³ñÏáõÃÛáõÝ »Ý Ý»ñÏ³Û³óÝáõÙ ½áñ³Ñ³í³ù³ÛÇÝ Ý³Ë³å³ïñ³ëïí³ÍáõÃÛ³Ý ¨ ½áñ³Ñ³í³ùÇ Ï³ï³ñ»É³·áñÍÙ³Ý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µ) Ñ³Ù³Ï³ñ·áõÙ áõ í»ñ³ÑëÏáõÙ »Ý Ï³½Ù³Ï»ñåáõÃÛáõÝÝ»ñÇ ÏáÕÙÇó ³ÝóÏ³óíáÕ Ý³Ë³å³ïñ³ëï³Ï³Ý ¨ ½áñ³Ñ³í³ù³ÛÇÝ ÙÇçáó³éáõÙÝ»ñÁ, ÇÝãå»ë Ý³¨ Çñ³Ï³Ý³óÝáõÙ »Ý ¹ñ³Ýó Ù»Ãá¹³Ï³Ý Õ»Ï³í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¼á³ñ³Ñ³í³ù³ÛÇÝ Ý³Ë³å³ïñ³ëïáõÃÛ³Ý ¨ ½áñ³Ñ³í³ùÇ µÝ³·³í³éáõÙ ï»Õ³Ï³Ý ÇÝùÝ³Ï³é³í³ñÙ³Ý Ù³ñÙÇÝÝ»ñÇ Çñ³í³ë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»Õ³Ï³Ý ÇÝùÝ³Ï³é³í³ñÙ³Ý Ù³ñÙÇÝÝ»ñÁ ½áñ³Ñ³í³ù³ÛÇÝ Ý³Ë³å³ïñ³ëïáõÃÛ³Ý ¨ ½áñ³Ñ³í³ùÇ µÝ³·³í³éÇ Çñ»Ýó Çñ³í³ëáõÃÛáõÝÝ Çñ³Ï³Ý³óÝáõÙ »Ý ûñ»Ýë¹ñáõÃÛ³ÝÁ Ñ³Ù³å³ï³ëË³Ýª Ï³é³í³ñáõÃÛ³Ý ë³ÑÙ³Ý³Í Ï³ñ·áí ¨ Ñ³ïÏ³óí³Í ÝÛáõÃ³Ï³Ý áõ ýÇÝ³Ýë³Ï³Ý ÙÇçáóÝ»ñáí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àð²Ð²ì²ø²ÚÆÜ Ü²Ê²ä²îð²êîàôÂÚ²Ü ºì ¼àð²Ð²ì²ø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¶²ì²èàôØ Î²¼Ø²ÎºðäàôÂÚàôÜÜºðÆ ºì ø²Ô²ø²òÆ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ðî²Î²ÜàôÂÚàôÜÜºðÀ: ø²Ô²ø²òÆÜºðÆ ²Øð²¶ð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. ¼á³ñ³Ñ³í³ù³ÛÇÝ Ý³Ë³å³ïñ³ëïáõÃÛ³Ý ¨ ½áñ³Ñ³í³ùÇ µÝ³·³í³éáõÙ Ï³½Ù³Ï»ñåáõÃÛáõÝÝ»ñÇ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½Ù³Ï»ñåáõÃÛáõÝÝ»ñÁ å³ñï³íáñ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Ï³½Ù³Ï»ñå»É ¨ ³ÝóÏ³óÝ»É ½áñ³Ñ³í³ù³ÛÇÝ Ý³Ë³å³ïñ³ëïáõÃÛ³Ýª Çñ»Ýó í»ñ³µ»ñáÕ ÙÇçáó³éáõ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ëï»ÕÍ»É ½áñ³Ñ³í³ù³ÛÇÝ Ù³ñÙÇÝÝ»ñ Ï³Ù Ýß³Ý³Ï»É ³Û¹ ·áñÍáõÝ»áõÃÛáõÝÝ Çñ³Ï³Ý³óÝáÕ å³ï³ëË³Ý³ïáõ ³ßË³ïáÕ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Çñ»Ýó Çñ³í³ëáõÃÛ³Ý ë³ÑÙÝ³ÝÝ»ñáõÙ Ùß³Ï»É ½áñ³Ñ³í³ù³ÛÇÝ åÉ³Ý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Ó»éÝ³ñÏ»É ÙÇçáóÝ»ñª ½áñ³Ñ³í³ùÇ ¨ å³ï»ñ³½ÙÇ Å³Ù³Ý³Ï ½áñ³Ñ³í³ù³ÛÇÝ ³é³ç³¹ñ³ÝùÝ»ñÇ Ï³ï³ñáõÙÝ ³å³Ñáí»Éáõ Ñ³Ù³ñ ³ñï³¹ñáõÃÛáõÝÁ Ý³Ë³å³ïñ³ëï»Éáõ áõÕÕ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Ï³ï³ñ»É ½áñ³Ñ³í³ù³ÛÇÝ ³é³ç³¹ñ³ÝùÝ»ñÁ (å³ïí»ñÝ»ñÁ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Ñ³ëï³ïí³Í ½áñ³Ñ³í³ù³ÛÇÝ åÉ³ÝÝ»ñÇ Ñ³Ù³Ó³ÛÝª Ïáõï³Ï»É, å³Ñå³Ý»É ¨ Å³Ù³Ý³ÏÇÝ Ã³ñÙ³óÝ»É å»ï³Ï³Ý å³ÑáõëïÇ ÝÛáõÃ³Ï³Ý ³ñÅ»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) Ë³Õ³Õ ¨ å³ï»ñ³½Ù³Ï³Ý Å³Ù³Ý³Ï ûÅ³Ý¹³Ï»É ½ÇÝíáñ³Ï³Ý ÏáÙÇë³ñÇ³ïÝ»ñÇÝª ½áñ³Ñ³í³ù³ÛÇÝ ³ßË³ï³ÝùÝ»ñÇ Çñ³Ï³Ý³óÙ³Ý ·áñÍ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) ½áñ³Ñ³í³ù Ñ³Ûï³ñ³ñí»Éáõ ¹»åùáõ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ÙÇçáóÝ»ñ Ó»éÝ³ñÏ»É ³ñï³¹ñáõÃÛáõÝÁ é³½Ù³Ï³Ý ¹ñáõÃÛ³Ý ³ßË³ï³Ýù³ÛÇÝ é»ÅÇÙÇ ÷áË³¹ñ»Éáõ áõÕÕáõÃÛ³Ùµ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³å³Ñáí»É ½áñ³Ñ³í³ù³ÛÇÝ åÉ³ÝÝ»ñáí Ý³Ë³ï»ëí³Í ï»ËÝÇÏ³ÛÇ ³é³ùáõÙÁ Ñ³í³ù³Ï³Û³Ý Ï³Ù ½áñ³Ù³ë»ñ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Çñ»Ýó Ñ»ï ³ßË³ï³Ýù³ÛÇÝ Ñ³ñ³µ»ñáõÃÛáõÝÝ»ñÇ Ù»ç ·ïÝíáÕ ù³Õ³ù³óÇÝ»ñÇÝ Í³Ýáõó»É ½ÇÝíáñ³Ï³Ý Í³é³ÛáõÃ³Ý ½áñ³Ïáãí»Éáõ Ù³ëÇÝ ¨ ³å³Ñáí»É ½áñ³Ù³ë»ñ Ï³Ù Ñ³í³ù³Ï³Û³Ý Ýñ³Ýó Ý»ñÏ³Û³Ý³ÉÁ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½áñ³Ñ³í³ù³ÛÇÝ åÉ³ÝÝ»ñÇ Ñ³Ù³Ó³ÛÝ ¨ ûñ»Ýë¹ñáõÃÛ³Ùµ áõ Ï³é³í³ñáõÃÛ³Ý ë³ÑÙ³Ý³Í Ï³ñ·áíª ïñ³Ù³¹ñ»É ß»Ýù»ñ, ßÇÝáõÃÛáõÝÝ»ñ, ÑáÕ³ÏïáñÝ»ñ, Ñ³Õáñ¹³ÏóáõÃÛ³Ý, ïñ³Ýëåáñï³ÛÇÝ ¨ ³ÛÉ ÝÛáõÃ³Ï³Ý ÙÇçáóÝ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Ã) Çñ³Ï³Ý³óÝ»É ù³Õ³ù³óÇÝ»ñÇ ½ÇÝíáñ³Ï³Ý Ñ³ïáõÏ Ñ³ßí³éÙ³Ý ¨ ³Ùñ³·ñÙ³Ý í»ñ³µ»ñÛ³É ûñ»Ýë¹ñáõÃÛ³Ý å³Ñ³Ýç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½Ù³Ï»ñåáõÃÛáõÝÝ»ñÝ Çñ³íáõÝù ãáõÝ»Ý Ññ³Å³ñí»É å»ïáõÃÛ³Ý å³ßïå³ÝáõÃÛ³Ý ¨ ³Ýíï³Ý·áõÃÛ³Ý ³å³ÑáíÙ³ÝÝ áõÕÕí³Í ½áñ³Ñ³í³ù³ÛÇÝ ³é³ç³¹ñ³ÝùÝ»ñÇ (å³ïí»ñÝ»ñÇ) í»ñ³µ»ñÛ³É å³ÛÙ³Ý³·ñ»ñ ÏÝù»Éáõó, »Ã», Ñ³ßíÇ ³éÝ»Éáí ³ñï³¹ñáõÃÛ³Ý ½áñ³Ñ³í³ù³ÛÇÝ Í³í³ÉáõÙÁ, Ýñ³Ýó ÑÝ³ñ³íáñáõÃÛáõÝÝ»ñÁ ÃáõÛÉ »Ý ï³ÉÇë Ï³ï³ñ»É ³Û¹ ½áñ³Ñ³í³ù³ÛÇÝ ³é³ç³¹ñ³ÝùÝ»ñÁ (å³ïí»ñÝ»ñÁ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. ¼á³ñ³Ñ³í³ù³ÛÇÝ Ý³Ë³å³ïñ³ëïáõÃÛ³Ý ¨ ½áñ³Ñ³í³ùÇ µÝ³·³í³éáõÙ ù³Õ³ù³óÇÝ»ñÇ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Ý»ñÁ å³ñï³íáñ 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½ÇÝíáñ³Ï³Ý ÏáÙÇë³ñÇ³ïÝ»ñÇ Ï³Ýãáí Ý»ñÏ³Û³Ý³Éª ½áñ³Ñ³í³ùÇ Å³Ù³Ý³Ï Çñ»Ýó Ýå³ï³Ï³ÛÇÝ Ý»ñ·ñ³íáõÙÁ áñáß»Éáõ Ñ³Ù³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Ï³ï³ñ»É ëï³ó³Í ½áñ³Ñ³í³ù³ÛÇÝ Ï³ñ·³¹ñ³·ñ»ñÇ, ½ÇÝíáñ³Ï³Ý ÏáÙÇë³ñÇ³ïÝ»ñÇ Í³Ýáõ³ó³·ñ»ñÇ ¨ Ï³ñ·³¹ñáõÃÛáõÝÝ»ñÇ å³Ñ³Ýç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½áñ³Ñ³í³ù Ñ³Ûï³ñ³ñí»Éáõ ¹»åùáõ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½ÇÝíáñ³Ï³Ý ÏáÙÇë³ñÇ³ïÝ»ñÇ Í³Ýáõó³·ñ»ñáõÙ, Ï³ñ·³¹ñáõÃÛáõÝÝ»ñáõÙ, ½áñ³Ñ³í³ù³ÛÇÝ Ï³ñ·³¹ñ³·ñ»ñáõÙ Ýßí³Í Å³ÙÏ»ïÝ»ñáõÙ Ý»ñÏ³Û³Ý³É Ñ³í³ù³Ï³Û³Ý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³é³Ýó Ñ³Ù³å³ï³ëË³Ý ½ÇÝíáñ³Ï³Ý ÏáÙÇë³ñÇ³ïÇ ÃáõÛÉïíáõÃÛ³Ýª ãµ³ó³Ï³Û»É Çñ»Ýó µÝ³ÏáõÃÛ³Ý í³ÛñÇó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ë³ÑÙ³Ýí³Í Ï³ñ·áí Ù³ëÝ³Ïó»É å»ïáõÃÛ³Ý å³ßïå³ÝáõÃÛáõÝÁ ¨ ³Ýíï³Ý·áõÃÛáõÝÝ ³å³ÑáíáÕ ³ßË³ï³ÝùÝ»ñÇ Ï³ï³ñÙ³ÝÁ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½áñ³Ñ³í³ù³ÛÇÝ ËÝ¹ÇñÝ»ñÇ Çñ³Ï³Ý³óÙ³Ý Ýå³ï³Ïáí ïñ³Ù³¹ñ»É Çñ»Ýó ë»÷³Ï³Ý ß»Ýù»ñÁ, Ï³éáõÛóÝ»ñÁ, ïñ³Ýëåáñï³ÛÇÝ ÙÇçáóÝ»ñÁ ¨ ³ÛÉ ·áõÛùª ûñ»Ýë¹ñáõÃÛ³Ùµ ¨ Ï³é³í³ñáõÃÛ³Ý ë³ÑÙ³Ý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³ñ³Ñ³í³ù³ÛÇÝ Ý³Ë³å³ïñ³ëïáõÃÛ³Ý ¨ ½áñ³Ñ³í³ùÇ µÝ³·³í³éÇ Çñ»Ýó å³ñï³Ï³ÝáõÃÛáõÝÝ»ñÁ ãÏ³ï³ñ»Éáõ Ñ³Ù³ñ ù³Õ³ù³óÇÝ»ñÁ å³ï³ëË³Ý³ïíáõÃÛáõÝ »Ý ÏñáõÙ ûñ»Ýë¹ñáõÃÛ³Ùµ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. ¼á³ñ³Ñ³í³ù³ÛÇÝ Ý³Ë³å³ïñ³ëïáõÃÛ³Ý ¨ ½áñ³Ñ³í³ùÇ å³ï×³é³Í íÝ³ëÝ»ñÇ ÷áËÑ³ïáõó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³é³ç³¹ñ³ÝùÝ»ñÇ (å³ïí»ñÝ»ñÇ) Ï³ï³ñÙ³Ý ¨ ËÝ¹ÇñÝ»ñÇ Çñ³·áñÍÙ³Ý Ñ»ï Ï³åí³Í Ï³½Ù³Ï»ñåáõÃÛáõÝÝ»ñÇÝ áõ ù³Õ³ù³óÇÝ»ñÇÝ å³ï×³éí³Í íÝ³ëÝ»ñÇ ÷áËÑ³ïáõóÙ³Ý Ï³ñ·Á ë³ÑÙ³ÝáõÙ ¿ Ï³é³í³ñáõÃÛáõÝÁª ûñ»ÝùÝ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. ø³Õ³ù³óÇÝ»ñÇ ³Ùñ³·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ñ³·ñáõÙÁ ½áñ³Ñ³í³ù³ÛÇÝ é»ëáõñëÝ»ñÇ Ñ³ßí³éÙ³Ý ¨ í»ñÉáõÍáõÃÛ³Ý Ñ³ïáõÏ Ñ³Ù³Ï³ñ· ¿, áñÝ Çñ³Ï³Ý³óíáõÙ ¿ é³½Ù³Ï³Ý ¹ñáõÃÛ³Ý ¨ ½áñ³Ñ³í³ùÇ Å³Ù³Ý³Ï Ñ³Ýñ³å»ïáõÃÛ³Ý ïÝï»ëáõÃÛ³Ý µÝ³Ï³ÝáÝ ·áñÍáõÝ»áõÃÛáõÝÝ ³å³Ñáí»Éáõ ¨ µÝ³ÏãáõÃÛ³Ý Ï»Ýë³Ï³Ý å³Ñ³ÝçÙáõÝùÝ»ñÁ µ³í³ñ³ñ»Éáõ Ýå³ï³Ï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ñ³·ñíáõÙ »Ý å»ï³Ï³Ý ¨ ï»Õ³Ï³Ý ÇÝùÝ³Ï³é³í³ñÙ³Ý Ù³ñÙÇÝÝ»ñáõÙ áõ Ï³½Ù³Ï»ñåáõÃÛáõÝÝ»ñáõÙ ³ßË³ïáÕ ¨ µ³ó³éÇÏ Ù³ëÝ³·ÇïáõÃÛáõÝ áõÝ»óáÕ ³ÛÝ å³Ñ»ëï³½áñ³ÛÇÝ ù³Õ³ù³óÇÝ»ñÁ, áíù»ñ »ÝÃ³Ï³ »Ý Ñ³ïáõÏ ½ÇÝíáñ³Ï³Ý Ñ³ßí³éÙ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ñ³·ñí³Í ù³Õ³ù³óÇÝ»ñÁ, ïñí³Í ï³ñÏ»ïÙ³Ý ÁÝÃ³óùáõÙ, ³½³ïíáõÙ »Ý ½áñ³Ñ³í³ùÇ ¨ ½ÇÝíáñ³Ï³Ý Í³é³ÛáõÃÛ³Ý ½áñ³Ïáã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Ùñ³·ñÙ³Ý Ï³½Ù³Ï»ñåÙ³Ý ¨ Çñ³Ï³Ý³óÙ³Ý Ï³ñ·Á, ÇÝãå»ë Ý³¨ ³Ùñ³·ñÙ³Ý »ÝÃ³Ï³ Ù³ëÝ³·ÇïáõÃÛáõÝÝ»ñÝ áõ å³ßïáÝÝ»ñÁ ë³ÑÙ³ÝáõÙ ¿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àð²Ð²ì²øÆ Ä²Ø²Ü²Î ø²Ô²ø²òÆÜºðÆ ¼ÆÜìàð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Ì²è²ÚàôÂÚ²Ü ¼àð²Îàâ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. ¼áñ³Ñ³í³ùÇ Å³Ù³Ý³Ï ù³Õ³ù³óÇÝ»ñÇ ½ÇÝíáñ³Ï³Ý Í³é³ÛáõÃÛ³Ý ½áñ³ÏáãÇ Ï³½Ù³Ï»ñå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Ç áõ ³ÛÉ ½áñù»ñÇª é³½Ù³Ï³Ý ¹ñáõÃÛ³Ý Ï³½Ù³Ï»ñåÙ³Ý ¨ Ï³½ÙÇ ÷áË³¹ñáõÙÝ ³å³Ñáí»Éáõ Ýå³ï³Ïáí, ÁÝ¹Ñ³Ýáõñ ½ÇÝíáñ³Ï³Ý Ñ³ßí³éÙ³Ý »ÝÃ³Ï³ å³Ñ»ëï³½áñ³ÛÇÝÝ»ñÁ Ý³Ë³å»ë Ïó³·ñíáõÙ »Ý ½áñ³Ù³ë»ñÇÝª ½áñ³Ñ³í³ùÇ Å³Ù³Ý³Ï ½ÇÝíáñ³Ï³Ý Ï³Ù ù³Õ³ù³óÇ³Ï³Ý å³ßïáÝÝ»ñ ½µ³Õ»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Ù³ë»ñÇÝ Ïó³·ñí³Í ù³Õ³ù³óÇÝ»ñÇ ½ÇÝíáñ³Ï³Ý Í³é³ÛáõÃÛ³Ý ½áñ³ÏáãÁ ¨ ù³Õ³ù³óÇ³Ï³Ý å³ßïáÝÝ»ñáõÙ ³ßË³ï»Éáõ Ñ³Ù³ñ ·áñÍáõÕáõÙÝ Çñ³Ï³Ý³óÝáõÙ »Ý Ñ³Ù³å³ï³ëË³Ý å»ï³Ï³Ý ¨ ï»Õ³Ï³Ý ÇÝùÝ³Ï³é³í³ñÙ³Ý Ù³ñÙÇÝÝ»ñÁ, Ï³½Ù³Ï»ñåáõÃÛáõÝÝ»ñÝ áõ ½ÇÝíáñ³Ï³Ý ÏáÙÇë³ñÇ³ïÝ»ñÁª Ñ³Ù³ï»Õ ¨ Ï³é³í³ñáõÃÛ³Ý ë³ÑÙ³Ý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Ç Å³Ù³Ý³Ï ù³Õ³ù³óÇÝ»ñÇ ½ÇÝíáñ³Ï³Ý Í³é³ÛáõÃÛ³Ý ½áñ³ÏáãÁ Ï³ï³ñíáõÙ ¿ ½ÇÝí³Í áõÅ»ñÇ ¨ ³ÛÉ ½áñù»ñÇ ½áñ³Ñ³í³ù³ÛÇÝ åÉ³ÝÝ»ñáí Ý³Ë³ï»ëí³Í Å³ÙÏ»ï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. ¼áñ³Ñ³í³ùÇ Å³Ù³Ý³Ï ù³Õ³ù³óÇÝ»ñÇ ½ÇÝíáñ³Ï³Ý Í³é³ÛáõÃÛ³Ý ½áñ³Ïáã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Ç Å³Ù³Ý³Ï ½ÇÝíáñ³Ï³Ý Í³é³ÛáõÃÛ³Ý ½áñ³ÏáãÇ »ÝÃ³Ï³ »Ý å³Ñ»ëï³½áñáõÙ Ñ³ßí³éí³Í ³ÛÝ ù³Õ³ù³óÇÝ»ñÁ, áíù»ñ ëáõÛÝ ûñ»ÝùÇ 15 Ñá¹í³ÍáõÙ Ý³Ë³ï»ëí³Í Ï³ñ·áí ã»Ý û·ïíáõÙ ï³ñÏ»ïÙ³Ý Çñ³íáõ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Ý ù³Õ³ù³óÇÝ»ñÁ, áíù»ñ ½áñ³Ñ³í³ùÇ ÁÝÃ³óùáõÙ ½ÇÝíáñ³Ï³Ý Í³é³ÛáõÃÛ³Ý ã»Ý ½áñ³Ïáãí»É, Ï³ñáÕ »Ý ·áñÍáõÕí»É ½ÇÝí³Í áõÅ»ñ ¨ ³ÛÉ ½áñù»ñª ù³Õ³ù³óÇ³Ï³Ý å³ßïáÝÝ»ñáõÙ ³ßË³ï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Ç Å³Ù³Ý³Ï ½ÇÝíáñ³Ï³Ý Í³é³ÛáõÃÛ³Ý ½áñ³ÏáãÇ »ÝÃ³Ï³ ã»Ý Í³Ýñ Ñ³Ýó³·áñÍáõÃÛáõÝ Ï³ï³ñ³Í ¨ ãÙ³ñí³Í ¹³ïí³ÍáõÃÛáõÝ áõÝ»óáÕ ù³Õ³ù³óÇ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áñ³Ñ³í³ù Ñ³Ûï³ñ³ñí»Éáõ ¹»åùáõÙ ½ÇÝÍ³é³ÛáÕÝ»ñÁ, µ³ó³éáõÃÛ³Ùµ ÙÇÝã¨ 16 ï³ñ»Ï³Ý »ñ»Ë³Ý»ñ áõÝ»óáÕ ÏÇÝ ½ÇÝÍ³é³ÛáÕÝ»ñÇ, ß³ñáõÝ³ÏáõÙ »Ý Çñ»Ýó Í³é³Û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. ¼áñ³Ñ³í³ùÇ Å³Ù³Ý³Ï ½ÇÝíáñ³Ï³Ý Í³é³ÛáõÃÛ³Ý ½áñ³ÏáãÇó ï³ñÏ»ïáõÙ ëï³Ý³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Ç Å³Ù³Ý³Ï ½ÇÝíáñ³Ï³Ý Í³é³ÛáõÃÛ³Ý ½áñ³ÏáãÇó ï³ñÏ»ïáõÙ ïñíáõÙ ¿ ³ÛÝ ù³Õ³ù³óÇÝ»ñÇÝ, áíù»ñ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³Ùñ³·ñí»É »Ý Ï³é³í³ñáõÃÛ³Ý ë³ÑÙ³Ý³Í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³éáÕç³Ï³Ý íÇ×³ÏÇ å³ï×³éáí ×³Ý³ãí»É »Ý ½ÇÝíáñ³Ï³Ý Í³é³ÛáõÃÛ³Ý Ñ³Ù³ñ Å³Ù³Ý³Ï³íáñ³å»ë áã åÇï³ÝÇª (ÙÇÝã¨ 6 ³ÙÇë Å³ÙÏ»ïáí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Çñ»Ýó ËÝ³ÙùÇ ï³Ï áõÝ»Ý ³éáÕç³Ï³Ý íÇ×³ÏÇ å³ï×³éáí Ùßï³Ï³Ý ÏáÕÙÝ³ÏÇ ËÝ³ÙùÇ (ÑëÏáÕáõÃÛ³Ý) Ï³ñÇù áõÝ»óáÕ Ï³Ù ³é³çÇÝ ËÙµÇ Ñ³ßÙ³Ý¹³Ù Ñ³Ûñ, Ù³Ûñ, Ñ³ñ³½³ï ùáõÛñ Ï³Ù Õµ³Ûñ, ï³ï, å³å, áñ¹»·ñáÕ Ï³Ù ÙÇÝã¨ 16 ï³ñ»Ï³Ýª ÁÝï³ÝÇùÇ ³Ý¹³Ù, »Ã» ãÏ³Ý ³ÛÉ ³ÝÓÇÝù, áíù»ñ, ûñ»ÝùÇ Ñ³Ù³Ó³ÛÝ, å³ñï³íáñ »Ý ËÝ³Ù»É Ýñ³Ý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Çñ»Ýó ËÝ³ÙùÇ ï³Ï áõÝ»Ý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- ãáñë ¨ ³í»ÉÇ »ñ»Ë³ª ³ñ³Ï³Ý ë»éÇ ù³Õ³ù³óÇÝ»ñÁ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- Ù»Ï ¨ ³í»ÉÇ »ñ»Ë³ª Ç·³Ï³Ý ë»éÇ ù³Õ³ù³óÇ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áõÝ»Ý Ù³Ûñ, áñÝ áõÝÇ ÙÇÝã¨ 8 ï³ñ»³Ï³Ý ãáñë »ñ»Ë³, áñáÝó ËÝ³ÙáõÙ ¿ ÙÇ³ÛÝ³Ï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²½·³ÛÇÝ ÅáÕáíÇ å³ï·³Ù³íáñ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àð²Ð²ì²ø²ÚÆÜ Ü²Ê²ä²îð²êîàôÂÚ²Ü ºì ¼àð²Ð²ì²ø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¼Ø²ÎºðäàôØÜ àô Æð²Î²Ü²ò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¼áñ³Ñ³í³ù³ÛÇÝ Ý³Ë³å³ïñ³ëïáõÃÛ³Ý ¨ ½áñ³Ñ³í³ùÇ Ï³½Ù³Ï»ñåÙ³Ý áõ Çñ³Ï³Ý³ó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³Ï³Ý ¨ ï»Õ³Ï³Ý ÇÝùÝ³Ï³é³í³ñÙ³Ý Ù³ñÙÇÝÝ»ñÇ, ½ÇÝí³Í áõÅ»ñÇ ¨ ³ÛÉ ½áñù»ñÇ, ïÝï»ëáõÃÛ³Ý ¨ Ï³½Ù³Ï»ñåáõÃÛáõÝÝ»ñÇ ½áñ³Ñ³í³ù³ÛÇÝ Ý³Ë³å³ïñ³ëïáõÃÛ³Ý, ½áñ³Ñ³í³ùÇ Ï³½Ù³Ï»ñåÙ³Ý áõ Çñ³Ï³Ý³óÙ³Ý Ï³ñ·Á ë³ÑÙ³ÝíáõÙ ¿ Ð³Ýñ³å»ïáõÃÛ³Ý Ü³Ë³·³ÑÇ ¨ Ï³é³í³ñáõÃÛ³Ý ÝáñÙ³ïÇí Çñ³í³Ï³Ý ³Ïï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Ý³Ë³å³ïñ³ëïáõÃÛ³Ý ¨ ½áñ³Ñ³í³ùÇ µÝ³·³í³éÇ ³ßË³ï³ÝùÝ»ñÇ áõ ï»Õ»Ï³ïíáõÃÛ³Ý å³ßïå³ÝáõÃÛáõÝÝ Çñ³Ï³Ý³óíáõÙ ¿ §ä»ï³Ï³Ý ¨ Í³é³ÛáÕ³Ï³Ý ·³ÕïÝÇùÇ Ù³ëÇÝ¦ Ð³Û³ëï³ÝÇ Ð³Ýñ³å»ïáõÃÛ³Ý ûñ»ÝùÇ ÝáñÙ³ïÇÝ Çñ³í³Ï³Ý ³ÛÉ ³Ïï»ñÇ Ñ³Ù³Ó³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Ý³Ë³å³ïñ³ëïáõÃÛ³Ý ¨ ½áñ³Ñ³í³ùÇ µÝ³·³í³éÇ Çñ»Ýó å³ñï³Ï³ÝáõÃÛáõÝÝ»ñÁ ãÏ³ï³ñ»Éáõ Ñ³Ù³ñ å³ßïáÝ³ï³ñ ³ÝÓÇÝù å³ï³ëË³Ý³ïíáõÃÛáõÝ »Ý ÏñáõÙ ûñ»Ýë¹ñáõÃÛ³Ùµ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. ¼áñ³Ñ³í³ù³ÛÇÝ Ù³ñÙÇ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Ù³ñÙÇÝÝ»ñ ëï»ÕÍíáõÙ »Ý Ð³Û³ëï³ÝÇ Ð³Ýñ³å»ïáõÃÛ³Ý å»ï³Ï³Ý ¨ ï»Õ³Ï³Ý ÇÝùÝ³Ï³é³í³ñÙ³Ý Ù³ñÙÇÝÝ»ñáõÙ ¨ ½áñ³Ñ³í³ù³ÛÇÝ ³é³ç³¹ñ³ÝùÝ»ñ Ï³ï³ñáÕ Ï³½Ù³Ï»ñåáõÃÛáõ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Ù³ñÙÇÝÝ»ñÁ Ï³½Ù³Ï»ñåáõÙ, Ñ³Ù³Ï³ñ·áõÙ ¨ í»ñ³ÑëÏáõÙ »Ý Ë³Õ³Õ Å³Ù³Ý³Ï Çñ³Ï³Ý³óíáÕ ³ÛÝ ÙÇçáó³éáõÙÝ»ñÁ, áñáÝù Ïáãí³Í »Ý ½áñ³Ñ³í³ùÇ Å³Ù³Ý³Ï ³å³Ñáí»É ½ÇÝí³Í áõÅ»ñÇ áõ ³ÛÉ ½áñù»ñÇ Ñ³Ù³ÉñáõÙÁ ¨ ÝÛáõÃ³ï»ËÝÇÏ³Ï³Ý ³å³ÑáíáõÙÁ, ÇÝãå»ë Ý³¨ ïÝï»ëáõÃÛ³Ý ·áÛ³ï¨áõÙÁ: Üñ³Ýù Çñ³Ï³Ý³óÝáõÙ »Ý Ý³¨ ½ÇÝ³å³ñïÝ»ñÇ Ñ³ßí³éáõÙÁ ¨ ³Ùñ³·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Ù³ñÙÇÝÝ»ñÇ ËÝ¹ÇñÝ»ñÁ, ·áñÍáõÝ»áõÃÛ³Ý Ï³ñ·Á, »ÝÃ³Ï³ÛáõÃÛáõÝÁ, Çñ³íáõÝùÝ»ñÝ áõ å³ñï³Ï³ÝáõÃÛáõÝÝ»ñÁ ë³ÑÙ³ÝíáõÙ »Ý ³Û¹ Ù³ñÙÇÝÝ»ñÇ ûñÇÝ³Ï»ÉÇ Ï³ÝáÝ³¹ñáõÃÛ³Ùµ, áñÁ Ñ³ëï³ïáõÙ ¿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Ù³ñÙÇÝÝ»ñÇ ýÇÝ³Ýë³íáñáõÙÝ Çñ³Ï³Ý³óíáõÙ ¿ å»ï³Ï³Ý µÛáõç»Ç ÙÇçáóÝ»ñÇ Ñ³ßíÇÝª Ï³é³í³ñáõÃÛ³Ý ë³ÑÙ³Ý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. è³½Ù³ïñ³Ýëåáñï³ÛÇÝ å³ñï³Ï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Á ¨ ³ÛÉ ½áñù»ñÁ ½áñ³Ñ³í³ùÇ Å³Ù³Ý³Ï³Ñ³ïí³ÍáõÙ ïñ³Ýëåáñï³ÛÇÝ ÙÇçáóÝ»ñáí ³å³Ñáí»Éáõ Ýå³ï³Ïáí ë³ÑÙ³ÝíáõÙ ¿ é³½Ù³ïñ³Ýëåáñï³ÛÇÝ å³ñï³Ï³Ý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½Ù³ïñ³Ýëåáñï³ÛÇÝ å³ñï³Ï³ÝáõÃÛ³Ý Çñ³Ï³Ý³óÙ³Ý, ïñ³Ýëåáñï³ÛÇÝ ¨ ³ÛÉ ÙÇçáóÝ»ñÇ Ñ³ßí³éÙ³Ý, åÉ³Ý³íáñÙ³Ý, í»ñ³ÑëÏáÕáõÃÛ³Ý, û·ï³·áñÍÙ³Ý ¨ ÷áËÑ³ïáõóÙ³Ý Ï³·Á ë³ÑÙ³ÝíáõÙ ¿ Ï³é³í³ñáõÃÛ³Ý ÝáñÙ³ïÇí Çñ³í³Ï³Ý ³Ïï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. ¼áñ³Ñ³í³ù³ÛÇÝ å³Ñáõë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Ï³ñÇùÝ»ñÁ µ³í³ñ³ñ»Éáõ Ñ³Ù³ñ å»ï³Ï³Ý å³ÑáõëïáõÙ Ïáõï³ÏíáõÙ ¿ Ñ³Ù³å³ï³ëË³Ý ù³Ý³ÏáõÃÛ³Ùµ ³åñ³Ýù³ÝÛáõÃ³Ï³Ý ³ñÅ»ùÝ»ñÇ å³ß³ñª ½áñ³Ñ³í³ù³ÛÇÝ å³Ñáõë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å³ÑáõëïÇ Ïáõï³ÏÙ³Ý, Ã³ñÙ³óÙ³Ý, û·ï³·áñÍ³Ù ¨ Ñ³ßí³éÙ³Ý Ï³ñ·Á ë³ÑÙ³ÝíáõÙ ¿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 ¼áñ³Ñ³í³ù³ÛÇÝ Ý³Ë³å³ïñ³ëïáõÃÛ³Ý ·áñÍÁÝÃ³óÇÝ ËÃ³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Ýï»ëáõÃÛ³Ý, ½ÇÝí³Í áõÅ»ñÇ ¨ ³ÛÉ ½áñù»ñÇ ½áñ³Ñ³í³ù³ÛÇÝ Íñ³·ñ»ñÇ ¨ åÉ³ÝÝ»ñÇ Çñ³Ï³Ý³óáõÙÝ ³å³ÑáíáÕ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³åñ³ÝùÝ»ñÇ Ù³ï³Ï³ñ³ñáõÙÝ áõ Í³é³ÛáõÃÛáõÝÝ»ñÇ Ù³ïáõóáõÙÝ ³½³ïíáõÙ ¿ ³í»É³óí³Í ³ñÅ»ùÇ Ñ³ñÏ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³åñ³ÝùÝ»ñÇ Ý»ñÙáõÍáõÙÝ ³½³ïíáõÙ ¿ ³í»É³óí³Í ³ñÅ»ùÇ Ñ³ñÏÇó, ³ÏóÇ½³ÛÇÝ Ñ³ñÏÇó, Ù³Ïë³ïáõñùÇó ¨ Ù³Ïë³í×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áñÍáÕ ¨ ë³é»óí³Í ³ñï³¹ñáõÃÛáõÝáõÙ ãû·ï³·áñÍíáÕ ½áñ³Ñ³í³ù³ÛÇÝ Ýß³Ý³ÏáõÃÛ³Ý ßÇÝáõÃÛáõÝÝ»ñÝ áõ ÷áË³¹ñ³ÙÇçáóÝ»ñÝ ³½³ïíáõÙ »Ý ·áõÛù³Ñ³ñÏ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Ýß³Ý³ÏáõÃÛ³Ý ÑáÕ»ñÝ ³½³ïíáõÙ »Ý ÑáÕÇ Ñ³ñÏ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áí ë³ÑÙ³Ýí³Í ³ñïáÝáõÃÛáõÝÝ»ñÇ í»ñ³å³ÑÙ³Ý Ï³ñ·Á ë³ÑÙ³ÝáõÙ ¿ Ï³é³í³ñ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. ¼áñ³Ñ³í³ù³ÛÇÝ Ý³Ë³å³ïñ³ëïáõÃÛ³Ý ¨ ½áñ³Ñ³í³ùÇ ýÇÝ³Ýë³íá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Ý³Ë³å³ïñ³ëïáõÃÛáõÝÁ ¨ ½áñ³Ñ³í³ùÁ  ýÇÝ³Ýë³íáñíáõÙ ¿ å»ï³Ï³Ý µÛáõç»Ç ÙÇçáó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ÙÇçáó³éáõÙÝ»ñÇ ýÇÝ³Ýë³íáñáõÙÝ Çñ³Ï³Ý³óíáõÙ ¿ Ï³é³í³ñáõÃÛ³Ý ë³ÑÙ³Ý³Í Ï³ñ·áí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¼ð²ö²ÎÆâ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. ¼áñ³Ñ³í³ùÇ ¹³¹³ñ»ó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Ç ¹³¹³ñ»óáõÙÁ Ý»ñ³éáõÙ ¿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ïÝï»ëáõÃÛ³Ý, ï³ñ³Íù³ÛÇÝ Ï³½Ù³íáñáõÙÝ»ñÇ, å»ï³Ï³Ý ¨ ï»Õ³Ï³Ý ÇÝùÝ³Ï³é³í³ñÙ³Ý Ù³ñÙÇÝÝ»ñÇ áõ Ï³½Ù³Ï»ñåáõÃÛáõÝÝ»ñÇ í»ñ³¹³ñÓÁ Ë³Õ³Õ Å³Ù³Ý³ÏÇ ³ßË³ï³Ýù³ÛÇÝ å³ÛÙ³ÝÝ»ñ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½ÇÝí³Í áõÅ»ñÇ ¨ ³ÛÉ ½áñù»ñÇ ÷áË³¹ñáõÙÁ Ë³Õ³Õ Å³Ù³Ý³ÏÇ Ï³½Ù³Ï»ñå³Ï³Ý Ï³éáõóí³Íù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½áñ³Ñ³í³ù³ÛÇÝ ÙÇçáó³éáõÙÝ»ñÇ Ï³ë»óáõÙÁ ¨ ½á³ñ³Ñ³í³ù³ÛÇÝ Ý³Ë³å³ïñ³ëïáõÃÛ³Ý ·áñÍÁÝÃ³óÇ í»ñëÏë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½áñ³Ñ³í³ùÇ Å³Ù³Ý³Ï³Ñ³ïí³ÍáõÙ ½ÇÝíáñ³Ï³Ý Í³é³ÛáõÃÛ³Ý ½áñ³Ïáãí³Í ù³Õ³ù³óÇÝ»ñÇ ½áñ³óñ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. úñ»ÝùÇ áõÅÇ Ù»ç Ùï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Á áõÅÇ Ù»ç ¿ ÙïÝáõÙ Ññ³å³ñ³ÏÙ³Ý å³ÑÇó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57:00Z</dcterms:created>
  <dc:creator>Comp</dc:creator>
  <dc:description/>
  <dc:language>en-US</dc:language>
  <cp:lastModifiedBy>Mike</cp:lastModifiedBy>
  <dcterms:modified xsi:type="dcterms:W3CDTF">2002-02-17T09:57:00Z</dcterms:modified>
  <cp:revision>2</cp:revision>
  <dc:subject/>
  <dc:title>Ð²Ú²êî²ÜÆ Ð²Üð²äºîàôÂÚ²Ü</dc:title>
</cp:coreProperties>
</file>