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êîÆÎ²ÜàôÂÚ²Ü Ø²êÆ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Á ë³ÑÙ³ÝáõÙ ¿ áëïÇÏ³ÝáõÃÛ³Ý Ñ³ëÏ³óáõÃÛáõÝÁ, ËÝ¹ÇñÝ»ñÁ, ·áñÍáõÝ»áõÃÛ³Ý Ýå³ï³ÏÝ»ñÁ, Çñ³í³Ï³Ý ÑÇÙù»ñÝ áõ ëÏ½µáõÝùÝ»ñÁ, Ýñ³ ï»ÕÁ ·áñÍ³¹Çñ ÇßË³ÝáõÃÛ³Ý Ù³ñÙÇÝÝ»ñÇ Ñ³Ù³Ï³ñ·áõÙ, å³ñï³Ï³ÝáõÃÛáõÝÝ»ñÁ ¨ Çñ³íáõÝùÝ»ñÁ, Ï³éáõóí³ÍùÁ, áëïÇÏ³ÝáõÃÛáõÝáõÙ Í³é³ÛáõÃÛáõÝ ³ÝóÝ»Éáõ ¨ å³ï³ëË³Ý³ïíáõÃÛ³Ý Ï³ñ·Á, Çñ³í³Ï³Ý áõ ëáóÇ³É³Ï³Ý ³å³ÑáíáõÃÛ³Ý å»ï³Ï³Ý »ñ³ßËÇùÝ»ñÁ, ÇÝãå»ë Ý³¨ áëïÇÏ³ÝáõÃÛ³Ý ýÇÝ³Ýë³íáñÙ³Ý, ÝÛáõÃ³ï»ËÝÇÏ³Ï³Ý ³å³ÑáíÙ³Ý áõ ·áñÍáõÝ»áõÃÛ³Ý í»ñ³ÑëÏÙ³Ý Ï³ñ·Á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 I ÀÜ¸Ð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. àëïÇÏ³ÝáõÃÛ³Ý Ñ³ëÏ³ó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Ý»ñùÇÝ ·áñÍ»ñÇ å»ï³Ï³Ý Ï³é³í³ñÙ³Ý ÉÇ³½áñ³Í Ù³ñÙÝÇ Ñ³Ù³Ï³ñ·áõÙ ·áñÍáÕ Ù³ñÙÇÝ ¿, áñÁ Ïáãí³Í ¿ Ñ³Ýó³íáñ ¨ Ñ³Ï³Çñ³í³Ï³Ý ³ÛÉ áïÝÓ·áõÃÛáõÝÝ»ñÇó å³ßïå³Ý»É Ù³ñ¹áõ ÏÛ³ÝùÝ áõ ³éáÕçáõÃÛáõÝÁ, ÇÝãå»ë Ý³¨ ³ÛÉ Çñ³íáõÝùÝ»ñÝ áõ ³½³ïáõÃÛáõÝÝ»ñÁ, ë»÷³Ï³ÝáõÃÛáõÝÁ, Ñ³ë³ñ³ÏáõÃÛ³Ý áõ å»ïáõÃÛ³Ý ß³Ñ»ñÁ, áõÝÇ ëáõÛÝ ûñ»Ýùáí ¨ Ð³Û³ëï³ÝÇ Ð³Ýñ³å»ïáõÃÛ³Ý ³ÛÉ ûñ»ÝùÝ»ñáí Ý³Ë³ï»ëí³Í ë³ÑÙ³ÝÝ»ñáõÙ Ñ³ñÏ³¹ñ³Ýù ÏÇñ³é»Éáõ Çñ³íáõ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àëïÇÏ³ÝáõÃÛ³Ý ËÝ¹Çñ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ËÝ¹ÇñÝ»ñÝ »Ý ûñ»ÝùÇÝ Ñ³Ù³å³ï³ëË³Ý ³å³Ñáí»É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ÝÓÇ ÏÛ³ÝùÇ ¨ ³éáÕçáõÃÛ³Ý, Çñ³íáõÝùÝ»ñÇ, ³½³ïáõÃÛáõÝÝ»ñÇ áõ ûñÇÝ³Ï³Ý ß³Ñ»ñÇ å³ßïå³ÝáõÃÛáõÝÁ Ñ³Ýó³íáñ ¨ Ñ³Ï³Çñ³í³Ï³Ý ³ÛÉ áïÝÓ·áõÃÛáõÝÝ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ë³ñ³ÏáõÃÛ³Ý ¨ å»ïáõÃÛ³Ý ß³Ñ»ñÇ å³ßïå³Ý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Ýó³·áñÍáõÃÛáõÝÝ»ñÇ áõ í³ñã³Ï³Ý Çñ³í³Ë³ËïáõÙÝ»ñÇ Ý³Ë³Ï³ÝËáõÙÁ, Ï³ÝËáõÙÁ ¨ Ë³÷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Ýó³·áñÍáõÃÛáõÝÝ»ñÇ Ñ³ÛïÝ³µ»ñáõÙÁ ¨ µ³ó³Ñ³Û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ë³ñ³Ï³Ï³Ý Ï³ñ·Ç å³Ñå³ÝáõÃÛáõÝÁ ¨ Ñ³ë³ñ³Ï³Ï³Ý ³Ýíï³Ý·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ë»÷³Ï³ÝáõÃÛ³Ý µáÉáñ Ó¨»ñÇ å³ßïå³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íñ³ ³ÛÉ ËÝ¹ÇñÝ»ñ Ï³ñáÕ »Ý ¹ñí»É ÙÇ³ÛÝ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àëïÇÏ³ÝáõÃÛ³Ý ·áñÍáõÝ»áõÃÛ³Ý ëÏ½µáõ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·áñÍáõÝ»áõÃÛáõÝÁ ÑÇÙÝíáõÙ ¿ ûñÇÝ³Ï³ÝáõÃÛ³Ý, ³ÝÓÇ Çñ³íáõÝùÝ»ñÝ áõ ³½³ïáõÃÛáõÝÝ»ñÁ, å³ïÇíÝ áõ ³ñÅ³Ý³å³ïíáõÃÛáõÝÁ Ñ³ñ·»Éáõ, Ù³ñ¹³ëÇñáõÃÛ³Ý ¨ Ññ³å³ñ³Ï³ÛÝáõÃÛ³Ý ëÏ½µáõÝùÝ»ñÇ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Ý Çñ ËÝ¹ÇñÝ»ñÝ Çñ³Ï³Ý³óÝ»ÉÇë Ñ³Ù³·áñÍ³ÏóáõÙ ¿ å»ï³Ï³Ý Ï³é³í³ñÙ³Ý ¨ ï»Õ³Ï³Ý ÇÝùÝ³Ï³é³í³ñÙ³Ý, ³Û¹ ÃíáõÙ` Çñ³í³å³Ñ Ù³ñÙÇÝÝ»ñÇ, Ï³½Ù³Ï»ñåáõÃÛáõÝÝ»ñÇ, ÇÝãå»ë Ý³¨ ýÇ½ÇÏ³Ï³Ý ³ÝÓ³Ýó Ñ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. àëïÇÏ³ÝáõÃÛ³Ý ·áñÍáõÝ»áõÃÛ³Ý Çñ³í³Ï³Ý Ï³ñ·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·áñÍáõÝ»áõÃÛáõÝÁ Ï³ñ·³íáñíáõÙ ¿ Ð³Û³ëï³ÝÇ Ð³Ýñ³å»ïáõÃÛ³Ý ê³ÑÙ³Ý³¹ñáõÃÛ³Ùµ, ëáõÛÝ ûñ»Ýùáí, ³ÛÉ ûñ»ÝùÝ»ñáí áõ Çñ³í³Ï³Ý ³Ïï»ñáí, ÇÝãå»ë Ý³¨ Ð³Û³ëï³ÝÇ Ð³Ýñ³å»ïáõÃÛ³Ý ÙÇç³½·³ÛÇÝ å³ÛÙ³Ý³·ñ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àëïÇÏ³ÝáõÃÛ³Ý ·áñÍáõÝ»áõÃÛáõÝÁ ¨ ù³Õ³ù³óÇÝ»ñÇ Çñ³íáõ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Ñ³Ýó³íáñ ¨ Ñ³Ï³Çñ³í³Ï³Ý ³ÛÉ áïÝÓ·áõÃÛáõÝÝ»ñÇó å³ßïå³ÝáõÙ ¿ Ù³ñ¹áõ ÏÛ³ÝùÝ áõ ³éáÕçáõÃÛáõÝÁ, ÇÝãå»ë Ý³¨ ³ÛÉ Çñ³íáõÝùÝ»ñÝ áõ ³½³ïáõÃÛáõÝÝ»ñÁ, ë»÷³Ï³ÝáõÃÛáõÝÁ ¨ ûñÇÝ³Ï³Ý ß³Ñ»ñÁ` ³ÝÏ³Ë Ýñ³ ù³Õ³ù³óÇáõÃÛáõÝÇó, é³ë³ÛÇó, ë»éÇó, É»½íÇó, ³½·áõÃÛáõÝÇó, ¹³í³Ý³ÝùÇó, ù³Õ³ù³Ï³Ý Ï³Ù ³ÛÉ Ñ³Û³óùÝ»ñÇó, ëáóÇ³É³Ï³Ý Í³·áõÙÇó, ·áõÛù³ÛÇÝ Ï³Ù ³ÛÉ ¹ñáõÃÛáõÝÇó, Ïáõë³Ïó³Ï³Ý Ï³Ù áñ¨¿ Ï³½Ù³Ï»ñåáõÃÛ³Ý å³ïÏ³Ý»É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Á Ù³ñ¹áõ Çñ³íáõÝùÝ»ñÇ ¨ ³½³ïáõÃÛáõÝÝ»ñÇ ë³ÑÙ³Ý³÷³ÏÙ³Ý ó³ÝÏ³ó³Í ¹»åùáõÙ å³ñï³íáñ »Ý Ýñ³Ý ³ÝÙÇç³å»ë Ý»ñÏ³Û³óÝ»É ë³ÑÙ³Ý³÷³ÏÙ³Ý ÑÇÙù»ñÁ ¨ µ³ó³ïñ»É Ýñ³ Çñ³íáõÝùÝ»ñÝ áõ å³ñï³Ï³Ý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å³ñï³íáñ ¿ Ó»ñµ³Ï³Éí³Í Ï³Ù Ï³É³Ý³íáñí³Í ³ÝÓ³Ýó Çñ³Ï³Ý ÑÝ³ñ³íáñáõÃÛáõÝ ÁÝÓ»é»É û·ïí»Éáõ Çñ³í³Ï³Ý û·ÝáõÃÛáõÝ ëï³Ý³Éáõ Çñ»Ýó Çñ³íáõÝùÇó, ûñ»Ýùáí ë³ÑÙ³Ýí³Í Ï³ñ·áí ï»ÕÛ³Ï å³Ñ»É Ýñ³Ýó Ñ³ñ³½³ïÝ»ñÇÝ, ³ßË³ï³ÝùÇ Ï³Ù áõëÙ³Ý í³ÛñÇ í³ñã³Ï³½ÙÇÝ` Ýñ³Ýó ·ïÝí»Éáõ í³ÛñÇ Ù³ëÇÝ: ²ÝÑñ³Å»ßïáõÃÛ³Ý ¹»åùáõÙ ÙÇçáóÝ»ñ Ó»éÝ³ñÏ»É Ýñ³Ýó µÅßÏ³Ï³Ý ¨ (Ï³Ù) ³ÛÉ û·ÝáõÃÛáõÝ óáõÛó ï³Éáõ, ÇÝãå»ë Ý³¨ Ó»ñµ³Ï³ÉÙ³Ý Ï³Ù Ï³É³Ý³íáñÙ³Ý Ï³å³ÏóáõÃÛ³Ùµ ³ÝÓÇ Ï³Ù Ýñ³ ÁÝï³ÝÇùÇ ³Ý¹³ÙÝ»ñÇ ÏÛ³ÝùÇÝ, ³éáÕçáõÃÛ³ÝÁ, ·áõÛùÇÝ ëå³éÝ³óáÕ íï³Ý·Á í»ñ³óÝ»Éáõ áõÕÕ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å³ñï³íáñ ¿ Ù³ñ¹áõÝ ÑÝ³ñ³íáñáõÃÛáõÝ ÁÝÓ»é»É Í³ÝáÃ³Ý³Éáõ ³ÛÝ ÷³ëï³ÃÕÃ»ñÇÝ Ï³Ù ÝÛáõÃ»ñÇÝ, áñáÝù ³ÝÙÇç³Ï³Ýáñ»Ý ³éÝãíáõÙ »Ý Ýñ³ Çñ³íáõÝùÝ»ñÇÝ ¨ ³½³ïáõÃÛáõÝÝ»ñÇÝ, »Ã» ûñ»Ýùáí ³ÛÉ µ³Ý Ý³Ë³ï»ëí³Í ã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Ý Çñ³í³ëáõ ã¿ Ñ³í³ù»É, å³Ñ»É, û·ï³·áñÍ»É ¨ ï³ñ³Í»É Ù³ñ¹áõ ³ÝÓÝ³Ï³Ý ¨ ÁÝï³Ý»Ï³Ý ÏÛ³ÝùÇÝ í»ñ³µ»ñáÕ ï»Õ»ÏáõÃÛáõÝÝ»ñ, µ³ó³éáõÃÛ³Ùµ ûñ»Ýùáí ë³ÑÙ³Ýí³Í ¹»åù»ñ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óÇ ÏáÕÙÇó Ù³ñ¹áõÝ Ëáßï³Ý·áõÙÝ»ñÇ, ¹³Å³Ý Ï³Ù Ýñ³ ³ñÅ³Ý³å³ïíáõÃÛáõÝÁ Ýí³ëï³óÝáÕ í»ñ³µ»ñÙáõÝùÇ »ÝÃ³ñÏ»ÉÁ Ï³Ù Ýñ³ ÝÏ³ïÙ³Ùµ µéÝáõÃÛáõÝ ÏÇñ³é»ÉÝ ³ñ·»ÉíáõÙ ¿ ¨ ³é³ç³óÝáõÙ ¿ å³ï³ëË³Ý³ïíáõÃÛáõÝª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. àëïÇÏ³ÝáõÃÛ³Ý ËÝ¹ÇñÝ»ñÇ Ï³ï³ñÙ³ÝÁ Ý»ñùÇÝ ·áñÍ»ñÇ Ñ³Ýñ³å»ï³Ï³Ý Ù³ñÙÝÇ ³ÛÉ ³ßË³ï³ÏÇóÝ»ñ Ý»ñ·ñ³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 ãÑ³Ù³ñíáÕ` Ý»ñùÇÝ ·áñÍ»ñÇ Ñ³Ýñ³å»ï³Ï³Ý Ù³ñÙÝÇ ³ï»ëï³íáñí³Í (áñ³Ï³íáñí³Í) ³ßË³ï³ÏÇóÝ»ñÁ, ÇÝãå»ë Ý³¨ ÷áñÓ³ßñç³Ý ³ÝóÝáÕ ³ÝÓÇÝù Ý»ñùÇÝ ·áñÍ»ñÇ Ñ³Ýñ³å»ï³Ï³Ý Ù³ñÙÝÇ Õ»Ï³í³ñÇ ë³ÑÙ³Ý³Í Ï³ñ·áí Ï³ñáÕ »Ý Ý»ñ·ñ³íí»É Ñ³ë³ñ³Ï³Ï³Ý Ï³ñ·Á å³Ñå³Ý»Éáõ ¨ Ñ³ë³ñ³Ï³Ï³Ý ³Ýíï³Ý·áõÃÛáõÝÝ ³å³Ñáí»Éáõ, ÇÝãå»ë Ý³¨ Ñ³Ýó³·áñÍáõÃÛáõÝÝ»ñÇ ¹»Ù ï³ñíáÕ å³Ûù³ñÇ ³ßË³ï³ÝùÝ»ñáõÙ: ÜÙ³Ý ¹»åù»ñáõÙ Ýñ³Ýó íñ³ ï³ñ³ÍíáõÙ »Ý áëïÇÏ³ÝáõÃÛ³Ý ³ßË³ï³ÏÇóÝ»ñÇª ëáõÛÝ ûñ»Ýùáí ë³ÑÙ³Ýí³Í Çñ³íáõÝùÝ»ñÝ áõ å³ñï³Ï³Ý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ë³ñ³Ï³Ï³Ý Ï³ñ·Ç å³Ñå³ÝáõÃÛ³Ý ¨ Ñ³ë³ñ³Ï³Ï³Ý ³Ýíï³Ý·áõÃÛ³Ý ³å³ÑáíÙ³Ý ³ßË³ï³ÝùÝ»ñáõÙ Ý»ñùÇÝ ½áñù»ñÇ Å³ÙÏ»ï³ÛÇÝ ½ÇÝÍ³é³ÛáÕÝ»ñÇ Ý»ñ·ñ³íáõÙÝ Çñ³Ï³Ý³óíáõÙ ¿ ûñ»Ýùáí ë³ÑÙ³Ýí³Í ¹»åù»ñáõÙ ¨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ä»ï³Ï³Ý Ï³é³í³ñÙ³Ý ¨ ï»Õ³Ï³Ý ÇÝùÝ³Ï³é³í³ñÙ³Ý Ù³ñÙÇÝÝ»ñÇ, ÇÝãå»ë Ý³¨ ù³Õ³ù³óÇÝ»ñÇ ³ç³ÏóáõÃÛáõÝÁ áëïÇÏ³ÝáõÃÛ³ÝÁª Çñ ËÝ¹ÇñÝ»ñÝ Çñ³Ï³Ý³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é³í³ñÙ³Ý ¨ ï»Õ³Ï³Ý ÇÝùÝ³Ï³é³í³ñÙ³Ý Ù³ñÙÇÝÝ»ñÝ áõ Ýñ³Ýó å³ßïáÝ³ï³ñ ³ÝÓÇÝù ÑÝ³ñ³íáñ ³ç³ÏóáõÃÛáõÝ »Ý óáõÛó ï³ÉÇë áëïÇÏ³ÝáõÃÛ³ÝÁ` Çñ ËÝ¹ÇñÝ»ñÝ Çñ³Ï³Ý³óÝ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Á ¨ Çñ³í³µ³Ý³Ï³Ý ³ÝÓÇÝù áëïÇÏ³ÝáõÃÛ³Ý ËÝ¹ÇñÝ»ñÇ Çñ³Ï³Ý³óÙ³ÝÁ Ï³ñáÕ »Ý Ù³ëÝ³Ïó»É Ï³Ù³íáñáõÃÛ³Ý ëÏ½µáõ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àëïÇÏ³ÝáõÃÛ³Ý ³ßË³ï³ÏÇóÝ»ñÇ ³é³ÝÓÇÝ Çñ³íáõÝùÝ»ñÇ ë³ÑÙ³Ý³÷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õÙ ³ßË³ïáÕ Ï³Ù Í³é³ÛáÕ ³ÝÓ³Ýó ³ñ·»ÉíáõÙ ¿ ³ßË³ï»Éáõ Ï³Ù Í³é³Û»Éáõ ³ÙµáÕç Å³Ù³Ý³Ï³Ñ³ïí³ÍáõÙ ³Ý¹³Ù³Ïó»É áñ¨¿ ù³Õ³ù³Ï³Ý Ïáõë³Ïó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. àëïÇÏ³ÝáõÃÛ³Ý Ï³éáõóí³ÍùÁ ¨ Õ»Ï³í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Ï³éáõóí³ÍùÁ ¨ Ãí³ù³Ý³ÏÁ Ñ³ëï³ïáõÙ ¿ Ð³Û³ëï³ÝÇ Ð³Ýñ³å»ïáõÃÛ³Ý Ï³é³í³ñáõÃÛáõÝÁ` Ý»ñùÇÝ ·áñÍ»ñÇ Ñ³Ýñ³å»ï³Ï³Ý Ù³ñÙÝÇ Ý»ñÏ³Û³óÙ³Ùµ: Ü»ñùÇÝ ·áñÍ»ñÇ Ñ³Ýñ³å»ï³Ï³Ý Ù³ñÙÝÇ Õ»Ï³í³ñÁ, áëïÇÏ³ÝáõÃÛ³Ý Ï³éáõóí³ÍùÇ ¨ Ãí³ù³Ý³ÏÇ ë³ÑÙ³ÝÝ»ñáõÙ, Çñ³í³ëáõ ¿ ëï»ÕÍ»É áëïÇÏ³ÝáõÃÛ³Ý »ÝÃ³Ï³éáõóí³Íù³ÛÇÝ ëïáñ³µ³Å³Ýáõ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ÁÝ¹Ñ³Ýáõñ Õ»Ï³í³ñáõÙÝ Çñ³Ï³Ý³óÝáõÙ ¿ Ý»ñùÇÝ ·áñÍ»ñÇ Ñ³Ýñ³å»ï³Ï³Ý Ù³ñÙÝÇ Õ»Ï³í³ñÁ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   II àêîÆÎ²ÜàôÂÚ²Ü ä²ðî²Î²ÜàôÂÚàô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. àëïÇÏ³ÝáõÃÛ³Ý å³ñï³Ï³ÝáõÃÛáõÝÝ»ñÁ Ù³ñ¹áõ ³Ýíï³Ý·áõÃÛáõÝÝ ³å³Ñáí»ÉÇë ¨ Ýñ³ Çñ³íáõÝùÝ»ñÝ áõ ³½³ïáõÃÛáõÝÝ»ñÁ å³ßïå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å³ñï³íáñ ¿ Ð³Û³ëï³ÝÇ Ð³Ýñ³å»ïáõÃÛ³Ý ûñ»Ýë¹ñáõÃÛ³Ùµ ë³ÑÙ³Ýí³Í Ï³ñ·áí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å³ßïå³Ý»É Ù³ñ¹áõ ÏÛ³ÝùÁ, ³éáÕçáõÃÛáõÝÁ, å³ïÇíÁ, ³ñÅ³Ý³å³ïíáõÃÛáõÝÁ, Çñ³íáõÝùÝ»ñÁ, ³½³ïáõÃÛáõÝÝ»ñÝ áõ ûñÇÝ³Ï³Ý ß³Ñ»ñÁ Ñ³Ýó³íáñ ¨ ³ÛÉ áïÝÓ·áõÃÛáõÝÝ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ÇçáóÝ»ñ Ó»éÝ³ñÏ»É Ñ³Ýó³·áñÍáõÃÛáõÝÝ»ñÇó ¨ ³ÛÉ Çñ³í³Ë³ËïáõÙÝ»ñÇó, ¹Åµ³Ëï ¹»åù»ñÇó ïáõÅ³Í, ÇÝãå»ë Ý³¨ ÏÛ³ÝùÇ Ï³Ù ³éáÕçáõÃÛ³Ý Ñ³Ù³ñ íï³Ý·³íáñ ³ÛÉ íÇ×³ÏÝ»ñáõÙ ·ïÝíáÕ Ù³ñ¹Ï³Ýó û·ÝáõÃÛáõÝ óáõÛó ï³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µÅßÏ³Ï³Ý ÑÇÙÝ³ñÏÝ»ñ µ»ñÙ³Ý »ÝÃ³ñÏ»É Ñ³ñÏ³¹Çñ µáõÅáõÙÇó Ëáõë³÷áÕ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³éáÕç³å³Ñ³Ï³Ý Ù³ñÙÇÝÝ»ñÇ Ñ»ï Ñ³Ù³ï»Õ, Çñ³í³Ë³ËïáõÙÝ»ñÇ Ï³ÝË³ñ·»ÉÙ³Ý Ýå³ï³Ïáí, ÑëÏáÕáõÃÛáõÝ ³å³Ñáí»É ³ÛÝ ³ÝÓ³Ýó ÝÏ³ïÙ³Ùµ, áíù»ñ ï³é³åáõÙ »Ý Ñá·»Ï³Ý ÑÇí³Ý¹áõÃÛ³Ùµ, ³ÉÏáÑáÉ³ÙáÉáõÃÛ³Ùµ, ÃÙñ³ÙáÉáõÃÛ³Ùµ, ÇÝãå»ë Ý³¨ ßñç³å³ïÇ Ñ³Ù³ñ íï³Ý· Ý»ñÏ³Û³óÝáÕ ³ÛÉ ÑÇí³Ý¹áõÃÛáõÝ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ÇçáóÝ»ñ Ó»éÝ³ñÏ»É ¹³ï³íáñÝ»ñÇ, ¹³ï³Ë³½Ý»ñÇ, ùÝÝÇãÝ»ñÇ, ¹³ï³Ï³Ý ³Ïï»ñÇ Ñ³ñÏ³¹Çñ Ï³ï³ñáÕÝ»ñÇ, Ý»ñùÇÝ ·áñÍ»ñÇ Ù³ñÙÇÝÝ»ñÇ å³ßïáÝ³ï³ñ ³ÝÓ³Ýó, ïáõÅáÕÝ»ñÇ, íÏ³Ý»ñÇ, Ù»Õ³¹ñÛ³ÉÝ»ñÇ, å³ßïå³ÝÝ»ñÇ ¨ ùñ»³Ï³Ý ¹³ï³í³ñáõÃÛ³ÝÝ ³ç³ÏóáÕ ³ÛÉ ³ÝÓ³Ýó, ÇÝãå»ë Ý³¨ Ýñ³Ýó Ù»ñÓ³íáñ ³½·³Ï³ÝÝ»ñÇ ÏÛ³ÝùÁ, ³éáÕçáõÃÛáõÝÁ ¨ (Ï³Ù) ·áõÛùÁ å³ßïå³Ý»Éáõ áõÕÕ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. àëïÇÏ³ÝáõÃÛ³Ý å³ñï³Ï³ÝáõÃÛáõÝÝ»ñÁ Ñ³Ýó³·áñÍáõÃÛáõÝÝ»ñÇ ¨ ³ÛÉ Çñ³í³Ë³ËïáõÙÝ»ñÇ ¹»Ù å³Ûù³ñ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å³ñï³íáñ ¿ Ð³Û³ëï³ÝÇ Ð³Ýñ³å»ïáõÃÛ³Ý ûñ»Ýë¹ñáõÃÛ³Ùµ ë³ÑÙ³Ýí³Í Ï³ñ·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ÁÝ¹áõÝ»É, ·ñ³Ýó»É ¨ Ñ³ßí³é»É Ñ³Ýó³·áñÍáõÃÛáõÝÝ»ñÇ áõ ³ÛÉ Çñ³í³Ë³ËïáõÙÝ»ñÇ, å³ï³Ñ³ñÝ»ñÇ í»ñ³µ»ñÛ³É ¹ÇÙáõÙÝ»ñÁ ¨ Ñ³Õáñ¹áõÙÝ»ñÁ, ¹ñ³Ýó ï³É Ñ³Ù³å³ï³ëË³Ý ÁÝÃ³ó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ÝË»É ¨ Ë³÷³Ý»É Ñ³Ýó³·áñÍáõÃÛáõÝÝ»ñÝ áõ ³ÛÉ Çñ³í³Ë³ËïáõÙÝ»ñÁ, µ»ñÙ³Ý »ÝÃ³ñÏ»É Ñ³Ýó³Ýù Ï³Ù í³ñáõÛÃ å³Ñ³ÝçáÕ ³ÛÉ Çñ³í³Ë³ËïáõÙ Ï³ï³ñ³Í ³ÝÓ³Ýó, å³ñ½»É Ñ³Ýó³·áñÍáõÃÛáõÝÝ»ñ ¨ ³ÛÉ Çñ³í³Ë³ËïáõÙÝ»ñ ÍÝáÕ å³ï×³éÝ»ñÝ áõ ¹ñ³Ýó Ýå³ëïáÕ å³ÛÙ³ÝÝ»ñÁ, Ó»éÝ³ñÏ»É Ñ³Ù³å³ï³ëË³Ý ÙÇçáóÝ»ñ` ¹ñ³Ýù í»ñ³óÝ»Éáõ áõÕÕ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Ó»éÝ³ñÏ»É ÙÇçáó³éáõÙÝ»ñ Ñ³Ýó³·áñÍáõÃÛáõÝÝ»ñÁ Ñ³ÛïÝ³µ»ñ»Éáõ ¨ µ³ó³Ñ³Ûï»Éáõ áõÕÕ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ñáõó»É ùñ»³Ï³Ý ·áñÍ»ñ, Çñ³Ï³Ý³óÝ»É ³ÝÑ»ï³Ó·»ÉÇ ùÝÝã³Ï³Ý ·áñÍáÕáõÃÛáõÝÝ»ñª Ñ³Ýó³·áñÍáõÃÛáõÝ Ï³ï³ñ³Í ³ÝÓ³Ýó ¨ Ñ³Ýó³·áñÍáõÃÛ³Ý Ñ»ïù»ñÁ Ñ³ÛïÝ³µ»ñ»Éáõ, ³Ùñ³åÝ¹»Éáõ, Ñ³Ýó³·áñÍáõÃÛáõÝÁ µ³ó³Ñ³Ûï»Éáõ Ýå³ï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ñáõóí³Í ùñ»³Ï³Ý ·áñÍ»ñáí Çñ³Ï³Ý³óÝ»É Ñ»ï³ùÝÝáõÃÛáõÝ, Ï³ëÏ³ÍÛ³ÉÇ Ó»ñµ³Ï³ÉáõÙ ¨ ûñ»Ýùáí Ý³Ë³ï»ëí³Í ³ÛÉ ·áñÍáÕáõÃÛáõÝÝ»ñ, ÙÇçáóÝ»ñ Ó»éÝ³ñÏ»É Ñ³Ýó³·áñÍáõÃÛ³Ùµ å³ï×³éí³Í ÝÛáõÃ³Ï³Ý íÝ³ëÇ Ñ³ïáõóáõÙÝ ³å³Ñáí»Éáõ áõÕÕ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³ÛïÝ³µ»ñ»É Ñ³Ýó³·áñÍáõÃÛáõÝ Ï³ï³ñ³Í ¨ Ñ»ï³ùÝÝáõÃÛ³Ý, Ý³Ë³ùÝÝáõÃÛ³Ý áõ ¹³ï³Ï³Ý Ù³ñÙÇÝÝ»ñÇó Ã³ùÝíáÕ, ùñ»³Ï³Ý å³ï³ëË³Ý³ïíáõÃÛáõÝÇó, å³ïÇÅÁ Ïñ»Éáõó Ëáõë³÷áÕ ³ÝÓ³Ýó, ³ÝÑ³Ûï Ïáñ³Í ³ÝÓ³Ýó, ûñ»Ýë¹ñáõÃÛ³Ùµ Ý³Ë³ï»ëí³Í ¹»åù»ñáõÙª ³ÛÉ ³ÝÓ³Ýó, ÇÝãå»ë Ý³¨ Ñ³÷ßï³Ïí³Í ·áõÛ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Çñ³Ï³Ý³óÝ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í³ñã³Ï³Ý Çñ³í³Ë³ËïáõÙÝ»ñÇ ¹»åù»ñáí ·áñÍ»ñÇ í³ñáõÛÃ ¨ í³ñã³Ï³Ý Ó»ñµ³Ï³Éáõ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ùÝÝáõÃÛáõÝÇó, ¹³ïÇó, å³ïÇÅÁ Ïñ»Éáõó Ëáõë³÷áÕ, ÇÝãå»ë Ý³¨ ûñ»Ýë¹ñáõÃÛ³Ùµ Ý³Ë³ï»ëí³Í ¹»åù»ñáõÙª ³ÛÉ ³ÝÓ³Ýó áõ ·áõÛùÇ Ñ»ï³Ëáõ½áõ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å»ï³Ï³Ý ¨ Ñ³ë³ñ³Ï³Ï³Ý Ù³ñÙÇÝÝ»ñÇ Ñ»ï Ñ³Ù³å³ï³ëË³Ý ÙÇçáó³éáõÙÝ»ñ ³é³Ýó ÑëÏáÕáõÃÛ³Ý ÃáÕÝí³Í ³Ýã³÷³Ñ³ëÝ»ñÇ, ÇÝãå»ë Ý³¨ Ñ³ßí³éÙ³Ý Ù»ç ·ïÝíáÕ ³Ýã³÷³Ñ³ëÝ»ñÇ ÏáÕÙÇó Ï³ï³ñíáÕ Ñ³Ýó³·áñÍáõÃÛáõÝÝ»ñÁ Ï³ÝË»Éáõ ¨ ³Ýã³÷³Ñ³ëÝ»ñÇÝ ¹³ëïÇ³ñ³Ï»Éáõ áõÕÕ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³ç³Ïó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å³ï·³Ù³íáñÝ»ñÇÝ, å³ßïáÝ³ï³ñ ³ÝÓ³Ýó Çñ»Ýó å³ßïáÝ»³Ï³Ý å³ñï³Ï³ÝáõÃÛáõÝÝ»ñÁ Ï³ï³ñ»ÉÇë, »Ã» ³é³ÝÓÇÝ ù³Õ³ù³óÇÝ»ñ ã»Ý »ÝÃ³ñÏíáõÙ ³Û¹ ³ÝÓ³Ýó ûñÇÝ³Ï³Ý å³Ñ³ÝçÝ»ñÇÝ Ï³Ù ËáãÁÝ¹áïáõÙ »Ý Ýñ³Ýó å³ßïáÝ»³Ï³Ý ·áñÍáõÝ»áõÃÛ³Ý Çñ³Ï³Ý³ó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³½·³ÛÇÝ ³Ýíï³Ý·áõÃÛ³Ý Ù³ñÙÇÝÝ»ñÇÝª å»ï³Ï³Ý ÇßË³ÝáõÃÛ³Ý ¹»Ù áõÕÕí³Í Í³Ýñ Ñ³Ýó³·áñÍáõÃÛáõÝÝ»ñÇ ¹»Ù å³Ûù³ñ»ÉÇë ¨ ³½·³ÛÇÝ ³Ýíï³Ý·áõÃÛ³ÝÝ áõÕÕí³Í ³ÛÉ ÙÇçáó³éáõÙÝ»ñ Çñ³Ï³Ý³ó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½ÇÝíáñ³Ï³Ý ÏáÙÇë³ñÇ³ïÝ»ñÇÝª ½ÇÝ³Ïáã³ÛÇÝ Ñ³ßí³éáõÙÝ»ñ, Ñ³í³ùÝ»ñ ¨ ½áñ³Ïáã»ñ Çñ³Ï³Ý³ó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¹³ï³Ë³½áõÃÛ³ÝÁ, å»ï³Ï³Ý Ï³é³í³ñÙ³Ý ¨ ï»Õ³Ï³Ý ÇÝùÝ³Ï³é³í³ñÙ³Ý Ù³ñÙÇÝÝ»ñÇÝ, Ñ³ë³ñ³Ï³Ï³Ý Ï³½Ù³Ï»ñåáõÃÛáõÝÝ»ñÇÝª Çñ»Ýó å³ßïáÝ»³Ï³Ý å³ñï³Ï³ÝáõÃÛáõÝÝ»ñÁ Ï³ï³ñ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Ý Çñ³Ï³Ý³óÝáõÙ ¿ Ý³¨ ûñ»Ýùáí ë³ÑÙ³Ýí³Í ³ÛÉ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. àëïÇÏ³ÝáõÃÛ³Ý å³ñï³Ï³ÝáõÃÛáõÝÝ»ñÁ Ñ³ë³ñ³Ï³Ï³Ý Ï³ñ·Á å³Ñå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å³ñï³íáñ ¿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å³Ñáí»É Ñ³ë³ñ³Ï³Ï³Ý Ï³ñ·Ç å³Ñå³ÝáõÃÛáõÝÁ ÷áÕáóÝ»ñáõÙ, Ññ³å³ñ³ÏÝ»ñáõÙ, ½µáë³Û·ÇÝ»ñáõÙ, »ñÏ³ÃáõÕ³ÛÇÝ` Ï³Û³ñ³ÝÝ»ñáõÙ, û¹³Ý³í³Ï³Û³ÝÝ»ñáõÙ, ÁÝïñ³Ï³Ý ï»Õ³Ù³ë»ñáõÙ, ³ÛÉ Ñ³ë³ñ³Ï³Ï³Ý í³Ûñ»ñáõÙ, ¹³ï³Ï³Ý ÝÇëï»ñÇ ÁÝÃ³óùáõÙ (¹³ï³ñ³ÝÝ»ñÇ ÙÇçÝáñ¹áõÃÛ³Ùµ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ñ Çñ³í³ëáõÃÛ³Ý ë³ÑÙ³ÝÝ»ñáõÙ ûÅ³Ý¹³Ï»É å³ï·³Ù³íáñÝ»ñÇÝ, å»ï³Ï³Ý Ï³é³í³ñÙ³Ý ¨ ï»Õ³Ï³Ý ÇÝùÝ³Ï³é³í³ñÙ³Ý Ù³ñÙÇÝÝ»ñÇ å³ßïáÝ³ï³ñ ³ÝÓ³Ýó, Ï³½Ù³Ï»ñåáõÃÛáõÝÝ»ñÇ Ý»ñÏ³Û³óáõóÇãÝ»ñÇÝ, »Ã» ËáãÁÝ¹áïÝ»ñ »Ý Ñ³ñáõóíáõÙ Ýñ³Ýó ûñÇÝ³Ï³Ý ·áñÍáõÝ»áõÃÛ³Ý Ñ³Ù³ñ, Ï³Ù íï³Ý·í³Í ¿ Ýñ³Ýó ÏÛ³ÝùÁ, ³éáÕçáõÃÛáõÝÁ, å³ïÇíÝ áõ ³ñÅ³Ý³å³ïíáõÃÛáõÝÁ, ÇÝãå»ë Ý³¨ ·áõÛ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. àëïÇÏ³ÝáõÃÛ³Ý å³ñï³Ï³ÝáõÃÛáõÝÝ»ñÁ ×³Ý³å³ñÑ³ÛÇÝ »ñÃ¨»ÏáõÃÛ³Ý ³Ýíï³Ý·áõÃÛáõÝÝ ³å³Ñáí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å³ñï³íáñ ¿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Çñ³Ï³Ý³óÝ»É å»ï³Ï³Ý ÑëÏáÕáõÃÛáõÝ ¨ í»ñ³ÑëÏáÕáõÃÛáõÝ ×³Ý³å³ñÑ³ÛÇÝ »ñÃ¨»ÏáõÃÛ³Ý ³Ýíï³Ý·áõÃÛ³Ý ³å³ÑáíÙ³Ý, »ñÃ¨»ÏáõÃÛ³Ý Ï³ÝáÝÝ»ñÇ, ã³÷³ÝÇßÝ»ñÇ, ï»ËÝÇÏ³Ï³Ý ÝáñÙ»ñÇ ¨ ³ÛÉ ÝáñÙ³ïÇí ÷³ëï³ÃÕÃ»ñÇ å³Ñ³ÝçÝ»ñÇ å³Ñå³ÝÙ³Ý ÝÏ³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Ï³½Ù³Ï»ñå»É ¨ ³ÝóÏ³óÝ»É ³íïáïñ³Ýëåáñï³ÛÇÝ ÙÇçáóÝ»ñÇ, ¹ñ³Ýó Ïóáñ¹Ý»ñÇ å»ï³Ï³Ý ï»ËÝÇÏ³Ï³Ý ½ÝÝ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×³Ý³å³ñÑ³ÛÇÝ »ñÃ¨»ÏáõÃÛ³Ý Ï³½Ù³Ï»ñåÙ³Ý, ï»ËÝÇÏ³Ï³Ý ÙÇçáóÝ»ñÇ ß³Ñ³·áñÍÙ³Ý ³ßË³ï³ÝùÝ»ñÁ í»ñ³ÑëÏ»Éáõ Ýå³ï³Ïáí Çñ³Ï³Ý³óÝ»É ÁÝ¹Ñ³Ýáõñ û·ï³·áñÍÙ³Ý ³íïáÙáµÇÉ³ÛÇÝ ×³Ý³å³ñÑÝ»ñáí »ñÃ¨»Ï»Éáõ Ñ³Ù³ñ Ý³Ë³ï»ëí³Í ³íïáïñ³Ýëåáñï³ÛÇÝ ÙÇçáóÝ»ñÇ ¨ ¹ñ³Ýó Ïóáñ¹Ý»ñÇ å»ï³Ï³Ý ·ñ³ÝóáõÙ ¨ Ñ³ßí³é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³ñ·³íáñ»É ×³Ý³å³ñÑ³ÛÇÝ »ñÃ¨»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ë³ÑÙ³Ýí³Í Ï³ñ·áí Çñ³Ï³Ý³óÝ»É ×³Ý³å³ñÑ³ÛÇÝ »ñÃ¨»ÏáõÃÛ³Ý ³Ýíï³Ý·áõÃÛ³Ý óáõó³ÝÇßÝ»ñÇ å»ï³Ï³Ý Ñ³ßí³é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. àëïÇÏ³ÝáõÃÛ³Ý å³ñï³Ï³ÝáõÃÛáõÝÝ»ñÁ ½»ÝùÇ å³Ñå³ÝÙ³Ý ¨ û·ï³·áñÍÙ³Ý ÝÏ³ïÙ³Ùµ í»ñ³ÑëÏáÕáõÃÛáõÝ Çñ³Ï³Ý³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å³ñï³íáñ ¿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ûñ»Ýùáí ë³ÑÙ³Ýí³Í Ï³ñ·áí ÉÇó»Ý½Ç³ ï³É ù³Õ³ù³óÇ³Ï³Ý ¨ Í³é³ÛáÕ³Ï³Ý ½»Ýù áõ ¹ñ³ ÷³Ù÷áõßïÝ»ñ Ó»éù µ»ñ»Éáõ, ³é¨ïñÇ, Ñ³í³ù³ÍáõÝ»ñ Ï³½Ù»Éáõ ¨ Ñ³í³ù³ÍáõÝ»ñ óáõó³¹ñ»Éáõ Ñ³Ù³ñ, ù³Õ³ù³óÇ³Ï³Ý ¨ Í³é³ÛáÕ³Ï³Ý ½»Ýù å³Ñ»Éáõ, å³Ñ»Éáõ ¨ Ïñ»Éáõ, û·ï³·áñÍ»Éáõ, Ýßí³Í ½»ÝùÝ áõ ÷³Ù÷áõßïÝ»ñÁ Ý»ñÏñ»Éáõ Ï³Ù ³ñï³Ñ³Ý»Éáõ, ÇÝãå»ë Ý³¨ Ý»ñùÇÝ ·áñÍ»ñÇ Ù³ñÙÇÝÝ»ñÇó Å³Ù³Ý³Ï³íáñ û·ï³·áñÍÙ³Ý Ñ³Ù³ñ ëï³óí³Í Ù³ñï³Ï³Ý Ññ³Ó·³ÛÇÝ ½»Ýù»ñÇ ³é³ÝÓÇÝ ï»ë³ÏÝ»ñÝ áõ Ùá¹»ÉÝ»ñÝ û·ï³·áñÍ»Éáõ ÃáõÛÉïí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í»ñ³ÑëÏ»É ù³Õ³ù³óÇ³Ï³Ý ¨ Í³é³ÛáÕ³Ï³Ý ½»ÝùÇ, ¹ñ³ ÷³Ù÷áõßïÝ»ñÇ, ÇÝãå»ë Ý³¨ ³ñ¹ÛáõÝ³µ»ñ³Ï³Ý ÏÇñ³éÙ³Ý å³ÛÃáõóÇÏ ÝÛáõÃ»ñÇ ßñç³Ý³éáõÃÛ³Ýª ûñ»Ýë¹ñáõÃÛ³Ùµ ë³ÑÙ³Ýí³Í Ï³ñ·Ç å³Ñå³Ý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. àëïÇÏ³ÝáõÃÛ³Ý å³ñï³Ï³ÝáõÃÛáõÝÝ»ñÁ ù³Õ³ù³óÇÝ»ñÇ ¨ Ï³½Ù³Ï»ñåáõÃÛáõÝÝ»ñÇ ·áõÛùÁ å³Ñå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å³ñï³íáñ ¿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å³Ñáí»É, ³Û¹ ÃíáõÙª å³ÛÙ³Ý³·ñ³ÛÇÝ ÑÇÙáõÝùÝ»ñáí, ûµÛ»ÏïÝ»ñÇ ¨ ·áõÛùÇ å»ï³Ï³Ý å³Ñå³ÝáõÃÛáõÝÁ, í»ñ³ÑëÏ»É ³ÛÉ Ï³½Ù³Ï»ñåáõÃÛáõÝÝ»ñÇ ÏáÕÙÇó ³Û¹ áõÕÕáõÃÛ³Ùµ Çñ³Ï³Ý³óíáÕ ·áñÍáõÝ»áõÃÛáõÝÁ, Ñ³ÛïÝ³µ»ñí³Í Ã»ñáõÃÛáõÝÝ»ñÇ í»ñ³óÙ³Ý Ýå³ï³Ïáí ï³É å³ñï³¹Çñ Ï³ï³ñÙ³Ý »ÝÃ³Ï³ Ï³ñ·³¹ñ³·ñ»ñ. 2) ³ÝÑ»ï³Ó·»ÉÇ ÙÇçáóÝ»ñ Ó»éÝ³ñÏ»É Çñ»Ý Ñ³ÝÓÝí³Í ïÇñ³½áõñÏ ·áõÛùÇ, ·ï³ÝùÇ ¨ ·³ÝÓ»ñÇ å³Ñå³ÝáõÃÛáõÝÝ ³å³Ñáí»Éáõ áõÕÕáõÃÛ³Ùµ, ÙÇÝã¨ ¹ñ³Ýù Ñ³Ù³å³ï³ëË³Ý å»ï³Ï³Ý Ù³ñÙÇÝÝ»ñ Ï³Ù å³ßïáÝ³ï³ñ ³ÝÓ³Ýó Ñ³Ý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³å³Ñáí»É ·ïÝí³Í ¨ áëïÇÏ³ÝáõÃÛáõÝ Ñ³ÝÓÝí³Í ÷³ëï³ÃÕÃ»ñÇ, Çñ»ñÇ, Ã³ÝÏ³ñÅ»ù ¨ ³ÛÉ ·áõÛùÇ å³Ñå³ÝáõÃÛáõÝÁ, ÙÇçáóÝ»ñ Ó»éÝ³ñÏ»É ûñ»Ýùáí ë³ÑÙ³Ýí³Í Ï³ñ·áí ¹ñ³Ýù ûñÇÝ³Ï³Ý ï»ñ»ñÇÝ í»ñ³¹³ñÓÝ»Éáõ áõÕÕ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àëïÇÏ³ÝáõÃÛ³Ý å³ñï³Ï³ÝáõÃÛáõÝÝ»ñÝ ³ñï³Ï³ñ· Çñ³¹ñáõÃÛ³Ý å³ÛÙ³ÝÝ»ñ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Ó»éÝ³ñÏ»É ³ÝÑ»ï³Ó·»ÉÇ ÙÇçáó³éáõÙÝ»ñ Ù³ñ¹Ï³Ýó ÷ñÏ»Éáõ ¨ ³é³çÇÝ µÅßÏ³Ï³Ý û·ÝáõÃÛáõÝ óáõÛó ï³Éáõ, ÇÝãå»ë Ý³¨ ³é³Ýó ÑëÏáÕáõÃÛ³Ý ÙÝ³ó³Í ·áõÛùÁ å³Ñå³Ý»Éáõ áõÕÕáõÃÛ³Ùµª íÃ³ñÝ»ñÇ, ³Õ»ïÝ»ñÇ, Ññ¹»ÑÝ»ñÇ ¨ ³ñï³Ï³ñ· ³ÛÉ å³ï³Ñ³ñÝ»ñÇ Å³Ù³Ý³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ûñ»Ýùáí ë³ÑÙ³Ýí³Í Ï³ñ·áí Ù³ëÝ³Ïó»É Ð³Û³ëï³ÝÇ Ð³Ýñ³å»ïáõÃÛ³Ý ï³ñ³ÍùáõÙ Ï³Ù ¹ñ³ ³é³ÝÓÇÝ Ù³ë»ñáõÙ ³ñï³Ï³ñ· Çñ³íÇ×³ÏÇ Ï³Ù é³½Ù³Ï³Ý ¹ñáõÃÛ³Ý Çñ³í³Ï³Ý é»ÅÇÙÇ ³å³ÑáíÙ³ÝÁ, Ñ³Ù³×³ñ³ÏÝ»ñÇ Å³Ù³Ý³Ï Ï³ñ³ÝïÇÝ ÙÇçáó³éáõÙÝ»ñÇ ³ÝóÏ³ó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. àëïÇÏ³ÝáõÃÛ³Ý å³ñï³Ï³ÝáõÃÛáõÝÝ»ñÁ Ñ³ïáõÏ Ñ³ÝÓÝ³ñ³ñáõÃÛáõÝÝ»ñáí Ñ³ñÏ³¹ñ³ÝùÇ ÙÇçáóÝ»ñ Çñ³Ï³Ý³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å³ñï³íáñ ¿ Ð³Û³ëï³ÝÇ Ð³Ýñ³å»ïáõÃÛ³Ý ûñ»Ýë¹ñáõÃÛ³Ùµ ë³ÑÙ³Ýí³Í Ï³ñ·áí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ï³ñ»É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¹³ï³Ë³½Ç, ùÝÝÇãÇ Ñ»ï³Ëáõ½³Ï³Ý ¨ ùÝÝã³Ï³Ý ·áñÍáÕáõÃÛáõÝÝ»ñ Ï³ï³ñ»Éáõ Ù³ëÇÝ ·ñ³íáñ Ñ³ÝÓÝ³ñ³ñáõÃÛáõÝÝ»ñÁ, ¹³ï³Ë³½Ç óáõóáõÙÝ»ñÁ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¹³ï³ñ³ÝÇ, ¹³ï³Ë³½Ç, ùÝÝÇãÇ áñáßáõÙÝ»ñÁ` Çñ»Ýó Ï³Ýãáí Ý»ñÏ³Û³Ý³Éáõó Ëáõë³÷áÕ ³ÝÓ³Ýó µ»ñÙ³Ý »ÝÃ³ñÏ»Éáõ Ï³Ù Ñ»ï³Ëáõ½áõÙ Ñ³Ûï³ñ³ñ»Éáõ Ù³ëÇÝ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¹³ï³ñ³ÝÝ»ñÇ áñáßáõÙÝ»ñÁª Ï³É³ÝùÇ í»ñóÝ»Éáõ, Ï³É³Ý³íáñí³Í Ï³Ù Ó»ñµ³Ï³Éí³Í ³ÝÓ³Ýó å³Ñ»Éáõ, áõÕ»Ïó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ëÏ»É ¨ å³Ñ»É µ»ñÙ³Ý »ÝÃ³ñÏí³Í, Ó»ñµ³Ï³Éí³Í ¨ Ï³É³ÝùÇ í»ñóí³Í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ûÅ³Ý¹³Ï»É Ñ³ñÏ³¹Çñ Ï³ï³ñÙ³Ý Í³é³ÛáõÃÛáõÝÝ»ñÇÝª ¹³ï³Ï³Ý í×Çé- Ý»ñÇ ¨ ¹³ï³í×ÇéÝ»ñÇ Ï³ï³ñáõÙÝ ³å³Ñáí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Çñ Çñ³í³ëáõÃÛ³Ý ë³ÑÙ³ÝÝ»ñáõÙ ÑëÏáÕáõÃÛáõÝ Çñ³Ï³Ý³óÝ»É ³½³ï³½ñÏÙ³Ý í³Ûñ»ñÇó ³½³ïí³Í ³ÝÓ³Ýó ÏáÕÙÇó` ûñ»Ýë¹ñáõÃÛ³Ùµ áñáßí³Í ë³ÑÙ³Ý³÷³ÏáõÙÝ»ñÁ å³Ñå³Ý»Éáõ ÝÏ³ïÙ³Ùµ, ûñ»Ýùáí Ý³Ë³ï»ëí³Í ¹»åù»ñáõÙ Ù³ëÝ³Ïó»É ³½³ï³½ñÏÙ³Ý Ñ»ï ãÏ³åí³Í ùñ»³Ï³Ý å³ïÇÅÝ»ñÇ Çñ³Ï³Ý³ó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. àëïÇÏ³ÝáõÃÛ³Ý å³ñï³Ï³ÝáõÃÛáõÝÝ»ñÝ ³ÝÓÝ³·ñ³ÛÇÝ é»ÅÇÙÁ å³Ñå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å³ñï³íáñ ¿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½Ù³Ï»ñå»É, Çñ³Ï³Ý³óÝ»É ¨ í»ñ³ÑëÏ»É Ð³Û³ëï³ÝÇ Ð³Ýñ³å»ïáõÃÛ³Ý ³ÝÓÝ³·ñ³ÛÇÝ Ñ³Ù³Ï³ñ·Ç ·áñÍáõÝ»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ëÏáÕáõÃÛáõÝ Çñ³Ï³Ý³óÝ»É Ð³Û³ëï³ÝÇ Ð³Ýñ³å»ïáõÃÛ³Ý ï³ñ³Íù Ùáõïù ·áñÍ»Éáõ, Ð³Û³ëï³ÝÇ Ð³Ýñ³å»ïáõÃÛ³Ý ï³ñ³ÍùáõÙ ·ïÝí»Éáõ, Ð³Û³ëï³ÝÇ Ð³Ýñ³å»ïáõÃÛ³Ý ï³ñ³ÍùÇó ¹áõñë ·³Éáõ, ÇÝãå»ë Ý³¨ Ð³Û³ëï³ÝÇ Ð³Ýñ³å»ïáõÃÛáõÝáõÙ ï³ñ³ÝóÇÏ ·ïÝí»Éáõ ¨ (Ï³Ù) »ñÃ¨»Ï»Éáõ í»ñ³µ»ñÛ³É ûñ»Ýë¹ñáõÃÛ³Ùµ ë³ÑÙ³Ýí³Í Ï³ÝáÝÝ»ñÇ å³Ñå³ÝÙ³Ý ÝÏ³ïÙ³Ùµ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 III àêîÆÎ²ÜàôÂÚ²Ü Æð²ìàôÜø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. àëïÇÏ³ÝáõÃÛ³Ý Çñ³íáõÝùÝ»ñÁ Ñ³Ýó³·áñÍáõÃÛáõÝÝ»ñÁ ¨ ³ÛÉ Çñ³í³Ë³ËïáõÙÝ»ñÁ Ï³ÝË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Ñ³Ýó³·áñÍáõÃÛáõÝÝ»ñÁ ¨ ³ÛÉ Çñ³í³Ë³ËïáõÙÝ»ñÁ Ï³ÝË»Éáõª ûñ»Ýùáí Çñ íñ³ ¹ñí³Í ËÝ¹ÇñÝ»ñÝ Çñ³Ï³Ý³óÝ»ÉÇë Çñ³íáõÝù áõÝÇ Ð³Û³ëï³ÝÇ Ð³Ýñ³å»ïáõÃÛ³Ý ûñ»Ýë¹ñáõÃÛ³Ùµ ë³ÑÙ³Ýí³Í Ï³ñ·áí ¨ ÑÇÙù»ñáí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³Õ³ù³óÇÝ»ñÇó, ûï³ñ»ñÏñÛ³ ù³Õ³ù³óÇÝ»ñÇó ¨ ù³Õ³ù³óÇáõÃÛáõÝ ãáõÝ»óáÕ ³ÝÓ³ÝóÇó (³ÛëáõÑ»ïª ù³Õ³ù³óÇÝ»ñ), ÇÝãå»ë Ý³¨ å³ßïáÝ³ï³ñ ³ÝÓ³ÝóÇó å³Ñ³Ýç»É ¹³¹³ñ»óÝ»Éáõ áëïÇÏ³ÝáõÃÛ³Ý, å³ï·³Ù³íáñÝ»ñÇ, å³ï·³Ù³íáñáõÃÛ³Ý Ã»ÏÝ³ÍáõÝ»ñÇ, å»ï³Ï³Ý Ï³é³í³ñÙ³Ý ¨ ï»Õ³Ï³Ý ÇÝùÝ³Ï³é³í³ñÙ³Ý Ù³ñÙÇÝÝ»ñÇ, Ï³½Ù³Ï»ñåáõÃÛáõÝÝ»ñÇ, å³ßïáÝ³ï³ñ ³ÝÓ³Ýó` ûñ»Ýë¹ñáõÃÛ³Ùµ ë³ÑÙ³Ýí³Í ÉÇ³½áñáõÃÛáõÝÝ»ñÇ Çñ³Ï³Ý³óÙ³ÝÁ ËáãÁÝ¹áïáÕ ·áñÍáÕáõÃÛáõÝÝ»ñÁ Ï³Ù Ýñ³Ýó Ñ»é³óÝ»É ïíÛ³É í³Ûñ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Ñ³Ýó³·áñÍáõÃÛáõÝ Ï³Ù í³ñáõÛÃ å³Ñ³ÝçáÕ í³ñã³Ï³Ý Çñ³í³Ë³ËïáõÙ Ï³ï³ñ»Éáõ Ï³ëÏ³Í³ÝùÇ µ³í³ñ³ñ ÑÇÙù»ñÇ ³éÏ³ÛáõÃÛ³Ý ¹»åùáõÙ ëïáõ·»É ù³Õ³ù³óÇÝ»ñÇ, ÇÝãå»ë Ý³¨ å³ßïáÝ³ï³ñ ³ÝÓ³Ýó ÇÝùÝáõÃÛáõÝÁ Ñ³í³ëïáÕ ÷³ëï³ÃÕÃ»ñÁ, ûñ»Ýùáí ë³ÑÙ³Ýí³Í ¹»åù»ñáõÙ µ»ñÙ³Ý »ÝÃ³ñÏ»É Ýñ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³Õ³ù³óÇÝ»ñÇó, å³ßïáÝ³ï³ñ ³ÝÓ³ÝóÇó ùñ»³Ï³Ý ¹³ï³í³ñáõÃÛ³Ý ¨ í³ñã³Ï³Ý Çñ³í³Ë³ËïáõÙÝ»ñÇ í»ñ³µ»ñÛ³É ûñ»Ýë¹ñáõÃÛ³Ùµ ë³ÑÙ³Ýí³Í ¹»åù»ñáõÙ å³Ñ³Ýç»É ¨ ëï³Ý³É ³ÝÑñ³Å»ßï µ³ó³ïñáõÃÛáõÝÝ»ñ, ï»Õ»ÏáõÃÛáõÝÝ»ñ, ï»Õ»Ï³ÝùÝ»ñ, ÷³ëï³ÃÕÃ»ñ ¨ (Ï³Ù) ¹ñ³Ýó å³ï×»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Ù³ëÝ³Ïó»É »ñÏ³ÃáõÕ³ÛÇÝ, û¹³ÛÇÝ, çñ³ÛÇÝ ïñ³ÝëåáñïÇ áõÕ¨áñÝ»ñÇ, Ó»éùÇ Çñ»ñÇ ¨ áõÕ»µ»éÝ»ñÇ ëïáõ·Ù³ÝÁ, Ï³ï³ñ»É ïñ³Ýëåáñï³ÛÇÝ ÙÇçáóÝ»ñáí ÷áË³¹ñáõÙÝ ³ñ·»Éí³Í Çñ»ñÇ, ³é³ñÏ³Ý»ñÇ ½ÝÝáõÙ ¨ ³é·ñ³í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å»ï³Ï³Ý Ï³é³í³ñÙ³Ý ¨ ï»Õ³Ï³Ý ÇÝùÝ³Ï³é³í³ñÙ³Ý Ù³ñÙÇÝÝ»ñ áõ Ï³½Ù³Ï»ñåáõÃÛáõÝÝ»ñ Ý»ñÏ³Û³óÝ»É Çñ³í³Ë³ËïáõÙÝ»ñÇ Ï³ï³ñÙ³Ý å³ï×³éÝ»ñÇ áõ ¹ñ³Ýó Ýå³ëïáÕ å³ÛÙ³ÝÝ»ñÇ í»ñ³óÙ³ÝÝ áõÕÕí³Í å³ñï³¹Çñ ùÝÝ³ñÏÙ³Ý »ÝÃ³Ï³ ÙÇçÝáñ¹³·ñ»ñ áõ ³é³ç³ñÏ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Çñ Çñ³í³ëáõÃÛ³Ý ë³ÑÙ³ÝÝ»ñáõÙ Çñ³Ï³Ý³óÝ»É ù³Õ³ù³óÇÝ»ñÇ Ñ³ßí³éáõÙ, ÇÝãå»ë Ý³¨ ù³Õ³ù³óÇÝ»ñÇÝ ¨ Ï³½Ù³Ï»ñåáõÃÛáõÝÝ»ñÇÝ å³ïÏ³ÝáÕ Ñ³ïáõÏ Ñ³ßí³éÙ³Ý »ÝÃ³Ï³ ³ÛÝ ³é³ñÏ³Ý»ñÇ, ë³ñù³íáñáõÙÝ»ñÇ ¨ ÷³ëï³ÃÕÃ»ñÇ Ñ³ßí³éáõÙ, áñáÝó ó³ÝÏÁ Ñ³ëï³ï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áõÙ û·ï³·áñÍíáÕ §µ³í³ñ³ñ ÑÇÙù»ñ¦ Ñ³ëÏ³óáõÃÛáõÝÁ Ý»ñ³éáõÙ ¿ ³ÛÝ ¹»åù»ñÁ, »ñµ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³ÝÓÁ µéÝí»É ¿ Ñ³Ýó³·áñÍáõÃÛáõÝ Ï³Ù í³ñã³Ï³Ý Çñ³í³Ë³ËïáõÙ Ï³ï³ñ»ÉÇë Ï³Ù Ï³ï³ñ»Éáõó ³ÝÙÇç³å»ë Ñ»ïá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³Ï³Ý³ï»ëÝ»ñÁ, ³Û¹ ÃíáõÙª Ý³¨ ïáõÅáÕÁ, áõÕÕ³ÏÇ Ù³ïÝ³ÝßáõÙ »Ý ïíÛ³É ³ÝÓÇÝª áñå»ë Ñ³Ýó³·áñÍáõÃÛáõÝÁ Ï³Ù í³ñã³Ï³Ý Çñ³í³Ë³ËïáõÙÁ Ï³ï³ñáÕÇ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ïíÛ³É ³ÝÓÇ Ï³Ù Ýñ³ Ñ³·áõëïÇ íñ³, Ýñ³ û·ï³·áñÍ³Í ³ÛÉ Çñ»ñÇ íñ³, Ýñ³ Ùáï Ï³Ù Ýñ³ µÝ³Ï³ñ³ÝáõÙ Ï³Ù ïñ³Ýëåáñï³ÛÇÝ ÙÇçáóáõÙ Ñ³ÛïÝ³µ»ñí»É »Ý Ñ³Ýó³·áñÍáõÃÛ³ÝÁ Ï³Ù í³ñã³Ï³Ý Çñ³í³Ë³ËïÙ³ÝÁ ³éÝãíáÕ µ³ó³Ñ³Ûï Ñ»ïù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Á Ï³ñáÕ »Ý Ñ³ÛïÝ³µ»ñ»É Ý³¨ ³ÝÓÇÝ Ñ³Ýó³·áñÍáõÃÛ³Ý Ï³Ù ³ÛÉ Çñ³í³Ë³ËïÙ³Ý Ù»ç Ï³ëÏ³Í»Éáõ ÑÇÙù ïíáÕ ³ÛÉ ïíÛ³ÉÝ»ñ (ï»ËÝÇÏ³Ï³Ý ÙÇçáóÝ»ñáí ïñ³ÝëåáñïÇ ³ñ³·áõÃÛáõÝÁ áñáß»Éáõ, Ñ»ï³Ëáõ½Ù³Ý Ù»ç ·ïÝíáÕ Ñ³Ýó³·áñÍÇ Ñ»ï ³Ûë Ï³Ù ³ÛÝ ³ÝÓÇ ÝÙ³ÝáõÃÛ³Ý ³éÏ³ÛáõÃÛ³Ý, áëïÇÏ³ÝáõÃÛ³Ý ³ßË³ï³ÏóÇÝ Ñ³ÝÏ³ñÍ³ÏÇ ÝÏ³ï³Í ³ÝÓÇ ÏáÕÙÇó ÷³ËáõëïÇ ÷áñÓ Ï³ï³ñ»Éáõ ¹»åù»ñáõÙ ¨ ³ÛÉÝ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 àëïÇÏ³ÝáõÃÛ³Ý Çñ³íáõÝùÝ»ñÁ Ñ³Ýó³·áñÍáõÃÛáõÝÝ»ñ Ñ³ÛïÝ³µ»ñ»ÉÇë ¨ µ³ó³Ñ³Ûï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, Ñ³Ýó³·áñÍáõÃÛáõÝÝ»ñ Ñ³ÛïÝ³µ»ñ»ÉÇë ¨ µ³ó³Ñ³Ûï»ÉÇë, Ð³Û³ëï³ÝÇ Ð³Ýñ³å»ïáõÃÛ³Ý ûñ»Ýë¹ñáõÃÛ³Ùµ ë³ÑÙ³Ýí³Í Ï³ñ·áí Çñ³íáõÝù áõÝÇ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·ñ³Ýó»É, Éáõë³ÝÏ³ñ»É, Ó³ÛÝ³·ñ»É, ï»ë³ÝÏ³ñ³Ñ³Ý»É Ï³É³Ý³íáñí³Í Ï³Ù Ñ³Ýó³·áñÍáõÃÛ³Ý Ï³ï³ñÙ³Ý Ï³ëÏ³Í³Ýùáí µ»ñÙ³Ý »ÝÃ³ñÏí³Í, Ó»ñµ³Ï³Éí³Í Ï³Ù Ñ³Ýó³·áñÍáõÃÛ³Ý Ï³ï³ñÙ³Ý Ù»ç Ù»Õ³¹ñíáÕ ³ÝÓ³Ýó, ëï³Ý³É Ù³ïÝ³¹ñáßÙ³ÛÇÝ ÝÙáõßÝ»ñª Ýñ³Ýó ÇÝùÝáõÃÛáõÝÁ å³ñ½»Éáõ Ï³Ù ÝáõÛÝ³óáõÙ Ï³ï³ñ»Éáõ Ýå³ï³Ïáí, Çñ ·áñÍáõÝ»áõÃÛáõÝÁ ÷³ëï³ÃÕÃ³íáñ»Éáõ Ýå³ï³Ïáí û·ï³·áñÍ»É ï»Õ»Ï³ïí³Ï³Ý Ñ³Ù³Ï³ñ·»ñÇ, ï»ë³Ó³ÛÝ³·ñÙ³Ý, ÏÇÝá-Éáõë³ÝÏ³ñ³ÑõëÝÙ³Ý ë³ñù³íáñáõÙÝ»ñ, ÇÝãå»ë Ý³¨ ³ÛÉ ï»ËÝÇÏ³Ï³Ý ¨ Ñ³ïáõÏ ÙÇçáó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ñ í³ñáõÛÃáõÙ ·ïÝíáÕ ·áñÍ»ñáí ¨ ÝÛáõÃ»ñáí Í³Ýáõó»É ù³Õ³ù³óÇÝ»ñÇÝ, ÇÝãå»ë Ý³¨ å³ßïáÝ³ï³ñ ³ÝÓ³Ýóª Ý»ñÏ³Û³Ý³É áëïÇÏ³ÝáõÃÛáõÝ, µ»ñÙ³Ý »ÝÃ³ñÏ»É ³é³Ýó Ñ³ñ·»ÉÇ å³ï×³éÝ»ñÇ Ý»ñÏ³Û³Ý³Éáõó Ëáõë³÷áÕÝ»ñÇÝ, ùÝÝ»É Ñ³Ýó³·áñÍáõÃÛáõÝ Ï³ï³ñ»Éáõ Ù»ç Ï³ëÏ³ÍíáÕ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Ñ³Ýó³·áñÍáõÃÛáõÝ Ï³ï³ñ»Éáõ Ù»ç Ï³ëÏ³ÍíáÕ ³ÝÓ³Ýó áõÕ³ñÏ»É Ï³Ù Ñ³ëóÝ»É µÅßÏ³Ï³Ý Ñ³ëï³ïáõÃÛáõÝ` Ýñ³Ýó ûñ·³ÝÇ½ÙáõÙ ³ÉÏáÑáÉÇ Ï³Ù ÃÙñ³ÙÇçáóÝ»ñÇ ³éÏ³ÛáõÃÛáõÝÁ å³ñ½»Éáõ Ýå³ï³Ïáí, »Ã» ëïáõ·Ù³Ý ³ñ¹ÛáõÝùÝ ³ÝÑñ³Å»ßï ¿ Ñ³Ýó³·áñÍáõÃÛ³Ý ÷³ëïÁ Ñ³ëï³ï»Éáõ Ï³Ù Ñ»ñù»Éáõ Ï³Ù ·áñÍÝ ûµÛ»ÏïÇíáñ»Ý ùÝÝ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Ñ³Ýó³·áñÍáõÃÛáõÝ Ï³ï³ñ»Éáõ Ù»ç Ï³ëÏ³ÍíáÕ ³ÝÓ³Ýó Ñ»ï³åÝ¹»ÉÇë, Ñ³Ýó³·áñÍáõÃÛáõÝ Ï³ï³ñí»Éáõ Ï³Ù Ï³ï³ñí³Í ÉÇÝ»Éáõ, ÇÝãå»ë Ý³¨ ¹Åµ³Ëï å³ï³Ñ³ñÇ Ù³ëÇÝ µ³í³ñ³ñ ïíÛ³ÉÝ»ñÇ ³éÏ³ÛáõÃÛ³Ý ¹»åùáõÙ, íÃ³ñÝ»ñÇ, Ñ³Ù³×³ñ³ÏÝ»ñÇ, ½³Ý·í³Í³ÛÇÝ ³ÝÏ³ñ·áõÃÛáõÝÝ»ñÇ Å³Ù³Ý³Ï, ù³Õ³ù³óÇÝ»ñÇ ¨ Ñ³ë³ñ³Ï³Ï³Ý ³Ýíï³Ý·áõÃÛ³Ý ³å³ÑáíÙ³Ý ³ÝÑñ³Å»ßïáõÃÛ³Ý, ÇÝãå»ë Ý³¨ Ñ»ï³Ó·áõÙ ãÑ³Ý¹áõñÅáÕ ³ÛÉ ¹»åù»ñáõÙ Ùáõïù ·áñÍ»É µÝ³Ï³ñ³ÝÝ»ñ, ßÇÝáõÃÛáõÝÝ»ñ, ï³ñ³ÍùÝ»ñ, ÑáÕ³Ù³ë»ñ, ³Û¹ ÃíáõÙª Ý³¨ ³ñ·»ÉùÝ»ñÁ í»ñ³óÝ»Éáõ ÙÇçáó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ëáõÛÝ Ï»ïáí Ý³Ë³ï»ëí³Í ·áñÍáÕáõÃÛáõÝÝ»ñÁ Ï³ï³ñí»É »Ý ù³Õ³ù³óÇÝ»ñÇ Ï³Ù å³ßïáÝ³ï³ñ ³ÝÓ³Ýó Ï³ÙùÇÝ Ñ³Ï³é³Ï, ³å³ áëïÇÏ³ÝáõÃÛáõÝÝ ³Û¹ Ù³ëÇÝ 24 Å³Ùí³ ÁÝÃ³óùáõÙ Í³ÝáõóáõÙ ¿ ¹³ï³Ë³½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Ñ³Ýó³·áñÍáõÃÛ³Ý ³éÏ³ÛáõÃÛ³Ý ¹»åùáõ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Ùáõïù ·áñÍ»É Ó»éÝ³ñÏ³ïÇñ³Ï³Ý ¨ ³ÛÉ ³ßË³ï³Ýù³ÛÇÝ ·áñÍáõÝ»áõÃÛ³Ùµ ½µ³Õí»Éáõ Ñ³Ù³ñ û·ï³·áñÍíáÕ ï³ñ³ÍùÝ»ñ (µ³óÇ ûï³ñ»ñÏñÛ³ ¹Çí³Ý³·Çï³Ï³Ý Ý»ñÏ³Û³óáõóãáõÃÛáõÝÝ»ñÇ ¨ ûï³ñ»ñÏñÛ³ å»ïáõÃÛáõÝÝ»ñÇ ÑÛáõå³ïáë³Ï³Ý ÑÇÙÝ³ñÏÝ»ñÇ ï³ñ³ÍùÝ»ñÇó ¨ Ýñ³Ýó Í³é³ÛáÕ³Ï³Ý ïñ³Ýëåáñï³ÛÇÝ ÙÇçáóÝ»ñÇó), ·áõÛùÇ ë»÷³Ï³Ý³ïÇñáç Ï³Ù Ýñ³ Ý»ñÏ³Û³óáõóãÇ Ï³Ù Ýñ³ ÉÇ³½áñ³Í ³ÝÓ³Ýó, ÇëÏ Ýñ³Ýó µ³ó³Ï³ÛáõÃÛ³Ý ¹»åùáõÙ Ý³¨ å»ï³Ï³Ý Ï³é³í³ñÙ³Ý Ï³Ù ï»Õ³Ï³Ý ÇÝùÝ³Ï³é³í³ñÙ³Ý Ù³ñÙÇÝÝ»ñÇ Ý»ñÏ³Û³óáõóÇãÝ»ñÇ Ý»ñÏõëÛáõÃÛ³Ùµ Ï³ï³ñ»É ½ÝÝáõÃÛáõÝ, ³Û¹ ÃíáõÙ` Ý³¨ ïñ³Ýëåáñï³ÛÇÝ ÙÇçáóÝ»ñÁ, ³ñÓ³Ý³·ñáõÃÛ³Ùµ ³é·ñ³í»É Çñ³í³Ë³ËïÙ³Ý ÷³ëïÇÝ ³ÝÙÇç³Ï³Ýáñ»Ý ³éÝãíáÕ ³ÝÑñ³Å»ßï ÷³ëï³ÃÕÃ»ñ, ÑáõÙùÇ ¨ ³ñï³¹ñ³ÝùÇ ÝÙáõßÝ»ñ, ÏÝù»É ÷³ëï³ÃÕÃ»ñÇ, ¹ñ³ÙÇ ¨ ³åñ³Ýù³ÝÛáõÃ³Ï³Ý ³ñÅ»ùÝ»ñÇ å³Ñ³ï»Õ»ñÁ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å³Ñ³Ýç»É ¨ ëï³Ý³É å³ßïáÝ³ï³ñ áõ ÝÛáõÃ³Ï³Ý å³ï³ëË³Ý³ïáõ ³ÝÓ³ÝóÇó ï»Õ»ÏáõÃÛáõÝÝ»ñ ¨ µ³ó³ïñáõÃÛáõÝÝ»ñ Çñ³í³Ë³ËïÙ³Ý ÷³ëïÇ í»ñ³µ»ñÛ³É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å³Ñ³Ýç»É Ï³ï³ñ»É í»ñëïáõ·áõÙÝ»ñ, ·áõÛù³·ñáõÙÝ»ñ, ³ÛÉ ëïáõ·áÕ³Ï³Ý ·áñÍáÕáõÃÛáõÝÝ»ñ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Ï³ë»óÝ»É Çñ³í³Ë³ËïáõÙ ÃáõÛÉ ïí³Í ³ÝÓ³Ýó ·áñÍá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Ó»ñµ³Ï³É»É ¨ ³ñ·»É³ÝùÇ ï³Ï å³Ñ»É Ñ³Ýó³·áñÍáõÃÛáõÝ Ï³ï³ñ»Éáõ Ù»ç Ï³ëÏ³ÍíáÕ ³ÝÓ³Ýó, ÇÝãå»ë Ý³¨ ³ÛÝ ³ÝÓ³Ýó, áñáÝó ÝÏ³ïÙ³Ùµ áñå»ë Ë³÷³ÝÙ³Ý ÙÇçáó ¿ ÁÝïñí»É Ï³É³ÝùÁ, ûñ»Ýùáí Ý³Ë³ï»ëí³Í ¹»åù»ñáõÙ áõ Ï³ñ·áí Ï³ï³ñ»É ùñ»³¹³ï³í³ñ³Ï³Ý ·áñÍáÕ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Ï³ï³ñ»É ÷áñÓ³ùÝÝáõÃÛáõÝÝ»ñª ùñ»³Ï³Ý ·áñÍ»ñáí, ÇÝãå»ë Ý³¨ ·Çï³ï»ËÝÇÏ³Ï³Ý Ñ»ï³½áïáõÃÛáõÝÝ»ñ` ûå»ñ³ïÇí-Ñ»ï³Ëáõ½³Ï³Ý ·áñÍáõÝ»áõÃÛ³Ý ÝÛáõÃ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³ÝÑñ³Å»ßïáõÃÛ³Ý ¹»åùáõÙ û·ïí»É Ï³½Ù³Ï»ñåáõÃÛáõÝÝ»ñÇÝ ¨ ù³Õ³ù³óÇÝ»ñÇÝ å³ïÏ³ÝáÕ ïñ³ÝëåáñïÇ ¨ Ï³åÇ ÙÇçáóÝ»ñÇóª ûñ»Ýë¹ñáõÃÛ³Ùµ ë³ÑÙ³Ýí³Í Ï³ñ·áí ÝÛáõÃ³Ï³Ý Í³Ëë»ñÇ ÷áËÑ³ïáõó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Ý Çñ³íáõÝù áõÝÇ Çñ³Ï³Ý³óÝ»É Ý³¨ ûå»ñ³ïÇí-Ñ»ï³Ëáõ½³Ï³Ý ¨ Ð³Û³ëï³ÝÇ Ð³Ýñ³å»ïáõÃÛ³Ý ûñ»Ýë¹ñáõÃÛ³Ùµ Çñ Çñ³í³ëáõÃÛ³ÝÁ í»ñ³å³Ñí³Í ³ÛÉ ·áñÍáÕ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. àëïÇÏ³ÝáõÃÛ³Ý Çñ³íáõÝùÝ»ñÁ í³ñã³Ï³Ý Çñ³í³Ë³ËïáõÙÝ»ñÁ Ï³ÝË»ÉÇë ¨ µ³ó³Ñ³Ûï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, í³ñã³Ï³Ý Çñ³í³Ë³ËïáõÙÝ»ñÁ Ï³ÝË»ÉÇë ¨ µ³ó³Ñ³Ûï»ÉÇë, Çñ³íáõÝù áõÝÇ Ð³Û³ëï³ÝÇ Ð³Ýñ³å»ïáõÃÛ³Ý ûñ»Ýë¹ñáõÃÛ³Ùµ ë³ÑÙ³Ýí³Í Ï³ñ·áí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½Ù»É í³ñã³Ï³Ý Çñ³í³Ë³ËïáõÙÝ»ñÇ í»ñ³µ»ñÛ³É ³ñÓ³Ý³·ñ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Çñ³Ï³Ý³óÝ»É í³ñã³Ï³Ý Ó»ñµ³Ï³ÉáõÙ, ÏÇñ³é»É í³ñã³Ï³Ý Çñ³í³Ë³ËïáõÙÝ»ñÇ Ù³ëÇÝ ûñ»Ýë¹ñáõÃÛ³Ùµ Ý³Ë³ï»ëí³Í ³ÛÉ ÙÇçáó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Ó»ñµ³Ï³É»É áëïÇÏ³ÝáõÃÛ³Ý å³Ñå³ÝáõÃÛ³Ý »ÝÃ³Ï³ ï³ñ³ÍùÝ»ñ ¨ ûµÛ»ÏïÝ»ñ ³åûñÇÝÇ Ùáõïù ·áñÍ³Í Ï³Ù Ùáõïù ·áñÍ»Éáõ ÷áñÓ Ï³ï³ñáÕ ³ÝÓ³Ýó, ëïáõ·»É Ýñ³Ýó ÇÝùÝáõÃÛáõÝÁ Ñ³í³ëïáÕ ÷³ëï³ÃÕÃ»ñÁ, í»ñóÝ»É µ³ó³ïñáõÃÛáõÝÝ»ñ, Ï³ï³ñ»É ³ÝÓÝ³Ï³Ý ½ÝÝáõÃÛáõÝ, ÇÝãå»ë Ý³¨ ³ÛÝ Çñ»ñÇ áõ ³é³ñÏ³Ý»ñÇ, ïñ³Ýëåáñï³ÛÇÝ ÙÇçáóÝ»ñÇ ½ÝÝáõÃÛáõÝ, áñáÝó û·ÝáõÃÛ³Ùµ ³Û¹ ï³ñ³ÍùÝ»ñÁ Ï³Ù ûµÛ»ÏïÝ»ñÁ Ùáõïù »Ý ·áñÍ»É Ï³Ù Ùáõïù ·áñÍ»Éáõ ÷áñÓ »Ý Ï³ï³ñ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Ó»ñµ³Ï³É»É ¨ Ñ³Ù³å³ï³ëË³Ý ÑÇÙÝ³ñÏÝ»ñ Ñ³ëóÝ»É í³ñã³Ï³Ý Ï³É³ÝùÇó, ÇÝãå»ë Ý³¨ Ýß³Ý³Ïí³Í µÅßÏ³Ï³Ý áõ ¹³ëïÇ³ñ³Ïã³Ï³Ý µÝáõÛÃÇ Ñ³ñÏ³¹ñ³Ï³Ý ÙÇçáóÝ»ñÇó Ëáõë³÷áÕ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³Õ³ù³óÇÝ»ñÇó, ÇÝãå»ë Ý³¨ å³ßïáÝ³ï³ñ ³ÝÓ³ÝóÇó í»ñóÝ»É Ó»ñµ³Ï³ÉÙ³Ý, ³ÝÓÝ³Ï³Ý Ï³Ù Çñ»ñÇ ½ÝÝáõÃÛ³Ý Å³Ù³Ý³Ï Ñ³ÛïÝ³µ»ñí³Í ³ÏÝÑ³Ûï Ï»ÕÍÇùÇ Ñ³ïÏ³ÝÇßÝ»ñ å³ñáõÝ³ÏáÕ ÷³ëï³ÃÕÃ»ñÁ, ³é³Ýó Ñ³Ù³å³ï³ëË³Ý ÃáõÛÉïíáõÃÛ³Ý å³ÑíáÕ ù³Õ³ù³óÇ³Ï³Ý ßñç³Ý³éáõÃÛáõÝÇó Ñ³Ýí³Í ³é³ñÏ³Ý»ñÁ, ÝÛáõÃ»ñÁ ¨ Çñ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Ï³ï³ñ»É ÷áñÓ³ùÝÝáõÃÛáõÝÝ»ñ í³ñã³Ï³Ý Çñ³í³Ë³ËïáõÙÝ»ñÇ í»ñ³µ»ñÛ³É ·áñÍ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. àëïÇÏ³ÝáõÃÛ³Ý Çñ³íáõÝùÝ»ñÁ Ñ³ë³ñ³Ï³Ï³Ý Ï³ñ·Á å³Ñå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, Ñ³ë³ñ³Ï³Ï³Ý Ï³ñ·Á å³Ñå³Ý»ÉÇë, Çñ³íáõÝù áõÝÇ Ð³Û³ëï³ÝÇ Ð³Ýñ³å»ïáõÃÛ³Ý ûñ»Ýë¹ñáõÃÛ³Ùµ ë³ÑÙ³Ýí³Í Ï³ñ·áí ¨ ¹»åù»ñáõ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µÅßÏ³Ï³Ý ÑÇÙÝ³ñÏÝ»ñ Ï³Ù Ý»ñùÇÝ ·áñÍ»ñÇ Ñ³ïáõÏ ÁÝ¹áõÝÇã Ï³Û³ÝÝ»ñ Ñ³ëóÝ»É ¨ ÙÇÝã¨ ëÃ³÷í»ÉÝ ³ÛÝï»Õ å³Ñ»É Ñ³ñµ³Í íÇ×³ÏáõÙ Ñ³ë³ñ³Ï³Ï³Ý í³Ûñ»ñáõÙ ·ïÝíáÕ ³ÛÝ ³ÝÓ³Ýó, áíù»ñ Ïáñóñ»É »Ý ÇÝùÝáõñáõÛÝ ï»Õ³ß³ñÅí»Éáõ Ï³Ù ßñç³å³ïáõÙ ÏáÕÙÝáñáßí»Éáõ áõÝ³ÏáõÃÛáõÝÁ Ï³Ù Ï³ñáÕ »Ý íÝ³ë å³ï×³é»É ßñç³å³ïÇÝ: Î³ñáÕ ¿ í»ñáÝßÛ³É ÑÇÙÝ³ñÏÝ»ñ Ï³Ù Ï³Û³ÝÝ»ñ Ñ³ëóÝ»É ¨ å³Ñ»É Ý³¨ µÝ³ÏáõÃÛ³Ý Ùßï³Ï³Ý í³Ûñ ãáõÝ»óáÕ Ã³÷³é³ßñçÇÏÝ»ñÇÝ Ï³Ù ÇÝùÝáõÃÛáõÝÁ ãå³ñ½í³Í ³ÝÓ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Å³Ù³Ý³Ï³íáñ³å»ë ë³ÑÙ³Ý³÷³Ï»É Ï³Ù ³ñ·»É»É ïñ³ÝëåáñïÇ »ñÃ¨»ÏáõÃÛáõÝÁ ¨ Ñ»ïÇáïÝÇ ß³ñÅÁ, ÇÝãå»ë Ý³¨ å³ñï³íáñ»óÝ»É Ýñ³Ýó ÙÝ³Éáõ áñáß³ÏÇ ï³ñ³ÍùÝ»ñáõÙ Ï³Ù ûµÛ»ÏïÝ»ñáõÙ, ÷áÕáóÝ»ñáõÙ ¨ ×³Ý³å³ñÑÝ»ñÇÝª Çñ»Ýó ÏÛ³ÝùÇ, ³éáÕçáõÃÛ³Ý Ï³Ù ·áõÛùÇ å³ßïå³ÝáõÃÛ³Ý ³å³ÑáíÙ³Ý Ï³Ù ùÝÝã³Ï³Ý ¨ Ñ»ï³Ëáõ½³Ï³Ý ·áñÍáÕáõÃÛáõÝÝ»ñ Ï³ï³ñ»Éáõ Ñ³Ù³ñª ³Û¹ Ù³ëÇÝ ³ÝÙÇç³å»ë ï»Õ»Ï³óÝ»Éáí í»ñ³¹³ëáõÃÛ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³ÝëåáñïÇ »ñÃ¨»ÏáõÃÛáõÝÁ ¨ Ñ»ïÇáïÝÇ ß³ñÅÁ Ï³ñáÕ »Ý Å³Ù³Ý³Ï³íáñ³å»ë ë³ÑÙ³Ý³÷³Ïí»É Ý³¨ å»ï³Ï³Ý ¨ ½³Ý·í³Í³ÛÇÝ ÙÇçáó³éáõÙÝ»ñÇ ³ÝóÏ³óÙ³Ý Å³Ù³Ý³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Ù³ñ½³Ï³Ý, Ùß³ÏáõÃ³ÛÇÝ ¨ ûñ»Ýùáí ã³ñ·»Éí³Í ³ÛÉ ½³Ý·í³Í³ÛÇÝ ÙÇçáó³éáõÙÝ»ñÇ ³ÝóÏ³óÙ³Ý Å³Ù³Ý³Ï, µ³óÇ µ³ñ»·áñÍ³Ï³Ý ¨ å»ï³Ï³Ý Ù³ñÙÇÝÝ»ñÇ ÏáÕÙÇó Çñ³Ï³Ý³óíáÕ ÙÇçáó³éáõÙÝ»ñÇó, å³ÛÙ³Ý³·ñ³ÛÇÝ ÑÇÙáõÝùÝ»ñáí ³å³Ñáí»É Ñ³ë³ñ³Ï³Ï³Ý Ï³ñ·Ý áõ ×³Ý³å³ñÑ³ÛÇÝ »ñÃ¨»ÏáõÃÛ³Ý ³Ýíï³Ý·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. àëïÇÏ³ÝáõÃÛ³Ý Çñ³íáõÝùÝ»ñÁ ½»ÝùÇ å³Ñå³ÝÙ³Ý ¨ û·ï³·áñÍÙ³Ý ÝÏ³ïÙ³Ùµ í»ñ³ÑëÏáÕáõÃÛáõÝ Çñ³Ï³Ý³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Ý Çñ³íáõÝù áõÝÇ, Ð³Û³ëï³ÝÇ Ð³Ýñ³å»ïáõÃÛ³Ý ûñ»Ýë¹ñáõÃÛ³ÝÁ Ñ³Ù³å³ï³ëË³Ý, í»ñ³ÑëÏáÕáõÃÛáõÝ Çñ³Ï³Ý³óÝ»É ½»ÝùÇ, é³½Ù³ÙÃ»ñùÇ ¨ å³ÛÃáõóÇÏ ÝÛáõÃ»ñÇ å³Ñå³ÝÙ³Ý, û·ï³·áñÍÙ³Ý, ÷áË³¹ñÙ³Ý, ï»Õ³÷áËÙ³Ý, ÇÝãå»ë Ý³¨ ¹ñ³Ýó ßñç³Ý³éáõÃÛáõÝÝ Çñ³Ï³Ý³óÝáÕ Ï³½Ù³Ï»ñåáõÃÛáõÝÝ»ñÇ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Ï³óÝ»É ½»ÝùÇ ½ÝÝáõÃÛáõÝª ³é¨ïñÇ, å³ÑÙ³Ý ¨ áãÝã³óÙ³Ý í³Ûñ»ñáõÙ: ê³ÑÙ³Ýí³Í Ï³ñ·áí ³ÝÑ³ïáõÛó ³é·ñ³í»É ¨ ûñ»Ýë¹ñáõÃÛ³Ùµ ë³ÑÙ³Ýí³Í Ï³ñ·áí áãÝã³óÝ»É Ñ³Ýñ³å»ïáõÃÛ³Ý ï³ñ³ÍùáõÙ ßñç³Ý³éáõÃÛáõÝÝ ³ñ·»Éí³Í ½»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åûñÇÝÇ ½»Ýù, é³½Ù³ÙÃ»ñù, å³ÛÃáõóÇÏ ÝÛáõÃ»ñ å³Ñ»Éáõ, ï»Õ³÷áË»Éáõ Ù³ëÇÝ ëïáõÛ· ïíÛ³ÉÝ»ñÇ ³éÏ³ÛáõÃÛ³Ý ¹»åùáõÙ Çñ³Ï³Ý³óÝ»É Çñ»ñÇ, µ»éÝ»ñÇ, Í³ÝñáóÝ»ñÇ, ïñ³Ýëåáñï³ÛÇÝ ÙÇçáóÝ»ñÇ ½ÝÝáõÙ, Ëáõ½³ñÏáõÙ ¨ ³Û¹åÇëÇ ³é³ñÏ³Ý»ñÇ ³é·ñ³í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. àëïÇÏ³ÝáõÃÛ³Ý Çñ³íáõÝùÝ»ñÁ ×³Ý³å³ñÑ³ÛÇÝ »ñÃ¨»ÏáõÃÛ³Ý ³Ýíï³Ý·áõÃÛáõÝÝ ³å³Ñáí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×³Ý³å³ñÑ³ÛÇÝ »ñÃ¨»ÏáõÃÛ³Ý ³Ýíï³Ý·áõÃÛ³ÝÝ ëå³éÝ³Éáõ Ï³Ù ×³Ý³å³ñÑ³ÛÇÝ »ñÃ¨»ÏáõÃÛ³Ý Ï³ÝáÝÝ»ñÁ Ë³Ëïí»Éáõ ¹»åù»ñáõÙ, ÇÝãå»ë Ý³¨ ïñ³Ýëåáñï³ÛÇÝ ÙÇçáóÝ»ñÇ Ñ»ï³Ëáõ½Ù³Ý, ïñ³Ýëåáñï³ÛÇÝ ÙÇçáóÝ»ñáí ³åûñÇÝÇ µ»éÝ»ñ, Ñ³Ýó³íáñ ×³Ý³å³ñÑáí Ó»éù µ»ñí³Í ·áõÛù, ³é³ñÏ³Ý»ñ, Ñ³Ýó³·áñÍáõÃÛ³Ý ·áñÍÇùÝ»ñ ¨ Ñ³Ýó³·áñÍáõÃÛ³Ý Ñ»ïù»ñ ÏñáÕ ³ÛÉ ³é³ñÏ³Ý»ñ, ÇÝãå»ë Ý³¨ Ñ»ï³Ëáõ½íáÕ ³ÝÓ³Ýó ï»Õ³÷áËÙ³Ý Ù³ëÇÝ ï»Õ»ÏáõÃÛáõÝÝ»ñ Ï³Ù ÑÇÙÝ³íáñ Ï³ëÏ³ÍÝ»ñ ³éÏ³ ÉÇÝ»Éáõ ¹»åù»ñáõÙ áëïÇÏ³ÝáõÃÛáõÝÝ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³Ý·Ý»óÝ»É ïñ³Ýëåáñï³ÛÇÝ ÙÇçáóÝ»ñÁ, ëïáõ·»É ×³Ý³å³ñÑ³ÛÇÝ »ñÃ¨»ÏáõÃÛ³ÝÁ Ù³ëÝ³Ïó»Éáõ Çñ³íáõÝù í»ñ³å³ÑáÕ ¨ ÷áË³¹ñíáÕ µ»éÇ ÷³ëï³ÃÕÃ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ñ·»É»É ï»ËÝÇÏ³å»ë ³Ýë³ñù ¨ »ñÃ¨»ÏáõÃÛ³Ý ³Ýíï³Ý·áõÃÛ³ÝÝ ëå³éÝ³óáÕ ïñ³Ýëåáñï³ÛÇÝ ÙÇçáóÝ»ñÇ ß³Ñ³·áñÍ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í³ñáñ¹Ý»ñÇ Ï³Ù ù³Õ³ù³óÇÝ»ñÇ Ý»ñÏ³ÛáõÃÛ³Ùµ ½ÝÝ»É ïñ³Ýëåáñï³ÛÇÝ ÙÇçáóÝ»ñÁ, ÇÝãå»ë Ý³¨ ÷áË³¹ñíáÕ µ»éÁª ù³Õ³ù³óÇ³Ï³Ý ßñç³Ý³éáõÃÛáõÝÇó Ñ³Ýí³Í ³é³ñÏ³Ý»ñ, ÝÛáõÃ»ñ ¨ Çñ»ñ, Ñ³Ýó³íáñ ×³Ý³å³ñÑáí Ó»éù µ»ñí³Í ·áõÛù, ³é³ñÏ³Ý»ñ, Ñ³Ýó³·áñÍáõÃÛ³Ý ·áñÍÇùÝ»ñ ¨ Ñ³Ýó³·áñÍáõÃÛ³Ý Ñ»ïù»ñ ÏñáÕ ³ÛÉ ³é³ñÏ³Ý»ñ ï»Õ³÷áË»Éáõ Ù³ëÇÝ ï»Õ»ÏáõÃÛáõÝÝ»ñ Ï³Ù ÑÇÙÝ³íáñ Ï³ëÏ³ÍÝ»ñ ³éÏ³ ÉÇÝ»Éáõ ¹»åù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ñ³Ýëåáñï³ÛÇÝ ÙÇçáóÝ»ñÁ í³ñ»Éáõó Ù»Ïáõë³óÝ»É ³ÛÝ ³ÝÓ³Ýó, áñáÝó ÝÏ³ïÙ³Ùµ µ³í³ñ³ñ ÑÇÙù»ñ Ï³Ý »ÝÃ³¹ñ»Éáõ áã ëÃ³÷ íÇ×³ÏáõÙ ·ïÝí»Éáõ Ù³ëÇÝ, ÇÝãå»ë Ý³¨ ïñ³Ýëåáñï³ÛÇÝ ÙÇçáó í³ñ»Éáõ Ï³Ù ¹ñ³ÝÇó û·ïí»Éáõ Çñ³íáõÝùÁ Ñ³í³ëïáÕ ÷³ëï³ÃÕÃ»ñ ãáõÝ»óáÕ ³ÝÓ³Ýó` ³ñ·»É³ÝùÇ ï³Ï ¹Ý»Éáí ïñ³Ýëåáñï³ÛÇÝ ÙÇçáóÝ»ñÁ ¨ ³å³Ñáí»Éáí áõÕ¨áñÝ»ñÇ ï»Õ³÷áËáõÙÝ áõ µ»éÝ»ñÇ å³Ñå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³ñ·»É³ÝùÇ ï³Ï ¹Ý»É Ñ»ï³Ëáõ½Ù³Ý Ù»ç ·ïÝíáÕ ³íïáïñ³Ýëåáñï³ÛÇÝ ÙÇçáó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ë³ÑÙ³Ý³÷³Ï»É Ï³Ù ³ñ·»É»É ÷áÕáóÝ»ñáõÙ ¨ ×³Ý³å³ñÑÝ»ñÇÝ Ï³ï³ñíáÕ ßÇÝ³ñ³ñ³Ï³Ý, í»ñ³Ýáñá·Ù³Ý ¨ ³ÛÉ ³ßË³ï³ÝùÝ»ñÁ, ÇÝãå»ë Ý³¨ ïñ³ÝëåáñïÇ »ñÃ¨»ÏáõÃÛáõÝÁ, »Ã» ×³Ý³å³ñÑ³ÛÇÝ »ñÃ¨»ÏáõÃÛ³Ý ³Ýíï³Ý·áõÃÛ³Ý å³Ñ³ÝçÝ»ñÝ ³å³Ñáíí³Í ã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Çñ Çñ³í³ëáõÃÛ³Ý ë³ÑÙ³ÝÝ»ñáõÙ ÑëÏáÕáõÃÛáõÝ Çñ³Ï³Ý³óÝ»É ×³Ý³å³ñÑ³ÛÇÝ »ñÃ¨»ÏáõÃÛ³Ý Ï³½Ù³Ï»ñåÙ³Ý, ï»ËÝÇÏ³Ï³Ý ÙÇçáóÝ»ñÇ ï»Õ³¹ñÙ³Ý ¨ ß³Ñ³·áñÍÙ³Ý ³ßË³ï³ÝùÝ»ñÇ Ñ³Ù³ñ Ý³Ë³ï»ëí³Í å³Ñ³ÝçÝ»ñÇ å³Ñå³ÝÙ³Ý ÝÏ³ïÙ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Ý Çñ³íáõÝù áõÝÇ Ý³¨ ù³Õ³ù³óÇÝ»ñÇó ùÝÝáõÃÛáõÝÝ»ñ ÁÝ¹áõÝ»É ¨ Ýñ³Ýó ï³É ³íïáïñ³Ýëåáñï³ÛÇÝ ÙÇçáóÝ»ñ í³ñ»Éáõ ³½·³ÛÇÝ ¨ ÙÇç³½·³ÛÇÝ íÏ³Û³Ï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ëáõÛÝ Ñá¹í³ÍÇ 1-ÇÝ, 3-ñ¹ ¨ 6-ñ¹ Ï»ï»ñáí Ý³Ë³ï»ëí³Í ÉÇ³½áñáõÃÛáõÝÝ»ñÇó û·ïíáõÙ ¿ Ý³¨ ÉÇ³½áñ³Í Ù³ñÙÝÇ ÏáÕÙÇó Ñ³ïáõÏ ÙÇçáó³éáõÙÝ»ñ Çñ³Ï³Ý³óÝ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. àëïÇÏ³ÝáõÃÛ³Ý Çñ³íáõÝùÝ»ñÝ ³ñï³Ï³ñ· Çñ³¹ñáõÃÛ³Ý å³ÛÙ³ÝÝ»ñáõÙ ¨ Ñ³ïáõÏ ÙÇçáó³éáõÙÝ»ñ Çñ³Ï³Ý³óÝ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, ³ñï³Ï³ñ· Çñ³¹ñáõÃÛ³Ý å³ÛÙ³ÝÝ»ñáõÙ, ÇÝãå»ë Ý³¨ Ñ³ïáõÏ ÙÇçáó³éáõÙÝ»ñ Çñ³Ï³Ý³óÝ»ÉÇë, Ð³Û³ëï³ÝÇ Ð³Ýñ³å»ïáõÃÛ³Ý ûñ»Ýë¹ñáõÃÛ³Ùµ ë³ÑÙ³Ýí³Í Ï³ñ·áí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»ñùÇÝ ·áñÍ»ñÇ Ù³ñÙÝÇ Õ»Ï³í³ñÇ Ï³Ù Ýñ³Ý ÷áË³ñÇÝáÕ ³ÝÓÇ áñáßÙ³Ùµ Ï³ï³ñ»É ï³ñ³ÍùÇ Ñ³ïí³ÍÝ»ñÇ ßñç³÷³ÏáõÙ (ßñç³å³ïáõÙ)ª ³ÝÑñ³Å»ßïáõÃÛ³Ý ¹»åùáõÙ Ï³ï³ñ»Éáí ïñ³Ýëåáñï³ÛÇÝ ÙÇçáóÝ»ñÇ ½ÝÝáõÃÛáõÝ, ï³ñ»ñ³ÛÇÝ ³Õ»ïÝ»ñÇ, Ñ³Ù³×³ñ³ÏÝ»ñÇ Å³Ù³Ý³Ï, Ï³ñ³ÝïÇÝ ÙÇçáó³éáõÙÝ»ñ ³ÝóÏ³óÝ»ÉÇë Ï³ÝË»É ³ÝÏ³ñ·áõÃÛáõÝÝ»ñÁ, ïñ³ÝëåáñïÇ, Ï³åÇ ¨ ³ÛÉ Ï³½Ù³Ï»ñåáõÃÛáõÝÝ»ñÇ ³ßË³ï³ÝùÝ»ñÁ Ë³÷³ÝáÕ ·áñÍá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ûñ»Ýùáí ë³ÑÙ³Ýí³Í Ï³ñ·áí ¨ Ý³Ë³å»ë Ý»ñÏ³Û³óÝ»Éáí Í³é³ÛáÕ³Ï³Ý íÏ³Û³Ï³Ý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µÝ³Ï³Ý ³Õ»ïÝ»ñÇ, íÃ³ñÝ»ñÇ, Ñ³Ù³×³ñ³ÏÝ»ñÇ ¨ ½³Ý·í³Í³ÛÇÝ ³ÝÏ³ñ·áõÃÛáõÝÝ»ñÇ Å³Ù³Ý³Ï ù³Õ³ù³óÇÝ»ñÇ ³ÝÓÝ³Ï³Ý ¨ Ñ³ë³ñ³Ï³Ï³Ý ³Ýíï³Ý·áõÃÛáõÝÝ ³å³Ñáí»Éáõ Ýå³ï³Ïáí ³Ý³ñ·»É Ùáõïù ·áñÍ»É ù³Õ³ù³óÇÝ»ñÇ µÝ³Ï³ñ³Ý Ï³Ù ³ÛÉ ßÇÝáõÃÛáõÝ, Ýñ³Ýó å³ïÏ³ÝáÕ ÑáÕ³Ù³ë, Ï³½Ù³Ï»ñåáõÃÛáõÝÝ»ñÇ ½µ³Õ»óñ³Í ßÇÝáõÃÛáõÝ Ï³Ù ï³ñ³Íù, ½ÝÝ»É ¹ñ³Ý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û·ï³·áñÍ»É Ï³½Ù³Ï»ñåáõÃÛáõÝÝ»ñÇÝ Ï³Ù ù³Õ³ù³óÇÝ»ñÇÝ, ÇÝãå»ë Ý³¨ å³ßïáÝ³ï³ñ ³ÝÓ³Ýó å³ïÏ³ÝáÕ ïñ³Ýëåáñï³ÛÇÝ ÙÇçáóÝ»ñÁ ï³ñ»ñ³ÛÇÝ ³Õ»õáÇ í³Ûñ Ñ³ëÝ»Éáõ, ßï³å µÅßÏ³Ï³Ý û·ÝáõÃÛ³Ý Ï³ñÇù áõÝ»óáÕ ù³Õ³ù³óÇÝ»ñÇÝ µÅßÏ³Ï³Ý Ñ³ëï³ïáõÃÛáõÝÝ»ñ ï»Õ³÷áË»Éáõ, Ñ³Ýó³·áñÍÝ»ñÇÝ Ñ»ï³åÝ¹»Éáõ, ÇÝãå»ë Ý³¨ íÃ³ñÇ å³ï×³éáí íÝ³ëí³Í ïñ³Ýëåáñï³ÛÇÝ ÙÇçáóÝ»ñÁ ï»Õ³÷áË»Éáõ ¨ ¹»åùÇ í³Ûñ Ñ³ëóÝ»Éáõ Ï³Ù áëïÇÏ³ÝáõÃÛ³Ý ³ÝÓÝ³Ï³½ÙÇÝ ï³·Ý³åÇ ³½¹³Ýß³Ýáí Ñ³í³ù³ï»ÕÇ Ñ³ëóÝ»Éáõ Ñ³Ù³ñª ³ÝÑñ³Å»ßïáõÃÛ³Ý ¹»åùáõÙ Ñ»é³óÝ»Éáí í³ñáñ¹Ý»ñÇÝ ïñ³Ýëåáñï³ÛÇÝ ÙÇçáóÝ»ñÁ í³ñ»Éáõó: ì»ñáÝßÛ³É Ýå³ï³ÏÝ»ñáí Ï³ñáÕ »Ý û·ï³·áñÍí»É Ý³¨ Ï³½Ù³Ï»ñåáõÃÛáõÝÝ»ñÇÝ Ï³Ù ù³Õ³ù³óÇÝ»ñÇÝ, ÇÝãå»ë Ý³¨ å³ßïáÝ³ï³ñ ³ÝÓ³Ýó å³ïÏ³ÝáÕ Ï³åÇ ÙÇçá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Ï»ïáõÙ Ýßí³Í ¹»åù»ñáõÙ ù³Õ³ù³óÇÝ»ñÇÝ å³ïÏ³ÝáÕ ïñ³Ýëåáñï³ÛÇÝ Ï³Ù ³ÛÉ ÙÇçáóÝ»ñÇÝ å³ï×³é³Í íÝ³ëÁ »ÝÃ³Ï³ ¿ Ñ³ïáõóÙ³Ý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Âí³ñÏí³Í Ýå³ï³ÏÝ»ñÇ Ñ³Ù³ñ ã»Ý Ï³ñáÕ û·ï³·áñÍí»É Ñ³ïáõÏ Ýß³Ý³ÏáõÃÛ³Ý, ¹Çí³Ý³·Çï³Ï³Ý, ÑÛáõå³ïáë³Ï³Ý, ûï³ñ»ñÏñÛ³ å»ïáõÃÛáõÝÝ»ñÇ Ý»ñÏ³Û³óáõóÇãÝ»ñÇÝ, ÙÇç³½·³ÛÇÝ Ï³½Ù³Ï»ñåáõÃÛáõÝÝ»ñÇÝ å³ïÏ³ÝáÕ ïñ³Ýëåáñï³ÛÇÝ ÙÇçá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. àëïÇÏ³ÝáõÃÛ³Ý Çñ³íáõÝùÝ»ñÁ å³ïÅÇó Ëáõë³÷áÕ ³ÝÓ³Ýó Ó»ñµ³Ï³É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Ý Çñ³íáõÝù áõÝÇ ûñ»Ýùáí Ý³Ë³ï»ëí³Í ÑÇÙù»ñáí ¨ Ï³ñ·áí Ó»ñµ³Ï³É»É ¨ áëïÇÏ³ÝáõÃÛáõÝáõÙ å³Ñ»É ³½³ï³½ñÏÙ³Ý Ó¨áí å³ïÇÅÁ Ïñ»Éáõó Ëáõë³÷áÕ Ï³Ù ³½³ï³½ñÏÙ³Ý, Ï³Ù Ý³ËÝ³Ï³Ý Ï³É³ÝùÇ, Ï³Ù Ó»ñµ³Ï³Éí³ÍÝ»ñÇÝ å³Ñ»Éáõ í³Ûñ»ñÇó ÷³ËáõëïÇ ¹ÇÙ³Í ³ÝÓ³Ýó` Ñ»ï³·³ÛáõÙ Ýñ³Ýó Ñ³Ù³å³ï³ëË³Ý Ù³ñÙÇÝÝ»ñ ¨ ÑÇÙÝ³ñÏÝ»ñ Ñ³Ý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. àëïÇÏ³ÝáõÃÛ³Ý Çñ³íáõÝùÝ»ñÁ ½ÇÝÍ³é³ÛáÕÝ»ñÇ Ï³ï³ñ³Í Ñ³Ýó³·áñÍáõÃÛáõÝÝ»ñÇ ¨ í³ñã³Ï³Ý Çñ³í³Ë³ËïáõÙÝ»ñÇ ¹»Ù å³Ûù³ñ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Ý Çñ³íáõÝù áõÝÇ Ó»ñµ³Ï³É»É Ñ³Ýó³·áñÍáõÃÛáõÝ, ÇëÏ ûñ»Ýùáí Ý³Ë³ï»ëí³Í ¹»åù»ñáõÙ Ý³¨ª í³ñã³Ï³Ý Çñ³í³Ë³ËïáõÙ Ï³ï³ñ»Éáõ Ù»ç Ï³ëÏ³ÍíáÕ ½ÇÝÍ³é³ÛáÕÝ»ñÇÝ, Ñ³ñáõó»É ùñ»³Ï³Ý ·áñÍ»ñ, Ï³ï³ñ»É ³ÝÑ»ï³Ó·»ÉÇ ùÝÝã³Ï³Ý ·áñÍáÕáõÃÛáõÝÝ»ñ ¨ ûñ»Ýùáí ë³ÑÙ³Ýí³Í Ï³ñ·áí áõ Å³ÙÏ»ïÝ»ñáõÙ Ñ³ÝÓÝ»É Áëï »ÝÃ³Ï³ÛáõÃÛ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. àëïÇÏ³ÝáõÃÛ³Ý Çñ³íáõÝùÝ»ñÁ ù³Õ³ù³óÇÝ»ñÇÝ, ÇÝãå»ë Ý³¨ å³ßïáÝ³ï³ñ ³ÝÓ³Ýó ¨ ½³Ý·í³Í³ÛÇÝ Éñ³ïíáõÃÛ³Ý ÙÇçáóÝ»ñÁ Ñ³Ýó³·áñÍáõÃÛáõÝÝ»ñÇ ¨ í³ñã³Ï³Ý Çñ³í³Ë³ËïáõÙÝ»ñÇ ¹»Ù ï³ñíáÕ å³Ûù³ñáõÙ Ý»ñ·ñ³í»Éáí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Ý Çñ³íáõÝù áõÝÇ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³Õ³ù³óÇÝ»ñÇó, ÇÝãå»ë Ý³¨ å³ßïáÝ³ï³ñ ³ÝÓ³ÝóÇó ¨ Ï³½Ù³Ï»ñåáõÃÛáõÝÝ»ñÇó ³ÝÑ³ïáõÛó ëï³Ý³É ÏáÝÏñ»ï Ñ³Ýó³·áñÍáõÃÛ³Ý Ñ»ï ³éÝãíáÕ ï»Õ»Ï³ïíáõÃÛáõÝ, µ³ó³éáõÃÛ³Ùµ ³ÛÝ ¹»åù»ñÇ, »ñµ Ñ³Ù³å³ï³ëË³Ý ï»Õ»Ï³ïíáõÃÛáõÝ ëï³Ý³Éáõ Ñ³Ù³ñ ûñ»Ýùáí ë³ÑÙ³Ýí³Í ¿ Ñ³ïáõÏ Ï³ñ·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ÝÑ³ïáõÛó û·ï³·áñÍ»É å»ïáõÃÛ³ÝÁ å³ïÏ³ÝáÕ ½³Ý·í³Í³ÛÇÝ Éñ³ïíáõÃÛ³Ý ÙÇçáóÝ»ñÁª Ñ³Ýó³·áñÍáõÃÛ³Ý Ï³Ù ³ÛÉ Çñ³í³Ë³ËïÙ³Ý Ñ³Ý·³Ù³ÝùÝ»ñÇ å³ñ½³µ³ÝÙ³Ý, ÇÝãå»ë Ý³¨ Ñ³Ýó³·áñÍáõÃÛáõÝ Ï³Ù ³ÛÉ Çñ³í³Ë³ËïáõÙ Ï³ï³ñ³Í ¨ Ñ»ï³ùÝÝáõÃÛáõÝÇó, Ý³Ë³ùÝÝáõÃÛáõÝÇó, ¹³ï³ùÝÝáõÃÛáõÝÇó Ëáõë³÷áÕ, ÇÝãå»ë Ý³¨ ³ÝÑ³Ûï Ïáñ³Í ³ÝÓ³Ýó Ñ³ÛïÝ³µ»ñ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Ý»ñ·ñ³í»É ù³Õ³ù³óÇÝ»ñÇÝ, ÇÝãå»ë Ý³¨ å³ßïáÝ³ï³ñ ³ÝÓ³Ýó, Ï³½Ù³Ï»ñåáõÃÛáõÝÝ»ñÇÝ, í»ñçÇÝÝ»ñÇë Ñ³Ù³Ó³ÛÝáõÃÛ³Ùµ, Ñ³Ýó³·áñÍáõÃÛáõÝÁ Ï³Ù í³ñã³Ï³Ý Çñ³í³Ë³ËïáõÙÁ µ³ó³Ñ³Ûï»Éáõ, Ñ³Ýó³·áñÍÇÝ Ï³Ù Çñ³í³Ë³ËïáÕÇÝ Ó»ñµ³Ï³É»Éáõ ·áñÍáõÙ, ³Û¹ ³ßË³ï³ÝùÇÝ ûÅ³Ý¹³Ï»Éáõ ¨ Ï³ÙáíÇÝ ëï³ÝÓÝ³Í å³ñï³íáñáõÃÛáõÝÝ»ñÁ å³ïß³× Ï³ï³ñ»Éáõ Ñ³Ù³ñ Ëñ³Ëáõë»É Ýñ³Ýó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 I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êîÆÎ²ÜàôÂÚ²Ü ²ÞÊ²îàÔÆ ÎàÔØÆò üÆ¼ÆÎ²Î²Ü àôÄÆ, Ð²îàôÎ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ÆæàòÜºðÆ ºì Ðð²¼ºÜÆ ¶àðÌ²¸ðàôØÀ: àêîÆÎ²Ü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ÞÊ²î²ÎòÆ ²ÜÐ²î²Î²Ü ä²Þîä²ÜàôÂÚ²Ü ØÆæàò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. üÇ½ÇÏ³Ï³Ý áõÅÇ, Ñ³ïáõÏ ÙÇçáóÝ»ñÇ áõ Ññ³½»ÝÇ ·áñÍ³¹ñÙ³Ý ÑÇÙù»ñÁ, å³ÛÙ³ÝÝ»ñÁ ¨ ë³ÑÙ³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Á ýÇ½ÇÏ³Ï³Ý áõÅ, Ñ³ïáõÏ ÙÇçáóÝ»ñ ¨ Ññ³½»Ý ¿ ·áñÍ³¹ñáõÙ ëáõÛÝ ûñ»Ýùáí Ý³Ë³ï»ëí³Í ¹»åù»ñáõÙ áõ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Á å³ñï³íáñ »Ý ³ÝóÝ»É Ñ³ïáõÏ å³ïñ³ëïáõÃÛáõÝ, ÇÝãå»ë Ý³¨ å³ñµ»ñ³µ³ñ ³ÝóÝ»É ýÇ½ÇÏ³Ï³Ý áõÅÇ, Ñ³ïáõÏ ÙÇçáóÝ»ñÇ ¨ Ññ³½»ÝÇ ·áñÍ³¹ñÙ³Ý ³ÝÑñ³Å»ßïáõÃÛáõÝ ³é³ç³óÝáÕ Çñ³¹ñáõÃÛáõÝÝ»ñáõÙ ·áñÍ»Éáõ åÇï³ÝÇáõÃÛáõÝÁ áñáßáÕ ëïáõ·áõ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üÇ½ÇÏ³Ï³Ý áõÅÇ, Ñ³ïáõÏ ÙÇçáóÝ»ñÇ ¨ Ññ³½»ÝÇ ·áñÍ³¹ñÙ³Ý ÁÝïñáõÃÛáõÝÁ Ï³ï³ñ»ÉÇë áëïÇÏ³ÝáõÃÛ³Ý ³ßË³ï³ÏÇóÝ ³é³çÝáñ¹íáõÙ ¿ª »ÉÝ»Éáí ëï»ÕÍí³Í Çñ³íÇ×³ÏÇó, Çñ³í³Ë³ËïÙ³Ý µÝáõÛÃÇó áõ Çñ³í³Ë³ËïÇ ³ÝÓ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Á ýÇ½ÇÏ³Ï³Ý áõÅ, Ñ³ïáõÏ ÙÇçáóÝ»ñ ¨ Ññ³½»Ý ·áñÍ³¹ñ»Éáõó ³é³ç å³ñï³íáñ ¿ Ý³Ë³½·áõß³óÝ»É ¹ñ³Ýù ·áñÍ³¹ñ»Éáõ Ù³ëÇÝª µ³í³ñ³ñ Å³Ù³Ý³Ï ïñ³Ù³¹ñ»Éáí ûñÇÝ³Ï³Ý å³Ñ³ÝçÝ»ñÁ Ï³ï³ñ»Éáõ ¨ Çñ³í³Ë³ËïáõÙÁ ¹³¹³ñ»óÝ»Éáõ Ñ³Ù³ñ, µ³ó³éáõÃÛ³Ùµ ³ÛÝ ¹»åù»ñÇ, »ñµ ¹ñ³Ýó ·áñÍ³¹ñÙ³Ý Ñ³å³ÕáõÙÝ ³ÝÙÇç³Ï³Ý ëå³éÝ³ÉÇù ¿ ëï»ÕÍáõÙ ù³Õ³ù³óÇÝ»ñÇ Ï³Ù áëïÇÏ³ÝáõÃÛ³Ý ³ßË³ï³ÏóÇ ÏÛ³ÝùÇ áõ ³éáÕçáõÃÛ³Ý Ñ³Ù³ñ Ï³Ù Ï³ñáÕ ¿ ³é³ç³óÝ»É ³ÛÉ Í³Ýñ Ñ»ï¨³ÝùÝ»ñ, Ï³Ù »ñµ ëï»ÕÍí³Í Çñ³íÇ×³ÏáõÙ ³Û¹åÇëÇ Ý³Ë³½·áõß³óáõÙÝ ³ÝÑÝ³ñ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Á å³ñï³íáñ ¿ Ý³¨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»ÉÝ»Éáí Çñ³í³Ë³ËïÙ³Ý µÝáõÛÃÇó, ³ñ³ñùÇ ¨ Çñ³í³Ë³ËïáõÙÁ ÃáõÛÉ ïí³Í ³ÝÓÇª Ñ³ÝñáõÃÛ³Ý Ñ³Ù³ñ íï³Ý·³íáñáõÃÛ³Ý, ÇÝãå»ë Ý³¨ óáõó³µ»ñíáÕ ³ÝÑÝ³½³Ý¹áõÃÛ³Ý áõ ¹ÇÙ³¹ñáõÃÛ³Ý ³ëïÇ×³ÝÇó` Ó·ï»É, áñå»ë½Ç Çñ³í³Ë³ËïÇÝ å³ï×³éíáÕ íÝ³ëÁ Ñ³ëóíÇ Ýí³½³·áõÛÝ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³ñÙÝ³Ï³Ý íÝ³ëí³ÍùÝ»ñ ëï³ó³Í ³ÝÓ³Ýó ³å³Ñáí»É ³é³çÇÝ µáõÅû·Ý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ýÇ½ÇÏ³Ï³Ý áõÅÇ, Ñ³ïáõÏ ÙÇçáóÝ»ñÇ Ï³Ù Ññ³½»ÝÇ ·áñÍ³¹ñÙ³Ùµ ³ÝÓÇÝ å³ï×³é³Í Ù³ñÙÝ³Ï³Ý íÝ³ëí³ÍùÇ Ï³Ù Ù³Ñí³Ý ¹»åùáõÙ ÑÝ³ñ³íáñ ë»ÕÙ Å³ÙÏ»ïáõÙ í»ñ³¹³ëáõÃÛ³Ý Ï³ñ·áí ï»Õ»Ï³óÝ»É áëïÇÏ³ÝáõÃÛ³Ý Ù³ñÙ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Ù³ñÙÇÝÁ å³ñï³íáñ ¿ ¹»åùÇ Ù³ëÇÝ ë»ÕÙ Å³ÙÏ»ïáõÙ Ñ³ÛïÝ»É ïáõÅáÕÇ Ù»ñÓ³íáñ Ñ³ñ³½³ïÝ»ñÇÝ ¨ ¹³ï³Ë³½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ñ»Ýùáí ãÝ³Ë³ï»ëí³Í ¹»åù»ñáõÙ áëïÇÏ³ÝáõÃÛ³Ý ³ßË³ï³ÏóÇ ÏáÕÙÇó ýÇ½ÇÏ³Ï³Ý áõÅÇ, Ñ³ïáõÏ ÙÇçáóÝ»ñÇ ¨ Ññ³½»ÝÇ ·áñÍ³¹ñáõÙÁ Ï³Ù ë³ÑÙ³ÝÝ»ñÇ ³ÝóáõÙáí ¹ñ³Ýó ·áñÍ³¹ñáõÙÝ ³é³ç³óÝáõÙ ¿ å³ï³ëË³Ý³ïíáõÃÛáõÝª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. üÇ½ÇÏ³Ï³Ý áõÅÇ ·áñÍ³¹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Æñ³í³Ë³ËïáõÙÝ»ñÁ Ï³ÝË»Éáõ Ï³Ù Ë³÷³Ý»Éáõ, Çñ³í³Ë³ËïÝ»ñÇÝ µéÝ»Éáõ ¨ áëïÇÏ³ÝáõÃÛáõÝ Ý»ñÏ³Û³óÝ»Éáõ, áëïÇÏ³ÝáõÃÛ³Ý ³ßË³ï³ÏóÇ ûñÇÝ³Ï³Ý å³Ñ³ÝçÝ»ñÇÝ ã»ÝÃ³ñÏí»Éáõ, ³ÝÑÝ³½³Ý¹áõÃÛáõÝ óáõó³µ»ñ»Éáõ Ï³Ù ¹ÇÙ³¹ñáõÃÛáõÝ óáõÛó ï³Éáõ ¹»åù»ñáõÙ, ÇÝãå»ë Ý³¨ ÇÝùÝ³å³ßïå³ÝáõÃÛ³Ý Ýå³ï³Ïáí áëïÇÏ³ÝáõÃÛ³Ý ³ßË³ï³ÏÇóÝ Çñ³íáõÝù áõÝÇ Çñ³í³Ë³ËïÝ»ñÇ ÝÏ³ïÙ³Ùµ ·áñÍ³¹ñ»É ýÇ½ÇÏ³Ï³Ý Ñ³ñÏ³¹ñ³Ýù (³Û¹ ÃíáõÙª Ó»éÝ³Ù³ñïÇ ÑÝ³ñùÝ»ñ), ÇÝãå»ë Ý³¨ Ó»éùÇ ï³Ï ·ïÝíáÕ ³ÝÑñ³Å»ßï ³é³ñÏ³Ý»ñ, »Ã» áã áõÅ³ÛÇÝ ÙÇçáóÝ»ñÁ ã»Ý ³å³ÑáíáõÙ áëïÇÏ³ÝáõÃÛ³Ý íñ³ ¹ñí³Í å³ñï³Ï³ÝáõÃÛáõÝÝ»ñÇ Ï³ï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1. Ð³ïáõÏ ÙÇçáóÝ»ñÇ ·áñÍ³¹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Ý ³ÝÓ³Ùµ Ï³Ù ëïáñ³µ³Å³ÝÙ³Ý Ï³½ÙáõÙ Í³é³ÛáÕ³Ï³Ý å³ñï³Ï³ÝáõÃÛáõÝÝ»ñÁ Ï³ï³ñ»ÉÇë Çñ³íáõÝù áõÝ»Ý áëïÇÏ³ÝáõÃÛ³Ý ïñ³Ù³¹ñáõÃÛ³Ý ï³Ï ·ïÝíáÕ Ñ³ïáõÏ ÙÇçáóÝ»ñ ·áñÍ³¹ñ»É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³Õ³ù³óÇÝ»ñÇ ¨ áëïÇÏ³ÝáõÃÛ³Ý ³ßË³ï³ÏóÇ íñ³ Ï³ï³ñíáÕ Ñ³ñÓ³ÏáõÙÁ Ë³÷³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áëïÇÏ³ÝáõÃÛ³Ý ³ßË³ï³ÏóÇÝ Ï³Ù Ñ³ë³ñ³Ï³Ï³Ý Ï³ñ·Ç å³Ñå³ÝáõÃÛ³Ý ¨ Ñ³Ýó³·áñÍáõÃÛáõÝÝ»ñÇ ¹»Ù ï³ñíáÕ å³Ûù³ñÇÝ ³ç³ÏóáÕ, Çñ»Ýó Ñ³ë³ñ³Ï³Ï³Ý Ï³Ù Í³é³ÛáÕ³Ï³Ý å³ñï³Ï³ÝáõÃÛáõÝÝ»ñÁ Ï³ï³ñáÕ ³ÝÓ³Ýó ÝÏ³ïÙ³Ùµ óáõó³µ»ñíáÕ ³ÝÑÝ³½³Ý¹áõÃÛáõÝÁ Ñ³ÕÃ³Ñ³ñ»ÉÇë Ï³Ù ¹ÇÙ³¹ñáõÃÛáõÝÁ Ë³÷³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Çñ³í³Ë³ËïÙ³Ý å³ÑÇÝ µéÝí³Í ¨ ÷³ËáõëïÇ ÷áñÓ Ï³ï³ñáÕ ³ÝÓ³Ýó µé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»ñµ µ³í³ñ³ñ ÑÇÙù»ñ Ï³Ý »ÝÃ³¹ñ»Éáõ, áñ ïíÛ³É ³ÝÓÁ Ï³Ù ³ÝÓÇÝù å³ïñ³ëïíáõÙ »Ý ½ÇÝí³Í ¹ÇÙ³¹ñáõÃÛáõÝ óáõÛó ï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Çñ³í³Ë³ËïáõÙ ÃáõÛÉ ï³Éáõ Ñ³Ù³ñ µéÝí³Í Ï³Ù Çñ ³ÝÓÁ Ý»ñÏ³Û³óÝ»Éáõó Ññ³Å³ñíáÕ Ï³Ù ³ÏÝÑ³Ûï Ï»ÕÍ ïíÛ³ÉÝ»ñ Ý»ñÏ³Û³óÝáÕ ³ÝÓ³Ýó áëïÇÏ³ÝáõÃÛáõÝ Ï³Ù Í³é³ÛáÕ³Ï³Ý ³ÛÉ ßÇÝáõÃÛáõÝ µ»ñÙ³Ý »ÝÃ³ñÏ»ÉÇë, Ó»ñµ³Ï³Éí³ÍÝ»ñÇÝ, Ï³É³Ý³íáñÝ»ñÇÝ, ³Û¹ ÃíáõÙª í³ñã³Ï³Ý Ï³É³ÝùÇ ï³Ï ·ïÝíáÕÝ»ñÇÝ ÷áË³¹ñ»ÉÇë Ï³Ù Ýñ³Ýó å³Ñå³Ý»ÉÇë, »ñµ í»ñçÇÝÝ»ñÇë í³ñù³·ÇÍÁ ÑÇÙù ¿ ï³ÉÇë »ÝÃ³¹ñ»Éáõ, áñ Ýñ³Ýù Ï³ñáÕ »Ý ¹ÇÙ»É ÷³ËáõëïÇ, íÝ³ë å³ï×³é»É Çñ»Ýó Ï³Ù ßñç³å³ïÇÝ, ³ÝÑÝ³½³Ý¹áõÃÛáõÝ óáõó³µ»ñ»É Ï³Ù ¹ÇÙ³¹ñáõÃÛáõÝ óáõÛó ï³É áëïÇÏ³ÝáõÃÛ³Ý ³ßË³ï³Ïó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³é¨³Ý·í³Í, ³åûñÇÝ³µ³ñ ³½³ïáõÃÛáõÝÇó ½ñÏí³Í ¨ µéÝÇ Ï»ñåáí å³ÑíáÕ ³ÝÓ³Ýó áõ ½³íÃí³Í µÝ³Ï³ñ³ÝÝ»ñÁ, ßÇÝáõÃÛáõÝÝ»ñÁ, ï³ñ³ÍùÝ»ñÝ áõ ïñ³Ýëåáñï³ÛÇÝ ÙÇçáóÝ»ñÝ ³½³ï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7) ïñ³ÝëåáñïÇ, Ï³åÇ ¨ ³ÛÉ Ï³½Ù³Ï»ñåáõÃÛáõÝÝ»ñÇ ³ßË³ï³ÝùÁ Ï³½Ù³ÉáõÍáÕ ½³Ý·í³Í³ÛÇÝ ³ÝÏ³ñ·áõÃÛáõÝÝ»ñÁ ¨ ËÙµ³Ï³ÛÇÝ ·áñÍáÕáõÃÛáõÝÝ»ñÁ Ë³÷³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8) ³íïáïñ³Ýëåáñï³ÛÇÝ ÙÇçáóÁ Ï³Ý·Ý»óÝ»ÉÇë, »ñµ í³ñáñ¹Ý ³ÏÝÑ³Ûïáñ»Ý ãÇ »ÝÃ³ñÏíáõÙ áëïÇÏ³ÝáõÃÛ³Ý ³ßË³ïáÕÇª ïñ³Ýëåáñï³ÛÇÝ ÙÇçáóÁ Ï³Ý·Ý»óÝ»Éáõ å³Ñ³Ýç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9) Ñ³Ýó³·áñÍáõÃÛáõÝ Ï³ï³ñáÕ Ï³Ù Ï³ï³ñ³Í ³ÝÓ³Ýó Ñ³ÛïÝ³µ»ñ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Á, áñå»ë Ñ³ïáõÏ ÙÇçáóÝ»ñ, Ï³ñáÕ »Ý ·áñÍ³¹ñ»É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é»ïÇÝ» Ù³Ñ³ÏÝ»ñ` ëáõÛÝ Ñá¹í³ÍÇ ³é³çÇÝ Ù³ëÇ 1-ÇÝ, 2-ñ¹ ¨ 7-ñ¹ Ï»ï»ñáí Ý³Ë³ï»ëí³Í ¹»åù»ñáõ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³ñóáõÝù³µ»ñ ·³½ª ëáõÛÝ Ñá¹í³ÍÇ ³é³çÇÝ Ù³ëÇ 1-ÇÝ, 2-ñ¹, 4-ñ¹, 6-ñ¹ ¨ 7-ñ¹ Ï»ï»ñáí Ý³Ë³ï»ëí³Í ¹»åù»ñáõ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Ó»éÝ³ßÕÃ³Ý»ñª ëáõÛÝ Ñá¹í³ÍÇ ³é³çÇÝ Ù³ëÇ 2-ñ¹, 3-ñ¹ ¨ 5-ñ¹ Ï»ï»ñáí Ý³Ë³ï»ëí³Í ¹»åù»ñáõ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áõß³¹ñáõÃÛáõÝÁ ß»ÕáÕ Éáõë³Ó³ÛÝ³ÛÇÝ ÙÇçáóÝ»ñ` ëáõÛÝ Ñá¹í³ÍÇ ³é³çÇÝ Ù³ëÇ 1-ÇÝ, 2-ñ¹, 4-ñ¹ ¨ 7-ñ¹ Ï»ï»ñáí Ý³Ë³ï»ëí³Í ¹»åù»ñáõ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³ñ·»É³ÝùÝ»ñ ù³Ý¹»Éáõ ÙÇçáóÝ»ñª ëáõÛÝ Ñá¹í³ÍÇ ³é³çÇÝ Ù³ëÇ 2-ñ¹, 4-ñ¹ ¨ 7-ñ¹ Ï»ï»ñáí Ý³Ë³ï»ëí³Í ¹»åù»ñáõ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ïñ³ÝëåáñïÇ Ñ³ñÏ³¹Çñ Ï³Ý·Ý»óÙ³Ý ÙÇçáóÝ»ñ` ëáõÛÝ Ñá¹í³ÍÇ ³é³çÇÝ Ù³ëÇ 7-ñ¹ ¨ 8-ñ¹ Ï»ï»ñáí Ý³Ë³ï»ëí³Í ¹»åù»ñáõ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) çñ³Ý»ï»ñ ¨ ½ñ³Ñ³Ù»ù»Ý³Ý»ñ` ëáõÛÝ Ñá¹í³ÍÇ ³é³çÇÝ Ù³ëÇ 1-ÇÝ, 2-ñ¹, 4-ñ¹ ¨ 7-ñ¹ Ï»ï»ñáí Ý³Ë³ï»ëí³Í ¹»åù»ñáõ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) ¿É»Ïïñ³Ñ³ñáÕ ë³ñù»ñ, Ï³ÛÍ³ÛÇÝ å³ñåÇãÝ»ñ` ëáõÛÝ Ñá¹í³ÍÇ ³é³çÇÝ Ù³ëÇ 1- 4-ñ¹ Ï»ï»ñáí Ý³Ë³ï»ëí³Í ¹»åù»ñáõ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Ã) Ñ³ïáõÏ Ý»ñÏáÕ ÝÛáõÃ»ñª ëáõÛÝ Ñá¹í³ÍÇ ³é³çÇÝ Ù³ëÇ 9-ñ¹ Ï»ïáí Ý³Ë³ï»ëí³Í ¹»åù»ñáõÙ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) Í³é³ÛáÕ³Ï³Ý ßÝ»ñª ëáõÛÝ Ñá¹í³ÍÇ ³é³çÇÝ Ù³ëÇ 1-6-ñ¹ ¨ 9-ñ¹ Ï»ï»ñáí Ý³Ë³ï»ë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ïáõÏ ÙÇçáóÝ»ñÇ µáÉáñ ï»ë³ÏÝ»ñÁ Ï³ñáÕ »Ý ·áñÍ³¹ñí»É Ý³¨ ëáõÛÝ ûñ»ÝùÇ 32-ñ¹ Ñá¹í³ÍÇ ³é³çÇÝ Ù³ëáí Ý³Ë³ï»ë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Ñ³ïáõÏ ÙÇçáóÝ»ñÇ ·áñÍ³¹ñáõÙÁ ÑÕÇáõÃÛ³Ý ÝÏ³ï»ÉÇ Ýß³ÝÝ»ñáí Ï³Ý³Ýó, ³ÏÝÑ³Ûï Ñ³ßÙ³Ý¹³ÙÝ»ñÇ ¨ ³Ýã³÷³Ñ³ëÝ»ñÇ ÝÏ³ïÙ³Ùµ (µ³ó³éáõÃÛ³Ùµ Ýñ³Ýó ÏáÕÙÇó ½ÇÝí³Í Ñ³ñÓ³ÏáõÙ ·áñÍ»Éáõ, ½ÇÝí³Í ¹ÇÙ³¹ñáõÃÛ³Ý, Ù³ñ¹Ï³Ýó ÏÛ³ÝùÇÝ áõ ³éáÕçáõÃÛ³ÝÝ ëå³éÝ³óáÕ ËÙµ³Ï³ÛÇÝ Ñ³ñÓ³ÏÙ³Ý ¹»åù»ñÇ), ÇÝãå»ë Ý³¨ Ë³Õ³Õ, ³é³Ýó ½»ÝùÇ ã³ñïáÝí³Í Ñ³í³ùÝ»ñÁ, ÅáÕáíÝ»ñÁ, ÙÇïÇÝ·Ý»ñÁ, »ñÃ»ñÁ ¨ ßù»ñÃÝ»ñÁ Ë³÷³Ý»Éáõ Å³Ù³Ý³Ï, »Ã» ¹ñ³Ýù ã»Ý Ë³ËïáõÙ ïñ³ÝëåáñïÇ, Ï³åÇ ¨ Ï³½Ù³Ï»ñåáõÃÛáõÝÝ»ñÇ ³ßË³ï³Ý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Ññ³Å»ßï å³ßïå³ÝáõÃÛ³Ý Ï³Ù Í³Ûñ³Ñ»Õ ³ÝÑñ³Å»ßïáõÃÛ³Ý å³ÛÙ³ÝÝ»ñáõÙ Ñ³ïáõÏ ÙÇçáóÝ»ñÇ Ï³Ù Ññ³½»ÝÇ µ³ó³Ï³ÛáõÃÛ³Ý ¹»åùáõÙ áëïÇÏ³ÝáõÃÛ³Ý ³ßË³ï³ÏÇóÝ Çñ³íáõÝù áõÝÇ û·ï³·áñÍ»É Ó»éùÇ ï³Ï »Õ³Í µáÉáñ ÑÝ³ñ³íáñ ÙÇçáó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2. Ðñ³½»ÝÇ ·áñÍ³¹ñáõÙÁ (ÏÇñ³éáõÙÁ) ¨ û·ï³·áñ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Ý ³ÝÓ³Ùµ Ï³Ù ëïáñ³µ³Å³ÝÙ³Ý Ï³½ÙáõÙ Çñ³íáõÝù áõÝ»Ý Ññ³½»Ý ·áñÍ³¹ñ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ù³Õ³ù³óÇÝ»ñÇÝ` Ýñ³Ýó ÏÛ³ÝùÇ Ï³Ù ³éáÕçáõÃÛ³Ý Ñ³Ù³ñ íï³Ý·³íáñ Ñ³ñÓ³ÏáõÙÇó å³ßïå³Ý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áëïÇÏ³ÝáõÃÛ³Ý ³ßË³ï³ÏóÇ íñ³ Ï³ï³ñíáÕ Ñ³ñÓ³ÏáõÙÁ Ñ»ï ÙÕ»Éáõ Ñ³Ù³ñ, »ñµ Ýñ³ ÏÛ³ÝùÇÝ Ï³Ù ³éáÕçáõÃÛ³ÝÁ íï³Ý· ¿ ëå³éÝáõÙ, ÇÝãå»ë Ý³¨ Ýñ³ ½»ÝùÇÝ ïÇñ³Ý³Éáõ ÷áñÓÁ Ï³ÝË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å³ï³Ý¹Ý»ñÇÝ ³½³ï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Û³ÝùÇ, ³éáÕçáõÃÛ³Ý, ë»÷³Ï³ÝáõÃÛ³Ý ¹»Ù Í³Ýñ Ï³Ù ³é³ÝÓÝ³å»ë Í³Ýñ Ñ³Ýó³·áñÍáõÃÛáõÝ Ï³ï³ñ»Éáõ å³ÑÇÝ µéÝí³Í ¨ ÷³ËáõëïÇ ÷áñÓ Ï³ï³ñáÕ, ÇÝãå»ë Ý³¨ ½ÇÝí³Í ¹ÇÙ³¹ñáõÃÛáõÝ óáõÛó ïíáÕ ³ÝÓ³Ýó Ó»ñµ³Ï³É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ù³Õ³ù³óÇÝ»ñÇ µÝ³Ï³ñ³ÝÝ»ñÇ, å»ï³Ï³Ý Ù³ñÙÇÝÝ»ñÇ, Ï³½Ù³Ï»ñåáõÃÛáõÝÝ»ñÇ ½µ³Õ»óñ³Í ï³ñ³ÍùÝ»ñÇ, ÇÝãå»ë Ý³¨ áõÕ»ÏóáÕ í»ñ³Ï³ñ·Ç íñ³ ËÙµ³Ï³ÛÇÝ Ï³Ù ½ÇÝí³Í Ñ³ñÓ³ÏáõÙÁ Ñ»ï ÙÕ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6) Ñ³Ýó³·áñÍáõÃÛ³Ý Ï³ï³ñÙ³Ý Ï³ëÏ³Í³Ýùáí Ó»ñµ³Ï³Éí³Í, Ï³É³ÝùÇ Ï³Ù ³½³ï³½ñÏÙ³Ý í³Ûñ»ñÇó ÷³ËáõëïÇ ¹ÇÙ³Í ³ÝÓ³Ýó µéÝ»ÉÇë Ï³Ù ÷³ËáõëïÁ Ë³÷³Ý»ÉÇë, ÇÝãå»ë Ý³¨ Ýñ³Ýó µéÝÇ ³½³ïÙ³Ý ÷áñÓ»ñÁ Ñ»ï ÙÕ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Ý Çñ³íáõÝù áõÝ»Ý Ññ³½»Ý û·ï³·áñÍ»É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ïñ³Ýëåáñï³ÛÇÝ ÙÇçáóÁ íÝ³ë»Éáí Ï³Ý·Ý»óÝ»ÉÇë, »Ã» í³ñáñ¹Á Çñ³Ï³Ý íï³Ý· ¿ ëï»ÕÍáõÙ ù³Õ³ù³óÇÝ»ñÇ ÏÛ³ÝùÇ áõ ³éáÕçáõÃÛ³Ý Ñ³Ù³ñ ¨ ãÇ »ÝÃ³ñÏíáõÙ áëïÇÏ³ÝáõÃÛ³Ý ³ßË³ï³ÏóÇ` ïñ³Ýëåáñï³ÛÇÝ ÙÇçáóÁ Ï³Ý·Ý»óÝ»Éáõ ³½¹³Ýß³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³ñ¹Ï³Ýó ÏÛ³ÝùÇÝ ¨ ³éáÕçáõÃÛ³ÝÝ ³ÝÙÇç³Ï³Ýáñ»Ý ëå³éÝ³óáÕ Ï»Ý¹³ÝÇÝ»ñÇÝ íÝ³ë³½»ñÍ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½»Ýù û·ï³·áñÍ»Éáõ Ùï³¹ñáõÃÛ³Ý Ù³ëÇÝ Ý³Ë³½·áõß³Ï³Ý Ïñ³Ïáó ³ñÓ³Ï»ÉÇë, ï³·Ý³å Ñ³Ûï³ñ³ñ»ÉÇë Ï³Ù û·ÝáõÃÛ³Ý Ï³Ýã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ñ·»ÉíáõÙ ¿ Ññ³½»ÝÇ ·áñÍ³¹ñáõÙÁ ÑÕÇáõÃÛ³Ý ÝÏ³ï»ÉÇ Ýß³ÝÝ»ñáí Ï³Ý³Ýó, ³ÏÝÑ³Ûï Ñ³ßÙ³Ý¹³ÙÝ»ñÇ ¨ ³Ýã³÷³Ñ³ëÝ»ñÇ ÝÏ³ïÙ³Ùµ (µ³ó³éáõÃÛ³Ùµ Ýñ³Ýó ÏáÕÙÇó ù³Õ³ù³óÇÝ»ñÇ ÏÛ³ÝùÇ Ñ³Ù³ñ íï³Ý·³íáñ ½ÇÝí³Í Ï³Ù ËÙµ³Ï³ÛÇÝ Ñ³ñÓ³ÏÙ³Ý ¨ ½ÇÝí³Í ¹ÇÙ³¹ñáõÃÛ³Ý ¹»åù»ñÇ), ÇÝãå»ë Ý³¨ Ù³ñ¹Ï³Ýó ½·³ÉÇ Ïáõï³ÏáõÙÝ»ñÇ Å³Ù³Ý³Ï, »ñµ Ññ³½»ÝÇ ·áñÍ³¹ñáõÙÇó Ï³ñáÕ »Ý ïáõÅ»É ³ÛÉ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ñ³½»ÝÇ ·áñÍ³¹ñÙ³Ý µáÉáñ ¹»åù»ñÇ Ù³ëÇÝ áëïÇÏ³ÝáõÃÛ³Ý ³ßË³ï³ÏÇóÁ å³ñï³íáñ ¿ ¹³ ·áñÍ³¹ñ»Éáõó Ñ»ïá ³ÝÙÇç³å»ë ½»Ïáõó»É í»ñ³¹³ëáõÃÛ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ëå³é³½ÇÝáõÃÛ³Ý Ù»ç ÁÝ¹·ñÏí³Í Ññ³½»ÝÇ ¨ é³½Ù³ÙÃ»ñùÇ ï»ë³ÏÝ»ñÇ ó³ÝÏÁ Ñ³ëï³ïáõÙ ¿ Ð³Û³ëï³ÝÇ Ð³Ýñ³å»ïáõÃÛ³Ý Ï³é³í³ñáõÃÛáõÝÁ: ²ñ·»ÉíáõÙ ¿ áëïÇÏ³ÝáõÃÛ³Ý ëå³é³½ÇÝáõÃÛ³Ý Ù»ç Ññ³½»ÝÇ Ï³Ù Ýñ³ ½ÇÝ³ÙÃ»ñùÇ ³ÛÝåÇëÇ ï»ë³ÏÝ»ñ ÁÝ¹áõÝ»ÉÁ, áñáÝù å³ï×³éáõÙ »Ý ³é³í»É Í³Ýñ íÝ³ëí³ÍùÝ»ñ Ï³Ù ã³ñ¹³ñ³óí³Í éÇëÏÇ ³ÕµÛáõñ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3. àëïÇÏ³ÝáõÃÛ³Ý ½ÇÝí³Í ³ßË³ï³ÏóÇ ³ÝÓÝ³Ï³Ý ³Ýíï³Ý·áõÃÛ³Ý ºñ³ßËÇ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½ÇÝí³Í ³ßË³ï³ÏÇóÝ Çñ³íáõÝù áõÝÇ Ù»ñÏ³óÝ»É ¨ Ù³ñï³Ï³Ý íÇ×³ÏÇ µ»ñ»É Ññ³½»ÝÁ, »Ã» ·ïÝáõÙ ¿, áñ ëï»ÕÍí³Í Çñ³¹ñáõÃÛáõÝáõÙ Ï³ñáÕ ¿ ëáõÛÝ ûñ»ÝùÇ 32-ñ¹ Ñá¹í³ÍÇÝ Ñ³Ù³å³ï³ëË³Ý Ññ³½»ÝÇ ·áñÍ³¹ñÙ³Ý ³ÝÑñ³Å»ßïáõÃÛáõÝ ³é³ç³Ý³É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ñÏ³óñ³Í Ññ³½»Ýáí Ó»ñµ³Ï³ÉáõÙ Ï³ï³ñáÕ áëïÇÏ³ÝáõÃÛ³Ý ³ßË³ï³ÏóÇÝ Ùáï»Ý³Éáõ (Ýñ³ ÏáÕÙÇó å³Ñ³Ýçí³Í Ñ»é³íáñáõÃÛáõÝÁ Ë³Ëï»Éáõ ÙÇçáóáí), ³é³Ýó ÃáõÛÉïíáõÃÛ³Ý ³Ýëå³ë»ÉÇ ÏïñáõÏ ß³ñÅáõÙ Ï³ï³ñ»Éáõ, Ó»éù»ñÁ ·ñå³ÝÝ»ñÁ ï³Ý»Éáõ Ï³Ù ½»ÝùÇÝ Ó»éù Ù»ÏÝ»Éáõ` Ó»ñµ³Ï³ÉíáÕÇ ó³ÝÏ³ó³Í ÷áñÓ áëïÇÏ³ÝáõÃÛ³Ý ³ßË³ï³ÏóÇÝ Çñ³íáõÝù ¿ ï³ÉÇë ³é³Ýó Ý³Ë³½·áõß³óÙ³Ý Ññ³½»Ý ·áñÍ³¹ñ»É ëáõÛÝ ûñ»ÝùÇ 32-ñ¹ Ñá¹í³ÍÇ ³á³çÇÝ Ù³ëÇ 2-ñ¹ Ï»ï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4. àëïÇÏ³ÝáõÃÛ³Ý ³ßË³ï³ÏóÇ ³ÝÑ³ï³Ï³Ý å³ßïå³ÝáõÃÛ³Ý ÙÇçáó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Ý³Ï³Ý ³Ýíï³Ý·áõÃÛ³Ý ³å³ÑáíÙ³Ý Ñ³Ù³ñ áëïÇÏ³ÝáõÃÛ³Ý ³ßË³ï³ÏÇóÝ Çñ³íáõÝù áõÝÇ û·ï³·áñÍ»É ë³Õ³í³ñï, í³Ñ³Ý, ½ñ³Ñ³µ³×ÏáÝ, Ñ³Ï³·³½ ¨ ³ÝÑ³ï³Ï³Ý å³ßïå³ÝáõÃÛ³Ý ³ÛÉ ÙÇçáóÝ»ñ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 V Ì²è²ÚàôÂÚàôÜÀ àêîÆÎ²ÜàôÂÚàôÜ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5. àëïÇÏ³ÝáõÃÛ³Ý ³ßË³ï³ÏÇó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 ¿ Ñ³Ù³ñíáõÙ Ð³Û³ëï³ÝÇ Ð³Ýñ³å»ïáõÃÛ³Ý ³ÛÝ å»ï³Ï³Ý Í³é³ÛáÕÁ, áñÁ áëïÇÏ³ÝáõÃÛáõÝáõÙ ½µ³Õ»óÝáõÙ ¿ áñáß³ÏÇ å³ßïáÝ, áõÝÇ áëïÇÏ³ÝáõÃÛ³Ý Ñ³ïáõÏ ÏáãáõÙ, Í³é³ÛáÕ³Ï³Ý »ñ¹áõÙ ¿ ïí»É, ÉÇ³½áñí³Í ¿ Çñ³Ï³Ý³óÝ»É áëïÇÏ³ÝáõÃÛ³Ý áñáß³ÏÇ å³ñï³Ï³ÝáõÃÛáõÝÝ»ñ ¨ áõÝÇ Çñ³íáõÝ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Ñ³ïáõÏ ÏáãáõÙÝ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. Þ³ñù³ÛÇÝ Ï³½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ß³ñù³Û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. Îñïë»ñ Ññ³Ù³Ý³ï³ñ³Ï³Ý Ï³½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Ïñïë»ñ ë»ñÅ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ë»ñÅ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³í³· ë»ñÅ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³í³·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»ÝÃ³ëå³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³í³· »ÝÃ³ëå³. 3. ØÇçÇÝ Ññ³Ù³Ý³ï³ñ³Ï³Ý Ï³½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Ïñïë»ñ É»Ûï»Ý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É»Ûï»Ý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³í³· É»Ûï»Ý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Ï³åÇï³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. ²í³· Ññ³Ù³Ý³ï³ñ³Ï³Ý Ï³½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Ù³Ûáñ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÷áË·Ý¹³å»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·Ý¹³å»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. ´³ñÓñ³·áõÛÝ Ññ³Ù³Ý³ï³ñ³Ï³Ý Ï³½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·»Ý»ñ³É-Ù³Ûáñ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·»Ý»ñ³É-É»Ûï»Ý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áëïÇÏ³ÝáõÃÛ³Ý ·»Ý»ñ³É-·Ý¹³å»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Á Ý»ñùÇÝ ·áñÍ»ñÇ Ù³ñÙÇÝÝ»ñáõÙ ³é³çÇÝ ³Ý·³Ù Í³é³ÛáõÃÛ³Ý ³ÝóÝ»Éáõó Ð³Û³ëï³ÝÇ Ð³Ýñ³å»ïáõÃÛ³Ý å»ï³Ï³Ý ¹ñáßÇ ³éç¨ ï³ÉÇë »Ý Ñ³í³ï³ñÙáõÃÛ³Ý »ñ¹áõÙ, áñÇ ï»ùëïÁ ë³ÑÙ³ÝíáõÙ ¿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ÇÝ ïñíáõÙ »Ý Çñ»Ýó ÉÇ³½áñáõÃÛáõÝÝ»ñÁ Ñ³í³ëáÕ Í³é³ÛáÕ³Ï³Ý íÏ³Û³Ï³ÝÝ»ñ ¨ ³ÝÓÝ³Ï³Ý Ñ³Ù³ñ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Á Ñ³Ù³å³ï³ëË³Ý å³ïñ³ëï³Ï³ÝáõÃÛáõÝ ³ÝóÝ»Éáõó Ñ»ïá Çñ³íáõÝù áõÝÇ å³Ñ»Éáõ ¨ Ïñ»Éáõ Ñ³ßí»óáõó³Ï³ÛÇÝ ½»Ýù áõ Ñ³ïáõÏ ÙÇçáó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óÇÝ ³Ýí×³ñ ïñíáõÙ ¿ Ñ³Ù³½·»ëï, áñÁ Ï³ñáÕ ¿ áõÝ»Ý³É ï³ñ³Íù³ÛÇÝ Ï³Ù Í³é³ÛáÕ³Ï³Ý ï³ñµ»ñ³ÏÙ³Ý Ñ³Ù³ñ ³ÝÑñ³Å»ßï ï³ñµ»ñ³Ýß³ÝÝ»ñ (Ã¨Ï³åÇ, ÏñÍù³Ýß³ÝÇ Ï³Ù ³ÛÉ Ó¨áí): Ð³Ù³½·»ëïÇ Ó¨Á ë³ÑÙ³ÝáõÙ ¿ Ð³Û³ëï³ÝÇ Ð³Ýñ³å»ïáõÃÛ³Ý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 ãÑ³Ù³ñíáÕ ³ÝÓÇ ÏáÕÙÇó áëïÇÏ³ÝáõÃÛ³Ý ³ßË³ï³ÏóÇ Ñ³Ù³½·»ëïÇ, Í³é³ÛáÕ³Ï³Ý íÏ³Û³Ï³ÝÇ Ï³Ù Ñ³ïáõÏ ÏñÍù³Ýß³ÝÇ û·ï³·áñÍáõÙÝ ³é³ç³óÝáõÙ ¿ å³ï³ëË³Ý³ïíáõÃÛáõÝ` Ð³Û³ëï³ÝÇ Ð³Ýñ³å»ïáõÃÛ³Ý ûñ»Ýë¹ñáõÃÛ³Ý Ñ³Ù³Ó³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6. àëïÇÏ³ÝáõÃÛ³Ý ³ßË³ï³ÏóÇ Í³é³ÛáÕ³Ï³Ý å³ñï³Ï³ÝáõÃÛáõÝÝ»ñÁ ¨ Çñ³íáõ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Á ëáõÛÝ ûñ»Ýùáí ë³ÑÙ³Ýí³Í å³ñï³Ï³ÝáõÃÛáõÝÝ»ñÁ Ï³ï³ñáõÙ ¨ Çñ³íáõÝùÝ»ñÇó û·ïíáõÙ »Ý Çñ»Ýó Çñ³í³ëáõÃÛ³Ý ë³ÑÙ³ÝÝ»ñáõÙ ¨ ½µ³Õ»óñ³Í å³ßïáÝ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Á Ð³Û³ëï³ÝÇ Ð³Ýñ³å»ïáõÃÛ³Ý ï³ñ³ÍùáõÙ, ³ÝÏ³Ë ½µ³Õ»óñ³Í å³ßïáÝÇó, ·ïÝí»Éáõ í³ÛñÇó ¨ Å³Ù³Ý³ÏÇó, å³ñï³íáñ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û·ÝáõÃÛáõÝ óáõÛó ï³É (³Û¹ ÃíáõÙª ³é³çÇÝ µÅßÏ³Ï³Ý û·ÝáõÃÛáõÝ) Ñ³Ýó³·áñÍáõÃÛáõÝÝ»ñÇó, í³ñã³Ï³Ý Çñ³í³Ë³ËïáõÙÝ»ñÇó ¨ å³ï³Ñ³ñÝ»ñÇó ïáõÅ³Í, ÇÝãå»ë Ý³¨ ³Ýû·Ý³Ï³Ý Ï³Ù ÏÛ³ÝùÇ Ñ³Ù³ñ íï³Ý·³íáñ ³ÛÉ Çñ³íÇ×³ÏÝ»ñáõÙ Ñ³ÛïÝí³Í ù³Õ³ù³óÇ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³ÝÓÇ Ï³Ù Ñ³ë³ñ³ÏáõÃÛ³Ý ³Ýíï³Ý·áõÃÛ³ÝÝ ëå³éÝ³óáÕ ¹»åùÇ Ù³ëÇÝ ù³Õ³ù³óÇÝ»ñÇó ï»Õ»ÏáõÃÛáõÝÝ»ñ ëï³Ý³ÉÇë Ï³Ù ³ÝÙÇç³Ï³Ýáñ»Ý ÝÙ³Ý ¹»åù Ñ³ÛïÝ³µ»ñ»ÉÇë ÙÇçáóÝ»ñ Ó»éÝ³ñÏ»É Ù³ñ¹Ï³Ýó ÷ñÏ»Éáõ, Çñ³í³Ë³ËïáõÙÁ Ï³ÝË»Éáõ Ï³Ù Ë³÷³Ý»Éáõ, Çñ³í³Ë³ËïáõÙ Ï³ï³ñ»Éáõ Ù»ç Ï³ëÏ³ÍíáÕ ³ÝÓ³Ýó Ó»ñµ³Ï³É»Éáõ, ¹»åùÇ í³ÛñÁ å³Ñå³Ý»Éáõ áõÕÕáõÃÛ³Ùµ ¨ ³Û¹ Ù³ëÇÝ ³ÝÙÇç³å»ë Ñ³ÛïÝ»É Ùáï³Ï³ Ý»ñùÇÝ ·áñÍ»ñÇ Ù³ñÙÇÝ Ï³Ù áëïÇÏ³ÝáõÃÛ³Ý ëïáñ³µ³Å³Ý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Á ëáõÛÝ Ñá¹í³ÍÇ »ñÏñáñ¹ Ù³ëáí ë³ÑÙ³Ýí³Í å³ñï³Ï³ÝáõÃÛáõÝÝ»ñÁ Ï³ï³ñ»ÉÇë û·ïíáõÙ »Ý áëïÇÏ³ÝáõÃÛ³Ý Ñ³Ù³ñ ëáõÛÝ ûñ»Ýùáí Ý³Ë³ï»ëí³Í Çñ³íáõÝ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7. àëïÇÏ³ÝáõÃÛáõÝáõÙ Í³é³ÛáõÃÛáõÝ ³ÝóÝ»Éáõ Ù³ëÇÝ Ï³ñ·Á ¨ å³ÛÙ³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õÙ Í³é³ÛáõÃÛáõÝ ³ÝóÝ»Éáõ Ù³ëÇÝ Ï³ñ·Á ¨ å³ÛÙ³ÝÝ»ñÁ ë³ÑÙ³ÝíáõÙ »Ý Ý»ñùÇÝ ·áñÍ»ñÇ Ñ³Ýñ³å»ï³Ï³Ý Ù³ñÙÝáõÙ Í³é³ÛáõÃÛáõÝ ³ÝóÝ»Éáõ Ï³ñ·ÇÝ Ñ³Ù³å³ï³ëË³Ýª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Ý ³ÛÉ å»ïáõÃÛáõÝÝ»ñáõÙ Ñ³ë³ñ³Ï³Ï³Ý Ï³ñ·Ç å³Ñå³ÝáõÃÛ³Ý ·áñÍáõÙ Ï³ñáÕ »Ý Ý»ñ·ñ³íí»É ÙÇ³ÛÝ Ï³Ù³íáñáõÃÛ³Ý ëÏ½µáõÝùáí ¨ Ð³Û³ëï³ÝÇ Ð³Ýñ³å»ïáõÃÛ³Ý ÙÇç³½·³ÛÇÝ å³ÛÙ³Ý³·ñ»ñáí Ý³Ë³ï»ëí³Í ¹»åù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êîÆÎ²ÜàôÂÚ²Ü ²ÞÊ²î²ÎòÆ Æð²ì²Î²Ü ºì êàòÆ²È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²ä²ÐàìàôÂÚ²Ü äºî²Î²Ü ºð²ÞÊÆø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8. àëïÇÏ³ÝáõÃÛ³Ý ³ßË³ï³ÏóÇ Çñ³í³Ï³Ý ³å³ÑáíáõÃÛ³Ý å»ï³Ï³Ý »ñ³ßËÇ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Á ·áñÍ³¹Çñ ÇßË³ÝáõÃÛ³Ý Ý»ñÏ³Û³óáõóÇã ¿ ¨ ·ïÝíáõÙ ¿ ûñ»ÝùÇ áõ å»ïáõÃÛ³Ý å³ßïå³ÝáõÃÛ³Ý Ý»ñ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óÇ ûñÇÝ³Ï³Ý å³Ñ³ÝçÝ»ñÇ Ï³ï³ñáõÙÁ å³ñï³¹Çñ ¿ µáÉáñ ù³Õ³ù³óÇÝ»ñÇ ¨ å³ßïáÝ³ï³ñ ³ÝÓ³Ýó Ñ³Ù³ñ: ¸ñ³Ýù ãÏ³ï³ñ»ÉÁ Ï³Ù áëïÇÏ³ÝáõÃÛ³Ý ³ßË³ï³ÏóÇ å³ñï³Ï³ÝáõÃÛáõÝÝ»ñÇ Ï³ï³ñÙ³ÝÁ ËáãÁÝ¹áïáÕ ·áñÍáÕáõÃÛáõÝÝ»ñÝ ³é³ç³óÝáõÙ »Ý å³ï³ëË³Ý³ïíáõÃÛáõÝª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Á å³ï³ëË³Ý³ïíáõÃÛáõÝ ãÇ ÏñáõÙ ëáõÛÝ ûñ»Ýùáí Ý³Ë³ï»ëí³Í ¹»åù»ñáõÙ ¨ Ï³ñ·áí ýÇ½ÇÏ³Ï³Ý áõÅÇ, Ñ³ïáõÏ ÙÇçáóÝ»ñÇ ¨ Ññ³½»ÝÇ ·áñÍ³¹ñÙ³Ùµ Ñ³Ýó³·áñÍáõÃÛáõÝ Ï³ï³ñ³Í ³ÝÓÇÝ å³ï×³é³Í ýÇ½ÇÏ³Ï³Ý Ï³Ù ÝÛáõÃ³Ï³Ý íÝ³ëÇ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áí Çñ»Ý í»ñ³å³Ñí³Í ÉÇ³½áñáõÃÛáõÝÝ»ñÇ ë³ÑÙ³ÝÝ»ñáõÙ ·áñÍáÕ áëïÇÏ³ÝáõÃÛ³Ý ³ßË³ï³ÏÇóÁ »ÝÃ³Ï³ ã¿ å³ï³ëË³Ý³ïíáõÃÛ³Ýª Ó»éÝ³ñÏáõÃÛáõÝÝ»ñÇÝ, ÑÇÙÝ³ñÏÝ»ñÇÝ, Ï³½Ù³Ï»ñåáõÃÛáõÝÝ»ñÇÝ ¨ ù³Õ³ù³óÇÝ»ñÇÝ å³ï×³é³Í íÝ³ëÇ Ñ³Ù³ñ, »Ã» ã»Ý Ë³Ëïí»É Ð³Û³ëï³ÝÇ Ð³Ýñ³å»ïáõÃÛ³Ý ûñ»Ýë¹ñáõÃÛ³Ý å³Ñ³ÝçÝ»ñÁ: ²Û¹ íÝ³ëÁ Ñ³ïáõóíáõÙ ¿ å»ïáõÃÛ³Ý Ñ³ßí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óÇ ·áñÍáõÝ»áõÃÛ³Ý íñ³ ï³ñ³ÍíáõÙ »Ý ûñ»Ýùáí ë³ÑÙ³Ýí³Í ³ÝÑñ³Å»ßï å³ßïå³ÝáõÃÛ³Ý, Í³Ûñ³Ñ»Õ ³ÝÑñ³Å»ßïáõÃÛ³Ý, Ñ³Ýó³Ýù Ï³ï³ñ³Í ³ÝÓÇÝ µéÝ»ÉÇë íÝ³ë å³ï×³é»Éáõ, ýÇ½ÇÏ³Ï³Ý Ï³Ù Ñá·»Ï³Ý Ñ³ñÏ³¹ñ³ÝùÇ, ÑÇÙÝ³íáñí³Í éÇëÏÇ ¨ Ññ³Ù³Ý Ï³Ù Ï³ñ·³¹ñáõÃÛáõÝ Ï³ï³ñ»Éáõ Ï³Ýá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 Çñ å³ñï³Ï³ÝáõÃÛáõÝÝ»ñÁ Ï³ï³ñ»ÉÇë »ÝÃ³ñÏíáõÙ ¿ ÙÇ³ÛÝ Çñ ³ÝÙÇç³Ï³Ý ¨ áõÕÕ³ÏÇ å»ï»ñÇÝ, ¨ áã áù Çñ³í³ëáõ ã¿ ÙÇç³Ùï»Éáõ Ýñ³ ûñÇÝ³Ï³Ý ·áñÍáÕáõÃÛáõÝÝ»ñÇÝ, µ³óÇ ûñ»Ýùáí áõÕÕ³ÏÇáñ»Ý ÉÇ³½áñí³Í ³ÝÓ³ÝóÇó: àã áù Çñ³íáõÝù ãáõÝÇ ëïÇå»É áëïÇÏ³ÝáõÃÛ³Ý ³ßË³ï³ÏóÇÝ Ï³ï³ñ»Éáõ ³ÛÉ` ëáõÛÝ ûñ»Ýùáí Çñ»Ý ãí»ñ³å³Ñí³Í å³ñï³Ï³Ý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Ô»Ï³í³ñÝ»ñÇó (³ÝÙÇç³Ï³Ý Ï³Ù áõÕÕ³ÏÇ) Ï³Ù ³ÛÉ ÉÇ³½áñí³Í å³ßïáÝ³ï³ñ ³ÝÓ³ÝóÇó ûñ»ÝùÇÝ Ñ³Ï³ëáÕ ³ÏÝÑ³Ûï ³ÝûñÇÝ³Ï³Ý Ññ³Ù³ÝÝ»ñ, Ññ³Ñ³Ý·Ý»ñ ¨ Ï³ñ·³¹ñáõÃÛáõÝÝ»ñ ëï³Ý³ÉÇë áëïÇÏ³ÝáõÃÛ³Ý ³ßË³ï³ÏÇóÁ å³ñï³íáñ ¿ Õ»Ï³í³ñí»É ÙÇ³ÛÝ ûñ»ÝùÇ å³Ñ³ÝçÝ»ñáíª ³Û¹ Ù³ëÇÝ ï»ÕÛ³Ï å³Ñ»Éáí í»ñ³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ÏÝÑ³Ûï ³ÝûñÇÝ³Ï³Ý Ññ³Ù³Ýáí Ï³Ù Ï³ñ·³¹ñáõÃÛ³Ùµ ¹Çï³íáñÛ³É Ñ³Ýó³Ýù Ï³ï³ñ³Í áëïÇÏ³ÝáõÃÛ³Ý ³ßË³ï³ÏÇóÝ»ñÁ, ÇÝãå»ë Ý³¨ ³ÝûñÇÝ³Ï³Ý Ï³ñ·³¹ñáõÃÛáõÝ Ï³Ù Ññ³Ù³Ý ïíáÕ å³ßïáÝ³ï³ñ ³ÝÓÇÝù å³ï³ëË³Ý³ïíáõÃÛáõÝ »Ý ÏñáõÙ ÁÝ¹Ñ³Ýáõñ ÑÇÙáõÝùÝ»ñáí, ÇëÏ ³ÏÝÑ³Ûï ³ÝûñÇÝ³Ï³Ý Ññ³Ù³ÝÁ Ï³Ù Ï³ñ·³¹ñáõÃÛáõÝÁ ãÏ³ï³ñ»ÉÁ µ³ó³éáõÙ ¿ å³ï³ëË³Ý³ï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ó³·áñÍáõÃÛ³Ý Ï³ï³ñÙ³Ý Ï³ëÏ³Í³Ýùáí Ó»ñµ³Ï³Éí³Í Ï³Ù Ï³É³Ý³íáñí³Í áëïÇÏ³ÝáõÃÛ³Ý ³ßË³ï³ÏÇóÝ»ñÁ å³ÑíáõÙ »Ý ³é³ÝÓÝ³óí³Í Ï³É³Ý³ïÝ»ñáõÙ ¨ Ù»Ïáõë³ñ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µáÉáñ ³ßË³ï³ÏÇóÝ»ñÁ »ÝÃ³Ï³ »Ý ÏÛ³ÝùÇ å³ñï³¹Çñ å»ï³Ï³Ý ³å³Ñáí³·ñÙ³Ýª Ñ³Ù³å³ï³ëË³Ý µÛáõç»ï³ÛÇÝ ÙÇçáóÝ»ñÇ Ñ³ßíÇÝ: àëïÇÏ³ÝáõÃÛ³Ý ³ßË³ï³ÏÇóÝ»ñÇ ³å³Ñáí³·ñáõÃÛ³Ý ¨ ³å³Ñáí³·ñ³Ï³Ý ·áõÙ³ñÝ»ñÇ í×³ñÙ³Ý Ï³ñ·Ý áõ å³ÛÙ³ÝÝ»ñÁ ë³ÑÙ³ÝíáõÙ »Ý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9. àëïÇÏ³ÝáõÃÛ³Ý ³ßË³ï³ÏÇóÝ»ñÇ ëáóÇ³É³Ï³Ý ³å³ÑáíáõÃÛ³Ý å»ï³Ï³Ý »ñ³ßËÇ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Ç ëáóÇ³É³Ï³Ý ³å³ÑáíáõÃÛ³Ý Ñ³ñó»ñÁ Ï³ñ·³íáñíáõÙ »Ý §¼ÇÝÍ³é³ÛáÕÝ»ñÇ ¨ Ýñ³Ýó ÁÝï³ÝÇùÝ»ñÇ ³Ý¹³ÙÝ»ñÇ ëáóÇ³É³Ï³Ý ³å³ÑáíáõÃÛ³Ý Ù³ëÇÝ¦ Ð³Û³ëï³ÝÇ Ð³Ýñ³å»ïáõÃÛ³Ý ûñ»Ýù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Á Ï³ñáÕ »Ý ³å³Ñáíí»É Ý³¨ Ð³Û³ëï³ÝÇ Ð³Ýñ³å»ïáõÃÛ³Ý ûñ»Ýë¹ñáõÃÛ³Ùµ ë³ÑÙ³Ýí³Í ëáóÇ³É³Ï³Ý ³å³ÑáíáõÃÛ³Ý ³ÛÉ »ñ³ßËÇùÝ»ñáí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   V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êîÆÎ²ÜàôÂÚ²Ü üÆÜ²Üê²ìàðàôØÀ ºì ÜÚàôÂ²îºÊÜÆÎ²Î²Ü ²ä²Ðàì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0. àëïÇÏ³ÝáõÃÛ³Ý ýÇÝ³Ýë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áõÝÁ ýÇÝ³Ýë³íáñíáõÙ ¿ Ð³Û³ëï³ÝÇ Ð³Ýñ³å»ïáõÃÛ³Ý å»ï³Ï³Ý µÛáõç»Çó ¨ å³ÛÙ³Ý³·ñ³ÛÇÝ ÑÇÙáõÝùÝ»ñáí Í³é³ÛáõÃÛáõÝÝ»ñ Ù³ïáõó»Éáõ ¹ÇÙ³ó` Ï³½Ù³Ï»ñåáõÃÛáõÝÝ»ñÇó ¨ ù³Õ³ù³óÇÝ»ñÇó ëï³óíáÕ ÙÇçáó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1. àëïÇÏ³ÝáõÃÛ³Ý ÝÛáõÃ³ï»ËÝÇÏ³Ï³Ý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ÝÛáõÃ³ï»ËÝÇÏ³Ï³Ý ³å³ÑáíáõÙÁ, ³ßË³ï³Ýù³ÛÇÝ, ëáóÇ³É³Ï³Ý ¨ Ï»Ýó³Õ³ÛÇÝ å³Ñ³ÝçÙáõÝùÝ»ñÇ µ³í³ñ³ñáõÙÁ Ï³ï³ñíáõÙ ¿ Ð³Û³ëï³ÝÇ Ð³Ýñ³å»ïáõÃÛ³Ý å»ï³Ï³Ý µÛáõç»Çó ¨ å³ÛÙ³Ý³·ñ³ÛÇÝ ÑÇÙáõÝùÝ»ñáí Í³é³ÛáõÃÛáõÝÝ»ñ Ù³ïáõó»Éáõ ¹ÇÙ³ó ëï³óíáÕ ÙÇçáóÝ»ñÇó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   VI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êîÆÎ²ÜàôÂÚ²Ü ¶àðÌàôÜºàôÂÚ²Ü ÐêÎàÔàôÂÚàôÜÀ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ºð²ÐêÎàÔàôÂÚàôÜÀ: àêîÆÎ²ÜàôÂÚ²Ü ²ÞÊ²î²Îò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²êÊ²Ü²îìàôÂÚàôÜ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2. àëïÇÏ³ÝáõÃÛ³Ý ·áñÍáõÝ»áõÃÛ³Ý í»ñ³ÑëÏáÕ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·áñÍáõÝ»áõÃÛ³Ý ÝÏ³ïÙ³Ùµ í»ñ³ÑëÏáÕáõÃÛáõÝÝ Çñ³Ï³Ý³óíáõÙ ¿ í»ñ³¹³ëáõÃÛ³Ý Ï³ñ·áí ¨ Ý»ñùÇÝ ·áñÍ»ñÇ å»ï³Ï³Ý Ï³é³í³ñÙ³Ý ÉÇ³½áñ³Í Ù³ñÙÝÇ ÏáÕÙÇó, ÇëÏ ·áñÍáõÝ»áõÃÛ³Ý ûñÇÝ³Ï³ÝáõÃÛ³Ý ÝÏ³ïÙ³Ùµ ÑëÏáÕáõÃÛáõÝÁ` ¹³ï³Ë³½áõÃÛ³Ý Ù³ñÙÇÝÝ»ñÇ ÏáÕÙÇó`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³ÛÉ Ù³ñÙÇÝÝ»ñÝ áõ Ï³½Ù³Ï»ñåáõÃÛáõÝÝ»ñÝ Çñ³í³ëáõ ã»Ý ÙÇç³Ùï»É áëïÇÏ³ÝáõÃÛ³Ý ûå»ñ³ïÇí-Ñ»ï³Ëáõ½³Ï³Ý ¨ ùñ»³¹³ï³í³ñ³Ï³Ý ·áñÍáõÝ»áõÃÛ³ÝÁ, ÇÝãå»ë Ý³¨ í³ñã³Ï³Ý Çñ³í³Ë³ËïáõÙÝ»ñÇ í»ñ³µ»ñÛ³É ·áñÍ»ñÇ ùÝÝ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3. àëïÇÏ³ÝáõÃÛ³Ý ³ßË³ï³ÏóÇ å³ï³ëË³Ý³ïí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 Çñ å³ñï³Ï³ÝáõÃÛáõÝÝ»ñÁ ãÏ³ï³ñ»Éáõ Ï³Ù áã å³ïß³× Ï³ï³ñ»Éáõ Ñ³Ù³ñ »ÝÃ³ñÏíáõÙ ¿ å³ï³ëË³Ý³ïíáõÃÛ³Ýª Ð³Û³ëï³ÝÇ Ð³Ýñ³å»ïáõÃÛ³Ý ûñ»Ýë¹ñáõÃÛ³Ùµ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óÇ ³ÝûñÇÝ³Ï³Ý ·áñÍáÕáõÃÛ³Ý Ï³Ù ³Ý·áñÍáõÃÛ³Ý Ñ»ï¨³Ýùáí Ï³½Ù³Ï»ñåáõÃÛáõÝÝ»ñÇÝ ¨ ù³Õ³ù³óÇÝ»ñÇÝ å³ï×³éí³Í íÝ³ëÁ »ÝÃ³Ï³ ¿ ÷áËÑ³ïáõóÙ³Ý` Ð³Û³ëï³ÝÇ Ð³Ýñ³å»ïáõÃÛ³Ý ù³Õ³ù³óÇ³Ï³Ý ûñ»Ýë¹ñáõÃÛ³ÝÁ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àëïÇÏ³ÝáõÃÛ³Ý ³ßË³ï³ÏÇóÝ»ñÇ ³ÝûñÇÝ³Ï³Ý ·áñÍáÕáõÃÛáõÝÝ»ñÁ Ï³ñáÕ »Ý µáÕáù³ñÏí»É í»ñ³¹³ëáõÃÛ³Ý Ï³ñ·áí Ï³Ù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>Ü³Ë³·³Ñ</w:t>
        <w:tab/>
        <w:tab/>
        <w:tab/>
        <w:tab/>
        <w:tab/>
        <w:tab/>
        <w:tab/>
        <w:t>è. øáã³ñÛ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>ºñ¨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6 Ù³ÛÇëÇ 2001Ã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>Ðú-17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0:02:00Z</dcterms:created>
  <dc:creator>Comp</dc:creator>
  <dc:description/>
  <dc:language>en-US</dc:language>
  <cp:lastModifiedBy>Mike</cp:lastModifiedBy>
  <dcterms:modified xsi:type="dcterms:W3CDTF">2002-02-17T10:02:00Z</dcterms:modified>
  <cp:revision>2</cp:revision>
  <dc:subject/>
  <dc:title>Ð²Ú²êî²ÜÆ Ð²Üð²äºîàôÂÚ²Ü</dc:title>
</cp:coreProperties>
</file>