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ºðøÆÜ ¼àðøºðÆ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. Ð³Û³ëï³ÝÇ Ð³Ýñ³å»ïáõÃÛ³Ý Ý»ñùÇÝ ½áñù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Ý»ñùÇÝ ½áñù»ñÁ (³ÛëáõÑ»ïª Ý»ñùÇÝ ½áñù»ñ) ÁÝ¹·ñÏíáõÙ »Ý Ð³Û³ëï³ÝÇ Ð³Ýñ³å»ïáõÃÛ³Ý Ý»ñùÇÝ ·áñÍ»ñÇ Ñ³Ýñ³å»ï³Ï³Ý ·áñÍ³¹Çñ Ù³ñÙÝÇ (³ÛëáõÑ»ïª Ý»ñùÇÝ ·áñÍ»ñÇ Ñ³Ýñ³å»ï³Ï³Ý Ù³ñÙÇÝ) Ñ³Ù³Ï³ñ·Ç Ù»ç »õ Ïáãí³Í »Ý å³ßïå³Ý»Éáõ Ù³ñ¹áõ Çñ³íáõÝùÝ»ñÝ áõ ³½³ïáõÃÛáõÝÝ»ñÁ Ñ³Ýó³íáñ »õ ³ÛÉ Ñ³Ï³Çñ³í³Ï³Ý áïÝÓ·áõÃÛáõÝÝ»ñÇó« ³å³Ñáí»Éáõ Ñ³ë³ñ³ÏáõÃÛ³Ý »õ å»ïáõÃÛ³Ý ³Ýíï³Ý·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. Ü»ñùÇÝ ½áñù»ñÇ ËÝ¹Çñ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ËÝ¹ÇñÝ»ñÝ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Ñ³ë³ñ³Ï³Ï³Ý Ï³ñ·Ç å³Ñå³ÝáõÃÛ³Ý »õ Ñ³ë³ñ³Ï³Ï³Ý ³Ýíï³Ý·áõÃÛ³Ý ³å³ÑáíÙ³ÝÁ Ù³ëÝ³Ïó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Ñ³ïáõÏ »õ Ï³ñ»õáñ³·áõÛÝ ûµÛ»ÏïÝ»ñ áõ Ñ³ïáõÏ µ»éÝ»ñ å³Ñå³Ý»ÉÁ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áõÕÕÇã-³ßË³ï³Ýù³ÛÇÝ ÑÇÙÝ³ñÏÝ»ñÇ å³Ñå³ÝáõÃÛáõÝÁ, ³½³ï³½ñÏÙ³Ý Ó»õáí å³ïÇÅ ÏñáÕ ¹³ï³å³ñïÛ³ÉÝ»ñÇÝ »õ Ï³É³ÝùÇ ï³Ï ·ïÝíáÕ ³ÝÓ³Ýó áõÕ»Ïó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Ð³Û³ëï³ÝÇ Ð³Ýñ³å»ïáõÃÛ³Ý å³ßïå³ÝáõÃÛ³ÝÁ Ù³ëÝ³Ïó»É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. Ü»ñùÇÝ ½áñù»ñÇ ·áñÍáõÝ»áõÃÛ³Ý ëÏ½µ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·áñÍáõÝ»áõÃÛáõÝÝ Çñ³Ï³Ý³óíáõÙ ¿ ûñÇÝ³Ï³ÝáõÃÛ³Ý, Ù³ñ¹áõ »õ ù³Õ³ù³óáõ Çñ³íáõÝùÝ»ñÝ áõ ³½³ïáõÃÛáõÝÝ»ñÁ Ñ³ñ·»Éáõ, ÙÇ³ÝÓÝÛ³ Õ»Ï³í³ñÙ³Ý, Ï»ÝïñáÝ³óí³Í Ï³é³í³ñÙ³Ý ëÏ½µáõÝùÝ»ñÇ ÑÇÙ³Ý íñ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Ü»ñùÇÝ ½áñù»ñÇ Ï³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Ï³½ÙáõÙ ÁÝ¹·ñÏíáõÙ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/ ûå»ñ³ïÇí Ýß³Ý³ÏáõÃÛ³Ý ½áñ³Ù³ë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/ Ñ³ïáõÏ Ù»ù»Ý³Û³óí³Í ½áñ³Ù³ë»ñÁ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/ Ñ³ïáõÏ »õ Ï³ñ»õáñ³·áõÛÝ ûµÛ»ÏïÝ»ñÇ áõ Ñ³ïáõÏ µ»éÝ»ñÇ å³Ñå³ÝáõÃÛ³Ý ½áñ³Ù³ë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/ áõÕÕÇã-³ßË³ï³Ýù³ÛÇÝ ÑÇÙÝ³ñÏÝ»ñÇ å³Ñå³ÝáõÃÛ³Ý, ³½³ï³½ñÏÙ³Ý Ó»õáí å³ïÇÅ ÏñáÕ ¹³ï³å³ñïÛ³ÉÝ»ñÇÝ »õ Ï³É³ÝùÇ ï³Ï ·ïÝíáÕ ³ÝÓ³Ýó áõÕ»ÏóáÕ ½áñ³Ù³ë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»/ Ý»ñùÇÝ ½áñù»ñÇ Ï³é³í³ñÙ³Ý Ù³ñÙÇÝ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½/ Ý»ñùÇÝ ½áñù»ñÇ ·áñÍáõÝ»áõÃÛáõÝÝ ³å³ÑáíáÕ ³íÇ³óÇ³ÛÇ« ßÇÝ³ñ³ñ³Ï³Ý, Ï³åÇ »õ ³ÛÉ µÝáõÛÃÇ ÑÇÙÝ³ñÏÝ»ñÝ áõ ½áñ³Ù³ë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© Ü»ñùÇÝ ½áñù»ñÇ Ãí³Ï³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Ãí³Ï³½ÙÁ ë³ÑÙ³ÝáõÙ ¿ Ð³Û³ëï³ÝÇ Ð³Ýñ³å»ïáõÃÛ³Ý Ï³é³í³ñáõÃÛáõ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. Ü»ñùÇÝ ½áñù»ñÇ ·áõÛ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Á ïÇñ³å»ïáõÙ »Ý å»ï³Ï³Ý ë»÷³Ï³ÝáõÃÛáõÝ Ñ³Ù³ñíáÕ ·áõÛùÁ 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Á ÑáÕÇ, ÁÝ¹»ñùÇ, û¹³ÛÇÝ ï³ñ³ÍáõÃÛ³Ý »õ çñ»ñÇ û·ï³·áñÍáõÙÝ Çñ³Ï³Ý³óÝáõÙ »Ý Ð³Û³ëï³ÝÇ Ð³Ýñ³å»ïáõÃÛ³Ý ûñ»Ýë¹ñáõÃÛ³ÝÁ Ñ³Ù³å³ï³ëË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. Ü»ñùÇÝ ½áñù»ñÇ ·áñÍáõÝ»áõÃÛ³Ý Çñ³í³Ï³Ý ÑÇÙù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·áñÍáõÝ»áõÃÛáõÝÝ Çñ³Ï³Ý³óíáõÙ ¿ Ð³Û³ëï³ÝÇ Ð³Ýñ³å»ïáõÃÛ³Ý ê³ÑÙ³Ý³¹ñáõÃÛ³Ý« ëáõÛÝ ûñ»ÝùÇ« ³ÛÉ ûñ»ÝùÝ»ñÇ »õ Çñ³í³Ï³Ý ³Ïï»ñÇ ÑÇÙ³Ý íñ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. ä»ï³Ï³Ý Ù³ñÙÇÝÝ»ñÇ »õ å³ßïáÝ³ï³ñ ³ÝÓ³Ýó å³ñï³Ï³ÝáõÃÛáõÝÝ»ñÁ Ý»ñùÇÝ ½áñù»ñÇÝ ³ç³Ïó»Éáõ ·áñÍ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»ï³Ï³Ý Ù³ñÙÇÝÝ»ñÁ »õ å³ßïáÝ³ï³ñ ³ÝÓÇÝù Çñ»Ýó ÉÇ³½áñáõÃÛáõÝÝ»ñÇ ßñç³Ý³ÏÝ»ñáõÙ ³ç³ÏóáõÙ »Ý Ý»ñùÇÝ ½áñù»ñÇÝª Ýñ³Ýó íñ³ ¹ñí³Í å³ñï³Ï³ÝáõÃÛáõÝÝ»ñÁ Ï³ï³ñ»Éáõ ·áñÍ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å³ßïå³ÝáõÃÛ³Ý Ý³Ë³ñ³ñáõÃÛáõÝÝ Çñ³Ï³Ý³óÝáõÙ ¿ ù³Õ³ù³óÇÝ»ñÇ ½áñ³ÏáãÁ »õ ½áñ³Ñ³í³ùÁª Ý»ñùÇÝ ½áñù»ñáõÙ Í³é³Û»Éáõ Ñ³Ù³ñ »õ å³ÛÙ³Ý³·ñ³ÛÇÝ ÑÇÙáõÝùÝ»ñáí ûÅ³Ý¹³ÏáõÙ ¿ Ý»ñùÇÝ ½áñù»ñÇ ëå³Û³Ï³Ý Ï³½ÙÇ å³ïñ³ëïÙ³ÝÝ áõ áñ³Ï³íáñÙ³Ý µ³ñÓñ³óÙ³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Ý³Ë³ñ³ñáõÃÛáõÝÝ»ñÁ »õ ·»ñ³ï»ëãáõÃÛáõÝÝ»ñÁ« Ý»ñùÇÝ ·áñÍ»ñÇ Ñ³Ýñ³å»ï³Ï³Ý Ù³ñÙÝÇ Ý»ñÏ³Û³óÙ³Ùµ« Çñ»Ýó û¹³Ý³í³Ï³Û³ÝÝ»ñáõÙ Ð³Û³ëï³ÝÇ Ð³Ýñ³å»ïáõÃÛ³Ý Ï³é³í³ñáõÃÛ³Ý ë³ÑÙ³Ý³Í Ï³ñ·áí ³å³ÑáíáõÙ »Ý Ý»ñùÇÝ ½áñù»ñÇ ³éç»õ ¹ñí³Í ËÝ¹ÇñÝ»ñÇ Çñ³Ï³Ý³óÙ³Ý Ýå³ï³Ïáí Ñ³ïáõÏ ÃéÇãù³ÛÇÝ Ñ³ÝÓÝ³ñ³ñáõÃÛáõÝÝ»ñ Ï³ï³ñáÕ û¹³Ý³í»ñÇ í³Ûñ¿çùÁ, Ï³Û³ÝáõÙÁ, Éó³íáñáõÙÁ« ÃéÇãùÇ Ý³Ë³å³ïñ³ëïáõÙÁ »õ ÃéÇã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ïñ³ÝëåáñïÇ µÝ³·³í³éÇ Ñ³Ýñ³å»ï³Ï³Ý ·áñÍ³¹Çñ Ù³ñÙÇÝÁ Ý»ñùÇÝ ½áñù»ñÇÝ í³ñÓ³Ï³É³Ï³Ý ÑÇÙáõÝùÝ»ñáí ïñ³Ù³¹ñáõÙ ¿ Ñ³ïáõÏ í³·áÝÝ»ñ, »ñÏ³ÃáõÕ³ÛÇÝ Ï³Û³ñ³ÝÝ»ñáõÙ í³·áÝÝ»ñ Ï³Ý·Ý»óÝ»Éáõ Ñ³Ù³ñ ³é³ÝÓÝ³óÝáõÙ ¿ Ñ³ïáõÏ Ï³Û³Ý³ï»Õ»ñª ³½³ï³½ñÏÙ³Ý Ó»õáí å³ïÇÅ ÏñáÕ ¹³ï³å³ñïÛ³ÉÝ»ñÇÝ »õ Ï³É³ÝùÇ ï³Ï ·ïÝíáÕ ³ÝÓ³Ýó ï»Õ³÷áË»Éáõ »õ ï»Õ³íáñÙ³Ý Ñ³ñó»ñÁ Ñá·³Éáõ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ñ³ÝëåáñïÇ Ï³é³í³ñÙ³Ý Ù³ñÙÇÝÝ»ñÇ å³ßïáÝ³ï³ñ ³ÝÓÇÝù, ½ÇÝíáñ³Ï³Ý å³ñ»ïÝ»ñÁ, ïñ³Ýëåáñï³ÛÇÝ ½ÇÝíáñ³Ï³Ý »õ Ñ³ïáõÏ ÷áË³¹ñ³ÙÇçáóÝ»ñÇ ·Íáí Ý»ñùÇÝ ·áñÍ»ñÇ Ñ³Ýñ³å»ï³Ï³Ý Ù³ñÙÝÇ Ý»ñÏ³Û³óáõóÇãÝ»ñÁ Ý»ñùÇÝ ½áñù»ñÇ ½ÇÝÍ³é³ÛáÕÝ»ñÇ Í³é³ÛáÕ³Ï³Ý å³ñï³Ï³ÝáõÃÛáõÝÝ»ñÇ Ï³ï³ñÙ³Ý Å³Ù³Ý³Ï ³ç³ÏóáõÙ »Ý Ýñ³Ýó ï»Õ³÷áËÙ³ÝÁ, ³Û¹ ÃíáõÙª ³ñï³Ï³ñ· Çñ³íÇ×³ÏÝ»ñÇ å³ÛÙ³ÝÝ»ñáõÙª ³ñï³Ñ»ñÃ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è²ÚàôÂÚàôÜÀ ÜºðøÆÜ ¼àðøºð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Ü»ñùÇÝ ½áñù»ñÇ ³ÝÓÝ³Ï³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³ÝÓÝ³Ï³½ÙÁ µ³ÕÏ³ó³Í ¿ ½ÇÝÍ³é³ÛáÕÝ»ñÇó »õ ù³Õ³ù³óÇ³Ï³Ý ³ÝÓÝ³Ï³½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ÇÝ ßÝáñÑíáõÙ »Ý ½ÇÝíáñ³Ï³Ý ÏáãáõÙÝ»ñ: Ü»ñùÇÝ ½áñù»ñÇ ½ÇÝÍ³é³ÛáÕÝ»ñÁ ÏñáõÙ »Ý Í³é³ÛáÕ³Ï³Ý Ñ³Ù³½·»ëï »õ ï³ñµ»ñ³Ýß³ÝÝ»ñ, áñáÝó Ó»õÁ Ñ³ëï³ïáõÙ ¿ Ð³Û³ëï³ÝÇ Ð³Ýñ³å»ïáõÃÛ³Ý Ï³é³í³ñ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ù³Õ³ù³óÇ³Ï³Ý ³ÝÓÝ³Ï³½ÙÇ ³ßË³ï³Ýù³ÛÇÝ Ñ³ñ³µ»ñáõÃÛáõÝÝ»ñÁ Ï³ñ·³íáñíáõÙ »Ý Ð³Û³ëï³ÝÇ Ð³Ýñ³å»ïáõÃÛ³Ý ³ßË³ï³Ýù³ÛÇÝ ûñ»Ýë¹ñ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. ¼ÇÝíáñ³Ï³Ý Í³é³ÛáõÃÛáõÝÁ Ý»ñùÇÝ ½áñù»ñ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Ñ³Ù³ÉñáõÙÝ Çñ³Ï³Ý³óíáõÙ ¿ §¼ÇÝ³å³ñïáõÃÛ³Ý Ù³ëÇÝ¦ Ð³Û³ëï³ÝÇ Ð³Ýñ³å»ïáõÃÛ³Ý ûñ»Ýù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Ç ½ÇÝíáñ³Ï³Ý Í³é³ÛáõÃÛ³Ý ³ÝóÏ³óÙ³Ý Ï³ñ·Á, å³ÛÙ³ÝÝ»ñÁ« Ýñ³Ýó áñ³Ï³íáñáõÙÁ« ½ÇÝíáñ³Ï³Ý ÏáãáõÙÝ»ñÇ ßÝáñÑáõÙÁ Ï³ñ·³íáñíáõÙ »Ý Ð³Û³ëï³ÝÇ Ð³Ýñ³å»ïáõÃÛ³Ý ûñ»Ýë¹ñ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Ý û·ïíáõÙ »Ý Ð³Û³ëï³ÝÇ Ð³Ýñ³å»ïáõÃÛ³Ý ù³Õ³ù³óÇÝ»ñÇ Ñ³Ù³ñ ë³ÑÙ³Ýí³Í Çñ³íáõÝùÝ»ñÇó »õ ³½³ïáõÃÛáõÝÝ»ñÇóª Ð³Û³ëï³ÝÇ Ð³Ýñ³å»ïáõÃÛ³Ý ûñ»ÝùÝ»ñáí Ý³Ë³ï»ëí³Í ë³ÑÙ³Ý³÷³ÏáõÙÝ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áõÙ Í³é³ÛáõÃÛ³Ý ³ÝóÝ»Éáõ ³é³ÝÓÝ³Ñ³ïÏáõÃÛáõÝÝ»ñÇó »ÉÝ»Éáíª ½áñ³ÏáãÇÏÝ»ñÇ ÁÝïñáõÃÛ³ÝÁ Ù³ëÝ³ÏóáõÙ »Ý Ý»ñùÇÝ ½áñù»ñÇ Ñ³Ù³å³ï³ëË³Ý Í³é³ÛáõÃÛáõÝÝ»ñÁª Ýå³ï³Ï áõÝ»Ý³Éáí Ñ³Ù³Éñ»É Ý»ñùÇÝ ½áñù»ñÁ Ý³ËÏÇÝáõÙ ãí³ñÏ³µ»Ïí³Í« µ³ñáÛ³Ñá·»µ³Ý³Ï³Ý« ýÇ½ÇÏ³Ï³Ý µ³ñÓñ Ñ³ïÏ³ÝÇßÝ»ñ »õ ³éÝí³½Ý ÙÇçÝ³Ï³ñ· ÏñÃáõÃÛáõÝ áõÝ»óáÕ ½áñ³ÏáãÇÏÝ»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. Ü»ñùÇÝ ½áñù»ñÇ Ï³¹ñ»ñÇ å³ïñ³ë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Ï³¹ñ»ñÇ å³ïñ³ëïÙ³Ý áõ áñ³Ï³íáñÙ³Ý µ³ñÓñ³óÙ³Ý ³ßË³ï³ÝùÝ»ñÝ Çñ³Ï³Ý³óíáõÙ »Ý Ý»ñùÇÝ ½áñù»ñÇ »õ ³ÛÉ é³½Ù³áõëáõÙÝ³Ï³Ý Ñ³ëï³ïáõÃÛáõÝÝ»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Ü»ñùÇÝ ½áñù»ñÇ ½ÇÝÍ³é³ÛáÕÝ»ñÇ ½ÇÝíáñ³Ï³Ý Í³é³ÛáõÃÛ³Ý å³ñï³Ï³ÝáõÃÛáõÝÝ»ñÇ Ï³ï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Á ½ÇÝíáñ³Ï³Ý Í³é³ÛáõÃÛ³Ý å³ñï³Ï³ÝáõÃÛáõÝÝ»ñÁ Ï³ï³ñáõÙ »Ý Ù³ñï³Ï³Ý Í³é³ÛáõÃÛ³Ý å³Ñ³Ï³ËÙµ»ñÇ »õ ½ÇÝíáñ³Ï³Ý í»ñ³Ï³ñ·»ñÇ ³ÝÓÝ³Ï³½Ù»ñÇ ÙÇçáó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áí Ý³Ë³ï»ëí³Í ËÝ¹ÇñÝ»ñÇ Ï³ï³ñÙ³Ý Ñ³Ù³ñ Ýß³Ý³Ïí³Í å³Ñ³Ï³ËÙµ»ñÇ »õ ½ÇÝíáñ³Ï³Ý í»ñ³Ï³ñ·»ñÇ Ï³½ÙáõÙ ½ÇÝÍ³é³ÛáÕÝ»ñÇ Í³é³ÛáõÃÛáõÝÁ Ñ³Ù³ñíáõÙ ¿ Ù³ñï³Ï³Ý Í³é³Û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Ç Ù³ñï³Ï³Ý Í³é³ÛáõÃÛ³Ý ³ÝóÝ»Éáõ Ï³ñ·Á »õ å³ÛÙ³ÝÝ»ñÁ ë³ÑÙ³ÝíáõÙ »Ý Ð³Û³ëï³ÝÇ Ð³Ýñ³å»ïáõÃÛ³Ý ûñ»Ýë¹ñáõÃÛ³Ùµ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ºðøÆÜ ¼àðøºðÆ ÔºÎ²ì²ðàôØÀ« Üð²Ü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ðî²Î²ÜàôÂÚàôÜÜºðÀ ºì Æð²ìàôÜø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Ü»ñùÇÝ ½áñù»ñÇ Õ»Ï³í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ÁÝ¹Ñ³Ýáõñ Õ»Ï³í³ñáõÙÝ Çñ³Ï³Ý³óÝáõÙ ¿ Ý»ñùÇÝ ·áñÍ»ñÇ Ñ³Ýñ³å»ï³Ï³Ý Ù³ñÙÝÇ Õ»Ï³í³ñÁ« ÇëÏ ³ÝÙÇç³Ï³Ý Õ»Ï³í³ñáõÙÁª Ý»ñùÇÝ ½áñù»ñÇ Ññ³Ù³Ý³ï³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. Ü»ñùÇÝ ½áñù»ñÇ å³ñï³Ï³ÝáõÃÛáõÝÝ»ñÁ Ñ³ë³ñ³Ï³Ï³Ý Ï³ñ·Ç å³Ñå³ÝáõÃÛ³Ý »õ Ñ³ë³ñ³Ï³Ï³Ý ³Ýíï³Ý·áõÃÛ³Ý ³å³ÑáíÙ³Ý ·áñÍ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ë³ñ³Ï³Ï³Ý Ï³ñ·Ç å³Ñå³ÝáõÃÛ³Ý »õ Ñ³ë³ñ³Ï³Ï³Ý ³Ýíï³Ý·áõÃÛ³Ý ³å³ÑáíÙ³Ý ·áñÍáõÙ Ý»ñùÇÝ ½áñù»ñÇ ½áñ³Ù³ë»ñÇ å³ñï³Ï³ÝáõÃÛáõÝÝ»ñÝ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Ý»ñùÇÝ ·áñÍ»ñÇ Ñ³Ýñ³å»ï³Ï³Ý Ù³ñÙÝÇ Ñ³ë³ñ³Ï³Ï³Ý Ï³ñ·Ç å³Ñå³ÝáõÃÛ³Ý »õ Ñ³ë³ñ³Ï³Ï³Ý ³Ýíï³Ý·áõÃÛ³Ý ³å³ÑáíÙ³Ý Ñ³Ù³å³ï³ëË³Ý Ù³ñÙÇÝÝ»ñÇ Ñ»ï Ñ³Ù³ï»Õ å³ñ»Ï³å³Ñ³Ï³ÛÇÝ Í³é³Û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íÃ³ñÝ»ñÇ, Ëáñï³ÏáõÙÝ»ñÇ, Ññ¹»ÑÝ»ñÇ, ï³ñ»ñ³ÛÇÝ ³Õ»ïÝ»ñÇ Å³Ù³Ý³Ï »õ ³ÛÉ ³ñï³Ï³ñ· Çñ³íÇ×³ÏÝ»ñáõÙ Ù³ñ¹Ï³Ýó ÷ñÏáõÃÛ³Ý, ³é³Ýó ÑëÏáÕáõÃÛ³Ý ÙÝ³ó³Í ·áõÛùÇ »õ Ñ³ë³ñ³Ï³Ï³Ý Ï³ñ·Ç å³Ñå³ÝáõÃÛ³Ý áõÕÕáõÃÛ³Ùµ ³ÝÑ»ï³Ó·»ÉÇ ÙÇçáó³éáõÙÝ»ñ Ó»éÝ³ñÏ»ÉÇë Ý»ñùÇÝ ·áñÍ»ñÇ Ñ³Ýñ³å»ï³Ï³Ý Ù³ñÙÝÇ ï³ñ³Íù³ÛÇÝ Ù³ñÙÇÝÝ»ñÇÝ ³ç³Ïó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½³Ý·í³Í³ÛÇÝ ³ÝÏ³ñ·áõÃÛáõÝÝ»ñÇ Ï³ÝËÙ³ÝÁ »õ Ë³÷³ÝÙ³ÝÁ Ù³ëÝ³Ïó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Ñ»ï³Ëáõ½³áñáÝáÕ³Ï³Ý µÝáõÛÃÇ ÙÇçáó³éáõÙÝ»ñ Çñ³Ï³Ý³óÝ»ÉÁª ëáõÛÝ Ñá¹í³Íáí Ý³Ë³ï»ëí³Í å³ñï³Ï³ÝáõÃÛáõÝÝ»ñÇ Ï³ï³ñÙ³Ý ï³ñ³Íù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³Õ³Õ« ³é³Ýó ½»ÝùÇ ÅáÕáíÝ»ñÁ, Ñ³Ýñ³Ñ³í³ùÝ»ñÁ« »ñÃ»ñÁ »õ óáõÛó»ñÁ Ï³ÝË»Éáõ Ñ³Ù³ñ Ý»ñùÇÝ ½áñù»ñÇ Ý»ñ·ñ³íáõÙÝ ³ñ·»ÉíáõÙ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. Ü»ñùÇÝ ½áñù»ñÇ å³ñï³Ï³ÝáõÃÛáõÝÝ»ñÁ Ñ³ïáõÏ »õ Ï³ñ»õáñ³·áõÛÝ ûµÛ»ÏïÝ»ñÝ áõ Ñ³ïáõÏ µ»éÝ»ñÁ å³Ñå³Ý»ÉÇë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ïáõÏ »õ Ï³ñ»õáñ³·áõÛÝ ûµÛ»ÏïÝ»ñÝ áõ Ñ³ïáõÏ µ»éÝ»ñÁ å³Ñå³Ý»ÉÇë Ý»ñùÇÝ ½áñù»ñÇ ½áñ³Ù³ë»ñÇ å³ñï³Ï³ÝáõÃÛáõÝÝ»ñÝ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Ð³Û³ëï³ÝÇ Ð³Ýñ³å»ïáõÃÛ³Ý Ï³é³í³ñáõÃÛ³Ý Ñ³ëï³ï³Í ó³ÝÏáõÙ Ý»ñ³éí³Í Ñ³ïáõÏ »õ Ï³ñ»õáñ³·áõÛÝ ûµÛ»ÏïÝ»ñÝ áõ Ñ³ïáõÏ µ»éÝ»ñÁ, Ñ³Õáñ¹³ÏóáõÃÛ³Ý Ï³éáõÛóÝ»ñÁ å³Ñå³Ý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å³Ñå³ÝíáÕ Ï³éáõÛóÝ»ñáõÙ »õ ûµÛ»ÏïÝ»ñáõÙ íÃ³ñÝ»ñÇ, Ëáñï³ÏáõÙÝ»ñÇ, ï³ñ»ñ³ÛÇÝ ³Õ»ïÝ»ñÇ, Ññ¹»ÑÝ»ñÇ »õ ³ÛÉ å³ï³Ñ³ñÝ»ñÇ Ñ»ï»õ³ÝùÝ»ñÇ í»ñ³óÙ³ÝÁ Ù³ëÝ³Ïó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å³Ñå³ÝíáÕ ï³ñ³ÍùÝ»ñ Ùáõïù ·áñÍ³Í ³ÝÓ³Ýó áñáÝÙ³ÝÁ »õ Ó»ñµ³Ï³ÉÙ³ÝÁ Ù³ëÝ³Ïó»É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Ü»ñùÇÝ ½áñù»ñÇ å³ñï³Ï³ÝáõÃÛáõÝÝ»ñÝ áõÕÕÇã-³ßË³ï³Ýù³ÛÇÝ ÑÇÙÝ³ñÏÝ»ñÁ å³Ñå³Ý»ÉÇë«  ³½³ï³½ñÏÙ³Ý Ó»õáí å³ïÇÅ ÏñáÕ ¹³ï³å³ñïÛ³ÉÝ»ñÇÝ »õ Ï³É³ÝùÇ ï³Ï ·ïÝíáÕ ³ÝÓ³Ýó áõÕ»Ïó»ÉÇë</w:t>
      </w:r>
    </w:p>
    <w:p>
      <w:pPr>
        <w:pStyle w:val="Normal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àõÕÕÇã-³ßË³ï³Ýù³ÛÇÝ ÑÇÙÝ³ñÏÝ»ñÁ å³Ñå³Ý»ÉÇë« ³½³ï³½ñÏÙ³Ý Ó»õáí å³ïÇÅ ÏñáÕ ¹³ï³å³ñïÛ³ÉÝ»ñÇÝ »õ Ï³É³ÝùÇ ï³Ï ·ïÝíáÕ ³ÝÓ³Ýó áõÕ»Ïó»ÉÇë Ý»ñùÇÝ ½áñù»ñÇ ½áñ³Ù³ë»ñÇ å³ñï³Ï³ÝáõÃÛáõÝÝ»ñÝ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Ð³Û³ëï³ÝÇ Ð³Ýñ³å»ïáõÃÛ³Ý Ï³é³í³ñáõÃÛ³Ý Ñ³ëï³ï³Í ó³ÝÏáõÙ Ý»ñ³éí³Í áõÕÕÇã-³ßË³ï³Ýù³ÛÇÝ ÑÇÙÝ³ñÏÝ»ñÁ å³Ñå³Ý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Ý»ñùÇÝ ½áñù»ñÇ ÏáÕÙÇó å³Ñå³ÝíáÕ áõÕÕÇã-³ßË³ï³Ýù³ÛÇÝ ÑÇÙÝ³ñÏÝ»ñÇó ³½³ï³½ñÏÙ³Ý Ó»õáí å³ïÇÅ ÏñáÕ ¹³ï³å³ñïÛ³ÉÝ»ñÇÝ ³ñï³¹ñ³Ï³Ý ûµÛ»ÏïÝ»ñ áõÕ»Ïó»ÉÁ »õ í»ñ³¹³ñÓÝ»ÉÁ, ÇÝãå»ë Ý³»õ Ýñ³Ýó ³ßË³ï³ÝùÇ Å³Ù³Ý³Ï ³Û¹ ûµÛ»ÏïÝ»ñÁ å³Ñå³Ý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³½³ï³½ñÏÙ³Ý Ó»õáí å³ïÇÅ ÏñáÕ ¹³ï³å³ñïÛ³ÉÝ»ñÇÝ »õ Ï³É³ÝùÇ ï³Ï ·ïÝíáÕ ³ÝÓ³Ýóª ë³ÑÙ³Ýí³Í åÉ³Ý³ÛÇÝ »ñÃáõÕÇÝ»ñáí ùÝÝã³Ï³Ý Ù»Ïáõë³ñ³ÝÝ»ñÇó áõÕÕÇã-³ßË³ï³Ýù³ÛÇÝ ÑÇÙÝ³ñÏÝ»ñ áõÕ»Ïó»ÉÁ »õ í»ñ³¹³ñÓÝ»ÉÁ, ÇëÏ ³Ùµ³ëï³ÝÛ³ÉÝ»ñÇÝª Ð³Û³ëï³ÝÇ Ð³Ýñ³å»ïáõÃÛ³Ý Ï³é³í³ñáõÃÛ³Ý Ñ³ëï³ï³Í ó³ÝÏáõÙ Ý»ñ³éí³Í ¹³ï³ñ³ÝÝ»ñ áõÕ»Ïó»ÉÁ »õ ¹³ï³í³ñáõÃÛ³Ý ÁÝÃ³óùáõÙ Ýñ³Ýó å³Ñå³Ý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Ý»ñùÇÝ ½áñù»ñÇ ÏáÕÙÇó áõÕ»Ïó»Éáõ Å³Ù³Ý³Ï ÷³ËáõëïÇ ¹ÇÙ³Íª ³½³ï³½ñÏÙ³Ý Ó»õáí å³ïÇÅ ÏñáÕ ¹³ï³å³ñïÛ³ÉÝ»ñÇÝ »õ Ï³É³ÝùÇ ï³Ï ·ïÝíáÕ ³ÝÓ³Ýó Ñ»ï³Ëáõ½Ù³ÝÁ Ù³ëÝ³Ïó»É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Ý»ñùÇÝ ·áñÍ»ñÇ Ñ³Ýñ³å»ï³Ï³Ý Ù³ñÙÝÇ »õ Ý»ñùÇÝ ½áñù»ñÇ ÝÛáõÃ³ï»ËÝÇÏ³Ï³Ý µ³½³Ý»ñÁ »õ å³Ñ»ëïÝ»ñÁ å³Ñå³Ý»É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. Ü»ñùÇÝ ½áñù»ñÇ ½ÇÝÍ³é³ÛáÕÝ»ñÇ Çñ³íáõÝùÝ»ñÝ Çñ»Ýó å³ñï³Ï³ÝáõÃÛáõÝÝ»ñÁ Ï³ï³ñ»ÉÇë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Á Ù³ñï³Ï³Ý Í³é³ÛáõÃÛ³Ý ÁÝÃ³óùáõÙ Çñ»Ýó å³ñï³Ï³ÝáõÃÛáõÝÝ»ñÁ Ï³ï³ñ»ÉÇë Çñ³íáõÝù áõÝ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ù³Õ³ù³óÇÝ»ñÇó »õ å³ßïáÝ³ï³ñ ³ÝÓ³ÝóÇó å³Ñ³Ýç»É å³Ñå³Ý»É Ñ³ë³ñ³Ï³Ï³Ý Ï³ñ·Á, Ë³÷³Ý»É Ñ³Ýó³·áñÍáõÃÛáõÝÝ»ñÁ, í³ñã³Ï³Ý Çñ³í³Ë³ËïáõÙÝ»ñÁ »õ ³ÛÝ ·áñÍáÕáõÃÛáõÝÝ»ñÁ, áñáÝù ËáãÁÝ¹áïáõÙ »Ý Ýñ³Ýó å³ñï³Ï³ÝáõÃÛáõÝÝ»ñÁ Ï³ï³ñ»Éáõ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ëïáõ·»É ù³Õ³ù³óÇÝ»ñÇ ³ÝÓÁ Ñ³ëï³ïáÕ ÷³ëï³ÃÕÃ»ñÁ, »Ã» Ýñ³Ýóª Çñ³í³Ë³ËïáõÙÝ»ñÇ Ï³ï³ñÙ³Ý Ù»ç Ï³ëÏ³Í»Éáõ µ³í³ñ³ñ ÑÇÙù»ñ Ï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Ý»ñùÇÝ ·áñÍ»ñÇ Ñ³Ýñ³å»ï³Ï³Ý Ù³ñÙÝÇ ï³ñ³Íù³ÛÇÝ Ù³ñÙÇÝÝ»ñ µ»ñÙ³Ý »ÝÃ³ñÏ»É Çñ³í³Ë³ËïáõÙÝ»ñ Ï³Ù Çñ³í³Ë³ËïÙ³Ý ÷áñÓ Ï³ï³ñ³Í ³ÝÓ³Ý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ÙÇÝã»õ »ñ»ù Å³Ù (ÙÇÝã»õ Ý»ñùÇÝ ·áñÍ»ñÇ Ñ³Ýñ³å»ï³Ï³Ý Ù³ñÙÝÇ ï³ñ³Íù³ÛÇÝ Ù³ñÙÇÝÝ»ñÇÝ Ñ³ÝÓÝ»ÉÁ) Ý»ñùÇÝ ½áñù»ñÇ Í³é³ÛáÕ³Ï³Ý ë»ÝÛ³ÏÝ»ñáõÙ å³Ñ»É å³Ñå³ÝíáÕ ûµÛ»ÏïÝ»ñÇ íñ³ áïÝÓ·áõÃÛáõÝ Ï³ï³ñ³Í ³ÝÓ³Ýó, å³ñ½»É Ýñ³Ýó ³ÝÓÝ³íáñáõÃÛáõÝÁ, Ï³ï³ñ»É ³ÝÓ³Ýó »õ Çñ»ñÇ ½ÝÝáõÙ, ÇëÏ ³ÝÑñ³Å»ßïáõÃÛ³Ý ¹»åùáõÙ í»ñóÝ»É Ýñ³Ýó Çñ»ñÝ áõ ÷³ëï³ÃÕÃ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») ÷³ËáõëïÇ ¹ÇÙ³Íª ³½³ï³½ñÏÙ³Ý Ó»õáí å³ïÇÅ ÏñáÕ ¹³ï³å³ñïÛ³ÉÝ»ñÇÝ »õ Ï³É³ÝùÇ ï³Ï ·ïÝíáÕ ³ÝÓ³Ýó ÷Ýïñ»ÉÇë, å³Ñå³ÝíáÕ ï³ñ³ÍùÁ Ùáõïù ·áñÍ³Í ³ÝÓ³Ýó Ñ»ï³åÝ¹»ÉÇë, ½³Ý·í³Í³ÛÇÝ ³ÝÏ³ñ·áõÃÛáõÝÝ»ñÁ »õ Ñ³ë³ñ³Ï³Ï³Ý Ï³ñ·Ç ËÙµ³Ï³ÛÇÝ Ë³ËïáõÙÝ»ñÁ Ë³÷³Ý»ÉÇë, ÇÝãå»ë Ý³»õ ï³ñ»ñ³ÛÇÝ ³Õ»ïÝ»ñÇ, íÃ³ñÝ»ñÇ, Ëáñï³ÏáõÙÝ»ñÇ, Ñ³Ù³×³ñ³ÏÝ»ñÇ, ³Ý³ëÝ³Ñ³Ù³×³ñ³ÏÝ»ñÇ »õ ³ÛÉ ³ñï³Ï³ñ· Çñ³íÇ×³ÏÝ»ñÇ Ñ»ï»õ³ÝùÝ»ñÁ í»ñ³óÝ»ÉÇë, ³í³· ûå»ñ³ïÇí å»ïÇ, ÇëÏ µ³ó³éÇÏ ¹»åù»ñáõÙª ½áñ³Ù³ëÇ Ï³Ù ëïáñ³µ³Å³ÝÙ³Ý Ññ³Ù³Ý³ï³ñÇ Ññ³Ù³Ýáí Ï³ï³ñ»É ï»Õ³ÝùÇ Ï³Ù ³é³ÝÓÇÝ ßÇÝáõÃÛáõÝÝ»ñÇ, ûµÛ»ÏïÝ»ñÇ ßñç³÷³ÏáõÙ, ïñ³Ýëåáñï³ÛÇÝ ÙÇçáóÝ»ñÇ ½ÝÝ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½) ³½³ï³½ñÏÙ³Ý Ó»õáí å³ïÇÅ ÏñáÕ ¹³ï³å³ñïÛ³ÉÝ»ñÇÝ »õ Ï³É³ÝùÇ ï³Ï ·ïÝíáÕ ³ÝÓ³Ýó áõÕ»Ïó»ÉÇë Ï³Ù Ñ»ï³Ëáõ½Ù³Ý ÁÝÃ³óùáõÙ Ýñ³Ýó Ó»ñµ³Ï³É»ÉÇë ûñ»Ýùáí ë³ÑÙ³Ýí³Í Ï³ñ·áí Ï³ï³ñ»É Ëáõ½³ñÏáõÃÛáõÝ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ºðøÆÜ ¼àðøºðÆ ÎàÔØÆò üÆ¼ÆÎ²Î²Ü àôÄ« Ð²îàôÎ ØÆæàòÜºð«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ºÜø ºì Ø²ðî²Î²Ü îºÊÜÆÎ² ¶àðÌ²¸ð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üÇ½ÇÏ³Ï³Ý áõÅ, Ñ³ïáõÏ ÙÇçáóÝ»ñ, ½»Ýù »õ Ù³ñï³Ï³Ý ï»ËÝÇÏ³ ·áñÍ³¹ñ»Éáõ å³ÛÙ³ÝÝ»ñÁ »õ ë³ÑÙ³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Ý Çñ³íáõÝù áõÝ»Ý ·áñÍ³¹ñ»É ýÇ½ÇÏ³Ï³Ý áõÅ, å³Ñ»É »õ û·ï³·áñÍ»É Ñ³ïáõÏ ÙÇçáóÝ»ñ, Ñ³ßí»óáõó³Ï³ÛÇÝ ½»Ýù »õ Ù³ñï³Ï³Ý ï»ËÝÇÏ³ª ÙÇ³ÛÝ ëáõÛÝ ûñ»Ýùáí Ý³Ë³ï»ëí³Í ¹»åù»ñáõÙ »õ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Á å³ñï³íáñ »Ý ³ÝóÝ»É Ñ³ïáõÏ å³ïñ³ëïí³ÍáõÃÛáõÝ, ýÇ½ÇÏ³Ï³Ý áõÅ, Ñ³ïáõÏ ÙÇçáóÝ»ñ, ½»Ýù, Ù³ñï³Ï³Ý ï»ËÝÇÏ³ ·áñÍ³¹ñ»Éáõ åÇï³ÝÇáõÃÛ³Ý å³ñµ»ñ³Ï³Ý ëïáõ·áõÙÝ»ñ, ÇÝãå»ë Ý³»õ áõÝ»Ý³É ïáõÅ³ÍÝ»ñÇÝ ³é³çÇÝ µáõÅû·ÝáõÃÛáõÝ óáõó³µ»ñ»Éáõ ÑÙï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Ç½ÇÏ³Ï³Ý áõÅ, Ñ³ïáõÏ ÙÇçáóÝ»ñ, ½»Ýù »õ Ù³ñï³Ï³Ý ï»ËÝÇÏ³ ·áñÍ³¹ñ»ÉÇë Ý»ñùÇÝ ½áñù»ñÇ ½ÇÝÍ³é³ÛáÕÁ å³ñï³íáñ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¹ñ³Ýù ·áñÍ³¹ñ»Éáõ Ù³ëÇÝ Ý³Ë³½·áõß³óÝ»É Çñ³í³Ë³ËïáÕÝ»ñÇÝª µ³í³ñ³ñ Å³Ù³Ý³Ï ï³Éáí Ýñ³Ýó Çñ å³Ñ³ÝçÝ»ñÁ Ï³ï³ñ»Éáõ Ñ³Ù³ñª µ³ó³éáõÃÛ³Ùµ ³ÛÝ ¹»åù»ñÇ, »ñµ ýÇ½ÇÏ³Ï³Ý áõÅ, Ñ³ïáõÏ ÙÇçáóÝ»ñ, ½»Ýù Ï³Ù Ù³ñï³Ï³Ý ï»ËÝÇÏ³ ·áñÍ³¹ñ»Éáõ Ñ³å³ÕáõÙÁ íï³Ý·Ç ï³Ï ¿ ¹ÝáõÙ Çñ« ù³Õ³ù³óÇÝ»ñÇ, ½ÇÝÍ³é³ÛáÕÝ»ñÇ Ï³Ù Ý»ñùÇÝ ·áñÍ»ñÇ Ù³ñÙÇÝÝ»ñÇ ³ßË³ï³ÏÇóÝ»ñÇ ÏÛ³ÝùÝ áõ ³éáÕçáõÃÛáõÝÁ, Ï³ñáÕ ¿ ³ÛÉ Í³Ýñ Ñ»ï»õ³ÝùÝ»ñ ³é³ç³óÝ»É, Ï³Ù ëï»ÕÍí³Í Çñ³íÇ×³ÏáõÙ ³Û¹åÇëÇ Ý³Ë³½·áõß³óáõÙÝ ³Ýï»ÕÇ ¿ Ï³Ù ³ÝÑÝ³ñ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³å³Ñáí»É Ù³ñÙÝ³Ï³Ý íÝ³ëí³ÍùÝ»ñ ëï³ó³Í ³ÝÓ³Ýó ³é³çÇÝ µáõÅû·Ý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ë³ÑÙ³Ýí³Í Ï³ñ·áí ½»Ïáõó»É ýÇ½ÇÏ³Ï³Ý áõÅ, Ñ³ïáõÏ ÙÇçáóÝ»ñ, ½»Ýù »õ Ù³ñï³Ï³Ý ï»ËÝÇÏ³ ·áñÍ³¹ñ»Éáõ Ûáõñ³ù³ÝãÛáõñ ¹»åùÇ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Ññ³Ù³Ý³ï³ñÁ »õ ½áñ³Ù³ëÇ Ññ³Ù³Ý³ï³ñÝ»ñÁ å³ñï³íáñ »Ý ¹³ï³Ë³½ÇÝ ³ÝÑ³å³Õ ï»Õ»Ï³óÝ»É ýÇ½ÇÏ³Ï³Ý áõÅ, Ñ³ïáõÏ ÙÇçáóÝ»ñ, ½»Ýù »õ Ù³ñï³Ï³Ý ï»ËÝÇÏ³ ·áñÍ³¹ñ»Éáõ Ñ»ï»õ³Ýùáí íÇñ³íáñí³ÍÝ»ñÇ Ï³Ù Ù³Ñí³Ý µáÉáñ ¹»åù»ñÇ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Ç½ÇÏ³Ï³Ý áõÅ, Ñ³ïáõÏ ÙÇçáóÝ»ñ, ½»Ýù »õ Ù³ñï³Ï³Ý ï»ËÝÇÏ³ ÏÇñ³é»Éáõ ÉÇ³½áñáõÃÛáõÝÝ»ñÇ ë³ÑÙ³Ý³½³ÝóáõÙÝ ³é³ç³óÝáõÙ ¿ å³ï³ëË³Ý³ïíáõÃÛáõÝª ûñ»Ýù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. üÇ½ÇÏ³Ï³Ý áõÅ ·áñÍ³¹ñ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Á Ñ³Ýó³·áñÍáõÃÛáõÝÝ»ñÁ »õ í³ñã³Ï³Ý Çñ³í³Ë³ËïáõÙÝ»ñÁ Ë³÷³Ý»ÉÇë, ÝÙ³Ý ·áñÍáÕáõÃÛáõÝÝ»ñ Ï³ï³ñ³Í ³ÝÓ³Ýó Ó»ñµ³Ï³É»ÉÇë, Ý»ñùÇÝ ½áñù»ñÇ ½ÇÝÍ³é³ÛáÕÝ»ñÇ Çñ³í³ëáõÃÛ³Ý ë³ÑÙ³ÝÝ»ñáõÙ ³é³ç³¹ñí³Í å³Ñ³ÝçÝ»ñÇÝ óáõÛó ïñíáÕ ¹ÇÙ³¹ñáõÃÛáõÝÁ Ñ³ÕÃ³Ñ³ñ»ÉÇë Çñ³íáõÝù áõÝ»Ý ·áñÍ³¹ñ»É ýÇ½ÇÏ³Ï³Ý áõÅ, »Ã» ³ÛÉ ÙÇçáóÝ»ñáí ÑÝ³ñ³íáñ ã¿ Ï³ï³ñ»É Çñ»Ýó íñ³ ¹ñí³Í å³ñï³Ï³Ý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. Ð³ïáõÏ ÙÇçáóÝ»ñ ·áñÍ³¹ñ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Ý ³ÝÓ³Ùµ Ï³Ù ëïáñ³µ³Å³ÝÙ³Ý Ï³½Ùáí Çñ³íáõÝù áõÝ»Ý Ñ³ïáõÏ ÙÇçáóÝ»ñ ·áñÍ³¹ñ»É Ñ»ï»õÛ³É ¹»åù»ñáõÙ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ù³Õ³ù³óÇÝ»ñÇ, ½ÇÝÍ³é³ÛáÕÝ»ñÇ« Ý»ñùÇÝ ·áñÍ»ñÇ Ñ³Ýñ³å»ï³Ï³Ý Ù³ñÙÝÇ ï³ñ³Íù³ÛÇÝ Ù³ñÙÇÝÝ»ñÇ »õ áõÕÕÇã-³ßË³ï³Ýù³ÛÇÝ ÑÇÙÝ³ñÏÝ»ñÇ ³ßË³ï³ÏÇóÝ»ñÇ íñ³ Ñ³ñÓ³ÏáõÙÝ»ñÁ ¹ÇÙ³·ñ³í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Ý»ñùÇÝ ½áñù»ñÇ ½ÇÝÍ³é³ÛáÕÝ»ñÇÝ, Çñ»Ýó å³ñï³Ï³ÝáõÃÛáõÝÝ»ñÁ Ï³ï³ñ»ÉÇë, óáõÛó ïñíáÕ ¹ÇÙ³¹ñáõÃÛáõÝÁ Ï³ë»óÝ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ù³Õ³ù³óÇÝ»ñÇ ÏÛ³ÝùÇ, ³éáÕçáõÃÛ³Ý, ë»÷³Ï³ÝáõÃÛ³Ý ¹»Ù áõÕÕí³Í Ñ³Ýó³·áñÍáõÃÛáõÝ Ï³ï³ñ»ÉÇë µéÝí³Í »õ ÷³ËáõëïÇ ÷áñÓ Ï³ï³ñáÕ ³ÝÓ³Ýó Ó»ñµ³Ï³É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³ÛÝ ³ÝÓ³Ýó Ó»ñµ³Ï³É»ÉÇë, »ñµ µ³í³ñ³ñ ÑÇÙù»ñ Ï³Ý »ÝÃ³¹ñ»Éáõ, áñ Ýñ³Ýù áõÝ»Ý ½ÇÝí³Í ¹ÇÙ³¹ñáõÃÛáõÝ óáõÛó ï³Éáõ Ùï³¹ñáõÃÛáõ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») Ó»ñµ³Ï³Éí³Í ³ÝÓ³Ýó Ý»ñùÇÝ ·áñÍ»ñÇ Ñ³Ýñ³å»ï³Ï³Ý Ù³ñÙÝÇ ï³ñ³Íù³ÛÇÝ Ù³ñÙÇÝÝ»ñ µ»ñÙ³Ý »ÝÃ³ñÏ»ÉÇë, Ó»ñµ³Ï³Éí³ÍÝ»ñÇÝ »õ í³ñã³Ï³Ý Ï³É³ÝùÇ »ÝÃ³ñÏí³Í Ï³Ù Ï³É³ÝùÇ ï³Ï ·ïÝíáÕ ³ÝÓ³Ýó áõÕ»Ïó»ÉÇë áõ å³Ñå³Ý»ÉÇë, »ñµ Ýñ³Ýù Çñ»Ýó í³ñù³·Íáí ÑÇÙù »Ý ï³ÉÇë »ÝÃ³¹ñ»Éáõ, áñ Ï³ñáÕ »Ý ¹ÇÙ»É ÷³ËáõëïÇ, íÝ³ë Ñ³ëóÝ»É ßñç³å³ïÇÝ Ï³Ù Çñ»Ýó, Ï³Ù, »Ã» Ý»ñùÇÝ ½áñù»ñÇ ½ÇÝÍ³é³ÛáÕÝ»ñÇÝ ¹ÇÙ³¹ñáõÃÛáõÝ »Ý óáõÛó ï³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½) ½ÇÝíáñ³Ï³Ý µÝ³Ï³í³Ûñ»ñÇ, ß³ñÅ³Ï³½Ù»ñÇ »õ ß³ñ³ëÛáõÝ»ñÇ, å³Ñå³ÝíáÕ ûµÛ»ÏïÝ»ñÇ, Ï³éáõÛóÝ»ñÇ »õ µ»éÝ»ñÇ íñ³ Ï³ï³ñíáÕ Ñ³ñÓ³ÏáõÙÝ»ñÁ Ñ»ï ÙÕ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¿) å³ï³Ý¹Ý»ñÇÝ, ÇÝãå»ë Ý³»õ Ï³éáõÛóÝ»ñÁ, ß»Ýù»ñÁ, ßÇÝáõÃÛáõÝÝ»ñÁ, ÷áË³¹ñ³ÙÇçáóÝ»ñÁ »õ ï»Õ³Ù³ë»ñÁ ³½³ï³·ñ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Á) ïñ³ÝëåáñïÇ, Ï³åÇ Ó»éÝ³ñÏáõÃÛáõÝÝ»ñÇ, ÑÇÙÝ³ñÏÝ»ñÇ, Ï³½Ù³Ï»ñåáõÃÛáõÝÝ»ñÇ (³ÝÏ³Ë ë»÷³Ï³ÝáõÃÛ³Ý Ó»õÇó) ³ßË³ï³ÝùÝ»ñÁ Ë³Ý·³ñáÕ, ÇÝãå»ë Ý³»õ áõÕÕÇã-³ßË³ï³Ýù³ÛÇÝ ÑÇÙÝ³ñÏÝ»ñÇ ·áñÍáõÝ»áõÃÛáõÝÁ Ï³½Ù³ÉáõÍáÕ ½³Ý·í³Í³ÛÇÝ ³ÝÏ³ñ·áõÃÛáõÝÝ»ñÁ »õ ·áñÍáÕáõÃÛáõÝÝ»ñÁ Ï³ÝË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Ã) ïñ³Ýëåáñï³ÛÇÝ ÷áË³¹ñ³ÙÇçáóÝ»ñáí ÷³ËáõëïÇ ¹ÇÙ³Íª ³½³ï³½ñÏÙ³Ý Ó»õáí å³ïÇÅ ÏñáÕ ¹³ï³å³ñïÛ³ÉÝ»ñÇÝ Ï³Ù Ï³É³ÝùÇ ï³Ï ·ïÝíáÕ ³ÝÓ³Ýó Ó»ñµ³Ï³É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Å) ÷³ËáõëïÇ ¹ÇÙ³Í »õ Ï³É³ÝùÇ ï³Ï ·ïÝíáÕ ³ÝÓ³Ýó áñáÝ»ÉÇë »õ Ó»ñµ³Ï³É»ÉÇë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Á áñå»ë Ñ³ïáõÏ ÙÇçáóÝ»ñ Ï³ñáÕ »Ý ·áñÍ³¹ñ»É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é»ïÇÝ» Ù³Ñ³ÏÝ»ñª ëáõÛÝ Ñá¹í³ÍÇ ³é³çÇÝ Ù³ëÇ §³¦, §·¦, §½¦, §¿¦ »õ §Á¦ Ï»ï»ñáí Ý³Ë³ï»ëí³Í ¹»åù»ñ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³ñóáõÝù³µ»ñ ·³½ª ëáõÛÝ Ñá¹í³ÍÇ ³é³çÇÝ Ù³ëÇ §³¦, §µ¦, §·¦, §¹¦, §½¦, §¿¦, §Á¦ »õ §Å¦ Ï»ï»ñáí Ý³Ë³ï»ëí³Í ¹»åù»ñ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Ó»éÝ³ßÕÃ³Ý»ñª ëáõÛÝ Ñá¹í³ÍÇ ³é³çÇÝ Ù³ëÇ §µ¦, §·¦, §¹¦, §»¦, §Á¦ »õ §Å¦ Ï»ï»ñáí Ý³Ë³ï»ëí³Í ¹»åù»ñáõÙ: Ò»éÝ³ßÕÃ³Ý»ñÇ µ³ó³Ï³ÛáõÃÛ³Ý ¹»åùáõÙ ½ÇÝÍ³é³ÛáÕÝ Çñ³íáõÝù áõÝÇ Ï³å»Éáõ Ýå³ï³Ïáí û·ï³·áñÍ»É Ó»éùÇ ï³Ï »Õ³Í ³ÛÉ ÙÇçáóÝ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áõß³¹ñáõÃÛáõÝÁ ß»ÕáÕ Éáõë³Ó³ÛÝ³ÛÇÝ ÙÇçáóÝ»ñª ëáõÛÝ Ñá¹í³ÍÇ ³é³çÇÝ Ù³ëÇ §³¦, §¹¦, §½¦, §¿¦, §Á¦ »õ §Å¦ Ï»ï»ñáí Ý³Ë³ï»ëí³Í ¹»åù»ñáõÙ, »Ã» ¹ñ³Ýù íÝ³ë ã»Ý å³ï×³éáõÙ ³ÝÓÇ ÏÛ³ÝùÇÝ Ï³Ù ³éáÕçáõÃÛ³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³ñ·»ÉùÝ»ñÁ ù³Ý¹»Éáõ ÙÇçáóÝ»ñª ëáõÛÝ Ñá¹í³ÍÇ ³é³çÇÝ Ù³ëÇ §¹¦, §½¦, §¿¦, §Á¦ »õ §Å¦ Ï»ï»ñáí Ý³Ë³ï»ëí³Í ¹»åù»ñ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÷áË³¹ñ³ÙÇçáóÇ Ñ³ñÏ³¹Çñ Ï³Ý·Ý»óÙ³Ý ÙÇçáóÝ»ñª ëáõÛÝ Ñá¹í³ÍÇ ³é³çÇÝ Ù³ëÇ §Ã¦ »õ §Å¦ Ï»ï»ñáí Ý³Ë³ï»ëí³Í ¹»åù»ñ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çñ³Ý»ïÝ»ñ »õ ½ñ³Ñ³Ù»ù»Ý³Ý»ñª ëáõÛÝ Ñá¹í³ÍÇ ³é³çÇÝ Ù³ëÇ §³¦, §¹¦, §½¦, §¿¦, §Á¦ »õ §Å¦ Ï»ï»ñáí Ý³Ë³ï»ëí³Í ¹»åù»ñáõÙ »õ ÙÇ³ÛÝ ½áñ³Ù³ëÇ Ññ³Ù³Ý³ï³ñÇ Ï³Ù Ýñ³ ï»Õ³Ï³ÉÇ óáõóáõÙáíª ¹ñ³Ýó ·áñÍ³¹ñÙ³Ý å³ÑÇó 24 Å³Ùí³ ÁÝÃ³óùáõÙ ³Û¹ Ù³ëÇÝ Í³Ýáõó»Éáí ¹³ï³Ë³½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Í³é³ÛáÕ³Ï³Ý ßÝ»ñª ëáõÛÝ Ñá¹í³ÍÇ ³é³çÇÝ Ù³ëÇ §³¦, §µ¦, §·¦, §¹¦, §»¦, §½¦, §¿¦, §Á¦ »õ §Å¦ Ï»ï»ñáí Ý³Ë³ï»ëí³Í ¹»åù»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ïáõÏ ÙÇçáóÝ»ñÇ µáÉáñ ï»ë³ÏÝ»ñÁ Ï³ñáÕ »Ý ·áñÍ³¹ñí»É Ý³»õ ëáõÛÝ ûñ»ÝùÇ 21 Ñá¹í³ÍÇ ³é³çÇÝ Ù³ëáí Ý³Ë³ï»ëí³Í ¹»åù»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·»ÉíáõÙ ¿ Ñ³ïáõÏ ÙÇçáóÝ»ñ ·áñÍ³¹ñ»É ÑÕÇáõÃÛ³Ý ÝÏ³ï»ÉÇ Ýß³ÝÝ»ñáí Ï³Ý³Ýó, Ñ³ßÙ³Ý¹³ÙáõÃÛ³Ý ³ÏÝÑ³Ûï Ýß³ÝÝ»ñáí ³ÝÓ³Ýó »õ ³Ýã³÷³Ñ³ëÝ»ñÇ ÝÏ³ïÙ³Ùµª µ³ó³éáõÃÛ³Ùµ Ýßí³Í ³ÝÓ³Ýó ÏáÕÙÇó óáõÛó ïñíáÕ ½ÇÝí³Í ¹ÇÙ³¹ñáõÃÛ³Ý, Ù³ñ¹Ï³Ýó ÏÛ³ÝùÇÝ »õ ³éáÕçáõÃÛ³ÝÁ íï³Ý· ëå³éÝ³óáÕ ·áñÍáÕáõÃÛáõÝÝ»ñÇ ¹»åù»ñ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ÝÑñ³Å»ßï å³ßïå³ÝáõÃÛ³Ý Ï³Ù Í³Ûñ³Ñ»Õ ³ÝÑñ³Å»ßïáõÃÛ³Ý íÇ×³ÏáõÙ Ý»ñùÇÝ ½áñù»ñÇ ½ÇÝÍ³é³ÛáÕÁ Ñ³ïáõÏ ÙÇçáóÝ»ñÇ Ï³Ù Ññ³½»ÝÇ µ³ó³Ï³ÛáõÃÛ³Ý ¹»åùáõÙ Çñ³íáõÝù áõÝÇ û·ï³·áñÍ»É Ó»éùÇ ï³Ï »Õ³Í ó³ÝÏ³ó³Í ³ÛÉ ÙÇçá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. ¼»Ýù ·áñÍ³¹ñ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Ý Çñ³íáõÝù áõÝ»Ý ³ÝÓ³Ùµ Ï³Ù ëïáñ³µ³Å³ÝÙ³Ý Ï³½Ùáí ½»Ýù ·áñÍ³¹ñ»É Ñ»ï»õÛ³É ¹»åù»ñáõÙ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ù³Õ³ù³óÇÝ»ñÇ ÏÛ³ÝùÇÝ »õ ³éáÕçáõÃÛ³ÝÁ ëå³éÝ³óáÕ Ñ³ñÓ³ÏáõÙÝ»ñÇó å³ßïå³Ý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½ÇÝÍ³é³ÛáÕÝ»ñÇ, Ý»ñùÇÝ ·áñÍ»ñÇ Ñ³Ýñ³å»ï³Ï³Ý Ù³ñÙÝÇ ï³ñ³Íù³ÛÇÝ Ù³ñÙÇÝÝ»ñÇ »õ áõÕÕÇã-³ßË³ï³Ýù³ÛÇÝ ÑÇÙÝ³ñÏÝ»ñÇ ³ßË³ï³ÏÇóÝ»ñÇ áõ Çñ»Ýó íñ³ Ï³ï³ñíáÕ Ñ³ñÓ³ÏáõÙÝ»ñÁ Ñ»ï ÙÕ»ÉÇë, »ñµ íï³Ý· ¿ ëå³éÝáõÙ Ýñ³Ýó ÏÛ³ÝùÇÝ Ï³Ù ³éáÕçáõÃÛ³ÝÁ, ÇÝãå»ë Ý³»õ Ýñ³Ýó ½»ÝùÇÝ ïÇñ»Éáõ ÷áñÓ»ñÁ Ë³÷³Ý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å³ï³Ý¹Ý»ñÇÝ, ÇÝãå»ë Ý³»õ ½³íÃí³Í å³Ñå³ÝíáÕ ûµÛ»ÏïÝ»ñÁ, Ï³éáõÛóÝ»ñÁ, µ»éÝ»ñÁ »õ Ù³ñï³Ï³Ý ï»ËÝÇÏ³Ý ³½³ï³·ñ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ù³Õ³ù³óÇÝ»ñÇ ÏÛ³ÝùÇ, ³éáÕçáõÃÛ³Ý »õ ë»÷³Ï³ÝáõÃÛ³Ý ¹»Ù áõÕÕí³Í Ñ³Ýó³·áñÍáõÃÛáõÝ Ï³ï³ñ»ÉÇë µéÝí³Í »õ ÷³ËáõëïÇ ÷áñÓ Ï³ï³ñáÕ, ÇÝãå»ë Ý³»õ ½ÇÝí³Í ¹ÇÙ³¹ñáõÃÛáõÝ óáõÛó ïíáÕ ³ÝÓ³Ýó Ó»ñµ³Ï³É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») Ñ³Ýó³·áñÍáõÃÛ³Ý Ï³ï³ñÙ³Ý Ï³ëÏ³Í³Ýùáí Ó»ñµ³Ï³Éí³ÍÝ»ñÇ, ³½³ï³½ñÏÙ³Ý Ó»õáí å³ïÇÅ ÏñáÕ ¹³ï³å³ñïÛ³ÉÝ»ñÇ »õ Ï³É³ÝùÇ ï³Ï ·ïÝíáÕ ³ÝÓ³Ýó ÷³ËáõëïÁ , ÇÝãå»ë Ý³»õ Ýßí³Í ³ÝÓ³Ýó µéÝÇ ³½³ï³·ñÙ³Ý ÷áñÓ»ñÁ Ë³÷³Ý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ïñ³Ýëåáñï³ÛÇÝ ÙÇçáóÝ»ñÁ íÝ³ë»Éáí ¹ñ³Ýù Ï³Ý·Ý»óÝ»ÉÇë, »Ã» í³ñáñ¹Á é³½Ù³Ï³Ý ¹ñáõÃÛ³Ý Ï³Ù ³ñï³Ï³ñ· Çñ³íÇ×³ÏÝ»ñÇ Çñ³í³Ï³Ý é»ÅÇÙÇ å³ÛÙ³ÝÝ»ñáõÙ Ññ³Å³ñíáõÙ ¿ Ï³Ý·Ý»óÝ»É ³ÛÝª ãÏ³ï³ñ»Éáí Ý»ñùÇÝ ·áñÍ»ñÇ Ù³ñÙÇÝÝ»ñÇ ³ßË³ï³ÏóÇ Ï³Ù Ý»ñùÇÝ ·áñÍ»ñÇ ½ÇÝÍ³é³ÛáÕÇ Çñ³í³ëáõÃÛ³Ý ë³ÑÙ³ÝÝ»ñáõÙ ³é³ç³¹ñí³Í å³Ñ³Ýç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Arial Armenian" w:ascii="Arial Armenian" w:hAnsi="Arial Armenian"/>
        </w:rPr>
        <w:tab/>
        <w:t xml:space="preserve">¿) ½ÇÝíáñ³Ï³Ý µÝ³Ï³í³Ûñ»ñÇ, ß³ñÅ³Ï³½Ù»ñÇ »õ ß³ñ³ëÛáõÝ»ñÇ, å³Ñå³ÝíáÕ ûµÛ»ÏïÝ»ñÇ, ßÇÝáõÃÛáõÝÝ»ñÇ »õ µ»éÝ»ñÇ, ù³Õ³ù³óÇÝ»ñÇ µÝ³Ï³ñ³ÝÝ»ñÇ, å»ï³Ï³Ý Ù³ñÙÇÝÝ»ñÇ ß»Ýù»ñÇ, Ó»éÝ³ñÏáõÃÛáõÝÝ»ñÇ, ÑÇÙÝ³ñÏÝ»ñÇ, Ï³½Ù³Ï»ñåáõÃÛáõÝÝ»ñÇ íñ³ ËÙµ³Ï³ÛÇÝ Ï³Ù ½ÇÝí³Í Ñ³ñÓ³ÏáõÙÝ»ñÁ Ñ»ï ÙÕ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Á) ½ÇÝí³Í ËÙµ»ñÇ ¹ÇÙ³¹ñáõÃÛáõÝÁ ×Ýß»ÉÇë, »Ã» Ýñ³Ýù Ññ³Å³ñíáõÙ »Ý Ï³ï³ñ»É Ñ³Ï³ûñÇÝ³Ï³Ý ·áñÍáÕáõÃÛáõÝÝ»ñÁ ¹³¹³ñ»óÝ»Éáõ »õ Çñ»Ýó Ùáï »Õ³Í ½»ÝùÝ áõ Ù³ñï³Ï³Ý ï»ËÝÇÏ³Ý Ñ³ÝÓÝ»Éáõ Ù³ëÇÝ ½ÇÝÍ³é³ÛáÕÇ Çñ³í³ëáõÃÛ³Ý ë³ÑÙ³ÝÝ»ñáõÙ ³é³ç³¹ñí³Í å³Ñ³Ýç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Ã) Ï³ï³Õ³Í Ï³Ù í³ÛñÇ Ï»Ý¹³ÝÇÝ»ñÇÝ íÝ³ë³½»ñÍ»ÉÇë, »Ã» Ýñ³Ýù íï³Ý· »Ý ëå³éÝáõÙ Ù³ñ¹Ï³Ýó ÏÛ³ÝùÇÝ »õ ³éáÕçáõÃÛ³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Å) ½»Ýù ·áñÍ³¹ñ»Éáõ Ùï³¹ñáõÃÛ³Ý Ù³ëÇÝ ù³Õ³ù³óÇÝ»ñÇÝ ½·áõß³óÝ»ÉÇë, ï³·Ý³åÇ ³½¹³Ýß³Ý ï³ÉÇë »õ û·ÝáõÃÛ³Ý Ï³Ýã»ÉÇë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»Ýù ·áñÍ³¹ñ»ÉÝ ³é³Ýó ½·áõß³óÙ³Ý ÃáõÛÉ³ïñíáõÙ ¿ ½»Ýùáí, Ù³ñï³Ï³Ý ï»ËÝÇÏ³Ûáí, ïñ³Ýëåáñï³ÛÇÝ ÙÇçáóÝ»ñáí, ÃéãáÕ ³å³ñ³ïÝ»ñáí Ï³ï³ñíáÕ Ñ³ñÓ³ÏáõÙÝ»ñÁ Ñ»ï ÙÕ»ÉÇë« ½»Ýùáí Ï³É³ÝùÇó ÷³Ëã»ÉÇë Ï³Ù ïñ³ÝëåáñïÇ ÙÇçáóÝ»ñáí, ÃéãáÕ ³å³ñ³ïÝ»ñáí, ÇÝãå»ë Ý³»õ ë³ÑÙ³Ý³÷³Ï ï»ë³Ý»ÉÇáõÃÛ³Ý å³ÛÙ³ÝÝ»ñáõÙ ÷³Ëã»ÉÇë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·»ÉíáõÙ ¿ ½»Ýù ·áñÍ³¹ñ»É Ï³Ý³Ýó, Ñ³ßÙ³Ý¹³ÙáõÃÛ³Ý ³ÏÝÑ³Ûï Ýß³ÝÝ»ñáí ³ÝÓ³Ýó »õ ³ÝÑ³Ûï ³Ýã³÷³Ñ³ëÝ»ñÇ ÝÏ³ïÙ³Ùµª µ³ó³éáõÃÛ³Ùµ Ýñ³Ýó ÏáÕÙÇó ½ÇÝí³Í ¹ÇÙ³¹ñáõÃÛáõÝ óáõó³µ»ñ»Éáõ Ï³Ù Ù³ñ¹Ï³Ýó ÏÛ³ÝùÇÝ ëå³éÝ³óáÕ ËÙµ³Ï³ÛÇÝ Ñ³ñÓ³ÏÙ³Ý ¹»åù»ñ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. Ø³ñï³Ï³Ý ï»ËÝÇÏ³ ·áñÍ³¹ñ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Ñ³ëïÇù³ÛÇÝ Ù³ñï³Ï³Ý ï»ËÝÇÏ³Ý ·áñÍ³¹ñíáõÙ ¿ Ñ»ï»õÛ³É ¹»åù»ñáõÙ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å³ï³Ý¹Ý»ñÇÝ, ÇÝãå»ë Ý³»õ ½³íÃí³Í å³Ñå³ÝíáÕ ûµÛ»ÏïÝ»ñÁ, Ï³éáõÛóÝ»ñÁ, µ»éÝ»ñÁ »õ Ù³ñï³Ï³Ý ï»ËÝÇÏ³Ý ³½³ï³·ñ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½ÇÝí³Í ¹ÇÙ³¹ñáõÃÛáõÝ óáõÛó ïíáÕ ³ÝÓ³Ýó Ó»ñµ³Ï³É»ÉÇë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½ÇÝíáñ³Ï³Ý µÝ³Ï³í³Ûñ»ñÇ, ß³ñÅ³Ï³½Ù»ñÇ »õ ß³ñ³ëÛáõÝ»ñÇ, å³Ñå³ÝíáÕ ûµÛ»ÏïÝ»ñÇ, ßÇÝáõÃÛáõÝÝ»ñÇ »õ µ»éÝ»ñÇ, ù³Õ³ù³óÇÝ»ñÇ µÝ³Ï³ñ³ÝÝ»ñÇ, å»ï³Ï³Ý Ù³ñÙÇÝÝ»ñÇ ß»Ýù»ñÇ, Ó»éÝ³ñÏáõÃÛáõÝÝ»ñÇ, ÑÇÙÝ³ñÏÝ»ñÇ »õ Ï³½Ù³Ï»ñåáõÃÛáõÝÝ»ñÇ íñ³ ËÙµ³Ï³ÛÇÝ« ½ÇÝí³Í Ï³Ù ïñ³Ýëåáñï³ÛÇÝ ÙÇçáóÝ»ñÇ û·ï³·áñÍÙ³Ùµ Ñ³ñÓ³ÏáõÙÝ»ñÁ Ñ»ï ÙÕ»ÉÇë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½ÇÝí³Í ËÙµ»ñÇ ¹ÇÙ³¹ñáõÃÛáõÝÁ ×Ýß»ÉÇë, »Ã» Ýñ³Ýù Ññ³Å³ñíáõÙ »Ý Ï³ï³ñ»É Ñ³Ï³ûñÇÝ³Ï³Ý ·áñÍáÕáõÃÛáõÝÝ»ñÁ ¹³¹³ñ»óÝ»Éáõ »õ Çñ»Ýó Ùáï »Õ³Í ½»ÝùÝ áõ Ù³ñï³Ï³Ý ï»ËÝÇÏ³Ý Ñ³ÝÓÝ»Éáõ Ù³ëÇÝ Ý»ñùÇÝ ½áñù»ñÇ ½ÇÝÍ³é³ÛáÕÝ»ñÇ Çñ³í³ëáõÃÛ³Ý ßñç³Ý³ÏÝ»ñáõÙ ³é³ç³¹ñí³Í å³Ñ³Ýç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. Ü»ñùÇÝ ½áñù»ñÇ ½ÇÝÍ³é³ÛáÕÝ»ñÇ ³ÝÓÝ³Ï³Ý ³Ýíï³Ý·áõÃÛ³Ý »ñ³ßËÇ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 Çñ³íáõÝù áõÝÇ Ù»ñÏ³óÝ»É ½»ÝùÁ »õ ³ÛÝ µ»ñ»É å³ïñ³ëï íÇ×³ÏÇ, »Ã» ·ïÝáõÙ ¿, áñ ëï»ÕÍí³Í Çñ³íÇ×³ÏáõÙ Ï³ñáÕ »Ý ëáõÛÝ ûñ»ÝùÇ 21 Ñá¹í³Íáí Ý³Ë³ï»ëí³Íª ½»Ýù ·áñÍ³¹ñ»Éáõ ÑÇÙù»ñ Í³·»É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 Çñ³íáõÝù áõÝÇ ëáõÛÝ ûñ»ÝùÇ 21 Ñá¹í³ÍÇ ³é³çÇÝ Ù³ëÇ §µ¦ Ï»ïáí Ý³Ë³ï»ëí³Í ¹»åù»ñáõÙ ½»Ýù ·áñÍ³¹ñ»É, »Ã» Ó»ñµ³Ï³ÉíáÕ ³ÝÓÁ Ý»ñùÇÝ ½áñù»ñÇ ½ÇÝÍ³é³ÛáÕÇÝ Ùáï»Ý³Éáõ ÷áñÓ»ñ ¿ Ï³ï³ñáõÙ Ù»ñÏ³óí³Í ë³éÁ ½»Ýùáí, Ññ³½»Ýáí Ï³Ù ³ÛÝåÇëÇ ³é³ñÏ³Ý»ñáí, áñáÝóáí ÑÝ³ñ³íáñ ¿ Ù³ñÙÝ³Ï³Ý íÝ³ëí³ÍùÝ»ñ Ñ³ëóÝ»É Ýñ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ÇÝÍ³é³ÛáÕÝ»ñÇ »õ Ýñ³Ýó ÁÝï³ÝÇùÝ»ñÇ ³Ý¹³ÙÝ»ñÇ ³Ýíï³Ý·áõÃÛ³Ý ³å³ÑáíÙ³Ý ß³Ñ»ñÇó »ÉÝ»Éáíª ãÇ ÃáõÛÉ³ïñíáõÙ ½áñ³Ù³ë»ñÇ ï»Õ³µ³ßËÙ³Ý (í»ñ³ï»Õ³µ³ßËÙ³Ý) í³Ûñ»ñÇ, ½ÇÝí³Í Ñ³Ýó³íáñ ËÙµ»ñÇ Ñ»ï ÁÝ¹Ñ³ñáõÙÝ»ñÇÝ Ù³ëÝ³Ïó³Í Ý»ñùÇÝ ½áñù»ñÇ ½ÇÝÍ³é³ÛáÕÝ»ñÇ Í³é³ÛáõÃÛ³Ý »õ µÝ³ÏáõÃÛ³Ý í³ÛñÇ Ù³ëÇÝ ï»Õ»ÏáõÃÛáõÝÝ»ñÇ Ññ³å³ñ³ÏáõÙÁ ½³Ý·í³Í³ÛÇÝ Éñ³ïíáõÃÛ³Ý ÙÇçáóÝ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Í³é³ÛáÕ³Ï³Ý, Ù³ñï³Ï³Ý ·áñÍáõÝ»áõÃÛ³Ý Ù³ëÇÝ ï»Õ»Ï³ïíáõÃÛáõÝ Ï³ñáÕ ¿ ïñ³Ù³¹ñí»É ÙÇ³ÛÝ Ý»ñùÇÝ ·áñÍ»ñÇ Ñ³Ýñ³å»ï³Ï³Ý Ù³ñÙÝÇ Õ»Ï³í³ñÇ Ï³Ù Ý»ñùÇÝ ½áñù»ñÇ Ññ³Ù³Ý³ï³ñÇ ÃáõÛÉïí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ºðøÆÜ ¼àðøºðÆ ¼ÆÜÌ²è²ÚàÔÜºðÆ Æð²ì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ì êàòÆ²È²Î²Ü ä²Þîä²ÜàôÂÚàôÜÀ« Üð²Ü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²êÊ²Ü²îìàôÂÚàôÜ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. Ü»ñùÇÝ ½áñù»ñÇ ½ÇÝÍ³é³ÛáÕÝ»ñÇ Çñ³í³ëáõÃÛ³Ý ë³ÑÙ³ÝÝ»ñáõÙ ³é³ç³¹ñí³Í å³Ñ³ÝçÝ»ñÇ Ï³ï³ñÙ³Ý å³ñï³¹Çñ ÉÇ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Ç Çñ³í³ëáõÃÛ³Ý ë³ÑÙ³ÝÝ»ñáõÙ ³é³ç³¹ñí³Í å³Ñ³ÝçÝ»ñÇ Ï³ï³ñáõÙÁ å³ñï³¹Çñ ¿ µáÉáñ å»ï³Ï³Ý »õ ï»Õ³Ï³Ý ÇÝùÝ³Ï³é³í³ñÙ³Ý Ù³ñÙÇÝÝ»ñÇ« å³ßïáÝ³ï³ñ ³ÝÓ³Ýó« Ï³½Ù³Ï»ñåáõÃÛáõÝÝ»ñÇ« Çñ³í³µ³Ý³Ï³Ý ³ÝÓ³Ýó« Ð³Û³ëï³ÝÇ Ð³Ýñ³å»ïáõÃÛ³Ý »õ ûï³ñ»ñÏñÛ³ ù³Õ³ù³óÇÝ»ñÇ« ù³Õ³ù³óÇáõÃÛáõÝ ãáõÝ»óáÕ ³ÝÓ³Ýó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Ç Çñ³í³ëáõÃÛ³Ý ë³ÑÙ³ÝÝ»ñáõÙ ³é³ç³¹ñí³Í å³Ñ³ÝçÝ»ñÁ ãÏ³ï³ñ»ÉÁ, ÇÝãå»ë Ý³»õ ³ÛÝåÇëÇ ·áñÍáÕáõÃÛáõÝÝ»ñ Ï³ï³ñ»ÉÁ, áñáÝù ËáãÁÝ¹áïáõÙ »Ý Ý»ñùÇÝ ½áñù»ñÇ ½ÇÝÍ³é³ÛáÕÝ»ñÇ å³ñï³Ï³ÝáõÃÛáõÝÝ»ñÇ Ï³ï³ñÙ³ÝÁ, ³é³ç³óÝáõÙ »Ý Ð³Û³ëï³ÝÇ Ð³Ýñ³å»ïáõÃÛ³Ý ûñ»Ýë¹ñáõÃÛ³Ùµ ë³ÑÙ³Ýí³Í å³ï³ëË³Ý³ïí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àñ»õ¿ Ù»ÏÝ Çñ³íáõÝù ãáõÝÇ ÙÇç³Ùï»É Ý»ñùÇÝ ½áñù»ñÇ ½ÇÝÍ³é³ÛáÕÇª ûñ»Ýùáí ë³ÑÙ³Ýí³Í ·áñÍáÕáõÃÛ³ÝÁ, µ³óÇ ÝÙ³Ý ÉÇ³½áñáõÃÛ³Ùµ ûÅïí³Í ³ÝÓ³Ýó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. Ü»ñùÇÝ ½áñù»ñÇ ½ÇÝÍ³é³ÛáÕÝ»ñÇ ëáóÇ³É³Ï³Ý ³å³Ñáí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Ç ëáóÇ³É³Ï³Ý ³å³ÑáíáõÃÛ³Ý Ñ³ñó»ñÁ Ï³ñ·³íáñíáõÙ »Ý §¼ÇÝÍ³é³ÛáÕÝ»ñÇ »õ Ýñ³Ýó ÁÝï³ÝÇùÝ»ñÇ ³Ý¹³ÙÝ»ñÇ ëáóÇ³É³Ï³Ý ³å³ÑáíáõÃÛ³Ý Ù³ëÇÝ¦ Ð³Û³ëï³ÝÇ Ð³Ýñ³å»ïáõÃÛ³Ý ûñ»Ýùáí »õ ³ÛÉ Çñ³í³Ï³Ý ³Ïï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© Ü»ñùÇÝ ½áñù»ñÇ ½ÇÝÍ³é³ÛáÕÝ»ñÇ å³ï³ëË³Ý³ïí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Ý Çñ»Ýó ½³Ýó³ÝùÝ»ñÇ »õ ³ÛÉ Çñ³í³Ë³ËïáõÙÝ»ñÇ Ñ³Ù³ñ ÏñáõÙ »Ý ûñ»ÝùÇÝ Ñ³Ù³å³ï³ëË³Ý å³ï³ëË³Ý³ïíáõÃÛáõ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½ÇÝÍ³é³ÛáÕÝ»ñÇ ÏáÕÙÇó ù³Õ³ù³óÇÝ»ñÇÝ »õ Ï³½Ù³Ï»ñåáõÃÛáõÝÝ»ñÇÝ ³åûñÇÝÇ ·áñÍáÕáõÃÛáõÝÝ»ñáí å³ï×³éí³Í íÝ³ëÁ »ÝÃ³Ï³ ¿ Ñ³ïáõóÙ³Ýª ûñ»Ýë¹ñáõÃÛ³Ùµ ë³ÑÙ³Ý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ºðøÆÜ ¼àðøºðÆ üÆÜ²Üê²ìàðàôØÀ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ÚàôÂ²îºÊÜÆÎ²Î²Ü ²ä²Ðàì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. Ü»ñùÇÝ ½áñù»ñÇ ýÇÝ³Ýë³íá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ýÇÝ³Ýë³íáñáõÙÝ Çñ³Ï³Ý³óíáõÙ ¿ Ð³Û³ëï³ÝÇ Ð³Ýñ³å»ïáõÃÛ³Ý å»ï³Ï³Ý µÛáõç»Ç ÙÇçáóÝ»ñÇ Ñ³ßí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8. Ü»ñùÇÝ ½áñù»ñÇ ÝÛáõÃ³ï»ËÝÇÏ³Ï³Ý »õ é³½Ù³Ï³Ý ³å³Ñáí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»ñùÇÝ ½áñù»ñÇ ÝÛáõÃ³ï»ËÝÇÏ³Ï³Ý »õ é³½Ù³Ï³Ý Ù³ï³Ï³ñ³ñÙ³Ý Ï³ñ·Á ë³ÑÙ³ÝáõÙ ¿ Ð³Û³ëï³ÝÇ Ð³Ýñ³å»ïáõÃÛ³Ý Ï³é³í³ñáõÃÛáõÝÁª Ý»ñùÇÝ ·áñÍ»ñÇ Ñ³Ýñ³å»ï³Ï³Ý Ù³ñÙÝÇ Ý»ñÏ³Û³óÙ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è³½Ù³Ï³Ý ï»ËÝÇÏ³ÛÇ Ýáñá·áõÙÁ Ï³ï³ñíáõÙ ¿ Ð³Û³ëï³ÝÇ Ð³Ýñ³å»ïáõÃÛ³Ý å³ßïå³ÝáõÃÛ³Ý Ý³Ë³ñ³ñáõÃÛ³Ý Ó»éÝ³ñÏáõÃÛáõÝÝ»ñáõÙ »õ ÑÇÙÝ³ñÏÝ»ñáõÙª å³ÛÙ³Ý³·ñ³ÛÇÝ ÑÇÙáõÝùÝ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»ñùÇÝ ½áñù»ñÇ Ññ³Ù³Ý³ï³ñáõÃÛ³Ý, ½áñ³Ù³ë»ñÇ »õ ëïáñ³µ³Å³ÝáõÙÝ»ñÇ ï»Õ³µ³ßËÙ³Ý Ýå³ï³Ïáí ß»Ýù»ñÇ »õ ßÇÝáõÃÛáõÝÝ»ñÇ ïñ³Ù³¹ñáõÙÁ, ÇÝãå»ë Ý³»õ ¹ñ³Ýó ÏáÙáõÝ³É ëå³ë³ñÏáõÙÁ, Ýáñá·áõÙÁ »õ Ýáñ ß»Ýù»ñÇ áõ ßÇÝáõÃÛáõÝÝ»ñÇ Ï³éáõóáõÙÁ Ï³ï³ñíáõÙ ¿ Ð³Û³ëï³ÝÇ Ð³Ýñ³å»ïáõÃÛ³Ý ½ÇÝí³Í áõÅ»ñÇ ½ÇÝÍ³é³ÛáÕÝ»ñÇ Ñ³Ù³ñ ë³ÑÙ³Ýí³Í Ï³ñ·áí áõ ÝáñÙ³ïÇíÝ»ñáí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0:04:00Z</dcterms:created>
  <dc:creator>Comp</dc:creator>
  <dc:description/>
  <dc:language>en-US</dc:language>
  <cp:lastModifiedBy>Mike</cp:lastModifiedBy>
  <dcterms:modified xsi:type="dcterms:W3CDTF">2002-02-17T10:04:00Z</dcterms:modified>
  <cp:revision>2</cp:revision>
  <dc:subject/>
  <dc:title>Ð²Ú²êî²ÜÆ Ð²Üð²äºîàôÂÚ²Ü</dc:title>
</cp:coreProperties>
</file>