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ø²Ô²ø²òÆàôÂÚ²Ü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Ð³Û³ëï³ÝÇ Ð³Ýñ³å»ïáõÃÛ³Ý ù³Õ³ù³ó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³Ý Ó»éùµ»ñÙ³Ý »õ ¹³¹³ñ»óÙ³Ý Ï³ñ·Á ë³ÑÙ³ÝíáõÙ ¿ ëáõÛÝ ûñ»Ýùáí: ²ÝÓÁ Ð³Û³ëï³ÝÇ Ð³Ýñ³å»ïáõÃÛ³Ý ù³Õ³ù³óÇáõÃÛáõÝÁ ÏáñóÝáõÙ ¿ ù³Õ³ù³óÇáõÃÛ³Ý ¹³¹³ñ»óÙ³Ý Ñ»ï»õ³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³ÝÓ, ûñ»Ýùáí ë³ÑÙ³Ýí³Í Ï³ñ·áí, Ð³Û³ëï³ÝÇ Ð³Ýñ³å»ïáõÃÛ³Ý ù³Õ³ù³óÇáõÃÛáõÝ Ó»éù µ»ñ»Éáõ Çñ³íáõÝù áõÝÇ: ²½·áõÃÛ³Ùµ Ñ³Û»ñÁ Ð³Û³ëï³ÝÇ Ð³Ýñ³å»ïáõÃÛ³Ý ù³Õ³ù³óÇáõÃÛáõÝ »Ý Ó»éù µ»ñáõÙ å³ñ½»ó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Ý ÙÇ³Å³Ù³Ý³Ï ãÇ Ï³ñáÕ ÉÇÝ»É ³ÛÉ å»ïáõÃÛ³Ý ù³Õ³ù³ó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Ý ãÇ Ï³ñáÕ ½ñÏí»É Ð³Û³ëï³ÝÇ Ð³Ýñ³å»ïáõÃÛ³Ý ù³Õ³ù³óÇáõÃÛáõÝÇó Ï³Ù ³ÛÝ ÷áË»Éáõ Çñ³íáõÝùÇó, µ³óÇ ëáõÛÝ ûñ»Ýùáí Ý³Ë³ï»ëí³Í ¹»åù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Õ³ù³óÇáõÃÛáõÝÁ ÷áË»ÉÁ Ï³ñ·³íáñíáõÙ ¿ ëáõÛÝ ûñ»Ýùáí »õ Ð³Û³ëï³ÝÇ Ð³Ýñ³å»ïáõÃÛ³Ý ÙÇç³½·³ÛÇÝ å³ÛÙ³Ý³·ñ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Çó Ññ³Å³ñí»ÉÁ ÇÝùÝÇÝ ãÇ Ñ³Ý·»óÝáõÙ Ð³Û³ëï³ÝÇ Ð³Ýñ³å»ïáõÃÛ³Ý ù³Õ³ù³óÇáõÃÛáõÝÁ ÏáñóÝ»É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Ð³Û³ëï³ÝÇ Ð³Ýñ³å»ïáõÃÛ³Ý ù³Õ³ù³óÇáõÃÛ³Ý Ù³ëÇÝ ûñ»Ýë¹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³Ý Ù³ëÇÝ ûñ»Ýë¹ñáõÃÛáõÝÁ µ³ÕÏ³ó³Í ¿ Ð³Û³ëï³ÝÇ Ð³Ýñ³å»ïáõÃÛ³Ý ê³ÑÙ³Ý³¹ñáõÃÛáõÝÇó, Ð³Û³ëï³ÝÇ Ð³Ýñ³å»ïáõÃÛ³Ý ÙÇç³½·³ÛÇÝ å³ÛÙ³Ý³·ñ»ñÇó, ëáõÛÝ ûñ»ÝùÇó »õ Ð³Û³ëï³ÝÇ Ð³Ýñ³å»ïáõÃÛ³Ý ûñ»Ýë¹ñ³Ï³Ý ³ÛÉ ³Ïï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í³í»ñ³óí³Í Ð³Û³ëï³ÝÇ Ð³Ýñ³å»ïáõÃÛ³Ý ÙÇç³½·³ÛÇÝ å³ÛÙ³Ý³·ñ»ñáí ë³ÑÙ³Ýí³Í »Ý ³ÛÉ ÝáñÙ»ñ, ù³Ý Ý³Ë³ï»ëí³Í »Ý ëáõÛÝ ûñ»Ýùáí, ³å³ ÏÇñ³éíáõÙ »Ý ÙÇç³½·³ÛÇÝ å³ÛÙ³Ý³·ñÇ ÝáñÙ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Ð³Û³ëï³ÝÇ Ð³Ýñ³å»ïáõÃÛ³Ý ù³Õ³ù³ó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 »Ý ëáõÛÝ ûñ»ÝùÇÝ Ñ³Ù³å³ï³ëË³Ý Ð³Û³ëï³ÝÇ Ð³Ýñ³å»ïáõÃÛ³Ý ù³Õ³ù³óÇáõÃÛáõÝ Ó»éù µ»ñ³Í ³ÝÓÇ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Ý»ñÁ Ñ³í³ë³ñ »Ý ûñ»ÝùÇ ³é³ç` ³ÝÏ³Ë Ð³Û³ëï³ÝÇ Ð³Ýñ³å»ïáõÃÛ³Ý ù³Õ³ù³óÇáõÃÛáõÝ Ó»éù µ»ñ»Éáõ ÑÇÙù»ñÇó,³½·áõÃÛáõÝÇó, é³ë³ÛÇó, ë»éÇó, É»½íÇó, ¹³í³Ý³ÝùÇó, ù³Õ³ù³Ï³Ý Ï³Ù ³ÛÉ Ñ³Û³óùÝ»ñÇó, ëáóÇ³É³Ï³Ý Í³·áõÙÇó, ·áõÛù³ÛÇÝ Ï³Ù ³ÛÉ ¹ñáõÃÛáõÝÇó, áõÝ»Ý ê³ÑÙ³Ý³¹ñáõÃÛ³Ùµ »õ ûñ»ÝùÝ»ñáí ë³ÑÙ³Ýí³Í µáÉáñ Çñ³íáõÝùÝ»ñÁ, ³½³ïáõÃÛáõÝÝ»ñÁ »õ å³ñï³Ï³Ý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Ð³Û³ëï³ÝÇ Ð³Ýñ³å»ïáõÃÛ³Ý ù³Õ³ù³óÇáõÃÛáõÝÁ Ñ³ëï³ïáÕ ÷³ëï³ÃÕÃ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Á Ñ³ëï³ïáÕ ÷³ëï³ÃÕÃ»ñÝ »Ýª Ð³Û³ëï³ÝÇ Ð³Ýñ³å»ïáõÃÛ³Ý ù³Õ³ù³óáõ ³ÝÓÝ³·ÇñÁ, ÇëÏ ÙÇÝã»õ 16 ï³ñÇÝ Éñ³Ý³ÉÁ` ÍÝÝ¹Û³Ý íÏ³Û³Ï³ÝÁ Ï³Ù Ð³Û³ëï³ÝÇ Ð³Ýñ³å»ïáõÃÛ³Ý ù³Õ³ù³óÇáõÃÛáõÝÁ Ñ³ëï³ïáÕ íÏ³Û³Ï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. Ð³Û³ëï³ÝÇ Ð³Ýñ³å»ïáõÃÛ³Ý ù³Õ³ù³óáõÝ ³ÛÉ å»ïáõÃÛ³ÝÁ Ñ³ÝÓÝ»Éáõ ³ÝÃáõÛÉ³ïñ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áõÝ ³ÛÉ å»ïáõÃÛ³ÝÁ Ñ³ÝÓÝ»ÉÝ ³ñ·»ÉíáõÙ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Ð³Û³ëï³ÝÇ Ð³Ýñ³å»ïáõÃÛ³Ý ù³Õ³ù³óÇáõÃÛ³Ý å³Ñå³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Çó ¹áõñë µÝ³Ïí»ÉÁ ÇÝùÝÇÝ ãÇ Ñ³Ý·»óÝáõÙ Ð³Û³ëï³ÝÇ Ð³Ýñ³å»ïáõÃÛ³Ý ù³Õ³ù³óÇáõÃÛ³Ý ¹³¹³ñ»óÙ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áõ ³ÙáõëÝáõÃÛáõÝÝ ûï³ñ»ñÏñÛ³ ù³Õ³ù³óáõ Ñ»ï ÇÝùÝÇÝ ù³Õ³ù³óÇáõÃÛ³Ý ÷á÷áËÙ³Ý ãÇ Ñ³Ý·»óÝ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ÙáõëÇÝÝ»ñÇó Ù»ÏÇ ù³Õ³ù³óÇáõÃÛ³Ý ÷áË»ÉÁ ÇÝùÝÇÝ ãÇ Ñ³Ý·»óÝáõÙ ÙÛáõë ³ÙáõëÝáõ ù³Õ³ù³óÇáõÃÛ³Ý ÷á÷áËÙ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Ð³Û³ëï³ÝÇ Ð³Ýñ³å»ïáõÃÛ³Ý ù³Õ³ù³óÇÝ»ñÇ å³ßïå³ÝáõÃÛáõÝÁ Ð³Ýñ³å»ïáõÃÛáõÝÇó ¹áõñë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Ý»ñÁ Ð³Ýñ³å»ïáõÃÛáõÝÇó ¹áõñë û·ïíáõÙ »Ý Ð³Û³ëï³ÝÇ Ð³Ýñ³å»ïáõÃÛ³Ý å³ßïå³ÝáõÃÛáõÝÇó »õ Ñáí³Ý³íáñáõÃÛáõÝ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, Ýñ³ ¹Çí³Ý³·Çï³Ï³Ý »õ ÑÛáõå³ïáë³Ï³Ý Ý»ñÏ³Û³óáõóãáõÃÛáõÝÝ»ñÁ »õ ¹ñ³Ýó å³ßïáÝ³ï³ñ ³ÝÓÇÝù å³ñï³íáñ »Ý å³ßïå³Ý»É ³ÛÉ å»ïáõÃÛáõÝÝ»ñáõÙ ·ïÝíáÕ Ð³Û³ëï³ÝÇ Ð³Ýñ³å»ïáõÃÛ³Ý ù³Õ³ù³óÇÝ»ñÇ Çñ³íáõÝùÝ»ñÁ, ÇÝãå»ë Ý³»õª ÙÇçáóÝ»ñ Ó»éÝ³ñÏ»É Ýñ³Ýó Ë³Ëïí³Í Çñ³íáõÝùÝ»ñÁ í»ñ³Ï³Ý·Ý»Éáõ Ñ³Ù³ñ` ³Û¹ å»ïáõÃÛáõÝÝ»ñÇ ûñ»Ýë¹ñáõÃÛ³ÝÁ »õ ÙÇç³½·³ÛÇÝ å³ÛÙ³Ý³·ñ»ñÇÝ Ñ³Ù³å³ï³ëË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úï³ñ»ñÏñÛ³ ù³Õ³ù³óÇÝ»ñÁ »õ ù³Õ³ù³óÇáõÃÛáõÝ ãáõÝ»óáÕ ³ÝÓÇÝ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 ¿ Ñ³Ù³ñíáõÙ Ð³Û³ëï³ÝÇ Ð³Ýñ³å»ïáõÃÛ³Ý ù³Õ³ù³óÇáõÃÛáõÝ ãáõÝ»óáÕ ³ÛÝ ³ÝÓÁ, áñÝ áõÝÇ ³ÛÉ å»ïáõÃÛ³Ý ù³Õ³ù³óÇ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µÝ³ÏíáÕ Ð³Û³ëï³ÝÇ Ð³Ýñ³å»ïáõÃÛ³Ý ù³Õ³ù³óÇáõÃÛáõÝ ãáõÝ»óáÕ ³ÝÓÁ, áñÝ ³ÛÉ å»ïáõÃÛ³Ý ù³Õ³ù³óÇáõÃÛáõÝ áõÝ»Ý³Éáõ ³å³óáõÛó ãáõÝÇ, Ñ³Ù³ñíáõÙ ¿ ù³Õ³ù³óÇáõÃÛáõÝ ãáõÝ»óáÕ ³Ý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 Ëñ³ËáõëáõÙ ¿ Ð³Û³ëï³ÝÇ Ð³Ýñ³å»ïáõÃÛáõÝáõÙ µÝ³ÏíáÕ ù³Õ³ù³óÇáõÃÛáõÝ ãáõÝ»óáÕ ³ÝÓ³Ýó ÏáÕÙÇó Ð³Û³ëï³ÝÇ Ð³Ýñ³å»ïáõÃÛ³Ý ù³Õ³ù³óÇáõÃÛáõÝ Ó»éù µ»ñ»ÉÁ »õ ãÇ ËáãÁÝ¹áïáõÙ Ýñ³Ýó ÏáÕÙÇó ³ÛÉ å»ïáõÃÛ³Ý ù³Õ³ù³óÇáõÃÛáõÝ Ó»éù µ»ñ»É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ï³ñ»ñÏñÛ³ ù³Õ³ù³óÇÝ»ñÇ »õ ù³Õ³ù³óÇáõÃÛáõÝ ãáõÝ»óáÕ ³ÝÓ³Ýó Çñ³í³Ï³Ý íÇ×³ÏÁ Ð³Û³ëï³ÝÇ Ð³Ýñ³å»ïáõÃÛáõÝáõÙ Ï³ñ·³íáñíáõÙ ¿ Ð³Û³ëï³ÝÇ Ð³Ýñ³å»ïáõÃÛ³Ý ûñ»Ýë¹ñáõÃÛ³Ùµ »õ Ð³Û³ëï³ÝÇ Ð³Ýñ³å»ïáõÃÛ³Ý ÙÇç³½·³ÛÇÝ å³ÛÙ³Ý³·ñ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ø²Ô²ø²òÆ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Òºèø´º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Ð³Û³ëï³ÝÇ Ð³Ýñ³å»ïáõÃÛ³Ý ù³Õ³ù³óÇáõÃÛ³Ý Ó»éùµ»ñÙ³Ý ÑÇÙ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 Ó»éù ¿ µ»ñíáõÙ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Õ³ù³óÇáõÃÛ³Ý ×³Ý³ãÙ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ÍÝÝ¹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ù³Õ³ù³óÇáõÃÛáõÝ ëï³Ý³Éáõ ÙÇçáó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ù³Õ³ù³óÇáõÃÛáõÝÁ í»ñ³Ï³Ý·Ý»Éáõ ÙÇçáó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ù³Õ³ù³óÇáõÃÛ³Ý ËÙµ³ÛÇÝ Ó»éùµ»ñÙ³Ý ÙÇçáó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Ð³Û³ëï³ÝÇ Ð³Ýñ³å»ïáõÃÛ³Ý ÙÇç³½·³ÛÇÝ å³ÛÙ³Ý³·ñ»ñáí Ý³Ë³ï»ëí³Í ÑÇÙù»ñ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ëáõÛÝ ûñ»Ýùáí Ý³Ë³ï»ëí³Í ³ÛÉ ÑÇÙù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Ð³Û³ëï³ÝÇ Ð³Ýñ³å»ïáõÃÛ³Ý ù³Õ³ù³óÇáõÃÛ³Ý ×³Ý³ã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Ý»ñ »Ý ×³Ý³ãíáõÙ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Ð³Û³ëï³ÝÇ Ð³Ýñ³å»ïáõÃÛáõÝáõÙ Ùßï³å»ë µÝ³ÏíáÕ Ý³ËÏÇÝ ÐÊêÐ ù³Õ³ù³óÇÝ»ñÁ, áíù»ñ ÙÇÝã»õ ê³ÑÙ³Ý³¹ñáõÃÛ³Ý áõÅÇ Ù»ç ÙïÝ»ÉÁ Ó»éù ã»Ý µ»ñ»É ³ÛÉ å»ïáõÃÛ³Ý ù³Õ³ù³óÇáõÃÛáõÝ Ï³Ù Ññ³Å³ñí»É »Ý ¹ñ³ÝÇóª ëáõÛÝ ûñ»ÝùÝ áõÅÇ Ù»ç ÙïÝ»Éáõ ûñí³ÝÇó Ù»Ï ï³ñí³ ÁÝÃ³óù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ÙÇÝã»õ ëáõÛÝ ûñ»ÝùÝ áõÅÇ Ù»ç ÙïÝ»Éáõ ûñÁ í»ñçÇÝ »ñ»ù ï³ñÇÝ Ð³Û³ëï³ÝÇ Ð³Ýñ³å»ïáõÃÛáõÝáõÙ Ùßï³å»ë µÝ³ÏíáÕ ù³Õ³ù³óÇáõÃÛáõÝ ãáõÝ»óáÕ ³ÝÓÇÝù Ï³Ù ûï³ñ»ñÏñÛ³ ù³Õ³ù³óÇ ãÑ³Ý¹Çë³óáÕ Ý³ËÏÇÝ ÊêÐØ ³ÛÉ Ñ³Ýñ³å»ïáõÃÛáõÝÝ»ñÇ ù³Õ³ù³óÇÝ»ñÁ, áíù»ñ ëáõÛÝ ûñ»ÝùÝ áõÅÇ Ù»ç ÙïÝ»Éáõ ûñí³ÝÇó ÙÇÝã¨ 1998 Ãí³Ï³ÝÇ ¹»Ïï»Ùµ»ñÇ 31-Á ¹ÇÙáõÙ »Ý Ð³Û³ëï³ÝÇ Ð³Ýñ³å»ïáõÃÛ³Ý ù³Õ³ù³óÇáõÃÛáõÝ Ó»éù µ»ñ»Éáõ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Ð³Û³ëï³ÝÇ Ð³Ýñ³å»ïáõÃÛáõÝÇó ¹áõñë µÝ³ÏíáÕ Í³·áõÙáí Ñ³Û Ý³ËÏÇÝ ÐÊêÐ ³ÛÝ ù³Õ³ù³óÇÝ»ñÁ, áíù»ñ Ó»éù ã»Ý µ»ñ»É ³ÛÉ å»ïáõÃÛ³Ý ù³Õ³ù³óÇ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Ð³Û³ëï³ÝÇ Ð³Ýñ³å»ïáõÃÛ³Ý ù³Õ³ù³óÇÝ»ñÇó ÍÝí³Í »ñ»Ë³ÛÇ ù³Õ³ù³óÇ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»Ë³Ý, áõÙ ÍÝáÕÝ»ñÁ Ýñ³ ÍÝí»Éáõ å³ÑÇÝ Ð³Û³ëï³ÝÇ Ð³Ýñ³å»ïáõÃÛ³Ý ù³Õ³ù³óÇÝ»ñ »Ý, ³ÝÏ³Ë ÍÝí»Éáõ í³ÛñÇó, Ó»éù ¿ µ»ñáõÙ Ð³Û³ëï³ÝÇ Ð³Ýñ³å»ïáõÃÛ³Ý ù³Õ³ù³óÇ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»Ë³Ý, áõÙ ÍÝáÕÝ»ñÇó Ù»ÏÁ Ýñ³ ÍÝí»Éáõ å³ÑÇÝ Ð³Û³ëï³ÝÇ Ð³Ýñ³å»ïáõÃÛ³Ý ù³Õ³ù³óÇ ¿, ÇëÏ ÙÛáõëÝ ³ÝÑ³Ûï ¿ Ï³Ù ù³Õ³ù³óÇáõÃÛáõÝ ãáõÝ»óáÕ ³ÝÓ, Ó»éù ¿ µ»ñáõÙ Ð³Û³ëï³ÝÇ Ð³Ýñ³å»ïáõÃÛ³Ý ù³Õ³ù³óÇ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Ý ¹»åùáõÙ, »ñµ ÍÝáÕÝ»ñÇó Ù»ÏÁ »ñ»Ë³ÛÇ ÍÝí»Éáõ å³ÑÇÝ Ð³Û³ëï³ÝÇ Ð³Ýñ³å»ïáõÃÛ³Ý ù³Õ³ù³óÇ ¿, ÇëÏ ÙÛáõëÁ` ûï³ñ»ñÏñÛ³ ù³Õ³ù³óÇ, »ñ»Ë³ÛÇ ù³Õ³ù³óÇáõÃÛáõÝÁ áñáßíáõÙ ¿ ÍÝáÕÝ»ñÇ ·ñ³íáñ Ñ³Ù³Ó³ÛÝ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Ù³Ó³ÛÝáõÃÛ³Ý µ³ó³Ï³ÛáõÃÛ³Ý ¹»åùáõÙ »ñ»Ë³Ý Ó»éù ¿ µ»ñáõÙ Ð³Û³ëï³ÝÇ Ð³Ýñ³å»ïáõÃÛ³Ý ù³Õ³ù³óÇáõÃÛáõÝ, »Ã» Ý³ ÍÝí»É ¿ Ð³Û³ëï³ÝÇ Ð³Ýñ³å»ïáõÃÛáõÝáõÙ Ï³Ù »Ã» Ð³Û³ëï³ÝÇ Ð³Ýñ³å»ïáõÃÛ³Ý ù³Õ³ù³óÇáõÃÛáõÝ Ó»éù ãµ»ñ»Éáõ ¹»åùáõÙ ¹³éÝáõÙ ¿ ù³Õ³ù³óÇáõÃÛáõÝ ãáõÝ»óáÕ ³ÝÓ, Ï³Ù »Ã» ÍÝáÕÝ»ñÁ Ùßï³å»ë µÝ³ÏíáõÙ »Ý Ð³Û³ëï³ÝÇ Ð³Ýñ³å»ïáõÃÛáõÝ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ø³Õ³ù³óÇáõÃÛáõÝ ãáõÝ»óáÕ ³ÝÓ³Ýó »ñ»Ë³ÛÇ ù³Õ³ù³ó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ÍÝí³Í »ñ»Ë³Ý, áõÙ ÍÝáÕÝ»ñÁ ù³Õ³ù³óÇáõÃÛáõÝ ãáõÝ»óáÕ ³ÝÓÇÝù »Ý, Ó»éù ¿ µ»ñáõÙ Ð³Û³ëï³ÝÇ Ð³Ýñ³å»ïáõÃÛ³Ý ù³Õ³ù³óÇ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Ð³Û³ëï³ÝÇ Ð³Ýñ³å»ïáõÃÛ³Ý ù³Õ³ù³óÇáõÃÛáõÝ ëï³Ý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 ãáõÝ»óáÕ 18 ï³ñÇÝ Éñ³ó³Í Ûáõñ³ù³ÝãÛáõñ ³ÝÓ Ï³ñáÕ ¿ ¹ÇÙ»É Ð³Û³ëï³ÝÇ Ð³Ýñ³å»ïáõÃÛ³Ý ù³Õ³ù³óÇáõÃÛáõÝ ëï³Ý³Éáõ Ñ³Ù³ñ, »Ã» Ý³, ûñ»Ýùáí ë³ÑÙ³Ýí³Í Ï³ñ·áí, í»ñçÇÝ »ñ»ù ï³ñÇÝ»ñÇÝ Ùßï³å»ë µÝ³Ïí»É ¿ Ð³Û³ëï³ÝÇ Ð³Ýñ³å»ïáõÃÛáõÝáõÙ, Ï³ñáÕ ¿ µ³ó³ïñí»É Ñ³Û»ñ»Ý É»½íáí »õ Í³ÝáÃ ¿ Ð³Û³ëï³ÝÇ Ð³Ýñ³å»ïáõÃÛ³Ý ê³ÑÙ³Ý³¹ñáõÃÛ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 ëï³ÝáõÙ »Ý ù³Õ³ù³óÇáõÃÛáõÝ ßÝáñÑ»Éáõ Ù³ëÇÝ Ð³Ýñ³å»ïáõÃÛ³Ý Ü³Ë³·³ÑÇ Ññ³Ù³Ý³·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 ëáõÛÝ Ñá¹í³ÍÇ ³é³çÇÝ Ù³ëáí ë³ÑÙ³Ýí³Í µÝ³ÏáõÃÛ³Ý Å³ÙÏ»ïÇ å³Ñå³ÝÙ³Ý Ð³Û³ëï³ÝÇ Ð³Ýñ³å»ïáõÃÛ³Ý ù³Õ³ù³óÇáõÃÛáõÝ ëï³ÝáõÙ ¿ Ð³Û³ëï³ÝÇ Ð³Ýñ³å»ïáõÃÛ³Ý ù³Õ³ù³óÇáõÃÛáõÝ ãáõÝ»óáÕ ³ÛÝ ³ÝÓ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áñÝ ³ÙáõëÝ³ó»É ¿ Ð³Û³ëï³ÝÇ Ð³Ýñ³å»ïáõÃÛ³Ý ù³Õ³ù³óáõ Ñ»ï Ï³Ù áõÝÇ Ð³Û³ëï³ÝÇ Ð³Ýñ³å»ïáõÃÛ³Ý ù³Õ³ù³óÇ »ñ»Ë³, Ñ³Ûñ Ï³Ù Ù³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áñÇ ÍÝáÕÝ»ñÁ Ï³Ù Ýñ³ÝóÇó Ù»ÏÁ Ý³ËÏÇÝáõÙ áõÝ»ó»É ¿ Ð³Û³ëï³ÝÇ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Ýñ³å»ïáõÃÛ³Ý ù³Õ³ù³óÇáõÃÛáõÝ Ï³Ù ÍÝí»É ¿ Ð³Û³ëï³ÝÇ Ð³Ýñ³å»ïáõÃÛáõÝáõÙ »õ, áñÁ 18 ï³ñÇÝ Éñ³Ý³Éáõó Ñ»ïá »ñ»ù ï³ñí³ ÁÝÃ³óùáõÙ ¹ÇÙ»É ¿ Ð³Û³ëï³ÝÇ Ð³Ýñ³å»ïáõÃÛ³Ý ù³Õ³ù³óÇáõÃÛáõÝ ëï³Ý³Éáõ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áñÁ Í³·áõÙáí Ñ³Û ¿ »õ µÝ³ÏáõÃÛáõÝ ¿ Ñ³ëï³ï»É Ð³Û³ëï³ÝÇ Ð³Ýñ³å»ïáõÃÛáõÝ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 ëï³Ý³Éáõ ¹ÇÙáõÙÁ Ù»ñÅíáõÙ ¿, »Ã» ïíÛ³É ³ÝÓÁ Çñ ·áñÍáõÝ»áõÃÛ³Ùµ íÝ³ëáõÙ ¿ å»ï³Ï³Ý »õ Ñ³ë³ñ³Ï³Ï³Ý ³Ýíï³Ý·áõÃÛ³ÝÁ, Ñ³ë³ñ³Ï³Ï³Ý Ï³ñ·ÇÝ, Ñ³ÝñáõÃÛ³Ý ³éáÕçáõÃÛ³ÝÝ áõ µ³ñù»ñÇÝ, ³ÛÉáó Çñ³íáõÝùÝ»ñÇÝ »õ ³½³ïáõÃÛáõÝÝ»ñÇÝ, å³ïíÇÝ »õ µ³ñÇ Ñ³Ùµ³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 ëáõÛÝ Ñá¹í³ÍÇ å³Ñ³ÝçÝ»ñÇ å³Ñå³ÝÙ³Ý Ð³Û³ëï³ÝÇ Ð³Ýñ³å»ïáõÃÛ³Ý ù³Õ³ù³óÇáõÃÛáõÝ Ï³ñáÕ ¿ ßÝáñÑí»É Ð³Û³ëï³ÝÇ Ð³Ýñ³å»ïáõÃÛ³ÝÁ µ³ó³éÇÏ Í³é³ÛáõÃÛáõÝÝ»ñ Ù³ïáõó³Í ³ÝÓ³Ý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 ëï³óáÕ ³ÝÓÁ ï³ÉÇë ¿ Ñ»ï»õÛ³É »ñ¹áõÙÁ. §ºëª (³ÝáõÝ ³½·³ÝáõÝ) , ¹³éÝ³Éáí Ð³Û³ëï³ÝÇ Ð³Ýñ³å»ïáõÃÛ³Ý ù³Õ³ù³óÇ, »ñ¹íáõÙ »Ù Ñ³í³ï³ñÇÙ ÉÇÝ»É Ð³Û³ëï³ÝÇ Ð³Ýñ³å»ïáõÃÛ³ÝÁ, å³Ñå³Ý»É Ð³Û³ëï³ÝÇ Ð³Ýñ³å»ïáõÃÛ³Ý ê³ÑÙ³Ý³¹ñáõÃÛáõÝÁ »õ ûñ»ÝùÝ»ñÁ, å³ßïå³Ý»É Ð³Û³ëï³ÝÇ Ð³Ýñ³å»ïáõÃÛ³Ý ³ÝÏ³ËáõÃÛáõÝÁ »õ ï³ñ³Íù³ÛÇÝ ³ÙµáÕç³Ï³ÝáõÃÛáõÝÁ: ä³ñï³íáñíáõÙ »Ù Ñ³ñ·»É Ð³Û³ëï³ÝÇ Ð³Ýñ³å»ïáõÃÛ³Ý å»ï³Ï³Ý É»½áõÝ, ³½·³ÛÇÝ Ùß³ÏáõÛÃÁ »õ ëáíáñáõÛÃÝ»ñÁ¦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Õ³ù³óÇáõÃÛáõÝ ëï³óáÕ ³ÝÓÁ Ï³ñ¹áõÙ ¿ »ñ¹Ù³Ý ï»ùëïÁ Ñ³Û»ñ»Ý É»½íáí »õ ëïáñ³·ñáõÙ ³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Ð³Û³ëï³ÝÇ Ð³Ýñ³å»ïáõÃÛ³Ý ù³Õ³ù³óÇáõÃÛáõÝÁ í»ñ³Ï³Ý·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áõÝÁ Ïáñóñ³Í ³ÝÓÇ ù³Õ³ù³óÇáõÃÛáõÝÝ, Çñ ¹ÇÙáõÙÇ Ñ³Ù³Ó³ÛÝ, Ï³ñáÕ ¿ í»ñ³Ï³Ý·Ýí»É, »Ã» µ³ó³Ï³ÛáõÙ »Ý ëáõÛÝ ûñ»ÝùÇ 13 Ñá¹í³ÍÇ ãáññáñ¹ Ù³ëáí ë³ÑÙ³Ýí³Í ÑÇÙù»ñÁ »õ, »Ã» Ý³ ãÇ ½ñÏí»É Ð³Û³ëï³ÝÇ Ð³Ýñ³å»ïáõÃÛ³Ý ù³Õ³ù³óÇáõÃÛáõÝ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Ð³Û³ëï³ÝÇ Ð³Ýñ³å»ïáõÃÛ³Ý ù³Õ³ù³óÇáõÃÛ³Ý ËÙµ³ÛÇÝ Ó»éùµ»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áõÃÛ³Ý ËÙµ³ÛÇÝ Ó»éùµ»ñáõÙÁ Çñ³Ï³Ý³óíáõÙ ¿ Ý»ñ·³ÕÃÇ »õ ûñ»Ýùáí ë³ÑÙ³Ýí³Í ³ÛÉ ¹»åù»ñáõÙª Ð³Ýñ³å»ïáõÃÛ³Ý Ü³Ë³·³ÑÇ Ññ³Ù³Ý³·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ðºÊ²ÚÆ ø²Ô²ø²òÆàôÂÚàôÜÀ ÌÜàÔÜºðÆ ø²Ô²ø²òÆ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öàöàÊØ²Ü Î²Ø àð¸º¶ðØ²Ü ¸ºäø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ºñ»Ë³ÛÇ ù³Õ³ù³óÇáõÃÛáõÝÁ ÍÝáÕÝ»ñÇ ÏáÕÙÇó Ð³Û³ëï³ÝÇ Ð³Ýñ³å»ïáõÃÛ³Ý ù³Õ³ù³óÇáõÃÛáõÝ Ó»éù µ»ñ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áõÃÛáõÝ Ó»éù µ»ñ³Í ÍÝáÕÝ»ñÇ ÙÇÝã»õ 14 ï³ñ»Ï³Ý »ñ»Ë³Ý Ó»éù ¿ µ»ñáõÙ Ð³Û³ëï³ÝÇ Ð³Ýñ³å»ïáõÃÛ³Ý ù³Õ³ù³óÇ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Ð³Û³ëï³ÝÇ Ð³Ýñ³å»ïáõÃÛ³Ý ù³Õ³ù³óÇáõÃÛáõÝ ¿ Ó»éù µ»ñáõÙ ÍÝáÕÝ»ñÇó Ù»ÏÁ, ÇëÏ ÙÛáõëÝ ûï³ñ»ñÏñÛ³ ù³Õ³ù³óÇ ¿ Ï³Ù ù³Õ³ù³óÇáõÃÛáõÝ ãáõÝ»óáÕ ³ÝÓ, ³å³ Ýñ³Ýó ÙÇÝã»õ 14 ï³ñ»Ï³Ý »ñ»Ë³Ý Ó»éù ¿ µ»ñáõÙ Ð³Û³ëï³ÝÇ Ð³Ýñ³å»ïáõÃÛ³Ý ù³Õ³ù³óÇáõÃÛáõÝ, »Ã» ³éÏ³ ¿ ÍÝáÕÝ»ñÇ Ñ³Ù³Ó³ÛÝáõÃÛáõÝÁ, Ï³Ù »Ã» »ñ»Ë³Ý µÝ³ÏíáõÙ ¿ Ð³Û³ëï³ÝÇ Ð³Ýñ³å»ïáõÃÛáõÝáõÙ, »õ ³éÏ³ ¿ Ð³Û³ëï³ÝÇ Ð³Ýñ³å»ïáõÃÛ³Ý ù³Õ³ù³óÇ Ñ³Ý¹Çë³óáÕ ÍÝáÕÇ Ñ³Ù³Ó³Û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ºñ»Ë³ÛÇ ù³Õ³ù³óÇáõÃÛáõÝÁ ÍÝáÕÝ»ñÇ ÏáÕÙÇó Ð³Û³ëï³ÝÇ Ð³Ýñ³å»ïáõÃÛ³Ý ù³Õ³ù³óÇáõÃÛáõÝÁ ÏáñóÝ»Éáõ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áõÃÛáõÝÁ Ïáñóñ³Í ÍÝáÕÝ»ñÇ ÙÇÝã»õ 14 ï³ñ»Ï³Ý »ñ»Ë³Ý ÏáñóÝáõÙ ¿ Ð³Û³ëï³ÝÇ Ð³Ýñ³å»ïáõÃÛ³Ý ù³Õ³ù³óÇáõÃÛáõÝÁ, »Ã» Ý³ Ó»éù ¿ µ»ñáõÙ ³ÛÉ å»ïáõÃÛ³Ý ù³Õ³ù³óÇ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ÍÝáÕÝ»ñÇó Ù»ÏÁ Ïáñóñ»É ¿ Ð³Û³ëï³ÝÇ Ð³Ýñ³å»ïáõÃÛ³Ý ù³Õ³ù³óÇáõÃÛáõÝÁ, ÇëÏ ÙÛáõëÁ Ð³Û³ëï³ÝÇ Ð³Ýñ³å»ïáõÃÛ³Ý ù³Õ³ù³óÇ ¿, Ýñ³Ýó ÙÇÝã»õ 14 ï³ñ»Ï³Ý »ñ»Ë³Ý ÏáñóÝáõÙ ¿ Ð³Û³ëï³ÝÇ Ð³Ýñ³å»ïáõÃÛ³Ý ù³Õ³ù³óÇáõÃÛáõÝÁ, »Ã» ³éÏ³ ¿ ÍÝáÕÝ»ñÇ Ñ³Ù³Ó³ÛÝáõÃÛáõÝÁ, Ï³Ù »Ã» »ñ»Ë³Ý µÝ³ÏíáõÙ ¿ Ð³Û³ëï³ÝÇ Ð³Ýñ³å»ïáõÃÛáõÝÇó ¹áõñë, »õ ³éÏ³ ¿ Ð³Û³ëï³ÝÇ Ð³Ýñ³å»ïáõÃÛ³Ý ù³Õ³ù³óÇ Ñ³Ý¹Çë³óáÕ ÍÝáÕÇ Ñ³Ù³Ó³Û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ºñ»Ë³ÛÇ ù³Õ³ù³óÇáõÃÛáõÝÁ áñ¹»·ñÙ³Ý Å³Ù³Ý³Ï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Ý»ñÇ ÏáÕÙÇó áñ¹»·ñí³Í »ñ»Ë³Ý Ó»éù ¿ µ»ñáõÙ Ð³Û³ëï³ÝÇ Ð³Ýñ³å»ïáõÃÛ³Ý ù³Õ³ù³óÇ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»ñ»Ë³ áñ¹»·ñ³Í ³ÙáõëÇÝÝ»ñÇó Ù»ÏÁ ù³Õ³ù³óÇáõÃÛáõÝ ãáõÝ»óáÕ ³ÝÓ ¿, ÇëÏ ÙÛáõëÁª Ð³Û³ëï³ÝÇ Ð³Ýñ³å»ïáõÃÛ³Ý ù³Õ³ù³óÇ, ³å³ »ñ»Ë³Ý Ó»éù ¿ µ»ñáõÙ Ð³Û³ëï³ÝÇ Ð³Ýñ³å»ïáõÃÛ³Ý ù³Õ³ù³óÇ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»ñ»Ë³ áñ¹»·ñ³Í ³ÙáõëÇÝÝ»ñÇó Ù»ÏÁ ûï³ñ»ñÏñÛ³ ù³Õ³ù³óÇ ¿, ÇëÏ ÙÛáõëÁ` Ð³Û³ëï³ÝÇ Ð³Ýñ³å»ïáõÃÛ³Ý ù³Õ³ù³óÇ, ³å³ »ñ»Ë³Ý Ó»éù ¿ µ»ñáõÙ Ð³Û³ëï³ÝÇ Ð³Ýñ³å»ïáõÃÛ³Ý ù³Õ³ù³óÇáõÃÛáõÝ, »Ã»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éÏ³ ¿ »ñ»Ë³ÛÇÝ áñ¹»·ñ³Í ³ÙáõëÇÝÝ»ñÇ Ñ³Ù³Ó³Û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»ñ»Ë³Ý µÝ³ÏíáõÙ ¿ Ð³Û³ëï³ÝÇ Ð³Ýñ³å»ïáõÃÛáõÝáõÙ, »õ ³éÏ³ ¿ Ð³Û³ëï³ÝÇ Ð³Ýñ³å»ïáõÃÛ³Ý ù³Õ³ù³óÇ Ñ³Ý¹Çë³óáÕ áñ¹»·ñ³Í ³ÙáõëÝáõ Ñ³Ù³Ó³Û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»ñ»Ë³Ý ù³Õ³ù³óÇáõÃÛáõÝ ãáõÝ»óáÕ ³ÝÓ ¿ Ï³Ù Ð³Û³ëï³ÝÇ Ð³Ýñ³å»ïáõÃÛ³Ý ù³Õ³ù³óÇáõÃÛáõÝ Ó»éù ãµ»ñ»Éáõ ¹»åùáõÙ ¹³éÝáõÙ ¿ ù³Õ³ù³óÇáõÃÛáõÝ ãáõÝ»óáÕ 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Ð³Û³ëï³ÝÇ Ð³Ýñ³å»ïáõÃÛ³Ý ù³Õ³ù³óÇáõÃÛ³Ý å³Ñå³ÝáõÙÁ áñ¹»·ñÙ³Ý ¹»åùáõ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 Ñ³Ý¹Çë³óáÕ »ñ»Ë³Ý, áñÇÝ áñ¹»·ñ»É »Ý ûï³ñ»ñÏñÛ³ ù³Õ³ù³óÇÝ»ñÁ Ï³Ù ³ÛÝåÇëÇ ³ÙáõëÇÝÝ»ñ, áñáÝóÇó Ù»ÏÁ Ð³Û³ëï³ÝÇ Ð³Ýñ³å»ïáõÃÛ³Ý ù³Õ³ù³óÇ ¿, ÇëÏ ÙÛáõëÁª ûï³ñ»ñÏñÛ³ ù³Õ³ù³óÇ, å³Ñå³ÝáõÙ ¿ Ð³Û³ëï³ÝÇ Ð³Ýñ³å»ïáõÃÛ³Ý ù³Õ³ù³óÇáõÃÛáõÝÁ: ÜÙ³Ý ¹»åùáõÙ »ñ»Ë³Ý Ï³ñáÕ ¿ ÷áË»É ù³Õ³ù³óÇáõÃÛáõÝÁ ÙÇ³ÛÝ áñ¹»·ñáÕÝ»ñÇ ¹ÇÙáõ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 Ñ³Ý¹Çë³óáÕ »ñ»Ë³Ý, áñÇÝ áñ¹»·ñ»É »Ý ù³Õ³ù³óÇáõÃÛáõÝ ãáõÝ»óáÕ ³ÝÓÇÝù, Ï³Ù áñ¹»·ñ³Í ³ÙáõëÇÝÝ»ñÇó Ù»ÏÁ ù³Õ³ù³óÇáõÃÛáõÝ ãáõÝ»óáÕ ³ÝÓ ¿, ÇëÏ ÙÛáõëÁª Ð³Û³ëï³ÝÇ Ð³Ýñ³å»ïáõÃÛ³Ý ù³Õ³ù³óÇ, å³Ñå³ÝáõÙ ¿ Ð³Û³ëï³ÝÇ Ð³Ýñ³å»ïáõÃÛ³Ý ù³Õ³ù³óÇ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ºñ»Ë³ÛÇ ù³Õ³ù³óÇáõÃÛáõÝÁ, áñÇ ÍÝáÕÝ»ñÁ Ñ³ÛïÝÇ ã»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·ïÝíáÕ »ñ»Ë³Ý, áñÇ ÍÝáÕÝ»ñÝ ³ÝÑ³Ûï »Ý, Ð³Û³ëï³ÝÇ Ð³Ýñ³å»ïáõÃÛ³Ý ù³Õ³ù³óÇ ¿: ÌÝáÕÝ»ñÇó Ù»ÏÇ Ï³Ù ËÝ³Ù³Ï³ÉÇ ·ïÝí»Éáõ ¹»åùáõÙ »ñ»Ë³ÛÇ ù³Õ³ù³óÇáõÃÛáõÝÁ Ï³ñáÕ ¿ ÷áËí»É ëáõÛÝ ûñ»Ýù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ºñ»Ë³ÛÇ ù³Õ³ù³óÇáõÃÛ³Ý å³Ñå³ÝáõÙÁ, áñÇ ÝÏ³ïÙ³Ùµ Ñ³ëï³ïí³Í ¿ ËÝ³Ù³Ï³ÉáõÃÛáõÝ Ï³Ù Ñá·³µ³ñÓ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 »ñ»Ë³Ý, áñÇ ÝÏ³ïÙ³Ùµ Ñ³ëï³ïí³Í ¿ Ð³Û³ëï³ÝÇ Ð³Ýñ³å»ïáõÃÛ³Ý ù³Õ³ù³óÇÝ»ñÇ ËÝ³Ù³Ï³ÉáõÃÛáõÝ Ï³Ù Ñá·³µ³ñÓáõÃÛáõÝ, å³Ñå³ÝáõÙ ¿ Ð³Û³ëï³ÝÇ Ð³Ýñ³å»ïáõÃÛ³Ý ù³Õ³ù³óÇáõÃÛáõÝÁª ³ÝÏ³Ë Ýñ³ ÍÝáÕÝ»ñÇ ÏáÕÙÇó Ð³Û³ëï³ÝÇ Ð³Ýñ³å»ïáõÃÛ³Ý ù³Õ³ù³óÇáõÃÛáõÝÇó ¹áõñë ·³Éáõ Ñ³Ý·³Ù³ÝùÇó: ÜÙ³Ý ¹»åùáõÙ »ñ»Ë³Ý Ï³ñáÕ ¿ ¹áõñë ·³É Ð³Û³ëï³ÝÇ Ð³Ýñ³å»ïáõÃÛ³Ý ù³Õ³ù³óÇáõÃÛáõÝÇó ÍÝáÕÝ»ñÇ ¹ÇÙáõÙáí, »Ã» Ýñ³Ýù ½ñÏí³Í ã»Ý ÍÝáÕ³Ï³Ý Çñ³íáõÝù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ºñ»Ë³Ý»ñÇ Ñ³Ù³Ó³ÛÝáõÃÛ³Ý ³ÝÑñ³Å»ßïáõÃÛáõÝÁ Ýñ³Ýó ù³Õ³ù³óÇáõÃÛáõÝÁ ÷áË»ÉÇë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ÝáÕÝ»ñÇ ù³Õ³ù³óÇáõÃÛáõÝÁ ÷áËí»Éáõ ¹»åùáõÙ 14-18 ï³ñ»Ï³Ý »ñ»Ë³Ý»ñÇ ù³Õ³ù³óÇáõÃÛáõÝÁ ÷áËíáõÙÁ ¿ ëáõÛÝ ûñ»Ýùáí ë³ÑÙ³Ýí³Í Ï³ñ·áí` »ñ»Ë³Ý»ñÇ Ñ³Ù³Ó³ÛÝáõÃÛ³Ý ³éÏ³ÛáõÃÛ³Ý ¹»åù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ø²Ô²ø²òÆ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¸²ðºò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Ð³Û³ëï³ÝÇ Ð³Ýñ³å»ïáõÃÛ³Ý ù³Õ³ù³óÇáõÃÛ³Ý ¹³¹³ñ»óÙ³Ý ÑÇÙ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áõÃÛáõÝÁ ¹³¹³ñ»óíáõÙ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Ð³Û³ëï³ÝÇ Ð³Ýñ³å»ïáõÃÛ³Ý ù³Õ³ù³óÇáõÃÛáõÝÁ ÷áË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Ð³Û³ëï³ÝÇ Ð³Ýñ³å»ïáõÃÛ³Ý ù³Õ³ù³óÇáõÃÛáõÝÇó ½ñÏí»Éáõ ¹»å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Ð³Û³ëï³ÝÇ Ð³Ýñ³å»ïáõÃÛ³Ý ÙÇç³½·³ÛÇÝ å³ÛÙ³Ý³·ñ»ñáí Ý³Ë³ï»ëí³Í ÑÇÙù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ëáõÛÝ ûñ»Ýùáí Ý³Ë³ï»ëí³Í ³ÛÉ ÑÇÙù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4. Ð³Û³ëï³ÝÇ Ð³Ýñ³å»ïáõÃÛ³Ý ù³Õ³ù³óÇáõÃÛáõÝÁ ÷áË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18 ï³ñÇÝ Éñ³ó³Í Ûáõñ³ù³ÝãÛáõñ ù³Õ³ù³óÇ Çñ³íáõÝù áõÝÇ ÷áË»É ù³Õ³ù³óÇáõÃÛáõÝÁª ¹áõñë ·³É Ð³Û³ëï³ÝÇ Ð³Ýñ³å»ïáõÃÛ³Ý ù³Õ³ù³óÇáõÃÛáõÝÇó »õ Ó»éù µ»ñ»É ³ÛÉ å»ïáõÃÛ³Ý ù³Õ³ù³óÇ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³Õ³ù³óÇáõÃÛáõÝÇó ¹áõñë ·³Éáõ Ù³ëÇÝ ù³Õ³ù³óáõ ¹ÇÙáõÙÁ Ù»ñÅíáõÙ ¿, »Ã»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Ýñ³ ÝÏ³ïÙ³Ùµ Ñ³ñáõóí³Í ¿ ùñ»³Ï³Ý Ñ»ï³åÝ¹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Ýñ³ ÝÏ³ïÙ³Ùµ Ï³ ¹³ï³ñ³ÝÇ ûñÇÝ³Ï³Ý áõÅÇ Ù»ç Ùï³Í »õ Ï³ï³ñÙ³Ý »ÝÃ³Ï³ ¹³ï³í×Çé Ï³Ù í×Ç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Ð³Û³ëï³ÝÇ Ð³Ýñ³å»ïáõÃÛ³Ý ù³Õ³ù³óÇáõÃÛáõÝÇó Ýñ³ ¹áõñë ·³ÉÁ Ñ³Ï³ëáõÙ ¿ Ð³Û³ëï³ÝÇ Ð³Ýñ³å»ïáõÃÛ³Ý ³½·³ÛÇÝ ³Ýíï³Ý·áõÃÛ³Ý ß³Ñ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Ý³ áõÝÇ å»ïáõÃÛ³Ý, Ó»éÝ³ñÏáõÃÛáõÝÝ»ñÇ, Ï³½Ù³Ï»ñåáõÃÛáõÝÝ»ñÇ Ï³Ù ù³Õ³ù³óÇÝ»ñÇ ß³Ñ»ñÇ Ñ»ï Ï³åí³Í ãÏ³ï³ñ³Í å³ñï³í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5. Ð³Û³ëï³ÝÇ Ð³Ýñ³å»ïáõÃÛ³Ý ù³Õ³ù³óÇáõÃÛáõÝÇó ½ñÏí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ÝÓÁ Ð³Û³ëï³ÝÇ Ð³Ýñ³å»ïáõÃÛ³Ý ù³Õ³ù³óÇáõÃÛáõÝÇó Ï³ñáÕ ¿ ½ñÏí»É, »Ã» Ý³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Ð³Û³ëï³ÝÇ Ð³Ýñ³å»ïáõÃÛ³Ý ù³Õ³ù³óÇáõÃÛáõÝÁ Ó»éù ¿ µ»ñ»É ëáõÛÝ ûñ»ÝùÇ 13 Ñá¹í³ÍÇÝ Ñ³Ù³å³ï³ëË³Ý »õ Ùßï³å»ë µÝ³Ïí»Éáí ³ñï³ë³ÑÙ³ÝáõÙ, ÛáÃ ï³ñí³ ÁÝÃ³óùáõÙ ³é³Ýó Ñ³ñ·»ÉÇ å³ï×³éÝ»ñÇ ÑÛáõå³ïáë³Ï³Ý Ñ³ßí³éÙ³Ý ãÇ Ï³Ý·Ý»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Ð³Û³ëï³ÝÇ Ð³Ýñ³å»ïáõÃÛ³Ý ù³Õ³ù³óÇáõÃÛáõÝÁ Ó»éù ¿ µ»ñ»É Ï»ÕÍ ïíÛ³ÉÝ»ñÇ Ï³Ù Ï»ÕÍ ÷³ëï³ÃÕÃ»ñÇ ÑÇÙ³Ý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Ð³Û³ëï³ÝÇ Ð³Ýñ³å»ïáõÃÛ³Ý ù³Õ³ù³óÇáõÃÛ³Ý Ù³ëÇÝ ûñ»Ýë¹ñáõÃÛáõÝÁ Ë³Ëï»Éáíª Ó»éù ¿ µ»ñ»É ³ÛÉ å»ïáõÃÛ³Ý ù³Õ³ù³óÇáõÃÛáõÝ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ø²Ô²ø²òÆàôÂÚ²Ü Ð²ðò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ð¶²ìàðàÔ Ø²ðØÆ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6. Ð³Ýñ³å»ïáõÃÛ³Ý Ü³Ë³·³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å»ïáõÃÛ³Ý Ü³Ë³·³ÑÝ Çñ Ññ³Ù³Ý³·ñáí ÉáõÍáõÙ ¿ Ð³Û³ëï³ÝÇ Ð³Ýñ³å»ïáõÃÛ³Ý ù³Õ³ù³óÇáõÃÛáõÝ ëï³Ý³Éáõ, Ð³Û³ëï³ÝÇ Ð³Ýñ³å»ïáõÃÛ³Ý ù³Õ³ù³óÇáõÃÛáõÝÁ í»ñ³Ï³Ý·Ý»Éáõ, Ð³Û³ëï³ÝÇ Ð³Ýñ³å»ïáõÃÛ³Ý ù³Õ³ù³óÇáõÃÛ³Ý ËÙµ³ÛÇÝ Ó»éùµ»ñÙ³Ý, Ð³Û³ëï³ÝÇ Ð³Ýñ³å»ïáõÃÛ³Ý ù³Õ³ù³óÇáõÃÛ³Ý ¹³¹³ñ»óÙ³Ý Ñ³ñó»ñÁ, ë³ÑÙ³ÝáõÙ ¿ ù³Õ³ù³óÇáõÃÛ³Ý í»ñ³µ»ñÛ³É ¹ÇÙáõÙÝ»ñÇ ùÝÝ³ñÏÙ³Ý 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7. Ð³Ýñ³å»ïáõÃÛ³Ý Ü³Ë³·³ÑÇÝ ³éÁÝÃ»ñ ù³Õ³ù³óÇáõÃÛ³Ý Ñ³ñó»ñÇ Ñ³ÝÓÝ³ÅáÕáí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Ýñ³å»ïáõÃÛ³Ý Ü³Ë³·³ÑÇÝ ³éÁÝÃ»ñ ù³Õ³ù³óÇáõÃÛ³Ý Ñ³ñó»ñÇ Ñ³ÝÓÝ³ÅáÕáíÁ Ï³½Ù³íáñáõÙ ¿ Ð³Ýñ³å»ïáõÃÛ³Ý Ü³Ë³·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áõÃÛ³Ý Ñ³ñó»ñÇ Ñ³ÝÓÝ³ÅáÕáíÇ Ï³ÝáÝ³¹ñáõÃÛáõÝÁ Ñ³ëï³ïáõÙ ¿ Ð³Ýñ³å»ïáõÃÛ³Ý Ü³Ë³·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8. Î³é³í³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é³í³ñáõÃÛáõ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³å³ÑáíáõÙ ¿ Ï³é³í³ñáõÃÛ³Ý, Ý³Ë³ñ³ñáõÃÛáõÝÝ»ñÇ, Ï³é³í³ñÙ³Ý ³ÛÉ Ù³ñÙÇÝÝ»ñÇ ³Ïï»ñÇ Ñ³Ù³å³ï³ëË³Ý»óáõÙÁ ëáõÛÝ ûñ»Ýù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ë³ÑÙ³ÝáõÙ ¿ Ð³Û³ëï³ÝÇ Ð³Ýñ³å»ïáõÃÛ³Ý ù³Õ³ù³óÇáõÃÛáõÝÁ Ñ³ëï³ïáÕ ÷³ëï³ÃÕÃ»ñÇ Ó»õ³Ï»ñåÙ³Ý »õ ¹ñ³Ýù ù³Õ³ù³óÇÝ»ñÇÝ Ñ³ÝÓÝ»Éáõ Ï³ñ·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ë³ÑÙ³ÝáõÙ ¿ ù³Õ³ù³óÇáõÃÛ³Ý Ó»éùµ»ñÙ³Ý »õ ¹³¹³ñ»óÙ³Ý Ñ³Ù³ñ ³ÝÑñ³Å»ßï ÷³ëï³ÃÕÃ»ñÇ ó³ÝÏÁ »õ ÝÙáõß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ÁÝ¹áõÝáõÙ ¿ ëáõÛÝ ûñ»ÝùÇ ÏÇñ³ñÏáõÙÝ ³å³ÑáíáÕ áñáß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³é³í³ñáõÃÛáõÝÝ Çñ³í³ëáõ Ù³ñÙÇÝÝ»ñÇ ÙÇçáóáí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ÁÝ¹áõÝáõÙ ¿ ù³Õ³ù³óÇáõÃÛ³Ý í»ñ³µ»ñÛ³É ¹ÇÙáõÙÝ»ñ »õ ³ÛÉ ÷³ëï³ÃÕÃ»ñ, ëïáõ·áõÙ ¹ñ³Ýó ÇëÏáõÃÛáõÝÁ »õ ÑÇÙÝ³íáñí³Í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2) ù³Õ³ù³óÇáõÃÛ³Ý í»ñ³µ»ñÛ³É ¹ÇÙáõÙÝ»ñÁ, ÙÇçÝáñ¹áõÃÛáõÝÝ»ñÁ »õ ³ÛÉ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÷³ëï³ÃÕÃ»ñÁ Ñ³Ù³å³ï³ëË³Ý »½ñ³Ï³óáõÃÛáõÝÝ»ñáí áõÕ³ñÏáõÙ ¿ Ð³Ýñ³å»ïáõÃÛ³Ý Ü³Ë³·³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Ð³Ýñ³å»ïáõÃÛ³Ý Ü³Ë³·³ÑÇÝ ³é³ç³ñÏáõÃÛáõÝ ¿ Ý»ñÏ³Û³óÝáõÙ Ð³Û³ëï³ÝÇ Ð³Ýñ³å»ïáõÃÛ³Ý ù³Õ³ù³óÇáõÃÛáõÝÁ ¹³¹³ñ»óÝ»Éáõ Ù³ë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4) Ï³ï³ñáõÙ ¿ Ð³Û³ëï³ÝÇ Ð³Ýñ³å»ïáõÃÛ³Ý ù³Õ³ù³óÇÝ»ñÇ Ñ³ßí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5) ëáõÛÝ ûñ»ÝùÇÝ Ñ³Ù³å³ï³ëË³Ý å³ñ½áõÙ ¿ ³ÝÓ³Ýó å³ïÏ³Ý»ÉáõÃÛáõÝÁ Ð³Û³ëï³ÝÇ Ð³Ýñ³å»ïáõÃÛ³Ý ù³Õ³ù³óÇáõÃÛ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.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ø²Ô²ø²òÆ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ºðàì ì²ðàôÚÂ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9. Ð³Û³ëï³ÝÇ Ð³Ýñ³å»ïáõÃÛ³Ý ù³Õ³ù³óÇáõÃÛ³Ý Ñ³ñó»ñáí ¹ÇÙáõÙÝ»ñÇ, ÙÇçÝáñ¹áõÃÛáõÝÝ»ñÇ Ý»ñÏ³Û³óÙ³Ý »õ ¹ñ³Ýó ùÝÝ³ñÏÙ³Ý Ï³ñ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áõÃÛ³Ý Ñ³ñó»ñÇ í»ñ³µ»ñÛ³É ¹ÇÙáõÙÝ»ñÁ »õ ÙÇçÝáñ¹áõÃÛáõÝÝ»ñÁ Ý»ñÏ³Û³óíáõÙ »Ý ·ñ³í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Õ³ù³óÇáõÃÛ³Ý Ñ³ñó»ñÇ í»ñ³µ»ñÛ³É ¹ÇÙáõÙÝ»ñÁ ùÝÝ³ñÏíáõÙ »Ý Ù»Ï³ÙÛ³ Å³ÙÏ»ïáõÙ: ¸ÇÙáõÙÇ Ù»ñÅÙ³Ý ¹»åùáõÙ ÏñÏÇÝ Ï³ñ»ÉÇ ¿ ¹ÇÙ»É Ù»ñÅÙ³Ý ûñÇó Ù»Ï ï³ñÇ Ñ»ïá` ëáõÛÝ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0. ø³Õ³ù³óÇáõÃÛ³Ý Ñ³ñó»ñáí å³ßïáÝ³ï³ñ ³ÝÓ³Ýó ³ÝûñÇÝ³Ï³Ý ·áñÍáÕáõÃÛáõÝÝ»ñÇ ·³Ý·³ï³ñ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ñ ³ÝÓ³Ýó ÏáÕÙÇó ù³Õ³ù³óÇáõÃÛ³Ý Ñ³ñó»ñáí ¹ÇÙáõÙÝ»ñÁ ãÁÝ¹áõÝ»ÉÁ, ùÝÝ³ñÏÙ³Ý Å³ÙÏ»ïÝ»ñÁ Ë³Ëï»ÉÁ, ÇÝãå»ë Ý³»õ Ýñ³Ýó ³ÛÉ ³ÝûñÇÝ³Ï³Ý ·áñÍáÕáõÃÛáõÝÝ»ñÁ Ï³ñáÕ »Ý ·³Ý·³ï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14:00Z</dcterms:created>
  <dc:creator>Comp</dc:creator>
  <dc:description/>
  <dc:language>en-US</dc:language>
  <cp:lastModifiedBy>Mike</cp:lastModifiedBy>
  <dcterms:modified xsi:type="dcterms:W3CDTF">2002-02-17T10:14:00Z</dcterms:modified>
  <cp:revision>2</cp:revision>
  <dc:subject/>
  <dc:title>Ð²Ú²êî²ÜÆ Ð²Üð²äºîàôÂÚ²Ü</dc:title>
</cp:coreProperties>
</file>