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Þîä²ÜàôÂÚ²Ü Ø²êÆ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ùÁ ë³ÑÙ³ÝáõÙ ¿ Ð³Û³ëï³ÝÇ Ð³Ýñ³å»ïáõÃÛ³Ý å³ßïå³ÝáõÃÛ³Ý ÑÇÙù»ñÝ áõ Ï³½Ù³Ï»ñåáõÙÁ, å³ßïå³ÝáõÃÛ³Ý µÝ³·³í³éáõÙ å»ï³Ï³Ý ¨ ï»Õ³Ï³Ý ÇÝùÝ³Ï³é³í³ñÙ³Ý Ù³ñÙÇÝÝ»ñÇ, Ó»éÝ³ñÏáõÃÛáõÝÝ»ñÇ, ÑÇÙÝ³ñÏÝ»ñÇ, Ï³½Ù³Ï»ñåáõÃÛáõÝÝ»ñÇ, å³ßïáÝ³ï³ñ ³ÝÓ³Ýó ¨ ù³Õ³ù³óÇÝ»ñÇ Çñ³íáõÝùÝ»ñÝ áõ å³ñï³Ï³ÝáõÃÛáõÝÝ»ñÁ, Ñ³Ýñ³å»ïáõÃÛ³Ý å³ßïå³ÝáõÃÛ³Ý ·áñÍáõÙ Ð³Û³ëï³ÝÇ Ð³Ýñ³å»ïáõÃÛ³Ý ½ÇÝí³Í áõÅ»ñÇ (³ÛëáõÑ»ïª ½ÇÝí³Í áõÅ»ñ) ¹»ñÝ áõ ËÝ¹ÇñÝ»ñÁ, ¹ñ³Ýó Ï³éáõóí³ÍùÁ ¨ Õ»Ï³í³ñáõÙÁ, å³ßïå³ÝáõÃÛ³Ý µÝ³·³í³éáõÙ ûñ»Ýë¹ñáõÃÛ³Ý Ë³ËïáõÙÝ»ñÇ Ñ³Ù³ñ å³ï³ëË³Ý³ïí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. Ð³Û³ëï³ÝÇ Ð³Ýñ³å»ïáõÃÛ³Ý å³ßïå³Ý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å³ßïå³ÝáõÃÛáõÝÁ ù³Õ³ù³Ï³Ý, ïÝï»ë³Ï³Ý, é³½Ù³Ï³Ý, ëáóÇ³É³Ï³Ý, Çñ³í³Ï³Ý ¨ ³ÛÉ ÙÇçáóÝ»ñÇ áõ ÙÇçáó³éáõÙÝ»ñÇ Ñ³Ù³Ï³ñ· ¿ª áõÕÕí³Í Ñ³Ýñ³å»ïáõÃÛ³Ý ÇÝùÝÇßË³ÝáõÃÛ³Ý, ï³ñ³Íù³ÛÇÝ ³ÙµáÕç³Ï³ÝáõÃÛ³Ý ¨ ³Ýíï³Ý·áõÃÛ³Ý ³å³ÑáíÙ³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å³ÝáõÃÛáõÝÁ Ï³½Ù³Ï»ñåíáõÙ ¨ Çñ³Ï³Ý³óíáõÙ ¿  å³ßïå³ÝáõÃÛ³Ý µÝ³·³í³éáõÙ Ð³Û³ëï³ÝÇ Ð³Ýñ³å»ïáõÃÛ³Ý ûñ»Ýë¹ñáõÃÛ³Ý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å³ÝáõÃÛ³Ý Ýå³ï³Ïáí ëï»ÕÍíáõÙ »Ý ½ÇÝí³Í áõÅ»ñ ¨ ë³ÑÙ³ÝíáõÙ ¿ Ð³Û³ëï³ÝÇ Ð³Ýñ³å»ïáõÃÛ³Ý ù³Õ³ù³óÇÝ»ñÇ ½ÇÝ³å³ñï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å³ÝáõÃÛ³ÝÝ ³éÝãíáÕ ËÝ¹ÇñÝ»ñ ÉáõÍ»Éáõ Ýå³ï³Ïáí, ÙÇç³½·³ÛÇÝ å³ÛÙ³Ý³·ñ»ñáí (Ñ³Ù³Ó³ÛÝ³·ñ»ñáí) Ý³Ë³ï»ëí³Í Ï³ñ·áí, Ð³Û³ëï³ÝÇ Ð³Ýñ³å»ïáõÃÛ³Ý ï³ñ³ÍùáõÙ Ï³ñáÕ »Ý ï»Õ³Ï³Ûí»É ûï³ñ»ñÏñÛ³ å»ïáõÃÛáõÝÝ»ñÇ ½áñ³ÙÇ³íáñáõ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è³½Ù³Ï³Ý ¹ñáõÃÛ³Ý Å³Ù³Ý³Ï å³ßïå³ÝáõÃÛ³Ý Çñ³Ï³Ý³óÙ³ÝÁ Ï³ñáÕ »Ý Ý»ñ·ñ³íí»É Ð³Û³ëï³ÝÇ Ð³Ýñ³å»ïáõÃÛ³Ý ë³ÑÙ³Ý³å³Ñ ½áñù»ñÁ, ³½·³ÛÇÝ ³Ýíï³Ý·áõÃÛ³Ý ¨ ù³Õ³ù³óÇ³Ï³Ý å³ßïå³ÝáõÃÛ³Ý ½ÇÝí³Í ëïáñ³µ³Å³ÝáõÙÝ»ñÁ ( ³ÛëáõÑ»ïª ³ÛÉ ½áñù»ñ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Ñá¹í³ÍáõÙ Ýßí³Í ½áñù»ñÇ Ãí³ñÏáõÙÁ ëå³éÇã ¿: Ð³Û³ëï³ÝÇ Ð³Ýñ³å»ïáõÃÛáõÝáõÙ ³ÛÉ ½ÇÝíáñ³Ï³Ý Ï³½Ù³íáñáõÙÝ»ñÇ ëï»ÕÍáõÙÝ ³ñ·»É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. Ð³Û³ëï³ÝÇ Ð³Ýñ³å»ïáõÃÛ³Ý å³ßïå³ÝáõÃÛ³Ý Ï³½Ù³Ï»ñå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å³ßïå³ÝáõÃÛ³Ý Ï³½Ù³Ï»ñåáõÙÁ Ý»ñ³éáõÙ ¿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é³½Ù³Ï³Ý ù³Õ³ù³Ï³ÝáõÃÛ³Ý Ùß³Ï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é³½Ù³Ï³Ý íï³Ý·Ç Ï³ÝË³ï»ëáõÙÁ ¨ ·Ý³Ñ³ï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å³ßïå³ÝáõÃÛ³Ý µÝ³·³í³éÇ Çñ³í³Ï³Ý Ï³ñ·³íá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³ÝÑñ³Å»ßï Ï³éáõóí³Íùáí ¨ Ãí³Ï³½Ùáí, Å³Ù³Ý³Ï³ÏÇó ëå³é³½ÇÝáõÃÛ³Ùµ ¨ é³½Ù³Ï³Ý ï»ËÝÇÏ³Ûáí Ñ³·»ó³Í, Ù³ñï³Ï³Ý ½áñ³Ñ³í³ù³ÛÇÝ µ³ñÓñ å³ïñ³ëï³Ï³ÝáõÃÛáõÝ áõÝ»óáÕ ½ÇÝí³Í áõÅ»ñÇ ëï»ÕÍáõÙÁ, ÇÝãå»ë Ý³¨ ¹ñ³Ýó û·ï³·áñÍÙ³Ý Íñ³·ñ³íá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½áñ³ÏáãÇ ³ÝóÏ³óáõÙÁ ¨ Ð³Û³ëï³ÝÇ Ð³Ýñ³å»ïáõÃÛ³Ý ù³Õ³ù³óÇÝ»ñÇÝ å³ÛÙ³Ý³·ñ³ÛÇÝ ÑÇÙáõÝùÝ»ñáí  ½ÇÝÍ³é³ÛáõÃÛ³Ý Ý»ñ·ñ³í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ÏáÉ»ÏïÇí ³Ýíï³Ý·áõÃÛ³Ý ¨ Ñ³Ù³ï»Õ å³ßïå³ÝáõÃÛ³Ý Ýå³ï³ÏÝ»ñáí ÙÇç³½·³ÛÇÝ Ñ³Ù³·áñÍ³Ïó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¿) ïÝï»ëáõÃÛ³Ý, å»ï³Ï³Ý Ù³ñÙÇÝÝ»ñÇ, Ó»éÝ³ñÏáõÃÛáõÝÝ»ñÇ, ÑÇÙÝ³ñÏÝ»ñÇ, Ï³½Ù³Ï»ñåáõÃÛáõÝÝ»ñÇ, Ñ³Õáñ¹³ÏóáõÃÛ³Ý ÙÇçáóÝ»ñÇ áõ Ñ³Ý·áõÛóÝ»ñÇ, ï³ñ³ÍùÇ ¨ µÝ³ÏãáõÃÛ³Ý ½áñ³Ñ³í³ù³ÛÇÝ Ý³Ë³å³ïñ³ëï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) ï³ñ³Íù³ÛÇÝ ¨ ù³Õ³ù³óÇ³Ï³Ý å³ßïå³ÝáõÃÛ³Ý ÙÇçáó³éáõÙÝ»ñÇ Íñ³·ñ³íáñáõÙÝ áõ Çñ³Ï³Ý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Ã) é³½Ù³³ñ¹ÛáõÝ³µ»ñ³Ï³Ý Ñ³Ù³ÉÇñÇ ¨ é³½Ù³Ï³Ý ·ÇïáõÃÛ³Ý  ½³ñ·³óáõÙÁª Ý»ñ³éÛ³É é³½Ù³Ï³Ý áõëáõóÙ³Ý Ï³½Ù³Ï»ñå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) å»ï³Ï³Ý ¨ Í³é³ÛáÕ³Ï³Ý ·³ÕïÝÇùÇ å³Ñå³ÝÙ³Ý ³å³Ñáí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) ½ÇÝí³Í áõÅ»ñÇ å³Ñ»ëï³½áñÇ, é³½Ù³Ï³Ý áõëáõóáõÙ ³Ýó³Í ½ÇÝ³å³ñïÝ»ñÇ, ÇÝãå»ë Ý³¨ ³ÝÑñ³Å»ßï ù³Ý³ÏáõÃÛ³Ùµ ½»ÝùÇ ¨ ½ÇÝ³ÙÃ»ñùÇ, ï»ËÝÇÏ³ÛÇ, å³ñ»ÝÇ ¨ ³ÛÉ ÝÛáõÃ»ñÇ å³ß³ñÝ»ñÇ Ý³Ë³å³ïñ³ëï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µ) å³ßïå³ÝáõÃÛ³Ý µÝ³·³í³éÇ ³ÛÉ ÙÇçáó³éáõ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. ä³ßïå³ÝáõÃÛ³Ý µÝ³·³í³éáõÙ Ð³Û³ëï³ÝÇ Ð³Ýñ³å»ïáõÃÛ³Ý ûñ»Ýë¹ñáõÃÛáõÝ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å³ÝáõÃÛ³Ý µÝ³·³í³éáõÙ Ð³Û³ëï³ÝÇ Ð³Ýñ³å»ïáõÃÛ³Ý ûñ»Ýë¹ñáõÃÛáõÝÁ µ³ÕÏ³ó³Í ¿ Ð³Û³ëï³ÝÇ Ð³Ýñ³å»ïáõÃÛ³Ý ê³ÑÙ³Ý³¹ñáõÃÛáõÝÇó, Ð³Û³ëï³ÝÇ Ð³Ýñ³å»ïáõÃÛ³Ý ÙÇç³½·³ÛÇÝ å³ÛÙ³Ý³·ñ»ñÇó (Ñ³Ù³Ó³ÛÝ³·ñ»ñÇó), ëáõÛÝ ûñ»ÝùÇó ¨ ûñ»Ýë¹ñáõÃÛ³Ý ³ÛÉ ³Ïï»ñÇó: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Þîä²ÜàôÂÚ²Ü ´Ü²¶²ì²èàôØ Ð²Ú²êî²Ü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Üð²äºîàôÂÚ²Ü Ü²Ê²¶²ÐÆ, äºî²Î²Ü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ºÔ²Î²Ü ÆÜøÜ²Î²è²ì²ðØ²Ü Ø²ðØÆÜ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ÈÆ²¼àðàôÂÚàôÜ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. ä³ßïå³ÝáõÃÛ³Ý µÝ³·³í³éáõÙ Ð³Û³ëï³ÝÇ Ð³Ýñ³å»ïáõÃÛ³Ý Ý³Ë³·³ÑÇ ÉÇ³½áñ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Ý³Ë³·³ÑÁ ½ÇÝí³Í áõÅ»ñÇ ·ÉË³íáñ Ññ³Ù³Ý³ï³ñÝ ¿ 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Ý³Ë³·³ÑÁ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Ñ³Ù³Ï³ñ·áõÙ ¿ å»ï³Ï³Ý Ù³ñÙÇÝÝ»ñÇ ·áñÍáõÝ»áõÃÛáõÝÁ å³ßïå³ÝáõÃÛ³Ý µÝ³·³í³é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Ýß³Ý³ÏáõÙ ¨ ³½³ïáõÙ ¿ ½ÇÝí³Í áõÅ»ñÇ µ³ñÓñ³·áõÛÝ Ññ³Ù³Ý³ï³ñ³Ï³Ý Ï³½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ßÝáñÑáõÙ ¿ µ³ñÓñ³·áõÛÝ ½ÇÝíáñ³Ï³Ý ÏáãáõÙÝ»ñ, å³ñ·¨³ïñáõÙ Ð³Û³ëï³ÝÇ Ð³Ýñ³å»ïáõÃÛ³Ý ßù³Ýß³ÝÝ»ñáí ¨ Ù»¹³ÉÝ»ñáí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í³ñáõÙ ¿ µ³Ý³ÏóáõÃÛáõÝÝ»ñ, ÏÝùáõÙ ¨ ëïáñ³·ñáõÙ ¿ å³ßïå³ÝáõÃÛ³Ý µÝ³·³í³éÇ ÙÇç³½·³ÛÇÝ å³ÛÙ³Ý³·ñ»ñ (Ñ³Ù³Ó³ÛÝ³·ñ»ñ), í³í»ñ³óÝáõÙ ¿ ÙÇçÏ³é³í³ñ³Ï³Ý å³ÛÙ³Ý³·ñ»ñ (Ñ³Ù³Ó³ÛÝ³·ñ»ñ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Ñ³Ûï³ñ³ñáõÙ ¿ Ð³Û³ëï³ÝÇ Ð³Ýñ³å»ïáõÃÛ³Ý ù³Õ³ù³óÇÝ»ñÇ Å³ÙÏ»ï³ÛÇÝ ½ÇÝíáñ³Ï³Ý Í³é³ÛáõÃÛ³Ý ½áñ³Ïáã ¨ ë³ÑÙ³Ýí³Í Å³ÙÏ»ïÁ Í³é³Û³Í ³ÝÓ³Ýó ½áñ³ó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áñáßáõÙ ¿ ÁÝ¹áõÝáõÙ ½ÇÝí³Í áõÅ»ñÇ û·ï³·áñÍÙ³Ý Ù³ëÇÝ ¨ ï³ÉÇë ¿ é³½Ù³Ï³Ý ·áñÍáÕáõÃÛáõÝÝ»ñ í³ñ»Éáõª ½ÇÝí³Í áõÅ»ñÇ ·ÉË³íáñ Ññ³Ù³Ý³ï³ñÇ Ññ³Ù³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. ä³ßïå³ÝáõÃÛ³Ý µÝ³·³í³éáõÙ Ð³Û³ëï³ÝÇ Ð³Ýñ³å»ïáõÃÛ³Ý Ï³é³í³ñáõÃÛ³Ý ÉÇ³½áñ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Ï³é³í³ñáõÃÛáõÝÁ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³å³ÑáíáõÙ ¿ Ð³Û³ëï³ÝÇ Ð³Ýñ³å»ïáõÃÛ³Ý å³ßïå³ÝáõÃÛ³Ý Çñ³Ï³Ý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Ùß³ÏáõÙ ¨ Ñ³ëï³ïáõÙ ¿  Ð³Û³ëï³ÝÇ Ð³Ýñ³å»ïáõÃÛ³Ý é³½Ù³Ï³Ý ù³Õ³ù³Ï³ÝáõÃÛ³Ý ÑÇÙÝ³Ï³Ý áõÕÕ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Ñ³ëï³ïáõÙ ¿ ½ÇÝí³Í áõÅ»ñÇ ½³ñ·³óÙ³Ý, ½áñ³Ñ³í³ù³ÛÇÝ Ý³Ë³å³ïñ³ëïÙ³Ý, ï»Õ³Ï³ÛÙ³Ý ¨ é³½Ù³í³ñ³Ï³Ý û·ï³·áñÍÙ³Ý Íñ³·ñ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ë³ÑÙ³ÝáõÙ ¿ ½ÇÝí³Í áõÅ»ñÇ ÁÝ¹Ñ³Ýáõñ Ãí³ù³Ý³ÏÁ ¨ Ï³éáõóí³Í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Çñ Çñ³í³ëáõÃÛ³Ý ßñç³Ý³ÏÝ»ñáõÙ Ï³½Ù³Ï»ñåáõÙ, Õ»Ï³í³ñáõÙ ¨ í»ñ³ÑëÏáõÙ ¿ å»ï³Ï³Ý Ï³é³í³ñÙ³Ý Ù³ñÙÇÝÝ»ñÇ ·áñÍáõÝ»áõÃÛáõÝÁ ½ÇÝí³Í áõÅ»ñÇ  ëå³é³½ÇÝÙ³Ý, µÝ³Ï³íáñÙ³Ý, ýÇÝ³Ýë³íáñÙ³Ý ¨ ÃÇÏáõÝù³ÛÇÝ ³å³ÑáíÙ³Ý áÉáñïÝ»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³å³ÑáíáõÙ ¿ ½ÇÝí³Í áõÅ»ñÇ å³Ñ»ëï³½áñÇ Ý³Ë³å³ïñ³ëïáõÙÁ, Ï³½Ù³Ï»ñåáõÙ ¿ ½áñ³Ñ³í³ù³ÛÇÝ Íñ³·ñ»ñÇ, ³é³ç³¹ñ³ÝùÝ»ñÇ ¨ å»ï³Ï³Ý å³ÑáõëïÇ Ïáõï³ÏÙ³Ý åÉ³ÝÝ»ñÇ Ùß³Ï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¿) Íñ³·ñáõÙ ¨ ³å³ÑáíáõÙ ¿ é³½Ù³Ï³Ý ³ñ¹ÛáõÝ³µ»ñáõÃÛ³Ý ¨ é³½Ù³Ï³Ý ·ÇïáõÃÛ³Ý ½³ñ·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Á) ë³ÑÙ³ÝáõÙ ¿ ½ÇÝíáñ³Ï³Ý ÏáãáõÙÝ»ñÇ ßÝáñÑÙ³Ý  Ï³ñ·Á ¨ ½áñ³ÏáãÇ »ÝÃ³Ï³ Ð³Û³ëï³ÝÇ Ð³Ýñ³å»ïáõÃÛ³Ý ù³Õ³ù³óÇÝ»ñÇ Ãí³ù³Ý³Ï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Ã) ë³ÑÙ³ÝáõÙ ¿ å»ï³Ï³Ý å³ßïå³Ý³Ï³Ý å³ïí»ñÇ Ó¨³íáñÙ³Ý Ï³ñ·Á ¨ Çñ³Ï³Ý³óÝáõÙ í»ñ³ÑëÏáÕáõÃÛáõÝª å³ßïå³Ý³Ï³Ý Í³Ëë»ñÇ ÝÏ³ïÙ³Ùµ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) Ï³½Ù³Ï»ñåáõÙ ¿ ÁÝ¹Ñ³Ýáõñ ¨ Ù³ëÝ³ÏÇ ½áñ³Ñ³í³ùÝ»ñÇ ³ÝóÏ³óáõÙÁ, Ñ³ëï³ïáõÙ ¿ ½áñ³Ñ³í³ù³ÛÇÝ é»½»ñíÇ ¨ ÝÛáõÃ³Ï³Ý å³ß³ñÝ»ñÇ Ïáõï³ÏÙ³Ý Íñ³·ñ»ñÁ, Õ»Ï³í³ñáõÙ ¿ ïÝï»ëáõÃÛ³Ý ½áñ³Ñ³í³ù³ÛÇÝ (ÙáµÇÉÇ½³óÇáÝ) Ý³Ë³å³ïñ³ëïáõÃÛáõÝÁ ¨ ¹ñ³ ÷áË³¹ñáõÙÁ é³½Ù³Ï³Ý ¹ñáõÃÛ³Ý  Çñ³í³Ï³Ý Ñ³ïáõÏ é»ÅÇÙ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³) Çñ³Ï³Ý³óÝáõÙ ¿ ï³ñ³Íù³ÛÇÝ ¨ ù³Õ³ù³óÇ³Ï³Ý å³ßïå³ÝáõÃÛ³Ý ÁÝ¹Ñ³Ýáõñ Íñ³·ñáõÙÁ, áñáßáõÙ ¿ ¹ñ³Ýó Ï³½Ù³Ï»ñåÙ³Ý Ï³ñ·Á, ËÝ¹ÇñÝ»ñÁ, í»ñ³ÑëÏáõÙ ¿ Ñ³ëï³ïí³Í Íñ³·ñ»ñÇ Ï³ï³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µ)  Ùß³ÏáõÙ ¿ µÝ³ÏãáõÃÛ³Ý Ñ»ï ï³ñíáÕ é³½Ù³Ñ³Ûñ»Ý³ëÇñ³Ï³Ý ¹³ëïÇ³ñ³ÏáõÃÛ³Ý å»ï³Ï³Ý Íñ³·ñ»ñÁ ¨ ³å³ÑáíáõÙ ¹ñ³Ýó Çñ³Ï³Ý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·) ³å³ÑáíáõÙ ¿ ½ÇÝÍ³é³ÛáÕÝ»ñÇ, Ýñ³Ýó Ñ³í³ë³ñ»óí³Í, ÇÝãå»ë Ý³¨ Ýßí³Í Ï³ï»·áñÇ³Ý»ñÇ ³ÝÓ³Ýó ÁÝï³ÝÇùÝ»ñÇ ³Ý¹³ÙÝ»ñÇ ûñ»Ýùáí ë³ÑÙ³Ýí³Í Ï»Ýë³Ãáß³Ï³ÛÇÝ ³å³ÑáíáõÃÛáõÝÁ ¨ ëáóÇ³É³Ï³Ý å³ßïå³Ýí³Í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¹) ëï»ÕÍáõÙ, í»ñ³Ï³½Ù³íáñáõÙ ¨ ÉáõÍ³ñáõÙ ¿ å³ßïå³Ý³Ï³Ý Ó»éÝ³ñÏáõÃÛáõÝÝ»ñÁ, ÑÇÙÝ³ñÏÝ»ñÁ, Ï³½Ù³Ï»ñåáõÃÛáõÝÝ»ñÁ, é³½Ù³áõëáõÙÝ³Ï³Ý Ñ³ëï³ïáõÃÛáõÝ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») å³ßïå³ÝáõÃÛ³Ý Ñ³ñó»ñáí ûï³ñ»ñÏñÛ³ å»ïáõÃÛáõÝÝ»ñÇ Ñ»ï í³ñáõÙ ¿ µ³Ý³ÏóáõÃÛáõÝÝ»ñ, ÏÝùáõÙ ¿ ÙÇçÏ³é³í³ñ³Ï³Ý å³ÛÙ³Ý³·ñ»ñ (Ñ³Ù³Ó³ÛÝ³·ñ»ñ ), áñáßáõÙ ¿ é³½Ù³Ï³Ý íï³Ý·Ç Ýí³½»óÙ³Ý ¨ Ð³Û³ëï³ÝÇ Ð³Ýñ³å»ïáõÃÛ³Ý áõ ûï³ñ»ñÏñÛ³ å»ïáõÃÛáõÝÝ»ñÇ íëï³ÑáõÃÛ³Ý ³Ùñ³åÝ¹Ù³Ý ÙÇçáó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½) Ï³½Ù³Ï»ñåáõÙ ¿ ½»ÝùÇ ¨ é³½Ù³Ï³Ý ï»ËÝÇÏ³ÛÇ, ëïñ³ï»·Ç³Ï³Ý ÝÛáõÃ»ñÇ, ³é³ç³íáñ ï»ËÝáÉá·Ç³ÛÇ ¨ »ñÏ³ÏÇ Ýß³Ý³ÏáõÃÛ³Ý ³ñï³¹ñ³ÝùÇ ³ñï³Ñ³ÝÙ³Ý ¨ Ý»ñÙáõÍÙ³Ý í»ñ³ÑëÏáÕ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Å¿) Çñ³Ï³Ý³óÝáõÙ ¿ Ð³Û³ëï³ÝÇ Ð³Ýñ³å»ïáõÃÛ³Ý ûñ»ÝùÝ»ñáí ë³ÑÙ³Ýí³Í ³ÛÉ ÉÇ³½áñ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6. ä³ßïå³ÝáõÃÛ³Ý µÝ³·³í³éáõÙ å»ï³Ï³Ý Ï³é³í³ñÙ³Ý  ï³ñ³Íù³ÛÇÝ ¨ ï»Õ³Ï³Ý ÇÝùÝ³Ï³é³í³ñÙ³Ý  Ù³ñÙÇÝÝ»ñÇ ÉÇ³½áñ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³ñ½å»ïÝ»ñÁ ( ºñ¨³ÝÇ ù³Õ³ù³å»ïÁ)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Çñ³·áñÍáõÙ »Ý Ð³Û³ëï³ÝÇ Ð³Ýñ³å»ïáõÃÛ³Ý Ï³é³í³ñáõÃÛ³Ý å³ßïå³ÝáõÃÛ³Ý µÝ³·³í³éÇ ï³ñ³Íù³ÛÇÝ ù³Õ³ù³Ï³Ý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³å³ÑáíáõÙ »Ý Ù³ñ½»ñáõÙ å³ßïå³ÝáõÃÛ³Ý µÝ³·³í³éáõÙ Ð³Û³ëï³ÝÇ Ð³Ýñ³å»ïáõÃÛ³Ý ûñ»Ýë¹ñáõÃÛ³Ý å³Ñ³ÝçÝ»ñÇ Ï³ï³ñáõÙÁ, ½ÇÝí³Í áõÅ»ñÇ ½áñ³Ñ³í³ù³ÛÇÝ å³ïñ³ëïáõÃÛáõÝÁ ¨ ½áñ³ÏáãÇ Çñ³Ï³Ý³óáõÙÁ, ½ÇÝÍ³é³ÛáÕÝ»ñÇ, å³Ñ»ëï ³ñÓ³Ïí³Í ³ÝÓ³Ýó, Ýñ³Ýó ÁÝï³ÝÇùÝ»ñÇ ³Ý¹³ÙÝ»ñÇ ëáóÇ³É³Ï³Ý, Çñ³í³Ï³Ý å³ßïå³Ýí³Í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å³ßïå³ÝáõÃÛ³Ý Ýå³ï³Ïáí Çñ³Ï³Ý³óÝáõÙ »Ý ï³ñ³ÍùÇ ¨ Ñ³Õáñ¹³ÏóáõÃÛ³Ý áõÕÇÝ»ñÇ Ý³Ë³å³ïñ³ëïÙ³Ý ÙÇçáó³éáõÙÝ»ñÁ, ½áñ³Ñ³í³ù³ÛÇÝ Íñ³·ñ»ñÇ áõ ËÝ¹ÇñÝ»ñÇ Ï³ï³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Ù³ëÝ³ÏóáõÙ »Ý ï³ñ³Íù³ÛÇÝ å³ßïå³ÝáõÃÛ³Ý ÙÇçáó³éáõÙÝ»ñÇ Íñ³·ñ³íáñÙ³ÝÝ áõ ûÅ³Ý¹³ÏáõÙ ¹ñ³Ýó Çñ³·áñÍ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Ï³½Ù³Ï»ñåáõÙ ¨ Õ»Ï³í³ñáõÙ »Ý Ù³ñ½Ç µÝ³ÏãáõÃÛ³Ý ù³Õ³ù³óÇ³Ï³Ý å³ßïå³ÝáõÃÛ³Ý  ³ßË³ï³ÝùÝ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ûñ»Ýë¹ñáõÃÛ³Ùµ ë³ÑÙ³Ýí³Í Ï³ñ·áí ½ÇÝí³Í áõÅ»ñÝ ³å³ÑáíáõÙ »Ý ÝÛáõÃ³Ï³Ý ÙÇçáóÝ»ñáí ¨ Ï»Ýë³·áñÍáõÝ»áõÃÛ³Ý Ñ³Ù³ñ ³ÝÑñ³Å»ßï ³ÛÉ ³ñï³¹ñ³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å³ÝáõÃÛ³Ý µÝ³·³í³éáõÙ ï»Õ³Ï³Ý ÇÝùÝ³Ï³é³í³ñÙ³Ý Ù³ñÙÇÝÝ»ñÇ ÉÇ³½áñáõÃÛáõÝÝ»ñÁ ë³ÑÙ³ÝíáõÙ »Ý Ð³Û³ëï³ÝÇ Ð³Ýñ³å»ïáõÃÛ³Ý ûñ»ÝùÝ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I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Þîä²ÜàôÂÚ²Ü ´Ü²¶²ì²èàôØ æºèÜ²ðÎàôÂÚàôÜÜºðÆ,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ÆØÜ²ðÎÜºðÆ, Î²¼Ø²ÎºðäàôÂÚàôÜÜºðÆ ¶àðÌ²èàôÚÂÜºðÀ,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ä²ÞîàÜ²î²ð ²ÜÒ²Üò ºì ø²Ô²ø²òÆÜºðÆ Æð²ìàôÜøÜºð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ô ä²ðî²Î²ÜàôÂÚàôÜ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7. ä³ßïå³ÝáõÃÛ³Ý µÝ³·³í³éáõÙ  Ó»éÝ³ñÏáõÃÛá¨ÝÝ»ñÇ, ÑÇÙÝ³ñÏÝ»ñÇ, Ï³½Ù³Ï»ñåáõÃÛáõÝÝ»ñÇ ·áñÍ³éáõÛÃÝ»ñÁ ¨ å³ßïáÝ³ï³ñ ³ÝÓ³Ýó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Ó»éÝ³ñÏáõÃÛáõÝÝ»ñÁ, ÑÇÙÝ³ñÏÝ»ñÁ, Ï³½Ù³Ï»ñåáõÃÛáõÝÝ»ñÁ, ¹ñ³Ýó å³ßïáÝ³ï³ñ ³ÝÓÇÝù å»ï³Ï³Ý å³ßïå³Ý³Ï³Ý å³ïí»ñáí ë³ÑÙ³Ýí³Í Ï³ñ·áí Ï³ï³ñáõÙ »Ý é³½Ù³Ý³Ï³Ý ³ñï³¹ñ³ÝùÇ ÃáÕ³ñÏÙ³Ý, í»ñ³Ýáñá·Ù³Ý, Ù³ï³Ï³ñ³ñÙ³Ý Ñ³ÝÓÝ³ñ³ñáõÃÛáõÝÝ»ñ ¨ Í³é³ÛáõÃÛáõÝÝ»ñ, Çñ³Ï³Ý³óÝáõÙ »Ý ½áñ³Ñ³í³ù³ÛÇÝ Ý³Ë³å³ïñ³ëïÙ³Ý Íñ³·ñ»ñáí Ý³Ë³ï»ëí³Í ÙÇçáó³éáõÙÝ»ñ, ³ÝÑñ³Å»ßï å³ÛÙ³ÝÝ»ñ »Ý ëï»ÕÍáõÙ Çñ»Ýó ³ßË³ïáÕÝ»ñÇ ½ÇÝíáñ³Ï³Ý å³ñï³Ï³ÝáõÃÛáõÝÝ»ñÇ Ï³ï³ñÙ³Ý Ñ³Ù³ñ, ÇÝãå»ë Ý³¨ Ù³ëÝ³ÏóáõÙ »Ý ù³Õ³ù³óÇ³Ï³Ý å³ßïå³ÝáõÃÛ³Ý ËÝ¹ÇñÝ»ñÇ Çñ³·áñÍÙ³ÝÁª Ð³Û³ëï³ÝÇ Ð³Ýñ³å»ïáõÃÛ³Ý ûñ»Ýë¹ñáõÃÛ³Ý Ñ³Ù³Ó³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8. ä³ßïå³ÝáõÃÛ³Ý µÝ³·³í³éáõÙ Ð³Û³ëï³ÝÇ Ð³Ýñ³å»ïáõÃÛ³Ý ù³Õ³ù³óÇÝ»ñÇ Çñ³íáõÝùÝ»ñÝ áõ å³ñï³Ï³ÝáõÃÛáõÝ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å³ßïå³ÝáõÃÛ³ÝÁ Ù³ëÝ³Ïó»ÉÁ Ûáõñ³ù³ÝãÛáõñ ù³Õ³ù³óáõ ë³ÑÙ³Ý³¹ñ³Ï³Ý å³ñï³Ï³ÝáõÃÛáõÝ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å³ÝáõÃÛ³Ý µÝ³·³í³éáõÙ Ð³Û³ëï³ÝÇ Ð³Ýñ³å»ïáõÃÛ³Ý ù³Õ³ù³óÇÝ»ñÝ áõÝ»Ý å»ïáõÃÛ³Ý ÏáÕÙÇó »ñ³ßË³íáñí³Í Çñ³íáõÝùÝ»ñ ¨ ÏñáõÙ »Ý å³ñï³Ï³ÝáõÃÛáõÝÝ»ñ, áñáÝó Çñ³·áñÍáõÙÁ Ï³ñ·³íáñíáõÙ ¿ ëáõÛÝ ûñ»Ýùáí, Ð³Û³ëï³ÝÇ Ð³Ýñ³å»ïáõÃÛ³Ý ûñ»Ýë¹ñ³Ï³Ý ³ÛÉ ³Ïï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úï³ñ»ñÏñÛ³ å»ïáõÃÛáõÝÝ»ñÇ ½ÇÝí³Í áõÅ»ñáõÙ Ð³Û³ëï³ÝÇ Ð³Ýñ³å»ïáõÃÛ³Ý ù³Õ³ù³óÇÝ»ñÇ ¨ Ð³Û³ëï³ÝÇ Ð³Ýñ³å»ïáõÃÛ³Ý ½ÇÝí³Í áõÅ»ñáõÙ ûï³ñ»ñÏñÛ³ å»ïáõÃÛáõÝÝ»ñÇ ù³Õ³ù³óÇÝ»ñÇ Í³é³ÛáõÃÛáõÝÁ Ï³ñ·³íáñíáõÙ ¿  ÙÇç³½·³ÛÇÝ å³ÛÙ³Ý³·ñ»ñáí (Ñ³Ù³Ó³ÛÝ³·ñ»ñáí)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IV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¼ÆÜì²Ì àôÄºðÀ ºì ²ÚÈ ¼àðø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9. ä³ßïå³ÝáõÃÛ³Ý µÝ³·³í³éáõÙ ½ÇÝí³Í áõÅ»ñÇ ËÝ¹ÇñÝ»ñÁ ¨ Ï³éáõóí³Í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Í áõÅ»ñÁ Ð³Û³ëï³ÝÇ Ð³Ýñ³å»ïáõÃÛ³Ý å³ßïå³ÝáõÃÛ³Ý ÑÇÙùÝ »Ý ¨ é³½Ù³í³ñ³Ï³Ý, Ù³ñï³í³ñ³Ï³Ý ËÝ¹ÇñÝ»ñÇ ½áõ·áñ¹Ù³Ùµ ³å³ÑáíáõÙ »Ý Ñ³Ýñ³å»ïáõÃÛ³Ý ½ÇÝí³Í å³ßïå³ÝáõÃÛáõÝ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Í áõÅ»ñÁ Ïáãí³Í »Ý ½ÇÝí³Í Ñ³ñÓ³ÏÙ³ÝÁ ¹ÇÙ³Ï³Û»Éáõ, Ð³Û³ëï³ÝÇ Ð³Ýñ³å»ïáõÃÛ³Ý ï³ñ³Íù³ÛÇÝ ³ÙµáÕç³Ï³ÝáõÃÛáõÝÁ å³ßïå³Ý»Éáõ, ÇÝãå»ë Ý³¨ Ð³Û³ëï³ÝÇ Ð³Ýñ³å»ïáõÃÛ³Ý ÙÇç³½·³ÛÇÝ å³ÛÙ³Ý³·ñ»ñÇ (Ñ³Ù³Ó³ÛÝ³·ñ»ñÇ) Ñ³Ù³Ó³ÛÝ ËÝ¹ÇñÝ»ñ ÉáõÍ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Í áõÅ»ñÁ Ý»ñ³éáõÙ »Ý Ð³Û³ëï³ÝÇ Ð³Ýñ³å»ïáõÃÛ³Ý å³ßïå³ÝáõÃÛ³Ý Ý³Ë³ñ³ñáõÃÛ³Ý ½áñ³Ù³ë»ñÇ, ½áñ³ËÙµ»ñÇ, ½áñ³ÙÇ³íáñáõÙÝ»ñÇ, ½ÇÝíáñ³Ï³Ý Ï³é³í³ñÙ³Ý Ù³ñÙÇÝÝ»ñÇ, Ó»éÝ³ñÏáõÃÛáõÝÝ»ñÇ, ÑÇÙÝ³ñÏÝ»ñÇ, Ï³½Ù³Ï»ñåáõÃÛáõÝÝ»ñÇ ¨ é³½Ù³áõëáõÙÝ³Ï³Ý  Ñ³ëï³ïáõÃÛáõÝÝ»ñÇ ³ÙµáÕç³Ï³Ý Ñ³Ù³Ï³ñ·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0. ¼ÇÝí³Í áõÅ»ñÇ Õ»Ï³í³ñáõÙÁ ¨ Ï³é³í³ñ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Í áõÅ»ñÇ ÁÝ¹Ñ³Ýáõñ Ñ³Ù³Ï³ñ·áõÙÝ Çñ³Ï³Ý³óÝáõÙ »Ý Ð³Û³ëï³ÝÇ Ð³Ýñ³å»ïáõÃÛ³Ý Ü³Ë³·³ÑÁ ¨ Ð³Û³ëï³ÝÇ Ð³Ýñ³å»ïáõÃÛ³Ý Ï³é³í³ñáõÃÛáõÝÁª Çñ»Ýó ÉÇ³½áñáõÃÛáõÝÝ»ñÇ ßñç³Ý³ÏÝ»ñáõ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Í áõÅ»ñÇ ³ÝÙÇç³Ï³Ý Õ»Ï³í³ñáõÙÝ Çñ³Ï³Ý³óÝáõÙ ¿ Ð³Û³ëï³ÝÇ Ð³Ýñ³å»ïáõÃÛ³Ý å³ßïå³ÝáõÃÛ³Ý Ý³Ë³ñ³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Í áõÅ»ñÇ å»ï³Ï³Ý Ï³é³í³ñÙ³Ý Ù³ñÙÇÝÁ Ð³Û³ëï³ÝÇ Ð³Ýñ³å»ïáõÃÛ³Ý å³ßïå³ÝáõÃÛ³Ý Ý³Ë³ñ³ñáõÃÛáõÝÝ ¿, áñÝ ³ÝÙÇç³Ï³Ý å³ï³ëË³Ý³ïíáõÃÛáõÝ ¿ ÏñáõÙ Ñ³Ýñ³å»ïáõÃÛ³Ý å³ßïå³ÝáõÃÛ³Ý ³å³ÑáíÙ³Ý, ½ÇÝí³Í áõÅ»ñÇ ëï»ÕÍÙ³Ý, ½³ñ·³óÙ³Ý ¨ Ù³ñï³Ï³Ý å³ïñ³ëï³Ï³ÝáõÃÛ³Ý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å³ßïå³ÝáõÃÛ³Ý Ý³Ë³ñ³ñáõÃÛáõÝÁ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Çñ ÉÇ³½áñáõÃÛáõÝÝ»ñÇ ë³ÑÙ³ÝÝ»ñáõÙ áõëáõÙÝ³ëÇñáõÙ ¨ ·Ý³Ñ³ïáõÙ ¿  é³½Ù³ù³Õ³ù³Ï³Ý Çñ³¹ñáõÃÛáõÝÁ, é³½Ù³Ï³Ý íï³Ý·Ç ¨ Ñ³Ýñ³å»ïáõÃÛ³Ý å³ßïå³Ýí³ÍáõÃÛ³Ý ³ëïÇ×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Ù³ëÝ³ÏóáõÙ ¿ Ñ³Ýñ³å»ïáõÃÛ³Ý é³½Ù³Ï³Ý ù³Õ³ù³Ï³ÝáõÃÛ³Ý ÑÇÙÝ³Ï³Ý áõÕÕáõÃÛáõÝÝ»ñÇ Ùß³Ï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³é³ç³ñÏáõÃÛáõÝ ¿ Ý»ñÏ³Û³óÝáõÙ Ð³Û³ëï³ÝÇ Ð³Ýñ³å»ïáõÃÛ³Ý Ï³é³í³ñáõÃÛáõÝª ½ÇÝí³Í áõÅ»ñÇ Ï³éáõóí³ÍùÇ, Ãí³ù³Ý³ÏÇ ¨ ³å³ÑáíÙ³Ý í»ñ³µ»ñÛ³É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Çñ³Ï³Ý³óÝáõÙ ¿ ÙÇ³ëÝ³Ï³Ý é³½Ù³ï»ËÝÇÏ³Ï³Ý ù³Õ³ù³Ï³ÝáõÃÛáõÝ, Ñ³Ù³ñíáõÙ ¿ ëå³é³½ÇÝáõÃÛ³Ý, é³½Ù³Ï³Ý ï»ËÝÇÏ³ÛÇ ¨ ³ÛÉ ·áõÛùÇ ·ÝÙ³Ý, ³ñï³¹ñáõÃÛ³Ý, ·Çï³Ñ»ï³½áï³Ï³Ý ¨ Ýáñá·Ù³Ý å»ï³Ï³Ý å³ïíÇñ³ïáõÝ (å»ï³Ï³Ý å³ïí»ñÁ ï»Õ³¹ñáÕ ÉÇ³½áñí³Í Ù³ñÙÇÝ)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Ï³½Ù³Ï»ñåáõÙ ¨ í»ñ³ÑëÏáõÙ ¿ ½ÇÝí³Í áõÅ»ñÇ ýÇÝ³Ýë³Ï³Ý, ï»ËÝÇÏ³Ï³Ý ¨ ÃÇÏáõÝù³ÛÇÝ ³å³Ñáíí³ÍáõÃÛáõÝÁ, ³ÝÓÝ³Ï³½ÙÇ å³ïñ³ëïí³ÍáõÃÛáõÝÁ, Ï³ñ·³å³ÑáõÃÛáõÝÝ áõ Ù³ñïáõÝ³Ï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Õ»Ï³í³ñáõÙ ¿ ½ÇÝí³Í áõÅ»ñÇ ûå»ñ³ïÇí ³å³ÑáíáõÙÁ, Ù³ñï³Ï³Ý å³ïñ³ëïáõÃÛáõÝÁ ¨ ³ÝÓÝ³Ï³½ÙÇ é³½Ù³Ñ³Ûñ»Ý³ëÇñ³Ï³Ý ¹³ëïÇ³ñ³ÏáõÃÛáõ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¿) Çñ³Ï³Ý³óÝáõÙ ¿ Ð³Û³ëï³ÝÇ Ð³Ýñ³å»ïáõÃÛ³Ý ½ÇÝí³Í áõÅ»ñÇ Ï³ÝáÝ³·ñù»ñáí ¨ Ð³Û³ëï³ÝÇ Ð³Ýñ³å»ïáõÃÛ³Ý ûñ»Ýë¹ñáõÃÛ³Ý ÙÛáõë ³Ïï»ñáí Ý³Ë³ï»ëí³Í ³ÛÉ ÉÇ³½áñ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Í áõÅ»ñÇ ûå»ñ³ïÇí Ï³é³í³ñÙ³Ý ÑÇÙÝ³Ï³Ý Ù³ñÙÇÝÁ Ð³Û³ëï³ÝÇ Ð³Ýñ³å»ïáõÃÛ³Ý å³ßïå³ÝáõÃÛ³Ý Ý³Ë³ñ³ñáõÃÛ³Ý ·ÉË³íáñ ßï³µÝ ¿, áñÁ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Ùß³ÏáõÙ ¿ ½ÇÝí³Í áõÅ»ñÇ û·ï³·áñÍÙ³Ý ¨ ½áñ³Ñ³í³ù³ÛÇÝ Íñ³·ñ»ñ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Çñ³Ï³Ý³óÝáõÙ ¿ ½áñù»ñÇ ûå»ñ³ïÇí Ï³é³í³ñ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Çñ³Ï³Ý³óÝáõÙ ¿ ½ÇÝí³Í áõÅ»ñÇ ½áñ³Ñ³í³ù³ÛÇÝ Ý³Ë³å³ïñ³ëïáõÙÁ ¨ Í³í³É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) Ù³ëÝ³ÏóáõÙ ¿ Ñ³Ýñ³å»ïáõÃÛ³Ý ïÝï»ëáõÃÛ³Ý ½áñ³Ñ³í³ù³ÛÇÝ Ý³Ë³å³ïñ³ëïÙ³Ý Íñ³·ñ»ñÇ Ùß³ÏÙ³Ý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) Ï³½Ù³Ï»ñåáõÙ ¿ ßï³µÝ»ñÇ ¨ ½áñù»ñÇ ûå»ñ³ïÇí Ý³Ë³å³ïñ³ëï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½) Çñ ÉÇ³½áñáõÃÛáõÝÝ»ñÇ ë³ÑÙ³ÝÝ»ñáõÙ Çñ³Ï³Ý³óÝáõÙ ¿ Ñ³Ýñ³å»ïáõÃÛ³Ý å³ßïå³ÝáõÃÛ³Ý ¨ ³Ýíï³Ý·áõÃÛ³Ý ³Ùñ³åÝ¹Ù³Ý áõÕÕáõÃÛ³Ùµ ³ÛÉ ÙÇçáó³éáõÙ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å³ßïå³ÝáõÃÛ³Ý Ý³Ë³ñ³ñáõÃÛ³Ý ËÝ¹ÇñÝ»ñÁ, ·áñÍ³éáõÛÃÝ»ñÁ ¨ ÉÇ³½áñáõÃÛáõÝÝ»ñÁ ë³ÑÙ³ÝíáõÙ »Ý ëáõÛÝ ûñ»Ýùáí, Ð³Û³ëï³ÝÇ Ð³Ýñ³å»ïáõÃÛ³Ý ½ÇÝí³Í áõÅ»ñÇ Ï³ÝáÝ³·ñù»ñáí ¨ ûñ»Ýë¹ñáõÃÛ³Ý ³ÛÉ ³Ïï»ñ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1. ¼ÇÝí³Í áõÅ»ñÇ ï»Õ³Ï³Û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Í áõÅ»ñÇ ï»Õ³Ï³ÛáõÙÝ Çñ³Ï³Ý³óÝáõÙ ¿ Ð³Û³ëï³ÝÇ Ð³Ýñ³å»ïáõÃÛ³Ý å³ßïå³ÝáõÃÛ³Ý Ý³Ë³ñ³ñáõÃÛáõÝÁª Ð³Û³ëï³ÝÇ Ð³Ýñ³å»ïáõÃÛ³Ý Ï³é³í³ñáõÃÛ³Ý ë³ÑÙ³Ý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Í áõÅ»ñÇ ï»Õ³Ï³ÛáõÙÁ Ð³Û³ëï³ÝÇ Ð³Ýñ³å»ïáõÃÛ³Ý ï³ñ³ÍùÇó ¹áõñë Çñ³Ï³Ý³óíáõÙ ¿ Ð³Û³ëï³ÝÇ Ð³Ýñ³å»ïáõÃÛ³Ý ÙÇç³½·³ÛÇÝ å³ÛÙ³Ý³·ñ»ñÇ (Ñ³Ù³Ó³ÛÝ³·ñ»ñÇ)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2. ²ÛÉ ½áñù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É ½áñù»ñÇ ëï»ÕÍáõÙÁ, Ï³é³í³ñáõÙÁ ¨ ·áñÍáõÝ»áõÃÛáõÝÝ Çñ³Ï³Ý³óíáõÙ »Ý Ð³Û³ëï³ÝÇ Ð³Ýñ³å»ïáõÃÛ³Ý ûñ»ÝùÝ»ñÇ ÑÇÙ³Ý íñ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É ½áñù»ñÁ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) Ù³ëÝ³ÏóáõÙ »Ý ½ÇÝí³Í áõÅ»ñÇ û·ï³·áñÍÙ³Ý Íñ³·ñ»ñÇ Ùß³ÏÙ³ÝÁ ¨ Çñ»Ýó Ù³ëáí ³å³ÑáíáõÙ ¹ñ³Ýó Çñ³Ï³Ý³óáõÙÁ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½ÇÝí³Í áõÅ»ñÇ Ñ»ï Ù»Ïï»Õ Ù³ëÝ³ÏóáõÙ »Ý Ñ³Ýñ³å»ïáõÃÛ³Ý íñ³ ½ÇÝí³Í Ñ³ñÓ³ÏÙ³ÝÁ ¹ÇÙ³Ï³Û»ÉáõÝ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·) å³ßïå³ÝáõÃÛ³Ý µÝ³·³í³éáõÙ Çñ³Ï³Ý³óÝáõÙ »Ý ëáõÛÝ ûñ»Ýùáí Ý³Ë³ï»ëí³Í ³ÛÉ ÉÇ³½áñáõÃÛáõÝÝ»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ÛÉ ½áñù»ñÇ Ñ³Ù³ÉñáõÙÝ Çñ³Ï³Ý³óíáõÙ ¿ ½ÇÝí³Í áõÅ»ñÇ Ñ³Ù³ñ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V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è²¼Ø²Î²Ü ¸ðàôÂÚàôÜ, ¼àð²Ð²ì²ø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3. è³½Ù³Ï³Ý ¹ñáõÃÛáõ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íñ³ ½ÇÝí³Í Ñ³ñÓ³ÏÙ³Ý, ¹ñ³ ³ÝÙÇç³Ï³Ý íï³Ý·Ç ³éÏ³ÛáõÃÛ³Ý Ï³Ù ²½·³ÛÇÝ ÅáÕáíÇ ÏáÕÙÇó å³ï»ñ³½Ù Ñ³Ûï³ñ³ñí»Éáõ ¹»åù»ñáõÙ Ð³Û³ëï³ÝÇ Ð³Ýñ³å»ïáõÃÛ³Ý Ý³Ë³·³ÑÁ Ñ³Ûï³ñ³ñáõÙ ¿ é³½Ù³Ï³Ý ¹ñáõÃÛáõ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áõÝáõÙ Ï³Ù Ýñ³ ÙÇ Ù³ëáõÙ é³½Ù³Ï³Ý ¹ñáõÃÛáõÝÁ Ñ³Ûï³ñ³ñíáõÙ ¨ Çñ³í³Ï³Ý é»ÅÇÙÁ ë³ÑÙ³ÝíáõÙ ¿ §è³½Ù³Ï³Ý ¹ñáõÃÛ³Ý Ù³ëÇÝ¦ Ð³Û³ëï³ÝÇ Ð³Ýñ³å»ïáõÃÛ³Ý ûñ»Ýù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4. ¼áñ³Ñ³í³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Ý³Ë³·³ÑÁ é³½Ù³Ï³Ý ¹ñáõÃÛáõÝ Ñ³Ûï³ñ³ñ»Éáõ Ñ»ï ÙÇ³Å³Ù³Ý³Ï Ï³Ù ¹ñ³ÝÇó Ñ»ïá Ï³ñáÕ ¿ Ñ³Ûï³ñ³ñ»É ÁÝ¹Ñ³Ýáõñ Ï³Ù Ù³ëÝ³ÏÇ ½áñ³Ñ³í³ù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Á Ð³Û³ëï³ÝÇ Ð³Ýñ³å»ïáõÃÛ³Ý å»ï³Ï³Ý Ù³ñÙÇÝÝ»ñÇ ·áñÍáõÝ»áõÃÛ³Ý, ½ÇÝí³Í áõÅ»ñÇ (Ï³Ù ³é³ÝÓÇÝ ëïáñ³µ³Å³ÝáõÙÝ»ñÇ) Ï³½Ù³Ï»ñåÙ³Ý ¨ Ï³½ÙÇ é³½Ù³Ï³Ý ¹ñáõÃÛ³Ý é»ÅÇÙÇ ³ÝóÙ³Ý ÙÇçáó³éáõÙÝ»ñÇ Ñ³Ù³Ï³ñ·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³ÛÇÝ Ý³Ë³å³ïñ³ëïáõÙÝ Çñ³Ï³Ý³óíáõÙ ¿ Ë³Õ³Õ Å³Ù³Ý³Ï ¨ Ýå³ï³Ï áõÝÇ å»ï³Ï³Ý Ï³é³í³ñÙ³Ý Ñ³Ù³Ï³ñ·Á, ½ÇÝí³Í áõÅ»ñÁ, ïÝï»ëáõÃÛáõÝÁ, ï³ñ³Íù³ÛÇÝ Ï³½Ù³íáñáõÙÝ»ñÁ Ý³Ë³å³ïñ³ëï»É å»ïáõÃÛáõÝÁ ½ÇÝí³Í Ñ³ñÓ³ÏáõÙÇó å³ßïå³Ý»Éáõ, å³ï»ñ³½ÙÇ Å³Ù³Ý³Ï ïÝï»ëáõÃÛ³Ý ¨ µÝ³ÏãáõÃÛ³Ý å³Ñ³ÝçÙáõÝùÝ»ñÁ µ³í³ñ³ñ»Éáõ Ñ³Ù³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Ñ³í³ù³ÛÇÝ Ý³Ë³å³ïñ³ëïÙ³Ý ¨ ½áñ³Ñ³í³ùÇ ³ÝóÏ³óÙ³Ý Ï³ñ·Á ë³ÑÙ³ÝíáõÙ ¿ Ð³Û³ëï³ÝÇ Ð³Ýñ³å»ïáõÃÛ³Ý ûñ»Ýë¹ñáõÃÛ³Ùµ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VI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º¼ð²ö²ÎÆâ ¸ðàôÚÂ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5. ¼ÇÝí³Í áõÅ»ñáõÙ ¨ ³ÛÉ ½áñù»ñáõÙ Ïáõë³ÏóáõÃÛáõÝÝ»ñÇ, Ñ³ë³ñ³Ï³Ï³Ý  Ï³½Ù³Ï»ñåáõÃÛáõÝÝ»ñÇ ëï»ÕÍÙ³Ý ¨ Ï³ÝáÝ³¹ñ³Ï³Ý ·áñÍáõÝ»áõÃÛ³Ý ³ñ·»É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Í áõÅ»ñáõÙ ¨ ³ÛÉ ½áñù»ñáõÙ Ïáõë³ÏóáõÃÛáõÝÝ»ñÇ, Ñ³ë³ñ³Ï³Ï³Ý Ï³½Ù³Ï»ñåáõÃÛáõÝÝ»ñÇ ëï»ÕÍáõÙÁ ¨ Ï³ÝáÝ³¹ñ³Ï³Ý ·áñÍáõÝ»áõÃÛáõÝÝ ³ñ·»ÉíáõÙ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áñ³Ù³ë»ñáõÙ, é³½Ù³Ï³Ý Ó»éÝ³ñÏáõÃÛáõÝÝ»ñÇ, ÑÇÙÝ³ñÏÝ»ñÇ, Ï³½Ù³Ï»ñåáõÃÛáõÝÝ»ñÇ, é³½Ù³áõëáõÙÝ³Ï³Ý Ñ³ëï³ïáõÃÛáõÝÝ»ñÇ ï³ñ³ÍùáõÙ Ïáõë³Ïó³Ï³Ý ù³ñá½ãáõÃÛ³Ý Ï³½Ù³Ï»ñåáõÙÁ ¨ ³ÝóÏ³óáõÙÝ ³ñ·»ÉíáõÙ »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6. ¼ÇÝí³Í áõÅ»ñáõÙ ¨ ³ÛÉ ½áñù»ñáõÙ ûñÇÝ³Ï³ÝáõÃÛ³Ý ³å³ÑáíáõÙ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Í áõÅ»ñáõÙ ¨ ³ÛÉ ½áñù»ñáõÙ ûñÇÝ³Ï³ÝáõÃÛáõÝÝ ³å³ÑáííáõÙ ¿ Ð³Û³ëï³ÝÇ Ð³Ýñ³å»ïáõÃÛ³Ý ûñ»ÝùÝ»ñáí, ½ÇÝí³Í áõÅ»ñÇ ¨ ³ÛÉ ½áñù»ñÇ Ñ³Ù³½áñ³ÛÇÝ Ï³ÝáÝ³·ñù»ñáí Ý³Ë³ï»ë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Í áõÅ»ñáõÙ ¨ ³ÛÉ ½áñù»ñáõÙ Ñ»ï³ùÝÝáõÃÛ³Ý ¨ Ý³Ë³ùÝÝáõÃÛ³Ý ûñÇÝ³Ï³ÝáõÃÛ³Ý ÝÏ³ïÙ³Ùµ ÑëÏáÕáõÃÛáõÝÝ Çñ³Ï³Ý³óÝáõÙ ¿ Ð³Û³ëï³ÝÇ Ð³Ýñ³å»ïáõÃÛ³Ý ¹³ï³Ë³½áõÃÛáõÝÁª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¼ÇÝí³Í áõÅ»ñáõÙ ¨ ³ÛÉ ½áñù»ñáõÙ ùñ»³Ï³Ý ·áñÍ»ñÇ ¹³ï³Ï³Ý ùÝÝáõÃÛáõÝÝ Çñ³Ï³Ý³óÝáõÙ »Ý Ð³Û³ëï³ÝÇ Ð³Ýñ³å»ïáõÃÛ³Ý ¹³ï³ñ³ÝÝ»ñÁª ûñ»Ýùáí ë³ÑÙ³Ýí³Í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. ä³ï³ëË³Ý³ïíáõÃÛáõÝÁ å³ßïå³ÝáõÃÛ³Ý µÝ³·³í³éáõÙ Ð³Û³ëï³ÝÇ Ð³Ýñ³å»ïáõÃÛ³Ý ûñ»Ýë¹ñáõÃÛáõÝÁ Ë³Ëï»Éáõ Ñ³Ù³ñ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ä³ßïå³ÝáõÃÛ³Ý µÝ³·³í³éáõÙ Ð³Û³ëï³ÝÇ Ð³Ýñ³å»ïáõÃÛ³Ý ûñ»Ýë¹ñáõÃÛáõÝÁ Ë³Ëï»Éáõ Ñ³Ù³ñ Ù»Õ³íáñ ³ÝÓÇÝù ÏñáõÙ »Ý å³ï³ëË³Ý³ïíáõÃÛáõÝª Ð³Û³ëï³ÝÇ Ð³Ýñ³å»ïáõÃÛ³Ý ûñ»Ýë¹ñáõÃÛ³Ùµ ë³ÑÙ³Ýí³Í Ï³ñ·áí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0:48:00Z</dcterms:created>
  <dc:creator>Comp</dc:creator>
  <dc:description/>
  <dc:language>en-US</dc:language>
  <cp:lastModifiedBy>Mike</cp:lastModifiedBy>
  <dcterms:modified xsi:type="dcterms:W3CDTF">2002-02-17T10:48:00Z</dcterms:modified>
  <cp:revision>2</cp:revision>
  <dc:subject/>
  <dc:title>Ð²Ú²êî²ÜÆ Ð²Üð²äºîàôÂÚ²Ü</dc:title>
</cp:coreProperties>
</file>