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Ð²Üð²äºîàôÂÚ²Ü úðºÜ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  Ð²Üð²äºîàôÂÚ²Ü øðº²Î²î²ðàÔ²Î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6²è²ÚàôÂÚ²Ü Æð²ì²Î²Ü Î²ð¶²ìÆÖ²ÎÆ Ø²êÆÜ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. êáõÛÝ ûñ»ÝùÇ ·áñÍáÕáõÃÛ³Ý áÉáñï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ùÁ ë³ÑÙ³ÝáõÙ ¿ Ð³Û³ëï³ÝÇ Ð³Ýñ³å»ïáõÃÛ³Ý ùñ»³Ï³ï³ñáÕ³Ï³Ý Í³é³ÛáõÃÛ³Ý Çñ³í³Ï³Ý Ï³ñ·³íÇ×³ÏÁ ¨ ³ßË³ïáÕÝ»ñÇ ÏáãáõÙÝ»ñ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2. Ð³Û³ëï³ÝÇ Ð³Ýñ³å»ïáõÃÛ³Ý ùñ»³Ï³ï³ñáÕ³Ï³Ý Í³é³ÛáõÃÛ³Ý Çñ³í³Ï³Ý Ï³ñ·³íÇ×³Ï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ùñ»³Ï³ï³ñáÕ³Ï³Ý Í³é³ÛáõÃÛáõÝÁ ·áñÍáõÙ ¿ Ð³Û³ëï³ÝÇ Ð³Ýñ³å»ïáõÃÛ³Ý ³ñ¹³ñ³¹³ïáõÃÛ³Ý Ý³Ë³ñ³ñáõÃÛ³Ý Ñ³Ù³Ï³ñ·áõÙ ¨ ¹ñ³ Ï³éáõóí³Íù³ÛÇÝ ëïáñ³µ³Å³ÝáõÙÝ ¿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³ñ¹³ñ³¹³ïáõÃÛ³Ý Ý³Ë³ñ³ñáõÃÛ³Ý ùñ»³Ï³ï³ñáÕ³Ï³Ý Í³é³ÛáõÃÛáõÝÁ Ý»ñ³éáõÙ ¿ Ð³Û³ëï³ÝÇ Ð³Ýñ³å»ïáõÃÛ³Ý ³ñ¹³ñ³¹³ïáõÃÛ³Ý Ý³Ë³ñ³ñáõÃÛ³Ý ùñ»³Ï³ï³ñáÕ³Ï³Ý í³ñãáõÃÛáõÝÁ, Ý³ËÝ³Ï³Ý Ï³É³ÝùÇ í³Ûñ»ñÁ ¨ áõÕÕÇã-³ßË³ï³Ýù³ÛÇÝ ÑÇÙÝ³ñÏÝ»ñÁ: Ð³Û³ëï³ÝÇ Ð³Ýñ³å»ïáõÃÛ³Ý ³ñ¹³ñ³¹³ïáõÃÛ³Ý Ý³Ë³ñ³ñáõÃÛ³Ý ùñ»³Ï³ï³ñáÕ³Ï³Ý Í³é³ÛáõÃÛáõÝÁ ·ÉË³íáñáõÙ ¾ Ð³Û³ëï³ÝÇ Ð³Ýñ³å»ïáõÃÛ³Ý ³ñ¹³ñ³¹³ïáõÃÛ³Ý Ý³Ë³ñ³ñáõÃÛ³Ý ùñ»³Ï³ï³ñáÕ³Ï³Ý í³ñãáõÃÛ³Ý å»ï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3. Ð³Û³ëï³ÝÇ Ð³Ýñ³å»ïáõÃÛ³Ý ùñ»³Ï³ï³ñáÕ³Ï³Ý Í³é³ÛáõÃÛ³Ý ³ßË³ïáÕÝ»ñÇ ÏáãáõÙÝ»ñ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ùñ»³Ï³ï³ñáÕ³Ï³Ý Í³é³ÛáõÃÛ³Ý ³ßË³ïáÕÝ»ñÇ Ñ³Ù³ñ ë³ÑÙ³ÝíáõÙ »Ý Ñ»ï¨Û³É ÏáãáõÙÝ»ñÁ. ³) ß³ñù³ÛÇÝ, ë»ñÅ³Ýï³Ï³Ý ¨ »ÝÃ³ëå³Û³Ï³Ý Ï³½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ß³ñù³ÛÇÝ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»ýñ»Ûïáñ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Ïñïë»ñ ë»ñÅ³Ýï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ë»ñÅ³Ýï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í³· ë»ñÅ³Ýï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í³·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»ÝÃ³ëå³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í³· »ÝÃ³ëå³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µ) Ïñïë»ñ ëå³Û³Ï³Ý Ï³½Ù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ñ¹³ñ³¹³ïáõÃÛ³Ý Ïñïë»ñ É»Ûï»Ý³Ýï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ñ¹³ñ³¹³ïáõÃÛ³Ý É»Ûï»Ý³Ýï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ñ¹³ñ³¹³ïáõÃÛ³Ý ³í³· É»Ûï»Ý³Ýï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ñ¹³ñ³¹³ïáõÃÛ³Ý Ï³åÇï³Ý. ·) ³í³· ëå³Û³Ï³Ý Ï³½Ù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ñ¹³ñ³¹³ïáõÃÛ³Ý Ù³Ûáñ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ñ¹³ñ³¹³ïáõÃÛ³Ý ÷áË·Ý¹³å»ï,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ñ¹³ñ³¹³ïáõÃÛ³Ý ·Ý¹³å»ï. ¹) µ³ñÓñ³·áõÛÝ ëå³Û³Ï³Ý Ï³½Ùª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- ³ñ¹³ñ³¹³ïáõÃÛ³Ý ·»Ý»ñ³É-Ù³Ûáñ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ùñ»³Ï³ï³ñáÕ³Ï³Ý Í³é³ÛáõÃÛ³Ý å³ßïáÝ³ÃáÕ ³ÝÓ³Ýó ÏáãáõÙÝ»ñÇÝ ³í»É³óíáõÙ ¿ §å³ßïáÝ³ÃáÕ¦ µ³é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4. êáõÛÝ ûñ»ÝùÇ áõÅÇ Ù»ç ÙïÝ»É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ùÝ áõÅÇ Ù»ç ¿ ÙïÝáõÙ 2001 Ãí³Ï³ÝÇ ÑáÏï»Ùµ»ñÇ Ù»ÏÇó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spacing w:lineRule="auto" w:line="240"/>
        <w:jc w:val="left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</w:t>
        <w:tab/>
      </w:r>
    </w:p>
    <w:p>
      <w:pPr>
        <w:pStyle w:val="Normal"/>
        <w:spacing w:lineRule="auto" w:line="240"/>
        <w:ind w:left="720" w:firstLine="720"/>
        <w:jc w:val="left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Ü³Ë³·³Ñ </w:t>
        <w:tab/>
        <w:tab/>
        <w:tab/>
        <w:tab/>
        <w:tab/>
        <w:tab/>
        <w:t>è. øáã³ñÛ³Ý</w:t>
      </w:r>
    </w:p>
    <w:p>
      <w:pPr>
        <w:pStyle w:val="Normal"/>
        <w:jc w:val="left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spacing w:lineRule="auto" w:line="24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 xml:space="preserve">ºñ¨³Ý </w:t>
      </w:r>
    </w:p>
    <w:p>
      <w:pPr>
        <w:pStyle w:val="Normal"/>
        <w:spacing w:lineRule="auto" w:line="24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6 û·áëïáëÇ 2001Ã.</w:t>
      </w:r>
    </w:p>
    <w:p>
      <w:pPr>
        <w:pStyle w:val="Normal"/>
        <w:spacing w:lineRule="auto" w:line="24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>Ðú-20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1:44:00Z</dcterms:created>
  <dc:creator>Comp</dc:creator>
  <dc:description/>
  <dc:language>en-US</dc:language>
  <cp:lastModifiedBy>Mike</cp:lastModifiedBy>
  <dcterms:modified xsi:type="dcterms:W3CDTF">2002-02-17T11:44:00Z</dcterms:modified>
  <cp:revision>2</cp:revision>
  <dc:subject/>
  <dc:title>Ð²Ú²êî²ÜÆ Ð²Üð²äºîàôÂÚ²Ü úðºÜøÀ</dc:title>
</cp:coreProperties>
</file>