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Ê²¼àôÂÚ²Ü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Ð³Û³ëï³ÝÇ Ð³Ýñ³å»ïáõÃÛ³Ý ¹³ï³Ë³½áõÃÛ³Ý Ù³ëÇÝ ûñ»Ýë¹ñ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¹³ï³Ë³½áõÃÛ³Ý (³ÛëáõÑ»ï` ¹³ï³Ë³½áõÃÛáõÝ) ÉÇ³½áñáõÃÛáõÝÝ»ñÁ ë³ÑÙ³ÝíáõÙ »Ý Ð³Û³ëï³ÝÇ Ð³Ýñ³å»ïáõÃÛ³Ý ê³ÑÙ³Ý³¹ñáõÃÛ³Ùµ, ÇëÏ Ï³½Ù³Ï»ñåÙ³Ý ¨ ·áñÍáõÝ»áõÃÛ³Ý Ï³ñ·Áª Ý³¨ ëáõÛÝ ûñ»Ýùáí, Ð³Û³ëï³ÝÇ Ð³Ýñ³å»ïáõÃÛ³Ý ùñ»³Ï³Ý ¹³ï³í³ñáõÃÛ³Ý, ù³Õ³ù³óÇ³Ï³Ý ¹³ï³í³ñáõÃÛ³Ý, ùñ»³Ï³Ý Ï³ï³ñáÕ³Ï³Ý ûñ»Ýë·ñù»ñáí ¨ ³ÛÉ Çñ³í³Ï³Ý ³Ïï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êáõÛÝ ûñ»ÝùáõÙ û·ï³·áñÍíáÕ ÑÇÙÝ³Ï³Ý Ñ³ëÏ³ó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Ë</w:t>
        <w:tab/>
        <w:t xml:space="preserve">³½ª Ð³Û³ëï³ÝÇ Ð³Ýñ³å»ïáõÃÛ³Ý ·ÉË³íáñ ¹³ï³Ë³½Á, Ýñ³ ï»Õ³Ï³ÉÝ»ñÁ, û·Ý³Ï³ÝÝ»ñÁ, µáÉáñ ëïáñ³¹³ë ¹³ï³íáñÝ»ñÁ, Ýñ³Ýó ï»Õ³Ï³ÉÝ»ñÝ áõ û·Ý³Ï³ÝÝ»ñÁ, í³ñãáõÃÛáõÝÝ»ñÇ ¨ µ³ÅÇÝÝ»ñÇ å»ï»ñÁ, Ýñ³Ýó ï»Õ³Ï³ÉÝ»ñÁ ¨ ¹ñ³Ýó Ï³éáõóí³ÍùáõÙ ·áñÍáÕ ¹³ï³Ë³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Ù³ñÙÇÝÝ»ñª Ð³Û³ëï³ÝÇ Ð³Ýñ³å»ïáõÃÛ³Ý ·ÉË³íáñ ¹³ï³Ë³½áõÃÛáõÝÁ, ·ÉË³íáñ ¹³ï³Ë³½áõÃÛ³Ý í³ñãáõÃÛáõÝÝ»ñÁ, ºñ¨³Ý ù³Õ³ùÇ ¹³ï³Ë³½áõÃÛáõÝÁ, Ù³ñ½³ÛÇÝ ¹³ï³Ë³½áõÃÛáõÝÝ»ñÁ, ºñ¨³Ý ù³Õ³ùÇ Ñ³Ù³ÛÝùÝ»ñÇ (Ñ³Ù³ÛÝùÇ) ¹³ï³Ë³½áõÃÛáõÝÝ»ñÁ, Ð³Û³ëï³ÝÇ Ð³Ýñ³å»ïáõÃÛ³Ý ½ÇÝíáñ³Ï³Ý ¹³ï³Ë³½áõÃÛáõÝÁ ¨ ½ÇÝíáñ³Ï³Ý Ï³Û³½áñÝ»ñÇ ¹³ï³Ë³½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³ßË³ï³ÏÇóª ¹³ï³Ë³½Ý»ñ, ¹³ï³Ë³½áõÃÛ³Ý ùÝÝÇãÝ»ñ,  ¹³ï³Ë³½áõÃÛ³Ý ·Çï³áõëáõÙÝ³Ï³Ý Ñ³ëï³ïáõÃÛáõÝÝ»ñÇ ³ßË³ïáÕÝ»ñ, áñáÝó ßÝáñÑíáõÙ ¿ ¹³ë³ÛÇÝ ³ëïÇ×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. ¸³ï³Ë³½áõÃÛ³Ý ËÝ¹Çñ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áõÝÁ Ð³Û³ëï³ÝÇ Ð³Ýñ³å»ïáõÃÛ³Ý ê³ÑÙ³Ý³¹ñáõÃÛ³Ùµ Çñ»Ý í»ñ³å³Ñí³Í ÉÇ³½áñáõÃÛáõÝÝ»ñÇ ßñç³Ý³ÏáõÙ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Ñ³Ýó³íáñ áïÝÓ·áõÃÛáõÝÝ»ñÇó å³ßïå³ÝáõÙ ¿ ù³Õ³ù³óÇÝ»ñÇ, Çñ³í³µ³Ý³Ï³Ý ³ÝÓ³Ýó ¨ å»ïáõÃÛ³Ý Çñ³íáõÝùÝ»ñÝ áõ ûñÇÝ³Ï³Ý ß³Ñ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Ñ³Ýó³íáñ áïÝÓ·áõÃÛáõÝÝ»ñÇó å³ßïå³ÝáõÙ ¿ Ð³Û³ëï³ÝÇ Ð³Ýñ³å»ïáõÃÛ³Ý ë³ÑÙ³Ý³¹ñ³Ï³Ý Ï³ñ·Á, Ñ³ë³ñ³Ï³Ï³Ý Ï³ñ·Á ¨ ³Ýíï³Ý·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ÙÇçáóÝ»ñ ¿ Ó»éÝ³ñÏáõÙ ûñÇÝ³Ï³ÝáõÃÛáõÝÝ ³Ùñ³åÝ¹»Éáõ, ûñ»ÝùÝ»ñÇ Ï³ï³ñáõÙÝ ³å³Ñáí»Éáõ, ûñÇÝ³Ë³ËïáõÙÝ»ñÇ å³ï×³éÝ»ñÝ áõ ¹ñ³Ýó Ï³ï³ñÙ³ÝÁ Ýå³ëïáÕ å³ÛÙ³ÝÝ»ñÁ µ³ó³Ñ³Ûï»Éáõ ¨ í»ñ³óÝ»Éáõ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¸³ï³Ë³½áõÃÛ³Ý ÉÇ³½áñ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ê³ÑÙ³Ý³¹ñáõÃÛ³Ý 103 Ñá¹í³ÍÇÝ Ñ³Ù³å³ï³ëË³Ý ¹³ï³Ë³½áõÃÛáõÝÁ`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ûñ»Ýùáí Ý³Ë³ï»ëí³Í ¹»åù»ñáõÙ ¨ Ï³ñ·áí Ñ³ñáõóáõÙ ¿ ùñ»³Ï³Ý Ñ»ï³åÝ¹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ÑëÏáÕáõÃÛáõÝ ¿ Çñ³Ï³Ý³óÝáõÙ Ý³Ë³ùÝÝáõÃÛ³Ý ¨ Ñ»ï³ùÝÝáõÃÛ³Ý ûñÇÝ³Ï³ÝáõÃÛ³Ý ÝÏ³ïÙ³Ùµ.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¹³ï³ñ³ÝáõÙ å³ßïå³ÝáõÙ ¿ Ù»Õ³¹ñ³Ý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å»ï³Ï³Ý ß³Ñ»ñÇ å³ßïå³ÝáõÃÛ³Ý Ñ³Ûó ¿ Ñ³ñáõóáõÙ ¹³ï³ñ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µáÕáù³ñÏáõÙ ¿ ¹³ï³ñ³ÝÝ»ñÇ í×ÇéÝ»ñÁ, ¹³ï³í×ÇéÝ»ñÁ ¨ áñáßáõ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ÑëÏáÕáõÃÛáõÝ ¿ Çñ³Ï³Ý³óÝáõÙ å³ïÇÅÝ»ñÇ ¨ Ñ³ñÏ³¹ñ³ÝùÇ ³ÛÉ ÙÇçáóÝ»ñÇ ÏÇñ³éÙ³Ý ÝÏ³ïÙ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Ñá¹í³ÍÇ 1-ÇÝ, 2-ñ¹ ¨ 6-ñ¹ Ï»ï»ñáí Ý³Ë³ï»ëí³Í ÉÇ³½áñáõÃÛáõÝÝ»ñÝ Çñ³Ï³Ý³óÝ»ÉÇë ¹³ï³Ë³½Ý ³å³ÑáíáõÙ ¿ Ñ³Ù³å³ï³ëË³Ý Ù³ñÙÇÝÝ»ñÇ Ñ³Ù³·áñÍ³ÏóáõÃÛáõÝÁ: ¸³ï³Ë³½áõÃÛ³Ý Ù³ñÙÇÝÝ»ñÇ íñ³ ã»Ý Ï³ñáÕ ¹ñí»É å³ñï³Ï³ÝáõÃÛáõÝÝ»ñ, áñáÝù ã»Ý µËáõÙ Ð³Û³ëï³ÝÇ Ð³Ýñ³å»ïáõÃÛ³Ý ê³ÑÙ³Ý³¹ñáõÃÛáõÝÇó ¨ ëáõÛÝ ûñ»Ý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5. ¸³ï³Ë³½áõÃÛ³Ý Ï³½Ù³Ï»ñåÙ³Ý ¨ ·áñÍáõÝ»áõÃÛ³Ý ëÏ½µ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áõÝÁ ÙÇ³ëÝ³Ï³Ý Ï»ÝïñáÝ³óí³Í Ñ³Ù³Ï³ñ· ¿, áñÁ Õ»Ï³í³ñáõÙ ¿ Ð³Û³ëï³ÝÇ Ð³Ýñ³å»ïáõÃÛ³Ý ·ÉË³íáñ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³Ï³Ý ·áñÍáõÝ»áõÃÛáõÝÁ Ð³Û³ëï³ÝÇ Ð³Ýñ³å»ïáõÃÛ³Ý ê³ÑÙ³Ý³¹ñáõÃÛ³Ùµ ¨ ûñ»ÝùÝ»ñáí Ï³ñ·³íáñíáÕ å»ï³Ï³Ý ·áñÍáõÝ»áõÃÛ³Ý ÇÝùÝáõñáõÛÝ ï»ë³Ï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·áñÍáõÝ»áõÃÛáõÝÁ ÑÇÙÝíáõÙ ¿ ³ëïÇ×³Ý³Ï³ñ·í³Í »ÝÃ³Ï³ÛáõÃÛ³Ý ëÏ½µáõÝùÇ íñ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 ¨ Ýñ³ ï»Õ³Ï³ÉÝ»ñÁ í»ñ³¹³ë »Ý Ù³ñ½Ç ¹³ï³Ë³½Ç, ºñ¨³Ý ù³Õ³ùÇ ¹³ï³Ë³½Ç, Ñ³Ù³ÛÝùÇ ¹³ï³Ë³½Ç, Ï³Û³½áñÇ ½ÇÝíáñ³Ï³Ý ¹³ï³Ë³½Ç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Ûáõñ³ù³ÝãÛáõñ Ï³éáõóí³Íù³ÛÇÝ ëïáñ³µ³Å³ÝÙ³Ý ·áñÍáõÝ»áõÃÛáõÝÁ Õ»Ï³í³ñáõÙ ¿ ³ÛÝ ·ÉË³íáñáÕ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Ù³ñÙÇÝÝ»ñ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Çñ»Ýó ÉÇ³½áñáõÃÛáõÝÝ»ñÝ Çñ³Ï³Ý³óÝ»ÉÇë ³ÝÏ³Ë »Ý ¨ Õ»Ï³í³ñíáõÙ »Ý ÙÇ³ÛÝ ûñ»Ýù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·áñÍáõÙ »Ý Ññ³å³ñ³Ï³ÛÝáñ»Ý ³ÛÝù³Ýáí, áñù³Ýáí ¹³ ãÇ Ñ³Ï³ëáõÙ Ù³ñ¹áõ ¨ ù³Õ³ù³óáõ Çñ³íáõÝùÝ»ñÇ, ³½³ïáõÃÛáõÝÝ»ñÇ ¨ ûñÇÝ³Ï³Ý ß³Ñ»ñÇ, ÇÝãå»ë Ý³¨ å»ï³Ï³Ý ¨ ûñ»Ýùáí å³ßïå³ÝíáÕ ³ÛÉ ·³ÕïÝÇùÝ»ñÇ å³Ñå³ÝáõÃÛ³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 Ð³Ýñ³å»ïáõÃÛ³Ý Ü³Ë³·³ÑÇÝ ¨ ²½·³ÛÇÝ ÅáÕáí ¿ Ý»ñÏ³Û³óÝáõÙ ³Ù»Ý³ÙÛ³ Ñ³Õáñ¹áõÙ ¹³ï³Ë³½áõÃÛ³Ý ·áñÍáõÝ»áõÃÛ³Ý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Ù³ñÙÇÝÝ»ñáõÙ ãÇ ÃáõÛÉ³ïñíáõÙ Ïáõë³ÏóáõÃÛáõÝÝ»ñÇ ·áñÍáõÝ»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Ù³ñÙÇÝÝ»ñÇ ³ßË³ï³ÏÇóÝ»ñÁ ã»Ý Ï³ñáÕ ÉÇÝ»É áñ¨¿ Ïáõë³ÏóáõÃÛ³Ý ³Ý¹³Ù, ½µ³Õ»óÝ»É å»ï³Ï³Ý ³ÛÉ å³ßïáÝ Ï³Ù Ï³ï³ñ»É í×³ñáíÇ ³ÛÉ ³ßË³ï³Ýù, µ³óÇ ·Çï³Ï³Ý, Ù³ÝÏ³í³ñÅ³Ï³Ý ¨ ëï»ÕÍ³·áñÍ³Ï³Ý ³ßË³ï³Ý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¸³ï³Ë³½áõÃÛ³Ý ·áñÍáõÝ»áõÃÛ³ÝÁ ÙÇç³Ùï»Éáõ ³ÝÃáõÛÉ³ïñ»É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åûñÇÝÇ áñáßáõÙ ÁÝ¹áõÝ»Éáõ Ýå³ï³Ïáíª ¹³ï³Ë³½Ç ÝÏ³ïÙ³Ùµ Ý»ñ·áñÍáõÃÛ³Ý, ÇÝãå»ë Ý³¨ ¹³ï³Ë³½áõÃÛ³Ý ·áñÍáõÝ»áõÃÛáõÝÁ ËáãÁÝ¹áïáÕ ó³ÝÏ³ó³Í ¹ñë¨áñáõÙ ³é³ç³óÝáõÙ ¿ ûñ»Ýùáí Ý³Ë³ï»ëí³Í å³ï³ëË³Ý³ïí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, ùÝÝÇãÁ å³ñï³íáñ ã»Ý µ³ó³ïñáõÃÛáõÝÝ»ñ ï³É Çñ»Ýó í³ñáõÛÃáõÙ ·ïÝíáÕ ·áñÍ»ñÇ, ÝÛáõÃ»ñÇ í»ñ³µ»ñÛ³É, ÇÝãå»ë Ý³¨ ¹ñ³Ýù ïñ³Ù³¹ñ»É Í³ÝáÃ³Ý³Éáõ ³ÛÉ Ï»ñå, ù³Ý ûñ»Ýë¹ñáõÃÛ³Ùµ Ý³Ë³ï»ëí³Í ¹»åù»ñáõÙ ¨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. ¸³ï³Ë³½Ç å³Ñ³ÝçÝ»ñÇ Ï³ï³ñÙ³Ý å³ñï³¹Çñ ÉÇ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Ç ÉÇ³½áñáõÃÛáõÝÝ»ñÇó µËáÕ Ýñ³ ûñÇÝ³Ï³Ý å³Ñ³ÝçÝ»ñÁ »ÝÃ³Ï³ »Ý å³ñï³¹Çñ Ï³ï³ñÙ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 ë³ÑÙ³Ý³¹ñ³Ï³Ý Çñ ÉÇ³½áñáõÃÛáõÝÝ»ñÇ ßñç³Ý³ÏáõÙ Çñ³íáõÝù áõÝÇ ùñ»³Ï³Ý ¹³ï³í³ñáõÃÛ³Ý ¨ ù³Õ³ù³óÇ³Ï³Ý ¹³ï³í³ñáõÃÛ³Ý ûñ»Ýë·ñù»ñáí ë³ÑÙ³Ýí³Í Ï³ñ·áí ³Ýí×³ñ Í³ÝáÃ³Ý³É ³ÝÑñ³Å»ßï ÷³ëï³ÃÕÃ»ñÇ µÝ³·ñ»ñÇÝ, å³ï×»Ý³Ñ³Ý»É ¹ñ³Ýù ¨ ëï³Ý³É å³Ñ³ÝçíáÕ ï»Õ»Ï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áÑÇßÛ³É å³Ñ³ÝçÝ»ñÇ ãÏ³ï³ñ»ÉÝ ³é³ç³óÝáõÙ ¿ ûñ»Ýùáí ë³ÑÙ³Ýí³Í å³ï³ëË³Ý³ïí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. ¸³ï³Ë³½Ç Ù³ëÝ³ÏóáõÃÛáõÝÁ å»ï³Ï³Ý ¨ ï»Õ³Ï³Ý ÇÝùÝ³Ï³é³í³ñÙ³Ý Ù³ñÙÇÝÝ»ñÇ ÝÇëï»ñÇ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ÉË³íáñ ¹³ï³Ë³½Ý Çñ³íáõÝù áõÝÇ Ù³ëÝ³Ïó»É Ð³Û³ëï³ÝÇ Ð³Ýñ³å»ïáõÃÛ³Ý Ï³é³í³ñáõÃÛ³Ý ÝÇëï»ñÇÝ: ¸³ï³Ë³½Ý Çñ³íáõÝù áõÝÇ Ù³ëÝ³Ïó»É ï³ñ³Íù³ÛÇÝ Ï³é³í³ñÙ³Ý ¨ ï»Õ³Ï³Ý ÇÝùÝ³Ï³é³í³ñÙ³Ý Ù³ñÙÇÝÝ»ñÇ ÝÇëï»ñÇ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 ¸²î²Ê²¼àôÂÚ²Ü Ø²ðØÆÜÜºð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Ø²Î²ð¶À ºì Î²¼Ø²ìàðàô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¸³ï³Ë³½áõÃÛ³Ý Ù³ñÙÇÝÝ»ñÇ Ñ³Ù³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¹³ï³Ë³½áõÃÛáõÝÁ Ï³½Ùí³Í ¿ ·ÉË³íáñ ¹³ï³Ë³½áõÃÛáõÝÇó ¨ ëïáñ¨ Ýßí³Í Ï³éáõóí³Íù³ÛÇÝ ëïáñ³µ³Å³ÝáõÙÝ»ñÇó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ºñ¨³Ý ù³Õ³ùÇ ¹³ï³Ë³½áõÃÛáõ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ºñ¨³Ý ù³Õ³ùÇ ¾ñ»µáõÝÇ, Üáõµ³ñ³ß»Ý Ñ³Ù³ÛÝùÝ»ñÇ ¹³ï³Ë³½áõÃÛáõ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ºñ¨³Ý ù³Õ³ùÇ Î»ÝïñáÝ ¨ Üáñù-Ø³ñ³ß Ñ³Ù³ÛÝùÝ»ñÇ ¹³ï³Ë³½áõÃÛáõ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ºñ¨³Ý ù³Õ³ùÇ ²ç³÷ÝÛ³Ï ¨ ¸³íÃ³ß»Ý Ñ³Ù³ÛÝùÝ»ñÇ ¹³ï³Ë³½áõÃÛáõ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ºñ¨³Ý ù³Õ³ùÇ ²í³Ý ¨ Üáñ Üáñù Ñ³Ù³ÛÝùÝ»ñÇ ¹³ï³Ë³½áõÃÛáõ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ºñ¨³Ý ù³Õ³ùÇ ²ñ³µÏÇñ ¨ ø³Ý³ù»é-¼»ÛÃáõÝ Ñ³Ù³ÛÝùÝ»ñÇ ¹³ï³Ë³½áõÃÛáõÝÇó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7) ºñ¨³Ý ù³Õ³ùÇ Þ»Ý·³íÇÃ Ñ³Ù³ÛÝùÇ ¹³ï³Ë³½áõÃÛáõ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8) ºñ¨³Ý ù³Õ³ùÇ Ø³É³ÃÇ³-ê»µ³ëïÇ³ Ñ³Ù³ÛÝùÇ ¹³ï³Ë³½áõÃÛáõ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9) Îáï³ÛùÇ Ù³ñ½Ç ¹³ï³Ë³½áõÃÛáõÝÇó, Ï»ÝïñáÝÁ` ù³Õ³ù Ðñ³½¹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0) ²ñ³ñ³ïÇ Ù³ñ½Ç ¹³ï³Ë³½áõÃÛáõÝÇó, Ï»ÝïñáÝÁ` ù³Õ³ù ²ñï³ß³ï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1) ²ñÙ³íÇñÇ Ù³ñ½Ç ¹³ï³Ë³½áõÃÛáõÝÇó, Ï»ÝïñáÝÁ` ù³Õ³ù ²ñÙ³íÇ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2) ²ñ³·³ÍáïÝÇ Ù³ñ½Ç ¹³ï³Ë³½áõÃÛáõÝÇó, Ï»ÝïñáÝÁ` ù³Õ³ù ²ßï³ñ³Ï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3) ÞÇñ³ÏÇ Ù³ñ½Ç ¹³ï³Ë³½áõÃÛáõÝÇó, Ï»ÝïñáÝÁ` ù³Õ³ù ¶ÛáõÙñ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4) Èáéáõ Ù³ñ½Ç ¹³ï³Ë³½áõÃÛáõÝÇó, Ï»ÝïñáÝÁ` ù³Õ³ù ì³Ý³Óá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5) î³íáõßÇ Ù³ñ½Ç ¹³ï³Ë³½áõÃÛáõÝÇó, Ï»ÝïñáÝÁª ù³Õ³ù Æç¨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6) ¶»Õ³ñùáõÝÇùÇ Ù³ñ½Ç ¹³ï³Ë³½áõÃÛáõÝÇó, Ï»ÝïñáÝÁª ù³Õ³ù ¶³í³é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7) ì³Ûáó ÓáñÇ Ù³ñ½Ç ¹³ï³Ë³½áõÃÛáõÝÇó, Ï»ÝïñáÝÁª ù³Õ³ù ºÕ»·Ý³Óá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8) êÛáõÝÇùÇ Ù³ñ½Ç ¹³ï³Ë³½áõÃÛáõÝÇó, Ï»ÝïñáÝÁ` ù³Õ³ù Î³å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9) Ð³Û³ëï³ÝÇ Ð³Ýñ³å»ïáõÃÛ³Ý ½ÇÝíáñ³Ï³Ý ¹³ï³Ë³½áõÃÛáõÝÇó, Ï»ÝïñáÝÁª ù³Õ³ù ºñ¨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0) Ï³Û³½áñÝ»ñÇ ½ÇÝíáñ³Ï³Ý ¹³ï³Ë³½áõÃÛáõÝÝ»ñÇóª Áëï ½ÇÝí³Í áõÅ»ñÇ ï»Õ³µ³ßËÙ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¶ÉË³íáñ ¹³ï³Ë³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õÃÛáõÝÁ Ï³½Ùí³Í ¿ í³ñãáõÃÛáõÝÝ»ñÇó, ¹ñ³Ýó Ï³½ÙÇ Ù»ç ÙïÝáÕ µ³ÅÇÝÝ»ñÇó, ÇÝãå»ë Ý³¨ ³ÛÉ µ³ÅÇÝÝ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õÃÛ³Ý í³ñãáõÃÛáõÝ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å»ï³Ï³Ý ß³Ñ»ñÇ å³ßïå³ÝáõÃÛ³Ý í³ñã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Ý³Ë³ùÝÝáõÃÛ³Ý ¨ Ñ»ï³ùÝÝáõÃÛ³Ý ûñÇÝ³Ï³ÝáõÃÛ³Ý ÝÏ³ïÙ³Ùµ ÑëÏáÕáõÃÛáõÝ Çñ³Ï³Ý³óÝáÕ í³ñã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¹³ï³ñ³ÝÝ»ñáõÙ ùñ»³Ï³Ý ·áñÍ»ñáí Ù»Õ³¹ñ³ÝùÇ å³ßïå³ÝáõÃÛ³Ý í³ñã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å³ïÇÅÝ»ñÇ ¨ Ñ³ñÏ³¹ñ³ÝùÇ ³ÛÉ ÙÇçáóÝ»ñÇ ÏÇñ³éÙ³Ý ÝÏ³ïÙ³Ùµ ÑëÏáÕáõÃÛáõÝ Çñ³Ï³Ý³óÝáÕ í³ñã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ùÝÝã³Ï³Ý í³ñã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õÃÛ³Ý í³ñãáõÃÛáõÝÝ»ñÇ Ï³½ÙÇ Ù»ç ÙïÝáÕ µ³ÅÇÝÝ»ñÁ, ÇÝãå»ë Ý³¨ ³ÛÉ µ³ÅÇÝÝ»ñÝ ëï»ÕÍíáõÙ »Ý ·ÉË³íáñ ¹³ï³Ë³½Ç Ññ³Ù³Ý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õÃÛ³Ý í³ñãáõÃÛáõÝÝ»ñáõÙ ¨ µ³ÅÇÝÝ»ñáõÙ ·áñÍáõÙ »Ý ³í³· ¹³ï³Ë³½Ý»ñ ¨ ¹³ï³Ë³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Ý áõÝÇ ³í³· û·Ý³Ï³ÝÝ»ñ ¨ û·Ý³Ï³ÝÝ»ñ, Çñ»Ý ³éÁÝÃ»ñ Ñ³ïÏ³å»ë Ï³ñ¨áñ ·áñÍ»ñÇ ùÝÝÇã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õÃÛ³Ý Ýëï³í³ÛñÁ ºñ¨³Ý ù³Õ³ùÝ ¿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¶ÉË³íáñ ¹³ï³Ë³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Ù³ñÙÇÝÝ»ñÇ Õ»Ï³í³ñáõÙÝ Çñ³Ï³Ý³óÝáõÙ ¿ ·ÉË³íáñ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Ç Ññ³Ù³ÝÝ»ñÁ, óáõóáõÙÝ»ñÁ, Ï³ñ·³¹ñáõÃÛáõÝÝ»ñÁ å³ñï³¹Çñ »Ý ¹³ï³Ë³½áõÃÛ³Ý µáÉáñ ³ßË³ïáÕÝ»ñÇ Ñ³Ù³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 Ï³ï³ñáõÙ ¿ ³ßË³ï³ÝùÇ µ³Å³ÝáõÙ Çñ ï»Õ³Ï³ÉÝ»ñÇ ÙÇç¨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¶ÉË³íáñ ¹³ï³Ë³½Á ë³ÑÙ³ÝáõÙ ¿ ¹³ï³Ë³½áõÃÛ³Ý Ï³éáõóí³Íù³ÛÇÝ ëïáñ³µ³Å³ÝáõÙÝ»ñÇ Ï³½Ù³Ï»ñå³Ï³Ý Ï³éáõóí³ÍùÁ ¨ Ñ³ëïÇùÝ»ñÁª Ð³Û³ëï³ÝÇ Ð³Ýñ³å»ïáõÃÛ³Ý Ï³é³í³ñáõÃÛ³Ý ÏáÕÙÇó Ñ³ëï³ïí³Íª ¹³ï³Ë³½áõÃÛ³Ý ³ßË³ïáÕÝ»ñÇ Ãí³ù³Ý³ÏÇ ¨ ³ßË³ï³í³ñÓÇ ýáÝ¹Ç ßñç³Ý³ÏÝ»ñáõÙ, ÇÝãå»ë Ý³¨ ¹³ï³Ë³½áõÃÛ³Ý Ñ³Ù³Ï³ñ·áõÙ Ñ³ßí»ïíáõÃÛáõÝÝ»ñÇ Ó¨³íáñÙ³Ý, Ý»ñÏ³Û³óÙ³Ý ¨ ùÝÝÇãÝ»ñÇ ³ï»ëï³íáñÙ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Ï³ñ·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³óÇ ³Û¹, ·ÉË³íáñ ¹³ï³Ë³½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1) å³ßïå³ÝáõÙ ¿ µáÕáùÁ í×é³µ»Ï ¹³ï³ñ³ÝáõÙ Ï³Ù µáÕáùÁ å³ßïå³Ý»Éáõ Ñ³Ù³ñ ÉÇ³½áñáõÙ ¿ ³ÛÉ ¹³ï³Ë³½Ç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é³çÇÝ ³ïÛ³ÝÇ ¨ í»ñ³ùÝÝÇã ¹³ï³ñ³ÝÝ»ñáõÙ å³ßïå³ÝáõÙ ¿ Ù»Õ³¹ñ³ÝùÁ, Ï³Ù Ù³ëÝ³ÏóáõÙ ¿ å»ï³Ï³Ý ß³Ñ»ñÇ å³ßïå³ÝáõÃÛ³Ý Ñ³ÛóÇ ùÝÝáõÃÛ³ÝÁ, Ï³Ù å³ßïå³ÝáõÙ ¿ í»ñ³ùÝÝÇã ¹³ï³ñ³Ý µ»ñí³Í µáÕáùÁ,  ÇÝãå»ë Ý³¨ Ù»Õ³¹ñ³ÝùÁ å³ßïå³Ý»Éáõ Ï³Ù å»ï³Ï³Ý ß³Ñ»ñÇ å³ßïå³ÝáõÃÛ³Ý Ñ³ÛóÇ ùÝÝáõÃÛ³ÝÁ Ù³ëÝ³Ïó»Éáõ Ï³Ù í»ñ³ùÝÝÇã ¹³ï³ñ³Ý µ»ñí³Í µáÕáùÁ å³ßïå³Ý»Éáõ Ñ³Ù³ñ ÉÇ³½áñáõÙ ¿ ³ÛÉ ¹³ï³Ë³½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Çñ³Ï³Ý³óÝáõÙ ¿ ëáõÛÝ ûñ»ÝùÇ 3-ñ¹ ·ÉËáí Ý³Ë³ï»ëí³Í ÉÇ³½á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¶ÉË³íáñ ¹³ï³Ë³½Ç ï»Õ³Ï³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Ç ï»Õ³Ï³É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Ñ³Ù³Ï³ñ·áõÙ ¿ ·ÉË³íáñ ¹³ï³Ë³½Ç ÏáÕÙÇó Çñ»Ý Ñ³ÝÓÝ³ñ³ñí³Í µÝ³·³í³éÇ ³ßË³ï³Ý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ßïå³ÝáõÙ ¿ Çñ µ»ñ³Í µáÕáùÁ í×é³µ»Ï ¹³ï³ñ³ÝáõÙ Ï³Ù µáÕáùÁ å³ßïå³ÝáõÙ ¿ ·ÉË³íáñ ¹³ï³Ë³½Ç Ñ³ÝÓÝ³ñ³ñáõÃÛ³Ùµ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ßïå³ÝáõÙ ¿ Çñ µáÕáùÁ í»ñ³ùÝÝÇã ¹³ï³ñ³ÝáõÙ Ï³Ù µáÕáùÁ å³ßïå³Ý»Éáõ Ñ³Ù³ñ ÉÇ³½áñáõÙ ¿ ³ÛÉ ëïáñ³¹³ë ¹³ï³Ë³½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·ÉË³íáñ ¹³ï³Ë³½Ç Ñ³ÝÓÝ³ñ³ñáõÃÛ³Ùµ Ï³Ù Çñ Ý³Ë³Ó»éÝáõÃÛ³Ùµ ³é³çÇÝ ³ïÛ³ÝÇ Ï³Ù í»ñ³ùÝÝÇã ¹³ï³ñ³ÝáõÙ å³ßïå³ÝáõÙ ¿ Ù»Õ³¹ñ³ÝùÁ Ï³Ù Ù³ëÝ³ÏóáõÙ ¿ å»ï³Ï³Ý ß³Ñ»ñÇ å³ßïå³ÝáõÃÛ³Ý Ñ³ÛóÇ ùÝÝáõÃÛ³ÝÁ Ï³Ù å³ßïå³ÝáõÙ ¿ í»ñ³ùÝÝÇã ¹³ï³ñ³Ý µ»ñí³Í µáÕá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Çñ³Ï³Ý³óÝáõÙ ¿ ëáõÛÝ ûñ»ÝùÇ 3-ñ¹ ·ÉËáí Ý³Ë³ï»ëí³Í ÉÇ³½á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¶ÉË³íáñ ¹³ï³Ë³½áõÃÛ³Ý í³ñãáõÃÛ³Ý å»ï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¶ÉË³íáñ ¹³ï³Ë³½áõÃÛ³Ý í³ñãáõÃÛ³Ý å»ïÁ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Ï³½Ù³Ï»ñåáõÙ ¿ Çñ Õ»Ï³í³ñ³Í í³ñãáõÃÛ³Ý ³ßË³ï³Ý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å³ÑáíáõÙ ¿ ·ÉË³íáñ ¹³ï³Ë³½Ç Ññ³Ù³ÝÝ»ñÇ, Ï³ñ·³¹ñáõÃÛáõÝÝ»ñÇ ¨ óáõóáõÙÝ»ñÇ Ï³ï³ñáõÙÁ.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³ÝÑñ³Å»ßïáõÃÛ³Ý ¹»åùáõÙ í×é³µ»Ï ¹³ï³ñ³ÝáõÙ å³ßïå³ÝáõÙ ¿ ·ÉË³íáñ ¹³ï³Ë³½Ç µ»ñ³Í µáÕá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³é³ç³ñÏÝ»ñ ¿ Ý»ñÏ³Û³óÝáõÙ µÝ³·³í³éÁ Õ»Ï³í³ñáÕ ·ÉË³íáñ ¹³ï³Ë³½Ç ï»Õ³Ï³ÉÇÝª í³ñãáõÃÛ³Ý ³ßË³ï³ÏÇóÝ»ñÇÝ Ëñ³Ëáõë»Éáõ Ï³Ù Ýñ³Ýó Ï³ñ·³å³Ñ³Ï³Ý å³ï³ëË³Ý³ïíáõÃÛ³Ý »ÝÃ³ñÏ»Éáõ í»ñ³µ»ñÛ³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õÃÛ³Ý í³ñãáõÃÛ³Ý å»ïÝ Çñ Õ»Ï³í³ñ³Í í³ñãáõÃÛ³Ý ·áñÍáõÝ»áõÃÛ³Ý Ñ³Ù³ñ å³ï³ëË³Ý³ïíáõÃÛáõÝ ¿ ÏñáõÙ ·ÉË³íáñ ¹³ï³Ë³½Ç ¨ µÝ³·³í³éÁ Õ»Ï³í³ñáÕ Ýñ³ ï»Õ³Ï³ÉÇ ³éç¨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Ø³ñ½Ç (ºñ¨³Ý ù³Õ³ùÇ) ¹³ï³Ë³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½Ç ( ºñ¨³Ý ù³Õ³ùÇ) ¹³ï³Ë³½áõÃÛáõÝÁ Ï³½Ùí³Í ¿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Ù³ñ½Ç (ºñ¨³Ý ù³Õ³ùÇ) ¹³ï³Ë³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¹³ï³Ë³½Ç ï»Õ³Ï³ÉÝ»ñ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¹³ï³Ë³½áõÃÛ³Ý ³ßË³ï³Ï³½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 áõÝÇ ³í³· û·Ý³Ï³ÝÝ»ñ ¨ û·Ý³Ï³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áõÝáõÙ ·áñÍáõÙ »Ý ³í³· ùÝÝÇãÝ»ñ ¨ ùÝÝÇã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½Ç ¹³ï³Ë³½áõÃÛáõÝÁ Ù³ñ½Ç »ÝÃ³ï³ñ³ÍùÝ»ñáõÙ Ï³ñáÕ ¿ áõÝ»Ý³É Ýëï³í³Ûñ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. Ø³ñ½Ç (ºñ¨³Ý ù³Õ³ùÇ) ¹³ï³Ë³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½Ç (ºñ¨³Ý ù³Õ³ùÇ) ¹³ï³Ë³½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Õ»Ï³í³ñáõÙ ¿ Ù³ñ½Ç ¹³ï³Ë³½áõÃÛ³Ý (ºñ¨³Ý ù³Õ³ùÇ ¹³ï³Ë³½Áª ºñ¨³Ý ù³Õ³ùÇ ¹³ï³Ë³½áõÃÛ³Ý ¨ ºñ¨³Ý ù³Õ³ùÇ Ñ³Ù³ÛÝùÝ»ñÇ ¹³ï³Ë³½áõÃÛáõÝÝ»ñÇ) ³ßË³ï³Ý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é³çÇÝ ³ïÛ³ÝÇ ¹³ï³ñ³ÝáõÙ ¨ í»ñ³ùÝÝÇã ¹³ï³ñ³ÝÝ»ñáõÙ å³ßïå³ÝáõÙ ¿ Ù»Õ³¹ñ³ÝùÁ Ï³Ù Ù³ëÝ³ÏóáõÙ ¿ å»ï³Ï³Ý ß³Ñ»ñÇ å³ßïå³ÝáõÃÛ³Ý Ñ³ÛóÇ ùÝÝáõÃÛ³ÝÁ Ï³Ù Ù»Õ³¹ñ³ÝùÇ å³ßïå³ÝáõÃÛáõÝÁ Ï³Ù å»ï³Ï³Ý ß³Ñ»ñÇ å³ßïå³ÝáõÃÛ³Ý Ñ³ÛóÇ ùÝÝáõÃÛ³ÝÁ Ù³ëÝ³Ïó»ÉÁ Ñ³ÝÓÝ³ñ³ñáõÙ ¿ ³ÛÉ ëïáñ³¹³ë ¹³ï³Ë³½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ßïå³ÝáõÙ ¿ Çñ Ï³Ù í»ñ³¹³ë ¹³ï³Ë³½Ç µ»ñ³Í µáÕáùÁ í»ñ³ùÝÝÇã ¹³ï³ñ³ÝáõÙ Ï³Ù í×é³µ»Ï ¹³ï³ñ³Ý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Çñ³Ï³Ý³óÝáõÙ ¿ ëáõÛÝ ûñ»ÝùÇ 3-ñ¹ ·ÉËáí Ý³Ë³ï»ëí³Í ÉÇ³½á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. ºñ¨³Ý ù³Õ³ùÇ Ñ³Ù³ÛÝùÝ»ñÇ (Ñ³Ù³ÛÝùÇ) ¹³ï³Ë³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ñ¨³Ý ù³Õ³ùÇ Ñ³Ù³ÛÝùÝ»ñÇ (Ñ³Ù³ÛÝùÇ) ¹³ï³Ë³½áõÃÛáõÝÁ Ï³½Ùí³Í ¿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ºñ¨³Ý ù³Õ³ùÇ Ñ³Ù³ÛÝùÝ»ñÇ (Ñ³Ù³ÛÝùÇ) ¹³ï³Ë³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Ñ³Ù³ÛÝùÝ»ñÇ (Ñ³Ù³ÛÝùÇ) ¹³ï³Ë³½Ç ï»Õ³Ï³É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¹³ï³Ë³½áõÃÛ³Ý ³ßË³ï³Ï³½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 áõÝÇ ³í³· û·Ý³Ï³ÝÝ»ñ ¨ û·Ý³Ï³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áõÝáõÙ ·áñÍáõÙ »Ý ³í³· ùÝÝÇãÝ»ñ ¨ ùÝÝÇã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17. ºñ¨³Ý ù³Õ³ùÇ Ñ³Ù³ÛÝùÝ»ñÇ (Ñ³Ù³ÛÝùÇ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³ï³Ë³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ñ¨³Ý ù³Õ³ùÇ Ñ³Ù³ÛÝùÝ»ñÇ (Ñ³Ù³ÛÝùÇ) ¹³ï³Ë³½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Õ»Ï³í³ñáõÙ ¿ Ñ³Ù³ÛÝùÝ»ñÇ (Ñ³Ù³ÛÝùÇ) ¹³ï³Ë³½áõÃÛ³Ý ³ßË³ï³Ý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é³çÇÝ ³ïÛ³ÝÇ ¨ í»ñ³ùÝÝÇã ¹³ï³ñ³ÝÝ»ñáõÙ å³ßïå³ÝáõÙ ¿ Ù»Õ³¹ñ³ÝùÁ Ï³Ù Ù³ëÝ³ÏóáõÙ ¿ å»ï³Ï³Ý ß³Ñ»ñÇ å³ßïå³ÝáõÃÛ³Ý Ñ³ÛóÇ ùÝÝáõÃÛ³ÝÁ Ï³Ù Ù»Õ³¹ñ³ÝùÇ å³ßïå³ÝáõÃÛáõÝÁ Ï³Ù å»ï³Ï³Ý ß³Ñ»ñÇ å³ßïå³ÝáõÃÛ³Ý Ñ³ÛóÇ ùÝÝáõÃÛ³ÝÁ Ù³ëÝ³Ïó»ÉÁ Ñ³ÝÓÝ³ñ³ñáõÙ ¿ ³ÛÉ ëïáñ³¹³ë ¹³ï³Ë³½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ßïå³ÝáõÙ ¿ Çñ Ï³Ù í»ñ³¹³ë ¹³ï³Ë³½Ç µ»ñ³Í µáÕáùÁ í»ñ³¹³ë ¹³ï³ñ³Ý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Çñ³Ï³Ý³óÝáõÙ ¿ ëáõÛÝ ûñ»ÝùÇ 3-ñ¹ ·ÉËáí Ý³Ë³ï»ëí³Í ÉÇ³½á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Ð³Û³ëï³ÝÇ Ð³Ýñ³å»ïáõÃÛ³Ý ½ÇÝíáñ³Ï³Ý ¹³ï³Ë³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½ÇÝíáñ³Ï³Ý ¹³ï³Ë³½áõÃÛáõÝÁ Ï³½Ùí³Í ¿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Ð³Û³ëï³ÝÇ Ð³Ýñ³å»ïáõÃÛ³Ý ½ÇÝíáñ³Ï³Ý ¹³ï³Ë³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¹³ï³Ë³½Ç ï»Õ³Ï³ÉÝ»ñ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µ³ÅÇÝÝ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½ÇÝíáñ³Ï³Ý ¹³ï³Ë³½Ý áõÝÇ ³í³· û·Ý³Ï³ÝÝ»ñ, û·Ý³Ï³ÝÝ»ñ ¨ Ñ³ïÏ³å»ë Ï³ñ¨áñ ·áñÍ»ñÇ ùÝÝÇã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ÇÝíáñ³Ï³Ý ¹³ï³Ë³½áõÃÛ³Ý µ³ÅÇÝÝ»ñÇ Ï³½ÙáõÙ ·áñÍáõÙ »Ý ³í³· ¹³ï³Ë³½Ý»ñ ¨ ¹³ï³Ë³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. Ð³Û³ëï³ÝÇ Ð³Ýñ³å»ïáõÃÛ³Ý ½ÇÝíáñ³Ï³Ý ¹³ï³Ë³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½ÇÝíáñ³Ï³Ý ¹³ï³Ë³½Ý Ç å³ßïáÝ» Ð³Û³ëï³ÝÇ Ð³Ýñ³å»ïáõÃÛ³Ý ·ÉË³íáñ ¹³ï³Ë³½Ç ï»Õ³Ï³ÉÝ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 ½ÇÝíáñ³Ï³Ý ¹³ï³Ë³½Á`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Õ»Ï³í³ñáõÙ ¿ ½ÇÝíáñ³Ï³Ý ¹³ï³Ë³½áõÃÛ³Ý Ù³ñÙÇÝÝ»ñÇ ³ßË³ï³Ý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³ßïå³ÝáõÙ ¿ Çñ µ»ñ³Í µáÕáùÁ í×é³µ»Ï ¹³ï³ñ³ÝáõÙ Ï³Ù µáÕáùÁ å³ßïå³ÝáõÙ ¿ ·ÉË³íáñ ¹³ï³Ë³½Ç Ñ³ÝÓÝ³ñ³ñáõÃÛ³Ùµ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ßïå³ÝáõÙ ¿ Çñ Ï³Ù ëïáñ³¹³ë ¹³ï³Ë³½Ç µ»ñ³Í µáÕáùÁ í»ñ³ùÝÝÇã ¹³ï³ñ³ÝáõÙ, Ï³Ù µáÕáùÁ å³ßïå³Ý»Éáõ Ñ³Ù³ñ ÉÇ³½áñáõÙ ¿ ³ÛÉ ëïáñ³¹³ë ¹³ï³Ë³½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·ÉË³íáñ ¹³ï³Ë³½Ç Ñ³ÝÓÝ³ñ³ñáõÃÛ³Ùµ Ï³Ù Çñ Ý³Ë³Ó»éÝáõÃÛ³Ùµ ³é³çÇÝ ³ïÛ³ÝÇ ¨ í»ñ³ùÝÝÇã ¹³ï³ñ³ÝÝ»ñáõÙ å³ßïå³ÝáõÙ ¿ Ù»Õ³¹ñ³ÝùÁ Ï³Ù Ù³ëÝ³ÏóáõÙ ¿ å»ï³Ï³Ý ß³Ñ»ñÇ å³ßïå³ÝáõÃÛ³Ý Ñ³ÛóÇ ùÝÝáõÃÛ³ÝÁ Ï³Ù å³ßïå³ÝáõÙ ¿ í»ñ³ùÝÝÇã ¹³ï³ñ³Ý µ»ñí³Í µáÕáù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Çñ³Ï³Ý³óÝáõÙ ¿ ëáõÛÝ ûñ»ÝùÇ 3-ñ¹ ·ÉËáí Ý³Ë³ï»ëí³Í ÉÇ³½á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. Î³Û³½áñÇ ½ÇÝíáñ³Ï³Ý ¹³ï³Ë³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Û³½áñÇ ½ÇÝíáñ³Ï³Ý ¹³ï³Ë³½áõÃÛáõÝÁ Ï³½Ùí³Í ¿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Ï³Û³½áñÇ ½ÇÝíáñ³Ï³Ý ¹³ï³Ë³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¹³ï³Ë³½Ç ï»Õ³Ï³É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¹³ï³Ë³½áõÃÛ³Ý ³ßË³ï³Ï³½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 áõÝÇ ³í³· û·Ý³Ï³ÝÝ»ñ ¨ û·Ý³Ï³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áõÝáõÙ ·áñÍáõÙ »Ý ³í³· ùÝÝÇãÝ»ñ ¨ ùÝÝÇã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. Î³Û³½áñÇ ½ÇÝíáñ³Ï³Ý ¹³ï³Ë³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Î³Û³½áñÇ ½ÇÝíáñ³Ï³Ý ¹³ï³Ë³½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Õ»Ï³í³ñáõÙ ¿ Ï³Û³½áñÇ ¹³ï³Ë³½áõÃÛ³Ý ³ßË³ï³Ý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é³çÇÝ ³ïÛ³ÝÇ ¨ í»ñ³ùÝÝÇã ¹³ï³ñ³ÝÝ»ñáõÙ å³ßïå³ÝáõÙ ¿ Ù»Õ³¹ñ³ÝùÁ Ï³Ù Ù³ëÝ³ÏóáõÙ ¿ å»ï³Ï³Ý ß³Ñ»ñÇ å³ßïå³ÝáõÃÛ³Ý Ñ³ÛóÇ ùÝÝáõÃÛ³ÝÁ Ï³Ù Ù»Õ³¹ñ³ÝùÇ å³ßïå³ÝáõÃÛáõÝÁ Ï³Ù å»ï³Ï³Ý ß³Ñ»ñÇ å³ßïå³ÝáõÃÛ³Ý Ñ³ÛóÇ ùÝÝáõÃÛ³ÝÁ Ù³ëÝ³Ïó»ÉÁ Ñ³ÝÓÝ³ñ³ñáõÙ ¿ ³ÛÉ ëïáñ³¹³ë ¹³ï³Ë³½Ç.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å³ßïå³ÝáõÙ ¿ Çñ Ï³Ù í»ñ³¹³ë ¹³ï³Ë³½Ç µ»ñ³Í µáÕáùÁ í»ñ³¹³ë ¹³ï³ñ³Ý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Çñ³Ï³Ý³óÝáõÙ ¿ ëáõÛÝ ûñ»ÝùÇ 3-ñ¹ ·ÉËáí Ý³Ë³ï»ëí³Í ÉÇ³½áñáõÃÛáõÝÝ»ñ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¸³ï³Ë³½Ý»ñÇ ¨ ùÝÝÇãÝ»ñÇ Ýß³Ý³ÏÙ³Ý ¨ ³½³ïÙ³Ý Ï³ñ·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ÇÝ Ýß³Ý³ÏáõÙ ¨ ³½³ïáõÙ ¿ Ð³Ýñ³å»ïáõÃÛ³Ý Ü³Ë³·³ÑÁ` í³ñã³å»ïÇ ³é³ç³ñÏ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Ç ï»Õ³Ï³ÉÝ»ñÇÝ ¨ ¹³ï³Ë³½áõÃÛ³Ý Ï³éáõóí³Íù³ÛÇÝ ëïáñ³µ³Å³ÝáõÙÝ»ñÁ ·ÉË³íáñáÕ ¹³ï³Ë³½Ý»ñÇÝ Ýß³Ý³ÏáõÙ ¨ ³½³ïáõÙ ¿ Ð³Ýñ³å»ïáõÃÛ³Ý Ü³Ë³·³ÑÁ` ê³ÑÙ³Ý³¹ñáõÃÛ³Ý 55 Ñá¹í³Íáí Ý³Ë³ï»ë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Ûáõë ¹³ï³Ë³½Ý»ñÇÝ ¨ ùÝÝÇãÝ»ñÇÝ Ýß³Ý³ÏáõÙ ¨ ³½³ïáõÙ ¿ ·ÉË³íáñ ¹³ï³Ë³½Á` ëáõÛÝ ûñ»Ýù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 Ï³Ù ùÝÝÇã ãÇ Ï³ñáÕ ÉÇÝ»É Ñ³Ýó³·áñÍáõÃÛ³Ý Ñ³Ù³ñ ¹³ï³å³ñïí³Í ³ÝÓ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Ç ï»Õ³Ï³É, ºñ¨³Ý ù³Õ³ùÇ ¹³ï³Ë³½, Ù³ñ½Ç ¹³ï³Ë³½ Ï³Ù Ñ³Ù³ÛÝùÝ»ñÇ (Ñ³Ù³ÛÝùÇ) ¹³ï³Ë³½ Ï³ñáÕ ¿ ÉÇÝ»É 30 ï³ñÇÝ Éñ³ó³Í, ÁÝïñ³Ï³Ý Çñ³íáõÝù áõÝ»óáÕ Ð³Û³ëï³ÝÇ Ð³Ýñ³å»ïáõÃÛ³Ý ù³Õ³ù³óÇÝ, áñÝ áõÝÇ Çñ³í³µ³Ý³Ï³Ý µ³ñÓñ³·áõÛÝ ÏñÃáõÃÛáõÝ, Çñ³í³µ³ÝÇ ³éÝí³½Ý ÑÇÝ· ï³ñí³ Ù³ëÝ³·Çï³Ï³Ý ëï³Å ¨ ÁÝ¹·ñÏí»É ¿ ¹³ï³Ë³½Ý»ñÇ å³ßïáÝ»³Ï³Ý åÇï³ÝÇáõÃÛ³Ý ¨ Í³é³ÛáÕ³Ï³Ý ³é³çË³Õ³óÙ³Ý óáõó³ÏÝ»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É ¹³ï³Ë³½ Ï³ñáÕ ¿ ÉÇÝ»É 25 ï³ñÇÝ Éñ³ó³Í, ÁÝïñ³Ï³Ý Çñ³íáõÝù áõÝ»óáÕ Ð³Û³ëï³ÝÇ Ð³Ýñ³å»ïáõÃÛ³Ý ù³Õ³ù³óÇÝ, áñÝ áõÝÇ Çñ³í³µ³Ý³Ï³Ý µ³ñÓñ³·áõÛÝ ÏñÃáõÃÛáõÝ, Çñ³í³µ³ÝÇ ³éÝí³½Ý »ñ»ù ï³ñí³ Ù³ëÝ³·Çï³Ï³Ý ëï³Å ¨ ÁÝ¹·ñÏí»É ¿ ¹³ï³Ë³½Ý»ñÇ å³ßïáÝ»³Ï³Ý åÇï³ÝÇáõÃÛ³Ý óáõó³Ï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ÝÝÇã Ï³ñáÕ ¿ ÉÇÝ»É ÁÝïñ³Ï³Ý Çñ³íáõÝù áõÝ»óáÕ Ð³Û³ëï³ÝÇ Ð³Ýñ³å»ïáõÃÛ³Ý ù³Õ³ù³óÇÝ, áñÝ áõÝÇ Çñ³í³µ³Ý³Ï³Ý µ³ñÓñ³·áõÛÝ ÏñÃáõÃÛáõÝ, Áëï Ù³ëÝ³·ÇïáõÃÛ³Ý ·áñÍÝ³Ï³Ý ³ßË³ï³ÝùÇ ÷áñÓ ãáõÝ»Ý³Éáõ ¹»åùáõÙ` Ù»Ï ï³ñí³ ÁÝÃ³óùáõÙ ³Ýó»É ¿ ëï³Å³íáñáõÙ ¨ Ñ³ÝÓÝ»É Ñ³Ù³å³ï³ëË³Ý ùÝÝ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ßïáÝ»³Ï³Ý åÇï³ÝÇáõÃÛ³Ý óáõó³ÏÝ»ñáõÙ ÁÝ¹·ñÏí»Éáõ Ñ³Ù³ñ ¹³ï³Ë³½áõÃÛáõÝ ¹ÇÙ³Í ù³Õ³ù³óÇÝ»ñÇó ³ñ¹³ñ³¹³ïáõÃÛ³Ý ËáñÑñ¹ÇÝ Ã»ÏÝ³ÍáõÝ»ñ ³é³ç³ñÏáõÙ ¿ ·ÉË³íáñ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Ç ï»Õ³Ï³ÉÁ Ï³Ù ³ÛÉ ëïáñ³¹³ë ¹³ï³Ë³½Ý ³½³ïíáõÙ ¿ ½µ³Õ»óñ³Í å³ßïáÝÇó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Çñ ó³ÝÏáõÃÛ³Ùµ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³éáÕç³Ï³Ý íÇ×³ÏÇ å³ï×³éáí` ³ßË³ï³Ýù³ÛÇÝ ûñ»Ýë¹ñáõÃÛ³ÝÁ Ñ³Ù³å³ï³ëË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³ÛÉ å³ßïáÝáõÙ ÁÝïñí»Éáõ Ï³Ù Çñ ó³ÝÏáõÃÛ³Ùµ ³ÛÉ ³ßË³ï³ÝùÇ ³ÝóÝ»Éáõ Ï³å³ÏóáõÃÛ³Ùµ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65 ï³ñÇÝ Éñ³Ý³Éáõ ¹»åù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Ýñ³ ÝÏ³ïÙ³Ùµ ¹³ï³ñ³ÝÇ Ù»Õ³¹ñ³Ï³Ý ¹³ï³í×ÇéÝ áõÅÇ Ù»ç ÙïÝ»Éáõ Ï³å³ÏóáõÃÛ³Ùµ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6) Í³é³ÛáÕ³Ï³Ý ³ÝÑ³Ù³å³ï³ëË³ÝáõÃÛ³Ý ¹»å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¸³ï³Ë³½áõÃÛ³Ý ÏáÉ»·Ç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áõÝáõÙ, ·ÉË³íáñ ¹³ï³Ë³½Ç ·ÉË³íáñáõÃÛ³Ùµ, ëï»ÕÍíáõÙ ¿ ÏáÉ»·Ç³, áñÇ Ï³½ÙÇ Ù»ç ÙïÝáõÙ »Ý ·ÉË³íáñ ¹³ï³Ë³½Ç ï»Õ³Ï³ÉÝ»ñÁ ¨ ·ÉË³íáñ ¹³ï³Ë³½Ç ÏáÕÙÇó Ýß³Ý³ÏíáÕ ³ÛÉ ¹³ï³Ë³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ÏáÉ»·Ç³Ý ËáñÑñ¹³Ïó³Ï³Ý Ù³ñÙÇÝ ¿, áñÇ áñáßáõÙÝ»ñÁ Ï»Ýë³·áñÍíáõÙ »Ý ·ÉË³íáñ ¹³ï³Ë³½Ç Ññ³Ù³ÝÝ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ÏáÉ»·Ç³ÛÇ ·áñÍáõÝ»áõÃÛ³Ý Ï³ñ·Á ë³ÑÙ³ÝáõÙ ¿ ·ÉË³íáñ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Ê²¼àôÂÚ²Ü ¶àðÌàôÜºàôÂÚàôÜ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øñ»³Ï³Ý Ñ»ï³åÝ¹áõÙ Ñ³ñáõó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¹³ï³Ë³½Á Ñ³ñáõóáõÙ ¿ ùñ»³Ï³Ý Ñ»ï³åÝ¹áõÙ` Ý»ñ³éÛ³É ùñ»³Ï³Ý ·áñÍ, ùñ»³Ï³Ý ¹³ï³í³ñáõÃÛ³Ý ûñ»Ýë·ñùáí Ý³Ë³ï»ëí³Í ¹»åù»ñáõÙ ¨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øñ»³Ï³Ý Ñ»ï³åÝ¹Ù³Ý Ñ³ñáõóÙ³Ý ÑÇÙù»ñÇ µ³ó³Ï³ÛáõÃÛ³Ý ¨ ûñ»Ýùáí Ý³Ë³ï»ëí³Í ³ÛÉ ¹»åù»ñáõÙ ¹³ï³Ë³½Á Ù»ñÅáõÙ ¿ ùñ»³Ï³Ý Ñ»ï³åÝ¹Ù³Ý Ñ³ñáõóáõÙÁ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 ùñ»³Ï³Ý Ñ»ï³åÝ¹áõÙ Ñ³ñáõóáõÙ ¿ Çñ Ý³Ë³å³ïñ³ëï³Í ÝÛáõÃ»ñáí Ï³Ù ¹³ï³ñ³ÝÇ ÙÇçÝáñ¹áõÃÛ³Ý ÑÇÙ³Ý íñ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 Ï³ñáÕ ¿ ùñ»³Ï³Ý Ñ»ï³åÝ¹áõÙ Ñ³ñáõó»É Ý³¨ Ñ»ï³ùÝÝáõÃÛ³Ý Ù³ñÙÝÇ Ï³Ù ùÝÝÇãÇ Ý³Ë³å³ïñ³ëï³Í ÝÛáõÃ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áõÝÁ å³ñï³íáñ ¿ ëïáõ·»É Ñ³Ýó³·áñÍáõÃÛáõÝÝ»ñÇ í»ñ³µ»ñÛ³É Ñ³Ûï³ñ³ñáõÃÛáõÝÝ»ñÝ áõ Ñ³Õáñ¹áõÙÝ»ñÁ Ï³Ù ¹ñ³Ýó ëïáõ·áõÙÁ Ñ³ÝÓÝ³ñ³ñ»É Ñ»ï³ùÝÝáõÃÛ³Ý Ù³ñÙÝ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ñ»³Ï³Ý Ñ»ï³åÝ¹áõÙ Ñ³ñáõó»ÉÇë ¹³ï³Ë³½Á ·áñÍáí Ý³Ë³ùÝÝáõÃÛ³Ý Ï³ï³ñáõÙÁ Ñ³ÝÓÝ³ñ³ñáõÙ ¿ ùÝÝÇãÇÝ Ï³Ù ·áñÍÝ ÁÝ¹áõÝáõÙ ¿ Çñ í³ñáõÛÃ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ÐëÏáÕáõÃÛáõÝÁ Ý³Ë³ùÝÝáõÃÛ³Ý ¨ Ñ»ï³ùÝÝáõÃÛ³Ý ûñÇÝ³Ï³ÝáõÃÛ³Ý ÝÏ³ïÙ³Ùµ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áõÝÁ Ý³Ë³ùÝÝáõÃÛ³Ý ¨ Ñ»ï³ùÝÝáõÃÛ³Ý ûñÇÝ³Ï³ÝáõÃÛ³Ý ÝÏ³ïÙ³Ùµ ÑëÏáÕáõÃÛáõÝ Çñ³Ï³Ý³óÝ»ÉÇë, µ³óÇ ùñ»³Ï³Ý ¹³ï³í³ñáõÃÛ³Ý ûñ»Ýë·ñùáí Ý³Ë³ï»ëí³Í ÉÇ³½áñáõÃÛáõÝÝ»ñÇó, Çñ³Ï³Ý³óÝáõÙ ¿ Ý³Ë³ùÝÝáõÃÛ³Ý ¨ Ñ»ï³ùÝÝáõÃÛ³Ý ÝÏ³ïÙ³Ùµ ¹³ï³í³ñ³Ï³Ý Õ»Ï³í³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³Ë³ùÝÝáõÃÛ³Ý ¨ Ñ»ï³ùÝÝáõÃÛ³Ý ûñÇÝ³Ï³ÝáõÃÛ³Ý ÝÏ³ïÙ³Ùµ ÑëÏáÕáõÃÛáõÝ Çñ³Ï³Ý³óÝ»Éáõ Ï³ñ·Á ë³ÑÙ³Ýí³Í ¿ ùñ»³Ï³Ý ¹³ï³í³ñáõÃÛ³Ý ûñ»Ýë·ñ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Ø»Õ³¹ñ³ÝùÇ å³ßïå³ÝáõÃÛáõÝÁ ¹³ï³ñ³Ý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 ùñ»³Ï³Ý ¹³ï³í³ñáõÃÛ³Ý ûñ»Ýë·ñùáí ë³ÑÙ³Ýí³Í Ï³ñ·áí å³ßïå³ÝáõÙ ¿ Ù»Õ³¹ñ³ÝùÝ ³é³çÇÝ ³ïÛ³ÝÇ ¨ í»ñ³ùÝÝÇã ¹³ï³ñ³ÝÝ»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ñ»³Ï³Ý ·áñÍÇ Ï³ñ×Ù³Ý í»ñ³µ»ñÛ³É ·³Ý·³ïÇ ³éÏ³ÛáõÃÛ³Ý ¹»åùáõÙ ¹³ï³Ë³½Á ùñ»³Ï³Ý ¹³ï³í³ñáõÃÛ³Ý ûñ»Ýë·ñùáí ë³ÑÙ³Ýí³Í Ï³ñ·áí ¹³ï³ñ³ÝáõÙ å³ßïå³ÝáõÙ ¿ ·áñÍÇ Ï³ñ×Ù³Ý ÑÇÙÝ³íáñí³Í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ñ»³Ï³Ý ·áñÍÁ ¹³ï³ñ³ÝáõÙ ùÝÝ»ÉÇë ¹³ï³Ë³½Á ÏñáõÙ ¿ ³å³óáõóÙ³Ý å³ñï³Ï³ÝáõÃÛáõÝ, ¨ Ýñ³ Ù³ëÝ³ÏóáõÃÛáõÝÁ å³ñï³¹Çñ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7. ä»ï³Ï³Ý ß³Ñ»ñÇ å³ßïå³ÝáõÃÛ³Ý Ñ³Ûó Ñ³ñáõó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»ïáõÃÛ³Ý ·áõÛù³ÛÇÝ ß³Ñ»ñÇ (³ÛëáõÑ»ïª ß³Ñ»ñ) Ë³ËïáõÙÝ»ñ Ñ³ÛïÝ³µ»ñ»ÉÇë ¹³ï³Ë³½Á Ï³Ù Ýñ³ å³Ñ³Ýçáíª Ñ³Ù³å³ï³ëË³Ý ÉÇ³½áñí³Í å»ï³Ï³Ý Ù³ñÙÇÝÁ Ï³Ù å³ßïáÝ³ï³ñ ³ÝÓÁ Ñ³Ûó ¿ Ñ³ñáõóáõÙ ¹³ï³ñ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ÇÝã¨ å»ï³Ï³Ý ß³Ñ»ñÇ å³ßïå³ÝáõÃÛ³Ý Ñ³Ûó Ñ³ñáõó»ÉÁ ¹³ï³Ë³½Ý Çñ³íáõÝù áõÝÇ Ý³Ë³½·áõß³óÝ»É Ñ³Ù³å³ï³ëË³Ý Ù³ñÙÇÝÝ»ñÇÝ ¨ ³ÝÓ³Ýó Ñ³Ûó Ñ³ñáõó»Éáõ Ù³ëÇÝ ¨ å³Ñ³Ýç Ý»ñÏ³Û³óÝ»É å³ï×³éí³Í íÝ³ëÁ ë³ÑÙ³Ýí³Í Ï³ñ·áí Ñ³ïáõó»Éáõ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»ï³Ï³Ý ß³Ñ»ñÇ å³ßïå³ÝáõÃÛ³Ý Ñ³Ûó Ñ³ñáõó»Éáõ Ñ³Ù³ñ ÝÛáõÃ»ñ Ý³Ë³å³ïñ³ëï»ÉÇë ¹³ï³Ë³½Ý Çñ³íáõÝù áõÝÇ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å»ï³Ï³Ý ¨ ï»Õ³Ï³Ý ÇÝùÝ³Ï³é³í³ñÙ³Ý Ù³ñÙÇÝÝ»ñÇó å³Ñ³Ýç»É ÝáñÙ³ïÇí ¨ ³ÛÉ Çñ³í³Ï³Ý ³Ïï»ñ, ÷³ëï³ÃÕÃ»ñ ¨ ³ÛÉ ï»Õ»ÏáõÃÛáõÝ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å»ï³Ï³Ý ¨ ï»Õ³Ï³Ý ÇÝùÝ³Ï³é³í³ñÙ³Ý Ù³ñÙÇÝÝ»ñÇ å³ßïáÝ³ï³ñ ³ÝÓ³ÝóÇó ëï³Ý³É µ³ó³ïñáõÃÛáõÝÝ»ñ, ù³Õ³ù³óÇÝ»ñÇóª å³ñ½³µ³ÝáõÙ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³ÝÑñ³Å»ßïáõÃÛ³Ý ¹»åùáõÙ å»ï³Ï³Ý ¨ ï»Õ³Ï³Ý ÇÝùÝ³Ï³é³í³ñÙ³Ý Ù³ñÙÇÝÝ»ñáõÙ, ¹ñ³Ýó »ÝÃ³Ï³ Ï³½Ù³Ï»ñåáõÃÛáõÝÝ»ñáõÙ ëïáõ·»É å»ï³Ï³Ý ß³Ñ»ñÇ Ë³ËïáõÙÝ»ñÇ Ù³ëÇÝ Ñ³Ûï³ñ³ñáõÃÛáõÝÝ»ñáõÙ ß³ñ³¹ñí³Í Ñ³Ý·³Ù³Ý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å»ï³Ï³Ý Ù³ñÙÇÝÝ»ñÇ ¨ Ï³½Ù³Ï»ñåáõÃÛáõÝÝ»ñÇ Õ»Ï³í³ñÝ»ñÇÝ ³é³ç³ñÏ»É Ï³ï³ñ»Éáõ ëïáõ·áõÙÝ»ñ, Ù³ëÝ³·Çï³Ï³Ý ÷áñÓ³ùÝÝáõÃÛáõÝÝ»ñ ¨ Ý»ñÏ³Û³óÝ»É µ³ó³ïñáõÃÛáõÝÝ»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å»ï³Ï³Ý ¨ ï»Õ³Ï³Ý ÇÝùÝ³Ï³é³í³ñÙ³Ý Ù³ñÙÇÝÝ»ñáõÙ, ¹ñ³Ýó »ÝÃ³Ï³ Ï³½Ù³Ï»ñåáõÃÛáõÝÝ»ñáõÙ Ï³ï³ñ»É ëïáõ·áõÙÝ»ñ ¨ Ýß³Ý³Ï»É ÷áñÓ³ùÝÝ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8. ¸³ï³ñ³ÝÝ»ñÇ í×ÇéÝ»ñÇ, ¹³ï³í×ÇéÝ»ñÇ ¨ áñáßáõÙÝ»ñÇ µáÕáù³ñ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, ÇÝãå»ë Ý³¨ Çñ»Ýó Çñ³í³ëáõÃÛ³Ý ßñç³Ý³ÏÝ»ñáõÙ Ýñ³Ý »ÝÃ³Ï³ ¹³ï³Ë³½Ý»ñÁ µáÕáù³ñÏáõÙ »Ý ¹³ï³ñ³ÝÇ í×ÇéÝ»ñÁ, ¹³ï³í×ÇéÝ»ñÁ ¨ áñáßáõÙÝ»ñÁ ùñ»³Ï³Ý ¹³ï³í³ñáõÃÛ³Ý ¨ ù³Õ³ù³óÇ³Ï³Ý ¹³ï³í³ñáõÃÛ³Ý ûñ»Ýë·ñù»ñ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 Çñ ë³ÑÙ³Ý³¹ñ³Ï³Ý ÉÇ³½áñáõÃÛáõÝÝ»ñÇ ßñç³Ý³ÏáõÙ Çñ³íáõÝù áõÝÇ ¹³ï³ñ³ÝÇó å³Ñ³Ýç»Éáõ ó³ÝÏ³ó³Í ·áñÍ, áñÇ í»ñ³µ»ñÛ³É í×ÇéÁ, ¹³ï³í×ÇéÁ Ï³Ù áñáßáõÙÁ Ùï»É »Ý ûñÇÝ³Ï³Ý áõÅÇ Ù»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 ¹³ï³ñ³ÝÇ í×ÇéÁ, ¹³ï³í×ÇéÁ Ï³Ù áñáßáõÙÁ Ñ³Ù³ñ»Éáí ³ÝûñÇÝ³Ï³Ý Ï³Ù ãÑÇÙÝ³íáñí³Í, µáÕáù ¿ µ»ñáõÙ í»ñ³¹³ë ¹³ï³ñ³Ý, ÇëÏ, »Ã» ¹³ ¹áõñë ¿ ·³ÉÇë Çñ Çñ³í³ëáõÃÛ³Ý ë³ÑÙ³ÝÝ»ñÇó` µáÕáù µ»ñ»Éáõ ÙÇçÝáñ¹áõÃÛ³Ùµ ¹ÇÙáõÙ ¿ í»ñ³¹³ë ¹³ï³Ë³½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Ç í×éÇ, ¹³ï³í×éÇ Ï³Ù áñáßÙ³Ý ¹»Ù µ»ñí³Í µáÕáùÁ Ï³ñáÕ ¿ Ñ»ï í»ñóÝ»É µáÕáù µ»ñáÕ ¹³ï³Ë³½Á Ï³Ù ·ÉË³íáñ ¹³ï³Ë³½Á` ÙÇÝã¨ ¹³ï³ñ³ÝÇ ÏáÕÙÇó µáÕáùÇ ùÝÝ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9. ä³ïÇÅÝ»ñÇ ¨ Ñ³ñÏ³¹ñ³ÝùÇ ³ÛÉ ÙÇçáóÝ»ñÇ ÏÇñ³éÙ³Ý ÝÏ³ïÙ³Ùµ ÑëÏáÕ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 ¨ Ýñ³Ý »ÝÃ³Ï³ ¹³ï³Ë³½Ý»ñÁ ÑëÏáÕáõÃÛáõÝ »Ý Çñ³Ï³Ý³óÝáõÙ Ó»ñµ³Ï³Éí³ÍÝ»ñÇÝ å³Ñ»Éáõ, Ý³ËÝ³Ï³Ý Ï³É³ÝùÇ ¨ ³½³ï³½ñÏÙ³Ý í³Ûñ»ñáõÙ, ÇÝãå»ë Ý³¨ ³½³ï³½ñÏÙ³Ý Ñ»ï Ï³å ãáõÝ»óáÕ å³ïÇÅÝ»ñÇ ¨ ¹³ï³ñ³ÝÇ ÏáÕÙÇó Ýß³Ý³ÏíáÕ Ñ³ñÏ³¹ñ³ÝùÇ ³ÛÉ ÙÇçáóÝ»ñÇ ÏÇñ³éÙ³Ý ÁÝÃ³óùáõÙ ûñ»ÝùÝ»ñÇ å³Ñå³ÝÙ³Ý ÝÏ³ïÙ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»ñáÑÇßÛ³É ÉÇ³½áñáõÃÛáõÝÝ Çñ³Ï³Ý³óÝ»ÉÇë ¹³ï³Ë³½Ý Çñ³íáõÝù áõÝÇ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ó³ÝÏ³ó³Í Å³Ù³Ý³Ï ³Ý³ñ·»É ³Ûó»É»É å³ïÇÅÝ»ñÇ ¨ Ñ³ñÏ³¹ñ³ÝùÇ ³ÛÉ ÙÇçáóÝ»ñÇ ÏÇñ³éÙ³Ý í³Ûñ»ñÁ.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Í³ÝáÃ³Ý³É ³ÛÝ ÷³ëï³ÃÕÃ»ñÇÝ, áñáÝó ÑÇÙ³Ý íñ³ ³ÝÓÁ Ó»ñµ³Ï³Éí»É Ï³Ù Ï³É³Ý³íáñí»É ¿, ¹³ï³å³ñïí»É Ï³Ù »ÝÃ³ñÏí»É ¿ Ñ³ñÏ³¹ñ³ÝùÇ ÙÇçáóÝ»ñÇ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ëïáõ·»É å³ïÇÅÝ»ñÁ ¨ Ñ³ñÏ³¹ñ³ÝùÇ ³ÛÉ ÙÇçáóÝ»ñ ÏÇñ³éáÕ Ù³ñÙÇÝÝ»ñÇ í³ñã³Ï³½Ù»ñÇ Ññ³Ù³ÝÝ»ñÇ, Ï³ñ·³¹ñáõÃÛáõÝÝ»ñÇ ¨ áñáßáõÙÝ»ñÇ Ñ³Ù³å³ï³ëË³ÝáõÃÛáõÝÁ ·áñÍáÕ ûñ»Ýë¹ñáõÃÛ³ÝÁ, Ï³ë»óÝ»É ûñ»ÝùÇÝ Ñ³Ï³ëáÕ ³Ïï»ñÇ Ï³ï³ñáõÙÁ ¨ í»ñ³óÝ»É ¹ñ³Ýù, ¹ñ³Ýó Ï³å³ÏóáõÃÛ³Ùµ µ³ó³ïñáõÃÛáõÝÝ»ñ å³Ñ³Ýç»É Ñ³Ù³å³ï³ëË³Ý å³ßïáÝ³ï³ñ ³ÝÓ³Ýó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Ñ³ñóÙ³Ý »ÝÃ³ñÏ»É Ó»ñµ³Ï³Éí³ÍÝ»ñÇÝ, Ï³É³Ý³íáñí³ÍÝ»ñÇÝ, ¹³ï³å³ñïÛ³ÉÝ»ñÇÝ, Ñ³ñÏ³¹Çñ µáõÅÙ³Ý ¨ ¹³ëïÇ³ñ³Ïã³Ï³Ý µÝáõÛÃÇ Ñ³ñÏ³¹ñ³ÝùÇ ÙÇçáóÝ»ñÇ »ÝÃ³ñÏí³Í ³ÝÓ³Ý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) í»ñ³óÝ»É Ï³É³Ý³íáñí³Í, ÇÝãå»ë Ý³¨ ³½³ï³½ñÏÙ³Ý í³Ûñ»ñáõÙ å³ÑíáÕ ³ÝÓ³Ýó ÝÏ³ïÙ³Ùµ ûñ»Ýë¹ñáõÃÛ³Ý Ë³ËïÙ³Ùµ Ýß³Ý³Ïí³Í Ï³ñ·³å³Ñ³Ï³Ý ïáõÛÅ»ñÁ, Çñ áñáßÙ³Ùµ ³ÝÑ³å³Õ ³½³ï»É Ýñ³Ýó ïáõ·³Ý³ÛÇÝ ¨ Ï³ñ·³å³Ñ³Ï³Ý Ù»Ïáõë³ñ³ÝÝ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 å³ñï³íáñ ¿ Çñ áñáßÙ³Ùµ ³ÝÑ³å³Õ ³½³ï»É ³½³ï³½ñÏÙ³Ý í³Ûñ»ñáõÙ Ï³Ù Ñ³ñÏ³¹ñ³Ï³Ý µÝáõÛÃÇ ÙÇçáóÝ»ñ ÏÇñ³éáÕ ÑÇÙÝ³ñÏÝ»ñáõÙ ³åûñÇÝÇ å³ÑíáÕ, ÇÝãå»ë Ý³¨ Ó»ñµ³Ï³ÉÙ³Ý, Ý³ËÝ³Ï³Ý Ï³É³ÝùÇ í³Ûñ»ñáõÙ Ï³Ù ¹³ëïÇ³ñ³Ïã³Ï³Ý ÑÇÙÝ³ñÏÝ»ñáõÙ ³ÝûñÇÝ³Ï³Ý å³ÑíáÕ Ûáõñ³ù³ÝãÛáõñ ³ÝÓ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Ò»ñµ³Ï³Éí³ÍÝ»ñÇÝ, Ï³É³Ý³íáñí³ÍÝ»ñÇÝ, ³½³ï³½ñÏÙ³Ý ¨ ³ÛÉ å³ïÅ³ÙÇçáóÝ»ñÇ ¹³ï³å³ñïí³ÍÝ»ñÇÝ, ÇÝãå»ë Ý³¨ Ñ³ñÏ³¹ñ³ÝùÇ ³ÛÉ ÙÇçáóÝ»ñÇ »ÝÃ³ñÏí³Í ³ÝÓ³Ýó å³Ñ»Éáõ` ûñ»Ýùáí ë³ÑÙ³Ýí³Í Ï³ñ·Ç ¨ å³ÛÙ³ÝÝ»ñÇ ÏÇñ³éÙ³Ý í»ñ³µ»ñÛ³É ¹³ï³Ë³½Ç áñáßáõÙÝ»ñÝ áõ å³Ñ³ÝçÝ»ñÁ »ÝÃ³Ï³ »Ý å³ñï³¹Çñ Ï³ï³ñÙ³Ý Ñ³Ù³å³ï³ëË³Ý Ñ³ëï³ïáõÃÛáõÝÝ»ñÇ Õ»Ï³í³ñÝ»ñÇ ÏáÕÙ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Ê²¼²Î²Ü ²Îî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0. ¸³ï³Ë³½³Ï³Ý ³Ïï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Æñ ÉÇ³½áñáõÃÛáõÝÝ»ñÝ Çñ³Ï³Ý³óÝ»ÉÇë ¹³ï³Ë³½Ý ³ÝáõÙ ¿ Ý³Ë³½·áõß³óáõÙ, ÁÝ¹áõÝáõÙ áñáßáõÙ, µ»ñáõÙ µáÕáù, Ý»ñÏ³Û³óÝáõÙ ÙÇçÝáñ¹³·Çñ ¨ Ñ³Ûó³ÛÇÝ ¹ÇÙ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1. ¸³ï³Ë³½Ç Ý³Ë³½·áõß³ó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Ü³Ë³å³ïñ³ëïíáÕ Ï³Ù Ï³ï³ñíáÕ Çñ³í³Ë³ËïÙ³Ý Ù³ëÇÝ ïíÛ³ÉÝ»ñÇ ³éÏ³ÛáõÃÛ³Ý ¹»åùáõÙ ¹³ï³Ë³½Ý ûñ»ÝùÇ Ë³ËïÙ³Ý ³ÝÃáõÛÉ³ïñ»ÉÇáõÃÛ³Ý Ù³ëÇÝ ·ñ³íáñ Ý³Ë³½·áõß³óÝáõÙ ¿ å³ßïáÝ³ï³ñ ³ÝÓ³Ýó Ï³Ù ù³Õ³ù³óÇÝ»ñ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2. ¸³ï³Ë³½Ç ÙÇçÝáñ¹³·Ç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Æñ³í³Ë³ËïáõÙ ÍÝáÕ å³ï×³éÝ»ñÇ ¨ Ýå³ëïáÕ å³ÛÙ³ÝÝ»ñÇ í»ñ³óÙ³Ý Ýå³ï³Ïáí ¹³ï³Ë³½Á ÙÇçÝáñ¹³·Çñ ¿ Ý»ñÏ³Û³óÝáõÙ ¹ñ³Ýù í»ñ³óÝ»Éáõ ÉÇ³½áñáõÃÛáõÝ áõÝ»óáÕ Ù³ñÙÇÝÝ»ñ Ï³Ù å³ßïáÝ³ï³ñ ³ÝÓ³Ý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ÇçÝáñ¹³·ÇñÁ »ÝÃ³Ï³ ¿ ³ÝÑ³å³Õ ùÝÝ³ñÏÙ³Ý, áñÇ ³ñ¹ÛáõÝùÝ»ñÇ ¨ Ó»éÝ³ñÏí³Í ÙÇçáóÝ»ñÇ Ù³ëÇÝ Ù»Ï³ÙëÛ³ Å³ÙÏ»ïáõÙ ·ñ³íáñ Ñ³ÛïÝíáõÙ ¿ ¹³ï³Ë³½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3. ¸³ï³Ë³½Ç áñáß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Æñ³í³Ë³ËïáõÙÝ»ñÇ µÝáõÛÃÇó »ÉÝ»Éáíª ¹³ï³Ë³½Á áñáßáõÙ ¿ ÁÝ¹áõÝáõÙ ùñ»³Ï³Ý Ñ»ï³åÝ¹áõÙ Ï³Ù í³ñã³Ï³Ý Çñ³í³Ë³ËïÙ³Ý í»ñ³µ»ñÛ³É í³ñáõÛÃ Ñ³ñáõó»Éáõ Ù³ë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 áñáßáõÙ ¿ ÁÝ¹áõÝáõÙ Ý³¨ ûñ»Ýùáí Ý³Ë³ï»ëí³Í ³ÛÉ ¹»åù»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ñ»³Ï³Ý Ñ»ï³åÝ¹áõÙ Ñ³ñáõó»Éáõ Ù³ëÇÝ ¹³ï³Ë³½Ç áñáßáõÙÁ Ï³Û³óíáõÙ ¿ ëáõÛÝ ûñ»ÝùÇ 24 Ñá¹í³Íáí Ý³Ë³ï»ë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³ñã³Ï³Ý Çñ³í³Ë³ËïÙ³Ý í»ñ³µ»ñÛ³É í³ñáõÛÃ Ñ³ñáõó»Éáõ ¹³ï³Ë³½Ç áñáßáõÙÁ »ÝÃ³Ï³ ¿ ùÝÝ³ñÏÙ³Ý Çñ³í³ëáõ Ù³ñÙÝÇ Ï³Ù å³ßïáÝ³ï³ñ ³ÝÓÇ ÏáÕÙÇó áã áõß, ù³Ý áñáßáõÙÝ ÁÝ¹áõÝ»Éáõó Ñ»ïá ï³ëÝûñÛ³ Å³ÙÏ»ïáõÙ, »Ã» ³ÛÝ ãÇ ·³Ý·³ï³ñÏíáõÙ í»ñ³¹³ë ¹³ï³Ë³½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àñáßÙ³Ý ·³Ý·³ï³ñÏáõÙÁ ãÇ Ï³ë»óÝáõÙ ¹ñ³ Ï³ï³ñáõÙÁ: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ÝÝ³ñÏÙ³Ý ³ñ¹ÛáõÝùÝ»ñÇ Ù³ëÇÝ ·ñ³íáñ Ñ³ÛïÝíáõÙ ¿ ¹³ï³Ë³½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4. ¸³ï³Ë³½Ç µáÕá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Æñ Çñ³í³ëáõÃÛ³Ý ë³ÑÙ³ÝÝ»ñáõÙ ¹³ï³Ë³½Á µáÕáù ¿ µ»ñáõÙ ¹³ï³ñ³ÝÇ ³ÝûñÇÝ³Ï³Ý ¨ ãÑÇÙÝ³íáñí³Í í×éÇ, ¹³ï³í×éÇ áõ áñáßÙ³Ý ¹»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ñ³ÝÝ»ñÇ í×ÇéÝ»ñÇ, ¹³ï³í×ÇéÝ»ñÇ ¨ áñáßáõÙÝ»ñÇ µáÕáù³ñÏáõÙÁ Ï³ï³ñíáõÙ ¿ ëáõÛÝ ûñ»ÝùÇ 28 Ñá¹í³Íáí ë³ÑÙ³Ýí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5. Ð³Ûó³ÛÇÝ ¹ÇÙáõÙ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 Çñ Çñ³í³ëáõÃÛ³Ý ë³ÑÙ³ÝÝ»ñáõÙ, ³é³Ýó å»ï³Ï³Ý ïáõñù í×³ñ»Éáõ, Ï³ñáÕ ¿ å»ï³Ï³Ý ß³Ñ»ñÇ å³ßïå³ÝáõÃÛ³Ý Ñ³Ûó Ñ³ñáõó»É ¹³ï³ñ³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»ï³Ï³Ý ß³Ñ»ñÇ å³ßïå³ÝáõÃÛ³Ý Ñ³ÛóÇ Ñ³ñáõóáõÙÝ Çñ³Ï³Ý³óíáõÙ ¿ ëáõÛÝ ûñ»ÝùÇ 27 Ñá¹í³Íáí ë³ÑÙ³Ýí³Í Ï³ñ·áí: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¸²î²Ê²¼àôÂÚ²Ü Î²¸ðºð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àðÌàôÜºàôÂÚ²Ü ºð²ÞÊÆøÜºð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6. ¸³ï³Ë³½áõÃÛ³Ý ³ßË³ïáÕÝ»ñÇ ¹³ë³ÛÇÝ ³ëïÇ×³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³ßË³ïáÕÝ»ñÇÝª Ý»ñ³éÛ³É ¹³ï³Ë³½áõÃÛ³Ý ·Çï³áõëáõÙÝ³Ï³Ý Ñ³ëï³ïáõÃÛáõÝÝ»ñÇ ³ßË³ïáÕÝ»ñÇÝ, Çñ»Ýó ½µ³Õ»óñ³Í å³ßïáÝÝ»ñÇ ¨ ³ßË³ï³Ýù³ÛÇÝ ëï³ÅÇ Ñ³Ù³Ó³ÛÝ ßÝáñÑíáõÙ »Ý ¹³ë³ÛÇÝ ³ëïÇ×³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³ßË³ïáÕÝ»ñÇ Ñ³Ù³ñ ë³ÑÙ³ÝíáõÙ »Ý Ñ»ï¨Û³É ¹³ë³ÛÇÝ ³ëïÇ×³ÝÝ»ñ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³ñ¹³ñ³¹³ïáõÃÛ³Ý å»ï³Ï³Ý ËáñÑñ¹³Ï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ñ¹³ñ³¹³ïáõÃÛ³Ý ³é³çÇÝ ¹³ëÇ å»ï³Ï³Ý ËáñÑñ¹³Ï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ñ¹³ñ³¹³ïáõÃÛ³Ý »ñÏñáñ¹ ¹³ëÇ å»ï³Ï³Ý ËáñÑñ¹³Ï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ñ¹³ñ³¹³ïáõÃÛ³Ý »ññáñ¹ ¹³ëÇ å»ï³Ï³Ý ËáñÑñ¹³Ï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ñ¹³ñ³¹³ïáõÃÛ³Ý ³é³çÇÝ ¹³ëÇ ËáñÑñ¹³Ï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ñ¹³ñ³¹³ïáõÃÛ³Ý »ñÏñáñ¹ ¹³ëÇ ËáñÑñ¹³Ï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ñ¹³ñ³¹³ïáõÃÛ³Ý »ññáñ¹ ¹³ëÇ ËáñÑñ¹³Ï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é³çÇÝ ¹³ëÇ Çñ³í³µ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ñÏñáñ¹ ¹³ëÇ Çñ³í³µ³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ññáñ¹ ¹³ëÇ Çñ³í³µ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³ñ¹³ñ³¹³ïáõÃÛ³Ý å»ï³Ï³Ý ËáñÑñ¹³Ï³ÝÇ, ³ñ¹³ñ³¹³ïáõÃÛ³Ý ³é³çÇÝ ¹³ëÇ å»ï³Ï³Ý ËáñÑñ¹³Ï³ÝÇ, ³ñ¹³ñ³¹³ïáõÃÛ³Ý »ñÏñáñ¹ ¹³ëÇ å»ï³Ï³Ý ËáñÑñ¹³Ï³ÝÇ, ³ñ¹³ñ³¹³ïáõÃÛ³Ý »ññáñ¹ ¹³ëÇ å»ï³Ï³Ý ËáñÑñ¹³Ï³ÝÇ ¹³ë³ÛÇÝ ³ëïÇ×³ÝÝ»ñÁ ßÝáñÑáõÙ ¿ Ð³Ýñ³å»ïáõÃÛ³Ý Ü³Ë³·³ÑÁ` ³ñ¹³ñ³¹³ïáõÃÛ³Ý ËáñÑñ¹Ç ³é³ç³ñÏáõÃÛ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Ûáõë ¹³ë³ÛÇÝ ³ëïÇ×³ÝÝ»ñÁ ßÝáñÑíáõÙ »Ý ·ÉË³íáñ ¹³ï³Ë³½Ç Ññ³Ù³Ý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¹³ë³ÛÇÝ ³ëïÇ×³Ý áõÝ»óáÕ ³ßË³ïáÕÝ»ñÁ ë³ÑÙ³Ýí³Í Ï³ñ·áí ëï³ÝáõÙ »Ý Éñ³óáõóÇã í³ñÓ³ïñáõÃÛáõ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7. ¸³ï³Ë³½Ý»ñÇ ¨ ùÝÝÇãÝ»ñÇ ³ÝÓ»éÝÙË»ÉÇ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Ç Ï³Ù ùÝÝÇãÇ ÝÏ³ïÙ³Ùµ ùñ»³Ï³Ý Ñ»ï³åÝ¹áõÙ Ï³ñáÕ ¿ Ñ³ñáõó»É ÙÇ³ÛÝ ·ÉË³íáñ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Ç ¨ ùÝÝÇãÝ»ñÇ ÏáÕÙÇó Ñ³Ýó³·áñÍáõÃÛáõÝ Ï³ï³ñ»Éáõ Ù³ëÇÝ Ñ³Õáñ¹áõÙÝ»ñÇ áõ ¹ÇÙáõÙÝ»ñÇ ëïáõ·áõÙÁ ¨ ùñ»³Ï³Ý ·áñÍÇ ùÝÝáõÃÛáõÝÁ ÙïÝáõÙ ¿ ·ÉË³íáñ ¹³ï³Ë³½áõÃÛ³Ý µ³ó³éÇÏ Çñ³í³ëáõÃÛ³Ý Ù»ç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8. ¸³ï³Ë³½áõÃÛ³Ý ³ßË³ïáÕÇ ³ÝÓÝ³Ï³Ý å³ßïå³ÝáõÃÛ³Ý ÙÇçáó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Á, ùÝÝÇãÝ»ñÁ, ÇÝãå»ë Ý³¨ ·ÉË³íáñ ¹³ï³Ë³½Ç áñáßÙ³Ùµ ¹³ï³Ë³½áõÃÛ³Ý ÙÛáõë ³ßË³ïáÕÝ»ñÝ áõÝ»Ý Í³é³ÛáÕ³Ï³Ý Ññ³½»Ý ¨ Ñ³ïáõÏ ÙÇçáóÝ»ñ áõÝ»Ý³Éáõ, Ïñ»Éáõ, å³Ñ»Éáõ ¨ ÏÇñ³é»Éáõ Çñ³íáõÝù: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³é³ÛáÕ³Ï³Ý Ññ³½»ÝÇ ¨ Ñ³ïáõÏ ÙÇçáóÝ»ñÇ Ñ³ïÏ³óÙ³Ý áõ å³Ñå³ÝÙ³Ý Ï³ñ·Á áñáßíáõÙ ¿ ·ÉË³íáñ ¹³ï³Ë³½Ç Ññ³Ù³Ý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9. ¸³ï³Ë³½áõÃÛ³Ý ³ßË³ïáÕÝ»ñÇ ÝÏ³ïÙ³Ùµ ÏÇñ³éíáÕ Ëñ³ËáõëÙ³Ý ¨ ïáõÛÅÇ ÙÇçáó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³ßË³ïáÕÝ»ñÇ ÝÏ³ïÙ³Ùµ ÏÇñ³éíáõÙ »Ý Ñ»ï¨Û³É Ëñ³ËáõëÙ³Ý ÙÇçáóÝ»ñ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ßÝáñÑ³Ï³ÉáõÃ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¹ñ³Ù³Ï³Ý å³ñ·¨³ïñáõ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) §Ð³Û³ëï³ÝÇ Ð³Ýñ³å»ïáõÃÛ³Ý ¹³ï³Ë³½áõÃÛ³Ý å³ïí³íáñ ³ßË³ïáÕ¦ ÏñÍù³Ýß³Ýáí å³ñ·¨³ïñáõÙ.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4) ¹³ë³ÛÇÝ ³í»ÉÇ µ³ñÓñ ³ëïÇ×³ÝÇ ßÝáñÑ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³ßË³ïáÕÝ»ñÇ ÝÏ³ïÙ³Ùµ ÏÇñ³éíáõÙ »Ý Ñ»ï¨Û³É ïáõÛÅÇ ÙÇçáóÝ»ñÁ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) ¹ÇïáÕáõÃ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) ÝÏ³ïáÕáõÃÛáõ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) ³ßË³ï³ÝùÇó ³½³ï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ñ³ËáõëÙ³Ý ÙÇçáóÝ»ñÁ ÏÇñ³éáõÙ ¿ ·ÉË³íáñ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§Ð³Û³ëï³ÝÇ Ð³Ýñ³å»ïáõÃÛ³Ý ¹³ï³Ë³½áõÃÛ³Ý å³ïí³íáñ ³ßË³ïáÕ¦ ÏñÍù³Ýß³Ýáí å³ñ·¨³ïñ»Éáõ Ù³ëÇÝ Ï³ÝáÝ³¹ñáõÃÛáõÝÁ Ñ³ëï³ïáõÙ ¿ ·ÉË³íáñ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Ç ï»Õ³Ï³ÉÝ»ñÇ, ¹³ï³Ë³½áõÃÛ³Ý Ï³éáõóí³Íù³ÛÇÝ ëïáñ³µ³Å³ÝáõÙÝ»ñÁ ·ÉË³íáñáÕ ¹³ï³Ë³½Ý»ñÇ ÝÏ³ïÙ³Ùµ ¹ÇïáÕáõÃÛáõÝ Ï³Ù ÝÏ³ïáÕáõÃÛáõÝ Ï³ñáÕ ¿ ÏÇñ³é»É ·ÉË³íáñ ¹³ï³Ë³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ÝÝÇãÝ»ñÇ, ÇÝãå»ë Ý³¨ ëáõÛÝ Ñá¹í³ÍÇ ãáññáñ¹ Ù³ëáõÙ ãÝßí³Í ¹³ï³Ë³½Ý»ñÇ ÝÏ³ïÙ³Ùµ ·ÉË³íáñ ¹³ï³Ë³½Á Ï³ñáÕ ¿ ÏÇñ³é»É ïáõÛÅÇ ó³ÝÏ³ó³Í ÙÇçá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0. ¸³ï³Ë³½áõÃÛ³Ý ³ßË³ïáÕÝ»ñÇ ÝÛáõÃ³Ï³Ý ¨ ëáóÇ³É³Ï³Ý ³å³Ñá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Ç ¨ ùÝÝÇãÝ»ñÇ ³ßË³ï³í³ñÓÁ µ³ÕÏ³ó³Í ¿ ³ßË³ï³í³ñÓÇ å³ßïáÝ»³Ï³Ý ¹ñáõÛùÇó, áñ³Ï³íáñÙ³Ý ¹³ëÇ, »ñÏ³ñ³ÙÛ³ Í³é³ÛáõÃÛ³Ý ¨ ·Çï³Ï³Ý ³ëïÇ×³ÝÇ Ñ³Ù³ñ ïñíáÕ ¹ñ³Ù³Ï³Ý Ñ³í»É³í×³ñÝ»ñ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Ç ³ßË³ï³í³ñÓÇ å³ßïáÝ»³Ï³Ý ¹ñáõÛù³ã³÷Á ë³ÑÙ³ÝíáõÙ ¿ ûñ»Ýù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³ÛÉ ³ßË³ïáÕÝ»ñÇ ³ßË³ï³í³ñÓÇ å³ßïáÝ»³Ï³Ý ¹ñáõÛù³ã³÷»ñÁ ë³ÑÙ³ÝáõÙ ¿ Ï³é³í³ñáõÃÛáõÝÁ` Ð³Ýñ³å»ïáõÃÛ³Ý Ü³Ë³·³ÑÇ ë³ÑÙ³Ý³Í Ï³ñ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ë³ÛÇÝ ³ëïÇ×³ÝÇ Ñ³Ù³ñ ïñíáÕ Ñ³í»É³í×³ñÝ»ñÝ »Ý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³ë³ÛÇÝ ³ëïÇ×³Ý</w:t>
        <w:tab/>
        <w:tab/>
        <w:tab/>
        <w:tab/>
        <w:t xml:space="preserve">           Ñ³í»É³í×³ñÇ ã³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(Ýí³½³·áõÛÝ ³Ùë³Ï³Ý                               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ßË³ï³í³ñÓáí)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³Û³ëï³ÝÇ Ð³Ýñ³å»ïáõÃ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¹³ñ³¹³ïáõÃÛ³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å»ï³Ï³Ý ËáñÑñ¹³Ï³Ý        </w:t>
        <w:tab/>
        <w:tab/>
        <w:tab/>
        <w:t xml:space="preserve">                           15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¹³ñ³¹³ïáõÃÛ³Ý ³é³ç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³ëÇ å»ï³Ï³Ý ËáñÑñ¹³Ï³Ý</w:t>
        <w:tab/>
        <w:tab/>
        <w:tab/>
        <w:t xml:space="preserve">                           14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¹³ñ³¹³ïáõÃÛ³Ý »ñÏñáñ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³ëÇ å»ï³Ï³Ý ËáñÑñ¹³Ï³Ý                                                          13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¹³ñ³¹³ïáõÃÛ³Ý »ññáñ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³ëÇ å»ï³Ï³Ý ËáñÑñ¹³Ï³Ý                                                          12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¹³ñ³¹³ïáõÃÛ³Ý ³é³çÇÝ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³ëÇ ËáñÑñ¹³Ï³Ý                                                                            11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¹³ñ³¹³ïáõÃÛ³Ý »ñÏñáñ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³ëÇ ËáñÑñ¹³Ï³Ý     </w:t>
        <w:tab/>
        <w:tab/>
        <w:tab/>
        <w:t xml:space="preserve">                                        10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ñ¹³ñ³¹³ïáõÃÛ³Ý »ññáñ¹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³ëÇ ËáñÑñ¹³Ï³Ý </w:t>
        <w:tab/>
        <w:tab/>
        <w:tab/>
        <w:t xml:space="preserve">                                         9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³é³çÇÝ ¹³ëÇ Çñ³í³µ³Ý</w:t>
        <w:tab/>
        <w:tab/>
        <w:t xml:space="preserve">                                         8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ñÏñáñ¹ ¹³ëÇ Çñ³í³µ³Ý</w:t>
        <w:tab/>
        <w:tab/>
        <w:t xml:space="preserve">                                         7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»ññáñ¹ ¹³ëÇ Çñ³í³µ³Ý</w:t>
        <w:tab/>
        <w:tab/>
        <w:t xml:space="preserve">                                         6£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ºñÏ³ñ³ÙÛ³ Í³é³ÛáõÃÛ³Ý Ñ³Ù³ñ ïñíáÕ Ñ³í»É³í×³ñÝ»ñ »Ý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¹³ï³Ë³½áõÃÛáõÝáõÙ</w:t>
        <w:tab/>
        <w:tab/>
        <w:tab/>
        <w:tab/>
        <w:t>Ñ³í»É³í×³ñÇ  ã³÷Á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Í³é³ÛáõÃÛ³Ý Å³ÙÏ»ïÁ</w:t>
        <w:tab/>
        <w:tab/>
        <w:t xml:space="preserve">           (å³ßïáÝ»³Ï³Ý ¹ñáõÛùÇ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ïáÏáëÝ»ñáí)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-Çó ÙÇÝã¨ 3 ï³ñÇ </w:t>
        <w:tab/>
        <w:tab/>
        <w:t xml:space="preserve">                                         5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3-Çó ÙÇÝã¨ 5 ï³ñÇ</w:t>
        <w:tab/>
        <w:tab/>
        <w:t xml:space="preserve">                                        10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5-Çó ÙÇÝã¨ 10 ï³ñÇ </w:t>
        <w:tab/>
        <w:tab/>
        <w:t xml:space="preserve">                                        20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0-Çó ÙÇÝã¨ 15 ï³ñÇ </w:t>
        <w:tab/>
        <w:tab/>
        <w:t xml:space="preserve">                                        30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5-Çó ÙÇÝã¨ 20 ï³ñÇ </w:t>
        <w:tab/>
        <w:tab/>
        <w:t xml:space="preserve">                                        40£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0 ï³ñí³ Í³é³ÛáõÃÛáõÝÇó Ñ»ïá Ûáõñ³ù³ÝãÛáõñ ï³ñÇ Ñ³í»É³í×³ñÇ ã³÷Ý ³×áõÙ ¿ Ù»Ï ïáÏáëáí, ë³Ï³ÛÝ ¹ñ³ ÁÝ¹Ñ³Ýáõñ ã³÷Á ãÇ Ï³ñáÕ 50 ïáÏáëÇó ³í»ÉÇ ÉÇÝ»É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¸³ï³Ë³½Ý»ñÇ ¨ ùÝÝÇãÝ»ñÇ Ãáß³Ï³íáñáõÙÝ Çñ³Ï³Ý³óíáõÙ ¿ Ý»ñùÇÝ ·áñÍ»ñÇ Ù³ñÙÇÝÝ»ñáõÙ Í³é³ÛáõÃÛáõÝ ³ÝóÝáÕ Õ»Ï³í³ñ Ï³½ÙÇ ³ÝÓ³Ýó Ñ³Ù³ñ ÏÇñ³éíáÕ å³ÛÙ³ÝÝ»ñáí, ÝáñÙ»ñáí ¨ Ï³ñ·áí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ÇÝ ¨ ùÝÝÇãÝ»ñÇÝ ³ßË³ï³Ýù³ÛÇÝ ëï³ÅÇ Ï³Ù Ñ³ßÙ³Ý¹³ÙáõÃÛ³Ý, ÇÝãå»ë Ý³¨ ³éáÕçáõÃÛ³Ý Ï³Ù Ñ³ëïÇù³ÛÇÝ ÷á÷áËáõÃÛáõÝÝ»ñÇ Ï³å³ÏóáõÃÛ³Ùµ Ï»Ýë³Ãáß³ÏÇ áõÕ³ñÏ»Éáõ ¹»åùáõÙ í×³ñíáõÙ ¿ ÙÇ³Ýí³· Ýå³ëï Ñ»ï¨Û³É Ï³ñ·áí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0 ï³ñáõó å³Ï³ë ³ßË³ï³Ýù³ÛÇÝ ëï³ÅÇ ¹»åùáõÙ` 12 ³Ùëí³ ³ßË³ï³í³ñÓÇ ã³÷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0-20 ï³ñÇ ³ßË³ï³Ýù³ÛÇÝ ëï³ÅÇ ¹»åùáõÙ` 18 ³Ùëí³ ³ßË³ï³í³ñÓÇ ã³÷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0 ï³ñáõó ³í»ÉÇ ³ßË³ï³Ýù³ÛÇÝ ëï³ÅÇ ¹»åùáõÙ` 24 ³Ùëí³ ³ßË³ï³í³ñÓÇ ã³÷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ÇÝ ¨ ùÝÝÇãÝ»ñÇÝ ³ßË³ï³ÝùÇó Ñ»é³óÝ»Éáõ ¹»åùáõÙ ÙÇ³Ýí³· Ýå³ëï ãÇ í×³ñí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Á ¨ ùÝÝÇãÝ»ñÁ Í³é³ÛáÕ³Ï³Ý å³ñï³Ï³ÝáõÃÛáõÝÝ»ñÁ Ï³ï³ñ»Éáõ ÁÝÃ³óùáõÙ, Í³é³ÛáÕ³Ï³Ý íÏ³Û³Ï³ÝÁ Ý»ñÏ³Û³óÝ»Éáí, ³Ýí×³ñ û·ïíáõÙ »Ý Ñ³ë³ñ³Ï³Ï³Ý ïñ³ÝëåáñïÇ µáÉáñ ï»ë³ÏÝ»ñÇó (µ³óÇ ï³ùëÇ ³íïáÙ»ù»Ý³ÛÇó)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ÇÝ ¨ ùÝÝÇãÝ»ñÇÝ ³ÛÉ µÝ³Ï³í³Ûñ Ùßï³Ï³Ý ³ßË³ï³ÝùÇ Ýß³Ý³Ï»ÉÇë ïñíáõÙ ¿ Çñ»Ýó ¨ Çñ»Ýó ÁÝï³ÝÇùÝ»ñÇ ³Ý¹³ÙÝ»ñÇ ï»Õ³÷áËÙ³Ý Ñ»ï Ï³åí³Í Í³Ëë»ñÇ Ñ³ïáõóáõ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ÇÝ Ï³Ù ùÝÝÇãÇÝ å³ßïáÝáõÙ Ýß³Ý³Ï»Éáõó Ñ»ïá ï³ñ³Íù³ÛÇÝ Ï³é³í³ñÙ³Ý Ù³ñÙÇÝÝ»ñÁ Ù»Ï ³Ùëí³ ÁÝÃ³óùáõÙ å³ñï³íáñ »Ý ³å³Ñáí»É Ýñ³Ý µ³ñ»Ï³ñ· µÝ³Ï»ÉÇ ï³ñ³ÍáõÃÛáõÝáí, »Ã» Ý³ áõÝÇ ¹ñ³ Ï³ñÇù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Á ¨ ùÝÝÇãÝ»ñÝ ³å³ÑáííáõÙ »Ý ³Ýí×³ñ Ñ³Ù³½·»ëïáí: Ð³Ù³½·»ëïÇ ÝÏ³ñ³·ñáõÃÛáõÝÁ ¨ Ñ³ïÏ³óÙ³Ý Ï³ñ·Á ·ÉË³íáñ ¹³ï³Ë³½Ç Ý»ñÏ³Û³óÙ³Ùµ áñáßáõÙ ¿ Ð³Û³ëï³ÝÇ Ð³Ýñ³å»ïáõÃÛ³Ý  Ï³é³í³ñáõÃÛáõÝÁ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1. ¸³ï³Ë³½Ý»ñÇ ¨ ùÝÝÇãÝ»ñÇ ³å³Ñáí³·ñ³Ï³Ý »ñ³ßËÇùÝ»ñÝ áõ Ýñ³Ýó å³ï×³éí³Í íÝ³ëÝ»ñÇ Ñ³ïáõóÙ³Ý Çñ³í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Ý»ñÇ ¨ ùÝÝÇãÝ»ñÇ ÏÛ³ÝùÝ áõ ³éáÕçáõÃÛáõÝÁ »ÝÃ³Ï³ »Ý å³ñï³¹Çñ å»ï³Ï³Ý ³å³Ñáí³·ñáõÃÛ³Ý å»ï³Ï³Ý µÛáõç»Ç ÙÇçáóÝ»ñÇ Ñ³ßíÇÝª Ýñ³Ýó ³Ùë³Ï³Ý ÙÇçÇÝ ³ßË³ï³í³ñÓÇ Ñ³ñÛáõñ³å³ïÇÏÇ ã³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å³Ñáí³·ñ³Ï³Ý ·áõÙ³ñÝ»ñÁ í×³ñíáõÙ »Ý Ñ»ï¨Û³É ¹»åù»ñáõÙ`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¤ ¹³ï³Ë³½Ç Ï³Ù ùÝÝÇãÇ Ù³ÑÁ Í³é³ÛáõÃÛ³Ý ÁÝÃ³óùáõÙ Ï³Ù ³½³ïí»Éáõó Ñ»ïá, »Ã» ¹³ íñ³ ¿ Ñ³ë»É ¹³ï³Ë³½ÇÝ Ï³Ù ùÝÝÇãÇÝ Í³é³ÛáÕ³Ï³Ý å³ñï³Ï³ÝáõÃÛáõÝÝ»ñÇ Ï³ï³ñÙ³Ý Ï³å³ÏóáõÃÛ³Ùµ Ù³ñÙÝ³Ï³Ý íÝ³ëí³ÍùÝ»ñ Ñ³ëóÝ»Éáõ Ñ»ï¨³Ýùáí£ ²Ûë ¹»åùáõÙ Ù³Ñ³ó³Í ¹³ï³Ë³½Ç Ï³Ù ùÝÝÇãÇ ÁÝï³ÝÇùÇÝ ¨ Ýñ³ ËÝ³ÙùÇ ï³Ï ·ïÝíáÕ ³ÝÓ³Ýó ïñíáõÙ ¿ Ýñ³ ³Ùë³Ï³Ý ÙÇçÇÝ ³ßË³ï³í³ñÓÇ Ñ³ñÛáõñ³å³ïÇÏÇ ã³÷áí ³å³Ñáí³·ñ³Ï³Ý ·áõÙ³ñ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¤ ¹³ï³Ë³½ÇÝ Ï³Ù ùÝÝÇãÇÝ` Ï³åí³Í Ýñ³ Í³é³ÛáÕ³Ï³Ý ·áñÍáõÝ»áõÃÛ³Ý Ñ»ï, Ù³ñÙÝ³Ï³Ý íÝ³ëí³ÍùÝ»ñ Ñ³ëóÝ»ÉÇë, áñáÝù µ³ó³éáõÙ »Ý Ù³ëÝ³·Çï³Ï³Ý ·áñÍáõÝ»áõÃÛ³Ùµ Ýñ³ Ñ»ï³·³ ½µ³Õí»ÉÁ, í×³ñíáõÙ ¿ Ýñ³ ³Ùë³Ï³Ý ÙÇçÇÝ ³ßË³ï³í³ñÓÇ ÑÇëÝ³å³ïÇÏÇ ã³÷áí ³å³Ñáí³·ñ³Ï³Ý ·áõÙ³ñ©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¤ ¹³ï³Ë³½ÇÝ Ï³Ù ùÝÝÇãÇÝª Ï³åí³Í Ýñ³ Í³é³ÛáÕ³Ï³Ý ·áñÍáõÝ»áõÃÛ³Ý Ñ»ï, Ù³ñÙÝ³Ï³Ý íÝ³ëí³ÍùÝ»ñ Ñ³ëóÝ»ÉÇë, áñáÝù ã»Ý Ñ³Ý·»óñ»É Ýñ³ ³ßË³ïáõÝ³ÏáõÃÛ³Ý Ï³ÛáõÝ ÏáñëïÇ ¨ ¥Ï³Ù¤ Ù³ëÝ³·Çï³Ï³Ý ·áñÍáõÝ»áõÃÛ³Ùµ ½µ³Õí»Éáõ ³ÝÑÝ³ñÇÝáõÃÛ³ÝÁ` í×³ñíáõÙ ¿ Ýñ³ ³Ùë³Ï³Ý ³ßË³ï³í³ñÓÇ ùë³Ý³å³ïÇÏÇ ã³÷áí ³å³Ñáí³·ñ³Ï³Ý ·áõ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ÇÝ Ï³Ù ùÝÝÇãÇÝ Ýñ³ Ù³ëÝ³·Çï³Ï³Ý ·áñÍáõÝ»áõÃÛ³Ý Ñ»ï Ï³åí³Í Ù³ñÙÝ³Ï³Ý íÝ³ëí³ÍùÝ»ñ Ñ³ëóÝ»ÉÇë, áñáÝù µ³ó³éáõÙ »Ý Ñ»ï³·³ÛáõÙ Ù³ëÝ³·Çï³Ï³Ý ·áñÍáõÝ»áõÃÛ³Ùµ ½µ³Õí»Éáõ ÑÝ³ñ³íáñáõÃÛáõÝÁ, í×³ñíáõÙ ¿ ÷áËÑ³ïáõóáõÙ` Ýñ³ ÙÇçÇÝ ³ßË³ï³í³ñÓÇ ¨ ³Û¹ Ï³å³ÏóáõÃÛ³Ùµ Ýß³Ý³Ïí³Í Ï»Ýë³Ãáß³ÏÇ ã³÷»ñÇ ÙÇç¨ ï³ñµ»ñáõÃÛ³Ý ï»ëùáíª ³é³Ýó Ñ³ßíÇ ³éÝ»Éáõ å³ñï³¹Çñ å»ï³Ï³Ý ³å³Ñáí³·ñáõÃÛ³Ý í×³ñ³Í ·áõÙ³ñ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Ì³é³ÛáõÃÛ³Ý Å³Ù³Ý³Ï Ï³Ù ¹ñ³ÝÇó Ñ»ïá ¹³ï³Ë³½Ç Ï³Ù ùÝÝÇãÇ Ù³Ñí³Ý ¹»åùáõÙ, »Ã» ³ÛÝ Ýñ³Ý Ñ³ëóí³Í Ù³ñÙÝ³Ï³Ý íÝ³ëí³ÍùÝ»ñÇ Ñ»ï¨³Ýù ¿, Ï³åí³Í ¹³ï³Ë³½Ç, ¹³ï³Ë³½áõÃÛ³Ý ³ßË³ï³Ï³½ÙÇ Í³é³ÛáÕÇ Ï³Ù ùÝÝÇãÇ Í³é³ÛáÕ³Ï³Ý ·áñÍáõÝ»áõÃÛ³Ý Ñ»ï, Ýñ³ ËÝ³ÙùÇ ï³Ï ·ïÝíáÕ ÁÝï³ÝÇùÇ ³Ý³ßË³ïáõÝ³Ï ³Ý¹³ÙÝ»ñÇÝ ³Ù»Ý ³ÙÇë í×³ñíáõÙ ¿ ÷áËÑ³ïáõóáõÙ Ù³Ñ³ó³ÍÇ ³ßË³ï³í³ñÓÇó Ýñ³Ýó µ³ÅÇÝ ÁÝÏÝáÕ Ù³ëÇ ¨ Ï»ñ³ÏñáÕÇÝ ÏáñóÝ»Éáõ Ñ³Ù³ñ Ýß³Ý³Ïí³Í Ï»Ýë³Ãáß³ÏÇ ã³÷»ñÇ ÙÇç¨ ï³ñµ»ñáõÃÛ³Ý ï»ëùáíª ³é³Ýó Ñ³ßí»Éáõ å»ï³Ï³Ý å³ñï³¹Çñ ³å³Ñáí³·ñáõÃÛáõÝÇó ëï³ó³Í í×³ñÝ»ñÁ£ ²ßË³ï³í³ñÓÇ Ýßí³Í Ù³ëÁ áñáß»Éáõ Ñ³Ù³ñ Ù³Ñ³ó³ÍÇ ÙÇçÇÝ ³ßË³ï³í³ñÓÁ µ³Å³ÝíáõÙ ¿ Ýñ³ ËÝ³ÙùÇ ï³Ï ·ïÝíáÕ ÁÝï³ÝÇùÇ ³Ý¹³ÙÝ»ñÇª Ý»ñ³éÛ³É ³ßË³ïáõÝ³ÏÝ»ñÁ, ÃíÇ íñ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ÇÝ Ï³Ù ùÝÝÇãÇÝ Ï³Ù Ýñ³ ÁÝï³ÝÇùÇÝ å³ïÏ³ÝáÕ ·áõÛùÇ áãÝã³óáõÙÁ Ï³Ù íÝ³ëí³ÍùÁ` Ï³åí³Í Ýñ³ Í³é³ÛáÕ³Ï³Ý ·áñÍáõÝ»áõÃÛ³Ý Ñ»ï, Ð³Û³ëï³ÝÇ Ð³Ýñ³å»ïáõÃÛ³Ý ù³Õ³ù³óÇ³Ï³Ý ûñ»Ýë·ñùáí ë³ÑÙ³Ýí³Í Ï³ñ·áí »ÝÃ³Ï³ ¿ Ñ³ïáõóÙ³Ý ÉñÇí Í³í³Éáíª Ý»ñ³éÛ³É µ³ó ÃáÕÝí³Í û·áõï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Ñá¹í³ÍÇ »ññáñ¹Çó ÑÇÝ·»ñáñ¹ Ù³ë»ñáõÙ Ý³Ë³ï»ëí³Í íÝ³ëÝ»ñÁ Ñ³ïáõóíáõÙ »Ý å»ï³Ï³Ý µÛáõç»Ç ÙÇçáóÝ»ñÇ Ñ³ßí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ab/>
        <w:tab/>
        <w:tab/>
        <w:t xml:space="preserve">  ¶ÈàôÊ 6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ab/>
        <w:tab/>
        <w:tab/>
        <w:tab/>
        <w:tab/>
        <w:tab/>
        <w:tab/>
        <w:t xml:space="preserve">   º¼ð²ö²ÎÆâ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2. ¸³ï³Ë³½áõÃÛ³Ý ·Çï³áõëáõÙÝ³Ï³Ý Ñ³ëï³ïáõÃÛáõÝ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ÉË³íáñ ¹³ï³Ë³½Á Ï³ñáÕ ¿ ¹³ï³Ë³½áõÃÛ³Ý Ï³¹ñ»ñÇ áñ³Ï³íáñÙ³Ý µ³ñÓñ³óÙ³Ý Ýå³ï³Ïáí ëï»ÕÍ»É Ï³Ù Ï³½Ù³íáñ»É ·Çï³áõëáõÙÝ³Ï³Ý Ñ³ëï³ïáõÃÛáõÝÝ»ñ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Ï³½Ù³Ï»ñåÙ³Ý ¨ ·áñÍáõÝ»áõÃÛ³Ý µ³ñ»É³íÙ³ÝÝ áõÕÕí³Í ·Çï³Ï³Ý ³é³ç³ñÏáõÃÛáõÝÝ»ñ Ùß³Ï»Éáõ, Çñ³í³Ï³Ý ÷³ëï³ÃÕÃ»ñ Ý³Ë³å³ïñ³ëï»Éáõ ¨ ³ÛÉ Ù»Ãá¹³Ï³Ý û·ÝáõÃÛáõÝ óáõÛó ï³Éáõ Ñ³Ù³ñ ·ÉË³íáñ ¹³ï³Ë³½Ý Çñ»Ý ÏÇó ëï»ÕÍáõÙ ¿ ·Çï³Ù»Ãá¹³Ï³Ý ËáñÑáõñ¹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3. ¸³ï³Ë³½áõÃÛ³Ý ýÇÝ³Ýë³íáñ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ýÇÝ³Ýë³íáñáõÙÁ ¨ ÝÛáõÃ³ï»ËÝÇÏ³Ï³Ý ³å³ÑáíáõÙÁ Ï³ï³ñíáõÙ ¿ å»ï³Ï³Ý µÛáõç»Ç ÙÇçáóÝ»ñÇ Ñ³ßíÇÝ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4. ¸³ï³Ë³½áõÃÛ³Ý Ù³ñÙÇÝÝ»ñÇ ÏÝÇ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Ï³éáõóí³Íù³ÛÇÝ ëïáñ³µ³Å³ÝáõÙÝ»ñÝ áõÝ»Ý ÏÝÇù` Ð³Û³ëï³ÝÇ Ð³Ýñ³å»ïáõÃÛ³Ý ½ÇÝ³Ýß³ÝÇ å³ïÏ»ñáí ¨ Çñ»Ýó ³Ýí³ÝÙ³Ùµ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5. ¸³ï³Ë³½áõÃÛ³Ý ïå³·Çñ Ù³ñÙÇ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ïå³·Çñ Ù³ñÙÇÝÁ §úñÇÝ³Ï³ÝáõÃÛáõÝ¦ ï»Õ»Ï³·ÇñÝ ¿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6. ¸³ï³Ë³½áõÃÛ³Ý ³ñï³ùÇÝ Ï³å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Ë³½áõÃÛ³Ý ÷áËÑ³ñ³µ»ñáõÃÛáõÝÝ»ñÝ ³ÛÉ å»ïáõÃÛáõÝÝ»ñÇ ¹³ï³Ë³½áõÃÛáõÝÝ»ñÇ, ÇÝãå»ë Ý³¨ ÙÇç³½·³ÛÇÝ Ï³½Ù³Ï»ñåáõÃÛáõÝÝ»ñÇ Ñ»ï áñáßíáõÙ »Ý Ð³Û³ëï³ÝÇ Ð³Ýñ³å»ïáõÃÛ³Ý ÙÇç³½·³ÛÇÝ å³ÛÙ³Ý³·ñ»ñáí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7. êáõÛÝ ûñ»ÝùÇ áõÅÇ Ù»ç Ùï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Ý áõÅÇ Ù»ç ¿ ÙïÝáõÙ 1999 Ãí³Ï³ÝÇ ÑáõÝí³ñÇ 12-Çó: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8. ²ÝóáõÙ³ÛÇÝ ¹ñáõÛÃ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Ý áõÅÇ Ù»ç ÙïÝ»Éáõó Ñ»ïáª í»ó³ÙëÛ³ Å³ÙÏ»ïáõÙ, ·ÉË³íáñ ¹³ï³Ë³½Á, ÇÝãå»ë Ý³¨ Çñ»Ýó Çñ³í³ëáõÃÛ³Ý ßñç³Ý³ÏÝ»ñáõÙ Ýñ³Ý »ÝÃ³Ï³ ¹³ï³Ë³½Ý»ñÁ µáÕáù³ñÏáõÙ »Ý ó³ÝÏ³ó³Í ·áñÍáí ¹³ï³ñ³ÝÝ»ñÇ í×ÇéÝ»ñÁ ¨ áñáßáõÙÝ»ñÁ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1:49:00Z</dcterms:created>
  <dc:creator>Comp</dc:creator>
  <dc:description/>
  <dc:language>en-US</dc:language>
  <cp:lastModifiedBy>Mike</cp:lastModifiedBy>
  <dcterms:modified xsi:type="dcterms:W3CDTF">2002-02-17T11:49:00Z</dcterms:modified>
  <cp:revision>2</cp:revision>
  <dc:subject/>
  <dc:title>Ð²Ú²êî²ÜÆ Ð²Üð²äºîàôÂÚ²Ü</dc:title>
</cp:coreProperties>
</file>