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Ú²êî²ÜÆ Ð²Üð²äºîàôÂÚ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úðºÜø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¸²î²ð²Ü²Î²¼ØàôÂÚ²Ü Ø²êÆ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1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ÀÜ¸Ð²Üàôð ¸ðàôÚÂÜºð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. Ð³Û³ëï³ÝÇ Ð³Ýñ³å»ïáõÃÛ³Ý ¹³ï³ñ³Ý³Ï³½ÙáõÃÛ³Ý Ù³ëÇÝ ûñ»Ýë¹ñ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³Ý ¹³ï³ñ³ÝÝ»ñÇ Ñ³Ù³Ï³ñ·Á ¨ ¹ñ³Ýó Ï³½Ù³íáñáõÙÁ áñáßíáõÙ »Ý Ð³Û³ëï³ÝÇ Ð³Ýñ³å»ïáõÃÛ³Ý ê³ÑÙ³Ý³¹ñáõÃÛ³Ùµ ¨ ëáõÛÝ ûñ»Ýù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. ²ñ¹³ñ³¹³ïáõÃÛ³Ý Çñ³Ï³Ý³óáõÙÁ ÙÇ³ÛÝ ¹³ï³ñ³ÝÇ ÏáÕÙÇó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áõÝáõÙ ³ñ¹³ñ³¹³ïáõÃÛáõÝÝ Çñ³Ï³Ý³óÝáõÙ »Ý ÙÇ³ÛÝ ¹³ï³ñ³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ñ¹³ñ³¹³ïáõÃÛáõÝ Çñ³Ï³Ý³óÝ»ÉÇë ¹³ï³íáñÝ»ñÝ ³ÝÏ³Ë »Ý ¨ »ÝÃ³ñÏíáõÙ »Ý ÙÇ³ÛÝ ûñ»ÝùÇ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ñï³Ï³ñ· ¹³ï³ñ³ÝÝ»ñÇ ëï»ÕÍáõÙÝ ³ñ·»ÉíáõÙ ¿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ñ³ÝÇ ÉÇ³½áñáõÃÛáõÝÝ»ñÇ Ûáõñ³óáõÙÁ å³ïÅíáõÙ ¿ ûñ»Ýù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. ²ñ¹³ñ³¹³ïáõÃÛ³Ý Çñ³Ï³Ý³ó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ñ¹³ñ³¹³ïáõÃÛáõÝÁ Ð³Û³ëï³ÝÇ Ð³Ýñ³å»ïáõÃÛáõÝáõÙ Çñ³Ï³Ý³óíáõÙ ¿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) Ù³ñ¹áõ ¨ ù³Õ³ù³óáõ ³½³ïáõÃÛáõÝÝ»ñÁ, Çñ³íáõÝùÝ»ñÝ áõ ûñÇÝ³Ï³Ý ß³Ñ»ñÁ, å»ïáõÃÛ³Ý ¨ Çñ³í³µ³Ý³Ï³Ý ³ÝÓ³Ýó Çñ³íáõÝùÝ»ñÝ áõ ûñÇÝ³Ï³Ý ß³Ñ»ñÁ ßáß³÷áÕ ù³Õ³ù³óÇ³Ï³Ý, ïÝï»ë³Ï³Ý í»×»ñÇ í»ñ³µ»ñÛ³É ·áñÍ»ñ ¹³ï³Ï³Ý ÝÇëï»ñáõÙ ùÝÝ»Éáõ ¨ ÉáõÍ»Éáõ ÙÇçáóáí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í³ñã³Ï³Ý Çñ³í³Ë³ËïáõÙÝ»ñÇ í»ñ³µ»ñÛ³É ·áñÍ»ñ ùÝÝ»Éáõ ¨ ÉáõÍ»Éáõ ÙÇçáóáí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) ¹³ï³Ï³Ý ÝÇëï»ñáõÙ Ñ³Ýó³·áñÍáõÃÛáõÝÝ»ñÇ í»ñ³µ»ñÛ³É ·áñÍ»ñ  ùÝÝ»Éáõ, Ñ³Ýó³Ýù Ï³ï³ñ³Í ³ÝÓ³Ýó Ù»Õ³íáñ ×³Ý³ã»Éáõ, Ýñ³Ýó ÝÏ³ïÙ³Ùµ ûñ»Ýùáí ë³ÑÙ³Ýí³Í å³ïÇÅ Ýß³Ý³Ï»Éáõ, Ñ³Ýó³Ýù ãÏ³ï³ñ³Í ³ÝÓ³Ýó ³Ýå³ñï ×³Ý³ã»Éáõ ¨ ³ñ¹³ñ³óÝ»Éáõ ÙÇçáó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4. ¸³ï³Ï³Ý å³ßïå³ÝáõÃÛ³Ý Çñ³íáõÝ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Úáõñ³ù³ÝãÛáõñ áù áõÝÇ Ð³Û³ëï³ÝÇ Ð³Ýñ³å»ïáõÃÛ³Ý ê³ÑÙ³Ý³¹ñáõÃÛ³Ùµ, Ð³Û³ëï³ÝÇ Ð³Ýñ³å»ïáõÃÛ³Ý ÙÇç³½·³ÛÇÝ å³ÛÙ³Ý³·ñ»ñáí, ûñ»ÝùÝ»ñáí ¨ ³ÛÉ Çñ³í³Ï³Ý ³Ïï»ñáí ³Ùñ³·ñí³Í Çñ Çñ³íáõÝùÝ»ñÇ ¨ ³½³ïáõÃÛáõÝÝ»ñÇ ¹³ï³Ï³Ý å³ßïå³ÝáõÃÛ³Ý Çñ³íáõÝù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. Ð³í³ë³ñáõÃÛáõÝÁ ûñ»ÝùÇ ¨ ¹³ï³ñ³ÝÇ ³éç¨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úñ»ÝùÇ ¨ ¹³ï³ñ³ÝÇ ³éç¨ µáÉáñÁ Ñ³í³ë³ñ »Ý ¨ ³é³Ýó Ëïñ³Ï³ÝáõÃÛ³Ý Ñ³í³ë³ñ³å»ë å³ßïå³ÝíáõÙ »Ý ûñ»Ýù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ø³Õ³ù³óÇÝ»ñÝ áõÝ»Ý Ð³Û³ëï³ÝÇ Ð³Ýñ³å»ïáõÃÛ³Ý ê³ÑÙ³Ý³¹ñáõÃÛ³Ùµ ¨ ûñ»ÝùÝ»ñáí ë³ÑÙ³Ýí³Í µáÉáñ Çñ³íáõÝùÝ»ñÁ, ³½³ïáõÃÛáõÝÝ»ñÁ ¨ å³ñï³Ï³ÝáõÃÛáõÝÝ»ñÁª ³ÝÏ³Ë ³½·áõÃÛáõÝÇó, é³ë³ÛÇó, ë»éÇó, É»½íÇó, ¹³í³Ý³ÝùÇó, ù³Õ³ù³Ï³Ý Ï³Ù ³ÛÉ Ñ³Û³óùÝ»ñÇó, ëáóÇ³É³Ï³Ý Í³·áõÙÇó, ·áõÛù³ÛÇÝ Ï³Ù ³ÛÉ ¹ñáõÃÛáõÝÇ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6. ²ñ¹³ñ³¹³ïáõÃÛ³Ý Çñ³Ï³Ý³óáõÙÝ ûñ»ÝùÇÝ Ñ³Ù³å³ï³ëË³Ý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ñ³ÝÝ»ñÝ ³ñ¹³ñ³¹³ïáõÃÛáõÝÝ Çñ³Ï³Ý³óÝáõÙ »Ý Ð³Û³ëï³ÝÇ Ð³Ýñ³å»ïáõÃÛ³Ý ê³ÑÙ³Ý³¹ñáõÃÛ³ÝÁ, Ð³Û³ëï³ÝÇ Ð³Ýñ³å»ïáõÃÛ³Ý ÙÇç³½·³ÛÇÝ å³ÛÙ³Ý³·ñ»ñÇÝ ¨ ûñ»ÝùÝ»ñÇÝ Ñ³Ù³å³ï³ëË³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7. ¶áñÍ»ñÇ ÙÇ³ÝÓÝÛ³ ¨ ÏáÉ»·Ç³É ùÝÝ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é³çÇÝ ³ïÛ³ÝÇ ¹³ï³ñ³ÝáõÙ ·áñÍ»ñÁ ùÝÝíáõÙ »Ý ¹³ï³íáñÇ ÏáÕÙÇóª ÙÇ³ÝÓÝÛ³: ¶áñÍ»ñÁ ÙÇ³ÝÓÝÛ³ ùÝÝ»ÉÇë ¹³ï³íáñÁ Ñ³Ý¹»ë ¿ ·³ÉÇë áñå»ë ¹³ï³ñ³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ì»ñ³ùÝÝÇã ¹³ï³ñ³ÝáõÙ ·áñÍ»ñÁ ùÝÝíáõÙ »Ý »ñ»ù ¹³ï³íáñÇ Ï³½Ù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ì×é³µ»Ï ¹³ï³ñ³ÝáõÙ ·áñÍ»ñÁ ùÝÝíáõÙ »Ý ÏáÉ»·Ç³Éª å³É³ïÇ ¹³ï³íáñÝ»ñÇ Ù»Í³Ù³ëÝáõÃÛ³Ý ¨ Ý³Ë³·³ÑáÕÇ Ï³½Ù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8. ¸³ï³í³ñáõÃÛ³Ý É»½áõÝ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áõÝáõÙ ¹³ï³í³ñáõÃÛáõÝÁ ï³ñíáõÙ ¿ Ñ³Û»ñ»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úñ»Ýùáí Ý³Ë³ï»ëí³Í ¹»åù»ñáõÙ ·áñÍÇÝ Ù³ëÝ³ÏóáÕ ¨ Ñ³Û»ñ»ÝÇÝ ãïÇñ³å»ïáÕ ³ÝÓÇÝù áõÝ»Ý Ã³ñ·Ù³ÝãÇ ÙÇçáóáí ·áñÍÇ ÝÛáõÃ»ñÇÝ Í³ÝáÃ³Ý³Éáõ ¨ ¹³ï³ñ³ÝáõÙ ³ÛÉ É»½íáí Ñ³Ý¹»ë ·³Éáõ Çñ³íáõÝù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9. ¶áñÍ»ñÇ ùÝÝáõÃÛ³Ý Ññ³å³ñ³Ï³ÛÝ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³Ý ¹³ï³ñ³ÝÝ»ñáõÙ ·áñÍ»ñÇ ùÝÝáõÃÛáõÝÁ ¹éÝµ³ó ¿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éÝ÷³Ï ¹³ï³Ï³Ý ùÝÝáõÃÛáõÝ ³ÝóÏ³óíáõÙ ¿ ÙÇ³ÛÝ ¹³ï³ñ³ÝÇ áñáßÙ³Ùµ« ûñ»Ýùáí Ý³Ë³ï»ëí³Í ¹»åù»ñáõÙ ¨ Ï³ñ·áíª Ñ³ÝñáõÃÛ³Ý µ³ñù»ñÇ, Ñ³ë³ñ³Ï³Ï³Ý Ï³ñ·Ç, å»ï³Ï³Ý ³Ýíï³Ý·áõÃÛ³Ý, ÏáÕÙ»ñÇ ³ÝÓÝ³Ï³Ý ÏÛ³ÝùÇ Ï³Ù ³ñ¹³ñ³¹³ïáõÃÛ³Ý ß³Ñ»ñÇ å³ßïå³ÝáõÃÛ³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ÝÏ³ï³éáõÙÝ»ñ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ñ³ÝÝ»ñÇ í×ÇéÝ»ñÝ áõ ¹³ï³í×ÇéÝ»ñÁ, ÇÝãå»ë Ý³¨ ·áñÍÝ Áëï ¿áõÃÛ³Ý ÉáõÍáÕ ÙÛáõë í»ñçÝ³Ï³Ý áñáßáõÙÝ»ñÁ µáÉáñ ¹»åù»ñáõÙ Ññ³å³ñ³ÏíáõÙ »Ý ¹³ï³ñ³ÝÇ ¹éÝµ³ó ÝÇëïáõÙ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0. Ð³Û³ëï³ÝÇ Ð³Ýñ³å»ïáõÃÛ³Ý ¹³ï³Ï³Ý Ñ³Ù³Ï³ñ·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áõÝáõÙ ·áñÍáõÙ »Ý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) ³é³çÇÝ ³ïÛ³ÝÇ ¹³ï³ñ³ÝÝ»ñ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í»ñ³ùÝÝÇã ¹³ï³ñ³ÝÝ»ñ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) í×é³µ»Ï ¹³ï³ñ³Ý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1. ¸³ï³íáñÝ»ñÇ Ýß³Ý³Ï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é³çÇÝ ³ïÛ³ÝÇ ¹³ï³ñ³ÝÝ»ñÇ Ý³Ë³·³ÑÝ»ñÇÝ ¨ ¹³ï³íáñÝ»ñÇÝ, í»ñ³ùÝÝÇã ¹³ï³ñ³ÝÝ»ñÇ Ý³Ë³·³ÑÝ»ñÇÝ ¨ ¹³ï³íáñÝ»ñÇÝ, í×é³µ»Ï ¹³ï³ñ³ÝÇ Ý³Ë³·³ÑÇÝ, Ýñ³ å³É³ïÝ»ñÇ Ý³Ë³·³ÑÝ»ñÇÝ ¨ ¹³ï³íáñÝ»ñÇÝ Ýß³Ý³ÏáõÙ ¿ Ð³Ýñ³å»ïáõÃÛ³Ý Ü³Ë³·³ÑÁª Ð³Û³ëï³ÝÇ Ð³Ýñ³å»ïáõÃÛ³Ý ê³ÑÙ³Ý³¹ñáõÃÛ³Ý 55 Ñá¹í³ÍÇ 11-ñ¹ Ï»ïáí ë³ÑÙ³Ýí³Í Ï³ñ·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2. ¸³ï³Ï³Ý íÇ×³Ï³·ñáõÃÛ³Ý ³ñ¹ÛáõÝùÝ»ñÇ ¨ ¹³ï³Ï³Ý åñ³ÏïÇÏ³ÛÇ ³Ù÷á÷áõÙÁ« ¹³ï³Ï³Ý ³Ïï»ñÇ Ï³ï³ñ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³Ý ³ñ¹³ñ³¹³ïáõÃÛ³Ý Ý³Ë³ñ³ñáõÃÛáõÝÁ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) ³Ù÷á÷áõÙ ¿ ¹³ï³Ï³Ý íÇ×³Ï³·ñáõÃÛ³Ý ³ñ¹ÛáõÝùÝ»ñ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Ï³½Ù³Ï»ñåáõÙ ¨ Çñ³Ï³Ý³óÝáõÙ ¿ ¹³ï³ñ³ÝÝ»ñÇ áñáßáõÙÝ»ñÇ, í×ÇéÝ»ñÇ ¨ ¹³ï³í×ÇéÝ»ñÇ Ñ³ñÏ³¹Çñ Ï³ï³ñáõÙ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) áõëáõÙÝ³ëÇñáõÙ ¨ ³Ù÷á÷áõÙ ¿ ¹³ï³Ï³Ý åñ³ÏïÇÏ³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ab/>
        <w:tab/>
        <w:tab/>
        <w:tab/>
        <w:tab/>
        <w:tab/>
        <w:tab/>
        <w:tab/>
        <w:tab/>
        <w:tab/>
        <w:t xml:space="preserve">  ¶ÈàôÊ 2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è²æÆÜ ²îÚ²ÜÆ ¸²î²ð²ÜÜºð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3. ²é³çÇÝ ³ïÛ³ÝÇ ¹³ï³ñ³ÝÝ»ñÇ Ñ³ëÏ³óáõÃÛáõÝÁ ¨ ¹ñ³Ýó ï»Õ³µ³ßË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é³çÇÝ ³ïÛ³ÝÇ ¹³ï³ñ³ÝÝ Áëï ¿áõÃÛ³Ý ùÝÝáõÙ ¿ µáÉáñ ù³Õ³ù³óÇ³Ï³Ý, ïÝï»ë³Ï³Ý, ùñ»³Ï³Ý, ½ÇÝíáñ³Ï³Ý ¨ í³ñã³Ï³Ý Çñ³í³Ë³ËïáõÙÝ»ñÇ í»ñ³µ»ñÛ³É ·áñÍ»ñÁ, ûñ»Ýùáí ë³ÑÙ³Ýí³Í Ï³ñ·áí ÉáõÍáõÙ ¿ Ï³É³Ý³íáñÙ³Ý,µÝ³Ï³ñ³ÝÇ Ëáõ½³ñÏáõÃÛ³Ý ÃáõÛÉïíáõÃÛ³Ý, ÇÝãå»ë Ý³¨ Ý³Ù³Ï³·ñáõÃÛ³Ý, Ñ»é³Ëáë³ÛÇÝ Ëáë³ÏóáõÃÛáõÝÝ»ñÇ, ÷áëï³ÛÇÝ, Ñ»é³·ñ³Ï³Ý ¨ ³ÛÉ Ñ³Õáñ¹áõÙÝ»ñÇ ·³ÕïÝÇáõÃÛ³Ý Çñ³íáõÝùÇ ë³ÑÙ³Ý³÷³ÏÙ³Ý Ñ³ñó»ñ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é³çÇÝ ³ïÛ³ÝÇ ¹³ï³ñ³ÝÝ Çñ³Ï³Ý³óÝáõÙ ¿ ûñ»Ýùáí Çñ»Ý í»ñ³å³Ñí³Í ³ÛÉ ÉÇ³½áñáõÃÛáõÝÝ»ñ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áõÝáõÙ ·áñÍáõÙ ¿ ³é³çÇÝ ³ïÛ³ÝÇ ï³ëÝÛáÃ ¹³ï³ñ³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³Ý Ûáõñ³ù³ÝãÛáõñ Ù³ñ½áõÙ ·áñÍáõÙ ¿ ³é³çÇÝ ³ïÛ³ÝÇ Ù»Ï ¹³ï³ñ³Ý, áñÇ ¹³ï³Ï³Ý ï³ñ³ÍùÁ ïíÛ³É Ù³ñ½Ç í³ñã³Ï³Ý ï³ñ³ÍùÝ ¿: ºñ¨³Ý ù³Õ³ùáõÙ ·áñÍáõÙ ¿ ³é³çÇÝ ³ïÛ³ÝÇ ÛáÃ ¹³ï³ñ³Ý, áñáÝóÇó Ûáõñ³ù³ÝãÛáõñÇ ¹³ï³Ï³Ý ï³ñ³ÍùÁ ïíÛ³É Ñ³Ù³ÛÝùÇ (Ñ³Ù³ÛÝùÝ»ñÇ) í³ñã³Ï³Ý ï³ñ³ÍùÝ ¿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é³çÇÝ ³ïÛ³ÝÇ ¹³ï³ñ³ÝÝ»ñÇ Ýëï³í³Ûñ»ñÁ ·ïÝíáõÙ »Ý Ñ³Ù³å³ï³ëË³Ý Ù³ñ½Ç ¥Ñ³Ù³ÛÝùÇ« Ñ³Ù³ÛÝùÝ»ñÇ¤ í³ñã³Ï³Ý ï³ñ³ÍùáõÙ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4. ºñ¨³Ý ù³Õ³ùÇ ³é³çÇÝ ³ïÛ³ÝÇ ¹³ï³ñ³ÝÝ»ñÁ ¨ ¹ñ³Ýó Ï³½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ñ¨³Ý ù³Õ³ùÇ ³é³çÇÝ ³ïÛ³ÝÇ ¹³ï³ñ³ÝÝ»ñÝ »Ý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¾ñ»µáõÝÇ ¨ Üáõµ³ñ³ß»Ý Ñ³Ù³ÛÝùÝ»ñÇ ³é³çÇÝ ³ïÛ³ÝÇ ¹³ï³ñ³ÝÁª ¹³ï³ñ³ÝÇ Ý³Ë³·³ÑÇ ¨ 4 ¹³ï³íáñÇ Ï³½Ùáí©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Î»ÝïñáÝ ¨ Üáñù-Ø³ñ³ß Ñ³Ù³ÛÝùÝ»ñÇ ³é³çÇÝ ³ïÛ³ÝÇ ¹³ï³ñ³ÝÁª ¹³ï³ñ³ÝÇ Ý³Ë³·³ÑÇ ¨ 5 ¹³ï³íáñÇ Ï³½Ùáí©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ç³÷ÝÛ³Ï ¨ ¸³íÃ³ß»Ý Ñ³Ù³ÛÝùÝ»ñÇ ³é³çÇÝ ³ïÛ³ÝÇ ¹³ï³ñ³ÝÁª ¹³ï³ñ³ÝÇ Ý³Ë³·³ÑÇ ¨ 2 ¹³ï³íáñÇ Ï³½Ùáí©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í³Ý ¨ Üáñ Üáñù Ñ³Ù³ÛÝùÝ»ñÇ ³é³çÇÝ ³ïÛ³ÝÇ ¹³ï³ñ³ÝÁª ¹³ï³ñ³ÝÇ Ý³Ë³·³ÑÇ ¨ 4 ¹³ï³íáñÇ Ï³½Ùáí©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ñ³µÏÇñ ¨ ø³Ý³ù»é-¼»ÛÃáõÝ Ñ³Ù³ÛÝùÝ»ñÇ ³é³çÇÝ ³ïÛ³ÝÇ ¹³ï³ñ³ÝÁª ¹³ï³ñ³ÝÇ Ý³Ë³·³ÑÇ ¨ 4 ¹³ï³íáñÇ Ï³½Ùáí©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Þ»Ý·³íÇÃ Ñ³Ù³ÛÝùÇ ³é³çÇÝ ³ïÛ³ÝÇ ¹³ï³ñ³ÝÁª ¹³ï³ñ³ÝÇ Ý³Ë³·³ÑÇ ¨ 3 ¹³ï³íáñÇ Ï³½Ùáí©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Ø³É³ÃÇ³-ê»µ³ëïÇ³ Ñ³Ù³ÛÝùÇ ³é³çÇÝ ³ïÛ³ÝÇ ¹³ï³ñ³ÝÁª ¹³ï³ñ³ÝÇ Ý³Ë³·³ÑÇ ¨ 4 ¹³ï³íáñÇ Ï³½Ùáí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5© Ø³ñ½»ñÇ ³é³çÇÝ ³ïÛ³ÝÇ ¹³ï³ñ³ÝÝ»ñÁ ¨ ¹ñ³Ýó Ï³½ÙÁ </w:t>
      </w:r>
    </w:p>
    <w:p>
      <w:pPr>
        <w:pStyle w:val="Normal"/>
        <w:rPr>
          <w:rFonts w:ascii="Arial Armenian" w:hAnsi="Arial Armenian" w:eastAsia="Arial Armenian" w:cs="Arial Armenian"/>
        </w:rPr>
      </w:pPr>
      <w:r>
        <w:rPr>
          <w:rFonts w:eastAsia="Arial Armenian" w:cs="Arial Armenian" w:ascii="Arial Armenian" w:hAnsi="Arial Armenian"/>
        </w:rPr>
        <w:t xml:space="preserve">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Ø³ñ½»ñÇ ³é³çÇÝ ³ïÛ³ÝÇ ¹³ï³ñ³ÝÝ»ñÝ »Ý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Îáï³ÛùÇ Ù³ñ½Ç ³é³çÇÝ ³ïÛ³ÝÇ ¹³ï³ñ³ÝÁª ¹³ï³ñ³ÝÇ Ý³Ë³·³ÑÇ ¨ 6 ¹³ï³íáñÇ Ï³½Ùáí©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ñ³ñ³ïÇ Ù³ñ½Ç ³é³çÇÝ ³ïÛ³ÝÇ ¹³ï³ñ³ÝÁª ¹³ï³ñ³ÝÇ Ý³Ë³·³ÑÇ ¨ 5 ¹³ï³íáñÇ Ï³½Ùáí©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ñÙ³íÇñÇ Ù³ñ½Ç ³é³çÇÝ ³ïÛ³ÝÇ ¹³ï³ñ³ÝÁª ¹³ï³ñ³ÝÇ Ý³Ë³·³ÑÇ ¨ 5 ¹³ï³íáñÇ Ï³½Ùáí©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ñ³·³ÍáïÝÇ Ù³ñ½Ç ³é³çÇÝ ³ïÛ³ÝÇ ¹³ï³ñ³ÝÁª ¹³ï³ñ³ÝÇ Ý³Ë³·³ÑÇ ¨ 3 ¹³ï³íáñÇ Ï³½Ùáí©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ÞÇñ³ÏÇ Ù³ñ½Ç ³é³çÇÝ ³ïÛ³ÝÇ ¹³ï³ñ³ÝÁª ¹³ï³ñ³ÝÇ Ý³Ë³·³ÑÇ ¨ 9 ¹³ï³íáñÇ Ï³½Ùáí©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Èáéáõ Ù³ñ½Ç ³é³çÇÝ ³ïÛ³ÝÇ ¹³ï³ñ³ÝÁª ¹³ï³ñ³ÝÇ Ý³Ë³·³ÑÇ ¨ 9 ¹³ï³íáñÇ Ï³½Ùáí©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î³íáõßÇ Ù³ñ½Ç ³é³çÇÝ ³ïÛ³ÝÇ ¹³ï³ñ³ÝÁª ¹³ï³ñ³ÝÇ Ý³Ë³·³ÑÇ ¨ 3 ¹³ï³íáñÇ Ï³½Ùáí©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¶»Õ³ñùáõÝÇùÇ Ù³ñ½Ç ³é³çÇÝ ³ïÛ³ÝÇ ¹³ï³ñ³ÝÁª ¹³ï³ñ³ÝÇ Ý³Ë³·³ÑÇ ¨ 5 ¹³ï³íáñÇ Ï³½Ùáí©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ì³Ûáó ÒáñÇ Ù³ñ½Ç ³é³çÇÝ ³ïÛ³ÝÇ ¹³ï³ñ³ÝÁª ¹³ï³ñ³ÝÇ Ý³Ë³·³ÑÇ ¨ 1 ¹³ï³íáñÇ Ï³½Ùáí©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êÛáõÝÇùÇ Ù³ñ½Ç ³é³çÇÝ ³ïÛ³ÝÇ ¹³ï³ñ³ÝÁª ¹³ï³ñ³ÝÇ Ý³Ë³·³ÑÇ ¨ 7 ¹³ï³íáñÇ Ï³½Ù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6. ²é³çÇÝ ³ïÛ³ÝÇ ¹³ï³ñ³ÝÇ Ý³Ë³·³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é³çÇÝ ³ïÛ³ÝÇ ¹³ï³ñ³ÝÇ Ý³Ë³·³ÑÁ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) Çñ³Ï³Ý³óÝáõÙ ¿ ³é³çÇÝ ³ïÛ³ÝÇ ¹³ï³ñ³ÝÇ ¹³ï³íáñÇÝª ûñ»Ýùáí í»ñ³å³Ñí³Í µáÉáñ ÉÇ³½áñáõÃÛáõÝÝ»ñ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Ñ»ï¨áõÙ ¿ ¹³ï³íáñÝ»ñÇ ³ßË³ï³Ýù³ÛÇÝ Ï³ñ·³å³ÑáõÃÛ³Ý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) ûñ»Ýùáí ë³ÑÙ³Ýí³Í Ï³ñ·áí ¹³ï³íáñÝ»ñÇÝ ïñ³Ù³¹ñáõÙ ¿ ³ñÓ³Ïáõñ¹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) Ï³½Ù³Ï»ñåáõÙ ¿ ¹³ï³Ï³Ý åñ³ÏïÇÏ³ÛÇ áõëáõÙÝ³ëÇñáõÙÁ ¨ ³Ù÷á÷áõÙÁ, ¹³ï³Ï³Ý íÇ×³Ï³·ñáõÃÛ³Ý í³ñáõÙ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Ï³é³í³ñáõÃÛ³Ý ë³ÑÙ³Ý³Í ÝáñÙ³ïÇíÝ»ñÇ  ¨ ³ßË³ï³í³ñÓÇ ýáÝ¹Ç ë³ÑÙ³ÝÝ»ñáõÙ Ýß³Ý³ÏáõÙ ¨ ³½³ïáõÙ ¿ ¹³ï³ñ³ÝÇ ³ßË³ï³Ï³½ÙÇ ³ßË³ïáÕÝ»ñÇÝ, Çñ³Ï³Ý³óÝáõÙ ¿ ¹³ï³ñ³ÝÇ ³ßË³ï³Ï³½ÙÇ ÁÝ¹Ñ³Ýáõñ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Õ»Ï³í³ñáõÙ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6) Ý»ñÏ³Û³óÝáõÙ ¿ ¹³ï³ñ³ÝÝ ³ÛÉ Ù³ñÙÇÝÝ»ñÇ Ñ»ï Ñ³ñ³µ»ñáõÃÛáõÝÝ»ñáõÙ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7) ïÝûñÇÝáõÙ ¿ ¹³ï³ñ³ÝÇ ýÇÝ³Ýë³Ï³Ý ÙÇçáóÝ»ñ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8) ³å³ÑáíáõÙ ¿ ¹³ï³ñ³ÝÇ µÝ³Ï³ÝáÝ ·áñÍáõÝ»áõÃÛ³Ý Ï³½Ù³Ï»ñåáõÙ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9) Çñ³Ï³Ý³óÝáõÙ ¿ ûñ»Ýùáí Çñ»Ý í»ñ³å³Ñí³Í ³ÛÉ ÉÇ³½áñáõÃÛáõÝÝ»ñ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17. ²é³çÇÝ ³ïÛ³ÝÇ ¹³ï³ñ³ÝÇ ³ßË³ï³Ï³½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é³çÇÝ ³ïÛ³ÝÇ ¹³ï³ñ³ÝÇ Ûáõñ³ù³ÝãÛáõñ ¹³ï³íáñÇ Ñ³Ù³ñ Ý³Ë³ï»ëíáõÙ »Ý ¹³ï³Ï³Ý ÝÇëï»ñÇ ù³ñïáõÕ³ñÇ ¨ û·Ý³Ï³ÝÇ Ù»Ï³Ï³Ý Ñ³ëïÇùÝ»ñ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ñ³ÝÝ áõÝÇ ³ßË³ï³Ï³½ÙÇ Õ»Ï³í³ñ, Ñ³ßí³å³Ñ, ³ñËÇí³å³Ñ ¨ ³ÛÉ ³ßË³ïáÕÝ»ñª Ï³é³í³ñáõÃÛ³Ý Ñ³ëï³ï³Í ÝáñÙ³ïÇíÝ»ñÇÝ Ñ³Ù³å³ï³ëË³Ý: 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3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ìºð²øÜÜÆâ ¸²î²ð²ÜÜºð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8. ì»ñ³ùÝÝÇã ¹³ï³ñ³ÝÝ»ñÇ Ñ³ëÏ³óáõÃÛáõÝÁ«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¹ñ³Ýó Ï³½ÙÁ ¨ ï»Õ³µ³ßË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ì»ñ³ùÝÝÇã ¹³ï³ñ³ÝÁ í»ñ³ùÝÝÇã µáÕáùÇ ÑÇÙ³Ý íñ³³é³çÇÝ ³ïÛ³ÝÇ ¹³ï³ñ³ÝÇ ùÝÝí³Í ·áñÍ»ñÁ ÏñÏÇÝ ³Ý·³Ù Áëï ¿áõÃÛ³Ý ùÝÝáÕ ¹³ï³ñ³ÝÝ ¿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ì»ñ³ùÝÝÇã ¹³ï³ñ³ÝÁ Ï³ßÏ³Ý¹í³Í ã¿ í»ñ³ùÝÝÇã µáÕáùÝ»ñÇ ÷³ëï³ñÏÝ»ñáí ¨ Ï³ñáÕ ¿ ·áñÍÁ ùÝÝ»É ÉñÇí Í³í³É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ì»ñ³ùÝÝÇã ¹³ï³ñ³ÝÇ í×ÇéÝ»ñÁ, ¹³ï³í×ÇéÝ»ñÁ ¨ áñáßáõÙÝ»ñÝ ûñÇÝ³Ï³Ý áõÅÇ Ù»ç »Ý ÙïÝáõÙ í×é³µ»Ï µáÕáù µ»ñ»Éáõ Ñ³Ù³ñ ë³ÑÙ³Ýí³Í Å³ÙÏ»ïÝ ³ÝóÝ»Éáõó Ñ»ïá: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áõÝáõÙ ·áñÍáõÙ ¿ »ñ»ù í»ñ³ùÝÝÇã ¹³ï³ñ³Ý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) ù³Õ³ù³óÇ³Ï³Ý ·áñÍ»ñáí í»ñ³ùÝÝÇã ¹³ï³ñ³ÝÁª ¹³ï³ñ³ÝÇ Ý³Ë³·³ÑÇ ¨ 9 ¹³ï³íáñÇ Ï³½Ùáí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ïÝï»ë³Ï³Ý ·áñÍ»ñáí í»ñ³ùÝÝÇã ¹³ï³ñ³ÝÁª ¹³ï³ñ³ÝÇ Ý³Ë³·³ÑÇ ¨ 6 ¹³ï³íáñÇ Ï³½Ùáí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) ùñ»³Ï³Ý ¨ ½ÇÝíáñ³Ï³Ý ·áñÍ»ñáí í»ñ³ùÝÝÇã ¹³ï³ñ³ÝÁª ¹³ï³ñ³ÝÇ Ý³Ë³·³ÑÇ ¨ 12 ¹³ï³íáñÇ Ï³½Ùáí£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ì»ñ³ùÝÝÇã ¹³ï³ñ³ÝÇ ¹³ï³Ï³Ý ï³ñ³ÍùÁ Ð³Û³ëï³ÝÇ Ð³Ýñ³å»ïáõÃÛ³Ý ï³ñ³ÍùÝ ¿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ì»ñ³ùÝÝÇã ¹³ï³ñ³ÝÝ»ñÇ Ýëï³í³ÛñÁ ºñ¨³Ý ù³Õ³ùÝ ¿: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9. ì»ñ³ùÝÝÇã ¹³ï³ñ³ÝÇ Ý³Ë³·³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ì»ñ³ùÝÝÇã ¹³ï³ñ³ÝÇ Ý³Ë³·³ÑÁ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) Çñ³Ï³Ý³óÝáõÙ ¿ í»ñ³ùÝÝÇã ¹³ï³ñ³ÝÇ ¹³ï³íáñÝ»ñÇÝª ûñ»Ýùáí í»ñ³å³Ñí³Í µáÉáñ ÉÇ³½áñáõÃÛáõÝÝ»ñ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Ñ»ï¨áõÙ ¿ ¹³ï³íáñÝ»ñÇ ³ßË³ï³Ýù³ÛÇÝ Ï³ñ·³å³ÑáõÃÛ³Ý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) ûñ»Ýùáí ë³ÑÙ³Ýí³Í Ï³ñ·áí ¹³ï³íáñÝ»ñÇÝ ïñ³Ù³¹ñáõÙ ¿ ³ñÓ³Ïáõñ¹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) Ï³½Ù³Ï»ñåáõÙ ¿ ¹³ï³Ï³Ý åñ³ÏïÇÏ³ÛÇ áõëáõÙÝ³ëÇñáõÙÁ ¨ ³Ù÷á÷áõÙÁ, ¹³ï³Ï³Ý íÇ×³Ï³·ñáõÃÛ³Ý í³ñáõÙ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Ï³é³í³ñáõÃÛ³Ý ë³ÑÙ³Ý³Í ÝáñÙ³ïÇíÝ»ñÇ ¨ ³ßË³ï³í³ñÓÇ ýáÝ¹Ç ë³ÑÙ³ÝÝ»ñáõÙ Ýß³Ý³ÏáõÙ ¨ ³½³ïáõÙ ¿ ¹³ï³ñ³ÝÇ ³ßË³ï³Ï³½ÙÇ ³ßË³ïáÕÝ»ñÇÝ, Çñ³Ï³Ý³óÝáõÙ ¿ ¹³ï³ñ³ÝÇ ³ßË³ï³Ï³½ÙÇ ÁÝ¹Ñ³Ýáõñ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Õ»Ï³í³ñáõÙ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6) Ý»ñÏ³Û³óÝáõÙ ¿ ¹³ï³ñ³ÝÝ ³ÛÉ Ù³ñÙÇÝÝ»ñÇ Ñ»ï Ñ³ñ³µ»ñáõÃÛáõÝÝ»ñáõÙ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7) ïÝûñÇÝáõÙ ¿ ¹³ï³ñ³ÝÇ ýÇÝ³Ýë³Ï³Ý ÙÇçáóÝ»ñ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8) ³å³ÑáíáõÙ ¿ ¹³ï³ñ³ÝÇ µÝ³Ï³ÝáÝ ·áñÍáõÝ»áõÃÛ³Ý Ï³½Ù³Ï»ñåáõÙ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9) Çñ³Ï³Ý³óÝáõÙ ¿ ûñ»Ýùáí Çñ»Ý í»ñ³å³Ñí³Í ³ÛÉ ÉÇ³½áñáõÃÛáõÝÝ»ñ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0. ì»ñ³ùÝÝÇã ¹³ï³ñ³ÝÇ ³ßË³ï³Ï³½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ì»ñ³ùÝÝÇã ¹³ï³ñ³ÝÇ Ûáõñ³ù³ÝãÛáõñ ¹³ï³íáñÇ Ñ³Ù³ñ Ý³Ë³ï»ëíáõÙ ¿ û·Ý³Ï³ÝÇ Ù»Ï Ñ³ëïÇù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ì»ñ³ùÝÝÇã ¹³ï³ñ³ÝÇÝ ïñ³Ù³¹ñíáõÙ »Ý ÝÇëï»ñÇ ù³ñïáõÕ³ñÇ Ñ³ëïÇùÝ»ñª Ûáõñ³ù³ÝãÛáõñ »ñ»ù ¹³ï³íáñÇÝ Ù»Ï Ñ³ëïÇù Ñ³ßí³ñÏáí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ì»ñ³ùÝÝÇã ¹³ï³ñ³ÝÝ áõÝÇ ³ßË³ï³Ï³½ÙÇ Õ»Ï³í³ñ, Ñ³ßí³å³Ñ, ³ñËÇí³å³Ñ ¨ ³ÛÉ ³ßË³ïáÕÝ»ñª Ï³é³í³ñáõÃÛ³Ý Ñ³ëï³ï³Í ÝáñÙ³ïÇíÝ»ñÇÝ Ñ³Ù³å³ï³ëË³Ý: 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4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ìÖè²´ºÎ ¸²î²ð²Ü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1. ì×é³µ»Ï ¹³ï³ñ³ÝÇ Ñ³ëÏ³óáõÃÛáõÝÁ« Ï³½ÙÁ ¨ ï»Õ³µ³ßË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ì×é³µ»Ï ¹³ï³ñ³ÝÝ ³é³çÇÝ ³ïÛ³ÝÇ ¹³ï³ñ³ÝÝ»ñÇ ûñÇÝ³Ï³Ý áõÅÇ Ù»ç Ùï³Í ¨ í»ñ³ùÝÝÇã ¹³ï³ñ³ÝÝ»ñÇ í×ÇéÝ»ñÇ, ¹³ï³í×ÇéÝ»ñÇ ¨ áñáßáõÙÝ»ñÇ ¹»Ù µ»ñí³Í í×é³µ»Ï µáÕáùÝ»ñÇ ÑÇÙ³Ý íñ³, ¹ñ³ÝóáõÙ Ýßí³Í ÑÇÙù»ñÇ ë³ÑÙ³ÝÝ»ñáõÙ, ³Û¹ ³Ïï»ñÁ í»ñ³Ý³ÛáÕ ¹³ï³ñ³Ý ¿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ì×é³µ»Ï ¹³ï³ñ³ÝÇ áñáßáõÙÝ ûñÇÝ³Ï³Ý áõÅÇ Ù»ç ¿ ÙïÝáõÙ Ï³Û³óÙ³Ý å³ÑÇó ¨ »ÝÃ³Ï³ ã¿ µáÕáù³ñÏÙ³Ý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áõÝáõÙ ·áñÍáõÙ ¿ Ù»Ï í×é³µ»Ï ¹³ï³ñ³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ì×é³µ»Ï ¹³ï³ñ³ÝÁ Ï³½Ùí³Í ¿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) í×é³µ»Ï ¹³ï³ñ³ÝÇ Ý³Ë³·³ÑÇó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ù³Õ³ù³óÇ³Ï³Ý ¨ ïÝï»ë³Ï³Ý ·áñÍ»ñáí å³É³ïÇó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) ùñ»³Ï³Ý ¨ ½ÇÝíáñ³Ï³Ý ·áñÍ»ñáí å³É³ïÇó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ì×é³µ»Ï ¹³ï³ñ³ÝÇ Ûáõñ³ù³ÝãÛáõñ å³É³ï Ï³½Ùí³Í ¿ í×é³µ»Ï ¹³ï³ñ³ÝÇ å³É³ïÇ Ý³Ë³·³ÑÇó ¨ å³É³ïÇ ÑÇÝ· ¹³ï³íáñÝ»ñÇó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ì×é³µ»Ï ¹³ï³ñ³ÝÇ ¹³ï³Ï³Ý ï³ñ³ÍùÁ Ð³Û³ëï³ÝÇ Ð³Ýñ³å»ïáõÃÛ³Ý ï³ñ³ÍùÝ ¿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ì×é³µ»Ï ¹³ï³ñ³ÝÇ Ýëï³í³ÛñÁ ºñ¨³Ý ù³Õ³ùÝ ¿: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2. ì×é³µ»Ï µáÕáù µ»ñ»Éáõ ÑÇÙù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ì×é³µ»Ï µáÕáù µ»ñ»Éáõ Ñ³Ù³ñ ÑÇÙù »Ý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) ù³Õ³ù³óÇ³Ï³Ý ¹³ï³í³ñáõÃÛáõÝáõÙ ·áñÍÇÝ Ù³ëÝ³ÏóáÕ ³ÝÓ³Ýó ÝÛáõÃ³Ï³Ý Ï³Ù ¹³ï³í³ñ³Ï³Ý Çñ³íáõÝùÇ Ë³ËïáõÙ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ùñ»³Ï³Ý ¹³ï³í³ñáõÃÛáõÝáõÙ ¹³ï³í³ñáõÃÛ³Ý Ù³ëÝ³ÏÇóÝ»ñÇ ÝÛáõÃ³Ï³Ý Ï³Ù ¹³ï³í³ñ³Ï³Ý Çñ³íáõÝùÇ Ë³ËïáõÙ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) Ýáñ Ç Ñ³Ûï »Ï³Í Ñ³Ý·³Ù³ÝùÝ»ñ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êáõÛÝ Ñá¹í³ÍÇ ³é³çÇÝ Ù³ëÇ 1-ÇÝ Ï»ïáí Ý³Ë³ï»ëí³Í ÑÇÙùáí í×é³µ»Ï µáÕáù Ï³ñáÕ ¿ Ý»ñÏ³Û³óí»É ¹³ï³ñ³ÝÇ í×ÇéÁ Ï³Ù áñáßáõÙÝ ûñÇÝ³Ï³Ý áõÅÇ Ù»ç ÙïÝ»Éáõó Ñ»ïáª »é³ÙëÛ³ Å³ÙÏ»ï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3. ì×é³µ»Ï ¹³ï³ñ³ÝÇ Ý³Ë³·³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ì×é³µ»Ï ¹³ï³ñ³ÝÇ Ý³Ë³·³ÑÁ ¹³ï³íáñ ¿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ì×é³µ»Ï ¹³ï³ñ³ÝÇ Ý³Ë³·³ÑÁ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) ³å³ÑáíáõÙ ¿ ¹³ï³ñ³ÝÇ µÝ³Ï³ÝáÝ ·áñÍáõÝ»áõÃÛáõÝ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Ññ³íÇñáõÙ ¨ í³ñáõÙ ¿ í×é³µ»Ï ¹³ï³ñ³ÝÇ å³É³ïÇ ÝÇëï»ñ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) ·ñ³ÝóáõÙ ¿ ÷³ëï³µ³ÝÝ»ñÇ ÙÇáõÃÛáõÝÝ»ñÁ©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) ·ñ³ÝóáõÙ ¿ Ñ³ïáõÏ ³ñïáÝ³·Çñ áõÝ»óáÕ ÷³ëï³µ³ÝÝ»ñÇÝ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5) Ñ»ï¨áõÙ ¿ ¹³ï³íáñÝ»ñÇ ³ßË³ï³Ýù³ÛÇÝ Ï³ñ·³å³ÑáõÃÛ³Ý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6) ûñ»Ýùáí ë³ÑÙ³Ýí³Í Ï³ñ·áí ¹³ï³íáñÝ»ñÇÝ ïñ³Ù³¹ñáõÙ ¿ ³ñÓ³Ïáõñ¹©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Ï³é³í³ñáõÃÛ³Ý ë³ÑÙ³Ý³Í ÝáñÙ³ïÇíÝ»ñÇ ¨ ³ßË³ï³í³ñÓÇ ýáÝ¹Ç ë³ÑÙ³ÝÝ»ñáõÙ Ýß³Ý³ÏáõÙ ¨ ³½³ïáõÙ ¿ ¹³ï³ñ³ÝÇ ³ßË³ï³Ï³½ÙÇ ³ßË³ïáÕÝ»ñÇÝ« Çñ³Ï³Ý³óÝáõÙ ¿ ³ßË³ï³Ï³½ÙÇ ÁÝ¹Ñ³Ýáõñ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Õ»Ï³í³ñáõÙ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8) Ï³½Ù³Ï»ñåáõÙ ¿ ¹³ï³Ï³Ý åñ³ÏïÇÏ³ÛÇ áõëáõÙÝ³ëÇñáõÙÁ ¨ ³Ù÷á÷áõÙ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9) í³ñáõÙ ¿ ¹³ï³Ï³Ý íÇ×³Ï³·ñáõÃÛáõÝ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0) ïÝûñÇÝáõÙ ¿ ¹³ï³ñ³ÝÇ ýÇÝ³Ýë³Ï³Ý ÙÇçáóÝ»ñ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1) Ý»ñÏ³Û³óÝáõÙ ¿ ¹³ï³ñ³ÝÝ å»ï³Ï³Ý ³ÛÉ Ù³ñÙÇÝÝ»ñÇ Ñ»ï Ñ³ñ³µ»ñáõÃÛáõÝÝ»ñáõÙ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2) Çñ³Ï³Ý³óÝáõÙ ¿ ûñ»Ýùáí Çñ»Ý í»ñ³å³Ñí³Í ³ÛÉ ÉÇ³½áñáõÃÛáõÝÝ»ñ: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4. ì×é³µ»Ï ¹³ï³ñ³ÝÇ å³É³ïÇ Ý³Ë³·³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ì×é³µ»Ï ¹³ï³ñ³ÝÇ å³É³ïÇ Ý³Ë³·³ÑÁ ¹³ï³íáñ ¿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ì×é³µ»Ï ¹³ï³ñ³ÝÇ å³É³ïÇ Ý³Ë³·³ÑÁ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) í×é³µ»Ï ¹³ï³ñ³ÝÇ Ý³Ë³·³ÑÇ Ñ³ÝÓÝ³ñ³ñáõÃÛ³Ùµ í³ñáõÙ ¿ å³É³ïÇ ÝÇëï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í×é³µ»Ï ¹³ï³ñ³ÝÇ Ý³Ë³·³ÑÇ µ³ó³Ï³ÛáõÃÛ³Ý Å³Ù³Ý³Ï Ýñ³ Ñ³ÝÓÝ³ñ³ñáõÃÛ³Ùµ Å³Ù³Ý³Ï³íáñ³å»ë Çñ³Ï³Ý³óÝáõÙ ¿ í»ñçÇÝÇë ÉÇ³½áñáõÃÛáõÝÝ»ñ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5. ì×é³µ»Ï ¹³ï³ñ³ÝÇ ³ßË³ï³Ï³½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ì×é³µ»Ï ¹³ï³ñ³ÝÇ Ûáõñ³ù³ÝãÛáõñ ¹³ï³íáñÇ Ñ³Ù³ñ Ý³Ë³ï»ëíáõÙ ¿ û·Ý³Ï³ÝÇ Ù»Ï Ñ³ëïÇù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ì×é³µ»Ï ¹³ï³ñ³ÝÇ Ûáõñ³ù³ÝãÛáõñ å³É³ïÇÝ ïñ³Ù³¹ñíáõÙ »Ý ÝÇëï»ñÇ ù³ñïáõÕ³ñÇ »ñÏáõ ¨ ·áñÍ³í³ñÇ Ù»Ï Ñ³ëïÇùÝ»ñ: ì×é³µ»Ï ¹³ï³ñ³ÝÝ áõÝÇ ³ßË³ï³Ï³½ÙÇ Õ»Ï³í³ñ« Ñ³ßí³å³Ñ« ³ñËÇí³å³Ñ ¨ ³ÛÉ ³ßË³ïáÕÝ»ñª Ï³é³í³ñáõÃÛ³Ý Ñ³ëï³ï³Í ÝáñÙ³ïÇíÝ»ñÇÝ Ñ³Ù³å³ï³ëË³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5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¸²î²ð²ÜÜºðÆ Ü²Ê²¶²ÐÜºðÆ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ÊàðÐàôð¸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6. ¸³ï³ñ³ÝÝ»ñÇ Ý³Ë³·³ÑÝ»ñÇ ËáñÑñ¹Ç Ï³½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ñ³ÝÝ»ñÇ Ý³Ë³·³ÑÝ»ñÇ ËáñÑáõñ¹Á Ï³½Ùí³Í ¿ í×é³µ»Ï ¹³ï³ñ³ÝÇ« Ýñ³ å³É³ïÝ»ñÇ« í»ñ³ùÝÝÇã ¹³ï³ñ³ÝÝ»ñÇ ¨ ³é³çÇÝ ³ïÛ³ÝÇ ¹³ï³ñ³ÝÝ»ñÇ Ý³Ë³·³ÑÝ»ñÇó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ñ³ÝÝ»ñÇ Ý³Ë³·³ÑÝ»ñÇ ËáñÑñ¹Ç Ý³Ë³·³ÑÁ í×é³µ»Ï ¹³ï³ñ³ÝÇ Ý³Ë³·³ÑÝ ¿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ñ³ÝÝ»ñÇ Ý³Ë³·³ÑÝ»ñÇ ËáñÑñ¹Ç ·áñÍáõÝ»áõÃÛ³ÝÝ ³ç³Ïó»Éáõ Ýå³ï³Ïáí í×é³µ»Ï ¹³ï³ñ³ÝÇ ³ßË³ï³Ï³½ÙáõÙ ëï»ÕÍíáõÙ ¿ ³é³ÝÓÇÝ Ï³éáõóí³Íù³ÛÇÝ ÙÇ³íáñ, áñÝ Çñ³Ï³Ý³óÝáõÙ ¿ ¹³ï³ñ³ÝÝ»ñÇ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Ý³Ë³·³ÑÝ»ñÇ ËáñÑñ¹Ç ³ßË³ï³Ï³½ÙÇ ÉÇ³½áñáõÃÛáõÝÝ»ñ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7. ¸³ï³ñ³ÝÝ»ñÇ Ý³Ë³·³ÑÝ»ñÇ ËáñÑñ¹Ç ÉÇ³½áñáõÃÛáõÝ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ñ³ÝÝ»ñÇ Ý³Ë³·³ÑÝ»ñÇ ËáñÑáõñ¹Á`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) ùÝÝ³ñÏáõÙ ¿ í×é³µ»Ï« í»ñ³ùÝÝÇã ¨ ³é³çÇÝ ³ïÛ³ÝÇ ¹³ï³ñ³ÝÝ»ñÇ µÝ³Ï³ÝáÝ ·áñÍáõÝ»áõÃÛ³Ý ³å³ÑáíÙ³ÝÝ ³éÝãíáÕ Ñ³ñó»ñ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³Ù÷á÷áõÙ ¿ ¹³ï³Ï³Ý åñ³ÏïÇÏ³Ý ¨ ¹ñ³ ÑÇÙ³Ý íñ³ ï³ÉÇë ûñ»ÝùÝ»ñÇ ÏÇñ³éÙ³Ý ËáñÑñ¹³ïí³Ï³Ý µÝáõÛÃÇ å³ñ½³µ³ÝáõÙÝ»ñ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) Çñ³í³ëáõ å»ï³Ï³Ý Ù³ñÙÇÝÝ»ñÇÝ ³é³ç³ñÏáõÃÛáõÝÝ»ñ ¿ Ý»ñÏ³Û³óÝáõÙ ûñ»ÝùÝ»ñÇ ¨ ³ÛÉ Çñ³í³Ï³Ý ³Ïï»ñÇ Ï³ï³ñ»É³·áñÍÙ³Ý áõÕÕáõÃÛ³Ùµ©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) ûñ»Ýùáí Ý³Ë³ï»ëí³Í ¹»åùáõÙ ¹ÇÙáõÙ ¿ Ð³Ýñ³å»ïáõÃÛ³Ý Ü³Ë³·³ÑÇÝ ûñ»ÝùÝ»ñÇ« ²½·³ÛÇÝ ÅáÕáíÇ áñáßáõÙÝ»ñÇ« Ð³Ýñ³å»ïáõÃÛ³Ý Ü³Ë³·³ÑÇ Ññ³Ù³Ý³·ñ»ñÇ« Ï³ñ·³¹ñáõÃÛáõÝÝ»ñÇ« Ï³é³í³ñáõÃÛ³Ý áñáßáõÙÝ»ñÇª Ð³Û³ëï³ÝÇ Ð³Ýñ³å»ïáõÃÛ³Ý ê³ÑÙ³Ý³¹ñáõÃÛ³ÝÁ Ñ³Ù³å³ï³ëË³ÝáõÃÛ³Ý í»ñ³µ»ñÛ³É ë³ÑÙ³Ý³¹ñ³Ï³Ý ¹³ï³ñ³Ý ¹ÇÙ»Éáõ ÙÇçÝáñ¹áõÃÛ³Ùµ©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Ùß³ÏáõÙ ¨ Ñ³ëï³ïáõÙ ¿ ³é³çÇÝ ³ïÛ³ÝÇ ¹³ï³ñ³ÝÝ»ñáõÙ ·áñÍ»ñÇ µ³ßËÙ³Ý« í»ñ³ùÝÝÇã ¹³ï³ñ³ÝÝ»ñáõÙ ¹³ï³Ï³Ý Ï³½Ù»ñÇ ¨ ¹ñ³Ýó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Ý³Ë³·³ÑáÕ ¹³ï³íáñÝ»ñÇ Ýß³Ý³ÏÙ³Ý« ¹³ï³íáñÝ»ñÇ µ³ó³ñÏÇ, ÇÝùÝ³µ³ó³ñÏÇ, ³ñÓ³Ïáõñ¹Ç Ï³Ù ÑÇí³Ý¹áõÃÛ³Ý ¹»åùáõÙ ¹³ï³ñ³ÝÇ Ý³Ë³·³ÑÇ ¨ ¹³ï³íáñÝ»ñÇ ÷áË³ñÇÝÙ³Ý Ï³ñ·»ñ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6) Ùß³ÏáõÙ ¨ Ñ³ëï³ïáõÙ ¿ §¸³ï³íáñÇ í³ñù³·ÍÇ Ï³ÝáÝ³·ÇñùÁ¦©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7) Ï³½ÙáõÙ ¨ ë³ÑÙ³Ýí³Í Ï³ñ·áí, Áëï Ûáõñ³ù³ÝãÛáõñ ¹³ï³ñ³ÝÇ, Ï³é³í³ñáõÃÛáõÝ ¿ Ý»ñÏ³Û³óÝáõÙ ¹³ï³ñ³ÝÝ»ñÇ µÛáõç»ï³ÛÇÝ ýÇÝ³Ýë³íáñÙ³Ý Ñ³Ûï»ñ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8) Ñ³ëï³ïáõÙ ¿ ¹³ï³ñ³ÝÝ»ñÇ Ý³Ë³·³ÑÝ»ñÇ ËáñÑñ¹Ç ³ßË³ï³Ï³½ÙÇ Ñ³ëïÇù³óáõó³ÏÁ©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9) Ýß³Ý³ÏáõÙ ¨ ³½³ïáõÙ ¿ ¹³ï³ñ³ÝÝ»ñÇ Ý³Ë³·³ÑÝ»ñÇ ËáñÑñ¹Ç ³ßË³ï³Ï³½ÙÇ Õ»Ï³í³ñÇÝ©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0) ë³ÑÙ³ÝáõÙ ¿ ¹³ï³ñ³ÝÝ»ñÇ Ý³Ë³·³ÑÝ»ñÇ ËáñÑñ¹Ç ¨ ¹³ï³ñ³ÝÝ»ñÇ ³ßË³ï³Ï³½Ù»ñÇ ³ßË³ïáÕÝ»ñÇ Í³é³ÛáÕ³Ï³Ý å³ñï³Ï³ÝáõÃÛáõÝÝ»ñÇ ßñç³Ý³ÏÁ« ÇÝãå»ë Ý³¨ ¹³ï³ñ³ÝÝ»ñáõÙ ·áñÍ³í³ñáõÃÛ³Ý Ï³ñ·Ç Ù³ëÇÝ Ññ³Ñ³Ý·Á©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1) Ï³½Ù³Ï»ñåáõÙ ¿ ¹³ï³íáñÝ»ñÇ Ù³ëÝ³·Çï³Ï³Ý áõëáõóáõÙÁ ¨ í»ñ³å³ïñ³ëïáõÙ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2) Çñ³Ï³Ý³óÝáõÙ ¿ ûñ»Ýùáí ë³ÑÙ³Ýí³Í ³ÛÉ ÉÇ³½áñáõÃÛáõÝÝ»ñ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8. ¸³ï³ñ³ÝÝ»ñÇ Ý³Ë³·³ÑÝ»ñÇ ËáñÑñ¹Ç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·áñÍáõÝ»áõÃÛ³Ý Ï³ñ·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ñ³ÝÝ»ñÇ Ý³Ë³·³ÑÝ»ñÇ ËáñÑáõñ¹Á ·áñÍáõÙ ¿ Çñ Ñ³ëï³ï³Í Ï³ÝáÝ³Ï³ñ·Ç ÑÇÙ³Ý íñ³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ñ³ÝÝ»ñÇ Ý³Ë³·³ÑÝ»ñÇ ËáñÑñ¹Ç ÝÇëï»ñÁ Ññ³íÇñáõÙ ¨ í³ñáõÙ ¿ í×é³µ»Ï ¹³ï³ñ³ÝÇ Ý³Ë³·³ÑÁ Ï³Ù Ýñ³ ³é³ç³ñÏáíª Ù»Ï ³ÛÉ ¹³ï³ñ³ÝÇ Ý³Ë³·³Ñ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ñ³ÝÝ»ñÇ Ý³Ë³·³ÑÝ»ñÇ ËáñÑñ¹Ç ÝÇëï»ñÁ ·áõÙ³ñíáõÙ »Ý Áëï ³ÝÑñ³Å»ßïáõÃÛ³Ý« µ³Ûó áã å³Ï³ë, ù³Ý »é³ÙëÛ³ÏÁ Ù»Ï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ñ³ÝÝ»ñÇ Ý³Ë³·³ÑÝ»ñÇ ËáñÑñ¹Ç ÝÇëïÝ Çñ³í³½áñ ¿« »Ã» ÝÇëïÇÝ Ý»ñÏ³ ¿ ËáñÑñ¹Ç ³Ý¹³ÙÝ»ñÇ »ñÏáõ »ññáñ¹Á£ àñáßáõÙÝ»ñÝ ÁÝ¹áõÝíáõÙ »Ý ùí»³ñÏáõÃÛ³Ùµ` ÝÇëïÇÝ Ù³ëÝ³ÏÇó ËáñÑñ¹Ç ³Ý¹³ÙÝ»ñÇ Ó³ÛÝ»ñÇ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Ù»Í³Ù³ëÝáõÃÛ³Ùµ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ñ³ÝÝ»ñÇ Ý³Ë³·³ÑÝ»ñÇ ËáñÑñ¹Ç ÝÇëïÇÝ Ï³ñáÕ »Ý Ññ³íÇñí»É ¹³ï³íáñÝ»ñ« Çñ³í³µ³Ý ·ÇïÝ³Ï³ÝÝ»ñ« ÇÝãå»ë Ý³¨ ³ÛÉ Ù³ëÝ³·»ïÝ»ñ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6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º¼ð²ö²ÎÆâ ¸ðàôÚÂÜºð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9. ¸³ï³ñ³ÝÝ»ñÇ ýÇÝ³Ýë³íáñ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áõÝáõÙ Ûáõñ³ù³ÝãÛáõñ ¹³ï³ñ³Ý ýÇÝ³Ýë³íáñíáõÙ ¿ å»ï³Ï³Ý µÛáõç»Çóª ³é³ÝÓÇÝ ïáÕ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0. ¸³ï³ñ³ÝÇ ÏÝÇ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Úáõñ³ù³ÝãÛáõñ ¹³ï³íáñ áõÝÇ Ñ³Ù³ñ³Ï³Éí³Í, Ð³Û³ëï³ÝÇ Ð³Ýñ³å»ïáõÃÛ³Ý ½ÇÝ³Ýß³ÝÇ å³ïÏ»ñáí ¨ ¹³ï³ñ³ÝÇ ³Ýí³ÝÙ³Ùµ ÏÝÇù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ÇÝ³Ýë³Ï³Ý ·áñÍ³éáõÛÃÝ»ñÇ Çñ³Ï³Ý³óÙ³Ý Ñ³Ù³ñ ¹³ï³ñ³ÝÇ Ý³Ë³·³ÑÇÝ ïñ³Ù³¹ñíáõÙ ¿ ÏÝÇùª, ³Û¹ ¹³ï³ñ³ÝÇ ³Ýí³ÝÙ³Ùµ ¨ Ð³Û³ëï³ÝÇ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Ýñ³å»ïáõÃÛ³Ý ½ÇÝ³Ýß³ÝÇ å³ïÏ»ñ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1. ¸³ï³Ï³Ý ÇßË³ÝáõÃÛ³Ý ËáñÑñ¹³ÝÇß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ñ³ÝÇ ß»ÝùÇ íñ³ µ³ñÓñ³óíáõÙ ¿ Ð³Û³ëï³ÝÇ Ð³Ýñ³å»ïáõÃÛ³Ý ¹ñáß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ñ³ÝÇ ÝÇëï»ñÇ ¹³ÑÉÇ×áõÙ ³éÏ³ ¿ Ð³Û³ëï³ÝÇ Ð³Ýñ³å»ïáõÃÛ³Ý ½ÇÝ³Ýß³ÝÁ ¨ ï»Õ³¹ñí³Í ¿ Ð³Û³ëï³ÝÇ Ð³Ýñ³å»ïáõÃÛ³Ý ¹ñáßÁ: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2. êáõÛÝ ûñ»ÝùÇ áõÅÇ Ù»ç ÙïÝ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êáõÛÝ ûñ»ÝùÝ áõÅÇ Ù»ç ¿ ÙïÝáõÙ 1999 Ãí³Ï³ÝÇ ÑáõÝí³ñÇ 12-Çó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êáõÛÝ ûñ»ÝùÇ 12 Ñá¹í³ÍÇ 2-ñ¹ Ï»ïÇ ¹ñáõÛÃÁª ³ñ¹³ñ³¹³ïáõÃÛ³Ý Ý³Ë³ñ³ñáõÃÛ³Ýª ¹³ï³í×ÇéÝ»ñÇ Ï³½Ù³Ï»ñåÙ³Ý ¨ Çñ³Ï³Ý³óÙ³Ý ÉÇ³½áñáõÃÛ³Ý Ù³ëáí, áõÅÇ Ù»ç ¿ ÙïÝáõÙ 1999 Ãí³Ï³ÝÇ Ù³ÛÇëÇ 1-Ç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êáõÛÝ ûñ»ÝùÝ áõÅÇ Ù»ç ÙïÝ»Éáõ å³ÑÇó áõÅÁ Ïáñóñ³Í ×³Ý³ã»Éª Ð³ÛÏ³Ï³Ý ÊêÐ 1981 Ãí³Ï³ÝÇ ¹»Ïï»Ùµ»ñÇ 4-Ç §Ð³ÛÏ³Ï³Ý ÊêÐ ¹³ï³ñ³Ý³Ï³½ÙáõÃÛ³Ý Ù³ëÇÝ¦ ûñ»ÝùÁ` Ñ»ï³·³ ÷á÷áËáõÃÛáõÝÝ»ñáí ¨ Éñ³óáõÙÝ»ñáí« Ð³ÛÏ³Ï³Ý ÊêÐ ØÇÝÇëïñÝ»ñÇ ËáñÑñ¹Ç 1988 Ãí³Ï³ÝÇ ÑáÏï»Ùµ»ñÇ 13-Ç §Ð³ÛÏ³Ï³Ý ÊêÐ å»ï³Ï³Ý ³ñµÇïñ³ÅÇ Ù³ëÇÝ Ï³ÝáÝ³¹ñáõÃÛ³Ý Ñ³ëï³ïÙ³Ý ¨ å»ï³Ï³Ý ³ñµÇïñ³ÅÝ»ñÇ ÏáÕÙÇó ïÝï»ë³Ï³Ý í»×»ñÇ ùÝÝ³ñÏÙ³Ý Ï³ÝáÝÝ»ñÇ Ù³ëÇÝ¦ N 535 áñáßáõÙÁ« 1992 Ãí³Ï³ÝÇ ÑáõÉÇëÇ 25-Ç §Ð³Û³ëï³ÝÇ Ð³Ýñ³å»ïáõÃÛ³Ý ¹³ï³Ï³Ý Ñ³Ù³Ï³ñ·áõÙ ½ÇÝíáñ³Ï³Ý ¹³ï³ñ³Ý ëï»ÕÍ»Éáõ Ù³ëÇÝ¦ Ð³Û³ëï³ÝÇ Ð³Ýñ³å»ïáõÃÛ³Ý ûñ»ÝùÁ« Ð³Û³ëï³ÝÇ Ð³Ýñ³å»ïáõÃÛ³Ý ¶»ñ³·áõÛÝ ËáñÑñ¹Ç 1992 Ãí³Ï³ÝÇ ÑáõÉÇëÇ 25-Ç §Ð³Û³ëï³ÝÇ Ð³Ýñ³å»ïáõÃÛ³Ý ¹³ï³Ï³Ý Ñ³Ù³Ï³ñ·áõÙ ½ÇÝíáñ³Ï³Ý ¹³ï³ñ³Ý ëï»ÕÍ»Éáõ Ù³ëÇÝ¦ Ð³Û³ëï³ÝÇ Ð³Ýñ³å»ïáõÃÛ³Ý ûñ»ÝùÁ ÏÇñ³ñÏ»Éáõ Ù³ëÇÝ¦ áñáßáõÙÁ« Ð³Û³ëï³ÝÇ Ð³Ýñ³å»ïáõÃÛ³Ý ¶»ñ³·áõÛÝ ËáñÑñ¹Ç Ý³Ë³·³ÑáõÃÛ³Ý 1992 Ãí³Ï³ÝÇ ë»åï»Ùµ»ñÇ 12-Ç §Ð³Û³ëï³ÝÇ Ð³Ýñ³å»ïáõÃÛ³Ý ½ÇÝíáñ³Ï³Ý ¹³ï³ñ³ÝÝ»ñÇ Ï³ÝáÝ³¹ñáõÃÛáõÝÁ Ñ³ëï³ï»Éáõ Ù³ëÇÝ¦ áñáßáõÙ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3© ²ÝóáõÙ³ÛÇÝ ¹ñáõÛÃÝ»ñ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êáõÛÝ ûñ»ÝùÇ 26-28 Ñá¹í³ÍÝ»ñÝ áõÅÇ Ù»ç »Ý ÙïÝáõÙ ëáõÛÝ ûñ»ÝùÇ å³ßïáÝ³Ï³Ý Ññ³å³ñ³ÏÙ³Ý å³ÑÇó£ ÀÝ¹ áñáõÙ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) ¹³ï³ñ³ÝÝ»ñÇ Ý³Ë³·³ÑÝ»ñÇ ËáñÑáõñ¹Á ÙÇÝã¨ 1999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Ãí³Ï³ÝÇ ÑáõÝí³ñÇ 12-Á ·áñÍáõÙ ¿ í×é³µ»Ï ¹³ï³ñ³ÝÇ« Ýñ³ å³É³ïÝ»ñÇ ¨ ßñç³Ý³ÛÇÝ ¥ù³Õ³ù³ÛÇÝ¤ ÅáÕáíñ¹³Ï³Ý ¹³ï³ñ³ÝÝ»ñÇ Ý³Ë³·³ÑÝ»ñÇ Ï³½Ùáí©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µ) ëáõÛÝ Ñá¹í³ÍáõÙ Ýßí³Í Ï³½Ùáí ¹³ï³ñ³ÝÝ»ñÇ Ý³Ë³·³ÑÝ»ñÇ ËáñÑáõñ¹Á ãÇ Çñ³Ï³Ý³óÝáõÙ ëáõÛÝ ûñ»ÝùÇ 27 Ñá¹í³ÍÇ 2-ñ¹ ¨ 4-ñ¹ Ï»ï»ñáí Ý³Ë³ï»ëí³Í ÉÇ³½áñáõÃÛáõÝÝ»ñÁ£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1:56:00Z</dcterms:created>
  <dc:creator>Comp</dc:creator>
  <dc:description/>
  <dc:language>en-US</dc:language>
  <cp:lastModifiedBy>Mike</cp:lastModifiedBy>
  <dcterms:modified xsi:type="dcterms:W3CDTF">2002-02-17T11:56:00Z</dcterms:modified>
  <cp:revision>2</cp:revision>
  <dc:subject/>
  <dc:title>Ð²Ú²êî²ÜÆ Ð²Üð²äºîàôÂÚ²Ü</dc:title>
</cp:coreProperties>
</file>