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²Ú²êî²ÜÆ Ð²Üð²äºîàôÂÚ²Ü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úðºÜøÀ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ø²Ô²ø²Î²Ü ²ä²êî²ÜÆ Ø²êÆÜ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¶ÈàôÊ   1 . ÀÜ¸Ð²Üàôð ¸ðàôÚÂÜºð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1. úñ»ÝùÇ Ï³ñ·³íáñÙ³Ý ³é³ñÏ³Ý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 xml:space="preserve">êáõÛÝ ûñ»ÝùÁ Ï³ñ·³íáñáõÙ ¿ Ð³Û³ëï³ÝÇ Ð³Ýñ³å»ïáõÃÛáõÝáõÙ ù³Õ³ù³Ï³Ý </w:t>
      </w:r>
      <w:r>
        <w:rPr>
          <w:rFonts w:eastAsia="Arial Unicode MS" w:cs="Arial Armenian" w:ascii="Arial Armenian" w:hAnsi="Arial Armenian"/>
        </w:rPr>
        <w:t>a³</w:t>
      </w:r>
      <w:r>
        <w:rPr>
          <w:rFonts w:eastAsia="Arial Unicode MS" w:cs="Arial Armenian" w:ascii="Arial Armenian" w:hAnsi="Arial Armenian"/>
          <w:lang w:val="en-US"/>
        </w:rPr>
        <w:t>å³ëï³ÝÇ Çñ³íáõÝù ëï³Ý³Éáõ ÑÇÙù»ñÁ, Ï³ñ·Á, ³Û¹åÇëÇ Çñ³íáõÝù ëï³Ý³Éáõ ¹ÇÙáõÙÁ Ù»ñÅ»Éáõ, ïñí³Í Çñ³íáõÝùÁ ¹³¹³ñ»óÝ»Éáõ å³ÛÙ³ÝÝ»ñÁ, ÇÝãå»ë Ý³¨ ¹ñ³Ýó Ñ»</w:t>
      </w:r>
      <w:r>
        <w:rPr>
          <w:rFonts w:eastAsia="Arial Unicode MS" w:cs="Arial Armenian" w:ascii="Arial Armenian" w:hAnsi="Arial Armenian"/>
        </w:rPr>
        <w:t>ï</w:t>
      </w:r>
      <w:r>
        <w:rPr>
          <w:rFonts w:eastAsia="Arial Unicode MS" w:cs="Arial Armenian" w:ascii="Arial Armenian" w:hAnsi="Arial Armenian"/>
          <w:lang w:val="en-US"/>
        </w:rPr>
        <w:t xml:space="preserve"> ³éÝãíáÕ ³ÛÉ Ñ³ñ³µ»ñáõÃÛáõÝÝ»ñ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2. úñ»ÝùÇ ·áñÍáÕáõÃÛ³Ý áÉáñï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êáõÛÝ ûñ»ÝùÇ ·áñÍáÕáõÃÛáõÝÁ ï³ñ³ÍíáõÙ ¿ ûï³ñ»ñÏñÛ³ ù³Õ³ù³óÇÝ»ñÇ ¨ ù³Õ³ù³óÇáõÃÛáõÝ ãáõÝ»óáÕ ³ÝÓ³Ýó íñ³, áíù»ñ Çñ»Ýó ù³Õ³ù³óÇáõÃÛ³Ý Ï³Ù Ùßï³Ï³Ý µÝ³ÏáõÃÛ³Ý »ñÏñáõÙ Çñ³Ï³Ý³óÝáõÙ »Ý Ñ³ë³ñ³Ï³Ï³Ý-ù³Õ³ù³Ï³Ý ·áñÍáõÝ»áõÃÛáõÝ, Ñ³ÛïÝÇ »Ý Ñ³ë³ñ³Ï³ÛÝáõÃÛ³ÝÁ ¨, ëáõÛÝ ûñ»Ýùáí ë³ÑÙ³Ýí³Í Ï³ñ·áí, ¹ÇÙ»É »Ý Ð³Û³ëï³ÝÇ Ð³Ýñ³å»ïáõÃÛáõÝáõÙ ù³Õ³ù³Ï³Ý ³å³ëï³ÝÇ Çñ³íáõÝù ëï³Ý³Éáõ Ñ³Ù³ñ Ï³Ù ³ñ¹»Ý ëï³ó»É »Ý ³Û¹åÇëÇ Çñ³íáõÝù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úñ»ÝùÇ ·áñÍáÕáõÃÛáõÝÁ ãÇ ï³ñ³ÍíáõÙ ûï³ñ»ñÏñÛ³ ù³Õ³ù³óÇÝ»ñÇ ¨ ù³Õ³ù³óÇáõÃÛáõÝ ãáõÝ»óáÕ ³ÝÓ³Ýó íñ³, áíù»ñ Ð³Û³ëï³ÝÇ Ð³Ýñ³å»ïáõÃÛ³Ý ûñ»Ýë¹ñáõÃÛ³Ùµ ë³ÑÙ³Ýí³Í Ï³ñ·áí Ó»éù »Ý µ»ñ»É ÷³Ëëï³Ï³ÝÇ Ï³Ù ûñ»Ýùáí ë³ÑÙ³Ýí³Í áñ¨¿ Ï³óáõÃÛ³Ý Ï³ñ·³íÇ×³Ï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3. §ø³Õ³ù³Ï³Ý ³å³ëï³Ý¦ Ñ³ëÏ³óáõÃÛáõÝ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 xml:space="preserve">1. ø³Õ³ù³Ï³Ý ³å³ëï³ÝÁ, ëáõÛÝ ûñ»Ýùáí ë³ÑÙ³Ýí³Í Ï³ñ·áí, ûï³ñ»ñÏñÛ³ ù³Õ³ù³óáõÝ Ï³Ù ù³Õ³ù³óÇáõÃÛáõÝ ãáõÝ»óáÕ ³ÝÓÇÝ (³ÛëáõÑ»ï ûï³ñ»ñÏñÛ³ ù³Õ³ù³óÇ) </w:t>
      </w:r>
      <w:r>
        <w:rPr>
          <w:rFonts w:eastAsia="Arial Unicode MS" w:cs="Arial Armenian" w:ascii="Arial Armenian" w:hAnsi="Arial Armenian"/>
        </w:rPr>
        <w:t>ï</w:t>
      </w:r>
      <w:r>
        <w:rPr>
          <w:rFonts w:eastAsia="Arial Unicode MS" w:cs="Arial Armenian" w:ascii="Arial Armenian" w:hAnsi="Arial Armenian"/>
          <w:lang w:val="en-US"/>
        </w:rPr>
        <w:t>ñ</w:t>
      </w:r>
      <w:r>
        <w:rPr>
          <w:rFonts w:eastAsia="Arial Unicode MS" w:cs="Arial Armenian" w:ascii="Arial Armenian" w:hAnsi="Arial Armenian"/>
        </w:rPr>
        <w:t>í³</w:t>
      </w:r>
      <w:r>
        <w:rPr>
          <w:rFonts w:eastAsia="Arial Unicode MS" w:cs="Arial Armenian" w:ascii="Arial Armenian" w:hAnsi="Arial Armenian"/>
          <w:lang w:val="en-US"/>
        </w:rPr>
        <w:t>Í Ð³Û³ëï³ÝÇ Ð³Ýñ³å»ïáõÃÛáõÝáõÙ ³é³ÝÓÝ³Ñ³ïáõÏ Ï³óáõÃÛáõÝ ¿, áñÁ Ýå³ï³Ï áõÝÇ ³Û¹åÇëÇ Ï³ñ·³íÇ×³Ï ëï³ó³Í ûï³ñ»ñÏñÛ³ ù³Õ³ù³óáõÝ Ð³Û³ëï³ÝÇ Ð³Ýñ³å»ïáõÃÛ³Ý ï³ñ³ÍùáõÙ å³ßïå³Ý»É ³ÛÝ ù³Õ³ù³Ï³Ý Ñ»ï³åÝ¹áõÙÝ»ñÇó, áñÇÝ Ý³ »ÝÃ³ñÏí»É ¿ Çñ ù³Õ³ù³óÇáõÃÛ³Ý Ï³Ù Ùßï³Ï³Ý µÝ³ÏáõÃÛ³Ý »ñÏñáõÙ, ¨ áñÇÝ Ý³ Ï»ÝÃ³ñÏí»ñ ³Û¹ »ñÏñáõÙ, »Ã» Ýñ³Ý Ð³Û³ëï³ÝÇ Ð³Ýñ³å»ïáõÃÛáõÝáõÙ ³å³ëï³Ý ã</w:t>
      </w:r>
      <w:r>
        <w:rPr>
          <w:rFonts w:eastAsia="Arial Unicode MS" w:cs="Arial Armenian" w:ascii="Arial Armenian" w:hAnsi="Arial Armenian"/>
        </w:rPr>
        <w:t>ï</w:t>
      </w:r>
      <w:r>
        <w:rPr>
          <w:rFonts w:eastAsia="Arial Unicode MS" w:cs="Arial Armenian" w:ascii="Arial Armenian" w:hAnsi="Arial Armenian"/>
          <w:lang w:val="en-US"/>
        </w:rPr>
        <w:t>ñ³Ù³¹ñí»ñ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Ð³Ù³Ó³ÛÝ ëáõÛÝ ûñ»ÝùÇ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§ù³Õ³ù³Ï³Ý Ñ»ï³åÝ¹áõÙ¦ Ñ³ëÏ³óáõÃÛáõÝ ³ë»Éáí ÝÏ³ïÇ ¿ ³éÝíáõÙ ûï³ñ»ñÏñÛ³ ù³Õ³ù³óáõ ÝÏ³ïÙ³Ùµ ³Û¹ </w:t>
      </w:r>
      <w:r>
        <w:rPr>
          <w:rFonts w:eastAsia="Arial Unicode MS" w:cs="Arial Armenian" w:ascii="Arial Armenian" w:hAnsi="Arial Armenian"/>
        </w:rPr>
        <w:t>¦</w:t>
      </w:r>
      <w:r>
        <w:rPr>
          <w:rFonts w:eastAsia="Arial Unicode MS" w:cs="Arial Armenian" w:ascii="Arial Armenian" w:hAnsi="Arial Armenian"/>
          <w:lang w:val="en-US"/>
        </w:rPr>
        <w:t>ñÏñÇ å»ï³Ï³Ý Ù³ñÙÇÝÝ»ñÇ Ï³Ù í»ñçÇÝÝ»ñÇë ÃáÕïíáõÃÛ³Ùµ ³Û¹ »ñÏñÇ Ñ³ë³ñ³Ï³Ï³Ý-ù³Õ³ù³Ï³Ý Ï³½Ù³Ï»ñåáõÃÛáõÝÝ»ñÇ ÏáÕÙÇó Çñ³Ï³Ý³óíáÕ ýÇ½ÇÏ³Ï³Ý, Ñá·»µ³Ý³Ï³Ý Ï³Ù áñ¨¿ ³ÛÉ ×ÝßáõÙÁ, áñÝ ³ÝÑ³ï³å»ë áõÕÕí³Í ¿ ³Û¹ ³ÝÓÇ ù³Õ³ù³Ï³Ý Ñ³Ùá½ÙáõÝùÝ»ñÇ ÷á÷áËÙ³ÝÁ, ³Û¹ »ñÏñÇ Ï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Ù ³ÛÉ å»ïáõÃÛ³Ý å»ï³Ï³Ý Ù³ñÙÇÝÝ»ñÇ Ï³Ù ·áñÍÇãÝ»ñÇ ·áñÍáÕáõÃÛáõÝÝ»ñÇ ¹»Ù ³Û¹ ³ÝÓÇ ³ñï³Ñ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Û</w:t>
      </w:r>
      <w:r>
        <w:rPr>
          <w:rFonts w:eastAsia="Arial Unicode MS" w:cs="Arial Armenian" w:ascii="Arial Armenian" w:hAnsi="Arial Armenian"/>
        </w:rPr>
        <w:t>ï</w:t>
      </w:r>
      <w:r>
        <w:rPr>
          <w:rFonts w:eastAsia="Arial Unicode MS" w:cs="Arial Armenian" w:ascii="Arial Armenian" w:hAnsi="Arial Armenian"/>
          <w:lang w:val="en-US"/>
        </w:rPr>
        <w:t>³Í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Ññ³å³ñ³Ï³ÛÇÝ ùÝÝ³¹³ï³Ï³Ý »ÉáõÛÃÝ»ñÇ Ï³ÝËÙ³ÝÁ, áñáÝù µ³ó³é³å»ë ³éÝãíáõÙ »Ý ×ÝßÙ³Ý »ÝÃ³ñÏíáÕ ³ÝÓÇ ù³Õ³ù³Ï³Ý Ñ³Ùá½ÙáõÝùÝ»ñÇ ¨ ³ñï³Ñ³Ûï³Í Ï³ñÍÇùÝ»ñÇª ÙÇç³½·³ÛÇÝ Çñ³íáõÝùÇ ÝáñÙ»ñáí Ñéã³Ïí³Í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Ù³ñ¹áõ Çñ³íáõÝùÝ»ñÇ ¨ ³½³ïáõÃÛáõÝÝ»ñÇ ¹ñë¨áñÙ³Ý Ñ»ï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3. ø³Õ³ù³Ï³Ý Ñ»ï³åÝ¹áõÙ ãÇ ¹ÇïíáõÙ ³ÛÝ ·áñÍáÕáõÃÛáõÝÁ, áñÝ ûï³ñ»ñÏñÛ³ å»ïáõÃÛáõÝÁ, Ýñ³ Çñ³í³ëáõ Ù³ñÙÇÝÝ»ñÁ ¨ Ñ³Ù³å³ï³ëË³Ý ÙÇç³½·³ÛÇÝ Ï³½Ù³Ï»ñåáõÃÛáõÝÝ»ñÝ Çñ³Ï³Ý³óÝáõÙ »Ý ûï³ñ»ñÏñÛ³ ³ÛÝ ù³Õ³ù³óáõ ÝÏ³ïÙ³Ùµ, áñÁ Ï³ï³ñ»É ¿ ÙÇç³½·³ÛÇÝ Çñ³íáõÝùÇ ëÏ½µáõÝùÝ»ñÇÝ Ñ³Ï³ëáÕ Ï³Ù ù³Õ³ù³Ï³Ý µÝáõÛÃ ãáõÝ»óáÕ ùñ»áñ»Ý Ñ»ï³åÝ¹»ÉÇ ³ñ³ñù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¶ÈàôÊ   2 .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ø²Ô²ø²Î²Ü ²ä²êî²ÜÆ Æð²ìàôÜø êî²Ü²Èàô Ð²Ø²ð ¸ÆØºÈàô ºì ¸ð² ìºð²´ºðÚ²È àðàÞàôØ ÀÜ¸àôÜºÈàô Î²ð¶À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4. ø³Õ³ù³Ï³Ý ³å³ëï³ÝÇ Çñ³íáõÝù Ñ³ÛóáÕÁ ¨ Ýñ³ ÙáõïùÁ Ð³Û³ëï³ÝÇ Ð³Ýñ³å»ïáõÃÛáõÝ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ø³Õ³ù³Ï³Ý ³å³ëï³ÝÇ Çñ³íáõÝù Ñ³ÛóáÕ (³ÛëáõÑ»ï Ñ³ÛóáÕ) ¿ Ñ³Ù³ñíáõÙ ³ÛÝ ûï³ñ»ñÏñÛ³ ù³Õ³ù³óÇÝ, áñÁ ëáõÛÝ ûñ»Ýùáí ë³ÑÙ³Ýí³Í Ï³ñ·áí ·ñ³íáñ ¹ÇÙáõÙ ¿ Ý»ñÏ³Û³óñ»É Ð³Û³ëï³ÝÇ Ð³Ýñ³å»ïáõÃÛáõÝáõÙ ù³Õ³ù³Ï³Ý ³å³ëï³ÝÇ Çñ³íáõÝù ëï³Ý³Éáõ Ñ³Ù³ñ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Ð³ÛóáÕÇ ÙáõïùÁ Ð³Û³ëï³ÝÇ Ð³Ýñ³å»ïáõÃÛáõÝ Ï³ï³ñíáõÙ ¿ Ð³Û³ëï³ÝÇ Ð³Ýñ³å»ïáõÃÛ³Ý ûñ»Ýë¹ñáõÃÛ³Ùµ, ÇÝãå»ë Ý³¨ Ð³Û³ëï³ÝÇ Ð³Ýñ³å»ïáõÃÛ³Ý ÙÇç³½·³ÛÇÝ å³ÛÙ³Ý³·ñ»ñáí ë³ÑÙ³Ýí³Í Ï³ñ·á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3. Ð³ÛóáÕÇÝ Å³Ù³Ý³Ï³íáñ Ï³ó³ñ³Ýáí ¨ Ï»Ýó³Õ³ÛÇÝ ³ÛÉ å³ÛÙ³ÝÝ»ñáí ³å³Ñáí»Éáõ Ï³ñ·Á ë³ÑÙ³ÝáõÙ ¿ Ð³Û³ëï³ÝÇ Ð³Ýñ³å»ïáõÃÛ³Ý Ï³é³í³ñáõÃÛáõÝÁ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5, ø³Õ³ù³Ï³Ý ³å³ëï³ÝÇ Çñ³íáõÝù ëï³Ý³Éáõ Ñ³Ù³ñ ¹ÇÙ»Éáõ Ï³ñ·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úï³ñ»ñÏñÛ³ å»ïáõÃÛáõÝÝ»ñáõÙ ·ïÝíáÕ ûï³ñ»ñÏñÛ³ ù³Õ³ù³óÇÝ»ñÁ Ð³Û³ëï³ÝÇ Ð³Ýñ³å»ïáõÃÛáõÝáõÙ ù³Õ³ù³Ï³Ý ³å³ëï³ÝÇ Çñ³íáõÝù ëï³Ý³Éáõ Ñ³Ù³ñ ¹ÇÙáõÙÁ Ï³ñáÕ »Ý Ý»ñÏ³Û³óÝ»É ³Û¹ å»ïáõÃÛáõÝáõÙ Ð³Û³ëï³ÝÇ Ð³Ýñ³å»ïáõÃÛ³Ý ¹Çí³Ý³·Çï³Ï³Ý Ý»ñÏ³Û³óáõóãáõÃÛáõÝÝ»ñ ¨ ÑÛáõå³ïáë³Ï³Ý ÑÇÙÝ³ñÏÝ»ñ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Ð³Û³ëï³ÝÇ Ð³Ýñ³å»ïáõÃÛáõÝ Ùáõïù ·áñÍ³Í ûï³ñ»ñÏñÛ³ ù³Õ³ù³óÇÝ»ñÁ Ð³Û³ëï³ÝÇ Ð³Ýñ³å»ïáõÃÛáõÝáõÙ ù³Õ³ù³Ï³Ý ³å³ëï³ÝÇ Çñ³íáõÝù ëï³Ý³Éáõ ¹ÇÙáõÙÁ Ý»ñÏ³Û³óÝáõÙ »Ý Ð³Û³ëï³ÝÇ Ð³Ýñ³å»ïáõÃÛ³Ý Ï³é³í³ñáõÃÛ³Ý ÉÇ³½áñ³Í å»ï³Ï³Ý Ù³ñÙÇÝ (³ÛëáõÑ»ï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ÉÇ³½áñ å»ï³Ï³Ý Ù³ñÙÇÝ)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3. êáõÛÝ Ñá¹í³ÍÇ 1-ÇÝ Ï»ïáí Ý³Ë³ï»ëí³Í ¹»åùáõÙ Ð³Û³ëï³ÝÇ Ð³Ýñ³å»ïáõÃÛ³Ý ¹Çí³Ý³·Çï³Ï³Ý Ý»ñÏ³Û³óáõóãáõÃÛáõÝÁ Ï³Ù ÑÛáõå³ïáë³Ï³Ý ÑÇÙÝ³ñÏÝ ûï³ñ»ñÏñÛ³ ù³Õ³ù³óáõ ¹ÇÙáõÙÁ ¨ ³ÝÑñ³Å»ßï ÙÛáõë ÷³ëï³ÃÕÃ»ñÁ ëï³Ý³Éáõó Ñ»ïáª ï³ëÝûñÛ³ Å³ÙÏ»ïáõÙ, ¹ñ³Ýù Ð³Û³ëï³ÝÇ Ð³Ýñ³å»ïáõÃÛ³Ý ³ñï³ùÇÝ ·áñÍ»ñÇ Ý³Ë³ñ³ñáõÃÛ³Ý ÙÇçáóáí áõÕ³ñÏáõÙ ¿ ÈÇ³½áñ å»ï³Ï³Ý Ù³ñÙÇÝ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4. Ð³ÛóáÕÇ í»ñ³µ»ñÛ³É Çñ³í³ëáõ å»ï³Ï³Ý Ù³ñÙÇÝÝ»ñÇ »½ñ³Ï³óáõÃÛáõÝÝ»ñÝ ëï³Ý³Éáõó Ñ»ïá ÉÇ³½áñ å»ï³Ï³Ý Ù³ñÙÇÝÁ Ù»Ï³ÙëÛ³ Å³ÙÏ»ïáõÙ Ñ³ÛóáÕÇ ¹ÇÙáõÙÇ ¨ ¹ñ³Ý ³éÝãíáÕ µáÉáñ ÷³ëï³ÃÕÃ»ñÇ ÑÇÙ³Ý íñ³ Ï³½ÙáõÙ ¿ ³é³ç³ñÏáõÃÛáõÝ ¨ Ý»ñÏ³Û³óÝáõÙ Ð³Û³ëï³ÝÇ Ð³Ýñ³å»ïáõÃÛ³Ý Ü³Ë³·³ÑÇÝ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²é³ç³ñÏáõÃÛáõÝÁ Ï³½ÙíáõÙ ¿ ¹ÇÙáõÙÇ Ï³å³ÏóáõÃÛ³Ùµ ·áñÍáõÙ ³éÏ³ Ñ³Ý·³Ù³ÝùÝ»ñÇ ß³ñ³¹ñÙ³Ý ëÏ½µáõÝùáí ³é³ÝÓÇÝ Ù³ïÝ³Ýß»Éáí ¹ÇÙáõÙÁ µ³í³ñ³ñ»Éáõ ¨ Ù»ñÅ»Éáõ ëáõÛÝ ûñ»Ýùáí Ý³Ë³ï»ëí³Í ÑÇÙù»ñÁ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5. ¸ÇÙáõÙÇ ÑÇÙ³Ý íñ³ ÉÇ³½áñ å»ï³Ï³Ý Ù³ñÙÇÝÁ Ï³½ÙáõÙ ¿ ³ÝÓÝ³Ï³Ý ·áñ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6. ¸ÇÙáõÙÇ Ó¨Á, ¹ñ³Ý ÏóíáÕ ÷³ëï³ÃÕÃ»ñÇ ó³ÝÏÁ ¨ ÉÇ³½áñ å»ï³Ï³Ý Ù³ñÙÝáõÙ µ³óí³Í ·áñÍÁ Ï³½Ù»Éáõ ¨ í³ñ»Éáõ Ï³ñ·Á ë³ÑÙ³ÝáõÙ ¿ Ð³Û³ëï³ÝÇ Ð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ñ³å»</w:t>
      </w:r>
      <w:r>
        <w:rPr>
          <w:rFonts w:eastAsia="Arial Unicode MS" w:cs="Arial Armenian" w:ascii="Arial Armenian" w:hAnsi="Arial Armenian"/>
        </w:rPr>
        <w:t>ï</w:t>
      </w:r>
      <w:r>
        <w:rPr>
          <w:rFonts w:eastAsia="Arial Unicode MS" w:cs="Arial Armenian" w:ascii="Arial Armenian" w:hAnsi="Arial Armenian"/>
          <w:lang w:val="en-US"/>
        </w:rPr>
        <w:t>áõÃÛ³Ý Ï³é³í³ñáõÃÛáõÝÁ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6. ¸ÇÙáõÙÇÝ ÁÝÃ³óù ãï³ÉÁ ¨ ¹ÇÙáõÙÁ Ù»ñÅ»É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Ð³Û³ëï³ÝÇ Ð³Ýñ³å»ïáõÃÛáõÝáõÙ ù³Õ³ù³Ï³Ý ³å³ëï³Ý ëï³Ý³Éáõ í»ñ³µ»ñÛ³É Ñ³ÛóáÕÇ ¹ÇÙáõÙÇÝ ÁÝÃ³óù ãÇ ïñíáõÙ, »Ã» å³ñ½íáõÙ ¿, áñ Ý³ Ð³Û³ëï³ÝÇ Ð³Ýñ³å»ïáõÃÛáõÝáõÙ ëï³ó»É ¿ ÷³Ëëï³Ï³ÝÇ Ï³Ù ûñ»Ýùáí ë³ÑÙ³Ýí³Í áñ¨¿ Ï³óáõÃÛ³Ý Ï³ñ·³íÇ×³Ï, áñáÝù ë³ÑÙ³Ýí³Í Ï³ñ·áí ã»Ý í»ñ³óí»É, ÇÝãå»ë Ý³¨, »Ã» ¹ÇÙáõÙÇÝ Ïóí³Í ã»Ý ëáõÛÝ ûñ»ÝùÇ 5</w:t>
      </w:r>
      <w:r>
        <w:rPr>
          <w:rFonts w:eastAsia="Arial Unicode MS" w:cs="Arial Armenian" w:ascii="Arial Armenian" w:hAnsi="Arial Armenian"/>
        </w:rPr>
        <w:t>-</w:t>
      </w:r>
      <w:r>
        <w:rPr>
          <w:rFonts w:eastAsia="Arial Unicode MS" w:cs="Arial Armenian" w:ascii="Arial Armenian" w:hAnsi="Arial Armenian"/>
          <w:lang w:val="en-US"/>
        </w:rPr>
        <w:t>ñ¹ Ñá¹í³ÍÇ 6-ñ¹ Ï»</w:t>
      </w:r>
      <w:r>
        <w:rPr>
          <w:rFonts w:eastAsia="Arial Unicode MS" w:cs="Arial Armenian" w:ascii="Arial Armenian" w:hAnsi="Arial Armenian"/>
        </w:rPr>
        <w:t>ï</w:t>
      </w:r>
      <w:r>
        <w:rPr>
          <w:rFonts w:eastAsia="Arial Unicode MS" w:cs="Arial Armenian" w:ascii="Arial Armenian" w:hAnsi="Arial Armenian"/>
          <w:lang w:val="en-US"/>
        </w:rPr>
        <w:t>áí Ý³Ë³ï»ëí³Í Ï³ñ·áí Ñ³ëï³ïí³Í ³ÝÑñ³Å»ßï ÷³ëï³ÃÕÃ»ñÁ, µ³ó³éáõÃÛ³Ùµ ³ÛÝ ¹»åù»ñÇ, »ñµ ¹ñ³Ýó ÙÇ Ù³ëÇ µ³ó³Ï³ÛáõÃÛáõÝÁ ³ñ·»Éù ã¿ ¹ÇÙáõÙÇ í»ñ³µ»ñÛ³É Áëï ¿áõÃÛ³Ý áñáßáõÙ ÁÝ¹áõÝ»Éáõ Ñ³Ù³ñ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ÈÇ³½áñ å»ï³Ï³Ý Ù³ñÙÇÝÁ ¹ÇÙáõÙÇÝ ÁÝÃ³óù ãÇ Ï³ñáÕ ï³É, »Ã» å³ñ½íáõÙ ¿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) Ñ³ÛóáÕÁ áñ¨¿ ûñÇÝ³Ï³Ý Ï³óáõÃÛ³Ý Ï³ñ·³íÇ×³Ï (³Û¹ ÃíáõÙª ³å³ëï³Ý) ¿ ëï³ó»É ³ÛÉ å»ïáõÃÛ³Ý ÏáÕÙÇó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µ) Ñ³ÛóáÕÇÝ Ñ»ï³åÝ¹áõÙ »Ý Ð³Û³ëï³ÝÇ Ð³Ýñ³å»ïáõÃÛ³Ý Çñ³í³ëáõ å»ï³Ï³Ý Ù³ñÙÇÝÝ»ñÁ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Ýñ³ ï³ñ³ÍùáõÙ Ï³Ù Ýñ³ ¹»Ù Ñ³Ýó³·áñÍáõÃÛáõÝ Ï³ï³ñ»Éáõ ÷³ëïáí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·) Ñ³ÛóáÕÇ ÝÏ³ïÙ³Ùµ Ýñ³ ù³Õ³ù³óÇáõÃÛ³Ý Ï³Ù Ùßï³Ï³Ý µÝ³ÏáõÃÛ³Ý »ñÏñáõÙ áñ¨¿ ù³Õ³ù³Ï³Ý Ñ»ï³åÝ¹áõÙ ãÇ Çñ³Ï³Ý³óíáõÙ, Ï³Ù Ýñ³Ý ³Û¹ å»ïáõÃÛáõÝÁ Ñ»ï³åÝ¹áõÙ ¿ µ³ó³é³å»ë ùñ»³Ï³Ý å³ï³ëË³Ý³ïíáõÃÛáõÝ ³é³ç³óÝáÕ ³ñ³ñù Ï³Ù áñ¨¿ ³ÛÉ Çñ³í³Ë³ËïáõÙ Ï³ï³ñ»Éáõ Ñ³Ù³ñ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3. úï³ñ»ñÏñÛ³ å»ïáõÃÛáõÝÝ»ñáõÙ Ð³Û³ëï³ÝÇ Ð³Ýñ³å»ïáõÃÛ³Ý ¹Çí³Ý³·Çï³Ï³Ý Ý»ñÏ³Û³óáõóãáõÃÛáõÝÝ»ñÁ ¨ ÑÛáõå³ïáë³Ï³Ý ÑÇÙÝ³ñÏÝ»ñÁ ÝáõÛÝå»ë Ï³ñáÕ »Ý Ù»ñÅ»É Ñ³ÛóáÕÝ»ñÇª Çñ»Ýó Ý»ñÏ³Û³óñ³Í ¹ÇÙáõÙÝ»ñÁ, »Ã» Ñ³ÛïÝÇ »Ý ëáõÛÝ Ñá¹í³ÍÇ 2-ñ¹ Ï»ïáí Ý³Ë³ï»ëí³Í ÑÇÙù»ñÁ: Ð³Û³ëï³ÝÇ Ð³Ýñ³å»ïáõÃÛ³Ý ³ñï³ùÇÝ ·áñÍ»ñÇ Ý³Ë³ñ³ñáõÃÛ³Ý ÙÇçáóáí ÉÇ³½áñ å»ï³Ï³Ý Ù³ñÙÇÝÁ ï³ëÝûñÛ³ Å³ÙÏ»ïáõÙ ï»Õ»Ï³óíáõÙ ¿ Ù»ñÅÙ³Ý Ù³ëÇÝ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4. êáõÛÝ Ñá¹í³Íáí Ý³Ë³ï»ëí³Í Ï³ñ·áí Ù»ñÅáõÙ ëï³ó³Í Ñ³ÛóáÕÁ Ù»ñÅáõÙÝ ëï³Ý³Éáõó Ñ»ïá ï³ëÝûñÛ³ Å³ÙÏ»ïáõÙ, Ï³ñáÕ ¿ µáÕáù³ñÏ»É Ð³Û³ëï³ÝÇ Ð³Ýñ³å»ïáõÃÛ³Ý Ü³Ë³·³ÑÇÝ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5. ´áÕáùÝ ëï³Ý³Éáõó Ñ»ïá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ï³ëÝûñÛ³ Å³ÙÏ»ïáõÙ, ¹ñ³ í»ñ³µ»ñÛ³É Çñ Ï³ñÍÇùÇ ß³ñ³¹ñÙ³Ùµ, ÉÇ³½áñ å»ï³Ï³Ý Ù³ñÙÇÝÁ µáÕáùÁ ¨ ¹ñ³Ý ³éÝãíáÕ ÙÛáõë ÷³ëï³ÃÕÃ»ñÁ Ý»ñÏ³Û³óÝáõÙ ¿ Ð³Û³ëï³ÝÇ Ð³Ýñ³å»ïáõÃÛ³Ý Ü³Ë³·³ÑÇÝ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7. ¸ÇÙáõÙÇ ¨ µáÕáùÇ í»ñ³µ»ñÛ³É áñáßáõÙ ÁÝ¹áõÝ»É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ÈÇ³½áñ å»ï³Ï³Ý Ù³ñÙÇÝÁ, ³ÝÑñ³Å»ßï ÷³ëï³ÃÕÃ»ñÇ Ñ»ï, ¹ÇÙáõÙÁ (ëáõÛÝ ûñ»ÝùÇ 5</w:t>
      </w:r>
      <w:r>
        <w:rPr>
          <w:rFonts w:eastAsia="Arial Unicode MS" w:cs="Arial Armenian" w:ascii="Arial Armenian" w:hAnsi="Arial Armenian"/>
        </w:rPr>
        <w:t>-</w:t>
      </w:r>
      <w:r>
        <w:rPr>
          <w:rFonts w:eastAsia="Arial Unicode MS" w:cs="Arial Armenian" w:ascii="Arial Armenian" w:hAnsi="Arial Armenian"/>
          <w:lang w:val="en-US"/>
        </w:rPr>
        <w:t>ñ¹ Ñá¹í³Í) Ý»ñÏ³Û³óÝáõÙ ¿ Ð³Û³ëï³ÝÇ Ð³Ýñ³å»ïáõÃÛ³Ý Ü³Ë³·³ÑÇÝ, áñÁ ÷³ëï³ÃÕÃ»ñÝ ëï³Ý³Éáõó Ñ»ïá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Ù»Ï³ÙëÛ³ Å³ÙÏ»ïáõÙ, áñáßáõÙ ¿ ÁÝ¹áõÝáõÙ Ñ³ÛóáÕÇÝ Ð³Û³ëï³ÝÇ Ð³Ýñ³å»ïáõÃÛáõÝáõÙ ù³Õ³ù³Ï³Ý ³å³ëï³ÝÇ Çñ³íáõÝù ï³Éáõ Ï³Ù Ù»ñÅ»Éáõ í»ñ³µ»ñÛ³É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²ÛÝ ¹»åùáõÙ, »ñµ ¹ÇÙáõÙÇ ùÝÝ³ñÏáõÙÁ å³Ñ³ÝçáõÙ ¿ Éñ³óáõóÇã á³áõÙÝ³ëÇñáõÃÛáõÝ, áñáßÙ³Ý ÁÝ¹áõÝáõÙÁ Ï³ñáÕ ¿ »ñÏ³ñ³Ó·í»É ÙÇÝã¨ »ñ»ù ³ÙÇë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ø³Õ³ù³Ï³Ý ³å³ëï³ÝÇ Çñ³íáõÝùÁ ïñíáõÙ ¿ Ù»Ï ï³ñÇ Å³ÙÏ»ïáí, áñÁ ÉÇ³½áñ å»ï³Ï³Ý Ù³ñÙÝÇ Ý»ñÏ³Û³óÙ³Ùµ ¨ Ð³Û³ëï³ÝÇ Ð³Ýñ³å»ïáõÃÛ³Ý Ü³Ë³·³ÑÇ ÏáÕÙÇó Ï³ñáÕ ¿ »ñÏ³ñ³Ó·í»É Ûáõñ³ù³ÝãÛáõñ ³Ý·³Ù Ù»Ï ï³ñÇ Å³ÙÏ»ïáí, µ³ó³éáõÃÛ³Ùµ ³Û¹ Çñ³íáõÝùÁ ¹³¹³ñ»óÝ»Éáõ Ñ³Ù³ñ ëáõÛÝ ûñ»Ýùáí Ý³Ë³ï»ëí³Í ÑÇÙù»ñÇ ³éÏ³ÛáõÃÛ³Ý ¹»åù»ñÇ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3. ÈÇ³½áñ å»ï³Ï³Ý Ù³ñÙÇÝÁ, Ð³Û³ëï³ÝÇ Ð³Ýñ³å»ïáõÃÛ³Ý Ï³é³í³ñáõ</w:t>
      </w:r>
      <w:r>
        <w:rPr>
          <w:rFonts w:eastAsia="Arial Unicode MS" w:cs="Arial Armenian" w:ascii="Arial Armenian" w:hAnsi="Arial Armenian"/>
        </w:rPr>
        <w:t>Ã</w:t>
      </w:r>
      <w:r>
        <w:rPr>
          <w:rFonts w:eastAsia="Arial Unicode MS" w:cs="Arial Armenian" w:ascii="Arial Armenian" w:hAnsi="Arial Armenian"/>
          <w:lang w:val="en-US"/>
        </w:rPr>
        <w:t>Û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 ë³ÑÙ³Ý³Í Ï³ñ·áí, ù³</w:t>
      </w:r>
      <w:r>
        <w:rPr>
          <w:rFonts w:eastAsia="Arial Unicode MS" w:cs="Arial Armenian" w:ascii="Arial Armenian" w:hAnsi="Arial Armenian"/>
        </w:rPr>
        <w:t>Õ</w:t>
      </w:r>
      <w:r>
        <w:rPr>
          <w:rFonts w:eastAsia="Arial Unicode MS" w:cs="Arial Armenian" w:ascii="Arial Armenian" w:hAnsi="Arial Armenian"/>
          <w:lang w:val="en-US"/>
        </w:rPr>
        <w:t>³ù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 xml:space="preserve">Ï³Ý 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å³ëï³ÝÇ Çñ³íáõÝù ëï³ó³ÍÇÝ ï³ÉÇë ¿ Ð³Û³ëï³ÝÇ Ð³Ýñ³å»ïáõÃÛáõÝáõÙ ù³Õ³ù³Ï³Ý ³å³ëï³ÝÇ Çñ³íáõÝùÇ íÏ³Û³Ï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 ¨ ×³Ù÷áñ¹³Ï³Ý ÷³ëï³ÃáõÕÃ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4. Ð</w:t>
      </w:r>
      <w:r>
        <w:rPr>
          <w:rFonts w:eastAsia="Arial Unicode MS" w:cs="Arial Armenian" w:ascii="Arial Armenian" w:hAnsi="Arial Armenian"/>
        </w:rPr>
        <w:t>³Û</w:t>
      </w:r>
      <w:r>
        <w:rPr>
          <w:rFonts w:eastAsia="Arial Unicode MS" w:cs="Arial Armenian" w:ascii="Arial Armenian" w:hAnsi="Arial Armenian"/>
          <w:lang w:val="en-US"/>
        </w:rPr>
        <w:t>³ëï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Ç Ð³Ýñ³å»ïáõÃÛ³Ý Ü³Ë³·³ÑÇ ÏáÕÙÇó ¹ÇÙáõÙÁ Ù»ñÅ»Éáõ áñáßÙ³Ý ¹»åùáõÙ ûï³ñ»ñÏñÛ³ ù³Õ³ù³óÇÝ ÏñÏÇÝ Ï³ñáÕ ¿ ¹ÇÙ»É Ýáñ »ñ¨³Ý »Ï³Í Ñ³Ý·³Ù³ÝùÝ»ñÇ ³éÏ³ÛáõÃÛ³Ý ¹»åùáõÙ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Üáñ »ñ¨³Ý »Ï³Í Ñ³Ý·³Ù³ÝùÝ»ñ »Ý Ñ³Ù³ñíáõÙ Ñ³ÛóáÕÇ ÏáÕÙÇó Çñ ÝÏ³ïÙ³Ùµ ù³Õ³ù³Ï³Ý Ñ»ï³åÝ¹áõÙ Çñ³Ï³Ý³óÝ»Éáõ í»ñ³µ»ñÛ³É ³ÛÝåÇëÇ ÷³ëï³ÃÕÃ»ñ Ý»ñÏ³Û³óÝ»ÉÁ, áñáÝù Ý»ñÏ³Û³óí³Í ã»Ý »Õ»É ëÏ½µÝ³Ï³Ý ¹ÇÙáõÙÇ Ñ»ï, ¨ áñáÝù ëáõÛÝ ûñ»Ýùáí µ³í³ñ³ñ »Ý Ñ³Ù³ñíáõÙ »ñÏñáñ¹ ³Ý·³Ù ¹ÇÙáõÙÇÝ ÁÝÃ³óù ï³Éáõ Ñ³Ù³ñ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Ù»ñÅÙ³Ý ÑÇÙù»ñÇ µ³ó³Ï³ÛáõÃÛ³Ý å³ï×³éá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5. ºÃ» ëáõÛÝ ûñ»ÝùÇ 6-ñ¹ Ñá¹í³Íáí Ý³Ë³ï»ëí³Í Ï³ñ·áí ¹ÇÙáõÙÁ Ù»ñÅí»É ¿, ¨ Ñ³ÛóáÕÁ ë³ÑÙ³Ýí³Í Å³ÙÏ»ïáõÙ ãÇ µáÕáù³ñÏ»É Ù»ñÅÙ³Ý áñáßáõÙÁ, ³å³ Ý³ »ñÏñáñ¹ ³Ý·³Ù Ï³ñáÕ ¿ ¹ÇÙ»É ëáõÛÝ ûñ»Ýùáí ë³ÑÙ³Ýí³Í ÁÝ¹Ñ³Ýáõñ ÑÇÙáõÝùÝ»ñá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6. êáõÛÝ Ñá¹í³ÍÇ ¹ñáõÛÃÝ»ñÁ ·áñÍáõÙ »Ý Ý³¨ ëáõÛÝ ûñ»ÝùÇ 6-ñ¹ Ñá¹í³ÍÇ 4</w:t>
      </w:r>
      <w:r>
        <w:rPr>
          <w:rFonts w:eastAsia="Arial Unicode MS" w:cs="Arial Armenian" w:ascii="Arial Armenian" w:hAnsi="Arial Armenian"/>
        </w:rPr>
        <w:t>-</w:t>
      </w:r>
      <w:r>
        <w:rPr>
          <w:rFonts w:eastAsia="Arial Unicode MS" w:cs="Arial Armenian" w:ascii="Arial Armenian" w:hAnsi="Arial Armenian"/>
          <w:lang w:val="en-US"/>
        </w:rPr>
        <w:t>ñ¹ Ï»ïáí Ý³Ë³ï»ëí³Í µáÕáùÇ í»ñ³µ»ñÛ³É Ð³Û³ëï³ÝÇ Ð³Ýñ³å»ïáõÃÛ³Ý Ü³Ë³·³ÑÇ ÏáÕÙÇó áñáßáõÙ ÁÝ¹áõÝí»Éáõ ¹»åùáõÙ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7. Ð³Û³ëï³ÝÇ Ð³Ýñ³å»ïáõÃÛáõÝáõÙ ù³Õ³ù³Ï³Ý ³å³ëï³ÝÇ Çñ³íáõÝù ëï³Ý³Éáõ Ï³Ù Ù»ñÅ»Éáõ í»ñ³µ»ñÛ³É áñáßÙ³Ý Ù³ëÇÝ Ñ³ÛóáÕÁ ·ñ³íáñ ï»Õ»Ï³óíáõÙ ¿ áñáßáõÙÝ ÁÝ¹áõÝí»Éáõó Ñ»ïá ÑÝ·ûñÛ³ Å³ÙÏ»ïáõÙ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  <w:t xml:space="preserve">¶ÈàôÊ3 . 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ø²Ô²ø²Î²Ü ²ä²êî²ÜÆ Æð²ìàôÜø êî²ò²Ì ²ÜÒÆ Î²ð¶²ìÆÖ²ÎÀ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8. ø³Õ³ù³Ï³Ý ³å³ëï³ÝÇ Çñ³íáõÝù ëï³ó³Í ³ÝÓÇ Ï³ñ·³íÇ×³Ï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êáõÛÝ ûñ»Ýùáí ë³ÑÙ³Ýí³Í Ï³ñ·áí ù³Õ³ù³Ï³Ý ³å³ëï³ÝÇ Çñ³íáõÝù ëï³ó³Í ³ÝÓÇ Çñ³íáõÝùÝ»ñÇ ¨ å³ñï³Ï³ÝáõÃÛáõÝÝ»ñÇ ÝÏ³ïÙ³Ùµ ·áñÍáõÙ ¿ §Ð³Û³ëï³ÝÇ Ð³Ýñ³å»ïáõÃÛáõÝáõÙ ûï³ñ»ñÏñÛ³ ù³Õ³ù³óÇÝ»ñÇ Çñ³í³Ï³Ý íÇ×³ÏÇ Ù³ëÇÝ</w:t>
      </w:r>
      <w:r>
        <w:rPr>
          <w:rFonts w:eastAsia="Arial Unicode MS" w:cs="Arial Armenian" w:ascii="Arial Armenian" w:hAnsi="Arial Armenian"/>
        </w:rPr>
        <w:t>¦</w:t>
      </w:r>
      <w:r>
        <w:rPr>
          <w:rFonts w:eastAsia="Arial Unicode MS" w:cs="Arial Armenian" w:ascii="Arial Armenian" w:hAnsi="Arial Armenian"/>
          <w:lang w:val="en-US"/>
        </w:rPr>
        <w:t xml:space="preserve"> Ð³Û³ëï³ÝÇ Ð³Ýñ³å»ïáõÃÛ³Ý ûñ»Ýùáí ë³ÑÙ³Ýí³Í Ï³ñ·áí</w:t>
      </w:r>
      <w:r>
        <w:rPr>
          <w:rFonts w:eastAsia="Arial Unicode MS" w:cs="Arial Armenian" w:ascii="Arial Armenian" w:hAnsi="Arial Armenian"/>
        </w:rPr>
        <w:t xml:space="preserve">ª </w:t>
      </w:r>
      <w:r>
        <w:rPr>
          <w:rFonts w:eastAsia="Arial Unicode MS" w:cs="Arial Armenian" w:ascii="Arial Armenian" w:hAnsi="Arial Armenian"/>
          <w:lang w:val="en-US"/>
        </w:rPr>
        <w:t>Ð³Û³</w:t>
      </w:r>
      <w:r>
        <w:rPr>
          <w:rFonts w:eastAsia="Arial Unicode MS" w:cs="Arial Armenian" w:ascii="Arial Armenian" w:hAnsi="Arial Armenian"/>
        </w:rPr>
        <w:t>ëï³</w:t>
      </w:r>
      <w:r>
        <w:rPr>
          <w:rFonts w:eastAsia="Arial Unicode MS" w:cs="Arial Armenian" w:ascii="Arial Armenian" w:hAnsi="Arial Armenian"/>
          <w:lang w:val="en-US"/>
        </w:rPr>
        <w:t>ÝÇ Ð³Ýñ³å»ïáõÃÛáõÝáõÙ Ï³óáõÃÛ³Ý Å³Ù³Ý³Ï³íáñ Ï³ñ·³íÇ×³Ï ëï³ó³Í ³ÝÓÇ Çñ³í³Ï³Ý é»ÅÇÙÁ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9. ø³Õ³ù³Ï³Ý ³å³ëï³ÝÇ Çñ³íáõÝù ëï³ó³Í ³ÝÓÇÝ Å³Ù³Ý³Ï³íáñ Ï³ó³ñ³Ýáí ³å³Ñáí»É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ø³Õ³ù³Ï³Ý ³å³ëï³ÝÇ Çñ³íáõÝù ëï³ó³Í ³ÝÓÝ Çñ Ý³Ë³Ó»éÝáõÃÛ³Ùµ Ï³ñáÕ ¿ ë»÷³Ï³ÝáõÃÛ³Ý Ï³Ù ³ÛÉ Çñ³íáõÝùáí Ó»éù µ»ñ»É µÝ³Ïï³ñ³ÍáõÃÛáõÝ</w:t>
      </w:r>
      <w:r>
        <w:rPr>
          <w:rFonts w:eastAsia="Arial Unicode MS" w:cs="Arial Armenian" w:ascii="Arial Armenian" w:hAnsi="Arial Armenian"/>
        </w:rPr>
        <w:t xml:space="preserve">ª </w:t>
      </w:r>
      <w:r>
        <w:rPr>
          <w:rFonts w:eastAsia="Arial Unicode MS" w:cs="Arial Armenian" w:ascii="Arial Armenian" w:hAnsi="Arial Armenian"/>
          <w:lang w:val="en-US"/>
        </w:rPr>
        <w:t>Ð³Û³ëï³ÝÇ Ð³Ýñ³å»ïáõÃÛ³Ý ûñ»Ýë¹ñáõÃÛ³Ùµ ë³ÑÙ³Ýí³Í Ï³ñ·á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´Ý³Ïï³ñ³ÍáõÃÛáõÝ Ó»éù µ»ñ»Éáõ ë»÷³Ï³Ý ÑÝ³ñ³íáñáõÃÛáõÝÝ»ñ ãáõÝ»Ý³Éáõ ¹»åùáõÙ ù³Õ³ù³Ï³Ý ³å³ëï³ÝÇ Çñ³íáõÝù ëï³ó³Í ³ÝÓÇÝ Å³Ù³Ý³Ï³íáñ Ï³ó³ñ³Ýáí ³å³ÑáíáõÙ ¿ ÉÇ³½áñ å»ï³Ï³Ý Ù³ñÙÇÝÁ Ð³Û³ëï³ÝÇ Ð³Ýñ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å»ïáõÃÛ³Ý Ï³é³í³ñáõÃÛ³Ý ë³ÑÙ³Ý³Í Ï³ñ·áí ¨ å³ÛÙ³ÝÝ»ñá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  <w:t>¶ÈàôÊ   4 .</w:t>
      </w:r>
    </w:p>
    <w:p>
      <w:pPr>
        <w:pStyle w:val="Normal"/>
        <w:widowControl w:val="false"/>
        <w:autoSpaceDE w:val="false"/>
        <w:spacing w:lineRule="auto" w:line="240"/>
        <w:ind w:firstLine="720"/>
        <w:jc w:val="center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ø²Ô²ø²Î²Ü ²ä²êî²ÜÆ Æð²ìàôÜøÆ ¸²¸²ðºòàôØÀ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10. ø³Õ³ù³Ï³Ý ³å³ëï³ÝÇ Çñ³íáõÝùÇ ¹³¹³ñ»óÙ³Ý ÑÇÙù»ñ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ø³Õ³ù³Ï³Ý ³å³ëï³ÝÇ Çñ³íáõÝùÁ ¹³¹³ñáõÙ ¿ ³Û¹ Çñ³íáõÝùÝ ëï³ó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Í ³ÝÓÇ ¹ÇÙáõÙÇ ÑÇÙ³Ý íñ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ø³Õ³ù³Ï³Ý ³å³ëï³ÝÇ Çñ³íáõÝùÁ Ï³ñáÕ ¿ ÉÇ³½áñ å»ï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Ï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 Ù³ñÙÝ</w:t>
      </w:r>
      <w:r>
        <w:rPr>
          <w:rFonts w:eastAsia="Arial Unicode MS" w:cs="Arial Armenian" w:ascii="Arial Armenian" w:hAnsi="Arial Armenian"/>
        </w:rPr>
        <w:t xml:space="preserve">Ç </w:t>
      </w:r>
      <w:r>
        <w:rPr>
          <w:rFonts w:eastAsia="Arial Unicode MS" w:cs="Arial Armenian" w:ascii="Arial Armenian" w:hAnsi="Arial Armenian"/>
          <w:lang w:val="en-US"/>
        </w:rPr>
        <w:t>ÙÇçÝáñ¹áõÃÛ³Ùµ ¹³¹³ñ»É Ý³¨. »Ã»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 xml:space="preserve">³) Éñ³ó»É ¿ ù³Õ³ù³Ï³Ý ³å³ëï³ÝÇ Çñ³íáõÝùÇ ·áñÍáÕáõÃÛ³Ý Å³ÙÏ»ïÁ, </w:t>
      </w:r>
      <w:r>
        <w:rPr>
          <w:rFonts w:eastAsia="Arial Unicode MS" w:cs="Arial Armenian" w:ascii="Arial Armenian" w:hAnsi="Arial Armenian"/>
        </w:rPr>
        <w:t xml:space="preserve">¨ </w:t>
      </w:r>
      <w:r>
        <w:rPr>
          <w:rFonts w:eastAsia="Arial Unicode MS" w:cs="Arial Armenian" w:ascii="Arial Armenian" w:hAnsi="Arial Armenian"/>
          <w:lang w:val="en-US"/>
        </w:rPr>
        <w:t>³ÝÓÁ ãÇ ¹ÇÙ»É ¹³ »ñÏ³ñ³Ó·»Éáõ Ñ³Ù³ñ, Ï³Ù í»ñ³ó»É »Ý ³ÛÝ å³ÛÙ³ÝÝ»ñÁ áñáÝù ù³Õ³ù³Ï³Ý ³å³ëï³ÝÇ Çñ³íáõÝù ï³Éáõ ÑÇÙù »Ý Ñ³Ý¹Çë³ó»É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µ) ù³Õ³ù³Ï³Ý ³ëå³ëï³ÝÇ Çñ³íáõÝù ëï³ó³Í ³ÝÓÁ Ð³Û³ëï³ÝÇ Ð³Ýñ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å»ïáõÃÛ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 ûñ»Ýë¹ñáõÃÛ³Ùµ ë³ÑÙ³Ýí³Í Ï³ñ·áí Ó»éù ¿ µ»ñ»É Ð³Û³ëï³ÝÇ Ð³Ýñ³å»ïáõÃÛ³Ý ù³Õ³ù³óÇáõÃÛáõÝ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·) Ùßï³Ï³Ý µÝ³ÏáõÃÛ³Ý ¿ Ù»ÏÝ»É áñ¨¿ ûï³ñ»ñÏñÛ³ å»ïáõÃÛáõÝ Ï³Ù ëï³ó»É ¿ áñ¨¿ ûï³ñ»ñÏñÛ³ å»ïáõÃÛ³Ý ù³Õ³ù³óÇáõÃÛáõÝ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¹) Ð³Û³ëï³ÝÇ Ð³Ýñ³å»ïáõÃÛ³Ý ûñ»Ýùáí ¹³ï³í×Çé ¿ ³ñÓ³Ïí»É ù³Õ³ù³Ï³Ý ³å³ëï³ÝÇ Çñ³íáõÝù ëï³ó³Í ³ÝÓÇ ÝÏ³ïÙ³Ùµ, áñÝ ûñÇÝ³Ï³Ý áõÅÇ Ù»ç ¿ Ùï»É, Ï³Ù Ð³Û³ëï³ÝÇ Ð³Ýñ³å»ïáõÃÛ³Ý ÙÇç³½·³ÛÇÝ å³ÛÙ³Ý³·ñ»ñÇÝ Ñ³Ù³å³ï³ëË³Ý ùñ»³Ï³Ý Ñ»ï³åÝ¹Ù³Ý Ýå³ï³Ïáí Ñ³ÝÓÝí»É ¿ ûï³ñ»ñÏñÛ³ å»ïáõÃÛ³Ý Çñ³í³ëáõ Ù³ñÙÇÝÝ»ñÇÝ, ³Û¹ ÃíáõÙ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³ÛÝ å»ïáõÃÛ³ÝÁ, áñÇ ù³Õ³ù³óÇÝ ¿ Ý³ Ñ³Ù³ñíáõÙ Ï³Ù áñï»Õ Ùßï³Ï³Ý µÝ³ÏáõÃÛ³Ý í³Ûñ ¿ áõÝ»ó»É Ý³Ëù³Ý ù³Õ³ù³Ï³Ý ³å³ëï³ÝÇ Çñ³íáõÝù ëï³Ý³ÉÁ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») ÉÇ³½áñ å»ï³Ï³Ý Ù³ñÙÇÝ ãÇ Ý»ñÏ³Û³óñ»É Çñ ÝÏ³ïÙ³Ùµ ù³Õ³ù³Ï³Ý Ñ»ï³åÝ¹áõÙÁ ß³ñáõÝ³Ï»Éáõ Ñ³Ý·³Ù³ÝùÁ Ñ³ëï³ïáÕ ÷³ëï³ÃÕÃ»ñ Ï³Ù ï»Õ»ÏáõÃÛáõÝÝ»ñ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½) Ð³Û³ëï³ÝÇ Ð³Ýñ³å»ïáõÃÛ³Ý ûñ»Ýë¹ñáõÃÛ³Ùµ ë³ÑÙ³Ýí³Í Ï³ñ·áí Ó»éù ¿ µ»ñ»É ÷³Ëëï³Ï³ÝÇ Ï³Ù ûñ»Ýùáí Ý³Ë³ï»ëí³Í áñ¨¿ Ï³óáõÃÛ³Ý Ï³ñ·³íÇ×³Ï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11. ø³Õ³ù³Ï³Ý ³å³ëï³ÝÇ Çñ³íáõÝùÇ ¹³¹³ñ»óÙ³Ý Ï³ñ·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1. êáõÛÝ ûñ»ÝùÇ 10-ñ¹ Ñá¹í³Íáí Ý³Ë³ï»ëí³Í ÑÇÙù»ñÇ ³éÏ³ÛáõÃÛáõÝ ¹»åùáõÙ, Ñ³Ù³å³ï³ëË</w:t>
      </w:r>
      <w:r>
        <w:rPr>
          <w:rFonts w:eastAsia="Arial Unicode MS" w:cs="Arial Armenian" w:ascii="Arial Armenian" w:hAnsi="Arial Armenian"/>
        </w:rPr>
        <w:t>³</w:t>
      </w:r>
      <w:r>
        <w:rPr>
          <w:rFonts w:eastAsia="Arial Unicode MS" w:cs="Arial Armenian" w:ascii="Arial Armenian" w:hAnsi="Arial Armenian"/>
          <w:lang w:val="en-US"/>
        </w:rPr>
        <w:t>Ý ÷³ëï³ÃÕÃ»ñÇ ÑÇÙ³Ý íñ³, ÉÇ³½áñ å»ï³Ï³Ý Ù³ñÙÇÝÝ ³é³ç³ñÏáõÃÛáõÝ ¿ Ý»ñÏ³Û³óÝáõÙ Ð³Û³ëï³ÝÇ Ð³Ýñ³å»ïáõÃÛ³Ý Ü³Ë³·³ÑÇÝ ù³Õ³ù³Ï³Ý ³å³ëï³ÝÇ Çñ³íáõÝùÇ ¹³¹³ñ»óÙ³Ý í»ñ³µ»ñÛ³Éª Ýß»Éáí ¹ñ³ ÑÇÙù»ñÁ Ï³Ù ¹ñ¹³å³ï×³éÝ»ñÁ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2. ø³Õ³ù³Ï³Ý ³å³ëï³ÝÇ Çñ³íáõÝùÇ ¹³¹³ñ»óÙ³Ý ¹»åùáõÙ ³Û¹ Çñ³íáõÝùÇó ½ñÏí³Í ûï³ñ»ñÏñÛ³ ù³Õ³ù³óÇÝ Ð³Û³ëï³ÝÇ Ð³Ýñ³å»ïáõÃÛ³Ý ï³ñ³ÍùáõÙ Ï³ñá¹ ¿ ÙÝ³É ûñ»Ýùáí ë³ÑÙ³Ýí³Í ³ÛÉ ûñÇÝ³Ï³Ý ÑÇÙù»ñÇ ³éÏ³ÛáõÃÛ³Ý ¹»åùáõÙ: ²Û¹åÇëÇ ÑÇÙù»ñÇ µ³ó³Ï³ÛáõÃÛ³Ý ¹»åùáõÙ Ý³ »ÝÃ³Ï³ ¿ Ð³Û³ëï³ÝÇ Ð³Ýñ³å»ïáõÃÛáõÝÇó íï³ñÙ³Ý</w:t>
      </w:r>
      <w:r>
        <w:rPr>
          <w:rFonts w:eastAsia="Arial Unicode MS" w:cs="Arial Armenian" w:ascii="Arial Armenian" w:hAnsi="Arial Armenian"/>
        </w:rPr>
        <w:t>ª</w:t>
      </w:r>
      <w:r>
        <w:rPr>
          <w:rFonts w:eastAsia="Arial Unicode MS" w:cs="Arial Armenian" w:ascii="Arial Armenian" w:hAnsi="Arial Armenian"/>
          <w:lang w:val="en-US"/>
        </w:rPr>
        <w:t xml:space="preserve"> ûñ»Ýùáí ë³ÑÙ³Ýí³Í Ï³ñ·áí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12. êáõÛÝ ûñ»ÝùÇ Ë³ËïÙ³Ý Ñ³Ù³ñ å³ï³ëË³Ý³ïíáõÃÛáõÝ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êáõÛÝ ûñ»ÝùÇ å³Ñ³ÝçÝ»ñÁ Ë³ËïáÕ ³ÝÓÇÝù å³ï³ëË³Ý³ïíáõÃÛáõÝ »Ý ÏñáõÙ Ð³Û³ëï³ÝÇ Ð³Ýñ³å»ïáõÃÛ³Ý ûñ»Ýë¹ñáõÃÛ³ÝÁ Ñ³Ù³å³ï³ëË³Ý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á¹í³Í 13. úñ»ÝùÇ áõÅÇ Ù»ç ÙïÝ»ÉÁ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êáõÛÝ ûñ»ÝùÝ áõÅÇ Ù»ç ¿ ÙïÝáõÙ å³ßïáÝ³Ï³Ý Ññ³å³ñ³ÏÙ³Ý å³ÑÇó: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³Û³ëï³ÝÇ Ð³Ýñ³å»ïáõÃÛ³Ý</w:t>
      </w:r>
    </w:p>
    <w:p>
      <w:pPr>
        <w:pStyle w:val="Normal"/>
        <w:widowControl w:val="false"/>
        <w:autoSpaceDE w:val="false"/>
        <w:spacing w:lineRule="auto" w:line="240"/>
        <w:ind w:left="720"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 xml:space="preserve">Ü³Ë³·³Ñ </w:t>
        <w:tab/>
        <w:tab/>
        <w:tab/>
        <w:tab/>
        <w:tab/>
        <w:tab/>
        <w:tab/>
        <w:t>è. øáã³ñÛ³Ý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ind w:left="720"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ºñ¨³Ý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Arial Armenian" w:hAnsi="Arial Armenian" w:eastAsia="Arial Unicode MS" w:cs="Arial Armenian"/>
          <w:lang w:val="en-US"/>
        </w:rPr>
      </w:pPr>
      <w:r>
        <w:rPr>
          <w:rFonts w:eastAsia="Arial Unicode MS" w:cs="Arial Armenian" w:ascii="Arial Armenian" w:hAnsi="Arial Armenian"/>
          <w:lang w:val="en-US"/>
        </w:rPr>
        <w:t xml:space="preserve">19 ÑáÏï»Ùµ»ñÇ 2001Ã. </w:t>
      </w:r>
    </w:p>
    <w:p>
      <w:pPr>
        <w:pStyle w:val="Normal"/>
        <w:widowControl w:val="false"/>
        <w:autoSpaceDE w:val="false"/>
        <w:spacing w:lineRule="auto" w:line="240"/>
        <w:ind w:left="720" w:firstLine="720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  <w:lang w:val="en-US"/>
        </w:rPr>
        <w:t>Ðú-229</w:t>
      </w:r>
    </w:p>
    <w:p>
      <w:pPr>
        <w:pStyle w:val="Normal"/>
        <w:rPr>
          <w:rFonts w:ascii="Arial Armenian" w:hAnsi="Arial Armenian" w:eastAsia="Arial Unicode MS" w:cs="Arial Armenian"/>
        </w:rPr>
      </w:pPr>
      <w:r>
        <w:rPr>
          <w:rFonts w:eastAsia="Arial Unicode MS" w:cs="Arial Armenian" w:ascii="Arial Armenian" w:hAnsi="Arial Armeni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06:00Z</dcterms:created>
  <dc:creator>Comp</dc:creator>
  <dc:description/>
  <dc:language>en-US</dc:language>
  <cp:lastModifiedBy>Mike</cp:lastModifiedBy>
  <dcterms:modified xsi:type="dcterms:W3CDTF">2002-02-17T12:06:00Z</dcterms:modified>
  <cp:revision>2</cp:revision>
  <dc:subject/>
  <dc:title>Ð²Ú²êî²ÜÆ Ð²Üð²äºîàôÂÚ²Ü</dc:title>
</cp:coreProperties>
</file>