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àôÜàôØ úî²ðºðÎðÚ² ø²Ô²ø²òÆ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Æð²ì²Î²Ü ìÆÖ²ÎÆ 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. §Ð³Û³ëï³ÝÇ Ð³Ýñ³å»ïáõÃÛáõÝáõÙ ûï³ñ»ñÏñÛ³ ù³Õ³ù³óÇÝ»ñÇ Çñ³í³Ï³Ý íÇ×³ÏÇ Ù³ëÇÝ¦ ûñ»ÝùÇ ËÝ¹Çñ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ûñ»ÝùÁ, ÑÇÙÝí»Éáí ÙÇç³½·³ÛÇÝ Çñ³íáõÝùÇ Ñ³Ýñ³×³Ý³ã ëÏ½µáõÝùÝ»ñÇ »õ ÝáñÙ»ñÇ íñ³, ë³ÑÙ³ÝáõÙ ¿ ûï³ñ»ñÏñÛ³ ù³Õ³ù³óáõ Ð³Û³ëï³ÝÇ Ð³Ýñ³å»ïáõÃÛáõÝ Ùáõïù ·áñÍ»Éáõ, µÝ³Ïí»Éáõ, ï»Õ³ß³ñÅí»Éáõ, ï³ñ³ÝóÇÏ áõÕ»õáñáõÃÛáõÝÝ»ñ Ï³ï³ñ»Éáõ, »ÉùÇ, Ï³óáõÃÛ³Ý Ï³ñ·³íÇ×³Ï ëï³Ý³Éáõ Ï³ñ·Á, ÇÝãå»ë Ý³»õ Ýñ³ Çñ³íáõÝùÝ»ñÁ »õ å³ñï³Ï³ÝáõÃÛáõÝÝ»ñÁ Ð³Û³ëï³ÝÇ Ð³Ýñ³å»ïáõÃÛáõÝ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. úï³ñ»ñÏñÛ³ ù³Õ³ù³óÇÝ»ñÇ Çñ³í³Ï³Ý íÇ×³ÏÇ ëÏ½µáõ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ûï³ñ»ñÏñÛ³ ù³Õ³ù³óÇ ¿ Ñ³Ù³ñíáõÙ Ð³Û³ëï³ÝÇ Ð³Ýñ³å»ïáõÃÛ³Ý ù³Õ³ù³óÇáõÃÛáõÝ ãáõÝ»óáÕ ³ÛÝ ³ÝÓÁ, áñÝ áõÝÇ ³ÛÉ å»ïáõÃÛ³Ý ù³Õ³ù³óÇáõÃÛáõ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ÇÝ Ð³Û³ëï³ÝÇ Ð³Ýñ³å»ïáõÃÛáõÝáõÙ û·ïíáõÙ ¿ ÙÇç³½·³ÛÇÝ Çñ³íáõÝùÇ ÝáñÙ»ñáí »õ Ð³Û³ëï³ÝÇ Ð³Ýñ³å»ïáõÃÛ³Ý ûñ»Ýë¹ñáõÃÛ³Ùµ ë³ÑÙ³Ýí³Í Çñ³íáõÝùÝ»ñÇó áõ ³½³ïáõÃÛáõÝÝ»ñ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ÇÝ Ð³Û³ëï³ÝÇ Ð³Ýñ³å»ïáõÃÛáõÝáõÙ å³ñï³íáñ ¿ å³Ñå³Ý»É Ð³Û³ëï³ÝÇ Ð³Ýñ³å»ïáõÃÛ³Ý ûñ»ÝùÝ»ñÁ, Ñ³ñ·»É Ýñ³ Å³áÕáíñ¹Ç ³½·³ÛÇÝ ëáíáñáõÛÃÝ»ñÁ »õ ³í³Ý¹ááõÛÃ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. úï³ñ»ñÏñÛ³ ù³Õ³ù³óÇÝ»ñÇ Çñ³í³Ï³Ý íÇ×³ÏÇ Ù³ëÇÝ ûñ»Ýë¹ñ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ûï³ñ»ñÏñÛ³ ù³Õ³ù³óáõ Çñ³í³Ï³Ý íÇ×³ÏÁ Ï³ñ·³íáñíáõÙ ¿ ëáõÛÝ ûñ»Ýùáí, ÇÝãå»ë Ý³»õ ûï³ñ»ñÏñÛ³ ù³Õ³ù³óáõ Çñ³í³Ï³Ý íÇ×³ÏÇ í»ñ³µ»ñÛ³É Ð³Û³ëï³ÝÇ Ð³Ýñ³å»ïáõÃÛ³Ý ûñ»Ýë¹ñáõÃÛ³Ý ³ÛÉ ³Ïï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Ã» Ð³Û³ëï³ÝÇ Ð³Ýñ³å»ïáõÃÛ³Ý ÙÇç³½·³ÛÇÝ å³ÛÙ³Ý³·ñ»ñáí ë³ÑÙ³Ýí³Í »Ý ³ÛÉ ÝáñÙ»ñ, ù³Ý ëáõÛÝ ûñ»ÝùáõÙ, ³å³ ·áñÍáõÙ »Ý ÙÇç³½·³ÛÇÝ å³ÛÙ³Ý³·ñÇ ÝáñÙ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. ø³Õ³ù³óÇáõÃÛáõÝ ãáõÝ»óáÕ ³ÝÓÇÝ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ûñ»ÝùÇ ¹ñáõÛÃÝ»ñÁ ï³ñ³ÍíáõÙ »Ý Ý³»õ Ð³Û³ëï³ÝÇ Ð³Ýñ³å»ïáõÃÛáõÝáõÙ ·ïÝíáÕ ù³Õ³ù³óÇáõÃÛáõÝ ãáõÝ»óáÕ ³ÝÓ³Ýó íñ³, »Ã» Ð³Û³ëï³ÝÇ Ð³Ýñ³å»ïáõÃÛ³Ý ûñ»»Ýë¹ñáõÃÛ³Ùµ ³ÛÉ µ³Ý ãÇ Ý³Ë³ï»ëí³Í :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î²ðºðÎðÚ² ø²Ô²ø²òÆÜºðÆ Ð²Ú²êî²ÜÆ Ð²Üð²äºîàôÂÚàô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àôîø ¶àðÌºÈÀ º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àôÜÆò Üð²Üò ºÈ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. úï³ñ»ñÏñÛ³ ù³Õ³ù³óáõ Ð³Û³ëï³ÝÇ Ð³Ýñ³å»ïáõÃÛáõÝ Ùáõïù ·áñÍ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ï³ñ»ñÏñÛ³ ù³Õ³ù³óÇÝ Ï³ñáÕ ¿ Ð³Û³ëï³ÝÇ Ð³Ýñ³å»ïáõÃÛáõÝ Ùáõïù ·áñÍ»É Ð³Û³ëï³ÝÇ Ð³Ýñ³å»ïáõÃÛ³Ý ³ñï³ùÇÝ ·áñÍ»ñÇ Ý³Ë³ñ³ñáõÃÛ³Ý Ñ³Ù³å³ï³ëË³Ý Ù³ñÙÇÝÝ»ñÇ, ÇëÏ Ð³Û³ëï³ÝÇ Ð³Ýñ³å»ïáõÃÛ³Ý ë³ÑÙ³ÝÝ»ñáõÙª Ð³Û³ëï³ÝÇ Ð³Ýñ³å»ïáõÃÛ³Ý Ý»ñùÇÝ ·áñÍ»ñÇ Ý³Ë³ñ³ñáõÃÛ³Ý Ñ³Ù³å³ï³ëË³Ý Ù³ñÙÇÝÝ»ñÇ ÏáÕÙÇó ïñí³Í ÙáõïùÇ ³ñïáÝ³·ñÇ ÑÇÙ³Ý íñ³ Ï³Ù Ð³Û³ëï³ÝÇ Ð³Ýñ³å»ïáõÃÛ³Ý ÙÇç³½·³ÛÇÝ å³ÛÙ³Ý³·ñ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Ï³óáõÃÛ³Ý Ï³ñ·³íÇ×³Ï áõÝ»óáÕ ûï³ñ»ñÏñÛ³ ù³Õ³ù³óáõ Ð³Û³ëï³ÝÇ Ð³Ýñ³å»ïáõÃÛáõÝ Ùáõïù ·áñÍ»ÉÁ »õ Ð³Û³ëï³ÝÇ Ð³Ýñ³å»ïáõÃÛáõÝÇó »ÉùÁ Ï³ñ·³íáñíáõÙ ¿ ëáõÛÝ ûñ»Ýùáí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. Ð³Û³ëï³ÝÇ Ð³Ýñ³å»ïáõÃÛáõÝ ÙáõïùÇ ³ñïáÝ³·Çñ ëï³Ý³Éáõ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 ÙáõïùÇ ³ñïáÝ³·Çñ ëï³Ý³Éáõ Ñ³Ù³ñ û³ïñ³»ñÏñÛ³ ù³Õ³ù³óÇÝ Éñ³óÝáõÙ ¿ Ï³é³í³ñáõÃÛ³Ý ÏáÕÙÇó ë³ÑÙ³Ýí³Í Ó»õÇ Ñ³ñó³Ã»ñÃÇÏ, Ý»ñÏ³Û³óÝáõÙ ¿ ³ÝÑñ³Å»ßï ³ÛÉ ÷³ëï³ÃÕÃ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. ØáõïùÇ ³ñïáÝ³·ñÇ ï»ë³ÏÝ»ñÁ »õ Å³ÙÏ»ï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 Ùáõïù ·áñÍáÕ ûï³ñ»ñÏñÛ³ ù³Õ³ù³óáõÝ ïñíáõÙ ¿ Ñ»ï»õÛ³É ÙáõïùÇ ³ñïáÝ³·ñ»ñÁ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ÙáõïùÇ ï³ñ³ÝóÇÏ ³ñïáÝ³·Çñª ÙÇÝã»õ »ñ»ù ûñ Å³ÙÏ»ï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ÙáõïùÇ ½µáë³ßñçÇÏ³ÛÇÝ ³ñïáÝ³·Çñª ÙÇÝã»õ ùë³ÝÙ»Ï ûñ Å³ÙÏ»ï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ÙáõïùÇ »ñÏ³ñ³Å³ÙÏ»ï ³ñïáÝ³·Çñª ÙÇÝã»õ »ñ»ù ³ÙÇë Å³ÙÏ»ï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) ÙáõïùÇ ¹Çí³Ý³·Çï³Ï³Ý ³ñïáÝ³·Ç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. ØáõïùÇ ³ñïáÝ³·ñÇ Å³ÙÏ»ïÝ»ñÇ »ñÏ³ñ³Ó·Ù³Ý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Çí³Ý³·Çï³Ï³Ý »õ ½µáë³ßñçÇÏ³ÛÇÝ ÙáõïùÇ ³ñïáÝ³·ñ»ñÁ ïñíáõÙ »Ý ÙÇ³Ý·³ÙÛ³, ÇëÏ ï³ñ³ÝóÇÏ »õ »ñÏ³ñ³Å³ÙÏ»ï ÙáõïùÇ ³ñïáÝ³·ñ»ñÁª Ý³»õ µ³½Ù³ÏÇ ·áñÍ³ÍáõÃÛ³Ý Ñ³Ù³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 ûï³ñ»ñÏñÛ³ ù³Õ³ù³óáõ ÙáõïùÇ ³ñïáÝ³·ñÇ Å³ÙÏ»ïÁ Ï³ñáÕ ¿ »ñÏ³ñ³Ó·í»É áã ³í»ÉÇ, ù³Ý »ñÏáõ ³Ý·³Ùª Ûáõñ³ù³ÝãÛáõñ ¹»åùáõÙ ÙáõïùÇ ³ñïáÝ³·ñÇ Å³ÙÏ»ïÇ Ù»Ï »ññáñ¹Ç ã³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áõïùÇ ³ñïáÝ³·ñÇ Å³ÙÏ»ïÁ »ñÏ³ñ³Ó·íáõÙ ¿ Ð³Û³ëï³ÝÇ Ð³Ýñ³å»ïáõÃÛ³Ý ï³ñ³ÍùáõÙª Ð³Û³ëï³ÝÇ Ð³Ýñ³å»ïáõÃÛ³Ý Ý»ñùÇÝ ·áñÍ»ñÇ Ý³Ë³ñ³ñáõÃÛ³Ý Ñ³Ù³å³ï³ëË³Ý Ù³ñÙÇÝÝ»ñÇ, ÇëÏ Ð³Û³ëï³ÝÇ Ð³Ýñ³å»ïáõÃÛáõÝÇó ¹áõñëª Ð³Û³ëï³ÝÇ Ð³Ýñ³å»ïáõÃÛ³Ý ³ñï³ùÇÝ ·áñÍ»ñÇ Ý³Ë³ñ³ñáõÃÛ³Ý Ñ³Ù³å³ï³ëË³Ý Ù³ñÙÇÝÝ»ñÇ ÏáÕÙ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. ØáõïùÇ ³ñïáÝ³·ñÇ Ù»ñÅ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áõÝ Ð³Û³ëï³ÝÇ Ð³Ýñ³å»ïáõÃÛ³Ý ÙáõïùÇ ³ñïáÝ³·Çñ ï³ÉÁ Ï³ñáÕ ¿ Ù»ñÅí»É, áñÇ Ù³ëÇÝ ï»ÕÛ³Ï ¿ å³ÑíáõÙ ¹ÇÙáÕ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0. ØáõïùÇ ³ñïáÝ³·ñÇ ïñÙ³Ý Ó»õ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áõïùÇ ³ñïáÝ³·ÇñÁ ·ñ³ÝóíáõÙ ¿ ûï³ñ»ñÏñÛ³ ù³Õ³ù³óáõ ÇÝùÝáõÃÛáõÝÁ Ñ³ëï³ïáÕ ÙÇç³½·³ÛÝáñ»Ý ×³Ý³ãí³Í ÷³ëï³ÃÕÃáõÙ Ï³Ùª ³é³ÝÓÇÝ ÏóíáõÙ ¿ ¹ñ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1. ØáõïùÇ ³ñïáÝ³·ñÇ ïáõñ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áõïùÇ ³ñïáÝ³·Çñ ëï³Ý³Éáõ Ñ³Ù³ñ ûï³ñ»ñÏñÛ³ ù³Õ³ù³óáõó ·³ÝÓíáõÙ ¿ ïáõñùª Ð³Û³ëï³ÝÇ Ð³Ýñ³å»ïáõÃÛ³Ý ûñ»Ýë¹ñáõÃÛ³Ùµ ë³ÑÙ³Ýí³Í Ï³ñ·áí »õ ã³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2. úï³ñ»ñÏñÛ³ ù³Õ³ù³óÇÝ»ñÇ Ð³Û³ëï³ÝÇ Ð³Ýñ³å»ïáõÃÛáõÝ Ùáõïù ·áñÍ»Éáõ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ÇÝ Ð³Û³ëï³ÝÇ Ð³Ýñ³å»ïáõÃÛáõÝ Ùáõïù ·áñÍ»ÉÇë Ð³Û³ëï³ÝÇ Ð³Ýñ³å»ïáõÃÛ³Ý ë³ÑÙ³Ý³Ï»ïáõÙ å³ñï³íáñ ¿ Ý»ñÏ³Û³óÝ»É ÙáõïùÇ ³ñïáÝ³·Çñ, ÇÝùÝáõÃÛáõÝÁ Ñ³ëï³ïáÕ ÙÇç³½·³ÛÝáñ»Ý ×³Ý³ãí³Í ÷³ëï³ÃáõÕÃ, Éñ³óÝ»É Ñ³Ûïñ³ñ³·Çñ Ð³Û³ëï³ÝÇ Ð³Ýñ³å»ïáõÃÛ³Ý Ï³é³í³ñáõÃÛ³Ý ÏáÕÙÇó Ñ³ëï³ï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3. Ð³Û³ëï³ÝÇ Ð³Ýñ³å»ïáõÃÛ³Ý ë³ÑÙ³Ý³Ï»ï»ñáõÙ ûï³ñ»ñÏñÛ³ ù³Õ³ù³óÇÝ»ñÇ å³ñï³íáñáõÃÛáõ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ë³ÑÙ³Ý³Ï»ïáõÙ ûï³ñ»ñÏñÛ³ ù³Õ³ù³óÇÝ å³ñï³íáñ ¿ Ï³ï³ñ»É Ù³ùë³ï³Ý ³ÛÝ å³Ñ³ÝçÝ»ñÁ, áñáÝù ë³ÑÙ³Ýí³Í »Ý Ð³Û³ëï³ÝÇ Ð³Ýñ³å»ïáõÃÛ³Ý ûñ»Ýë¹ñáõÃÛ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. ä³ßïáÝ³Ï³Ý ÷³ëï³ÃÕÃ»ñÇÝ ÷áË³ñÇÝáÕ ÷³ëï³ÃÕÃ»ñ ëï³Ý³Éáõ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áõïùÇ ³ñïáÝ³·ÇñÁ, ÇÝùÝáõÃÛáõÝÁ Ñ³ëï³ïáÕ ÙÇç³½·³ÛÝáñ»Ý ×³Ý³ãí³Í ÷³ëï³ÃáõÕÃÁ Ï³Ù ³ÛÉ å³ßïáÝ³Ï³Ý ÷³ëï³ÃÕÃ»ñ ÏáñóÝ»Éáõ Ï³Ù ÷ã³óÝ»Éáõ ¹»åùáõÙ ûï³ñ»ñÏñÛ³ ù³Õ³ù³óÇÝ å³ñï³íáñ ¿ ³Û¹ Ù³ëÇÝ ³ÝÑ³å³Õ ï»Õ»Ï³óÝ»É Ð³Û³ëï³ÝÇ Ð³Ýñ³å»ïáõÃÛ³Ý Ý»ñùÇÝ ·áñÍ»ñÇ Ñ³Ù³å³ï³ëË³Ý Ù³ñÙÇÝÝ»ñÇÝ, áñáÝù »ñÏûñÛ³ Å³ÙÏ»ïáõÙ ûï³ñ»ñÏñÛ³ ù³Õ³ù³óáõÝ ï³ÉÇë »Ý Ïáñóñ³Í Ï³Ù ÷ã³ó³Í ÷³ëï³ÃÕÃÇÝ ÷áË³ñÇÝáÕ ÷³ëï³ÃáõÕÃ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5. Ð³Û³ëï³ÝÇ Ð³Ýñ³å»ïáõÃÛáõÝÇó ûï³ñ»ñÏñÛ³ ù³Õ³ù³óÇÝ»ñÇ »É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ÇÝ Ð³Û³ëï³ÝÇ Ð³Ýñ³å»ïáõÃÛáõÝÇó Ï³ñáÕ ¿ ¹áõñë ·³É ÇÝùÝáõÃÛáõÝÁ Ñ³ëï³ïáÕ ÙÇç³½·³ÛÝáñ»Ý ×³Ý³ãí³Í ÷³ëï³ÃÕÃáí Ï³Ù Ð³Û³ëï³ÝÇ Ð³Ýñ³å»ïáõÃÛ³Ý Ý»ñùÇÝ ·áñÍ»ñÇ Ñ³Ù³å³ï³ëË³Ý Ù³ñÙÇÝÝ»ñÇ ÏáÕÙÇó ïñí³Íª ¹ñ³Ý ÷áË³ñÇÝáÕ ÷³ëï³ÃÕÃ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áõ Ð³Û³ëï³ÝÇ Ð³Ýñ³å»ïáõÃÛáõÝÇó »ÉùÁ Ï³ñáÕ ¿ ³ñ·»Éí»É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»Ã» Ýñ³ ÝÏ³ïÙ³Ùµ Ñ³ñáõóí³Í ¿ ùñ»³Ï³Ý ·áñÍª ÙÇÝã»õ ·áñÍÇ í³ñáõÛÃÝ ³í³ñïí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»Ã» ¹³ï³å³ñïí»É ¿ª ÙÇÝã»õ å³ïÅÇ ÏñáõÙÁ Ï³Ù å³ïÅÇó ³½³ïí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»Ã» Ýñ³ ÝÏ³ïÙ³Ùµ Ï³ ¹³ï³ñ³ÝÇ í×Çé Ï³Ù áñáßáõÙª ÙÇÝã»õ í×éÇ Ï³Ù áñáßÙ³Ý Ï³ï³ñÙ³Ý ³í³ñïÁ Ï³Ù Ï³ï³ñáõÙÇó ³½³ïí»É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6. úï³ñ»ñÏñÛ³ ù³Õ³ù³óÇÝ»ñÇ Ñ³ßí³éÙ³Ý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·ïÝíáÕ ûï³ñ»ñÏñÛ³ ù³Õ³ù³óáõ Áëï µÝ³ÏáõÃÛ³Ý í³ÛñÇ Ñ³ßí³éáõÙÝ Çñ³Ï³Ý³óÝáõÙ »Ý Ý»ñùÇÝ ·áñÍ»ñÇ Ý³Ë³ñ³ñáõÃÛ³Ý Ù³ñÙÇÝÝñÁª Ñ³Ýñ³å»ïáõÃÛáõÝáõÙ Ýñ³ µÝ³ÏáõÃÛ³Ý Çñ³íáõÝùÁ Ñ³ëï³ïáÕ, ÇÝãå»ë Ý³»õ µÝ³Ï»ÉÇ ï³ñ³ÍáõÃÛáõÝÁ Ýñ³ ÏáÕÙÇÕ ½µ³Õ»óÝ»Éáõ Ù³ëÇÝ ÷³ëï³ÃÕÃ»ñÇ ÑÇÙ³Ý íñ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Ûáõñ³Ýáó, Ñ³Ý·ëïÛ³Ý ïáõÝ, ³éáÕç³ñ³Ý Ï³Ù ½µáë³ßñçÇÏ³ÛÇÝ ³ÛÉ Ñ³Ý·ñí³Ý Å³Ù³Ý³Í ûï³ñ»ñÏñÛ³ ù³Õ³ù³óáõ Ñ³ßí³éáõÙÝ Çñ³Ï³Ý³óÝáõÙ ¿ ïíÛ³É ÑÇÙÝ³ñÏÁª Ð³Û³ëï³ÝÇ Ð³Ýñ³å»ïáõÃÛ³Ý Ý»ñùÇÝ ·áñÍ»ñÇ Ý³Ë³ñ³ñáõÃÛ³Ý ÏáÕÙÇó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ßí³éÙ³Ý Ñ³Ù³ñ ûï³ñ»ñÏñÛ³ ù³Õ³ù³óáõó ·³ÝÓíáõÙ ¿ ïáõñùª Ð³Û³ëï³ÝÇ Ð³Ýñ³å»ïáõÃÛ³Ý ûñ»Ýë¹ñáõÃÛ³Ùµ ë³ÑÙ³Ý³Ýí³Í Ï³ñ·áí »õ ã³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7. úï³ñ»ñÏñÛ³ ù³Õ³ù³óáõ »ñÃ»õ»ÏáõÃÛ³Ý ïáõñ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 Ùáõïù ·áñÍ»ÉÇë »õ Ð³Û³ëï³ÝÇ Ð³Ýñ³å»ïáõÃÛáõÝÇó Ù»ÏÝ»ÉÇë ûï³ñ»ñÏñÛ³ ù³Õ³ù³óÇÝ»ñÇó ·³ÝÓíáõÙ ¿ Ð³Û³ëï³ÝÇ Ð³Ýñ³å»ïáõÃÛ³Ý ûñ»Ýë¹ñáõÃÛ³Ùµ ë³ÑÙ³Ýí³Í »ñÃ»õ»ÏáõÃÛ³Ý ïáõñù: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î²ðºðÎðÚ² ø²Ô²ø²òÆÜºðÆ Î²òàôÂÚ²Ü Î²ð¶²ìÆÖ²Î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àôÜàôØ, ¸ð²Üø êî²Ü²Èàô Î²ð¶À,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ð²Üò Æð²ìàôÜøÜºðÀ ºì ä²ðî²Î²ÜàôÂÚàôÜ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. úï³ñ»ñÏñÛ³ ù³Õ³ù³óÇÝ»ñÇ Ï³óáõÃÛ³Ý Ï³ñ·³íÇ×³Ï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ë³ÑÙ³ÝíáõÙ ¿ ûï³ñ»ñÏñÛ³ ù³Õ³ù³óáõ Ï³óáõÃÛ³Ý ãáñë Ï³ñ·³íÇ×³Ïª Å³Ù³Ý³Ï³íáñ, ëáíáñ³Ï³Ý, Ñ³ïáõÏ »õ µ³ó³éÇÏ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ûï³ñ»ñÏñÛ³ ù³Õ³ù³óÇÝ ÙÇ³Å³Ù³Ý³Ï ãÇ Ï³ñáÕ áõÝ»Ý³É Ï³óáõÃÛ³Ý Ù»ÏÇó ³í»ÉÇ Ï³ñ·³íÇ×³Ï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9. Î³óáõÃÛ³Ý Å³Ù³Ý³Ï³íáñ Ï³ñ·³íÇ×³Ï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Å³Ù³Ý³Ï³íáñ Ï³ñ·³íÇ×³Ï ïñíáõÙ ¿ å³ÛÙ³Ý³·ñ³ÛÇÝ ÑÇÙùáí Ï³Ù ³ÝÓÝ³Ï³Ý Ýå³ï³Ïáí Ð³Û³ëï³ÝÇ Ð³Ýñ³å»ïáõÃÛáõÝ Ùáõïù ·áñÍ³Í ûï³ñ»ñÏñÛ³ ù³Õ³ù³óÇÝ»ñÇÝ, Ð³Û³ëï³ÝÇ Ð³Ýñ³å»ïáõÃÛ³Ý å»ï³Ï³Ý, ÏñáÝ³Ï³Ý ÏñÃûç³ËÝ»ñáõÙ ëáíáñáÕ ûï³ñ»ñÏñÛ³ áõë³ÝáÕÝ»ñÇÝ, ÷³Ëëï³Ï³ÝÇ Ï³ñ·³íÇ×³Ï áõÝ»óáÕ ³ÝÓ³Ýó, ÇÝãå»ë Ý³»õ ûï³ñ»ñÏñÛ³ Éñ³·ñáÕÝ»ñÇÝ, Ñ»ï³½áïáÕÝ»ñÇÝ, Ñ³ë³ñ³Ï³Ï³Ý Ï³Ù ÏñáÝ³Ï³Ý Í³é³ÛáõÃÛ³Ý Ññ³íÇñí³Í ³ÝÓ³Ý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Å³Ù³Ý³Ï³íáñ Ï³ñ·³íÇ×³Ï Ï³ñáÕ ¿ ïñí»É Ý³»õ ù³Õ³ù³Ï³Ý ³ÝÏ³ÛáõÝ Çñ³íÇ×³ÏÇ å³ï×³éáí ³å³ëï³Ý ÷ÝïñáÕ ³ÝÓ³Ýó, áñáÝó Ñ³Ýñ³å»ïáõÃÛáõÝáõÙ ³½³ï ï»Õ³ß³ñÅí»Éáõ Çñ³íáõÝùÁ Ï³ñáÕ ¿ ë³ÑÙ³Ý³÷³Ïí»É Ý»ñùÇÝ ·áñÍ»ñÇ Ý³Ë³ñ³ñáõÃÛ³Ý áñáßÙ³Ùµ: ²Û¹ ³ÝÓÇÝù ³½³ïíáõÙ »Ý ÙáõïùÇ ³ñïáÝ³·ñÇ Ñ³Ù³ñ ïáõñùÇ í×³ñáõÙ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Å³Ù³Ý³Ï³íáñ Ï³ñ·³íÇ×³Ï ïñíáõÙ ¿ ÙÇÝã»õ Ù»Ï ï³ñÇ Å³ÙÏ»ïáí, áñÁ Ï³ñáÕ ¿ »ñÏ³ñ³Ó·í»Éª Ûáõñ³ù³ÝãÛáõñ ³Ý·³Ù áã ³í»ÉÇ, ù³Ý Ù»Ï ï³ñÇ Å³ÙÏ»ï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. Î³óáõÃÛ³Ý ëáíáñ³Ï³Ý Ï³ñ·³íÇ×³Ï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ëáíáñ³Ï³Ý Ï³ñ·³íÇ×³Ï Ï³ñáÕ ¿ ïñí»É ¹ÇÙáõÙ Ý»ñÏ³Û³óñ³Í Ûáõñ³ù³ÝãÛáõñ ûï³ñ»ñÏñÛ³ ù³Õ³ù³óá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ëáíáñ³Ï³Ý Ï³ñ·³íÇ×³Ï ³é³çÝ³Ñ»ñÃ Ï³ñ·áí Ï³ñáÕ ¿ ïñí»É ûï³ñ»ñÏñÛ³ ³ÛÝ ù³Õ³ù³óáõÝ, áñÁ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ûñÇÝ³Ï³Ý Ï³ñ·áí »ñ»ù ï³ñáõó ³í»É µÝ³Ïí»É ¿ Ð³Û³ëï³ÝÇ Ð³Ýñ³å»ïáõÃÛáõÝ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Ð³Û³ëï³ÝÇ Ð³Ýñ³å»ïáõÃÛ³Ý Ý³ËÏÇÝ ù³Õ³ù³óÇ ¿ Ï³Ù Ð³Û³ëï³ÝÇ Ð³Ýñ³å»ïáõÃÛ³Ý ù³Õ³ù³óáõ Ù»ñÓ³íáñ ³½·³Ï³Ý (³ÙáõëÇÝ, »ñ»Ë³, Ñ³Ûñ, Ù³Ûñ, ùáõÛñ, »Õµ³Ûñ)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³í³ñï»É ¿ Ð³Û³ëï³ÝÇ Ð³Ýñ³å»ïáõÃÛ³Ý å»ï³Ï³Ý Ï³Ù Ñ³í³ï³ñÙ³·ñí³Í áã å»ï³Ï³Ý ´àôÐ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) áõÝÇ ÷³Ëëï³Ï³ÝÇ Ï³ñ·³íÇ×³Ï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ëáíáñ³Ï³Ý Ï³ñ·³íÇ×³Ï ïñíáõÙ ¿ ÙÇÝã»õ »ñ»ù ï³ñÇ Å³ÙÏ»ïáí, áñÁ Ï³ñáÕ ¿ »ñÏ³ñ³Ó·í»É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1. Î³óáõÃÛ³Ý Ñ³ïáõÏ Ï³ñ·³íÇ×³Ï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Ñ³ïáõÏ Ï³ñ·³íÇ×³Ï ïñíáõÙ »Ý Í³·áõÙáí Ñ³Û ûï³ñ»ñÏñÛ³ ù³Õ³ù³óÇÝ»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Ñ³ïáõÏ Ï³ñ·³íÇ×³Ï Ï³ñáÕ ¿ ïñí»É Ý³»õ Ð³Û³ëï³ÝÇ Ð³Ýñ³å»ïáõÃÛáõÝáõÙ ïÝï»ë³Ï³Ý, Ùß³ÏáõÃ³ÛÇÝ ·áñÍáõÝ»áõÃÛáõÝ Í³í³ÉáÕ ³ÛÉ ûï³ñ»ñÏñÛ³ ù³Õ³ù³óÇÝ»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Ñ³ïáõÏ Ï³ñ·³íÇ×³Ï ïñíáõÙ ¿ ï³ëÁ ï³ñÇ Å³ÙÏ»ïáí: ²ÛÝ Ï³ñáÕ ¿ ïñí»É Ù»ÏÇó ³í»ÉÇ ³Ý·³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. Î³óáõÃÛ³Ý µ³ó³éÇÏ Ï³ñ·³íÇ×³Ï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µ³ó³éÇÏ Ï³ñ·³íÇ×³Ï ïñíáõÙ ¿ Ð³Û³ëï³ÝÇ Ð³Ýñ³å»ïáõÃÛáõÝáõÙ ûï³ñ»ñÏñÛ³ å»ïáõÃÛáõÝÝ»ñÇ ¹Çí³Ý³·Çï³Ï³Ý »õ ÑÛáõå³ïáë³Ï³Ý Ý»ñÏ³Û³óáõóãáõÃÛáõÝÝ»ñÇ ûï³ñ»ñÏñÛ³ ù³Õ³ù³óÇ Ñ³Ý¹Çë³óáÕ Í³é³ÛáÕÝ»ñÇÝ, Ýñ³Ýó ÁÝï³ÝÇùÇ ³Ý¹³ÙÝ»ñÇÝª Ýñ³Ýó Í³é³ÛáõÃÛ³Ý Å³ÙÏ»ï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µ³ó³éÇÏ Ï³ñ·³íÇ×³Ï Ï³ñáÕ ¿ ïñí»É Ý³»õ ÙÇç³½·³ÛÇÝ Ï³½Ù³Ï»ñåáõÃÛáõÝÝ»ñÇ ûï³ñ»ñÏñÛ³ ù³Õ³ù³óÇ Ñ³Ý¹Çë³óáÕ Í³é³ÛáÕÝ»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3. Î³óáõÃÛ³Ý Å³Ù³Ý³Ï³íáñ »õ ëáíáñ³Ï³Ý Ï³ñ·³íÇ×³Ï ëï³Ý³Éáõ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Å³Ù³Ý³Ï³íáñ »õ ëáíáñ³Ï³Ý Ï³ñ·³íÇ×³ÏÝ»ñÁ áõ ¹ñ³Ýù Ñ³ëï³ïáÕ ÷³ëï³ÃÕÃ»ñÁ Ó»õ³Ï»ñåáõÙ ¿ Ð³Û³ëï³ÝÇ Ð³Ýñ³å»ïáõÃÛ³Ý Ý»ñùÇÝ ·áñÍ»ñÇ Ý³Ë³ñ³ñáõÃÛáõÝÁª Ð³Û³ëï³ÝÇ Ð³Ýñ³å»ïáõÃÛ³Ý Ï³é³í³ñáõÃÛ³Ý ÏáÕÙÇó Ñ³ëï³ï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·áñÍ»ñÇ Ý³Ë³ñ³ñáõÃÛáõÝÁ ï³ëÝÑÇÝ·ûñÛ³ Å³ÙÏ»ïáõÙ ¹ÇÙáÕÇÝ Ñ³ÝÓÝáõÙ ¿ Ï³óáõÃÛ³Ý Å³Ù³Ý³Ï³íáñ Ï³Ù ëáíáñ³Ï³Ý Ï³ñ·³íÇ×³ÏÁ Ñ³ëï³ïáÕ íÏ³Û³Ï³Ý Ï³Ù Ñ³ÛïÝáõÙ ¿ ¹ÇÙáõÙÇ Ù»ñÅÙ³Ý Ù³ë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ÇÙáõÙÁ Ù»ñÅ»Éáõ ¹»åùáõÙ ¹ÇÙáÕÁ Ï³ñáÕ ¿ ³Û¹ áñáßáõÙÁ ·³Ý·³ï³ñÏ»É Ð³Û³ëï³ÝÇ Ð³Ýñ³å»ïáõÃÛ³Ý í³ñã³å»ïÇÝ: ¶³Ý·³ïÁ ùÝÝ³ñÏíáõÙ ¿ Ù»Ï³ÙëÛ³ Å³ÙÏ»ïáõÙ »õ ïñíáõÙ ·ñ³íáñ å³ï³ëË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Å³Ù³Ý³Ï³íáñ Ï³Ù ëáíáñ³Ï³Ý Ï³ñ·³íÇ×³Ï ëï³Ý³Éáõ Ñ³Ù³ñ ûï³ñ»ñÏñÛ³ ù³Õ³ù³óÇÝ Ï³ñáÕ ¿ ÏñÏÇÝ ¹ÇÙ»É Çñ Ý³ËÏÇÝ ¹ÇÙáõÙÇ Ù»ñÅáõÙÇó í»ó ³ÙÇë Ñ»ï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4. Î³óáõÃÛ³Ý Ñ³ïáõÏ Ï³ñ·³íÇ×³Ï ëï³Ý³Éáõ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Ñ³ïáõÏ Ï³ñ·³íÇ×³Ï ëï³Ý³É ó³ÝÏ³óáÕ ûï³ñ»ñÏñÛ³ ù³Õ³ù³óÇÝ»ñÁ ³ñï³ë³ÑÙ³ÝáõÙ Ð³Û³ëï³ÝÇ Ð³Ýñ³å»ïáõÃÛ³Ý ¹Çí³Ý³·Çï³Ï³Ý »õ ÑÛáõå³ïáë³Ï³Ý Ý»ñÏ³Û³óáõóãáõÃÛáõÝÝ»ñÇÝ, ÇëÏ Ð³Û³ëï³ÝÇ Ð³Ýñ³å»ïáõÃÛáõÝáõÙª Ý»ñùÇÝ ·áñÍ»ñÇ Ý³Ë³ñ³ñáõÃÛ³ÝÁ Ý»ñÏ³Û³óÝáõÙ »Ý ¹ÇÙáõÙ Ð³Û³ëï³ÝÇ Ð³Ýñ³å»ïáõÃÛ³Ý Ý³Ë³·³ÑÇ ³ÝáõÝáí, ë³ÑÙ³Ýí³Í Ï³ñ·áí Éñ³óÝáõÙ Ñ³ñó³Ã»ñÃÇÏ »õ Ý»ñÏ³Û³óÝáõÙ ³ÝÑñ³Å»ßï ÷³ëï³ÃÕÃ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Ñ³ïáõÏ Ï³ñ·³íÇ×³Ï ëï³ó³Í ûï³ñ»ñÏñÛ³ ù³Õ³ù³óáõÝ ³ñï³ë³ÑÙ³ÝáõÙ Ð³Û³ëï³ÝÇ Ð³Ýñ³å»ïáõÃÛ³Ý ¹Çí³Ý³·Çï³Ï³Ý »õ ÑÛáõå³ïáë³Ï³Ý Ý»ñÏ³Û³óáõóãáõÃÛáõÝÝ»ñÇ, ÇëÏ Ð³Û³ëï³ÝÇ Ð³Ýñ³å»ïáõÃÛáõÝáõÙª Ý»ñùÇÝ ·áñÍ»ñÇ Ý³Ë³ñ³ñáõÃÛ³Ý ÏáÕÙÇó ïñíáõÙ ¿ Ð³Û³ëï³ÝÇ Ð³Ýñ³å»ïáõÃÛ³Ý Ñ³ïáõÏ ³ÝÓÝ³·Çñ: Ð³Û³ëï³ÝÇ Ð³Ýñ³å»ïáõÃÛ³Ý Ñ³ïáõÏ ³ÝÓÝ³·Çñ ëï³Ý³Éáõ Ñ³Ù³ñ ûï³ñ»ñÏñÛ³ ù³Õ³ù³óáõó ·³ÝÓíáõÙ ¿ Ð³Û³ëï³ÝÇ Ð³Ýñ³å»ïáõÃÛ³Ý Ï³é³í³ñáõÃÛ³Ý ÏáÕÙÇó ë³ÑÙ³Ýí³Í í×³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Ñ³ïáõÏ Ï³ñ·³íÇ×³Ï ëï³Ý³Éáõ Ñ³Ù³ñ ûï³ñ»ñÏñÛ³ ù³Õ³ù³óÇÝ Ï³ñáÕ ¿ ÏñÏÇÝ ¹ÇÙ»É Çñ Ý³ËÏÇÝ ¹ÇÙáõÙÇ Ù»ñÅáõÙÇó Ù»Ï ï³ñÇ Ñ»ï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. Ð³Û³ëï³ÝÇ Ð³Ýñ³å»ïáõÃÛáõÝáõÙ ûï³ñ»ñÏñÛ³ ù³½³ù³óÇÝ»ñÇ Çñ³íáõÝùÝ»ñÁ »õ å³ñï³Ï³ÝáõÃÛáõ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ÇÝ Ð³Û³ëï³ÝÇ Ð³Ýñ³å»ïáõÃÛáõÝáõÙ áõÝÇ ÙïùÇ, ËáëùÇ, ËÕ×Ç »õ ¹³í³Ý³ÝùÇ ³½³ïáõÃÛ³Ý Çñ³íáõÝùª Ð³Û³ëï³ÝÇ Ð³Ýñ³å»ïáõÃÛ³Ý ûñ»Ýë¹ñáõÃÛ³ÝÁ Ñ³Ù³å³ï³ëË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ÇÝ Ð³Û³ëï³ÝÇ Ð³Ýñ³å»ïáõÃÛáõÝáõÙ Çñ³íáõÝù áõÝÇ å³Ñå³Ý»Éáõ Çñ ³½·³ÛÇÝ É»½áõÝ, Ùß³ÏáõÛÃÁ »õ ëáíáñáõÛÃ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³óÇÝ Ð³Û³ëï³ÝÇ Ð³Ýñ³å»ïáõÃÛáõÝáõÙ ãáõÝÇ ÁÝïñ³Ï³Ý Çñ³íáõÝù, ãÇ Ï³ñáÕ ³Ý¹³Ù³·ñí»É Ð³Û³ëï³ÝÇ Ð³Ýñ³å»ïáõÃÛ³Ý Ñ³ë³ñ³Ï³Ï³Ý-ù³Õ³ù³Ï³Ý áñ»õ¿ Ï³½Ù³Ï»ñåáõÃÛ³Ý, ãÇ Ï³ñáÕ ÁÝïñí»É Ï³Ù Ýß³Ý³Ïí»É ³ÛÝåÇëÇ å³ßïáÝÝ»ñÇ Ï³Ù ½µ³Õí»É ³ÛÝåÇëÇ ·áñÍáõÝ»áõÃÛ³Ùµ, áñáÝó Ñ³Ù³ñ Ð³Û³ëï³ÝÇ Ð³Ýñ³å»ïáõÃÛ³Ý ûñ»Ýë¹ñáõÃÛ³Ùµ Ý³Ë³ï»ëí³Í ¿ áõÝ»Ý³É Ð³Û³ëï³ÝÇ Ð³Ýñ³å»ïáõÃÛ³Ý ù³Õ³ù³óÇáõÃÛ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ÇÝ áõÝÇ ³ÝÓÝ³Ï³Ý »õ ÁÝï³Ý»Ï³Ý ÏÛ³ÝùÇÝ ³ÝûñÇÝ³Ï³Ý ÙÇç³Ùï»Éáõó ûñ»Ýùáí å³ßïå³Ýí»Éáõ, ³ÝÓÇ »õ µÝ³Ï³ñ³ÝÇ ³ÝÓ»éÝ³ÙË»ÉÇáõÃÛ³Ý, Ñ³Õáñ¹³ÏóáõÃÛ³Ý ·³ÕïÝÇáõÃÛ³Ý, å³ïíÇ »õ ³ñÅ³Ý³å³ïíáõÃÛ³Ý, ÏÛ³ÝùÇ »õ ³éáÕçáõÃÛ³Ý, ³ÝÓÝ³Ï³Ý ³½³ïáõÃÛ³Ý »õ ·áõÛùÇ ¹»Ù áïÝÓ·áõÃÛáõÝÝ»ñÇó ¹³ï³Ï³Ý å³ßïå³ÝáõÃÛ³Ý Ð³Û³ëï³ÝÇ Ð³Ýñ³å»ïáõÃÛ³Ý ù³Õ³ù³óáõÝ Ñ³í³ë³ñ Çñ³íáõÝù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ÇÝ Ð³Û³ëï³ÝÇ Ð³Ýñ³å»ïáõÃÛ³Ý ûñ»Ýë¹ñáõÃÛ³Ùµ ë³ÑÙ³Ýí³Í Ï³ñ·áí áõÝÇ ë»÷³Ï³ÝáõÃÛ³Ý, ³ßË³ï³ÝùÇ »õ Ó»éÝ³ñÏ³ïÇñ³Ï³Ý ·áñÍáõÝ»áõÃÛ³Ùµ ½µ³Õí»Éáõ Çñ³íáõÝ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ÇÝ Ð³Û³ëï³ÝÇ Ð³Ýñ³å»ïáõÃÛáõÝáõÙ Ï³ñáÕ ¿ ³ÙáõëÝ³Ý³É Ï³Ù ³ÙáõëÝ³ÉáõÍí»É Ð³Û³ëï³ÝÇ Ð³Ýñ³å»ïáõÃÛ³Ý ûñ»Ýë¹ñáõÃÛ³Ùµ ë³ÑÙ³Ýí³Í Ï³ñ·áí, ÁÝï³Ý»Ï³Ý Ñ³ñ³µ»ñáõÃÛáõÝÝ»ñáõÙ áõÝÇ Ð³Û³ëï³ÝÇ Ð³Ýñ³å»ïáõÃÛ³Ý ù³Õ³ù³óáõÝ Ñ³í³ë³ñ Çñ³íáõÝùÝ»ñ »õ å³ñï³Ï³ÝáõÃÛáõÝ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ÇÝ Ð³Û³ëï³ÝÇ Ð³Ýñ³å»ïáõÃÛáõÝáõÙ í×³ñáõÙ ¿ Ñ³ñÏ»ñ, ïáõñù»ñ »õ Ï³ï³ñáõÙ ³ÛÉ å³ñï³¹Çñ í×³ñáõÙÝ»ñª Ð³Û³ëï³ÝÇ Ð³Ýñ³å»ïáõÃÛ³Ý ûñ»Ýë¹ñáõÃÛ³Ùµ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ÇÝ Ð³Û³ëï³ÝÇ Ð³Ýñ³å»ïáõÃÛ³Ý ½ÇÝí³Í áõÅ»ñáõÙ Í³é³Û»Éáõ å³ñï³Ï³ÝáõÃÛáõÝ ãÇ Ïñ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ÇÝ Çñ Çñ³íáõÝùÝ»ñÁ å³ßïå³Ý»ÉÇë û·ïíáõÙ ¿ Ð³Û³ëï³ÝÇ Ð³Ýñ³å»ïáõÃÛ³Ý ù³Õ³ù³óáõ Çñ³íáõÝùÝ»ñÇ Çñ³Ï³Ý³óÙ³Ý Ñ³Ù³ñ ë³ÑÙ³Ýí³Í µáÉáñ »ñ³ßËÇùÝ»ñ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áõÝ Ó»ñµ³Ï³É»ÉÇë, Ï³É³Ý»ÉÇë, ùñ»³Ï³Ý å³ï³ëË³Ý³ïíáõÃÛ³Ý »ÝÃ³ñÏ»ÉÇë Ï³Ù Ð³Û³ëï³ÝÇ Ð³Ýñ³å»ïáõÃÛáõÝÇó Ýñ³ »ÉùÝ ³ñ·»É»ÉÇë Ñ³Ù³å³ï³ëË³Ý å³ßïáÝ³ï³ñ ³ÝÓÇÝù å³ñï³íáñ »Ý áã áõß, ù³Ý ùë³Ýãáñë Å³Ùí³ ÁÝÃ³óùáõÙ ³Û¹ Ù³ëÇÝ ï»ÕÛ³Ï å³Ñ»É ûï³ñ»ñÏñÛ³ ù³Õ³ù³óáõ ß³Ñ»ñÁ å³ßïå³ÝáÕ å»ïáõÃÛ³Ý Ý»ñÏ³Û³óáõóãáõÃÛ³ÝÁ, ÇëÏ ÷³Ëëï³Ï³ÝÝ»ñÇ ¹»åùáõÙª ØÇ³íáñí³Í ³½·»ñÇ Ï³½Ù³Ï»ñåáõÃÛ³Ý ÷³Ëëï³Ï³ÝÝ»ñÇ ·Íáí ·»ñ³·áõÛÝ Ñ³ÝÓÝ³Ï³ï³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ÇÝ å³ñï³íáñ ¿ áã áõß, ù³Ý Ð³Û³ëï³ÝÇ Ð³Ýñ³å»ïáõÃÛ³Ý ÙáõïùÇ ³ñïáÝ³·ñÇ Ï³Ù Ï³óáõÃÛ³Ý Å³ÙÏ»ïÇ Éñ³Ý³ÉÁ, Ñ»é³Ý³É Ð³Û³ëï³ÝÇ Ð³Ýñ³å»ïáõÃÛáõÝ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áõª Çñ Çñ³íáõÝùÝ»ñÇó »õ ³½³ïáõÃÛáõÝÝ»ñÇó û·ïí»ÉÁ ãå»ïù ¿ íÝ³ë Ñ³ëóÝÇ Ð³Û³ëï³ÝÇ Ð³Ýñ³å»ïáõÃÛ³Ý ù³Õ³ù³óÇÝ»ñÇ, ³ÛÉ ³ÝÓ³Ýó Çñ³íáõÝùÝ»ñÇÝ »õ ³½³ïáõÃÛáõÝÝ»ñÇÝ, Ñ³ë³ñ³Ï³Ï³Ý Ï³ñ·ÇÝ, ÁÝ¹Ñ³Ýáõñ µ³ñ»Ï»óáõÃÛ³ÝÁ, Ð³Û³ëï³ÝÇ Ð³Ýñ³å»ïáõÃÛ³Ý ³Ýíï³Ý·áõÃÛ³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òàôÂÚ²Ü Î²ð¶²ìÆÖ²Î àôÜºòàÔ úî²ðºðÎðÚ² ø²Ô²ø²òÆ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Æð²ì²Î²Ü ìÆÖ²ÎÀ Ð²Ú²êî²ÜÆ Ð²Üð²äºîàôÂÚàôÜàô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6. Î³óáõÃÛ³Ý Ï³ñ·³íÇ×³Ï áõÝ»óáÕ ûï³ñ»ñÏñÛ³ ù³Õ³ù³óÇÝ»ñÇ Çñ³íáõÝùÝ»ñÁ »õ å³ñï³Ï³ÝáõÃÛáõ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Ï³óáõÃÛ³Ý Ï³ñ·³íÇ×³Ï áõÝ»óáÕ ûï³ñ»ñÏñÛ³ ù³Õ³ù³óÇÝ Ð³Û³ëï³ÝÇ Ð³Ýñ³å»ïáõÃÛ³Ý ù³Õ³ù³óáõÝ Ñ³í³ë³ñ Çñ³íáõÝù áõÝÇ Å³é³Ý·»Éáõ, Ïï³Ï»Éáõ Ï³Ù ÝíÇñ³µ»ñ»Éáõ Çñ ë»÷³Ï³ÝáõÃÛáõÝÁ, û·ïí»Éáõ ³å³Ñáí³·ñ³Ï³Ý, Ã³ÕÙ³Ý »õ ³ÛÉ Í³é³ÛáõÃÛáõÝÝ»ñÇó« ³Ý¹³Ù³Ïó»Éáõ µ³ñ»·áñÍ³Ï³Ý, Ùß³ÏáõÃ³ÛÇÝ, ³ñÑÙÇáõÃ»Ý³Ï³Ý, Ù³ñ½³Ï³Ý »õ ³ÛÉ Ñ³ë³ñ³Ï³Ï³Ý Ï³½Ù³Ï»ñåáõÃÛáõÝÝ»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Ï³ñ·³íÇ×³Ï áõÝ»óáÕ ûï³ñ»ñÏñÛ³ ù³Õ³ù³óÇÝ Ï³ñáÕ ¿ ³Ý¹³Ù³Ïó»É Ð³Û³ëï³ÝÇ Ð³Ýñ³å»ïáõÃÛáõÝáõÙ ·áñÍáÕ ÙÇç³½·³ÛÇÝ Ï³½Ù³Ï»ñåáõÃÛáõÝÝ»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Ï³ñ·³íÇ×³ÏÁ ûï³ñ»ñÏñÛ³ ù³Õ³ù³óáõÝ ï³ÉÇë ¿ Ð³Û³ëï³ÝÇ Ð³Ýñ³å»ïáõÃÛáõÝ Ùáõïù ·áñÍ»Éáõ »õ Ð³Û³ëï³ÝÇ Ð³Ýñ³å»ïáõÃÛáõÝÇó »ÉùÇ Çñ³íáõÝ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Å³Ù³Ý³Ï³íáñ, ëáíáñ³Ï³Ý »õ Ñ³ïáõÏ Ï³ñ·³íÇ×³Ï áõÝ»óáÕ ûï³ñ»ñÏñÛ³ ù³Õ³ù³óÇÝ Çñ³íáõÝù áõÝÇ Ð³Û³ëï³ÝÇ Ð³Ýñ³å»ïáõÃÛáõÝ Ññ³íÇñ»É Çñ Ù»ñÓ³íáñ ³½·³Ï³ÝÝ»ñÇÝ: Ðñ³í»ñÇ ÷³ëï³ÃÕÃ»ñ ï³Éáõ ¹ÇÙ³ó ·³ÝÓíáõÙ ¿ í×³ñª Ð³Û³ëï³ÝÇ Ð³Ýñ³å»ïáõÃÛ³Ý ûñ»Ýë¹ñáõÃÛ³Ùµ ë³ÑÙ³Ýí³Í ã³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µ³ó³éÇÏ Ï³ñ·³íÇ×³Ï áõÝ»óáÕ ûï³ñ»ñÏñÛ³ ù³Õ³ù³óáõª ³ÛÉ ³ÝÓ³Ýó Ð³Û³ëï³ÝÇ Ð³Ýñ³å»ïáõÃÛáõÝ Ññ³íÇñ»Éáõ Çñ³íáõÝùÁ Ï³ñ·³íáñíáõÙ ¿ ÙÇç³½·³ÛÇÝ å³ÛÙ³Ý³·ñ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7. Î³óáõÃÛ³Ý Å³Ù³Ý³Ï³íáñ Ï³ñ·³íÇ×³Ï áõÝ»óáÕ ûï³ñ»ñÏñÛ³ ù³Õ³ù³óÇÝ»ñÇ Çñ³íáõÝùÝ»ñÝ áõ å³ñï³Ï³ÝáõÃÛáõ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Å³Ù³Ý³Ï³íáñ Ï³ñ·³íÇ×³Ï áõÝ»óáÕ ûï³ñ»ñÏñÛ³ ù³Õ³ù³óÇÝ Ð³Û³ëï³ÝÇ Ð³Ýñ³å»ïáõÃÛáõÝáõÙ ³ßË³ï³ÝùÇ Çñ³íáõÝù ëï³ÝáõÙ ¿ Ð³Û³ëï³ÝÇ Ð³Ýñ³å»ïáõÃÛ³Ý Ï³é³í³ñáõÃÛ³Ý ÏáÕÙÇó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Å³Ù³Ý³Ï³íáñ Ï³ñ·³íÇ×³Ï áõÝ»óáÕ ûï³ñ»ñÏñÛ³ ù³Õ³ù³óáõ Ð³Û³ëï³ÝÇ Ð³Ýñ³å»ïáõÃÛáõÝ Ùáõïù ·áñÍ»ÉÁ »õ Ð³Û³ëï³ÝÇ Ð³Ýñ³å»ïáõÃÛáõÝÇó »ÉùÁ ãÇ ë³ÑÙ³Ý³÷³ÏíáõÙ: ²Ù»Ý ³Ý·³Ù Ùáõïù ·áñÍ»ÉÇë Ý³ Ð³Û³ëï³ÝÇ Ð³Ýñ³å»ïáõÃÛ³Ý ë³ÑÙ³Ý³Ï»ï»ñáõÙ í×³ñáõÙ ¿ ÙáõïùÇ ³ñïáÝ³·ñÇ í×³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³óÇ áõë³ÝáÕÁ ³½³ïíáõÙ ¿ ÙáõïùÇ ³ñïáÝ³·ñÇ í×³ñ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³óÇ áõë³ÝáÕÇ ³ñï»ñÏñÛ³ »ñÃ»õ»ÏáõÃÛ³Ý Çñ³íáõÝùÁ Ï³ÝáÝ³íáñíáõÙ ¿ áõëáõÙÝ³Ï³Ý Ñ³ëï³ïáõÃÛ³Ý ÏáÕÙÇó ÃáõÛÉ³ïñí³Í Å³ÙÏ»ï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Å³Ù³Ý³Ï³íáñ Ï³ñ·³íÇ×³Ï áõÝ»óáÕ ûï³ñ»ñÏñÛ³ ù³Õ³ù³óÇÝ Çñ Ï³óáõÃÛ³Ý Å³ÙÏ»ïáõÙ Ù»Ï ³Ý·³Ù Ï³ñáÕ ¿ Ý»ñÙáõÍ»É ³ÝÓÝ³Ï³Ý û·ï³·áñÍÙ³Ý Ù»Ï ³íïáÙ»ù»Ý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Å³Ù³Ý³Ï³íáñ Ï³ñ·³íÇ×³Ï áõÝ»óáÕ ûï³ñ»ñÏñÛ³ ù³Õ³ù³óÇÝ ³é³Ýó Ð³Û³ëï³ÝÇ Ð³Ýñ³å»ïáõÃÛ³Ý Ý»ñùÇÝ ·áñÍ»ñÇ Ý³Ë³ñ³ñáõÃÛ³Ý ÃáõÛÉïíáõÃÛ³Ý Çñ³íáõÝù ãáõÝÇ Ë³Ëï»É Ï³Ù ÷áË»É Ï³óáõÃÛ³Ý Ýå³ï³Ï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Å³Ù³Ý³Ï³íáñ Ï³ñ·³íÇ×³Ï áõÝ»óáÕ ûï³ñ»ñÏñÛ³ ù³Õ³ù³óÇÝ Çñ ýÇÝ³Ýë³Ï³Ý, ïÝï»ë³Ï³Ý, ³é»õïñ³Ï³Ý ·áñÍ³ñùÝ»ñÁ ÏÝùáõÙ ¿ Ð³Û³ëï³ÝÇ Ð³Ýñ³å»ïáõÃÛ³Ý ûñ»Ýë¹ñáõÃÛ³Ùµ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8. Î³óáõÃÛ³Ý ëáíáñ³Ï³Ý Ï³ñ·³íÇ×³Ï áõÝ»óáÕ ûï³ñ»ñÏñÛ³ ù³Õ³ù³óÇÝ»ñÇ Çñ³íáõÝùÝ»ñÝ áõ å³ñï³Ï³ÝáõÃÛáõ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ëáíáñ³Ï³Ý Ï³ñ·³íÇ×³Ï áõÝ»óáÕ ûï³ñ»ñÏñÛ³ ù³Õ³ù³óÇÝ Ð³Û³ëï³ÝÇ Ð³Ýñ³å»ïáõÃÛáõÝáõÙ áõÝÇ ³ßË³ï³ÝùÇ, ëáóÇ³É³Ï³Ý ³å³ÑáíáõÃÛ³Ý Çñ³íáõÝù, Ï³ñáÕ ¿ ½µ³Õí»É Ó»éÝ³ñÏ³ïÇñ³Ï³Ý ·áñÍáõÝ»áõÃÛ³Ùµ, û·ïí»É ³å³Ñáí³·ñ³Ï³Ý Í³é³ÛáõÃÛáõÝÝ»ñ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ëáíáñ³Ï³Ý Ï³ñ·³íÇ×³Ï áõÝ»óáÕ ûï³ñ»ñÏñÛ³ ù³Õ³ù³óÇÝ Ð³Û³ëï³ÝÇ Ð³Ýñ³å»ïáõÃÛáõÝáõÙ ³ßË³ïáõÙ ¿ å³ÛÙ³Ý³·ñ³ÛÇÝ Ï³ñ·áí: úï³ñ»ñÏñÛ³ ù³Õ³ù³óáõ ³ßË³ï³Ýù³ÛÇÝ å³ÛÙ³Ý³·ñÇ å³ï×»ÝÁ Ý»ñÏ³Û³óíáõÙ ¿ Ð³Û³ëï³ÝÇ Ð³Ýñ³å»ïáõÃÛ³Ý Ý»ñùÇÝ ·áñÍ»ñÇ Ý³Ë³ñ³ñáõÃÛ³Ý Ñ³Ù³å³ï³ëË³Ý Ù³ñÙÇÝÝ»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áõ ³ßË³ï³ÝùÇ Å³ÙÏ»ïÁ ³í³ñïíáõÙ ¿ Ï³óáõÃÛ³Ý Å³ÙÏ»ïÇ ³í³ñïÙ³Ý Ñ»ï ÙÇ³Å³Ù³Ý³Ï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ëáíáñ³Ï³Ý Ï³ñ·³íÇ×³Ï ëï³Ý³Éáõ ûñí³ÝÇó »ñ»ù ³Ùëí³ ÁÝÃ³óùáõÙ ûï³ñ»ñÏñÛ³ ù³Õ³ù³óÇÝ Ï³ñáÕ ¿ ³é³Ýó ïáõñù ÙáõÍ»Éáõ Ð³Û³ëï³ÝÇ Ð³Ýñ³å»ïáõÃÛáõÝ Ý»ñÙáõÍ»É ³ÝÑ³ï³Ï³Ý ·áñÍ³ÍáõÃÛ³Ý Çñ»ñ, ³ÝÓÝ³Ï³Ý û·ï³·áñÍÙ³Ý Ù»Ï ³íïáÙ»ù»Ý³, ïÝ³ÛÇÝ ·áõÛù: ê»÷³Ï³ÝáõÃÛáõÝ Ñ³Ý¹Çë³óáÕ ³ÛÉ ·áõÛù Ý»ñÙáõÍ»ÉÇë ûï³ñ»ñÏñÛ³ ù³Õ³ù³óÇÝ í×³ñáõÙ ¿ Ù³ùë³ïáõñùª ûñ»Ýùáí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ëáíáñ³Ï³Ý Ï³ñ·³íÇ×³Ï áõÝ»óáÕ ûï³ñ»ñÏñÛ³ ù³Õ³ù³óÇÝ ï³ñÇÝ Ù»Ï ³Ý·³Ù Ý»ñÏ³Û³ÝáõÙ ¿ ·ñ³ÝóÙ³Ý, ï³ñí³ ÁÝÃ³óùáõÙ ãÇ Ï³ñáÕ µ³ó³Ï³Û»É Ð³Û³ëï³ÝÇ Ð³Ýñ³å»ïáõÃÛáõÝÇó í»ó ³ÙëÇó ³í»ÉÇ Å³ÙÏ»ïáí, »Ã» Ý³Ëûñáù ãÇ ëï³ó»É Ð³Û³ëï³ÝÇ Ð³Ýñ³å»ïáõÃÛ³Ý Ý»ñùÇÝ ·áñÍ»ñÇ Ý³Í³ñ³ñáõÃÛ³Ý ·ñ³íáñ Ñ³Ù³Ó³ÛÝáõÃÛáõÝÁª å³ÛÙ³Ýáí, áñ ³ÛÝ ãÇ ·»ñ³½³ÝóáõÙ Ù»Ï ï³ñí³ ³ÝÁÝ¹Ù»ç Å³ÙÏ»ïÁ, ÙáõÍáõÙ ¿ Ð³Û³ëï³ÝÇ Ð³Ýñ³å»ïáõÃÛ³Ý ûñ»Ýë¹ñáõÃÛ³Ùµ ë³ÑÙ³Ýí³Í ï³ñ»Ï³Ý í×³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ëáíáñ³Ï³Ý Ï³ñ·³íÇ×³Ïáí Ð³Û³ëï³ÝÇ Ð³Ýñ³å»ïáõÃÛáõÝáõÙ »ñ»ù ï³ñÇ µÝ³Ïí³Í ûï³ñ»ñÏñÛ³ ù³Õ³ù³óÇÝ Ï³ñáÕ ¿ ¹ÇÙ»É Ð³Û³ëï³ÝÇ Ð³Ýñ³å»ïáõÃÛ³Ý ù³Õ³ù³óÇáõÃÛáõÝ ëï³Ý³Éáõ ËÝ¹ñ³Ýùáí: ²Ûë ¹»åùáõÙ Ýñ³ Ï³óáõÃÛ³Ý Ï³ñ·³íÇ×³ÏÇ Å³ÙÏ»ïÁ »ñÏ³ñ³Ó·íáõÙ ¿ Ù»Ï ï³ñáí, áñÇ ÁÝÃ³óùáõÙ Ý³ ³é³Ýó Ý»ñùÇÝ ·áñÍ»ñÇ Ý³Ë³ñ³ñáõÃÛ³Ý ·ñ³íáñ ÃáõÛÉïíáõÃÛ³Ý ãÇ Ï³ñáÕ µ³ó³Ï³Û»É Ñ³Ýñ³å»ïáõÃÛáõÝ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9. Î³óáõÃÛ³Ý Ñ³ïáõÏ Ï³ñ·³íÇ×³Ï áõÝ»óáÕ ûï³ñ»ñÏñÛ³ ù³Õ³ù³óÇÝ»ñÇ Çñ³íáõÝùÝ»ñÝ áõ å³ñï³Ï³ÝáõÃÛáõ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Ñ³ïáõÏ Ï³ñ·³íÇ×³Ï áõÝ»óáÕ ûï³ñ»ñÏñÛ³ ù³Õ³ù³óÇÝ Ð³Û³ëï³ÝÇ Ð³Ýñ³å»ïáõÃÛáõÝáõÙ áõÝÇ ³ßË³ï³ÝùÇ Çñ³íáõÝù, Ï³ñáÕ ¿ ½µ³Õí»É Ó»éÝ³ñÏ³ïÇñ³Ï³Ý ·áñÍáõÝ»áõÃÛ³Ùµª Ï³óáõÃÛ³Ý ëáíáñ³Ï³Ý Ï³ñ·³íÇ×³Ï áõÝ»óáÕ ûï³ñ»ñÏñÛ³ ù³Õ³ù³óÇÝ»ñÇ Ñ³Ù³ñ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³ ³½³ïíáõÙ ¿ ÙáõïùÇ ³ñïáÝ³·ñÇ í×³ñ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Ñ³ïáõÏ Ï³ñ·³íÇ×³Ï áõÝ»óáÕ ³ÝÓÁ å³ñï³íáñ ¿ ï³ñÇÝ Ù»Ï ³Ý·³Ù Ý»ñÏ³Û³Ý³É ³ñï³ë³ÑÙ³ÝáõÙ Ð³Û³ëï³ÝÇ Ð³Ýñ³å»ïáõÃÛ³Ý ¹Çí³Ý³·Çï³Ï³Ý Ï³Ý ÑÛáõå³ïáë³Ï³Ý Ý»ñÏ³Û³óáõóãáõÃÛáõÝ, ÇëÏ Ð³Û³ëï³ÝÇ Ð³Ýñ³å»ïáõÃÛ³Ý ï³ñ³ÍùáõÙª Ð³Û³ëï³ÝÇ Ð³Ýñ³å»ïáõÃÛ³Ý Ý»ñùÇÝ ·áñÍ»ñÇ Ý³Ë³ñ³ñáõÃÛ³Ý Ñ³Ù³å³ï³ëË³Ý Ù³ñÙÇÝª Ñ³ßí³éÙ³Ý Ñ³Ù³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0. Î³óáõÃÛ³Ý µ³ó³éÇÏ Ï³ñ·³íÇ×³Ï áõÝ»óáÕ ûï³ñ»ñÏñÛ³ ù³Õ³ù³óÇÝ»ñÇ Çñ³íáõÝùÝ»ñÝ áõ å³ñï³Ï³ÝáõÃÛáõ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óáõÃÛ³Ý µ³ó³éÇÏ Ï³ñ·³íÇ×³Ï áõÝ»óáÕ ûï³ñ»ñÏñÛ³ ù³Õ³ù³óáõ Çñ³íáõÝùÝ»ñÝ áõ å³ñï³Ï³ÝáõÃÛáõÝÝ»ñÁ ë³ÑÙ³ÝíáõÙ »Ý Ð³Û³ëï³ÝÇ Ð³Ýñ³å»ïáõÃÛ³Ý ÙÇç³½·³ÛÇÝ å³ÛÙ³Ý³·ñ»ñáí, Ð³Û³ëï³ÝÇ Ð³Ýñ³å»ïáõÃÛ³Ý ûñ»ÝùÝ»ñáí, Ð³Û³ëï³ÝÇ Ð³Ýñ³å»ïáõÃÛ³Ý Ý³Ë³·³ÑÇ Ññ³Ù³Ý³·ñ»ñáí »õ Ð³Û³ëï³ÝÇ Ð³Ýñ³å»ïáõÃÛ³Ý Ï³é³í³ñáõÃÛ³Ý áñáßáõÙÝ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óáõÃÛ³Ý µ³ó³éÇÏ Ï³ñ·³íÇ×³Ï áõÝ»óáÕ ûï³ñ»ñÏñÛ³ ù³Õ³ù³óÇÝ áõÝÇ ³ÝÓÇ ³ÝÓ»éÝÙË»ÉÇáõÃÛ³Ý Çñ³íáõÝùª ÙÇç³½·³ÛÇÝ å³ÛÙ³Ý³·ñ»ñÇÝ »õ Ð³Û³ëï³ÝÇ Ð³Ýñ³å»ïáõÃÛ³Ý ûñ»Ýë¹ñáõÃÛ³ÝÁ Ñ³Ù³å³ï³ëË³Ý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àôÜàôØ úî²ðºðÎðÚ² ø²Ô²ø²òÆ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î²êÊ²Ü²îìàôÂÚàôÜÀ,Ð²Ú²êî²ÜÆ Ð²Üð²äºîàôÂÚàôÜÆò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î²ðºðÎðÚ² ø²Ô²ø²òÆÜºðÆ ²ðî²øêØ²Ü Î²ð¶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. Ð³Û³ëï³ÝÇ Ð³Ýñ³å»ïáõÃÛáõÝáõÙ ûï³ñ»ñÏñÛ³ ù³Õ³ù³óÇÝ»ñÇ å³ï³ëË³Ý³ïí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áõÝáõÙ ûï³ñ»ñÏñÛ³ ù³Õ³ù³óÇÝ ûñ»ÝùÇ ³éç¨ ÏñáõÙ ¿ Ð³Û³ëï³ÝÇ Ð³Ýñ³å»ïáõÃÛ³Ý ù³Õ³ù³óáõÝ Ñ³í³ë³ñ å³ï³ëË³Ý³ïíáõÃÛáõÝ, µ³ó³éáõÃÛ³Ùµ Ð³Û³ëï³ÝÇ Ð³Ýñ³å»ïáõÃÛ³Ý ÙÇç³½·³ÛÇÝ å³ÛÙ³Ý³·ñ»ñáí ¨ Ð³Û³ëï³ÝÇ Ð³Ýñ³å»ïáõÃÛ³Ý ûñ»Ýë¹ñáõÃÛ³Ùµ ë³ÑÙ³Ýí³Í ¹»åù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áõÙ Ï³óáõÃÛ³Ý ë³ÑÙ³Ýí³Í Ï³ñ·Á Ë³Ëï»Éáõ, ³é³Ýó Ï³óáõÃÛ³Ý Ï³ñ·³íÇ×³ÏÁ Ñ³ëï³ïáÕ ÷³ëï³ÃÕÃ»ñÇ Ï³Ù ³Ýí³í»ñ ÷³ëï³ÃÕÃ»ñáí µÝ³Ïí»Éáõ, Ñ³ßí³éÙ³Ý ë³ÑÙ³Ýí³Í Ï³ñ·Á Ë³Ëï»Éáõ, Ï³óáõÃÛ³Ý Ï³Ù ÙáõïùÇ ³ñïáÝ³·ñÇ Å³ÙÏ»ïÇ ³í³ñïÇó Ñ»ïá Ð³Û³ëï³ÝÇ Ð³Ýñ³å»ïáõÃÛáõÝÇó ãÑ»é³Ý³Éáõ, Ù³ùë³ÛÇÝ Ï³ÝáÝÝ»ñÇÝ ã»ÝÃ³ñÏí»Éáõ ¹»åù»ñáõÙ ûï³ñ»ñÏñÛ³ ù³Õ³ù³óÇÝ »ÝÃ³ñÏíáõÙ ¿ Ð³Û³ëï³ÝÇ Ð³Ýñ³å»ïáõÃÛ³Ý ûñ»Ýë¹ñáõÃÛ³Ùµ ë³ÑÙ³Ýí³Í å³ï³ëË³Ý³ïí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. Ð³Û³ëï³ÝÇ Ð³Ýñ³å»ïáõÃÛáõÝÇó ûï³ñ»ñÏñÛ³ ù³Õ³ù³óÇÝ»ñÇ í³ñã³Ï³Ý íï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ï³ñ»ñÏñÛ³ ù³Õ³ù³óÇÝ Ð³Û³ëï³ÝÇ Ð³Ýñ³å»ïáõÃÛáõÝÇó Ï³ñáÕ ¿ íï³ñí»É í³ñã³Ï³Ý Ï³ñ·áí, »Ã» Ýñ³ ·áñÍáõÝ»áõÃÛáõÝÁ ëå³éíáõÙ ¿ Ð³Û³ëï³ÝÇ Ð³Ýñ³å»ïáõÃÛ³Ý ³½·³ÛÇÝ ³Ýíï³Ý·áõÃÛ³ÝÁ, Ñ³ë³ñ³Ï³Ï³Ý Ï³ñ·ÇÝ ¨ µ³ñù»ñÇÝ, ù³Õ³ù³óÇÝ»ñÇ Çñ³íáõÝùÝ»ñÇÝ ¨ ³½³ïáõÃÛáõÝÝ»ñÇÝ, ÇÝãå»ë Ý³¨ Ð³Û³ëï³ÝÇ Ð³Ýñ³å»ïáõÃÛ³Ý ûñ»Ýë¹ñáõÃÛ³Ùµ ë³ÑÙ³Ýí³Í ³ÛÉ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. Ð³Û³ëï³ÝÇ Ð³Ýñ³å»ïáõÃÛáõÝÇó ûï³ñ»ñÏñÛ³ ù³Õ³ù³óÇÝ»ñÇ í³ñã³Ï³Ý íï³ñ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³ñ·áí ûï³ñ»ñÏñÛ³ ù³Õ³ù³óáõ íï³ñÙ³Ý Ù³ëÇÝ áñáßáõÙÁ, µ³ó³éáõÃÛ³Ùµ Ï³óáõÃÛ³Ý µ³ó³éÇÏ Ï³ñ·³íÇ×³Ï áõÝ»óáÕ ûï³ñ»ñÏñÛ³ ù³Õ³ù³óÇÝ»ñÇ, ÁÝ¹áõÝáõÙ Ð³Û³ëï³ÝÇ Ð³Ýñ³å»ïáõÃÛ³Ý Ý»ñùÇÝ ·áñÍ»ñÇ Ý³Ë³ñ³ñÁª Çñ ÏáÕÙÇó Ï³½Ùí³Í Ñ³ÝÓÝ³ÅáÕáíÇ »½ñ³Ï³óáõÃÛ³Ý ÑÇÙ³Ý íñ³: Ð³ÝÓÝ³ÅáÕáíÇ ÝÇëïÇÝ Ý»ñÏ³ ·ïÝí»Éáõ Çñ³íáõÝù áõÝÇ ûï³ñ»ñÏñÛ³ ù³Õ³ù³óáõ ß³Ñ»ñÁ å³ßïå³ÝáÕ å»ïáõÃÛ³Ý Ý»ñÏ³Û³óáõóÇ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óáõÃÛ³Ý µ³ó³éÇÏ Ï³ñ·³íÇ×³Ï áõÝ»óáÕ ûï³ñ»ñÏñÛ³ ù³Õ³ù³óÇÝ»ñÇ í³ñã³Ï³Ý  íï³ñÙ³Ý áñáßáõÙÝ ÁÝ¹áõÝáõÙ ¿ Ð³Û³ëï³ÝÇ Ð³Ýñ³å»ïáõÃÛ³Ý ³ñï³ùÇÝ ·áñÍ»ñÇ Ý³Ë³ñ³ñÁª Ð³Û³ëï³ÝÇ Ð³Ýñ³å»ïáõÃÛ³Ý Ï³é³í³ñáõÃÛ³Ý ÏáÕÙÇó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íï³ñÙ³Ý Ù³ëÇÝ áñáßáõÙÁ Ï³ñáÕ ¿ ÛáÃÝûñÛ³ Å³ÙÏ»ïáõÙ ·³Ý·³ï³ñÏí»É Ð³Û³ëï³ÝÇ Ð³Ýñ³å»ïáõÃÛ³Ý í³ñã³å»ïÇÝª íï³ñíáÕ ûï³ñ»ñÏñÛ³ ù³Õ³ù³óáõ Ï³Ù Ýñ³ ß³Ñ»ñÁ å³ßïå³ÝáÕ  å»ïáõÃÛ³Ý Ý»ñÏ³Û³óáõóã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í³ñã³å»ïÝ Çñ áñáßÙ³Ý Ù³ëÇÝ Ù»Ï³ÙëÛ³ Å³ÙÏ»ïáõÙ Ý»ñÏ³Û³óÝáõÙ ¿ ·³Ý·³ï³ñÏáÕ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Ï³ñ·áí íï³ñí³Í ûï³ñ»ñÏñÛ³ ù³Õ³ù³óÇÝ Ï³ñáÕ ¿ í»ñ³¹³éÝ³É ÙÇ³ÛÝ Ð³Û³ëï³ÝÇ Ð³Ýñ³å»ïáõÃÛ³Ý Ý»ñùÇÝ ·áñÍ»ñÇ Ý³Ë³ñ³ñÇ, ÇëÏ Ï³óáõÃÛ³Ý µ³ó³éÇÏ Ï³ñ·³íÇ×³Ï áõÝ»óáÕÁª ³ñï³ùÇÝ ·áñÍ»ñÇ Ý³Ë³ñ³ñÇ ÃáõÛÉïí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4. úï³ñ»ñÏñÛ³ ù³Õ³ù³óÇÝ»ñÇ ³ñï³ùë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ï³ñ»ñÏñÛ³ ù³Õ³ù³óÇÝ Ð³Û³ëï³ÝÇ Ð³Ýñ³å»ïáõÃÛáõÝÇó ³ñï³ùëíáõÙ ¿ Ð³Û³ëï³ÝÇ Ð³Ýñ³å»ïáõÃÛ³Ý ûñ»Ýë¹ñáõÃÛ³Ùµ ë³ÑÙ³Ýí³Í ¹»åù»ñáõÙ: Ð³Û³ëï³ÝÇ Ð³Ýñ³å»ïáõÃÛ³Ý ¹³ï³ñ³ÝÁ ûï³ñ»ñÏñÛ³ ù³Õ³ù³óáõ ÝÏ³ïÙ³Ùµ Ð³Û³ëï³ÝÇ Ð³Ýñ³å»ïáõÃÛáõÝÇó ³ñï³ùëáõÙÁ Ï³ñáÕ ¿ Ýß³Ý³Ï»É áñå»ë Éñ³óáõóÇã å³ïÇÅ: ºÃ» ³½³ï³½ñÏÙ³Ý Å³ÙÏ»ïÁ ãÇ ·»ñ³½³ÝóáõÙ »ñÏáõ ï³ñÇÝ, ³ÛÝ Ï³ñáÕ ¿ ÷áË³ñÇÝí»É Ð³Û³ëï³ÝÇ Ð³Ýñ³å»ïáõÃÛáõÝÇó ³ñï³ùë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Ý³Ë³·³ÑÁ Ï³ñáÕ ¿ ûï³ñ»ñÏñÛ³ ù³Õ³ù³óáõ ÝÏ³ïÙ³Ùµ Ð³Û³ëï³ÝÇ Ð³Ýñ³å»ïáõÃÛ³Ý ¹³ï³ñ³ÝÇ Ýß³Ý³Ï³Í ³½³ï³½ñÏÙ³Ý å³ïÇÅÁ Ï³Ù Ýñ³ ÙÇ Ù³ëÁ ÷áË³ñÇÝ»É Ð³Û³ëï³ÝÇ Ð³Ýñ³å»ïáõÃÛáõÝÇó ³ñï³ùë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ï³ñ»ñÏñÛ³ ù³Õ³ù³óáõÝ ³ñï³ùë»Éáõ Ù³ëÇÝ ¹³ï³ñ³ÝÁ ï³ëÝûñÛ³ Å³ÙÏ»ïáõÙ Ð³Û³ëï³ÝÇ Ð³Ýñ³å»ïáõÃÛ³Ý ³ñï³ùÇÝ ·áñÍ»ñÇ Ý³Ë³ñ³ñáõÃÛ³Ý ÙÇçáóáí ï»ÕÛ³Ï ¿ å³ÑáõÙ ûï³ñ»ñÏñÛ³ ù³Õ³ù³óáõ ß³Ñ»ñÁ å³ßïå³ÝáÕ å»ïáõÃÛ³Ý Ý»ñÏ³Û³óáõóã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. úï³ñ»ñÏñÛ³ ù³Õ³ù³óÇÝ»ñÇ Ñ³ÝÓÝáõÙÁ ùñ»³Ï³Ý Ñ³Ýó³·áñÍÝ»ñÇ ÷áË³Ý³ÏÙ³Ý Ñ³Ù³Ó³ÛÝ³·ñ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³Û³ëï³ÝÇ Ð³Ýñ³å»ïáõÃÛáõÝáõÙ ·ïÝíáÕ ³ÛÝ ûï³ñ»ñÏñÛ³ ù³Õ³ù³óÇÝ, áñÁ Ù»Õ³¹ñíáõÙ ¿ áñ¨¿ å»ïáõÃÛ³Ý ï³ñ³ÍùáõÙ Ñ³Ýó³·áñÍáõÃÛáõÝ Ï³ï³ñ»Éáõ Ù»ç, ¨, áñÇ Ñ³ÝÓÙ³Ý å³Ñ³Ýç ¿ Ý»ñÏ³Û³óíáõÙ ³Û¹ å»ïáõÃÛ³Ý Ï³Ù ÙÇç³½·³ÛÇÝ Ï³½Ù³Ï»ñåáõÃÛ³Ý ÏáÕÙÇó, Ñ³ÝÓÝíáõÙ ¿ å³Ñ³ÝçáÕ ÏáÕÙÇÝ Ð³Û³ëï³ÝÇ Ð³Ýñ³å»ïáõÃÛ³Ý ÙÇç³½·³ÛÇÝ å³ÛÙ³Ý³·ñ»ñáí ë³ÑÙ³Ýí³Í Ï³ñ·áí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2:08:00Z</dcterms:created>
  <dc:creator>Comp</dc:creator>
  <dc:description/>
  <dc:language>en-US</dc:language>
  <cp:lastModifiedBy>Mike</cp:lastModifiedBy>
  <dcterms:modified xsi:type="dcterms:W3CDTF">2002-02-17T12:08:00Z</dcterms:modified>
  <cp:revision>3</cp:revision>
  <dc:subject/>
  <dc:title>Ð²Ú²êî²ÜÆ Ð²Üð²äºîàôÂÚ²Ü</dc:title>
</cp:coreProperties>
</file>