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Ú²êî²ÜÆ Ð²Üð²äºîàôÂÚ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úðºÜø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ðÂàôÂÚ²Ü Ø²êÆ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1.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Ü¸Ð²Üàôð ¸ðàôÚÂÜºð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. ÎñÃáõÃÛ³Ý Ù³ëÇÝ Ð³Û³ëï³ÝÇ Ð³Ýñ³å»ïáõÃÛ³Ý ûñ»Ýë¹ñ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ùÁ ë³ÑÙ³ÝáõÙ ¿ ÏñÃáõÃÛ³Ý µÝ³·³í³éáõÙ å»ï³Ï³Ý ù³Õ³ù³Ï³ÝáõÃÛ³Ý ëÏ½µáõÝùÝ»ñÁ ¨ ÏñÃáõÃÛ³Ý Ñ³Ù³Ï³ñ·Ç Ï³½Ù³Ï»ñå³Ï³Ý-Çñ³í³Ï³Ý áõ ýÇÝ³Ýë³ïÝï»ë³Ï³Ý ÑÇÙù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ÃáõÃÛ³Ý µÝ³·³í³éÁ Ï³ñ·³íáñíáõÙ ¿ Ð³Û³ëï³ÝÇ Ð³Ýñ³å»ïáõÃÛ³Ý ê³ÑÙ³Ý³¹ñáõÃÛ³Ùµ, ëáõÛÝ ûñ»Ýùáí ¨ ³ÛÉ Çñ³í³Ï³Ý ³Ïï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. ÎñÃáõÃÛ³Ý µÝ³·³í³éáõÙ ûñ»Ýë¹ñáõÃÛ³Ý ËÝ¹Çñ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ÃáõÃÛ³Ý µÝ³·³í³éáõÙ ûñ»Ýë¹ñáõÃÛ³Ý ËÝ¹ÇñÝ»ñÝ »Ý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¤ Ð³Û³ëï³ÝÇ Ð³Ýñ³å»ïáõÃÛ³Ý ù³Õ³ù³óÇÝ»ñÇª ê³ÑÙ³Ý³¹ñáõÃÛ³Ùµ ³Ùñ³·ñí³Í ÏñÃáõÃÛ³Ý Çñ³íáõÝùÇ ³å³ÑáíáõÙÁ ¨ å³ßïå³Ý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¤ Çñ³í³ëáõÃÛ³Ý µ³ßËáõÙÝ áõ ï³ñ³Ýç³ïáõÙÁ å»ï³Ï³Ý Ï³é³í³ñÙ³Ý ¨ ï»Õ³Ï³Ý ÇÝùÝ³Ï³é³í³ñÙ³Ý Ù³ñÙÇÝÝ»ñÇ ÙÇç¨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¤ ÏñÃáõÃÛ³Ý Ñ³Ù³Ï³ñ·Ç ·áñÍ³éÝáõÃÛ³Ý ¨ ½³ñ·³óÙ³Ý Ñ³Ù³ñ Çñ³í³Ï³Ý »ñ³ßËÇùÝ»ñÇ ¨ Ù»Ë³ÝÇ½ÙÝ»ñÇ ëï»ÕÍ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¤ Çñ³í³µ³Ý³Ï³Ý ¨ ýÇ½ÇÏ³Ï³Ý ³ÝÓ³Ýó Çñ³íáõÝùÝ»ñÇ, å³ñï³Ï³ÝáõÃÛáõÝÝ»ñÇ, å³ï³ëË³Ý³ïíáõÃÛ³Ý ë³ÑÙ³ÝáõÙÁ ¨ ÷áËÑ³ñ³µ»ñáõÃÛáõÝÝ»ñÇ Çñ³í³Ï³Ý Ï³ñ·³íáñ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. êáõÛÝ ûñ»ÝùáõÙ û·ï³·áñÍíáÕ ÑÇÙÝ³Ï³Ý Ñ³ëÏ³ó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ùáõÙ û·ï³·áñÍíáõÙ »Ý Ñ»ï¨Û³É ÑÇÙÝ³Ï³Ý Ñ³ëÏ³óáõÃÛáõÝ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¤ ÏñÃáõÃÛáõÝª ³ÝÓÇ, Ñ³ë³ñ³ÏáõÃÛ³Ý ¨ å»ïáõÃÛ³Ý ß³Ñ»ñÇó »ÉÝáÕ áõëáõóÙ³Ý ¨ ¹³ëïÇ³ñ³ÏáõÃÛ³Ý ·áñÍÁÝÃ³ó, áñÁ Ýå³ï³Ï³áõÕÕí³Í ¿ ·Çï»ÉÇùÝ»ñÁ å³Ñå³Ý»Éáõ áõ Ýáñ ë»ñáõÝ¹Ý»ñÇÝ ÷áË³Ýó»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¤ å»ï³Ï³Ý ÏñÃ³Ï³Ý ã³÷áñáßÇãª ÝáñÙ³ïÇí, áñÁ ë³ÑÙ³ÝáõÙ ¿ ÏñÃ³Ï³Ý Íñ³·ñ»ñÇ µáí³Ý¹³ÏáõÃÛ³Ý å³ñï³¹Çñ Ýí³½³·áõÛÝÁ, ëáíáñáÕÝ»ñÇ áõëáõÙÝ³Ï³Ý µ»éÝí³ÍáõÃÛ³Ý ³é³í»É³·áõÛÝ Í³í³ÉÁ ¨ ßñç³Ý³í³ñïÝ»ñÇÝ Ý»ñÏ³Û³óíáÕ áñ³Ï³Ï³Ý å³Ñ³Ýç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¤ ÏñÃ³Ï³Ý Íñ³·Çñª ÏñÃáõÃÛ³Ý Ñ³Ù³å³ï³ëË³Ý Ù³Ï³ñ¹³ÏÇ µáí³Ý¹³ÏáõÃÛáõÝÁ ¨ Ù³ëÝ³·Çï³Ï³Ý áõÕÕí³Í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¤ áõëáõÙÝÏ³Ý Ñ³ëï³ïáõÃÛáõÝª Ï³éáõÛó, áñÝ Çñ³Ï³Ý³óÝáõÙ ¿ Ù»Ï Ï³Ù ÙÇ ù³ÝÇ ÏñÃ³Ï³Ý Íñ³·Çñ ¨ ³å³ÑáíáõÙ ¿ ëáíáñáÕÝ»ñÇ áõëáõóáõÙÝ áõ ¹³ëïÇ³ñ³ÏáõÃÛáõÝÝ ³Û¹ Íñ³·ñ»ñÇ å³Ñ³ÝçÝ»ñÇÝ Ñ³Ù³å³ï³ëË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¤ Ù³ÝÏ³å³ñï»½ª Ý³Ë³¹åñáó³Ï³Ý ÏñÃáõÃÛ³Ý Íñ³·Çñ Çñ³Ï³Ý³óÝáÕ áõëáõÙÝ³¹³ëïÇ³ñ³Ïã³Ï³Ý Ñ³ëï³ï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¤ Ñ³Ýñ³ÏñÃ³Ï³Ý ¹åñáóª Ñ³Ýñ³ÏñÃ³Ï³Ý Íñ³·Çñ Çñ³Ï³Ý³óÝáÕ áõëáõÙÝ³Ï³Ý Ñ³ëï³ï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¤ í³ñÅ³ñ³Ýª ³í³Ý¹³Ï³Ý ¨ ³ÛÉÁÝïñ³Ýù³ÛÇÝ Ù³ÝÏ³í³ñÅ³Ï³Ý Ù»Ãá¹Ý»ñÇ ½áõ·áñ¹Ù³Ùµ Ñ³Ýñ³ÏñÃ³Ï³Ý Íñ³·ñ»ñ ¥ÑÇÙÝ³Ï³Ý ¨ Éñ³óáõóÇã¤ Çñ³Ï³Ý³óÝáÕ áõëáõÙÝ³Ï³Ý Ñ³ëï³ïáõÃÛáõÝ: ì³ñÅ³ñ³ÝÁ Ï³ñáÕ ¿ Çñ³Ï³Ý³óÝ»É Ý³¨ ÑÇÙÝ³¹ñÇ ³é³ç³ñÏ³Í ¨ ÏñÃáõÃÛ³Ý å»ï³Ï³Ý Ï³é³í³ñÙ³Ý ÉÇ³½áñí³Í Ù³ñÙÝÇ »ñ³ßË³íáñ³Í Ù³ÝÏ³í³ñÅ³Ï³Ý ·Çï³÷áñÓ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¤ ÏñÃ³Ñ³Ù³ÉÇñª ï³ñµ»ñ ÏñÃ³Ï³Ý Íñ³·ñ»ñ Çñ³Ï³Ý³óÝáÕ áõëáõÙÝ³Ï³Ý Ñ³ëï³ïáõÃÛáõÝÝ»ñÇ ÙÇ³íáñ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¤ ùáÉ»ç, áõëáõÙÝ³ñ³Ýª áõëáõÙÝ³Ï³Ý Ñ³ëï³ïáõÃÛáõÝ, áñï»Õ Çñ³Ï³Ý³óíáõÙ ¿ ÙÇçÇÝ Ù³ëÝ³·Çï³Ï³Ý ÏñÃ³Ï³Ý Íñ³·Ç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0¤ Ñ³Ù³Éë³ñ³Ýª µ³ñÓñ³·áõÛÝ áõëáõÙÝ³Ï³Ý Ñ³ëï³ïáõÃÛáõÝ, áñÇ ·áñÍáõÝ»áõÃÛáõÝÁ Ýå³ï³Ï³áõÕÕí³Í ¿ µÝ³·Çï³Ï³Ý, Ñ³ë³ñ³Ï³·Çï³Ï³Ý, ·ÇïáõÃÛ³Ý ¨ ï»ËÝÇÏ³ÛÇ, Ùß³ÏáõÛÃÇ ï³ñµ»ñ áõÕÕáõÃÛáõÝÝ»ñÇ µ³ñÓñ³·áõÛÝ, Ñ»ïµáõÑ³Ï³Ý ¨ Éñ³óáõóÇã ÏñÃáõÃÛ³Ý, ÑÇÙÝ³ñ³ñ ·Çï³Ï³Ý Ñ»ï³½áïáõÃáõÝÝ»ñÇ ¨ áõëáõÙÝ³éáõÃÛ³Ý Ï³½Ù³Ï»ñåÙ³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1¤ ÇÝëïÇïáõïª µ³ñÓñ³·áõÛÝ áõëáõÙÝ³Ï³Ý Ñ³ëï³ïáõÃÛáõÝ, áñÝ Çñ³Ï³Ý³óÝáõÙ ¿  ·ÇïáõÃÛ³Ý, ïÝï»ëáõÃÛ³Ý ¨ Ùß³ÏáõÛÃÇ ÙÇ ß³ñù áõÕÕáõÃÛáõÝÝ»ñÇ  ·Íáí Ù³ëÝ³·Çï³Ï³Ý áõ Ñ»ïµáõÑ³Ï³Ý ÏñÃ³Ï³Ý Íñ³·ñ»ñ ¨ ·Çï³Ï³Ý áõëáõÙÝ³ëÇñáõÃÛáõÝ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2¤ ³Ï³¹»ÙÇ³ ¥áõëáõÙÝ³Ï³Ý¤ª µ³ñÓñ³·áõÛÝ áõëáõÙÝ³Ï³Ý Ñ³ëï³ïáõÃÛáõÝ, áñÇ ·áñÍáõÝ»áõÃÛáõÝÁ Ýå³ï³Ï³áõÕÕí³Í ¿ áñáß³ÏÇ áÉáñïáõÙ ÏñÃáõÃÛ³Ý, ·ÇïáõÃÛ³Ý, ï»ËÝÇÏ³ÛÇ ¨ Ùß³ÏáõÛÃÇ ½³ñ·³óÙ³ÝÁ, Çñ³Ï³Ý³óÝáõÙ ¿ áñáß³ÏÇ ×ÛáõÕÇ ¥µÝ³·³í³éÇ¤ µ³ñÓñ áñáÏ³íáñÙ³Ý Ù³ëÝ³·»ïÝ»ñÇ å³ïñ³ëïáõÙÁ ¨ í»ñ³áñ³Ï³íáñáõÙÁ, Ñ»ïµáõÑ³Ï³Ý ÏñÃ³Ï³Ý Íñ³·ñ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3¤ ÏáÝë»ñí³ïáñÇ³ª µ³ñÓñ³·áõÛÝ áõëáõÙÝ³Ï³Ý Ñ³ëï³ïáõÃÛáõÝ, áñÇ ·áñÍáõÝ»áõÃÛáõÝÁ Ýå³ï³Ï³õÕÕí³Í ¿ »ñ³ÅßïáõÃÛ³Ý áÉáñïáõÙ Ù³ëÝ³·»ïÝ»ñÇ å³ïñ³ëïÙ³ÝÁ, áñ³Ï³íáñÙ³Ý µ³ñÓñ³óÙ³ÝÁ ¨ Ñ»ïµáõÑ³Ï³Ý ÏñÃ³Ï³Ý Íñ³·ñ»ñÇ Çñ³Ï³Ý³óÙ³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4¤ Ù³ëÝ³×ÛáõÕª áõëáõÙÝ³Ï³Ý Ñ³ëï³ïáõÃÛ³Ý ï³ñ³Íù³ÛÇÝ ³é³ÝÓÝ³óí³Í ëïáñ³µ³Í³ÝáõÙ, áñÝ Çñ³Ï³Ý³óÝáõÙ ¿ Ù»Ï Ï³Ù ï³ñµ»ñ ÏñÃ³Ï³Ý Íñ³·ñ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5¤ áõëáõÙÝ³Ï³Ý Ï»ÝïñáÝª áõëáõÙÝ³Ï³Ý Ñ³ëï³ïáõÃÛáõÝ, áñÝ Çñ³Ï³Ý³óÝáõÙ ¿ Ý³ËÝ³Ï³Ý áõ Éñ³óáõóÇã Ù³ëÝ³·Çï³Ï³Ý ÏñÃ³Ï³Ý Íñ³·ñ»ñ ¨ Ï³ï³ñáõÙ ¿ ·Çï³Ï³Ý áõëáõÙÝ³ëÇñáõÃÛáõÝ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6¤ ÉÇó»Ý½³íáñáõÙª áõëáõÙÝ³Ï³Ý Ñ³ëï³ïáõÃÛ³Ý ·áñÍáõÝ»áõÃÛ³Ý ÃáõÛÉïíáõÃÛ³Ý ·áñÍÁÝÃ³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7¤ ³ï»ëï³íáñáõÙª áõëáõÙÝ³Ï³Ý Ñ³ëï³ïáõÃÛ³Ý ·áñÍáõÝ»áõÃÛ³Ý ¨ Ýñ³ ßñç³Ý³í³ñïÝ»ñÇ å³ïñ³ëïÙ³Ý áñ³ÏÇ, µáí³Ý¹³ÏáõÃÛ³Ý ¨ Ù³Ï³ñ¹³ÏÇ ·Ý³Ñ³ïáõÙª å»ï³Ï³Ý ÏñÃ³Ï³Ý ã³÷áñáßÇãÝ»ñÇ å³Ñ³ÝçÝ»ñÇÝ Ñ³Ù³å³ï³ëË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8¤ å»ï³Ï³Ý Ñ³í³ï³ñÙ³·ñáõÙª å»ïáõÃÛ³Ý ÏáÕÙÇóª å»ï³Ï³Ý ÏñÃ³Ï³Ý ã³÷áñáßÇãÝ»ñÇÝ Ù³ëÝ³·»ïÝ»ñÇ å³ïñ³ëïÙ³Ý áñ³ÏÇ Ñ³Ù³å³ï³ëË³ÝáõÃÛ³Ý ×³Ý³ã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9¤ Ïñïë»ñ Ù³ëÝ³·»ïª ÙÇçÇÝ Ù³ëÝ³·Çï³Ï³Ý ÏñÃáõÃÛ³Ý áñ³Ï³íáñÙ³Ý ³ëïÇ×³Ý, áñÁ ßÝáñÑíáõÙ ¿ ÙÇçÝ³Ï³ñ· ¥ÉñÇí¤ ÁÝ¹Ñ³Ýáõñ ÏñÃáõÃÛáõÝ áõÝ»óáÕ ¨ »é³ÙÛ³ ÙÇçÇÝ Ù³ëÝ³·Çï³Ï³Ý ÏñÃ³Ï³Ý Íñ³·ñ»ñÇÝ Ñ³Ù³å³ï³ëË³Ý ³ï»ëï³íáñí³Í ³ÝÓ³Ý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0¤ µ³Ï³É³íñª µ³ñÓñ³·áõÛÝ Ù³ëÝ³·Çï³Ï³Ý ÏñÃáõÃÛ³Ý áñ³Ï³íáñÙ³Ý ³ëïÇ×³Ý, áñÁ ßÝáñÑíáõÙ ¿ ÙÇçÝ³Ï³ñ· ¥ÉñÇí¤ ÁÝ¹Ñ³Ýáõñ ÏñÃáõÃÛáõÝ áõÝ»óáÕ ¨ ³éÝí³½Ý ù³é³ÙÛ³ µ³ñÓñ³·áõÛÝ Ù³ëÝ³·Çï³Ï³Ý ÏñÃ³Ï³Ý Íñ³·ñ»ñÇÝ Ñ³Ù³å³ï³ëË³Ý ³ï»ëï³íáñí³Í ³ÝÓ³Ý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1¤ ¹ÇåÉáÙ³íáñí³Í Ù³ëÝ³·»ïª µ³ñÓñ³·áõÛÝ Ù³ëÝ³·Çï³Ï³Ý ÏñÃáõÃÛ³Ý áñ³Ï³íáñÙ³Ý ³ëïÇ×³Ý, áñÁ ßÝáñÑíáõÙ ¿ ÙÇçÝ³Ï³ñ· ¥ÉñÇí¤ ÁÝ¹Ñ³Ýáõñ Ï³Ù Ù³ëÝ³·Çï³Ï³Ý ÏñÃáõÃÛáõÝ áõÝ»óáÕ ³ÝÓ³Ýóª ³éÝí³½Ý ÑÝ·³ÙÛ³ µ³ñÓñ³·áõÛÝ Ù³ëÝ³·Çï³Ï³Ý ÏñÃ³Ï³Ý Íñ³·ñÇ ³ï»ëï³íáñÙ³Ý ³ñ¹ÛáõÝù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2¤ Ù³·Çëïñáëª µ³ñÓñ³·áõÛÝ Ù³ëÝ³·Çï³Ï³Ý ÏñÃáõÃÛ³Ý áñ³Ï³íáñÙ³Ý ³ëïÇ×³Ý, áñÁ ßÝáñÑíáõÙ ¿ µ³Ï³É³íñÇ Ï³Ù ¹ÇåÉáÙ³íáñí³Í Ù³ëÝ³·»ïÇ ³ëïÇ×³Ý áõÝ»óáÕ ³ÝÓ³Ýóª »ñÏ³ÙÛ³ µ³ñÓñ³·áõÛÝ Ù³ëÝ³·Çï³Ï³Ý ÏñÃ³Ï³Ý Íñ³·ñÇ ³ï»ëï³íáñÙ³Ý ³ñ¹ÛáõÝù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3¤ Ñ»ï³½áïáÕª Ñ»ïµáõÑ³Ï³Ý Ù³ëÝ³·Çï³Ï³Ý ÏñÃáõÃÛ³Ý áñ³Ï³íáñÙ³Ý ³ëïÇ×³Ý, áñÁ ßÝáñÑíáõÙ ¿ Ù³·ÇëïñáëÇ Ï³Ù ¹ÇåÉáÙ³íáñí³Í Ù³ëÝ³·»ïÇ ³ëïÇ×³Ý áõÝ»óáÕ ³ÝÓ³Ýóª ³ëåÇñ³Ýïáõñ³ÛáõÙ »é³ÙÛ³ Ñ»ïµáõÑ³Ï³Ý Ù³ëÝ³·Çï³Ï³Ý ÏñÃ³Ï³Ý Íñ³·ñÇ ³ï»ëï³íáñÙ³Ý ³ñ¹ÛáõÝù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4¤ ÇÝï»ñÝª µ³ñÓñ³·áõÛÝ µÅßÏ³Ï³Ý ÏñÃáõÃÛ³Ý áñ³Ï³íáñÙ³Ý ³ëïÇ×³Ý, áñÁ ßÝáñÑíáõÙ ¿ µÅßÏ³Ï³Ý µ³ñÓñ³·áõÛÝ ÏñÃ³Ï³Ý Íñ³·ñ»ñÝ ³í³ñï³Í ¨ ³éÝí³½Ý Ù»Ï ï³ñí³ Ñ»ïµáõÑ³Ï³Ý áõëáõóáõÙ ëï³ó³Í ³ÝÓ³Ý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5¤ ÏÉÇÝÇÏ³Ï³Ý ûñ¹ÇÝ³ïáñª µ³ñÓñ³·áõÛÝ Ù³ëÝ³·Çï³Ï³Ý áñ³Ï³íáñÙ³Ý ³ëïÇ×³Ý, áñÁ ßÝáñÑíáõÙ ¿ µ³ñÓñ³·áõÛÝ µÅßÏ³Ï³Ý ÏñÃáõÃÛáõÝ áõÝ»óáÕ ³ÝÓ³Ýóª »ñÏáõëÇó ÙÇÝã¨ ÑÇÝ· ï³ñí³ Ñ»ïµáõÑ³Ï³Ý Ù³ëÝ³·Çï³Ï³Ý ÏñÃ³Ï³Ý Íñ³·ñÇ ³ï»ëï³íáñÙ³Ý ³ñ¹ÛáõÝù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6¤ ¿ùëï»éÝ ¥³ÛëáõÑ»ïª ¹ñë»ÏáõÃÛáõÝ¤ª ÇÝùÝ³ÏñÃáõÃÛ³Ùµ ¨ áõëáõÙÝ³Ï³Ý Ñ³ëï³ïáõÃÛáõÝáõÙ ·Çï»ÉÇùÝ»ñÇ áõ Ï³ñáÕáõÃÛáõÝÝ»ñÇ ³Ù÷á÷Çã ³ï»ëï³íáñÙ³Ý »Õ³Ý³Ïáí Çñ³Ï³Ý³óíáÕ ÏñÃáõÃÛ³Ý Ó¨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. ÎñÃáõÃÛ³Ý µÝ³·³í³éáõÙ å»ï³Ï³Ý ù³Õ³ù³Ï³Ý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Ð³Û³ëï³ÝÇ Ð³Ýñ³å»ïáõÃÛáõÝÁ Ñéã³ÏáõÙ ¨ »ñ³ßË³íáñáõÙ ¿ ÏñÃáõÃÛ³Ý µÝ³·³í³éÇ ³é³ç³ÝóÇÏ ½³ñ·³óáõÙÁª áñå»ë å»ï³Ï³ÝáõÃÛ³Ý ³Ùñ³åÝ¹Ù³Ý Ï³ñ¨áñ³·áõÛÝ ·áñÍá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ñÃáõÃÛ³Ý µÝ³·³í³éáõÙ å»ï³Ï³Ý ù³Õ³ù³Ï³ÝáõÃÛ³Ý Ñ»ÝùÝ ³½·³ÛÇÝ ¹åñáóÝ ¿, áñÇ ·ÉË³íáñ Ýå³ï³ÏÁ Ù³ëÝ³·Çï³Ï³Ý å³ïß³× å³ïñ³ëïí³ÍáõÃÛáõÝ áõÝ»óáÕ ¨ Ñ³Ù³ÏáÕÙ³ÝÇáñ»Ý ½³ñ·³ó³Í, Ñ³Ûñ»Ý³ëÇñáõÃÛ³Ý, å»ï³Ï³ÝáõÃÛ³Ý ¨ Ù³ñ¹³ëÇñáõÃÛ³Ý á·áí ¹³ëïÇ³ñ³Ïí³Í ³ÝÓÇ Ó¨³íáñáõÙÝ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Ð³Û³ëï³ÝÇ Ð³Ýñ³å»ïáõÃÛ³Ý ÏñÃ³Ï³Ý Ñ³Ù³Ï³ñ·Á Ýå³ï³Ï³áõÕÕí³Í ¿ Ñ³Û ÅáÕáíñ¹Ç Ñá·¨áñ ¨ Ùï³íáñ Ý»ñáõÅÇ ³Ùñ³åÝ¹Ù³ÝÁ, ³½·³ÛÇÝ ¨ Ñ³Ù³Ù³ñ¹Ï³ÛÇÝ ³ñÅ»ùÝ»ñÇ å³Ñå³ÝÙ³ÝÝ áõ ½³ñ·³óÙ³ÝÁ: ²Û¹ ·áñÍÇÝ Çñ Ýå³ëïÝ ¿ µ»ñáõÙ Ý³¨ Ð³Û ºÏ»Õ»ó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ÎñÃáõÃÛ³Ý µÝ³·³í³ñáõÙ å»ï³Ï³Ý ù³Õ³ù³Ï³ÝáõÃÛ³Ý Ï³½Ù³Ï»ñå³Ï³Ý ÑÇÙùÁ ÏñÃáõÃÛ³Ý ½³ñ·³óÙ³Ý å»ï³Ï³Ý Íñ³·ÇñÝ ¿, áñÁ Ð³Û³ëï³ÝÇ Ð³Ýñ³å»ïáõÃÛ³Ý Ï³é³í³ñáõÃÛ³Ý Ý»ñÏ³Û³óÙ³Ùµ Ñ³ëï³ïáõÙ ¿ Ð³Û³ëï³ÝÇ Ð³Ýñ³å»ïáõÃÛ³Ý ²½·³ÇÝ ÅáÕáí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ä»ïáõÃÛáõÝÁ µÛáõç»ï³ÛÇÝ Ýå³ï³Ï³ÛÇÝ ýÇÝ³Ýë³íáñÙ³Ý ÙÇçáóáí ³å³ÑáíáõÙ ¿ ÏñÃáõÃÛ³Ý µÝ³·³í³éÇ å³Ñå³ÝáõÙÁ ¨ ½³ñ·³óáõÙÁ, áñÇ Í³í³ÉÝ»ñÁ áñáßíáõÙ »Ý ÏñÃáõÃÛ³Ý ½³ñ·³óÙ³Ý å»ï³Ï³Ý Íñ³·ñÇÝ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. ÎñÃáõÃÛ³Ý µÝ³·³í³éáõÙ å»ï³Ï³Ý ù³Õ³ù³Ï³ÝáõÃÛ³Ý ëÏ½µáõÝ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ÃáõÃÛ³Ý µÝ³·³í³éáõÙ å»ï³Ï³Ý ù³Õ³ù³Ï³ÝáõÃÛ³Ý ëÏ½µáõÝùÝ»ñÝ »Ý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¤ ÏñÃáõÃÛ³Ý Ù³ñ¹³ëÇñ³Ï³Ý µÝáõÛÃÁ, Ñ³Ù³Ù³ñ¹Ï³ÛÇÝ ³ñÅ»ùÝ»ñÇ, Ù³ñ¹áõ ÏÛ³ÝùÇ áõ ³éáÕçáõÃÛ³Ý, ³ÝÑ³ïÇ ³½³ï ¨ Ñ³Ù³ÏáÕÙ³ÝÇ ½³ñ·³óÙ³Ý ³é³çÝ³ÛÝáõÃÛáõÝÁ, ù³Õ³ù³óÇ³Ï³Ý ·Çï³ÏóáõÃÛ³Ý, ³½·³ÛÇÝ ³ñÅ³Ý³å³ïíáõÃÛ³Ý, Ñ³Ûñ»Ý³ëÇñáõÃÛ³Ý, ûñÇÝ³Ï³ÝáõÃÛ³Ý ¨ µÝ³å³Ñå³Ý³Ï³Ý ³ßË³ñÑ³Û³óùÇ ¹³ëïÇ³ñ³Ï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¤ ÏñÃáõÃÛ³Ý Ù³ïã»ÉÇáõÃÛáõÝÁ, ß³ñáõÝ³Ï³Ï³ÝáõÃÛáõÝÁ, Ñ³çáñ¹³Ï³ÝáõÃÛáõÝÁ ¨ Ñ³Ù³å³ï³ëË³ÝáõÃÛáõÝÁ ëáíáñáÕÝ»ñÇ ½³ñ·³óÙ³Ý Ù³Ï³ñ¹³ÏÇÝ, ³é³ÝÓÝ³Ñ³ïÏáõÃÛáõÝÝ»ñÇÝ áõ å³ïñ³ëï³Ï³ÝáõÃÛ³Ý ³ëïÇ×³ÝÇÝª å»ï³Ï³Ý å³ñï³¹Çñ Ýí³½³·áõÛÝÇ ³å³ÑáíÙ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¤ ÏñÃáõÃÛ³Ý µÝ³·³í³éáõÙ ÅáÕáíñ¹³í³ñáõÃÛ³Ý ëÏ½µáõÝùÝ»ñÇ ³å³Ñáí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¤ ÙÇç³½·³ÛÇÝ ÏñÃ³Ï³Ý Ñ³Ù³Ï³ñ·áõÙ ÇÝï»·ñ³ó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¤ ë÷ÛáõéùáõÙ Ñ³Û³å³Ñå³Ý ÏñÃ³Ï³Ý ·áñÍáõÝ»áõÃÛ³ÝÝ ³ç³Ïó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¤ áõëáõÙÝ³Ï³Ý Ñ³ëï³ïáõÃÛáõÝÝ»ñáõÙ ÏñÃáõÃÛ³Ý ³ßË³ñÑÇÏ µÝáõÛÃ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¤ áõëáõÙÝ³Ï³Ý Ñ³ëï³ïáõÃÛáõÝÝ»ñÇ áÕç³ÙÇï ÇÝùÝ³í³ñ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¤ å»ï³Ï³Ý ¨ áã å»ï³Ï³Ý áõëáõÙÝ³Ï³Ý Ñ³ëï³ïáõÃÛáõÝÝ»ñáõÙ ù³Õ³ù³óÇÝ»ñÇ ÏñÃáõÃÛáõÝ ëï³Ý³Éáõ ÑÝ³ñ³íáñáõÃÛáõÝÝ»ñÇ »ñ³ßË³íáñ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¤ å»ï³Ï³Ý ¨ Ñ³í³ï³ñÙ³·ñí³Í áã å»ï³Ï³Ý áõëáõÙÝ³Ï³Ý Ñ³ëï³ïáõÃÛáõÝÝ»ñÇ áõ ¹ñ³Ýó ÏáÕÙÇó ïñíáÕ ³í³ñï³Ï³Ý ÷³ëï³ÃÕÃ»ñÇ Çñ³í³Ñ³í³ë³ñ Ï³ñ·³íÇ×³ÏÇ ³å³Ñáí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. ÎñÃ³Ï³Ý Çñ³íáõÝùÇ å»ï³Ï³Ý »ñ³ßËÇ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Ð³Û³ëï³ÝÇ Ð³Ýñ³å»ïáõÃÛáõÝÝ ³å³ÑáíáõÙ ¿ ÏñÃáõÃÛ³Ý Çñ³íáõÝùª ³ÝÏ³Ë ³½·áõÃÛáõÝÇó, é³ë³ÛÇó, ë»éÇó, É»½íÇó, ¹³í³Ý³ÝùÇó, ù³Õ³ù³Ï³Ý Ï³Ù ³ÛÉ Ñ³Û³óùÝ»ñÇó, ëáóÇ³É³Ï³Ý Í³·áõÙÇó, ·áõÛù³ÛÇÝ ¹ñáõÃÛáõÝÇó Ï³Ù ³ÛÉ Ñ³Ý·³Ù³ÝùÝ»ñÇó: Ø³ëÝ³·Çï³Ï³Ý ÏñÃáõÃÛ³Ý Çñ³íáõÝùÇ ë³ÑÙ³Ý³÷³ÏáõÙÝ»ñÁ Ý³Ë³ï»ëíáõÙ »Ý ûñ»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ä»ïáõÃÛáõÝÁ ÏñÃáõÃÛ³Ý Çñ³íáõÝùÝ ³å³ÑáíáõÙ ¿ ÏñÃáõÃÛ³Ý Ñ³Ù³Ï³ñ·Ç µÝ³Ï³ÝáÝ ·áñÍ³éÝáõÃÛ³Ùµ ¨ ÏñÃáõÃÛáõÝ ëï³Ý³Éáõ Ñ³Ù³ñ ëáóÇ³É-ïÝï»ë³Ï³Ý å³ÛÙ³ÝÝ»ñÇ ëï»ÕÍ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ä»ïáõÃÛáõÝÁ Ð³Û³ëï³ÝÇ Ð³Ýñ³å»ïáõÃÛ³Ý ù³Õ³ù³óÇÝ»ñÇ Ñ³Ù³ñ »ñ³ßË³íáñáõÙ ¿ å»ï³Ï³Ý áõëáõÙÝ³Ï³Ý Ñ³ëï³ïáõÃÛáõÝÝ»ñáõÙ ³Ýí×³ñ ÁÝ¹Ñ³Ýáõñ ÙÇçÝ³Ï³ñ· ¨ ÙñóáõÃ³ÛÇÝ Ï³ñ·áíª ³Ýí×³ñ ÙÇçÇÝ, µ³ñÓñ³·áõÛÝ ¨ Ñ»ïµáõÑ³Ï³Ý Ù³ëÝ³·Çï³Ï³Ý ÏñÃ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ä»ï³Ï³Ý Ñ³Ýñ³ÏñÃ³Ï³Ý ¹åñáóÝ»ñÇ ³é³çÇÝ ¹³ë³ñ³ÝÝ»ñÇ ³ß³Ï»ñïÝ»ñÇÝ å»ïáõÃÛáõÝÁ, å»ï³Ï³Ý µÛáõç»Ç ÙÇçáóÝ»ñÇ Ñ³ßíÇÝ, ³Ýí×³ñ ³å³ÑáíáõÙ ¿ ¹³ë³·ñù»ñáí, ÇëÏ ëáóÇ³É³å»ë ³Ý³å³Ñáí ÁÝï³ÝÇùÝ»ñÇ »ñ»Ë³Ý»ñÇÝª ï³ññ³Ï³Ý ÁÝ¹Ñ³Ýáõñ ÏñÃ³Ï³Ý Íñ³·ñ»ñáí Ý³Ë³ï»ëí³Í ¹³ë³·ñù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²ñï³Ï³ñ· ÁÝ¹áõÝ³ÏáõÃÛáõÝÝ»ñ ¹ñë¨áñ³Í ëáíáñáÕÝ»ñÇÝ å»ïáõÃÛáõÝÝ ³ç³ÏóáõÙ ¿ª ëï³Ý³Éáõ Ñ³Ù³å³ï³ëË³Ý Ù³Ï³ñ¹³ÏÇ ÏñÃáõÃÛáõÝª Ð³Û³ëï³ÝÇ Ð³Ýñ³å»ïáõÃÛ³Ý Ï³é³í³ñáõÃÛ³Ý ë³ÑÙ³Ý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ä»ïáõÃÛáõÝÝ ³ÝÑñ³Í»ßï å³ÛÙ³ÝÝ»ñ ¿ ëï»ÕÍáõÙ ÏñÃáõÃÛ³Ý ³é³ÝÓÝ³Ñ³ïáõÏ å³ÛÙ³ÝÝ»ñÇ Ï³ñÇù áõÝ»óáÕ ù³Õ³ù³óÇÝ»ñÇ ÏñÃáõÃÛ³Ý Ñ³Ù³ñª ½³ñ·³óÙ³Ý ß»ÕáõÙÝ»ñÁ ßïÏ»Éáõ ¨ ëáóÇ³É³Ï³Ý Ñ³ñÙ³ñí³ÍáõÃÛáõÝÝ ³å³Ñáí»Éáõ Ýå³ï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. ä»ïáõÃÛáõÝÁ Ýå³ëïáõÙ ¿, áñ ÏñÃ³Ï³Ý ·áñÍáõÝ»áõÃÛ³ÝÁ Ù³ëÝ³ÏóÇ Ý³¨ ë÷Ûáõéù³Ñ³Û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. àõëáõóÙ³Ý É»½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áõÝáõÙ ÏñÃáõÃÛáõÝÝ Çñ³Ï³Ý³óíáõÙ ¿ §È»½íÇ Ù³ëÇÝ¦ Ð³Û³ëï³ÝÇ Ð³Ýñ³å»ïáõÃÛ³Ý ûñ»ÝùÇ å³Ñ³ÝçÝ»ñÇÝ Ñ³Ù³å³ï³ëË³Ý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2.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ðÂàôÂÚ²Ü Ð²Ø²Î²ð¶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. ÎñÃáõÃÛ³Ý Ñ³Ù³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ÏñÃáõÃÛ³Ý Ñ³Ù³Ï³ñ·Á å»ï³Ï³Ý ÏñÃ³Ï³Ý ã³÷áñáßÇãÝ»ñÇ, ÏñÃáõÃÛ³Ý Ñ³çáñ¹³Ï³ÝáõÃÛáõÝÝ ³å³ÑáíáÕ ï³ñµ»ñ Ù³Ï³ñ¹³ÏÇ ¨ áõÕÕí³ÍáõÃÛ³Ý ÏñÃ³Ï³Ý Íñ³·ñ»ñÇ, áõëáõÙÝ³Ï³Ý Ñ³ëï³ïáõÃÛáõÝÝ»ñÇ ¨ ÏñÃáõÃÛ³Ý Ï³é³í³ñÙ³Ý Ù³ñÙÇÝÝ»ñÇ ÷áËÏ³å³Ïóí³Í ³ÙµáÕçáõÃÛáõÝ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. ä»ï³Ï³Ý ÏñÃ³Ï³Ý ã³÷áñáßÇã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áõÝáõÙ ë³ÑÙ³ÝíáõÙ ¨ Ññ³å³ñ³ÏíáõÙ »Ý å»ï³Ï³Ý ÏñÃ³Ï³Ý ã³÷áñáßÇãÝ»ñ, áñáÝù ßñç³Ý³í³ñïÝ»ñÇ ÏñÃáõÃÛ³Ý Ù³Ï³ñ¹³ÏÇ ¨ áñ³Ï³íáñÙ³Ý ·Ý³Ñ³ïÙ³Ý ÑÇÙùÝ »Ýª ³ÝÏ³Ë Ýñ³Ýó ëï³ó³Í ÏñÃáõÃÛ³Ý Ó¨Çó ¨ áõëáõÙÝ³Ï³Ý Ñ³ëï³ïáõÃÛáõÝÝ»ñÇ Ï³½Ù³Ï»ñå³Ï³Ý-Çñ³í³Ï³Ý Ó¨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. ÎñÃ³Ï³Ý Íñ³·ñ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ÎñÃ³Ï³Ý Íñ³·ÇñÁ ë³ÑÙ³ÝáõÙ ¿ áñáß³ÏÇ Ù³Ï³ñ¹³Ï ¨ áõÕÕí³ÍáõÃÛáõÝ áõÝ»óáÕ ÏñÃáõÃÛ³Ý µáí³Ý¹³ÏáõÃÛáõÝÁ, ³ÝÑñ³Å»ßï ·Çï»ÉÇùÝ»ñÇ ¨ ÑÙïáõÃÛáõÝÝ»ñÇ Í³í³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áõÝáõÙ Çñ³Ï³Ý³óíáÕ ÏñÃ³Ï³Ý Íñ³·ñ»ñÝ »Ý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¤ Ñ³Ýñ³ÏñÃ³Ï³Ý Íñ³·ñ»ñ ¥ÑÇÙÝ³Ï³Ý ¨ Éñ³óáõóÇã¤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¤ Ù³ëÝ³·Çï³Ï³Ý ÏñÃ³Ï³Ý Íñ³·ñ»ñ ¥ÑÇÙÝ³Ï³Ý ¨ Éñ³óáõóÇã¤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Ð³Ýñ³ÏñÃ³Ï³Ý Íñ³·ñ»ñÁ Ýå³ï³Ï³áõÕÕí³Í »Ý ³ÝÑ³ïÇ Ñ³Ù³ÏáÕÙ³ÝÇ ½³ñ·³óÙ³ÝÁ, Ýñ³ ³ßË³ñÑ³Û³óùÇ Ó¨³íáñÙ³ÝÁ, Ý³Ë³ëÇñáõÃÛáõÝÝ»ñÇÝ, Ñ³ÏáõÙÝ»ñÇÝ ¨ ÁÝ¹áõÝ³ÏáõÃÛáõÝÝ»ñÇÝ Ñ³Ù³å³ï³ëË³Ý Ù³ëÝ³·Çï³Ï³Ý Íñ³·ñ»ñÇ ÁÝïñáõÃÛ³Ý ¨ Ûáõñ³óÙ³Ý Ñ³Ù³ñ ÑÇÙù»ñÇ ëï»ÕÍÙ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ñ³ÏñÃ³Ï³Ý ÑÇÙÝ³Ï³Ý Íñ³·ñ»ñÁ Ý»ñ³éáõÙ »Ý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¤ Ý³Ë³¹åñáó³Ï³Ý ÏñÃ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¤ ï³ññ³Ï³Ý ÁÝ¹Ñ³Ýáõñ ÏñÃ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¤ ÑÇÙÝ³Ï³Ý ÁÝ¹Ñ³Ýáõñ ÏñÃ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¤ ÙÇçÝ³Ï³ñ· ¥ÉñÇí¤ ÁÝ¹Ñ³Ýáõñ ÏñÃ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¤ Ñ³ïáõÏ ÁÝ¹Ñ³Ýáõñ ÏñÃ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³ëÝ³·Çï³Ï³Ý ÏñÃ³Ï³Ý Íñ³·ñ»ñÁ Ýå³ï³Ï³áõÕÕí³Í »Ý ÏñÃáõÃÛ³Ý Ñ³Ýñ³ÏñÃ³Ï³Ý ¨ Ù³ëÝ³·Çï³Ï³Ý Ù³Ï³ñ¹³ÏÝ»ñÇ Ñ³çáñ¹³Ï³ÝáõÃÛ³Ý ÙÇçáóáí Ñ³Ù³å³ï³ëË³Ý áñ³Ï³íáñÙ³Ý Ù³ëÝ³·»ïÝ»ñÇ å³ïñ³ëïÙ³ÝÁ, Ï³ñáÕáõÃÛáõÝÝ»ñÇ ¨ ÑÙïáõÃÛáõÝÝ»ñÇ Ó¨³íáñÙ³ÝÁ, ·Çï»ÉÇùÝ»ñÇ Í³í³ÉÇ ÁÝ¹É³ÛÝÙ³ÝÝ áõ áñ³Ï³íáñÙ³Ý µ³ñÓñ³óÙ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ëÝ³·Çï³Ï³Ý ÑÇÙÝ³Ï³Ý ÏñÃ³Ï³Ý Íñ³·ñ»ñÝ »Ý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¤ Ý³ËÝ³Ï³Ý Ù³ëÝ³·Çï³Ï³Ý ¥³ñÑ»ëï³·áñÍ³Ï³Ý¤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¤ ÙÇçÇÝ Ù³ëÝ³·Çï³Ï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¤ µ³ñÓñ³·áõÛÝ Ù³ëÝ³·Çï³Ï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¤ Ñ»ïµáõÑ³Ï³Ý Ù³ëÝ³·Çï³Ï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àõëáõÙÝ³Ï³Ý Ñ³ëï³ïáõÃÛáõÝÝ»ñáõÙ Ñ³Ýñ³ÏñÃ³Ï³Ý ¨ Ù³ëÝ³·Çï³Ï³Ý ÑÇÙÝ³Ï³Ý Íñ³·ñ»ñÇ Ûáõñ³óÙ³Ý Å³ÙÏ»ïÝ»ñÁ áñáßíáõÙ »Ý ëáõÛÝ ûñ»Ýùáí ¨ Ñ³Ù³å³ï³ëË³Ý å»ï³Ï³Ý ÏñÃ³Ï³Ý ã³÷áñáßÇã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Èñ³óáõóÇã ÏñÃ³Ï³Ý Íñ³·ñ»ñÁ ¥Ñ³Ýñ³ÏñÃ³Ï³Ý ¨ Ù³ëÝ³·Çï³Ï³Ý¤ Ýå³ï³Ï³áõÕÕí³Í »Ý ÑÇÙÝ³Ï³Ý Íñ³·ñ»ñÇó ¹áõñë ëáíáñáÕÝ»ñÇ áõ Ù³ëÝ³·»ïÝ»ñÇ ÏñÃ³Ï³Ý å³Ñ³ÝçÙáõÝùÝ»ñÇ µ³í³ñ³ñÙ³ÝÁ ¨ Ýñ³Ýó áñ³Ï³íáñÙ³Ý µ³ñÓñ³óÙ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. ÎñÃáõÃÛ³Ý µáí³Ý¹³ÏáõÃÛáõÝÁ Ý»ñÏ³Û³óíáÕ ÁÝ¹Ñ³Ýáõñ å³Ñ³Ýç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ÎñÃáõÃÛ³Ý µáí³Ý¹³ÏáõÃÛáõÝÁ Ñ³ë³ñ³ÏáõÃÛ³Ý Ñá·¨áñ, ïÝï»ë³Ï³Ý ¨ ëáóÇ³É³Ï³Ý ³é³çÁÝÃ³óÇ ÑÇÙÝ³Ï³Ý ·áñÍáÝÝ»ñÇó Ù»ÏÝ ¿ ¨ Ýå³ï³Ï³áõÕÕí³Í ¿ »ñÇï³ë³ñ¹ ë»ñÝ¹Ç ¹³ëïÇ³ñ³ÏÙ³ÝÁ, å³ïß³× í³ñùÇ ¨ í³ñí»É³Ï»ñåÇ Ó¨³íáñÙ³ÝÁ, ³ÝÓÇ Ñ³Ù³ÏáÕÙ³ÝÇ ¨ Ý»ñ¹³ßÝ³Ï ½³ñ·³óÙ³Ý, Ýñ³Ýó ÇÝùÝáñáßÙ³Ý ¨ ÇÝùÝ³¹ñë¨áñÙ³Ý Ñ³Ù³ñ ³ÝÑñ³Å»ßï å³ÛÙ³ÝÝ»ñÇ ëï»ÕÍÙ³ÝÁ, ù³Õ³ù³óÇ³Ï³Ý Ñ³ë³ñ³ÏáõÃÛ³Ý Ï³Û³óÙ³ÝÁ ¨ ½³ñ·³óÙ³ÝÁ, Çñ³í³Ï³Ý å»ïáõÃÛ³Ý ëï»ÕÍÙ³ÝÝ áõ Ï³ï³ñ»É³·áñÍÙ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ñÃáõÃÛ³Ý µáí³Ý¹³ÏáõÃÛáõÝÝ ³å³ÑáíáõÙ ¿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¤ ëáíáñáÕÝ»ñÇ ³ßË³ñÑ³×³Ý³ãÙ³Ý Ó¨³íáñáõÙÁ ·Çï»ÉÇùÝ»ñÇ ¨ ÏñÃ³Ï³Ý Íñ³·ñ»ñÇ Å³Ù³Ý³Ï³ÏÇó Ù³Ï³ñ¹³ÏÇÝ ¥³ëïÇ×³ÝÇÝ¤ Ñ³Ù³å³ï³ëË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¤ ëáíáñáÕÝ»ñÇ ÏáÕÙÇó ³½·³ÛÇÝ ¨ Ñ³Ù³Ù³ñ¹Ï³ÛÇÝ Ùß³ÏáõÃ³ÛÇÝ ³ñÅ»ùÝ»ñÇ Ûáõñ³ó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¤ Ñ³ë³ñ³ÏáõÃÛ³Ý Ï³ï³ñ»É³·áñÍáõÙÁ ¨ ³½·Ç ½³ñ·³óÙ³Ý Ýáñ Ù³Ï³ñ¹³Ï ³å³ÑáíáÕ Å³Ù³Ý³Ï³ÏÇó ³ÝÑ³ïÇ áõ ù³Õ³ù³óáõ Ó¨³íáñ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¤ Ñ³ë³ñ³ÏáõÃÛ³Ý Ùï³íáñ Ý»ñáõÅÇ ¨ ³ßË³ïáõÅÇ í»ñ³ñï³¹ñáõÃÛáõÝÝ áõ ½³ñ·³ó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.ÎñÃáõÃÛ³Ý Ó¨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êáíáñáÕÝ»ñÇ Ï³ñáÕáõÃÛáõÝÝ»ñÇÝ ¨ å³Ñ³ÝçÙáõÝùÝ»ñÇÝ Ñ³Ù³å³ï³ëË³Ýª ÏñÃ³Ï³Ý Íñ³·ñ»ñÝ Çñ³Ï³Ý³óíáõÙ »Ý ³éÏ³ ¥ëï³óÇáÝ³ñ¤, Ñ»é³Ï³ ¨ ¹ñë»ÏáõÃÛ³Ý ¥ÁÝï³Ý»Ï³Ý ¨ ÇÝùÝ³ÏñÃáõÃÛ³Ý¤ Ó¨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ñÃáõÃÛ³Ý µáÉáñ Ó¨»ñÇ Ñ³Ù³ñ ÝáõÛÝ ÏñÃ³Ï³Ý Íñ³·ñ»ñÇ ßñç³Ý³ÏÝ»ñáõÙ ·áñÍáõÙ ¿ ÙÇ³ëÝ³Ï³Ý å»ï³Ï³Ý ÏñÃ³Ï³Ý ã³÷áñáßÇã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. àõëáõÙÝ³Ï³Ý Ñ³ëï³ïáõÃÛáõÝÝ»ñÇ ïÇå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àõëáõÙÝ³Ï³Ý Ñ³ëï³ïáõÃÛáõÝÝ»ñÇ ïÇå»ñÝ »Ý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¤ Ý³Ë³¹åñáó³Ï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¤ Ñ³Ýñ³ÏñÃ³Ï³Ý ¥ï³ññ³Ï³Ý ÁÝ¹Ñ³Ýáõñ, ÑÇÙÝ³Ï³Ý ÁÝ¹Ñ³Ýáõñ, ÙÇçÝ³Ï³ñ· ¥ÉñÇí¤ ÁÝ¹Ñ³Ýáõñ, Ñ³ïáõÏ ÁÝ¹Ñ³Ýáõñ¤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¤ ÙÇçÇÝ Ù³ëÝ³·Çï³Ï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¤ µ³ñÓñ³·áõÛÝ Ù³ëÝ³·Çï³Ï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¤ Éñ³óáõóÇã ÏñÃáõÃÛ³Ý, ³Û¹ ÃíáõÙª ³ñï³¹åñáó³Ï³Ý ¹³ëïÇ³ñ³ÏáõÃÛ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¤ Ñ»ïµáõÑ³Ï³Ý Ù³ëÝ³·Çï³Ï³Ý ÏñÃáõÃÛ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êáõÛÝ ûñ»ÝùÇÝ Ñ³Ù³å³ï³ëË³Ýª ÏñÃ³Ï³Ý Íñ³·ñ»ñ Ï³ñáÕ »Ý Çñ³Ï³Ý³óí»É Ý³¨ áã áõëáõÙÝ³Ï³Ý Ñ³ëï³ïáõÃÛáõÝÝ»ñáõÙª ÏñÃáõÃÛ³Ý å»ï³Ï³Ý Ï³é³í³ñÙ³Ý ÉÇ³½áñí³Í Ù³ñÙÝÇ ÃáõÛÉïí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. ÎñÃáõÃÛ³Ý ·áñÍÁÝÃ³óÇ Ï³½Ù³Ï»ñå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ÎñÃáõÃÛ³Ý ·áñÍÁÝÃ³óÁ Ï³½Ù³Ï»ñåíáõÙ ¿ ëáõÛÝ ûñ»ÝùÇÝ Ñ³Ù³å³ï³ëË³Ý ¨ Ï³ñ·³íáñíáõÙ ¿ áõëáõÙÝ³Ï³Ý åÉ³ÝÝ»ñáí, ³é³ñÏ³Û³Ï³Ý Íñ³·ñ»ñáí, áõëáõÙÝ³Ï³Ý Å³Ù³Ý³Ï³óáõÛóáí ¨ ¹³ë³óáõó³Ï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Ð³Ýñ³ÏñÃ³Ï³Ý áõëáõÙÝ³Ï³Ý Ñ³ëï³ïáõÃÛáõÝÝ»ñáõÙ ÏñÃáõÃÛ³Ý ·áñÍÁÝÃ³óÁ Ï³ñ·³íáñíáõÙ ¿ ûñÇÝ³Ï»ÉÇ áõëáõÙÝ³Ï³Ý åÉ³ÝÝ»ñáí ¨ ³é³ñÏ³Û³Ï³Ý Íñ³·ñ»ñáí: ¸ñ³Ýù Ùß³ÏáõÙ ¨ Ñ³ëï³ïáõÙ ¿ ÏñÃáõÃÛ³Ý å»ï³Ï³Ý Ï³é³í³ñÙ³Ý ÉÇ³½áñí³Í Ù³ñÙÇ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ÇçÇÝ Ù³ëÝ³·Çï³Ï³Ý ÏñÃáõÃÛ³Ý áõëáõÙÝ³Ï³Ý åÉ³ÝÝ»ñÁ ¨ ³é³ñÏ³Û³Ï³Ý Íñ³·ñ»Á Ùß³ÏáõÙ »Ý ÙÇçÇÝ Ù³ëÝ³·Çï³Ï³Ý áõëáõÙÝ³Ï³Ý Ñ³ëï³ïáõÃÛáõÝÝ»ñÁ: ¸ñ³Ýù Ñ³ëï³áõÙ ¿ ÏñÃáõÃÛ³Ý å»ï³Ï³Ý Ï³é³í³ñÙ³Ý ÉÇ³½áñí³Í Ù³ñÙÇ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´³ñÓñ³·áõÛÝ ÏñÃáõÃÛ³Ý áõëáõÙÝ³Ï³Ý åÉ³ÝÝ»ñÁ ¨ ³é³ñÏ³Û³Ï³Ý Íñ³·ñ»ñÁ Ùß³ÏáõÙ ¨ Ñ³ëï³ïáõÙ ¿ µ³ñÓñ³·áõÛÝ áõëáõÙÝ³Ï³Ý Ñ³ëï³ïáõÃÛáõÝÁ: ¸ñ³Ýù Ý»ñÏ³Û³óíáõÙ »Ý ÏñÃáõÃÛ³Ý å»ï³Ï³Ý Ï³é³í³ñÙ³Ý ÉÇ³½áñí³Í Ù³ñÙ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ÃáõÃÛ³Ý å»ï³Ï³Ý Ï³é³í³ñÙ³Ý ÉÇ³½áñí³Í Ù³ñÙÇÝÁ í»ñ³ÑëÏáõÙ ¿ áõëáõÙÝ³Ï³Ý åÉ³ÝÝ»ñÇ ¨ ³é³ñÏ³Û³Ï³Ý Íñá·ñ»ñÇ Ñ³Ù³å³ï³ëË³ÝáõÃÛáõÝÁ å»ï³Ï³Ý ÏñÃ³Ï³Ý ã³÷áñáßÇãÝ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àõëáõÙÝ³Ï³Ý Ñ³ëï³ïáõÃÛáõÝÝ»ñáõÙ áõëáõÙÝ³Ï³Ý ï³ñí³ ëÏÇ½µÁ ¨ ï¨áÕáõÃÛáõÝÁ ë³ÑÙ³ÝíáõÙ ¿ å»ï³Ï³Ý ÏñÃ³Ï³Ý ã³÷áñáßÇã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ÐÇÙÝ³Ï³Ý ÁÝ¹Ñ³Ýáõñ, ÙÇçÝ³Ï³ñ· ¥ÉñÇí¤ ÁÝ¹Ñ³Ýáõñ ÏñÃáõÃÛ³Ý ¨ Ù³ëÝ³·Çï³Ï³Ý ÏñÃ³Ï³Ý Íñ³·ñ»ñÇ Ûáõñ³óáõÙÝ ³í³ñïíáõÙ ¿ ßñç³Ý³í³ñïÝ»ñÇ ·Çï»ÉÇùÝ»ñÇ, Ï³ñáÕáõÃÛáõÝÝ»ñÇ ¨ ÑÙïáõÃÛáõÝÝ»ñÇ å³ñï³¹Çñ ³Ù÷á÷Çã ³ï»ëï³íáñÙ³Ùµ, áñÇ ³ÝóÏ³óÙ³Ý Ï³ñ·Á ë³ÑÙ³ÝáõÙ ¿ ÏñÃáõÃÛ³Ý å»ï³Ï³Ý Ï³é³í³ñÙ³Ý ÉÇ³½áñí³Í Ù³ñÙÇ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. ¸ñë»ÏáõÃÛ³Ý Ó¨áí Ñ³Ýñ³ÏñÃáõÃÛ³Ý, Ù³ëÝ³·Çï³Ï³Ý ÙÇçÇÝ ¨ µ³ñÓñ³·áõÛÝ ÏñÃáõÃÛ³Ý Ï³½Ù³Ï»ñåáõÙÝ Çñ³Ï³Ý³óíáõÙ ¿ ÏñÃáõÃÛ³Ý å»ï³Ï³Ý Ï³é³í³ñÙ³Ý ÉÇ³½áñí³Í Ù³ñÙÝÇ ë³ÑÙ³Ý³Í Ï³ñ·áí, ÇëÏ Ù³ëÝ³·ÇïáõÃÛáõÝÝ»ñÇ ó³ÝÏÁ ë³ÑÙ³ÝáõÙ ¿ Ð³Û³ëï³ÝÇ Ð³ñ³å»ïáõÃÛ³Ý Ï³é³í³ñ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. Ð»é³Ï³ Ó¨áí Ù³ëÝ³·Çï³Ï³Ý ÙÇçÇÝ ¨ µ³ñÓñ³·áõÛÝ ÏñÃáõÃÛ³Ý Ï³½Ù³Ï»ñåáõÙÝ Çñ³Ï³Ý³óíáõÙ ¿ ÏñÃáõÃÛ³Ý å»ï³Ï³Ý Ï³é³í³ñÙ³Ý ÉÇ³½áñ³Í Ù³ñÙÝÇ ë³ÑÙ³Ý³Í Ï³ñ·áí, ÇëÏ Ù³ëÝ³·ÇïáõÃÛáõÝÝ»ñÇ ó³ÝÏÁ Ñ³ëï³ïáõÙ ¿ Ð³Û³ëï³ÝÇ Ð³Ýñ³å»ïáõÃÛ³Ý Ï³é³í³ñ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. àõëáõÙÝ³Ï³Ý Ñ³ëï³ïáõÃÛ³Ý ÁÝ¹áõÝ»ÉáõÃÛ³ÝÁ Ý»ñÏ³Û³óíáÕ ÁÝ¹Ñ³Ýáõñ å³Ñ³Ýç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êáõÛÝ ûñ»ÝùÇÝ Ñ³Ù³å³ï³ëË³Ýª áõëáõÙÝ³Ï³Ý Ñ³ëï³ïáõÃÛáõÝáõÙ ëáíáñáÕÝ»ñÇ ÁÝ¹áõÝ»ÉáõÃÛ³Ý å³Ñ³ÝçÝ»ñÁ ë³ÑÙ³ÝáõÙ ¿ ÑÇÝÙ³¹ÇñÁª Ñ³ßíÇ ³éÝ»Éáí áõëáõÙÝ³Ï³Ý Ñ³ëï³ïáõÃÛ³Ý ³é³ÝÓÝ³Ñ³ïÏ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àõëáõÙÝ³Ï³Ý Ñ³ëï³ïáõÃÛáõÝÁ å³ñï³íáñ ¿ ¹ÇÙáñ¹Ý»ñÇÝ ¨ Ýñ³Ýó ÍÝáÕÝ»ñÇÝ ¥Ï³Ù Ýñ³Ýó ûñÇÝ³Ï³Ý Ý»ñÏ³Û³óáõóÇãÝ»ñÇÝ¤ Í³ÝáÃ³óÝ»É áõëáõÙÝ³Ï³Ý Ñ³ëï³ïáõÃÛ³Ý Ï³ÝáÝ³¹ñáõÃÛ³ÝÁ ¨ ÏñÃáõÃÛ³Ý ·áñÍÁÝÃ³óÁ Ï³ñ·³íáñáÕ ÙÛáõë ÷³ëï³ÃÕÃ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ÀÝ¹Ñ³Ýáõñ ÏñÃáõÃÛáõÝÝ ëÏëíáõÙ ¿ í»ó ¨ Ï»ë ï³ñ»Ï³ÝÇó ¥áñÁ Ï³ñáÕ ¿ Éñ³Ý³É ÙÇÝã¨ ïíÛ³É áõëáõÙÝ³Ï³Ý ï³ñí³ ¹»Ïï»Ùµ»ñÇ í»ñçÁ¤: ØÇÝã¨ Ýßí³Í Å³ÙÏ»ïÁ í»ó ¨ Ï»ë ï³ñÇÝ ãÉñ³ó³Í »ñ»Ë³Ý»ñÇ ÁÝ¹áõÝ»ÉáõÃÛáõÝÝ Çñ³Ï³Ý³óÝáõÙ »Ý ¹åñáóÝ»ñÁª ÏñÃáõÃÛ³Ý å»ï³Ï³Ý Ï³é³í³ñÙ³Ý ÉÇ³½áñí³Í Ù³ñÙÝÇ ë³ÑÙ³Ý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ä»ï³Ï³Ý ÙÇçÇÝ ¨ µ³ñÓñ³·áõÛÝ Ù³ëÝ³·Çï³Ï³Ý áõëáõÙÝ³Ï³Ý Ñ³ëï³ïáõÃÛáõÝÝ»ñÇ ÁÝ¹áõÝ»ÉáõÃÛáõÝÝ Çñ³Ï³Ý³óíáõÙ ¿ ÙñóáõÃ³ÛÇÝ ÑÇÙáõ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çÇÝ Ù³ëÝ³·Çï³Ï³Ý å»ï³Ï³Ý áõëáõÙÝ³Ï³Ý Ñ³ëï³ïáõÃÛáõÝÝ»ñáõÙ ¹ÇÙáñ¹Ý»ñÇ ÁÝ¹áõÝ»ÉáõÃÛ³Ý ³ñïáÝáõÃÛáõÝÝ»ñÁ ë³ÑÙ³ÝáõÙ ¿ Ð³Û³ëï³ÝÇ Ð³Ýñ³å»ïáõÃÛ³Ý Ï³é³í³ñ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µ³ñÓñ³·áõÛÝ Ù³ëÝ³·Çï³Ï³Ý áõëáõÙÝ³Ï³Ý Ñ³ëï³ïáõÃÛáõÝÝ»ñáõÙ ¹ÇÙáñ¹Ý»ñÇ ÁÝ¹áõÝ»ÉáõÃÛ³Ý ³ñïáÝáõÃÛáõÝÝ»ñÁ ë³ÑÙ³ÝíáõÙ »Ý ûñ»Ýùáí, ÇëÏ å»ï³Ï³Ý ÙÇçÇÝ Ù³ëÝ³·Çï³Ï³Ý áõëáõÙÝ³Ï³Ý Ñ³ëï³ïáõÃÛáõÝÝ»ñáõÙª Ð³Û³ëï³ÝÇ Ð³Ýñ³å»ïáõÃÛ³Ý Ï³é³í³ñáõÃÛ³Ý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. Ð³Ýñ³ÏñÃ³Ï³Ý Íñ³·ñ»ñÇ Çñ³Ï³Ý³ó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Ð³Ýñ³ÏñÃ³Ï³Ý Íñ³·ñ»ñÝ Çñ³Ï³Ý³óÝáõÙ »Ý Ý³Ë³¹åñáó³Ï³Ý ¨ Ñ³Ýñ³ÏñÃ³Ï³Ý áõëáõÙÝ³Ï³Ý Ñ³ëï³ï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Ð³ïáõÏ ¥ûÅ³Ý¹³Ï¤ Ñ³Ýñ³ÏñÃ³Ï³Ý ¹åñáóÝ»ñÇ Íñ³·ñ»ñÁ Ùß³ÏíáõÙ »Ý ÑÇÙÝ³Ï³Ý Ñ³Ýñ³ÏñÃ³Ï³Ý Íñ³·ñ»ñÇ ÑÇÙ³Ý íñ³ª Ñ³ßíÇ ³éÝ»Éáí ëáíáñáÕÝ»ñÇ ï³ñÇù³ÛÇÝ, Ñá·»µ³Ý³Ï³Ý, ýÇ½ÇÏ³Ï³Ý ½³ñ·³óÙ³Ý ³é³ÝÓÝ³Ñ³ïÏáõÃÛáõÝÝ»ñÁ ¨ Ï³ñáÕ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Ü³Ë³¹åñáó³Ï³Ý, ï³ññ³Ï³Ý ÁÝ¹Ñ³Ýáõñ, ÑÇÙÝ³Ï³Ý ÁÝ¹Ñ³Ýáõñ, ÙÇçÝ³Ï³ñ· ¥ÉñÇí¤ ÁÝ¹Ñ³Ýáõñ ¨ Ñ³ïáõÏ ÁÝ¹Ñ³Ýáõñ ÏñÃáõÃÛ³Ý Íñ³·ñ»ñÁ Ï³éáõóíáõÙ »Ý Ñ³çáñ¹³Ï³ÝáõÃÛ³Ý ëÏ½µáõ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³Ëáñ¹ ÏñÃ³Ï³Ý Íñ³·ÇñÁ ¥µ³óÇ Ý³Ë³¹åñáó³Ï³ÝÇó¤ ãÛáõñ³óÝ»Éáõ ¹»åùáõÙ ëáíáñáÕÇÝ ãÇ ÃáõÛÉ³ïñíáõÙ ³ÝóÝ»É Ñ³Ýñ³ÏñÃ³Ï³Ý áõëáõóÙ³Ý Ñ³çáñ¹ ³ëïÇ×³Ý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î³ññ³Ï³Ý ¨ ÑÇÙÝ³Ï³Ý ÁÝ¹Ñ³Ýáõñ ÏñÃáõÃÛ³Ý Íñ³·ñ»ñÇ ßñç³Ý³ÏÝ»ñáõÙ ïíÛ³É áõëáõÙÝ³Ï³Ý ï³ñí³ Íñ³·ñ»ñÁ ãÛáõñ³óñ³Í ëáíáñáÕÇ Ñ»ï³·³ áõëáõÙÝ³éáõÃÛáõÝÁ Ï³ñ·³íáñíáõÙ ¿ ÏñÃáõÃÛ³Ý å»ï³Ï³Ý Ï³é³í³ñÙ³Ý ÉÇ³½áñí³Í Ù³ñÙÝÇ ë³ÑÙ³Ý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. Ü³Ë³¹åñáó³Ï³Ý ÏñÃ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Ü³Ë³¹åñáó³Ï³Ý ÏñÃáõÃÛ³Ý ÑÇÙÝ³Ï³Ý ËÝ¹ÇñÝ»ñÝ »Ý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¤ »ñ»Ë³ÛÇ ýÇ½ÇÏ³Ï³Ý, µ³ñáÛ³Ï³Ý ¨ Ùï³íáñ ½³ñ·³óÙ³Ý ÑÇÙù»ñÇ ëï»ÕÍ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¤ Ù³Ûñ»ÝÇ É»½íáí Ñ³Õáñ¹³Ïóí»Éáõ ¨ ³Û¹ ÑÇÙùÇ íñ³ ûï³ñ É»½áõÝ»ñÇ áõëáõÙÝ³ëÇñÙ³Ý Ý³Ë³¹ñÛ³ÉÝ»ñÇ ³å³Ñáí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¤ Ñ³ßí»ïáõ ï³ññ³Ï³Ý Ï³ñáÕáõÃÛáõÝÝ»ñÇ ½³ñ·³ó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¤ í³ñí»óáÕáõÃÛ³Ý ï³ññ³Ï³Ý Ï³ÝáÝÝ»ñÇÝ, Ñ³Ûñ»ÝÇ µÝáõÃÛ³Ý ¨ µÝ³å³Ñå³ÝáõÃÛ³Ý, å³ïÙáõÃÛ³Ý ¨ ³½·³ÛÇÝ Ùß³ÏáõÛÃÇ ï³ññ»ñÇÝ Í³ÝáÃ³ó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¤ Ñ³Ûñ»ÝÇùÇ ÝÏ³ïÙ³Ùµ ëÇñá ¨ ÝíÇñí³ÍáõÃÛ³Ý ½·³óáõÙ Ó¨³íáñ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¤ ³ßË³ï³Ýù³ÛÇÝ ï³ññ³Ï³Ý Ï³ñáÕáõÃÛáõÝÝ»ñÇ ¨ ÑÙïáõÃÛáõÝÝ»ñÇ Ó»éùµ»ñ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¤ ¹åñáó³Ï³Ý áõëáõóÙ³Ý Ý³Ë³å³ïñ³ëï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Ü³Ë³¹åñáó³Ï³Ý ÏñÃáõÃÛ³Ý Íñ³·ñ»ñÇ Çñ³Ï³Ý³óÙ³Ý ·áñÍáõÙ ·ÉË³íáñ ¹»ñÁ å³ïÏ³ÝáõÙ ¿ ÁÝï³ÝÇùÇÝ: ä»ïáõÃÛáõÝÁ å³ÛÙ³ÝÝ»ñ ¿ ëïÕÍáõÙ ÁÝï³ÝÇùáõÙ »ñ»Ë³Ý»ñÇ ¹³ëïÇ³ñ³ÏáõÃÛáõÝÁ Ï³½Ù³Ï»ñå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ÀÝï³ÝÇùÇÝ ³ç³Ïó»Éáõ Ñ³Ù³ñ å»ïáõÃÛáõÝÝ ëï»ÕÍáõÙ ¿ Ý³Ë³¹åñáó³Ï³Ý ÑÇÙÝ³ñÏÝ»ñª ï³ñµ»ñ³Ïí³Í Íñ³·ñ»ñáí Ùëáõñ-Ù³ÝÏ³å³ñï»½Ý»ñ ¨ Ù³ÝÏ³å³ñï»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. î³ññ³Ï³Ý ÁÝ¹Ñ³Ýáõñ, ÑÇÙÝ³Ï³Ý ÁÝ¹Ñ³Ýáõñ, ÙÇçÝ³Ï³ñ· ¥ÉñÇí¤ ÁÝ¹Ñ³Ýáõñ ÏñÃ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Ð³Ýñ³ÏñÃáõÃÛ³Ý Ýå³ï³ÏÁ ù³Õ³ù³óÇÝ»ñÇ Ùï³íáñ, Ñá·¨áñ ¨ ýÇ½ÇÏ³Ï³Ý ÁÝ¹áõÝ³ÏáõÃÛáõÝÝ»ñÇ ¹ñë¨áñÙ³Ý, ¹³ëïÇ³ñ³ÏáõÃÛ³Ý ¨ ½³ñ·³óÙ³Ý Ñ³Ù³ñ µ³ñ»Ýå³ëï å³ÛÙ³ÝÝ»ñ ëï»ÕÍ»ÉÝ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Ð³Ýñ³ÏñÃáõÃÛ³Ý ÑÇÙÝ³Ï³Ý ËÝ¹ÇñÝ»ñÝ »Ý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¤ ëáíáñáÕÝ»ñÇ ÏáÕÙÇó µÝáõÃÛ³Ý, Ñ³ë³ñ³ÏáõÃÛ³Ý, ï»ËÝÇÏ³ÛÇ, ³ñï³¹ñáõÃÛ³Ý ¨ µÝ³å³Ñå³ÝáõÃÛ³Ý Ù³ëÇÝ ÑÇÙÝ³ñ³ñ ·Çï»ÉÇùÝ»ñÇ Ûáõñ³óáõÙÁ, ß³ñáõÝ³Ï³Ï³Ý ÏñÃáõÃÛ³Ý Ñ³Ù³Ï³ñ·áõÙ Ýñ³Ýó ÇÝùÝ³ÏñÃáõÃÛ³Ý ¨ ÇÝùÝ³½³ñ·³óÙ³Ý Ñ³Ù³ñ ³ÝÑñ³Å»ßï å³ÛÙ³ÝÝ»ñ ëï»ÕÍ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¤ Ñ³Ù³Ù³ñ¹Ï³ÛÇÝ ¨ ³½·³ÛÇÝ ³ñÅ»ùÝ»ñÇÝ Ñ³Õáñ¹³ÏÇó, ³½·³ÛÇÝ Ùß³ÏáõÃ³ÛÇÝ áõ µ³ñáÛ³Ñá·»µ³Ý³Ï³Ý Å³é³Ý·áõÃÛáõÝÁ ÏñáÕ ¨ ·áñÍáõÝ ù³Õ³ù³óÇ³Ï³Ý ¹ÇñùáñáßáõÙ áõÝ»óáÕ ³ÝÑ³ï ¨ ù³Õ³ù³óÇ Ó¨³íáñ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¤ ëáíáñáÕÝ»ñÇ é³½Ù³Ñ³Ûñ»Ý³ëÇñ³Ï³Ý ¹³ëïÇ³ñ³ÏáõÃÛ³Ý ¨ Ý³ËÝ³Ï³Ý ½ÇÝå³ïñ³ëïáõÃÛ³Ý Ñ³Ù³ÉÇñ Íñ³·Çñ Çñ³Ï³Ý³óÝ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ÇçÝ³Ï³ñ· ¥ÉñÇí¤ ÁÝ¹Ñ³Ýáõñ ÏñÃáõÃÛáõÝÝ Çñ³Ï³Ý³óíáõÙ ¿ »é³ëïÇ×³Ý ÙÇçÝ³Ï³ñ· Ñ³Ýñ³ÏñÃ³Ï³Ý ¹åñáóáõÙª 11 ï³ñÇ ÁÝ¹Ñ³Ýáõñ ï¨áÕáõÃÛ³Ùµª Ñ»ï¨Û³É Ñ³çáñ¹³Ï³Ý ³ëïÇ×³ÝÝ»ñ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¤ ï³ññ³Ï³Ý ¹åñáó ¥1-3-ñ¹ ¹³ë³ñ³ÝÝ»ñ¤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¤ ÙÇçÇÝ ¹åñáó (4-9-ñ¹ ¹³ë³ñ³ÝÝ»ñ)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¤ ³í³· ¹åñáó ¥10-11 ¹³ë³ñ³ÝÝ»ñ¤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î³ññ³Ï³Ý ¹åñáóáõÙ áõëáõóáõÙÁ Ýå³ï³Ï³áõÕÕíáõÙ ¿ É»½í³Ùï³ÍáÕáõÃÛ³Ý ¨ ïñ³Ù³µ³ÝáõÃÛ³Ý ÑÇÙù»ñÇ, áõëáõÙÝ³éáõÃÛ³Ý ¨ ³ßË³ï³Ýù³ÛÇÝ Ý³ËÝ³Ï³Ý ÑÙïáõÃÛáõÝÝ»ñÇ Ó¨³íáñÙ³ÝÁ, ³½·³ÛÇÝ ¨ Ñ³Ù³Ù³ñ¹Ï³ÛÇÝ ³ñÅ»ùÝ»ñÇÝ Ý³ËÝ³Ï³Ý Ñ³Õáñ¹³ÏóÙ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ØÇçÇÝ ¹åñáóáõÙ áõëáõóáõÙÁ Ýå³ï³Ï³áõÕÕíáõÙ ¿ ³éáÕç ³åñ»É³Ï»ñåÇ, ³ßË³ñÑÇ ¨ µÝáõÃÛ³Ý í»ñ³µ»ñÛ³É ëáíáñáÕÝ»ñÇ ·Çï³Ï³Ý å³ïÏ»ñ³óÙ³Ý Ó¨³íáñÙ³ÝÁ, ÇÝùÝáõñáõÛÝ ³ßË³ï³ÝùÇ, ÏñÃáõÃÛ³Ý ¨ Ñ³ë³ñ³Ï³Ï³Ý ÇÝùÝáõñáõÛÝ ·áñÍáõÝ»áõÃÛ³Ý Ñ³Ù³ñ ³ÝÑñ³Å»ßï ·Çï»ÉÇùÝ»ñÇ Ýí³½³·áõÛÝ Í³í³ÉÇ ³å³Ñáí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çÝ³Ï³ñ· Ñ³Ýñ³ÏñÃ³Ï³Ý ¹åñáóÇ ³é³çÇÝ »ñÏáõ ³ëïÇ×³ÝÝ»ñÁ Ï³½ÙáõÙ »Ý ÑÇÙÝ³Ï³Ý ¹åñáó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²í³· ¹åñáóáõÙ áõëáõóáõÙÁ Ýå³ï³Ï³áõÕÕíáõÙ ¿ Ñ»Ýù³ÛÇÝ Ñ³Ýñ³ÏñÃ³Ï³Ý å³ïñ³ëïáõÃÛáõÝÝ ³å³ÑáíáÕ ·Çï»ÉÇùÝ»ñÇ Ûáõñ³óÙ³ÝÁ: ²í³· ¹åñáóáõÙ ëáíáñáÕÝ»ñÇ Ñ³ÏáõÙÝ»ñÇÝ, Ï³ñáÕáõÃÛáõÝÝ»ñÇÝ ¨ ÁÝ¹áõÝ³ÏáõÃÛáõÝÝ»ñÇÝ Ñ³Ù³å³ï³ëË³Ý Ï³ñáÕ ¿ Éñ³óáõóÇã ÏñÃ³Ï³Ý Íñ³·ñ»ñáí Ç³Ï³Ý³óí»É ï³ñµ»ñ³Ïí³Í ¥Ñáëù³ÛÇÝ¤ áõëáõó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. ÐÇÙÝ³Ï³Ý ÁÝ¹Ñ³Ýáõñ ÏñÃáõÃÛáõÝÁ å³ñï³¹Çñ ¿: ÐÇÙÝ³Ï³Ý ÁÝ¹Ñ³Ýáõñ ÏñÃáõÃÛ³Ý å³ñï³¹Çñ ÉÇÝ»Éáõ å³Ñ³ÝçÁ å³Ñå³ÝíáõÙ ¿ ÙÇÝã¨ ëáíáñáÕÇ 16 ï³ñÇÝ Éñ³Ý³ÉÁ, »Ã» ³ÛÝ ãÇ µ³í³ñ³ñí»É ³í»ÉÇ í³Õ: 16 ï³ñÇÝ Éñ³Ý³Éáõó Ñ»ïá ëáíáñáÕÁ ÍÝáÕÝ»ñÇ ¥áñ¹»·ñáÕÝ»ñÇ Ï³Ù Ñá·³µ³ñÓáõÇ¤ Ñ³Ù³Ó³ÛÝáõÃÛ³Ùµ Ï³ñáÕ ¿ ÃáÕÝ»É ¹åñáó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ñï³¹Çñ ÑÇÙÝ³Ï³Ý ÁÝ¹Ñ³Ýáõñ ÏñÃáõÃÛ³Ý å³Ñ³ÝçÁ ãÇ ï³ñ³ÍíáõÙ ÏñÃáõÃÛ³Ý ³é³ÝÓÝ³Ñ³ïáõÏ å³ÛÙ³ÝÝ»ñÇ Ï³ñÇù áõÝ»óáÕ »ñ»Ë³Ý»ñÇ áñáß³ÏÇ Ï³ï»·áñÇ³Ý»ñÇ íñ³, áñáÝù ë³ÑÙ³ÝáõÙ ¿ Ð³Û³ëï³ÝÇ Ð³Ýñ³å»ïáõÃÛ³Ý Ï³é³í³ñ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.  Ð³ïáõÏ ÁÝ¹Ñ³Ýáõñ ÏñÃ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ä»ïáõÃÛáõÝÁ Ñ³Ýñ³ÏñÃ³Ï³Ý ¹åñáóÇ Ñ³Ù³å³ï³ëË³Ý ³ëïÇ×³ÝÇ Íñ³·ñáí ëï»ÕÍíáõÙ ¿ Ù³ÝÏ³ïÝ»ñ ¨ ·Çß»ñûÃÇÏ ¹åñáóÝ»ñª ³é³Ýó ÍÝáÕ³Ï³Ý ËÝ³ÙùÇ ÙÝ³ó³Í »ñ»Ë³Ý»ñÇ áõëáõóÙ³ÝÝ ³ç³Ïó»Éáõ Ýå³ï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ä»ïáõÃÛáõÝÝ ëï»ÕÍáõÙ ¿ Ñ³ïáõÏ Ñ³ëï³ïáõÃÛáõÝÝ»ñ ¥³Û¹ ÃíáõÙª »ñÏ³ñûñÛ³ ¨ ·Çß»ñûÃÇÏ¤ª ÏñÃáõÃÛ³Ý ³é³ÝÓÝ³Ñ³ïáõÏ å³ÛÙ³ÝÝ»ñÇ Ï³ñÇù áõÝ»óáÕ »ñ»Ë³Ý»ñÇ ÏñÃáõÃÛáõÝÁ Ï³½Ù³Ï»ñå»Éáõ Ýå³ï³Ïáí: Ð³ïáõÏ Ñ³ëï³ïáõÃÛáõÝÝ»ñÇ ïÇå»ñÁ ë³ÑÙ³ÝáõÙ ¿ Ð³Û³ëï³ÝÇ Ð³Ýñ³å»ïáõÃÛ³Ý Ï³é³í³ñ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ÎñÃáõÃÛ³Ý ³é³ÝÓÝ³Ñ³ïáõÏ å³ÛÙ³ÝÝ»ñÇ Ï³ñÇù áõÝ»óáÕ »ñ»Ë³Ý»ñÇ ÏñÃáõÃÛáõÝÁ ÍÝáÕÝ»ñÇ ÁÝïñáõÃÛ³Ùµ Ï³ñáÕ ¿ Çñ³Ï³Ý³óÝ»É ÇÝãå»ë ÁÝ¹Ñ³Ýáõñ Ñ³Ýñ³ÏñÃ³Ï³Ý, ³ÛÝå»ë ¿É Ñ³ïáõÏ Ñ³ëï³ïáõÃÛáõÝÝ»ñáõÙª Ñ³ïáõÏ Íñ³·ñ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úñÇÝ³½³Ýó ³Ýã³÷³Ñ³ëÝ»ñÇ áõëáõóáõÙÁ ¨ í»ñ³¹³ëïÇ³ñ³ÏáõÙÁ, ûñ»Ýùáí ë³ÑÙ³Ýí³Í Ï³ñ·áí, Çñ³Ï³Ý³óÝáõÙ »Ý Ñ³ïáõÏ é»ÅÇÙÇ ¹åñáó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ì³ñùÇ ß»ÕáõÙ áõÝ»óáÕ ³Ýã³÷³Ñ³ëÝ»ñÇ áõëáõóáõÙÁ ¨ í»ñ³¹³ëïÇ³ñ³ÏáõÙÝ Çñ³Ï³Ý³óÝáõÙ »Ý Ñ³Ýñ³ÏñÃ³Ï³Ý ¹åñáóÝ»ñÁª Ñ³ßíÇ ³éÝ»Éáí ëáíáñáÕÝ»ñÇ Ñá·»µ³Ý³Ï³Ý ³é³ÝÓÝ³Ñ³ïÏ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. ²ñï³¹åñáó³Ï³Ý ¹³ëïÇ³ñ³Ï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²ñï³¹åñáó³Ï³Ý ¹³ëïÇ³ñ³ÏáõÃÛ³Ý Ýå³ï³ÏÁ ëáíáñáÕÝ»ñÇ ³½³ï Å³Ù³ÝóÇ Ï³½Ù³Ï»ñåÙ³Ý ÙÇçáóáí Ýñ³Ýó Ñ»ï³ùñùñáõÃÛáõÝÝ»ñÇ ½³ñ·³óÙ³Ý Ñ³Ù³ñ å³ÛÙ³ÝÝ»ñ ëï»ÕÍ»ÉÝ ¿, ¨ Ýå³ï³Ï³áõÕÕí³Í ¿ Ýñ³Ýó Ñá·»íáñ, ·»Õ³·Çï³Ï³Ý, ýÇ½ÇÏ³Ï³Ý ½³ñ·³óÙ³ÝÁ, é³½Ù³Ñ³Ûñ»Ý³ëÇñ³Ï³Ý ¹³ëïÇ³ñ³ÏáõÃÛ³ÝÁ, µÝ³å³Ñå³Ý³Ï³Ý ¨ ÏÇñ³é³Ï³Ý ·Çï»ÉÇùÝ»ñÇ Ó»éùµ»ñÙ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ñï³¹åñáó³Ï³Ý ¹³ëïÇ³ñ³ÏáõÃÛáõÝÝ Çñ³Ï³Ý³óíáõÙ ¿ Ù³ÝÏ³å³ï³Ý»Ï³Ý ëï»ÕÍ³·áñÍ³Ï³Ý ¨ ·»Õ³·Çï³Ï³Ý Ï»ÝïñáÝÝ»ñÇ, »ñ³Åßï³Ï³Ý, ÝÏ³ñã³Ï³Ý ¨ ³ñí»ëïÇ ¹åñáóÝ»ñÇ, ³ÏáõÙµÝ»ñÇ, å³ï³ÝÇ Ñ³Ûñ»Ý³ë»ñÝ»ñÇ, ï»ËÝÇÏÝ»ñÇ, µÝ³ë»ñÝ»ñÇ ¨ ïáõñÇëï³Ï³Ý Ï³Û³ÝÝ»ñÇ, Ù³ñ½³¹åñáóÝ»ñÇ, ³éáÕç³ñ³ñ³Ï³Ý ×³Ùµ³ñÝ»ñÇ ¨ ³ñï³¹åñáó³Ï³Ý ¹³ëïÇ³ñ³ÏáõÃÛáõÝ Çñ³Ï³Ý³óÝáÕ ³ÛÉ Ï³½Ù³Ï»ñåáõÃÛáõÝÝ»ñÇ ÙÇçáó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. Ø³ëÝ³·Çï³Ï³Ý ÏñÃ³Ï³Ý Íñ³·ñ»ñÇ Çñ³Ï³Ý³ó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³ëÝ³·Çï³Ï³Ý áõëáõÙÝ³Ï³Ý Ñ³ëï³ïáõÃÛáõÝÝ»ñÝ Çñ³Ï³Ý³óÝáõÙ »Ý ëáõÛÝ ûñ»Ýùáí Ý³Ë³ï»ëí³Íª ÏñÃáõÃÛ³Ý ï³ñµ»ñ Ù³Ï³ñ¹³ÏÝ»ñÇÝ µ³í³ñ³ñáÕ ÏñÃ³Ï³Ý Íñ³·ñ»ñª Ý³ËÝ³Ï³Ý, ÙÇçÇÝ ¨ µ³ñÓñ³·áõÛÝ Ù³ëÝ³·Çï³Ï³Ý áñ³Ï³íáñÙ³Ùµ Ï³ñ¹ñ»ñÇ å³ïñ³ëïÙ³Ý Ýå³ï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ÇçÇÝ ¨ µ³ñÓñ³·áõÛÝ Ù³ëÝ³·Çï³Ï³Ý Íñ³·ñ»ñ Çñ³Ï³Ý³óÝáÕ å»ï³Ï³Ý ¨ Ñ³í³ï³ñÙ³·ñí³Í áã å»ï³Ï³Ý áõëáõÙÝ³Ï³Ý Ñ³ëï³ïáõÃÛáõÝÝ»ñÇ Ù³ëÝ³·ÇïáõÃÛáõÝÝ»ñÇ ó³ÝÏÁ ÏñÃáõÃÛ³Ý å»ï³Ï³Ý Ï³é³í³ñÙ³Ý ÉÇ³½áñí³Í Ù³ñÙÝÇ Ý»ñÏ³Û³óÙ³Ùµ Ñ³ëï³ïáõÙ ¿ Ð³Û³ëï³ÝÇ Ð³Ýñ³å»ïáõÃÛ³Ý Ï³é³í³ñ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. Ü³ËÝ³Ï³Ý Ù³ëÝ³·Çï³Ï³Ý ¥³ñÑ»ëï³·áñÍ³Ï³Ý¤ ÏñÃ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Ü³ËÝ³Ï³Ý Ù³ëÝ³·Çï³Ï³Ý ÏñÃáõÃÛ³Ý Ýå³ï³ÏÁ ëáíáñáÕÝ»ñÇÝ ÑÇÙÝ³Ï³Ý ÁÝ¹Ñ³Ýáõñ ÏñÃáõÃÛ³Ý ÑÇÙùÇ íñ³ Ý³ËÝ³Ï³Ý Ù³ëÝ³·Çï³Ï³Ý áñ³Ï³íáñáõÙ å³Ñ³ÝçáÕ ³ßË³ï³Ýù³ÛÇÝ ·áñÍáõÝ»áõÃÛ³Ý Ñ³Ù³ñ Ý³Ë³å³ïñ³ëïí»ÉÝ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Ü³ËÝ³Ï³Ý Ù³ëÝ³·Çï³Ï³Ý ÏñÃáõÃÛáõÝÝ Çñ³Ï³Ý³óíáõÙ ¿ ³í³· ¹åñáóÝ»ñÇ ³ñÑ»ëï³·áñÍ³Ï³Ý Ñáëù»ñáõÙ, ÑÇÙÝ³ñÏÝ»ñÇ ¨ Ï³½Ù³Ï»ñåáõÃÛáõÝÝ»ñÇ áõëáõÙÝ³³ñï³¹ñ³Ï³Ý Ï»ÝïñáÝ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. ØÇçÇÝ Ù³ëÝ³·Çï³Ï³Ý ÏñÃ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ÇçÇÝ Ù³ëÝ³·Çï³Ï³Ý ÏñÃáõÃÛ³Ý Ýå³ï³ÏÁ ÙÇçÇÝ Ù³ëÝ³·Çï³Ï³Ý áñ³Ï³íáñÙ³Ý Ï³¹ñ»ñÇ å³ïñ³ëïáõÙÁ, ÙÇçÝ³Ï³ñ· ÁÝ¹Ñ³Ýáõñ ÏñÃáõÃÛ³Ý ÑÇÙùÇ íñ³ ÁÝ¹Ñ³Ýáõñ ¨ Ù³ëÝ³·Çï³Ï³Ý ·Çï»ÉÇùÝ»ñÇ ÁÝ¹É³ÛÝáõÙÝ áõ Ëáñ³óáõÙÝ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³ëÝ³·ÇïáõÃÛáõÝÝ»ñÇ ó³ÝÏÁ, áñáÝó ·Íáí ÃáõÛÉ³ïñíáõÙ ¿ ÑÇÙÝ³Ï³Ý ÁÝ¹Ñ³Ýáõñ ÏñÃáõÃÛ³Ý ÑÇÙùÇ íñ³ ÙÇçÇÝ Ù³ëÝ³·Çï³Ï³Ý ÏñÃáõÃÛ³Ý Ï³½Ù³Ï»ñåáõÙ, Ñ³ëï³ïáõÙ ¿ Ð³Û³ëï³ÝÇ Ð³Ýñ³å»ïáõÃÛ³Ý Ï³é³í³ñ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ÇçÇÝ Ù³ëÝ³·Çï³Ï³Ý ÏñÃáõÃÛáõÝÝ Çñ³Ï³Ý³óíáõÙ ¿ ÙÇçÇÝ Ù³ëÝ³·Çï³Ï³Ý áõëáõÙÝ³Ï³Ý Ñ³ëï³ïáõÃÛáõÝÝ»ñáõÙª ùáÉ»çÝ»ñáõÙ ¨ áõëáõÙÝ³ñ³ÝÝ»ñáõÙ, áñáÝù Ï³ñáÕ »Ý Çñ³Ï³Ý³óÝ»É Ý³¨ Ñ³Ýñ³ÏñÃ³Ï³Ý áõ ³ñÑ»ëï³·áñÍ³Ï³Ý ÏñÃ³Ï³Ý Íñ³·ñ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ØÇçÇÝ Ù³ëÝ³·Çï³Ï³Ý áõëáõÙÝ³Ï³Ý Ñ³ëï³ïáõÃÛáõÝÝ»ñÇ ³í³ñï³Ï³Ý ³ï»ëï³íáñáõÙ ³Ýó³Í ßñç³Ý³í³ñïÝ»ñÇÝ ßÝáñÑíáõÙ ¿ ÙÇçÇÝ Ù³ëÝ³·Çï³Ï³Ý áñ³Ï³íáñáõÙ: ´³ñÓñ ³é³ç³¹ÇÙáõÃÛáõÝ óáõó³µ»ñ³Í ßñç³Ý³í³ñïÝ»ñÇª Ñ³Ù³å³ï³ëË³Ý µ³ñÓñ³·áõÛÝ áõëáõÙÝ³Ï³Ý Ñ³ëï³ïáõÃÛáõÝÝ»ñáõÙ áõëáõóáõÙÁ ß³ñáõÝ³Ï»Éáõ Ï³ñ·Á ÏñÃáõÃÛ³Ý Ï³é³í³ñÙ³Ý å»ï³Ï³Ý ÉÇ³½áñí³Í Ù³ñÙÝÇ Ý»ñÏ³Û³óÙ³Ùµ ë³ÑÙ³ÝáõÙ ¿ Ð³Û³ëï³ÝÇ Ð³Ýñ³å»ïáõÃÛ³Ý Ï³é³í³ñ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. ´³ñÓñ³·áõÛÝ Ù³ëÝ³·Çï³Ï³Ý ÏñÃ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´³ñÓñ³·áõÛÝ Ù³ëÝ³·Çï³Ï³Ý ÏñÃáõÃÛ³Ý Ýå³ï³ÏÁ µ³ñÓñ Ù³ëÝ³·Çï³Ï³Ý áñ³Ï³íáñÙ³Ý Ï³¹ñ»ñÇ å³ïñ³ëïáõÙÝ áõ í»ñ³áñ³Ï³íáñáõÙÝ ¿, ÙÇçÝ³Ï³ñ· ÁÝ¹Ñ³Ýáõñ ¨ ÙÇçÇÝ Ù³ëÝ³·Çï³Ï³Ý ÏñÃáõÃÛ³Ý ÑÇÙùÇ íñ³ ³ÝÓÇª ÏñÃáõÃÛ³Ý ½³ñ·³óÙ³Ý å³Ñ³ÝçÙáõÝùÝ»ñÇ µ³í³ñ³ñ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Ð³Û³ëï³ÝÇ Ð³Ýñ³å»ïáõÃÛáõÝáõÙ ·áñÍáõÙ »Ý µ³ñÓñ³·áõÛÝ áõëáõÙÝ³Ï³Ý Ñ³ëï³ïáõÃÛáõÝÝ»ñÇ Ñ»ï¨Û³É ï³ñ³ï»ë³ÏÝ»ñÁª Ñ³Ù³Éë³ñ³Ý, ÇÝëïÇïáõï, ³Ï³¹»ÙÇ³, ÏáÝë»ñí³ïáñÇ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´³ñÓñ³·áõÛÝ áõëáõÙÝ³Ï³Ý Ñ³ëï³ïáõÃÛ³Ý Ï³ñ·³íÇ×³ÏÁ áñáßíáõÙ ¿ Ýñ³ ÏñÃ³Ï³Ý Íñ³·ñ»ñÇ Ó¨áí ¥³éÏ³, Ñ»é³Ï³, ¹ñë»ÏáõÃÛáõÝ¤, Ï³½Ù³Ï»ñå³Ï³Ý-Çñ³í³Ï³Ý Ó¨áí, å»ï³Ï³Ý Ñ³í³ï³ñÙ³·ñÙ³Ý ³éÏ³Û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Ð³Û³ëï³ÝÇ Ð³Ýñ³å»ïáõÃÛáõÝáõÙ ë³ÑÙ³ÝíáõÙ »Ý µ³ñÓñ³·áõÛÝ Ù³ëÝ³·Çï³Ï³Ý ÏñÃáõÃÛ³Ý áñ³Ï³íáñÙ³Ý Ñ»ï¨Û³É ³ëïÇ×³Ý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¤ µ³Ï³É³í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¤ ¹ÇåÉáÙ³íáñí³Í Ù³ëÝ³·»ï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¤ Ù³·Çëïñá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¸ÇåÉáÙ³íáñí³Í Ù³ëÝ³·»ï å³ïñ³ëïáÕ µáõÑ»ñÇ Ù³ëÝ³·ÇïáõÃÛáõÝÝ»ñÇ ó³ÝÏÁ ÏñÃáõÃÛ³Ý Ï³é³í³ñÙ³Ý å»ï³Ï³Ý ÉÇ³½áñí³Í Ù³ñÙÝÇ Ý»ñÏ³Û³óÙ³Ùµ Ñ³ëï³ïáõÙ ¿ Ð³Û³ëï³ÝÇ Ð³Ýñ³å»ïáõÃÛ³Ý Ï³é³í³ñ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´³ñÓñ³·áõÛÝ áõëáõÙÝ³Ï³Ý Ñ³ëï³ïáõÃÛáõÝÁ, Çñ µÝáõÛÃÇÝ Ñ³Ù³å³ï³ëË³Ý ¨ ûñ»Ýùáí ë³ÑÙ³Ýí³Í Ï³ñ·áí, ÏñÃáõÃÛ³Ý å»ï³Ï³Ý Ï³é³í³ñÙ³Ý Ù³ñÙÝÇ Ñ»ï Ñ³Ù³Ó³ÛÝ»óñ³Í Ù³ëÝ³·ÇïáõÃÛáõÝÝ»ñÇ ·Íáí Ï³ñáÕ ¿ Çñ³Ï³Ý³óÝ»É Ý³¨ Ñ³Ýñ³ÏñÃ³Ï³Ý ¨ ÙÇçÇÝ Ù³ëÝ³·Çï³Ï³Ý ÏñÃ³Ï³Ý Íñ³·ñ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5. Ð»ïµáõÑ³Ï³Ý Ù³ëÝ³·Çï³Ï³Ý ÏñÃ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Ð»ïµáõÑ³Ï³Ý Ù³ëÝ³·Çï³Ï³Ý ÏñÃáõÃÛ³Ý Ýå³ï³ÏÁ µ³ñÓñ³·áõÛÝ Ù³ëÝ³·Çï³Ï³Ý ÏñÃáõÃÛ³Ùµ ³ÝÓ³Ýó ÏñÃ³Ï³Ý Ù³Ï³ñ¹³ÏÇ ¨ ·Çï³Ù³ÝÏ³í³ñÅ³Ï³Ý áñ³Ï³íáñÙ³Ý µ³ñÓñ³óáõÙÝ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Ð»ïµáõÑ³Ï³Ý Ù³ëÝ³·Çï³Ï³Ý ÏñÃáõÃÛáõÝÝ Çñ³Ï³Ý³óíáõÙ ¿ µ³ñÓñ³·áõÛÝ áõëáõÙÝ³Ï³Ý Ñ³ëï³ïáõÃÛáõÝÝ»ñÇ ¨ ·Çï³Ï³Ý ÑÇÙÝ³ñÏÝ»ñÇ ³ëåÇñ³Ýïáõñ³ÛáõÙ, ÇÝï»ñÝ³ïáõñ³ÛáõÙ, ûñ¹ÇÝ³ïáõñ³ÛáõÙª Ñ»ï³½áïáÕÇ, ÏÉÇÝÇÏ³Ï³Ý ûñ¹ÇÝ³ïáñÇ ÏñÃ³Ï³Ý Íñ³·ñ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6. Èñ³óáõóÇã ÏñÃ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Èñ³óáõóÇã ÏñÃ³Ï³Ý Íñ³·ñ»ñÝ Çñ³Ï³Ý³óíáõÙ »Ý ù³Õ³ù³óÇÝ»ñÇ ¨ Ñ³ë³ñ³ÏáõÃÛ³Ý ÏñÃ³Ï³Ý å³Ñ³ÝçÙáõÝùÝ»ñÇ µ³í³ñ³ñÙ³Ý Ýå³ï³Ïáí: Ø³ëÝ³·Çï³Ï³Ý ÏñÃáõÃÛ³Ý Ûáõñ³ù³ÝãÛáõñ Ù³Ï³ñ¹³ÏÇ ßñç³Ý³ÏáõÙ Éñ³óáõóÇã ÏñÃáõÃÛ³Ý ÑÇÙÝ³Ï³Ý ËÝ¹ÇñÝ ³ÝÓÇ Ù³ëÝ³·Çï³Ï³Ý áñ³Ï³íáñÙ³Ý ³ÝÁÝ¹Ñ³ï µ³ñÓñ³óáõÙÝ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Èñ³óáõóÇã ÏñÃáõÃÛáõÝÝ Çñ³Ï³Ý³óíáõÙ ¿ Ñ³Ýñ³ÏñÃ³Ï³Ý, Ù³ëÝ³·Çï³Ï³Ý ¨ Éñ³óáõóÇã ÏñÃáõÃÛ³Ý áõëáõÙÝ³Ï³Ý Ñ³ëï³ïáõÃÛáõÝÝ»ñáõÙ, ÇÝãå»ë Ý³¨ ³ÝÑ³ï³Ï³Ý Ù³ÝÏ³í³ñÅ³Ï³Ý ·áñÍáõÝ»áõÃÛ³Ý ÙÇçáóáí, áñÇ Ï³ñ·Á ë³ÑÙ³ÝáõÙ ¿ Ð³Û³ëï³ÝÇ Ð³Ýñ³å»ïáõÃÛ³Ý Ï³é³í³ñáõÃÛáõÝÁ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3.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ôêàôØÜ²Î²Ü Ð²êî²îàôÂÚàôÜÜºð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7. àõëáõÙÝ³Ï³Ý Ñ³ëï³ïáõÃÛ³Ý Ï³ñ·³íÇ×³Ï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ä»ï³Ï³Ý áõëáõÙÝ³Ï³Ý Ñ³ëï³ïáõÃÛáõÝÁ ÑÇÙÝ³ñÏÇ Ï³Ù Çñ³í³µ³Ý³Ï³Ý ³ÝÓÇ Ï³ñ·³íÇ×³Ï áõÝ»óáÕ Ï³½Ù³Ï»ñåáõÃÛáõÝ ¿, áñÁ, ëáõÛÝ ûñ»ÝùÇÝ, ûñ»ÝùÝ»ñÇÝ áõ Çñ³í³Ï³Ý ³ÛÉ ³Ïï»ñÇÝ Ñ³Ù³å³ï³ëË³Ý, Ó»éù ¿ µ»ñáõÙ Çñ ËÝ¹ÇñÝ»ñÇ Çñ³Ï³Ý³óÙ³Ý Ñ³Ù³ñ ³ÝÑñ³Å»ßï Çñ³íáõÝùÝ»ñ ¨ å³ñï³Ï³Ý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ä»ï³Ï³Ý áõëáõÙÝ³Ï³Ý Ñ³ëï³ïáõÃÛáõÝÁ, Çñ ·áñÍáõÝ»áõÃÛ³Ý Ýå³ï³ÏÇÝ Ñ³Ù³å³ï³ëË³Ý, Ï³ñáÕ ¿ Çñ³Ï³Ý³óÝ»É í×³ñáíÇ áõëáõÙÝ³Ï³Ý, Ñ»ï³½áï³Ï³Ý ¨ ·Çï³³ñï³¹ñ³Ï³Ý Í³é³ÛáõÃÛáõÝÝ»ñ ¨ í×³ñáíÇ áõëáõóáõÙª Ð³Û³ëï³ÝÇ Ð³Ýñ³å»ïáõÃÛ³Ý Ï³é³í³ñáõÃÛ³Ý ë³ÑÙ³Ý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ä»ï³Ï³Ý áõëáõÙÝ³Ï³Ý Ñ³ëï³ïáõÃÛáõÝÝ áõÝÇ Ñ³ßí»ÏßÇé, Ý³Ë³Ñ³ßÇí ¨ µ³ÝÏ³ÛÇÝ Ñ³ßÇ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àã å»ï³Ï³Ý áõëáõÙÝ³Ï³Ý Ñ³ëï³ïáõÃÛáõÝÝ»ñÁ Ï³ñáÕ »Ý áõÝ»Ý³É ûñ»Ýùáí Ý³Ë³ï»ëí³Í ó³ÝÏ³ó³Í Ï³½Ù³Ï»ñå³Ï³Ý- Çñ³í³Ï³Ý Ó¨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8. Ð³Ù³Éë³ñ³Ý³Ï³Ý ¥å»ï³Ï³Ý µ³ñÓñ³·áõÛÝ áõëáõÙÝ³Ï³Ý Ñ³ëï³ïáõÃÛ³Ý¤ ÇÝùÝ³í³ñáõÃÛáõÝÁ ¨ ³Ï³¹»ÙÇ³Ï³Ý ³½³ï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Ð³Ù³Éë³ñ³Ý³Ï³Ý åñáý»ëáñ³¹³ë³Ëáë³Ï³Ý Ï³½ÙÁ, ·Çï³ßË³ïáÕÝ»ñÁ ¨ áõë³ÝáÕÝ»ñÝ ûÅïí³Í »Ý ³Ï³¹»ÙÇ³Ï³Ý ³½³ïáõÃÛáõÝÝ»ñáí: Üñ³Ýù Çñ³íáõÝù áõÝ»Ý Ù³ëÝ³Ïó»Éáõ Ñ³Ù³Éë³ñ³ÝÇ ·áñÍáõÝ»áõÃÛ³ÝÝ ³éÝãíáÕ µáÉáñ ËÝ¹ÇñÝ»ñÇ ùÝÝ³ñÏÙ³ÝÁ ¨ ÁÝïñáíÇ Ù³ñÙÇÝÝ»ñÇ ³ßË³ï³Ýù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äñáý»ëáñ³¹³ë³Ëáë³Ï³Ý Ï³½ÙÁ, å»ï³Ï³Ý ÏñÃÏ³Ý ã³÷áñáßÇãÝ»ñÇÝ Ñ³Ù³å³ï³ëË³Ý, ³½³ï ¿ ¹³ë³í³Ý¹íáÕ áõëáõÙÝ³Ï³Ý ÝÛáõÃÇ ß³ñ³¹ñÙ³Ý ¨ ¹³ë³í³Ý¹Ù³Ý Ù»Ãá¹Ý»ñÇ ÁÝïñáõÃÛ³Ý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Ð³Ù³Éë³ñ³Ý³Ï³Ý ·Çï³ßË³ïáÕÝ»ñÁ ë»÷³Ï³Ý Ý³Ë³Ó»éÝáõÃÛ³Ùµ Ñ»ï³½áï³Ï³Ý Ã»Ù³Ý»ñÇ ÁÝïñáõÃÛáõÝÁ ¨ Ùß³ÏáõÙÝ Çñ³Ï³Ý³óÝ»ÉÇë ³½³ï 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àõë³ÝáÕÝ»ñÝ ³½³ï »Ý ·Çï»ÉÇùÝ»ñ ëï³Ý³Éáõ, Ñ»ï³½áïáõÃÛáõÝÝ»ñáí ½µ³Õí»Éáõª Áëï Çñ»Ýó Ñ³ÏáõÙÝ»ñÇ: Üñ³Ýù Ï³ñáÕ »Ý Ù³ëÝ³Ïó»É áõëáõóÙ³Ý áñ³ÏÝ ³å³ÑáíáÕ ·áñÍ³éáõÛÃÝ»ñÇÝ ¨ ·Ý³Ñ³ï»É åñáý»ëáñ³¹³ë³Ëáë³Ï³Ý Ï³½ÙÇ ·áñÍáõÝ»áõÃÛ³Ý ³ñ¹ÛáõÝ³í»ïáõÃÛá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´³ñÓñ³·áõÛÝ áõëáõÙÝ³Ï³Ý Ñ³ëï³ïáõÃÛ³Ý ÁÝïñáíÇ å³ßïáÝÝ»ñÝ »Ýª é»Ïïáñ, Ù³ëÝ³×ÛáõÕÇ ¥ÏñÃ³Ñ³Ù³ÉÇñÇ¤ ïÝûñ»Ý, ý³ÏáõÉï»ïÇ ¹»Ï³Ý ¥áõëáõÙÝ³Ï³Ý ëïáñ³µ³Å³ÝÙ³Ý Õ»Ï³í³ñ¤, ³ÙµÇáÝÇ í³ñÇã, åñáý»ëáñ, ¹áó»Ýï,³ëÇëï»Ýï, ¹³ë³Ëáë: ²Û¹ å³ßïáÝÝ»ñÁ ½µ³Õ»óíáõÙ »Ý µ³ñÓñ³·áõÛÝ áõëáõÙÝ³Ï³Ý Ñ³ëï³ïáõÃÛ³Ý Ï³é³í³ñÙ³Ý Ù³ñÙÇÝÝ»ñáõÙª µ³ñÓñ³·áõÛÝ áõëáõÙÝ³Ï³Ý Ñ³ëï³ïáõÃÛ³Ý ¥Ù³ëÝ³×ÛáõÕÇ¤ ËáñÑáõñ¹, ·Çï³Ï³Ý ËáñÑáõñ¹, ý³ÏáõÉï»ïÇ ¥áõëáõÙÝ³Ï³Ý ëïáñ³µ³Å³ÝÙ³Ý¤ ËáñÑáõñ¹, Ñ³í³ÏÝáñ¹Ý»ñÇ Ã»ÏÝ³ÍáõÃÛáõÝÝ»ñÁ ùÝÝ³ñÏ»Éáõ ¨ ·³ÕïÝÇ ¥÷³Ï¤ ùí»³ñÏáõÃÛ³Ùµ ÁÝïñ»Éáõ ³ñ¹Ûáõ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Ð³Û³ëï³ÝÇ Ð³Ýñ³å»ïáõÃÛ³Ý Ï³é³í³ñáõÃÛáõÝÁ ë³ÑÙ³ÝáõÙ ¿ å»ï³Ï³Ý å³ïí»ñª Áëï Ù³ëÝ³·ÇïáõÃÛáõÝÝ»ñÇ ¨ áõëáõÙÝ³Ï³Ý Ñ³ëï³ïáõÃÛáõÝÝ»ñÇ: ´³ñÓñ³·áõÛÝ áõëáõÙÝ³Ï³Ý Ñ³ëï³ïáõÃÛáõÝÁ Ð³Û³ëï³ÝÇ Ð³Ýñ³å»ïáõÃÛ³Ý Ï³é³í³ñáõÃÛ³Ý ÏáÕÙÇó Çñ»Ý Ñ³ïÏ³óí³Í ÁÝ¹áõÝ»ÉáõÃÛ³Ý ÁÝ¹Ñ³Ýáõñ ï»Õ»ñÇ ßñç³Ý³ÏÝ»ñáõÙ Ï³ñáÕ ¿ Ó¨³íáñ»É áõë³ÝáÕ³Ï³Ý Ñ³Ù³Ï³½ÙÇ ³Ýí×³ñ ¨ í×³ñáíÇ ã³÷³ù³Ý³ÏÝ»ñª Ûáõñ³ù³ÝãÛáõñ Ù³ëÝ³·ÇïáõÃÛ³Ý Ñ³Ù³ñ Ý³Ë³ï»ë»Éáí ³Ýí×³ñ áõëáõóÙ³Ý ï»Õ»ñª ³éÝí³½Ý ï³ëÁ ïáÏáëÇ ë³ÑÙ³Ý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ñÓñ³·áõÛÝ áõëáõÙÝ³Ï³Ý Ñ³ëï³ïáõÃÛáõÝÝ í×³ñáíÇ ã³÷³ù³Ý³ÏÇ ßñç³Ý³ÏáõÙ ëáíáñáÕ áõë³ÝáÕ³Ï³Ý Ñ³Ù³Ï³½ÙÇ ³éÝí³½Ý ï³ëÁ ïáÏáëÇÝ ÷áË³ÝóáõÙ ¿ áõëÙ³Ý ï³ñ»Ï³Ý í³ñÓÁª ÑÇÙù ÁÝ¹áõÝ»Éáí áõë³ÝáÕÝ»ñÇ ³é³ç³¹ÇÙ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×³ñáíÇ ÑÇÙáõÝùÝ»ñáí ëáíáñáÕÝ»ñÝ áõëÙ³Ý í³ñÓÁ Ï³ñáÕ »Ý ÙáõÍ»É Áëï ÏÇë³ÙÛ³ÏÝ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. ´³ñÓñ³·áõÛÝ áõëáõÙÝ³Ï³Ý Ñ³ëï³ïáõÃÛáõÝÝ Çñ³í³ëáõ ¿ ïÝûñÇÝ»Éáõ ë»÷³Ï³Ý ýÇÝ³Ýë³Ï³Ý ÙÇçáóÝ»ñÁª ³å³Ñáí»Éáí Ù³ëÝ³×ÛáõÕÇ, ý³ÏáõÉï»ïÇ ¥áõëáõÙÝÏ³Ý ëïáñ³µ³Å³ÝÙ³Ý¤ ýÇÝ³Ýë³Ï³Ý ·áñÍáõÝ»áõÃÛ³Ý ÇÝùÝáõñáõÛÝáõÃÛáõÝÁª µ³ñÓñ³·áõÛÝ áõëáõÙÝ³Ï³Ý Ñ³ëï³ïáõÃÛ³Ý Ï³ÝáÝ³¹ñáõÃÛ³ÝÁ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ñÓñ³·áõÛÝ áõëáõÙÝ³Ï³Ý Ñ³ëï³ïáõÃÛ³Ý Í³Ëë»ñÇ Ý³Ë³Ñ³ßíÇ Ý³Ë³·ÇÍÁ Ó¨³íáñí»Éáõó Ñ»ïá Ûáõñ³ù³ÝãÛáõñ ûñ³óáõÛó³ÛÇÝ ï³ñí³ í»ñçáõÙ Ñ³ëï³ïíáõÙ ¿ µ³ñÓñ³·áõÛÝ áõëáõÙÝ³Ï³Ý Ñ³ëï³ïáõÃÛ³Ý ËáñÑñ¹áõÙ ¨ Ý»ñÏ³Û³óíáõÙ ÏñÃáõÃÛ³Ý å»ï³Ï³Ý Ï³é³í³ñÙ³Ý ÉÇ³½áñí³Í Ù³ñÙ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. ºñ¨³ÝÇ å»ï³Ï³Ý Ñ³Ù³Éë³ñ³ÝÁ ÏñÃ³Ï³Ý ¨ ·Çï³Ùß³ÏáõÃ³ÛÇÝ ÇÝùÝ³í³ñ Ñ³ëï³ïáõÃÛáõÝ ¿, áñÇ Ï³ñ·³íÇ×³ÏÇ ³é³ÝÓÝ³Ñ³ïÏáõÃÛáõÝÝ»ñÁ ë³ÑÙ³ÝáõÙ ¿ Ð³Û³ëï³ÝÇ Ð³Ýñ³å»ïáõÃÛ³Ý Ï³é³í³ñ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. ÀÝ¹áõÝ»ÉáõÃÛ³Ý ùÝÝáõÃÛáõÝÝ»ñÇ ÙñóáõÛÃÇó ¹áõñë ÙÝ³ó³Í ¹ÇÙáñ¹Ý»ñÁ µ³ñÓñ³·áõÛÝ áõëáõÙÝ³Ï³Ý Ñ³ëï³ïáõÃÛ³Ý »õ ÏñÃáõÃÛ³Ý å»ï³Ï³Ý Ï³é³í³ñÙ³Ý ÉÇ³½áñí³Í Ù³ñÙÝÇ Ñ³Ù³Ó³ÛÝáõÃÛ³Ùµ Ï³ñáÕ »Ý Ññ³Ù³Ý³·ñí»É í×³ñáíÇ ÑÇÙáõÝùÝ»ñáí, Ý³Ëù³Ý ÁÝ¹áõÝ»ÉáõÃÛ³Ý ùÝÝáõÃÛáõÝÝ»ñÁ µáõÑ»ñÇ Ý»ñÏ³Û³óñ³Í ï»Õ»Ï³ÝùÇ ÑÇÙ³Ý íñ³, »ÉÝ»Éáí µáõÑÇ Çñ³Ï³Ý ÑÝ³ñ³íáñáõÃÛáõÝÇó: ²Ûë Ï³ñ·áí Ññ³Ù³Ý³·ñí³Í áõë³ÝáÕÝ»ñÁ ã»Ý Ï³ñáÕ û·ïí»É ëáõÛÝ Ñá¹í³ÍÇ 6-ñ¹ Ï»ïÇ »ñÏñáñ¹ å³ñµ»ñáõÃÛ³Ý »õ §¼ÇÝ³å³ñïáõÃÛ³Ý Ù³ëÇÝ¦ Ð³Û³ëï³ÝÇ Ð³Ýñ³å»ïáõÃÛ³Ý ûñ»ÝùÇ 14 Ñá¹í³ÍÇ ³é³çÇÝ Ï»ïÇ §³¦ »ÝÃ³Ï»ïÇ ³ñïáÝáõÃÛáõÝÝ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0. ´³ñÓñ³·áõÛÝ áõëáõÙÝ³Ï³Ý Ñ³ëï³ïáõÃÛ³Ý Ï³é³í³ñÙ³Ý Ù³ñÙÇÝÝ»</w:t>
        <w:softHyphen/>
        <w:t>ñáõÙ ³Ý¹³ÙÝ»ñÇ ÃíÇ ³éÝí³½Ý 25 ïáÏáëÝ áõë³ÝáÕÝ»ñÝ »Ý, áñáÝó ³é³ç³¹ñáõÙÝ áõ ÁÝïñáõÃÛáõÝÝ Çñ³Ï³Ý³óÝáõÙ ¾ Ñ³Ù³å³ï³ëË³Ý Ù³Ï³ñ¹³ÏÇ áõë³ÝáÕ³Ï³Ý ÇÝùÝ³Ï³é³í³ñÙ³Ý ÁÝïñáíÇ Ý»ñÏ³Û³óáõóã³Ï³Ý Ù³ñÙÇÝÁª áõë³ÝáÕ³Ï³Ý Ëáñ</w:t>
        <w:softHyphen/>
        <w:t>Ñáõñ¹Á: ´³ñÓñ³·áõÛÝ áõëáõÙÝ³Ï³Ý Ñ³ëï³ïáõÃÛ³Ý áõë³ÝáÕ³Ï³Ý ËáñÑñ¹Ç Ï³</w:t>
        <w:softHyphen/>
        <w:t>ÝáÝ³¹ñáõÃÛáõÝÁ Ñ³ëï³ïáõÙ ¾ ïíÛ³É µ³ñÓñ³·áõÛÝ áõëáõÙÝ³Ï³Ý Ñ³ëï³ïáõÃÛ³Ý Ï³é³í³ñÙ³Ý Ù³ñÙÇÝÁ` å»ï³Ï³Ý ÉÇ³½áñí³Í Ù³ñÙÝÇ ÁÝ¹áõÝ³Í ûñÇÝ³Ï»ÉÇ Ï³</w:t>
        <w:softHyphen/>
        <w:t>ÝáÝ³¹ñáõÃÛ³Ý ÑÇÙ³Ý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9. àõëáõÙÝ³Ï³Ý Ñ³ëï³ïáõÃÛ³Ý ÑÇÙÝ³¹ÇñÁ ¥ÑÇÙÝ³¹ÇñÝ»ñÁ¤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ä»ï³Ï³Ý áõëáõÙÝ³Ï³Ý Ñ³ëï³ïáõÃÛ³Ý ÑÇÙÝ³¹ÇñÁ Ð³Û³ëï³ÝÇ Ð³Ýñ³å»ïáõÃÛáõÝÝ ¿ª Ç ¹»Ùë Ð³Û³ëï³ÝÇ Ð³Ýñ³å»ïáõÃÛ³Ý Ï³é³í³ñáõÃÛ³Ý Ï³Ù å»ï³Ï³Ý Ñ³Ù³å³ï³ëË³Ý ÉÇ½áñí³Í Ù³ñÙÝ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Ð³Ù³ÛÝù³ÛÇÝ ¥Ã³Õ³ÛÇÝ¤ áõëáõÙÝ³Ï³Ý Ñ³ëï³ïáõÃÛ³Ý ÑÇÙÝ³¹ÇñÁ Ñ³Ù³ÛÝùÁ ¥Ã³ÕÁ¤ ¿ª Ç ¹»Ùë Ñ³Ù³ÛÝùÇ ÇÝùÝ³Ï³é³í³ñÙ³Ý Ù³ñÙÇÝÝ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àã å»ï³Ï³Ý áõëáõÙÝ³Ï³Ý Ñ³ëï³ïáõÃÛ³Ý ÑÇÙÝ³¹Çñ Ï³ñáÕ »Ý ÉÇÝ»É ýÇ½ÇÏ³Ï³Ý ¨ ¥Ï³Ù¤ Çñ³í³µ³Ý³Ï³Ý ³ÝÓÇ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è³½Ù³Ï³Ý Ù³ëÝ³·Çï³Ï³Ý ÏñÃ³Ï³Ý Íñ³·ñ»ñ Çñ³Ï³Ý³óÝáÕ áõëáõÙÝ³Ï³Ý Ñ³ëï³ïáõÃÛáõÝÝ»ñ Ï³ñáÕ ¿ ÑÙÝ³¹ñ»É ÙÇ³ÛÝ Ð³Û³ëï³ÝÇ Ð³Ýñ³å»ïáõÃÛ³Ý Ï³é³í³ñ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0. àõëáõÙÝ³Ï³Ý Ñ³ëï³ïáõÃÛ³Ý ëï»Õ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àõëáõÙÝ³Ï³Ý Ñ³ëï³ïáõÃÛáõÝÝ ëï»ÕÍíáõÙ ¿ ÑÇÙÝ³¹ñÇ (ÑÇÙÝ³¹ÇñÝ»ñÇ) áñáß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àõëáõÙÝ³Ï³Ý Ñ³ëï³ïáõÃÛáõÝÝ ëï»ÕÍí³Í ¿ Ñ³Ù³ñíáõÙ ÑÇÙÝ³¹ñÇ (ÑÇÙÝ³¹ÇñÝ»ñÇ) ÏáÕÙÇó ¹ñ³ Ï³ÝáÝ³¹ñáõÃÛáõÝÁ Ñ³ëï³ï»Éáõ ¨ ûñ»Ýùáí ë³ÑÙ³Ýí³Í Ï³ñ·áí å»ï³Ï³Ý ·ñ³ÝóáõÙ ëï³Ý³Éáõ å³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1. àõëáõÙÝ³Ï³Ý Ñ³ëï³ïáõÃÛ³Ý ³Ýí³ÝáõÙÁ ¨ ·ïÝí»Éáõ í³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àõëáõÙÝ³Ï³Ý Ñ³ëï³ïáõÃÛáõÝÝ áõÝÇ ³Ýí³ÝáõÙ, áñáõÙ ÝßíáõÙ ¿ ¹ñ³ Ï³½Ù³Ï»ñå³Ï³Ý-Çñ³í³Ï³Ý Ó¨Á, ·áñÍáõÝ»áõÃÛ³Ý µÝáõÛÃÁ ¨ ·ïÝí»Éáõ í³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àõëáõÙÝ³Ï³Ý Ñ³ëï³ïáõÃÛ³Ý ·ïÝí»Éáõ í³ÛñÁ ¹ñ³ Ùßï³Ï³Ý ·áñÍáÕ Ù³ñÙÝÇ ·ïÝí»Éáõ í³ÛñÝ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àõëáõÙÝ³Ï³Ý Ñ³ëï³ïáõÃÛ³Ý ¨ ¹ñ³ Ù³ëÝ³×ÛáõÕ»ñÇ ³Ýí³ÝáõÙÝ»ñÝ áõ ·ïÝí»Éáõ í³Ûñ»ñÁ ÝßíáõÙ »Ý Ñ³ëï³ïáõÃÛ³Ý Ï³ÝáÝ³¹ñáõÃÛáõ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2. àõëáõÙÝ³Ï³Ý Ñ³ëï³ïáõÃÛ³Ý ÑÇÙÝ³¹Çñ ÷³ëï³ÃáõÕÃ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àõëáõÙÝ³Ï³Ý Ñ³ëï³ïáõÃÛ³Ý ÑÇÙÝ³¹Çñ ÷³ëï³ÃáõÕÃÁ ¹ñ³ ÑÇÙÝ³¹ñÇ ¥ÑÇÙÝ³¹ÇñÝ»ñÇ¤ Ñ³ëï³ï³Í Ï³ÝáÝ³¹ñáõÃÛáõÝÝ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³ÝáÝ³¹ñáõÃÛ³Ý å³Ñ³ÝçÝ»ñÁ å³ñï³¹Çñ »Ý áõëáõÙÝ³Ï³Ý Ñ³ëï³ïáõÃÛ³Ý ¨ ¹ñ³ ÑÇÙÝ³¹ÇñÝ»ñÇ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àõëáõÙÝ³Ï³Ý Ñ³ëï³ïáõÃÛ³Ý Ï³ÝáÝ³¹ñáõÃÛáõÝáõÙ ÝßíáõÙ »Ý Ñ³ëï³ïáõÃÛ³Ý ³Ýí³ÝáõÙÁ, Ï³½Ù³Ï»ñå³Ï³Ý-Çñ³í³Ï³Ý Ó¨Á, Ñ³ëï³ïáõÃÛ³Ý ·ïÝí»Éáõ í³ÛñÁ, ·áñÍáõÝ»áõÃÛ³Ý ³é³ñÏ³Ý ¨ Ýå³ï³ÏÝ»ñÁ, Ï³é³í³ñÙ³Ý Ï³ñ·Á, ïíÛ³ÉÝ»ñª Ù³ëÝ³×ÛáõÕ»ñÇ í»ñ³µ»ñÛ³É, áõëáõÙÝ³Ï³Ý Ñ³ëï³ïáõÃÛ³Ý ·áõÛùÇ Ó¨³íáñÙ³Ý ³ÕµÛáõñÝ»ñÁ, Ï³ÝáÝ³¹ñáõÃÛáõÝáõÙ ÷á÷áËáõÃÛáõÝÝ»ñ ¨ Éñ³óáõÙÝ»ñ Ï³ï³ñ»Éáõ Ï³ñ·Á, áõëáõÙÝ³Ï³Ý Ñ³ëï³ïáõÃÛ³Ý ÉáõÍ³ñÙ³Ý ¹»åùáõÙª ·áõÛùÇ ïÝûñÇÝÙ³Ý Ï³ñ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ëáõÙÝ³Ï³Ý Ñ³ëï³ïáõÃÛ³Ý Ï³ÝáÝ³¹ñáõÃÛáõÝÁ Ï³ñáÕ ¿ å³ñáõÝ³Ï»É Ð³Û³ëï³ÝÇ Ð³Ýñ³å»ïáõÃÛ³Ý ûñ»Ýë¹ñáõÃÛ³ÝÁ ãÑ³Ï³ëáÕ ³ÛÉ ¹ñáõÛÃ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3. àõëáõÙÝ³Ï³Ý Ñ³ëï³ïáõÃÛ³Ý í»ñ³Ï³½Ù³Ï»ñå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àõëáõÙÝ³Ï³Ý Ñ³ëï³ïáõÃÛáõÝÁ Ï³ñáÕ ¿ í»ñ³Ï³½Ù³Ï»ñåí»É Ð³Û³ëï³ÝÇ Ð³Ýñ³å»ïáõÃÛ³Ý ù³Õ³ù³óÇ³Ï³Ý ûñ»Ýë·ñùÇÝ ¨ ³ÛÉ ûñ»ÝùÝ»ñÇÝ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àõëáõÙÝ³Ï³Ý Ñ³ëï³ïáõÃÛáõÝÁ Ï³ñáÕ ¿ í»ñ³Ï³½Ù³Ï»ñåí»É ÙÇ³ÓáõÉÙ³Ý, ÙÇ³óÙ³Ý, µ³Å³ÝÙ³Ý, ³é³ÝÓÝ³óÙ³Ý ¨ í»ñ³Ï³½Ù³íáñÙ³Ý Ó¨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4. àõëáõÙÝ³Ï³Ý Ñ³ëï³ïáõÃÛ³Ý Ù³ëÝ³×ÛáõÕ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àõëáõÙÝ³Ï³Ý Ñ³ëï³ïáõÃÛáõÝÁ Ï³ñáÕ ¿ ëï»ÕÍ»É Ù³ëÝ³×ÛáõÕ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Ø³ëÝ³×ÛáõÕÝ Çñ³í³µ³Ý³Ï³Ý ³ÝÓ ã¿ ¨ ·áñÍáõÙ ¿ áõëáõÙÝ³Ï³Ý Ñ³ëï³ïáõÃÛ³Ý Ñ³ëï³ï³Í Ï³ÝáÝ³¹ñáõÃÛ³Ý Ñ³Ù³Ó³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ï³ñ»ñÏñÛ³ áõëáõÙÝ³Ï³Ý Ñ³ëï³ïáõÃÛáõÝÝ»ñÇ Ù³ëÝ³×ÛáõÕ»ñÇ ëï»ÕÍáõÙÁ ¨ ·áñÍáõÝ»áõÃÛáõÝÁ Ï³ñ·³íáñíáõÙ »Ý ëáõÛÝ ûñ»Ýùáí Ï³Ù ÙÇçå»ï³Ï³Ý å³ÛÙ³Ý³·ñ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ëÝ³×ÛáõÕÇ Õ»Ï³í³ñÝ»ñÁ Ýß³Ý³ÏíáõÙ »Ý áõëáõÙÝ³Ï³Ý Ñ³ëï³ïáõÃÛ³Ý Ï³ÝáÝ³¹ñáõÃÛ³Ùµ Ý³Ë³ï»ë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Ø³ëÝ³×ÛáõÕ»ñÁ ·áñÍáõÙ »Ý Çñ»Ýó ëï»ÕÍáÕ áõëáõÙÝ³Ï³Ý Ñ³ëï³ïáõÃÛáõÝÝ»ñÇ ³ÝáõÝÇó: àõëáõÙÝ³Ï³Ý Ñ³ëï³ïáõÃÛáõÝÝ»ñÁ å³ï³ëË³Ý³ïíáõÃÛáõÝ »Ý ÏñáõÙ Çñ»Ýó Ù³ëÝ³×ÛáõÕ»ñÇ ·áñÍáõÝ»áõÃÛ³Ý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5. àõëáõÙÝ³Ï³Ý Ñ³ëï³ïáõÃÛ³Ý ÉáõÍ³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àõëáõÙÝ³Ï³Ý Ñ³ëï³ïáõÃÛáõÝÁ ÉáõÍ³ñíáõÙ ¿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¤ ÑÇÙÝ³¹ÇñÝ»ñÇ Ï³Ù Ï³ÝáÝ³¹ñáõÃÛ³Ùµ ¹ñ³ Ñ³Ù³ñ ÉÇ³½áñí³Í Çñ³í³µ³Ý³Ï³Ý ³ÝÓÇ Ù³ñÙÝÇ áñáßÙ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¤ ¹³ï³ñ³ÝÇ ÏáÕÙÇó Çñ³í³µ³Ý³Ï³Ý ³ÝÓÇ ·ñ³ÝóáõÙÝ ³Ýí³í»ñ ×³Ý³ã»Éáíª Ï³åí³Í ¹ñ³ ëï»ÕÍÙ³Ý Å³Ù³Ý³Ï ÃáõÛÉ ïñí³Íª ûñ»ÝùÇ Ï³Ù Çñ³í³µ³Ý³Ï³Ý ³Ïï»ñÇ Ë³ËïáõÙÝ»ñÇ Ñ»ï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¤ ¹³ï³ñ³ÝÇ í×éáíª ³é³Ýó ÃáõÛÉïíáõÃÛ³Ý ¥ÉÇó»Ý½Ç³ÛÇ¤ Ï³Ù ûñ»Ýùáí ³ñ·»Éí³Í ·áñÍáõÝ»áõÃÛáõÝ Çñ³Ï³Ý³óÝ»Éáõ ¹»åù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¤ áõëáõÙÝ³Ï³Ý Ñ³ëï³ïáõÃÛ³Ý ëÝ³ÝÏáõÃÛ³Ý Ñ»ï¨³Ýù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¤ ûñ»Ýùáí Ý³Ë³ï»ëí³Í ³ÛÉ ¹»åù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àõëáõÙÝ³Ï³Ý Ñ³ëï³ïáõÃÛáõÝÁ ÉáõÍ³ñ»ÉÇë ¹ñ³ å³ñï³ï»ñ»ñÇ å³Ñ³ÝçÝ»ñÁ µ³í³ñ³ñíáõÙ »Ý Ð³Û³ëï³ÝÇ Ð³Ýñ³å»ïáõÃÛ³Ý ù³Õ³ù³óÇ³Ï³Ý ûñ»Ýë·ñùáí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ä³ñï³ï»ñ»ñÇ å³Ñ³ÝçÝ»ñÁ µ³í³ñ³ñ»Éáõó Ñ»ïá áõëáõÙÝ³Ï³Ý Ñ³ëï³ïáõÃÛ³Ý  ÙÝ³ó³Í ·áõÛùÁ Ñ³ÝÓÝíáõÙ ¿ ¹ñ³ ÑÇÙÝ³¹ÇñÝ»ñÇÝ, »Ã» ûñ»Ýùáí, ³ÛÉ Çñ³í³Ï³Ý ³Ïï»ñáí Ï³Ù áõëáõÙÝ³Ï³Ý Ñ³ëï³ïáõÃÛ³Ý Ï³ÝáÝ³¹ñáõÃÛ³Ùµ ³ÛÉ µ³Ý Ý³Ë³ï»ëí³Í ã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àõëáõÙÝ³Ï³Ý Ñ³ëï³ïáõÃÛ³Ý ÉáõÍ³ñáõÙÁ Ñ³Ù³ñíáõÙ ¿ ³í³ñïí³Í, ÇëÏ ¹ñ³ ·áÛáõÃÛáõÝÁª ¹³¹³ñ»óí³Í, Çñ³í³µ³Ý³Ï³Ý ³ÝÓ³Ýó å»ï³Ï³Ý ·ñ³ÝóÙ³Ý Ù³ïÛ³ÝáõÙ ³Û¹ Ù³ëÇÝ ·ñ³éáõÙ Ï³ï³ñ»Éáõ å³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ÈáõÍ³ñí³Í áõëáõÙÝ³Ï³Ý Ñ³ëï³ïáõÃÛ³Ý ëáíáñáÕÝ»ñÇ Ñ»ï³·³ áõëáõóÙ³Ý Ï³ñ·Á ë³ÑÙ³ÝáõÙ ¿ Ð³Û³ëï³ÝÇ Ð³Ýñ³å»ïáõÃÛ³Ý Ï³é³í³ñ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4.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ðÂàôÂÚ²Ü Ð²Ø²Î²ð¶Æ Î²è²ì²ðàôØ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6. ÎñÃáõÃÛ³Ý µÝ³·³í³éáõÙª Ð³Û³ëï³ÝÇ Ð³Ýñ³å»ïáõÃÛ³Ý Ï³é³í³ñáõÃÛ³Ý Çñ³í³ë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Ï³é³í³ñáõÃÛáõÝÁ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¤ ³å³ÑáíáõÙ ¿ å»ï³Ï³Ý ÏñÃ³Ï³Ý ù³Õ³ù³Ï³ÝáõÃÛ³Ý Çñ³Ï³Ý³ó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¤ Ð³ëï³ïáõÙ ¿ å»ï³Ï³Ý ÏñÃ³Ï³Ý ã³÷áñáßÇãÝ»ñÇ Ó¨³íáñÙ³Ý ¨ Ñ³ëï³ïÙ³Ý Ï³ñ·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¤ Ñ³ëï³ïáõÙ ¿ áõëáõó³ÝíáÕ Ù³ëÝ³·ÇïáõÃÛáõÝÝ»ñÇ ó³ÝÏ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¤ Ñ³ëï³ïáõÙ ¿ Ñ³Ýñ³ÏñÃ³Ï³Ý, ÙÇçÇÝ Ù³ëÝ³·Çï³Ï³Ý ¨ µ³ñÓñ³·áõÛÝ Ù³ëÝ³·Çï³Ï³Ý ÏñÃáõÃÛ³Ý å»ï³Ï³Ý å³ïí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¤ Ñ³ëï³ïáõÙ ¿ å»ï³Ï³Ý áõëáõÙÝ³Ï³Ý Ñ³ëï³ïáõÃÛáõÝÝ»ñÇ ûñÇÝ³Ï»ÉÇ Ï³ÝáÝ³¹ñáõÃÛáõÝ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¤ Ñ³ëï³ïáõÙ ¿ å»ï³Ï³Ý ÝÙáõßÇ ³í³ñï³Ï³Ý ÷³ëï³ÃÕÃ»ñÇ Ó¨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¤ Çñ³Ï³Ý³óÝáõÙ ¿ ûñ»Ýùáí ë³ÑÙ³Ýí³Í ³ÛÉ ÉÇ³½áñ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7. ÎñÃáõÃÛ³Ý å»ï³Ï³Ý Ï³é³í³ñÙ³Ý ÉÇ³½áñí³Í Ù³ñÙÝÇ Çñ³í³ë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ÃáõÃÛ³Ý å»ï³Ï³Ý Ï³é³í³ñÙ³Ý ÉÇ½áñí³Í Ù³ñÙÇÝÁ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Ùß³ÏáõÙ ¿ ÏñÃáõÃÛ³Ý ½³ñ·³óÙ³Ý å»ï³Ï³Ý Íñ³·ÇñÁ, å»ï³Ï³Ý ÏñÃ³Ï³Ý ã³÷áñáßÇãÝ»ñÇ Ó¨³íáñÙ³Ý ¨ Ñ³ëï³ïÙ³Ý Ï³ñ·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¤ í»ñ³ÑëÏáÕáõÃÛáõÝ ¿ Çñ³Ï³Ý³óÝáõÙ ÏñÃáõÃÛ³Ý ½³ñ·³óÙ³Ý å»ï³Ï³Ý Íñ³·ñÇ ¨ å»ï³Ï³Ý ÏñÃ³Ï³Ý ã³÷áñáßÇãÝ»ñÇ ÏÇñ³éÙ³Ý ÝÏ³ïÙ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¤ ³å³ÑáíáõÙ ¿ ûñÇÝ³Ï»ÉÇ Ñ³Ýñ³ÏñÃ³Ï³Ý Íñ³·ñ»ñÇ, áõëáõÙÝ³Ï³Ý åÉ³ÝÝ»ñÇ, ³é³ñÏ³Û³Ï³Ý Íñ³·ñ»ñÇ, ¹³ë³·ñù»ñÇ ¨ áõëáõÙÝ³Ï³Ý Ó»éÝ³ñÏÝ»ñÇ Ùß³ÏáõÙÁ ¨ Ññ³ï³ñ³Ï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¤ Çñ³Ï³Ý³óÝáõÙ ¿ áõëáõÙÝ³Ï³Ý Ñ³ëï³ïáõÃÛáõÝÝ»ñÇ ÉÇó»Ý½³íáñáõÙÁ ¨ å»ï³Ï³Ý Ñ³í³ï³ñÙ³·ñ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¤ Ùß³ÏáõÙ ¿ å»ï³Ï³Ý áõëáõÙÝ³Ï³Ý  Ñ³ëï³ïáõÃÛáõÝ»ñÇ ûñÇÝ³Ï»ÉÇ Ï³ÝáÝ³¹ñáõÃÛáõÝ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¤ Ñ³ëï³ïáõÙ ¿ áõëáõÙÝ³Ï³Ý Ñ³ëï³ïáõÃÛáõÝÝ»ñÇ Ù³ÝÏ³í³ñÅ³Ï³Ý ¨ Õ»Ï³í³ñ Ï³¹ñ»ñÇ áñ³Ï³íáñÙ³Ý Ï³ñ·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¤ Ó¨³íáñáõÙ ¿ áõëáõÙÝ³Ï³Ý Ù³ëÝ³·ÇïáõÃÛáõÝÝ»ñÇ ó³ÝÏ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¤ Ùß³ÏáõÙ ¿ Ñ³Ýñ³ÏñÃ³Ï³Ý, ÙÇçÇÝ Ù³ëÝ³·Çï³Ï³Ý ¨ µ³ñÓñ³·áõÛÝ Ù³ëÝ³·Çï³Ï³Ý áõëáõÙÝ³Ï³Ý Ñ³ëï³ïáõÃÛáõÝÝ»ñÇ å»ï³Ï³Ý å³ïí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¤ Ñ³ëï³ïáõÙ ¿ å»ï³Ï³Ý ¨ Ñ³í³ï³ñÙ³·ñí³Í áã å»ï³Ï³Ý ÙÇçÇÝ ¨ µ³ñÓñ³·áõÛÝ áõëáõÙÝ³Ï³Ý Ñ³ëï³ïáõÃÛáõÝÝ»ñÇ ÁÝ¹áõÝ»ÉáõÃÛ³Ý Ï³ÝáÝÝ»ñÁ, í»ñ³ÑëÏáõÙ ¿ ¹ñ³Ýó Çñ³Ï³Ý³ó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0¤ Ñ³ëï³ïáõÙ ¿ áõëáõÙÝ³Ï³Ý Ñ³ëï³ïáõÃÛáõÝ»ñÇ ëáíáñáÕÝ»ñÇ ·Çï»ÉÇùÝ»ñÇ ÷áË³¹ñ³Ï³Ý ¨ ³Ù÷á÷Çã ëïáõ·Ù³Ý Ï³ñ·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1¤ ë³ÑÙ³Ýí³Í Ï³ñ·áí Ñ³ëï³ïáõÙ ¿ Ñ³í³ï³ñÙ³·ñí³Í µ³ñÓñ³·áõÛÝ áõëáõÙÝ³Ï³Ý Ñ³ëï³ïáõÃÛáõÝÝ»ñÇ ·Çï³Ï³Ý ËáñÑáõñ¹Ý»ñÇ ßÝáñÑ³Í å³ïí³íáñ ÏáãáõÙÝ»ñÁ ¨ ïÇïÕáë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2¤ Ùß³ÏáõÙ ¿ ÏñÃáõÃÛ³Ý µáÉáñ ³ëïÇ×³ÝÝ»ñÇ ·Íáí å»ï³Ï³Ý ÝÙáõßÇ ³í³ñï³Ï³Ý ÷³ëï³ÃÕÃ»ñÇ Ó¨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3¤ ë³ÑÙ³ÝáõÙ ¿ ûï³ñ»ñÏñÛ³ å»ïáõÃÛáõÝÝ»ñÇ ÏñÃ³Ï³Ý Ã³ëï³ÃÕÃ»ñÇ Ñ³Ù³ñÅ»ùáõÃÛ³Ý áñáßÙ³Ý ¨ ×³Ý³ãÙ³Ý Ï³ñ·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4¤ ³å³ÑáíáõÙ ¿ å»ï³Ï³Ý áõëáõÙÝ³Ï³Ý Ñ³ëï³ïáõÃÛáõÝÝ»ñÇ ½³ñ·³óÙ³Ý Íñ³·ñ»ñÇ Ó¨³íáñáõÙÁ, Çñ³Ï³Ý³óáõÙÁ ¨ í»ñ³ÑëÏ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5) Ñ³Ù³Ó³ÛÝáõÃÛáõÝ ¿ ï³ÉÇë Ù³ñ½å»ï³ñ³ÝÝ»ñÇ ¨ Ñ³Ù³ÛÝùÝ»ñÇ ÏñÃáõÃÛ³Ý í³ñãáõÃÛáõÝÝ»ñÇ (µ³ÅÇÝÝ»ñÇ) Õ»Ï³í³ñÝ»ñÇ ¨ Ñ³Ýñ³ÏñÃ³Ï³Ý áõëáõÙÝ³Ï³Ý Ñ³ëï³ïáõÃÛáõÝÝ»ñÇ ïÝûñ»ÝÝ»ñÇ Ýß³Ý³ÏÙ³Ý áõ ³½³ïÙ³Ý í»ñ³µ»ñÛ³É` Ð³Û³ëï³ÝÇ Ð³Ýñ³å»ïáõÃÛ³Ý Ï³é³í³ñáõÃÛ³Ý ê³ÑÙ³Ý³Í Ï³ñ·áí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5.1) Ñ³Ù³Ó³ÛÝáõÃÛáõÝ ¿ ï³ÉÇë å»ï³Ï³Ý Ñ³Ù³å³ï³ëË³Ý ÉÇ³½áñí³Í Ù³ñÙÝÇ ÏáÕÙÇó áõëáõÙÝ³Ï³Ý Ñ³ëï³ïáõÃÛáõÝÝ»ñÇ í»ñ³Ï³½Ù³Ï»ñåÙ³Ý ¨ ÉáõÍ³ñÙ³Ý í»ñ³µ»ñÛ³É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6¤ Çñ³Ï³Ý³óÝáõÙ ¿ Ð³Û³ëï³ÝÇ Ð³Ýñ³å»ïáõÃÛ³Ý ûñ»ÝùÝ»ñáí ¨ Ï³é³í³ñáõÃÛ³Ý áñáßáõÙÝ»ñáí ë³ÑÙ³Ýí³Í ³ÛÉ ÉÇ³½áñ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8. Ð³Ýñ³ÏñÃáõÃÛ³Ý µÝ³·³í³éáõÙ Ù³ñ½å»ïÇ Çñ³í³ë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ñ½å»ïÁ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¤ ³å³ÑáíáõÙ ¿ Ù³ñ½Ç ï³ñ³ÍùáõÙ å»ï³Ï³Ý ÏñÃ³Ï³Ý ù³Õ³ù³Ï³ÝáõÃÛ³Ý Çñ³Ï³Ý³ó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¤ í»ñ³ÑëÏáõÙ ¿ Ý³Ë³¹åñáó³Ï³Ý ¨ Ñ³Ýñ³ÏñÃ³Ï³Ý áõëáõÙÝ³Ï³Ý Ñ³ëï³ïáõÃÛáõÝÝ»ñÇ ÏáÕÙÇó Ð³Û³ëï³ÝÇ Ð³Ýñ³å»ïáõÃÛ³Ý ÏñÃáõÃÛ³Ý Ù³ëÇÝ ûñ»Ýë¹ñáõÃÛ³Ý ¨ ÏñÃáõÃÛ³Ý å»ï³Ï³Ý Ï³é³í³ñÙ³Ý ÉÇ³½áñí³Í Ù³ñÙÝÇ ÁÝ¹áõÝ³Í ÝáñÙ³ïÇí ³Ïï»ñÇ Ï³ï³ñáõÙÁ, ³å³ÑáíáõÙ ¿ ÏñÃ³Ï³Ý ¨ ¹³ëïÇ³ñ³Ïã³Ï³Ý Íñ³·ñ»ñÇ Çñ³Ï³Ý³óáõÙÁª å»ï³Ï³Ý ÏñÃ³Ï³Ý ã³÷áñáßÇãÝ»ñÇÝ Ñ³Ù³å³ï³ëË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¤ Ñ³Ù³Ï³ñ·áõÙ ¨ í»ñ³ÑëÏáõÙ ¿ ¹åñáó³Ï³Ý ï³ñÇùÇ »ñ»Ë³Ý»ñÇ Ñ³ßí³éáõÙÁ, ³å³ÑáíáõÙ ¿ Ýñ³Ýó ÁÝ¹·ñÏáõÙÝ áõëáõÙÝ³Ï³Ý Ñ³ëï³ïáõÃÛáõÝÝ»ñ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³å³ÑáíáõÙ ¿ å»ï³Ï³Ý áõëáõÙÝ³Ï³Ý Ñ³ëï³ïáõÃÛáõÝÝ»ñÇÝ û·ï³·áñÍÙ³Ý Çñ³íáõÝùáí Ñ³ÝÓÝí³Í ß»Ýù»ñÇ Ï³éáõóáõÙÁ, ß³Ñ³·áñÍáõÙÁ ¨ å³Ñå³Ý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¤ Çñ³Ï³Ý³óÝáõÙ ¿ Ð³Û³ëï³ÝÇ Ð³Ýñ³å»ïáõÃÛ³Ý ûñ»ÝùÝ»ñáí ¨ ³ÛÉ Çñ³í³Ï³Ý ³Ïï»ñáí ë³ÑÙ³Ýí³Í ÉÇ³½áñ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9. Ð³Ýñ³ÏñÃáõÃÛ³Ý µÝ³·³í³éáõÙ Ñ³Ù³ÛÝùÇ Õ»Ï³í³ñÇ Çñ³í³ë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Ù³ÛÝùÇ Õ»Ï³í³ñÁ å³ñï³¹Çñ ÉÇ³½áñáõÃÛ³Ý Ï³ñ·áí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¤ áõëáõÙÝ³Ï³Ý Ñ³ëï³ïáõÃÛáõÝÝ»ñÇ ÇÝùÝ³Ï³é³í³ñÙ³Ý ëÏ½µáõÝùÇÝ Ñ³Ù³å³ï³ëË³Ý ³ç³ÏóáõÙ ¿ Ñ³Ù³ÛÝùÇ ï³ñ³ÍùáõÙ å»ï³Ï³Ý ÏñÃ³Ï³Ý ù³Õ³ù³Ï³ÝáõÃÛ³Ý Çñ³Ï³Ý³óÙ³ÝÁª Ð³Û³ëï³ÝÇ Ð³Ýñ³å»ïáõÃÛ³Ý ûñ»Ýë¹ñáõÃÛ³Ùµ ë³ÑÙ³Ýí³Í Ï³ñ·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¤ Çñ³Ï³Ý³óÝáõÙ ¿ Ý³Ë³¹åñáó³Ï³Ý ¨ ¹åñáó³Ï³Ý ï³ñÇùÇ »ñ»Ë³Ý»ñÇ Ñ³ßí³éáõÙÁ, ³å³ÑáíáõÙ ¿ Ýñ³Ýó ÁÝ¹·ñÏáõÙÝ áõëáõÙÝ³Ï³Ý Ñ³ëï³ïáõÃÛáõÝÝ»ñ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¤ Çñ³Ï³Ý³óÝáõÙ ¿ Ð³Û³ëï³ÝÇ Ð³Ýñ³å»ïáõÃÛ³Ý ûñ»ÝùÝ»ñáí ¨ ³ÛÉ Çñ³í³Ï³Ý ³Ïï»ñáí ë³ÑÙ³Ýí³Í ³ÛÉ ÉÇ³½áñ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0. àõëáõÙÝ³Ï³Ý Ñ³ëï³ïáõÃÛ³Ý Çñ³í³ëáõÃÛáõÝÁ ¨ Ï³é³í³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àõëáõÙÝ³Ï³Ý Ñ³ëï³ïáõÃÛáõÝÝ Çñ Çñ³í³ëáõÃÛ³Ý ßñç³Ý³ÏÝ»ñáõÙ Ï³½Ù³Ï»ñåáõÙ áõ Çñ³Ï³Ý³óÝáõÙ ¿ ÁÝ¹áõÝ»ÉáõÃÛ³Ý ¨ áõëáõÙÝ³Ï³Ý ·áñÍÁÝÃ³óÇ Ù»Ãá¹³Ï³Ý ³å³ÑáíÙ³Ý, Ï³½Ù³Ï»ñåÙ³Ý ¨ Çñ³Ï³Ý³óÙ³Ý, Ï³¹ñ»ñÇ ÁÝïñáõÃÛ³Ý ¨ ï»Õ³µ³ßËÙ³Ý, ·Çï³Ï³Ý, ýÇÝ³Ýë³Ï³Ý, ïÝï»ë³Ï³Ý ¨ ³ÛÉ ·áñÍáõÝ»áõÃÛáõÝª ëáõÛÝ ûñ»ÝùÇÝ, Ð³Û³ëï³ÝÇ Ð³Ýñ³å»ïáõÃÛ³Ý ³ÛÉ ûñ»ÝùÝ»ñÇÝ, Çñ³í³Ï³Ý ³Ïï»ñÇÝ ¨ ïíÛ³É áõëáõÙÝ³Ï³Ý Ñ³ëï³ïáõÃÛ³Ý Ï³ÝáÝ³¹ñáõÃÛ³ÝÁ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àõëáõÙÝ³Ï³Ý Ñ³ëï³ïáõÃÛ³Ý Ï³é³í³ñáõÙÝ Çñ³Ï³Ý³óíáõÙ ¿ ëáõÛÝ ûñ»ÝùÇÝ, ³ÛÉ Çñ³í³Ï³Ý ³Ïï»ñÇÝ ¨ áõëáõÙÝ³Ï³Ý Ñ³ëï³ïáõÃÛ³Ý Ï³ÝáÝ³¹ñáõÃÛ³ÝÁ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àõëáõÙÝ³Ï³Ý Ñ³ëï³ïáõÃÛáõÝÁ Ï³é³í³ñíáõÙ ¿ ÙÇ³ÝÓÝÛ³ Õ»Ï³í³ñÙ³Ý ¨ ÇÝùÝ³í³ñáõÃÛ³Ý ëÏ½µáõÝùÝ»ñÇ ½áõ·áñ¹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àõëáõÙÝ³Ï³Ý Ñ³ëï³ïáõÃÛáõÝÝ»ñÇ Ï³é³í³ñÙ³Ý Ù³ñÙÇÝÝ»ñÝ »Ýª Ñá·³µ³ñÓáõÝ»ñÇ ËáñÑáõñ¹Á, áõëáõÙÝ³Ï³Ý Ñ³ëï³ïáõÃÛ³Ý ËáñÑáõñ¹Á, ÁÝ¹Ñ³Ýáõñ ÅáÕáíÁ, ·Çï³Ï³Ý ËáñÑáõñ¹Á, Ù³ÝÏ³í³ñÅ³Ï³Ý ËáñÑáõñ¹Á: àõëáõÙÝ³Ï³Ý Ñ³ëï³ïáõÃÛáõÝÝ»ñÇ Ï³é³í³ñÙ³Ý Ù³ñÙÇÝÝ»ñÁ, ¹ñ³Ýó Ó¨³íáñÙ³Ý Ï³ñ·Á ¨ ÉÇ³½áñáõÃÛáõÝÝ»ñÁ ë³ÑÙ³ÝíáõÙ »Ý áõëáõÙÝ³Ï³Ý Ñ³ëï³ïáõÃÛ³Ý Ï³ÝáÝ³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àõëáõÙÝ³Ï³Ý Ñ³ëï³áõÃÛáõÝÁ Õ»Ï³í³ñáõÙ ¿ ïÝûñ»ÝÁ, é»ÏïáñÁ ¥å»ïÁ¤, áñÁ Ýß³Ý³ÏíáõÙ ¥ÁÝïñíáõÙ¤ ¨ ³½³ïíáõÙ ¿ áõëáõÙÝ³Ï³Ý Ñ³ëï³ïáõÃÛ³Ý Ï³ÝáÝ³¹ñáõÃÛ³Ý Ñ³Ù³Ó³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áõëáõÙÝ³Ï³Ý Ñ³ëï³ïáõÃÛ³Ý ïÝûñ»ÝÁ, é»ÏïáñÁ ¥å»ïÁ¤ ãÇ Ï³ñáÕ ÙÇ³Å³Ù³Ý³Ï ½µ³Õ»óÝ»É ³ÛÉ å»ï³Ï³Ý å³ßïáÝ Ï³Ù Ï³ï³ñ»É í×³ñáíÇ ³ÛÉ ³ßË³ï³Ýù, µ³óÇ ·Çï³Ù³ÝÏ³í³ñÅ³Ï³Ý ¨ ëï»ÕÍ³·áñÍ³Ï³Ý ³ßË³ï³Ý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àõëáõÙÝ³Ï³Ý Ñ³ëï³ïáõÃÛ³Ý Ï³é³í³ñÙ³Ý µ³ñÓñ³·áõÛÝ ¨ ·áñÍ³¹Çñ Ù³ñÙÇÝÝ»ñÇ ÙÇç¨ ÉÇ³½áñáõÃÛáõÝÝ»ñÁ ë³ÑÙ³Ý³½³ïíáõÙ »Ý áõëáõÙÝ³Ï³Ý Ñ³ëï³ïáõÃÛ³Ý Ï³ÝáÝ³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1. ÎñÃ³Ï³Ý ·áñÍáõÝ»áõÃÛ³Ý ÉÇó»Ý½³íá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úñ»Ýùáí Ý³Ë³ï»ëí³Í ÏñÃ³Ï³Ý Íñ³·ñ»ñÁ Ï³ñáÕ »Ý Çñ³Ï³Ý³óí»É ÙÇ³ÛÝ ÉÇó»Ý½Ç³ÛÇ ³éÏ³ÛáõÃÛ³Ý ¹»åùáõÙ: ÈÇó»Ý½Ç³Ý ïñíáõÙ ¿ áõëáõÙÝ³Ï³Ý Ñ³ëï³ïáõÃÛ³ÝÁ Ñ»ï¨Û³É å³Ñ³ÝçÝ»ñÇ µ³í³ñ³ñÙ³Ý ¹»åù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ÑÇÙÝ³Ï³Ý Ù³ÝÏ³í³ñÅ³Ï³Ý ¨ åñáý»ëáñ³¹³ë³Ëáë³Ï³Ý Ï³½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É³µáñ³ïáñ µ³½³ ¨ áõëáõÙÝ³Ï³Ý ï³ñ³Í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áõëáõÙÝ³Ù»Ãá¹³Ï³Ý ³å³Ñáí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·ñ³¹³ñ³Ý³ÛÇÝ-ï»Õ»Ï³ïí³Ï³Ý Ñ³Ù³Ï³ñ·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áõëáõÙÝ³³ñï³¹ñ³Ï³Ý åñ³ÏïÇÏ³ÛÇ µ³½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ñÃ³Ï³Ý ·áñÍáõÝ»áõÃÛ³Ý ÉÇó»Ý½Ç³Ý ï³ÉÇë ¿ ÏñÃáõÃÛ³Ý å»ï³Ï³Ý Ï³é³í³ñÙ³Ý ÉÇ³½áñí³Í Ù³ñÙÇ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ÎñÃ³Ï³Ý Íñ³·ñ»ñÇ ÉÇó»Ý½³íáñáõÙÝ Çñ³Ï³Ý³óíáõÙ ¿ ûñ»Ýùáí ¨ Ð³Û³ëï³ÝÇ Ð³Ýñ³å»ïáõÃÛ³Ý Ï³é³í³ñáõÃÛ³Ý ë³ÑÙ³Ý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2. ä»ï³Ï³Ý Ñ³í³ï³ñÙ³·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ÇçÇÝ ¨ µ³ñÓñ³·áõÛÝ Ù³ëÝ³·Çï³Ï³Ý ÏñÃáõÃÛ³Ý ·Íáí å»ï³Ï³Ý Ñ³í³ï³ñÙ³·ñáõÙÝ Çñ³Ï³Ý³óíáõÙ ¿ Áëï áõëáõÙÝ³Ï³Ý Ñ³ëï³ïáõÃÛáõÝÝ»ñÇ ¨ ¹ñ³Ýó Ù³ëÝ³·ÇïáõÃÛáõÝÝ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Ð³í³ï³ñÙ³·ñÙ³Ý Ï³ñ·Á, ã³÷³ÝÇßÝ»ñÁ ¨ Å³ÙÏ»ïÝ»ñÁ Ñ³ëï³ïáõÙ ¿ Ð³Û³ëï³ÝÇ Ð³Ýñ³å»ïáõÃÛ³Ý Ï³é³í³ñáõÃÛáõÝÁª ÏñÃáõÃÛ³Ý å»ï³Ï³Ý Ï³é³í³ñÙ³Ý ÉÇ³½áñí³Í Ù³ñÙÝÇ Ý»ñÏ³Û³ó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ä»ï³Ï³Ý Ñ³í³ï³ñÙ³·ñáõÙÝ Çñ³Ï³Ý³óÝáõÙ ¿ ÏñÃáõÃÛ³Ý å»ï³Ï³Ý Ï³é³í³ñÙ³Ý ÉÇ³½áñí³Í Ù³ñÙÇÝÁª ³ÝÏ³Ë áõëáõÙÝ³Ï³Ý Ñ³ëï³ïáõÃÛ³Ý ·»ñ³ï»ëã³Ï³Ý »ÝÃ³Ï³ÛáõÃÛáõÝÇó ¨ Ï³½Ù³Ï»ñå³Ï³Ý-Çñ³í³Ï³Ý Ó¨Çó, áõëáõÙÝ³Ï³Ý Ñ³ëï³ïáõÃÛ³Ý ¨ Ýñ³ ëáíáñáÕÝ»ñÇ ³ï»ëï³íáñÙ³Ý í»ñ³µ»ñÛ³É »½ñ³Ï³óáõÃÛ³Ý ÑÇÙ³Ý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ä»ï³Ï³Ý Ñ³í³ï³ñÙ³·ñÙ³Ý å³ÛÙ³ÝÝ»ñÝ »Ý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¤ å»ï³Ï³Ý ÏñÃ³Ï³Ý ã³÷áñáßÇãÝ»ñÇÝ Ñ³Ù³å³ï³ëË³Ý áõëáõóÙ³Ý áñ³ÏÇ ³å³Ñáí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¤ ³é³ÝÓÇÝ Ù³ëÝ³·ÇïáõÃÛ³Ý ·Íáíª »ñÏáõ ï³ñÇ ³ÝÁÝ¹Ù»ç ßñç³Ý³í³ñïÝ»ñÇ ³éÝí³½Ý 60 ïáÏáëÇ ³ï»ëï³íáñÙ³Ý ¹ñ³Ï³Ý ³ñ¹ÛáõÝù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¤ áõëáõÙÝ³Ï³Ý Ñ³ëï³ïáõÃÛ³Ý ·Íáíª ³Û¹ Ñ³ëï³ïáõÃÛ³Ý Ù³ëÝ³·ÇïáõÃÛáõÝ»ñÇ ³éÝí³½Ý 75 ïáÏáëÇ å»ï³Ï³Ý Ñ³í³ï³ñÙ³·ñÙ³Ý ³éÏ³ÛáÃáõ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Üáñ Ù³ëÝ³·ÇïáõÃÛáõÝÝ»ñ µ³ó»Éáõ ¹»åùáõÙ áõëáõÙÝ³Ï³Ý Ñ³ëï³ïáõÃÛáõÝÁ å³Ñå³ÝáõÙ ¿ Çñ å»ï³Ï³Ý Ñ³í³ï³ñÙ³·ñí³Í Ï³ñ·³íÇ×³ÏÁ, »Ã» ³å³Ñáíí³Í »Ý ëáõÛÝ ûñ»ÝùÇ 42 Ñá¹í³ÍÇ 4-ñ¹ Ï»ïÇ 3-ñ¹ »ÝÃ³Ï»ïÇ å³Ñ³Ýç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ä»ï³Ï³Ý áõëáõÙÝ³Ï³Ý Ñ³ëï³ïáõÃÛáõÝÝ»ñÁ ¨ ¹ñ³Ýó Ù³ëÝ³·ÇïáõÃÛáõÝÝ»ñÁ, ÇÝãå»ë Ý³¨ áã å»ï³Ï³Ý áõëáõÙÝ³Ï³Ý Ñ³ëï³ïáõÃÛáõÝÝ»ñÇ µÅßÏ³Ï³Ý Ù³ëÝ³·ÇïáõÃÛáõÝÝ»ñÁ å³ñï³¹Çñ å»ïù ¿ ³ÝóÝ»Ý Ñ³í³ï³ñÙ³·ñÙ³Ý ·áñÍÁÝÃ³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. àõëáõÙÝ³Ï³Ý Ñ³ëï³ïáõÃÛáõÝÝ»ñÇ Ù³ëÝ³·ÇïáõÃÛáõÝÝ»ñÇ Ñ³í³ï³ñÙ³·ñáõÙÝ Çñ³Ï³Ý³óíáõÙ ¿ ³é³ÝÓÇÝ ÷áõÉ»ñáíª Áëï áñ³Ï³íáñÙ³Ý ³ëïÇ×³ÝÝ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. àõëáõÙÝ³Ï³Ý Ñ³ëï³ïáõÃÛ³Ý ³é³ÝÓÝ³óí³Í Ï³éáõóí³Íù³ÛÇÝ ëïáñ³µ³Å³ÝáõÙÝ»ñÇ ¥ÏñÃ³Ñ³Ù³ÉÇñÝ»ñÇ, Ù³ëÝ³×ÛáõÕ»ñÇ¤ ÏñÃ³Ï³Ý ·áñÍáõÝ»áõÃÛáõÝÁ ÉÇó»Ý½³íáñíáõÙ, ÇëÏ ³Û¹ ëïáñ³µ³Å³ÝáõÙÝ»ñÁ ¨ ¹ñ³Ýó Ù³ëÝ³·ÇïáõÃÛáõÝÝ»ñÁ Ñ³í³ï³ñÙ³·ñíáõÙ »Ý ÁÝ¹Ñ³Ýáõñ ÑÇÙáõÝùÝ»ñáíª ëáõÛÝ ûñ»Ýùáí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. ä»ï³Ï³Ý Ñ³í³ï³ñÙ³·ñÙ³Ý íÏ³Û³Ï³ÝÁ Ñ³ëï³ïáõÙ ¿ áõëáõÙÝ³Ï³Ý Ñ³ëï³ïáõÃÛ³Ý ÏáÕÙÇó Çñ³Ï³Ý³óíáÕ ÏñÃ³Ï³Ý Íñ³·ñ»ñÇ Ù³Ï³ñ¹³ÏÁ, ¹ñ³Ýó µáí³Ý¹³ÏáõÃÛ³Ý ¨ ßñç³Ý³í³ñïÝ»ñÇ áñ³ÏÇ Ñ³Ù³å³ï³ëË³ÝáõÃÛáõÝÁ å»ï³Ï³Ý ÏñÃ³Ï³Ý ã³÷áñáßÇãÝ»ñÇ å³Ñ³ÝçÝ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0. ÈÇó»Ý½Ç³ ¨ å»ï³Ï³Ý Ñ³í³ï³ñÙ³·ñÙ³Ý íÏ³Û³Ï³Ý ßÝáñÑ»Éáõ Ï³Ù ³Û¹ ÷³ëï³ÃÕÃ»ñáõÙ ÷á÷áËáõÃÛáõÝÝ»ñ Ï³ï³ñ»Éáõ ¹»åùáõÙ ·³ÝÓíáõÙ ¿ å»ï³Ï³Ý ïáõñùª §ä»ï³Ï³Ý ïáõñùÇ Ù³ëÇÝ¦ Ð³Û³ëï³ÝÇ Ð³Ýñ³å»ïáõÃÛ³Ý ûñ»Ýùáí ë³ÑÙ³Ýí³Í Ï³ñ·áí ¨ ã³÷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3. ä»ï³Ï³Ý í»ñ³ÑëÏáÕáõÃÛáõÝÝ áõëáõóÙ³Ý áñ³ÏÇ ÝÏ³ïÙ³Ù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àõëáõÙ³Ï³Ý Ñ³ëï³ïáõÃÛáõÝÝ»ñÇ ÉÇó»Ý½³íáñÙ³Ý, áõëáõóÙ³Ý áñ³ÏÇ å»ï³Ï³Ý í»ñ³ÑëÏáÕáõÃÛ³Ý ¨ Ù³ëÝ³·ÇïáõÃÛáõÝÝ»ñÇ Ñ³í³ï³ñÙ³·ñÙ³Ý Ñ³Ù³ñ »½ñ³Ï³óáõÃÛáõÝ ï³Éáõ Ýå³ï³Ïáíª ÏñÃáõÃÛ³Ý å»ï³Ï³Ý Ï³é³í³ñÙ³Ý ÉÇ³½áñí³Í Ù³ñÙÇÝÝ ëï»ÕÍáõÙ ¿ ÉÇó»Ý½³íáñÙ³Ý ¨ Ñ³í³ï³ñÙ³·ñÙ³Ý Í³é³ÛáõÃÛáõÝ: Ì³é³ÛáõÃÛ³Ý Ï³ÝáÝ³¹ñáõÃÛáõÝÁ Ñ³ëï³ïáõÙ ¿ Ð³Û³ëï³ÝÇ Ð³Ýñ³å»ïáõÃÛ³Ý Ï³é³í³ñ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ÈÇó»Ý½³íáñÙ³Ý ¨ Ñ³í³ï³ñÙ³·ñÙ³Ý Í³é³ÛáõÃÛáõÝÁ, å³ñµ»ñ³Ï³Ý ³ï»ëï³íáñáõÙÝ»ñÇ ³ñ¹ÛáõÝùáí, Ï³ñáÕ ¿ ÏñÃáõÃÛ³Ý å»ï³Ï³Ý Ï³é³í³ñÙ³Ý ÉÇ³½áñí³Í Ù³ñÙÇÝ ½»Ïáõó³·Çñ Ý»ñÏ³Û³óÝ»É ÉÇó»Ý½³íáñÙ³Ý, áõëáõóÙ³Ý áñ³ÏÇ Ï³Ù Ñ³í³ï³ñÙ³·ñí³Í Ù³ëÝ³·ÇïáõÃÛáõÝÝ»ñÇª å»ï³Ï³Ý ÏñÃ³Ï³Ý ã³÷áñáßÇãÝ»ñÇ å³Ñ³ÝçÝ»ñÁ ã³å³Ñáí»Éáõ í»ñ³µ»ñÛ³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¼»Ïáõó³·ñÇ Ý»ñÏ³Û³óÙ³Ý Ñ³Ù³ñ Ï³ñáÕ ¿ ÑÇÙù Í³é³Û»É ëáíáñáÕÝ»ñÇ ¥ÍÝáÕÝ»ñÇ¤ ÁÝ¹Ñ³Ýáõñ ÅáÕáíÇ áñáßáõÙÁ Ï³Ù ÉÇó»Ý½³íáñÙ³Ý ¨ Ñ³í³ï³ñÙ³·ñÙ³Ý Í³é³ÛáõÃÛ³Ý å³ßïáÝÏ³Ý Ý»ñÏ³Û³óáõÙÁ ëáíáñáÕÝ»ñÇ ³ï»ëï³íáñÙ³Ý µ³ó³ë³Ï³Ý ³ñ¹ÛáõÝùÇ í»ñ³µ»ñÛ³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¼»Ïáõó³·ñÇ ÑÇÙ³Ý íñ³ å»ï³Ï³Ý Ï³é³í³ñÙ³Ý ÉÇ³½áñí³Í Ù³ñÙÝÇ ÁÝ¹áõÝ³Í áñáßáõÙÝ áõëáõÙÝ³Ï³Ý Ñ³ëï³ïáõÃÛáõÝÁ Ï³ñáÕ ¿ µáÕáù³ñÏ»É ¹³ï³ñ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²ÝÁÝ¹Ù»ç »ñÏáõ ï³ñí³ ÁÝÃ³óùáõÙ ëáíáñáÕÝ»ñÇ 50 ïáÏáëÇ ÏñÏÝ³ÏÇ µ³ó³ë³Ï³Ý ³ï»ëï³íáñÙ³Ý ¹»åùáõÙ ïíÛ³É Ù³ëÝ³·ÇïáõÃÛáõÝÁ ½ñÏíáõÙ ¿ å»ï³Ï³Ý Ñ³íï³ñÙ³·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Ø³ëÝ³·ÇïáõÃÛ³Ý å»ï³Ï³Ý Ñ³í³ï³ñÙ³·ñÙ³Ý í»ñ³Ï³Ý·ÝáõÙÁ Ï³ï³ñíáõÙ ¿ Ýáñ Ñ³í³ï³ñÙ³·ñáõÙ ëï³Ý³Éáõ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4. àõëáõÙÝ³Ï³Ý Ñ³ëï³ïáõÃÛ³Ý ³í³ñï³Ï³Ý ÷³ëï³ÃáõÕÃ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àõëáõÙÝ³Ï³Ý Ñ³ëï³ïáõÃÛáõÝÝ ³Ù÷á÷Çã ³ï»ëï³íáñáõÙ ³Ýó³Í ³ÝÓ³Ýó Ñ³ÝÓÝáõÙ ¿ Ñ³Ù³å³ï³ëË³Ý ÷³ëï³ÃáõÕÃ ¥íÏ³Û³Ï³Ý, ³ï»ëï³ï, ¹ÇåÉáÙ¤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àõëáõÙÝ³Ï³Ý Ñ³ëï³ïáõÃÛáõÝÝ»ñÁ Ñ³í³ï³ñÙ³·ñí³Í Ù³ëÝ³·ÇïáõÃÛáõÝÝ»ñÇ ·Íáí ³Ù÷á÷Çã ³ï»ëï³íáñáõÙ ³Ýó³Í ³ÝÓ³Ýó Ñ³ÝÓÝáõÙ »Ý å»ï³Ï³Ý ÝÙáõßÇ ³í³ñï³Ï³Ý ÷³ëï³ÃáõÕÃ ¥é³½Ù³áõëáõÙÝ³Ï³Ý Ñ³ëï³ïáõÃÛáõÝÝ»ñÇ ßñç³Ý³í³ñïÝ»ñÇÝª ½ÇÝíáñ³Ï³Ý ¨ ¹ñ³Ý Ñ³Ù³å³ï³ëË³Ý ù³Õ³ù³óÇ³Ï³Ý ÏñÃáõÃÛ³Ý å»ï³Ï³Ý ÝÙáõßÇ ³í³ñï³Ï³Ý ÷³ëï³ÃáõÕÃ¤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àã å»ï³Ï³Ý Ñ³Ýñ³ÏñÃ³Ï³Ý Ñ³ëï³ïáõÃÛáõÝÝ»ñÁ å»ï³Ï³Ý ÝÙáõßÇ ³í³ñï³Ï³Ý ÷³ëï³ÃáõÕÃ ï³Éáõ Çñ³íáõÝù »Ý ëï³ÝáõÙ ÉÇó»Ý½³íáñÙ³Ý å³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ä»ï³Ï³Ý ÝÙáõßÇ ³í³ñï³Ï³Ý ÷³ëï³ÃáõÕÃÁ Ñ³í³ï³ñÙ³·ñí³Í Ù³ëÝ³·ÇïáõÃÛáõÝÝ»ñÇ ·Íáí áõëáõÙÝ³Ï³Ý Ñ³ëï³ïáõÃÛáõÝÝ»ñáõÙ Ñ³çáñ¹ ³ëïÇ×³ÝÇ ÏñÃáõÃÛáõÝ ëï³Ý³Éáõ Ñ³Ù³ñ å³ñï³¹Çñ å³ÛÙ³Ý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ä»ï³Ï³Ý Ù³ñÙÇÝÝ»ñÇ ¨ µÛáõç»ï³ÛÇÝ ÑÇÙÝ³ñÏÝ»ñÇ Ñ³Ù³ñ µ³ñÓñ³·áõÛÝ ÏñÃáõÃÛ³Ý Ù³ëÇÝ íÏ³ÛáÕ ÷³ëï³ÃáõÕÃÁ å»ï³Ï³Ý Ï³Ù Ñ³í³ï³ñÙ³·ñí³Í áã å»ï³Ï³Ý µ³ñÓñ³·áõÛÝ áõëáõÙÝ³Ï³Ý Ñ³ëï³ïáõÃÛ³Ý ïí³Í å»ï³Ï³Ý ÝÙáõßÇ ³í³ñï³Ï³Ý ÷³ëï³ÃáõÕÃÝ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îíÛ³É Ù³Ï³ñ¹³ÏÇ ÏñÃáõÃÛáõÝÁ ã³í³ñï³Í ³ÝÓ³Ýó ïñíáõÙ ¿ Ñ³Ù³å³ï³ëË³Ý ï»Õ»Ï³Ýù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5.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ðÂ²Î²Ü Ð²Ø²Î²ð¶Æ îÜîºê²Î²Ü ÐÆØøºð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5. ê»÷³Ï³ÝáõÃÛ³Ý Ñ³ñ³µ»ñáõÃÛáõÝÝ»ñÁ ÏñÃáõÃÛ³Ý Ñ³Ù³Ï³ñ·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ä»ï³Ï³Ý áõëáõÙÝ³Ï³Ý Ñ³ëï³ïáõÃÛ³Ý ·áñÍáõÝ»áõÃÛáõÝÝ ³å³Ñáí»Éáõ Ýå³ï³Ïáíª í»ñçÇÝÇë ë»÷³Ï³ÝáõÃÛ³Ý Ï³Ù û·ï³·áñÍÙ³Ý (³ÝÑ³ïáõÛó Ï³Ù Ñ³ïáõó»ÉÇ) Çñ³íáõÝùáí ß»Ýù»ñ, ßÇÝáõÃÛáõÝÝ»ñ, ë³ñù³íáñáõÙÝ»ñ, ÇÝãå»ë Ý³¨ ëå³éáÕ³Ï³Ý, ëáóÇ³É³Ï³Ý, Ùß³ÏáõÃ³ÛÇÝ ¨ ³ÛÉ Ýß³Ý³ÏáõÃÛ³Ý ³ÝÑñ³Å»ßï Ñ³ÝÓÝíáÕ å»ï³Ï³Ý ·áõÛùÇ ï»ë³ÏÝ»ñÁ Ñ³ëï³ïáõÙ ¿ Ï³é³í³ñ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ä»ï³Ï³Ý áõëáõÙÝ³Ï³Ý Ñ³ëï³ïáõÃÛáõÝÁ å³ï³ëË³Ý³ïáõ ¿ ë»÷³Ï³Ý³ïÇñáç ·áõÛùÇ å³Ñå³ÝÙ³Ý ¨ ³ñ¹ÛáõÝ³í»ï û·ï³·áñÍÙ³Ý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àã å»ï³Ï³Ý áõëáõÙÝ³Ï³Ý Ñ³ëï³ïáõÃÛáõÝÝ»ñÇ ë»÷³Ï³ÝáõÃÛ³Ý Ý»ñùá Ï³ñáÕ ¿ ·ïÝí»É ó³ÝÏ³ó³Í ·áõÛù, µ³óÇ ·áõÛùÇ ³é³ÝÓÇÝ ï»ë³ÏÝ»ñÇ Ñ³Ù³ñª ûñ»Ýùáí Ý³Ë³ï»ëí³Í ë³ÑÙ³Ý³÷³ÏáõÙÝ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6. ä»ï³Ï³Ý ¨ Ñ³Ù³ÛÝù³ÛÇÝ áõëáõÙÝ³Ï³Ý Ñ³ëï³ïáõÃÛ³Ý ýÇÝ³Ýë³íá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àõëáõÙÝ³Ï³Ý Ñ³ëï³ïáõÃÛáõÝÁ ýÇÝ³Ýë³íáñáõÙ ¿ ÑÇÙÝ³¹Ç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ä»ïáõÃÛáõÝÁ Ûáõñ³ù³ÝãÛáõñ Ýáñ áõëáõÙÝ³Ï³Ý ï³ñáõÙ »ñ³ßË³íáñáõÙ ¿ ÏñÃáõÃÛ³Ý Ï³ñÇùÝ»ñÇ Ñ³Ù³ñ ÙÇçáóÝ»ñÇ Ñ³ïÏ³óáõÙÁª Ýñ³ ³é³ç³ÝóÇÏáõÃÛáõÝ Ý³å³ÑáíáÕ ã³÷³ù³Ý³Ïáí: ä»ï³Ï³Ý µÛáõç»Ç ÁÝÃ³óÇÏ Í³Ëë»ñáõÙ ÏñÃáõÃÛ³Ý ýÇÝ³Ýë³íáñÙ³Ý ïáÏáë³ÛÇÝ Ñ³ñ³µ»ñáõÃÛáõÝÁ ãå»ïù ¿ ó³Íñ ÉÇÝÇ Ý³Ëáñ¹ µÛáõç»ï³ÛÇÝ ï³ñí³ Ñ³Ù³å³ï³ëË³Ý óáõó³ÝÇß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ä»ï³Ï³Ý µÛáõç»Çó å»ï³Ï³Ý áõëáõÙÝ³Ï³Ý Ñ³ëï³ïáõÃÛ³Ý ýÇÝ³Ýë³íáñáõÙÝ Çñ³Ï³Ý³óíáõÙ ¿ å»ï³Ï³Ý å³ïí»ñÇ, ëáõµëÇ¹Ç³ÛÇ, å»ï³Ï³Ý ë»÷³Ï³ÝáõÃÛáõÝ Ñ³Ý¹Çë³óáÕ ·áõÛùÇ å³Ñå³ÝáõÃÛ³Ý í×³ñÇ ¨ ³ÛÉ Ó¨»ñáí: ä»ï³Ï³Ý å³ïí»ñáí áõëáõÙÝ³Ï³Ý Ñ³ëï³ïáõÃÛ³Ý ýÇÝ³Ýë³íáñÙ³Ý ã³÷³ÝÇßÝ»ñÁ ë³ÑÙ³ÝáõÙ ¿ Ð³Û³ëï³ÝÇ Ð³Ýñ³å»ïáõÃÛ³Ý Ï³é³í³ñáõÃÛáõÝÁª Ù»Ï ëáíáñáÕÇ Ñ³ßí³ñÏáíª Áëï áõëáõÙÝ³Ï³Ý Ñ³ëï³ïáõÃÛ³Ý ïÇåÇ, ÇëÏ ³é³ÝÓÇÝ ¹»åù»ñáõÙ ¥É»éÝ³ÛÇÝ ¨ ë³ÑÙ³Ý³Ù»ñÓ ßñç³ÝÝ»ñ¤ª Ñ³ïáõÏ ã³÷³ù³Ý³Ï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üÇÝ³Ýë³íáñÙ³Ý Éñ³óáõóÇã ³ÕµÛáõñÝ»ñÇ Ý»ñ·ñ³íáõÙÁ ãÇ Ï³ñáÕ Ñ³Ý·»óÝ»É å»ï³Ï³Ý µÛáõç»Çó ýÇÝ³Ýë³íáñÙ³Ý ã³÷»ñÇ Ýí³½»óÙ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àõëáõÙÝ³Ï³Ý Ñ³ëï³ïáõÃÛáõÝÁ ãÇ Ï³ñáÕ í×³ñáíÇ áõëáõÙÝ³Ï³Ý ·áñÍáõÝ»áõÃÛáõÝ Çñ³Ï³Ý³óÝ»É µÛáõç»Çó ýÇÝ³Ýë³íáñíáÕ ÏñÃ³Ï³Ý ·áñÍáõÝ»áõÃÛ³Ý ÷áË³ñ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àõëáõÙÝ³Ï³Ý Ñ³ëï³ïáõÃÛ³Ý ýÇÝ³Ýë³íáñÙ³Ý ÑÇÙÝ³Ï³Ý ³ÕµÛáõñÝ»ñÁ å»ï³Ï³Ý ¨ Ñ³Ù³ÛÝùÝ»ñÇ µÛáõç»Ý»ñÝ 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ÇÝ³Ýë³íáñÙ³Ý Éñ³óáõóÇã ³ÕµÛáõñÝ»ñÝ »Ý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¤ Ð³Û³ëï³ÝÇ Ð³Ýñ³å»ïáõÃÛ³Ý áõ ûï³ñ»ñÏñÛ³ å»ïáõÃÛáõÝÝ»ñÇ Çñ³í³µ³Ý³Ï³Ý ¨ ýÇ½ÇÏ³Ï³Ý ³ÝÓ³Ýó Ï³ï³ñ³Í Ý»ñ¹ñáõÙ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¤ ë»÷³Ï³Ý ÙÇçáóÝ»ñÁ, áñáÝù ·áÛ³ÝáõÙ »Ý í×³ñáíÇ áõëáõÙÝ³Ï³Ý, Ñ»ï³½áï³Ï³Ý, ·Çï³³ñï³¹ñ³Ï³Ý, ËáñÑñ¹³ïí³Ï³Ý, Ññ³ï³ñ³Ïã³Ï³Ý ¨ Ð³Û³ëï³ÝÇ Ð³Ýñ³å»ïáõÃÛ³Ý ûñ»Ýë¹ñáõÃÛ³Ùµ ã³ñ·»Éí³Í ·áñÍáõÝ»áõÃÛ³Ý ³ÛÉ Ó¨»ñ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¤ Ð³Û³ëï³ÝÇ Ð³Ýñ³å»ïáõÃÛ³Ý ûñ»Ýë¹ñáõÃÛ³ÝÁ ãÑ³Ï³ëáÕ ³ÛÉ ³ÕµÛáõñ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. ä»ïáõÃÛáõÝÁ ÏñÃáõÃÛ³Ý µÝ³·³í³éáõÙ ³å³ÑáíáõÙ ¿ µ³ñ»Ýå³ëï Ñ³ñÏ³ÛÇÝ ù³Õ³ù³Ï³Ý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7. àã å»ï³Ï³Ý áõëáõÙÝ³Ï³Ý Ñ³ëï³ïáõÃÛáõÝÝ»ñÇ ÙÇçáó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àã å»ï³Ï³Ý áõëáõÙÝ³Ï³Ý Ñ³ëï³ïáõÃÛáõÝÝ»ñÇ ·áñÍáõÝ»áõÃÛ³Ý ýÇÝ³Ýë³íáñáõÙÝ Çñ³Ï³Ý³óíáõÙ ¿ ûñ»Ýùáí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àã å»ï³Ï³Ý áõëáõÙÝ³Ï³Ý Ñ³ëï³ïáõÃÛ³Ý ýÇÝ³Ýë³íáñÙ³Ý ã³÷³ÝÇßÝ»ñÁ Ù»Ï ëáíáñáÕÇ Ñ³ßí³ñÏáí ã»Ý Ï³ñáÕ ó³Íñ ÉÇÝ»É å»ï³Ï³Ý Ñ³Ù³ÝÙ³Ý áõëáõÙÝ³Ï³Ý Ñ³ëï³ïáõÃÛáõÝÝ»ñÇ Ñ³Ù³ñ å»ï³Ï³Ý ã³÷áñáßÇãÝ»ñáí ë³ÑÙ³Ýí³Í ýÇÝ³Ýë³íáñÙ³Ý ã³÷³ÝÇßÝ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8. àõëáõÙÝ³Ï³Ý Ñ³ëï³ïáõÃÛáõÝÝ»ñÇ ÝÛáõÃ³ï»ËÝÇÏ³Ï³Ý µ³½³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ëáõÙÝÏ³Ý Ñ³ëï³ïáõÃÛáõÝÝ»ñÇ ÝÛáõÃ³ï»ËÝÇÏ³Ï³Ý µ³½³Ý, áñÝ ³ÝÑñ³Åßï ¿ª ÏñÃ³Ï³Ý, Ñ»ï³½áï³Ï³Ý, ·Çï³³ñï³¹ñ³Ï³Ý ·áñÍáõÝ»áõÃÛ³Ý ¨ ÏñÃáõÃÛ³Ý µÝ³·³í³éÇ ³ÛÉ ËÝ¹ÇñÝ»ñÇ ÉáõÍÙ³Ý Ñ³Ù³ñ, ëï»ÕÍíáõÙ ¨ ½³ñ·³óíáõÙ ¿ µÛáõç»ï³ÛÇÝ, ÇÝãå»ë Ý³¨ ë»÷³Ï³Ý ÙÇçáóÝ»ñÇ Ñ³ßíÇÝª ÏñÃáõÃÛ³Ý ½³ñ·³óÙ³Ý å»ï³Ï³Ý Íñ³·ñÇ ¨ áõëáõÙÝ³Ï³Ý Ñ³ëï³ïáõÃÛáõÝÝ»ñÇ ½³ñ·³óÙ³Ý Íñ³·ñ»ñÇ ÑÇÙ³Ý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6.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ðÂ²Î²Ü Ð²Ø²Î²ð¶Æ êàòÆ²È²Î²Ü ºð²ÞÊÆøÜºð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9. êáíáñáÕÝ»ñÇ Çñ³íáõÝùÝ»ñÁ ¨ ëáóÇ³É³Ï³Ý å³ßïå³Ýí³Í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àõëáõÙÝ³Ï³Ý Ñ³ëï³ïáõÃÛáõÝÁ Ýå³ëïáõÙ ¿ ëáíáñáÕÝ»ñÇ Ï»Ýó³ÕÇ, ëÝÝ¹Ç, ³éáÕçáõÃÛ³Ý å³Ñå³ÝÙ³Ý, Ñ³Ý·ëïÇ, ýÇ½ÇÏ³Ï³Ý ¨ Ñá·¨áñ ½³ñ·³óÙ³Ý ³ÝÑñ³Å»ßï å³ÛÙ³ÝÝ»ñÇ ëï»ÕÍÙ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ñ·»ÉíáõÙ ¿ ëáíáñáÕÝ»ñÇÝ Ý»ñ·ñ³í»É ³ßË³ï³ÝùÇª ³é³Ýó í»ñçÇÝÝ»ñÇë ¨ ¥Ï³Ù¤ Ýñ³Ýó ÍÝáÕÝ»ñÇ ¥áñ¹»·ñáÕÝ»ñÇ Ï³Ù Ñá·³µ³ñÓáõÇ¤ Ñ³Ù³Ó³ÛÝáõÃÛ³Ý: êáíáñáÕÝ»ñÇ ÝÏ³ïÙ³Ùµ ýÇ½ÇÏ³Ï³Ý Ï³Ù Ñá·»µ³Ý³Ï³Ý ×ÝßÙ³Ý Ù»Ãá¹Ý»ñÇ ÏÇñ³éáõÙÝ ³ñ·»ÉíáõÙ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´³ó³éÇÏ ÁÝ¹áõÝ³ÏáõÃÛáõÝÝ»ñ ¹ñë¨áñí³Í »ñ»Ë³Ý»ñÇ Ñ³Ù³ñ ÏñÃáõÃÛ³Ý å»ï³Ï³Ý Ï³é³í³ñÙ³Ý ÉÇ³½áñí³Í Ù³ñÙÝÇ ë³ÑÙ³Ý³Í Ï³ñ·áí Ï³ñáÕ »Ý ëï»ÕÍí»É Ñ³Ýñ³ÏñÃ³Ï³Ý Ñ³Ù³å³ï³ëË³Ý Ñ³ëï³ï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ä»ïáõÃÛáõÝÝ ³å³ÑáíáõÙ ¿ ³é³Ýó ÍÝáÕ³Ï³Ý ËÝ³ÙùÇ ÙÝ³ó³Í ¨ ÍÝáÕ³Ï³Ý ËÝ³ÙùÇó ½áõñÏ »ñ»Ë³Ý»ñÇ áõëáõóáõÙÁ å»ï³Ï³Ý Ñ³Ýñ³ÏñÃ³Ï³Ý Ñ³ëï³ïáõÃÛáõÝ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ÎñÃáõÃÛ³Ý Ñ³ïáõÏ å³ÛÙ³ÝÝ»ñÇ Ï³ñÇù áõÝ»óáÕ ëáíáñáÕÝ»ñÇ Ñ³Ù³ñ Ñ³Ýñ³ÏñÃ³Ï³Ý Ñ³ëï³ïáõÃÛáõÝÝ»ñÇ ýÇÝ³Ýë³íáñáõÙÝ Çñ³Ï³Ý³óíáõÙ ¿ µ³ñÓñ³óí³Í ã³÷³ù³Ý³Ï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ä»ï³Ï³Ý ÙÇçÇÝ ¨ µ³ñÓñ³·áõÛÝ Ù³ëÝ³·Çï³Ï³Ý áõëáõÙÝ³Ï³Ý Ñ³ëï³ïáõÃÛáõÝÝ»ñÇ ëáíáñáÕÝ»ñÁ ÏñÃ³Ãáß³Ï »Ý ëï³ÝáõÙ Ð³Û³ëï³ÝÇ Ð³Ýñ³å»ïáõÃÛ³Ý Ï³é³í³ñáõÃÛ³Ý ë³ÑÙ³Ý³Í Ï³ñ·áí ¨ ã³÷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. è³½Ù³áõëáõÙÝ³Ï³Ý Ñ³ëï³ïáõÃÛáõÝÝ»ñÇ ëáíáñáÕÝñÁ ¹ñ³Ù³Ï³Ý µ³í³ñ³ñÙ³Ùµ, Ñ³Ý¹»ñÓ³Ýùáí, ëÝÝ¹áí ¨ Ï³ó³ñ³Ýáí ³å³ÑáííáõÙ »Ý Ð³Û³ëï³ÝÇ Ð³Ýñ³å»ïáõÃÛ³Ý ûñ»Ýùáí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. ØÇçÇÝ ¨ µ³ñÓñ³·áõÛÝ Ù³ëÝ³·Çï³Ï³Ý áõëáõÙÝ³Ï³Ý Ñ³ëï³ïáõÃÛáõÝÝ»ñÇ ³éÏ³ µ³ÅÇÝÝ»ñÇ ëáíáñáÕÝ»ñÝ Çñ³íáõÝù áõÝ»Ý ïíÛ³É Ï³Ù ³ÛÉ Ñ³ëï³ïáõÃÛáõÝÝ»ñáõÙ í×³ñáíÇ ÑÇÙáõÝùÝ»ñáí ëï³Ý³É »ñÏñáñ¹ Ù³ëÝ³·Çï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. êáíáñáÕÝ»ñÝ ³ï»ëï³íáñáõÙÁ Ñ³çáÕáõÃÛ³Ùµ ³ÝóÝ»Éáõ ¹»åùáõÙ, ÏñÃáõÃÛ³Ý å»ï³Ï³Ý Ï³é³í³ñÙ³Ý ÉÇ³½áñí³Í Ù³ñÙÝÇ ë³ÑÙ³Ý³Í Ï³ñ·áí, Çñ³íáõÝù áõÝ»Ý ï»Õ³÷áËí»É Ñ³Ù³å³ï³ëË³Ý Ù³Ï³ñ¹³ÏÇ ÏñÃ³Ï³Ý Íñ³·ñ»ñ Çñ³Ï³Ý³óÝáÕ áõëáõÙÝ³Ï³Ý ³ÛÉ Ñ³ëï³ï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0. àõëáõÙÝ³Ï³Ý Ñ³ëï³ïáõÃÛáõÝÝ»ñÇ ³ßË³ïáÕÝ»ñÇ ëáóÇ³É³Ï³Ý »ñ³ßËÇ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àõëáõÙÝ³Ï³Ý Ñ³ëï³ïáõÃÛ³Ý ¨ ¹ñ³ ³ßË³ïáÕÝ»ñÇ ÙÇç¨ ³ßË³ï³Ýù³ÛÇÝ Ñ³ñ³µ»ñáõÃÛáõÝÝ»ñÁ Ï³ñ·³íáñíáõÙ »Ý Ð³Û³ëï³ÝÇ Ð³Ýñ³å»ïáõÃÛ³Ý ûñ»Ýë¹ñáõÃÛ³ÝÁ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ä»ï³Ï³Ý áõëáõÙÝ³Ï³Ý Ñ³ëï³ïáõÃÛáõÝÝ»ñÇ Ù³ÝÏ³í³ñÅ³Ï³Ý ¥åñáý»ëáñ³¹³ë³Ëáë³Ï³Ý¤ Ï³½ÙÇ ³ßË³ï³ÝùÇ í³ñÓ³ïñáõÃÛ³Ý ¹ñáõÛù³ã³÷Á ãÇ Ï³ñáÕ ó³Íñ ÉÇÝ»É µÛáõç»ï³ÛÇÝ ÑÇÙÝ³ñÏÝ»ñÇ ³ßË³ïáÕÝ»ñÇ ÙÇçÇÝ ³ßË³ï³í³ñÓ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Ð³Û³ëï³ÝÇ Ð³Ýñ³å»ïáõÃÛ³Ý Ï³é³í³ñáõÃÛáõÝÁ Ñ³í»ÉÛ³É í³ñÓ³ïñáõÃÛáõÝ ¿ ë³ÑÙ³ÝáõÙ ë³ÑÙ³Ý³Ù»ñÓ, µ³ñÓñ É»éÝ³ÛÇÝ ¨ É»éÝ³ÛÇÝ µÝ³Ï³í³Ûñ»ñÇ å»ï³Ï³Ý Ñ³Ýñ³ÏñÃ³Ï³Ý ¹åñáóÝ»ñÇ áõëáõóÇãÝ»ñÇ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àõëáõÙÝ³Ï³Ý Ñ³ëï³ïáõÃÛáõÝÝ ³å³ÑáíáõÙ ¿ ³ßË³ïáÕÝ»ñÇ Ù³ëÝ³·Çï³Ï³Ý áñ³ÏÇ µ³ñÓñ³óÙ³Ý ¨ í»ñ³å³ïñ³ëïÙ³Ý ·áñÍÁÝÃ³óÝ»ñÁ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7.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Ææ²¼¶²ÚÆÜ Ð²Ø²¶àðÌ²ÎòàôÂÚàôÜÀ ÎðÂàôÂÚ²Ü ´Ü²¶²ì²èàôØ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1. ØÇç³½·³ÛÇÝ Ñ³Ù³·áñÍ³ÏóáõÃÛáõÝÁ ÏñÃáõÃÛ³Ý µÝ³·³í³é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ÎñÃáõÃÛ³Ý µÝ³·³í³éáõÙ ÙÇç³½·³ÛÇÝ Ñ³Ù³·áñÍ³ÏóáõÃÛáõÝÝ Çñ³Ï³Ý³óíáõÙ ¿ Ð³Û³ëï³ÝÇ Ð³Ýñ³å»ïáõÃÛ³Ý ûñ»Ýë¹ñáõÃÛ³ÝÁ ¨ Ð³Û³ëï³ÝÇ Ð³Ýñ³å»ïáõÃÛ³Ý ÙÇç³½·³ÛÇÝ å³ÛÙ³Ý³·ñ»ñÇÝ Ñ³Ù³å³ï³ëË³Ý: ºÃ» Ð³Û³ëï³ÝÇ Ð³Ýñ³å»ïáõÃÛ³Ý ÙÇç³½·³ÛÇÝ å³ÛÙ³Ý³·ñáí ë³ÑÙ³Ýí³Í »Ý ³ÛÉ ÝáñÙ»ñ, ù³Ý Ý³Ë³ïëí³Í »Ý ëáõÛÝ ûñ»Ýùáí, ³å³ ÏÇñ³éíáõÙ »Ý ÙÇç³½·³ÛÇÝ å³ÛÙ³Ý³·ñÇ ÝáñÙ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àõëáõÙÝ³Ï³Ý Ñ³ëï³ïáõÃÛáõÝÝ»ñÝ Çñ³íáõÝù áõÝ»Ý Ñ³Ù³·áñÍ³Ïó»É ûï³ñ»ñÏñÛ³ áõëáõÙÝ³Ï³Ý, ·Çï³Ï³Ý ¨ ³ÛÉ Ï³½Ù³Ï»ñåáõÃÛáõÝÝ»ñÇ Ñ»ïª Ð³Û³ëï³ÝÇ Ð³Ýñ³å»ïáõÃÛ³Ý ûñ»ë¹ñáõÃÛ³ÝÁ ¨ Ð³Û³ëï³ÝÇ Ð³Ýñ³å»ïáõÃÛ³Ý ÙÇç³½·³ÛÇÝ å³ÛÙ³Ý³·ñ»ñÇÝ Ñ³Ù³å³ï³ëË³Ý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8.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º¼ð²ö²ÎÆâ ¸ðàôÚÂ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2. úñ»ÝùÇ áõÅÇ Ù»ç Ùï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ùÝ áõÅÇ Ù»ç ¿ ÙïÝáõÙ Ññ³å³ñ³ÏÙ³Ý å³ÑÇó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9.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ÜòàôØ²ÚÆÜ ¸ðàôÚÂÜºð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3. êáõÛÝ ûñ»ÝùÇ 28-ñ¹ Ñá¹í³ÍÇ 5-ñ¹ Ï»ïÝ áõÅÇ Ù»ç ¿ ÙïÝáõÙ ÙÇçÇÝ Ù³ëÝ³·Çï³Ï³Ý ÏñÃáõÃÛ³Ý Ù³ëÇÝ, µ³ñÓñ³·áõÛÝ ¨ Ñ»ïµáõÑ³Ï³Ý Ù³ëÝ³·Çï³Ï³Ý ÏñÃáõÃÛ³Ý Ù³ëÇÝ ûñ»ÝùÝ»ñÝ ÁÝ¹áõÝ»Éáõó Ñ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4. êáõÛÝ ûñ»ÝùÇ 50 Ñá¹í³ÍÇ 2-ñ¹ Ï»ïÝ áõÅÇ Ù»ç ¿ ÙïÝáõÙ 2000 Ãí³Ï³ÝÇ ÑáõÝí³ñÇ 1-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5. êáõÛÝ ûñ»ÝùÇ 18-ñ¹ Ñá¹í³ÍÇ 3-ñ¹ Ï»ïÇ ·áñÍáÕáõÃÛáõÝÁ ï³ñ³ÍíáõÙ ¿ ÙÇ³ÛÝ 2001 Ãí³Ï³ÝÇÝ ¨ ¹ñ³ÝÇó Ñ»ïá Ñ³Ýñ³ÏñÃ³Ï³Ý áõëáõÙÝ³Ï³Ý Ñ³ëï³ïáõÃÛáõÝÝ»ñ ÁÝ¹áõÝí³Í ³ÝÓ³Ýó íñ³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2:11:00Z</dcterms:created>
  <dc:creator>Comp</dc:creator>
  <dc:description/>
  <dc:language>en-US</dc:language>
  <cp:lastModifiedBy>Mike</cp:lastModifiedBy>
  <dcterms:modified xsi:type="dcterms:W3CDTF">2002-02-17T12:11:00Z</dcterms:modified>
  <cp:revision>2</cp:revision>
  <dc:subject/>
  <dc:title>Ð²Ú²êî²ÜÆ Ð²Üð²äºîàôÂÚ²Ü</dc:title>
</cp:coreProperties>
</file>