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ðºÜ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î²Î²Ü ²ÎîºðÆ Ð²ðÎ²¸Æð Î²î²ðØ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²êÆ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ÆØÜ²Î²Ü ¸ðàôÚÂÜ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. êáõÛÝ ûñ»ÝùÇ ·áñÍáÕáõÃÛ³Ý áÉáñï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ùÁ ë³ÑÙ³ÝáõÙ ¿ Ð³Û³ëï³ÝÇ Ð³Ýñ³å»ïáõÃÛ³Ý ¹³ï³ñ³ÝÝ»ñÇ (³ÛëáõÑ»ïª ¹³ï³ñ³ÝÝ»ñ) ¹³ï³Ï³Ý ³Ïï»ñÇ, ÇÝãå»ë Ý³¨ ÙÇçÝáñ¹ ¹³ï³ñ³ÝÝ»ñÇ í×ÇéÝ»ñÇ Ñ³ñÏ³¹Çñ Ï³ï³ñáõÙÝ ³å³Ñáí»Éáõ å³ÛÙ³ÝÝ»ñÁ ¨ Ï³ñ·Á£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. Ð³ñÏ³¹Çñ Ï³ï³ñÙ³Ý »ÝÃ³Ï³ ¹³ï³Ï³Ý ³Ïï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ñÏ³¹Çñ Ï³ï³ñÙ³Ý »ÝÃ³Ï³ »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ù³Õ³ù³óÇ³Ï³Ý ¨ ïÝï»ë³Ï³Ý ·áñÍ»ñáí ¹³ï³ñ³ÝÇ í×ÇéÝ»ñÁ ¨ áñáßáõÙÝ»ñÁ, µ³ó³éáõÃÛ³Ùµ Çñ³í³µ³Ý³Ï³Ý ³ÝÓÇÝ Ï³Ù ù³Õ³ù³óáõÝ ëÝ³ÝÏ ×³Ý³ã»Éáõ ¨ ÙñóáõÃ³ÛÇÝ í³ñáõÛÃ ëÏë»Éáõ Ù³ëÇÝ í×éÇ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ñ»³Ï³Ý ·áñÍ»ñáí ¹³ï³ñ³ÝÇ ¹³ï³í×ÇéÝ»ñÁ ¨ áñáßáõÙÝ»ñÁª ïáõ·³ÝùÝ»ñÇ, ·áõÛùÇ µéÝ³·ñ³íÙ³Ý ¨ ·áõÛù³ÛÇÝ µéÝ³·³ÝÓáõÙÝ»ñÇ Ù³ë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ÙÇçÝáñ¹ ¹³ï³ñ³ÝÝ»ñÇ í×Çé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Ð³Û³ëï³ÝÇ Ð³Ýñ³å»ïáõÃÛ³Ý ÙÇç³½·³ÛÇÝ å³ÛÙ³Ý³·ñ»ñáí Ý³Ë³ï»ëí³Í ¹»åù»ñáõÙ ûï³ñ»ñÏñÛ³ ¹³ï³ñ³ÝÝ»ñÇ ¨ ÙÇçÝáñ¹ ¹³ï³ñ³ÝÝ»ñÇ í×ÇéÝ»ñÝ áõ áñáßáõÙ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. ¸³ï³Ï³Ý ³Ïï»ñÇ Ñ³ñÏ³¹Çñ Ï³ï³ñáõÙÝ ³å³ÑáíáÕ Ù³ñÙÇÝ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Ð³Û³ëï³ÝÇ Ð³Ýñ³å»ïáõÃÛáõÝáõÙ ¹³ï³Ï³Ý ³Ïï»ñÇ Ñ³ñÏ³¹Çñ Ï³ï³ñáõÙÝ ³å³ÑáíáõÙ ¿ Ð³Û³ëï³ÝÇ Ð³Ýñ³å»ïáõÃÛ³Ý ³ñ¹³ñ³¹³ïáõÃÛ³Ý Ý³Ë³ñ³ñáõÃÛ³Ý Ñ³Ù³Ï³ñ·áõÙ ·áñÍáÕ ¹³ï³Ï³Ý ³Ïï»ñÇ Ñ³ñÏ³¹Çñ Ï³ï³ñáõÙÝ ³å³ÑáíáÕ Í³é³ÛáõÃÛáõÝÁ (³ÛëáõÑ»ïª Ñ³ñÏ³¹Çñ Ï³ï³ñÙ³Ý Í³é³ÛáõÃÛáõÝ)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Ð³ñÏ³¹Çñ Ï³ï³ñÙ³Ý Í³é³ÛáõÃÛ³Ý ËÝ¹ÇñÝ»ñÁ, ¹ñ³ Ï³½Ù³íáñÙ³Ý ¨ ·áñÍáõÝ»áõÃÛ³Ý Ï³ñ·Á,ÇÝãå»ë Ý³¨ ¹³ï³Ï³Ý ³Ïï»ñÇ Ñ³ñÏ³¹Çñ Ï³ï³ñáõÙÝ ³å³ÑáíáÕ å³ßïáÝ³ï³ñ ³ÝÓ³Ýó (³ÛëáõÑ»ïª Ñ³ñÏ³¹Çñ Ï³ï³ñáÕÝ»ñ) ÉÇ³½áñáõÃÛáõÝÝ»ñÁ  ë³ÑÙ³ÝíáõÙ »Ý §¸³ï³Ï³Ý ³Ïï»ñÇ Ñ³ñÏ³¹Çñ Ï³ï³ñáõÙÝ ³å³ÑáíáÕ Í³é³ÛáõÃÛ³Ý Ù³ëÇÝ¦ Ð³Û³ëï³ÝÇ Ð³Ýñ³å»ïáõÃÛ³Ý ûñ»Ýùáí ¨ ëáõÛÝ ûñ»Ýù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. Ð³ñÏ³¹Çñ Ï³ï³ñÙ³Ý ÙÇçáóÝ»ñÇ ÏÇñ³éÙ³Ý ÑÇÙ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ñÏ³¹Çñ Ï³ï³ñÙ³Ý ÙÇçáóÝ»ñÇ ÏÇñ³éÙ³Ý ÑÇÙùÁ ëáõÛÝ ûñ»Ýùáí ë³ÑÙ³Ýí³Í Ï³ñ·áí ïñí³Í Ï³ï³ñáÕ³Ï³Ý Ã»ñÃÝ ¿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. Ð³ñÏ³¹Çñ Ï³ï³ñÙ³Ý ÙÇçáó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ñÏ³¹Çñ Ï³ï³ñÙ³Ý ÙÇçáóÝ»ñÝ »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å³ñï³å³ÝÇ ·áõÛùÇ íñ³ µéÝ³·³ÝÓáõÙ ï³ñ³Í»ÉÁ` ³ñ·»É³Ýù ¹Ý»Éáõ ¨ ³ÛÝ Çñ³óÝ»Éáõ ÙÇçáóáí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å³ñï³å³ÝÇ ³ßË³ï³í³ñÓÇ, Ï»Ýë³Ãáß³ÏÇ, ÏñÃ³Ãáß³ÏÇ ¨ ³ÛÉ ï»ë³ÏÇ »Ï³ÙáõïÝ»ñÇ íñ³ µéÝ³·³ÝÓáõÙ ï³ñ³Í»É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³ÛÉ ³ÝÓ³Ýó Ùáï ·ïÝíáÕ å³ñï³å³ÝÇ ¹ñ³Ù³Ï³Ý ÙÇçáóÝ»ñÇ ¨ ³ÛÉ ·áõÛùÇ íñ³ µéÝ³·³ÝÓáõÙ ï³ñ³Í»É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Ï³ï³ñáÕ³Ï³Ý Ã»ñÃáõÙ Ýßí³Í áñáß³ÏÇ ³é³ñÏ³Ý»ñÁ å³ñï³å³ÝÇó ³é·ñ³í»ÉÁ ¨ å³Ñ³Ýç³ïÇñáçÁ Ñ³ÝÓÝ»É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) Ï³ï³ñáÕ³Ï³Ý Ã»ñÃÇ Ï³ï³ñáõÙÝ ³å³ÑáíáÕ ³ÛÉ ÙÇçáóÝ»ñ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²î²ðàÔ²Î²Ü ì²ðàôÚÂÆÜ Ø²êÜ²ÎòàÔ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ÜÒÆÜ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. Î³ï³ñáÕ³Ï³Ý í³ñáõÛÃÇ Ù³ëÝ³ÏÇó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ï³ñáÕ³Ï³Ý í³ñáõÛÃÇ Ù³ëÝ³ÏÇóÝ»ñÝ »Ý ÏáÕÙ»ñÁ ¨ (Ï³Ù) Ýñ³Ýó Ý»ñÏ³Û³óáõóÇãÝ»ñ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ï³ñáÕ³Ï³Ý í³ñáõÛÃÇÝ Ï³ñáÕ »Ý Ù³ëÝ³Ïó»É ÷áñÓ³·»ïÝ»ñ ¨ Ã³ñ·Ù³ÝÇãÝ»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ñ»Ë³Ý»ñÇ ¹³ëïÇ³ñ³ÏáõÃÛ³Ý Ñ»ï ³éÝãíáÕ Ï³ï³ñáÕ³Ï³Ý ·áñÍáÕáõÃÛáõÝÝ»ñÝ Çñ³Ï³Ý³óíáõÙ »Ý ËÝ³Ù³Ï³ÉáõÃÛ³Ý ¨ Ñá·³µ³ñÓáõÃÛ³Ý Ù³ñÙÝÇ Ý»ñÏ³Û³óáõóãÇ å³ñï³¹Çñ Ù³ëÝ³Ïó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. Î³ï³ñáÕ³Ï³Ý í³ñáõÛÃÇ ÏáÕÙ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ï³ñáÕ³Ï³Ý í³ñáõÛÃÇ  ÏáÕÙ»ñÝ »Ýª å³Ñ³Ýç³ï»ñÁ ¨ å³ñï³å³Ý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ä³Ñ³Ýç³ï»ñÝ ³ÛÝ ù³Õ³ù³óÇÝ Ï³Ù Çñ³í³µ³Ý³Ï³Ý ³ÝÓÝ ¿, áñÇ û·ïÇÝ Ï³Ù Ç ß³Ñ áñÇ ïñí»É ¿ Ï³ï³ñáÕ³Ï³Ý Ã»ñÃ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ä³ñï³å³ÝÝ ³ÛÝ ù³Õ³ù³óÇÝ Ï³Ù Çñ³í³µ³Ý³Ï³Ý ³ÝÓÝ ¿, áñÁ, Ï³ï³ñáÕ³Ï³Ý Ã»ñÃÇ Ñ³Ù³Ó³ÛÝ, å³ñï³íáñ ¿ Ï³ï³ñ»É áñáß³ÏÇ ·áñÍáÕáõÃÛáõÝÝ»ñ Ï³Ù Ó»éÝå³Ñ ÙÝ³É ¹ñ³Ýó Ï³ï³ñáõÙÇ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ï³ñáÕ³Ï³Ý í³ñáõÛÃÇÝ Ï³ñáÕ »Ý Ù³ëÝ³Ïó»É »ñÏáõ ¨ ³í»ÉÇ å³Ñ³Ýç³ï»ñ Ï³Ù å³ñï³å³Ý£ Úáõñ³ù³ÝãÛáõñ å³Ñ³Ýç³ï»ñ Ï³Ù å³ñï³å³Ý Ï³ï³ñáÕ³Ï³Ý í³ñáõÛÃÇÝ ÙÛáõë ÏáÕÙÇ ÝÏ³ïÙ³Ùµ Ñ³Ý¹»ë ¿ ·³ÉÇë ÇÝùÝáõñáõÛÝ: Ü³ Ï³ñáÕ ¿ Ý³¨ Ï³ï³ñáÕ³Ï³Ý í³ñáõÛÃÇÝ Ù³ëÝ³ÏóáõÃÛáõÝÁ Ñ³ÝÓÝ³ñ³ñ»É Ñ³Ù³Ù³ëÝ³ÏÇóÝ»ñÇó Ù»ÏÇ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. ÎáÕÙ»ñÇ Çñ³íáõÝùÝ»ñÁ ¨ å³ñï³Ï³ÝáõÃÛáõÝÝ»ñÁ Ï³ï³ñáÕ³Ï³Ý í³ñáõÛÃ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Î³ï³ñáÕ³Ï³Ý í³ñáõÛÃÇ ÁÝ¹³óùáõÙ ÏáÕÙ»ñÝ Çñ³íáõÝù áõÝ»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ÏÝù»É Ñ³ßïáõÃÛ³Ý Ñ³Ù³Ó³ÛÝáõÃÛáõ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Ï³ï³ñáÕ³Ï³Ý Ã»ñÃáí Çñ³íáõÝùÝ»ñÁ ÷áË³Ýó»É Ù»Ï ³ÛÉ ³ÝÓÇ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Í³ÝáÃ³Ý³É Ï³ï³ñáÕ³Ï³Ý í³ñáõÛÃÇ ÝÛáõÃ»ñÇÝ, ù³Õí³ÍùÝ»ñ ³Ý»É ¹ñ³ÝóÇó, ëï³Ý³É å³ï×»ÝÝ»ñ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³Ý»É ÙÇçÝáñ¹áõÃÛáõÝÝ»ñ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) Ù³ëÝ³Ïó»É Ï³ï³ñáÕ³Ï³Ý ·áñÍáÕáõÃÛáõÝÝ»ñÇ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6) ï³É µ³Ý³íáñ ¨ ·ñ³íáñ µ³ó³ïñáõÃÛáõÝÝ»ñ, Í³·áÕ µáÉáñ Ñ³ñó»ñÇ í»ñ³µ»ñÛ³É Ý»ñÏ³Û³óÝ»É ÷³ëï³ñÏÝ»ñ ¨ ÝÏ³ï³éáõÙÝ»ñ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7) ³é³ñÏ»É Ï³ï³ñáÕ³Ï³Ý í³ñáõÛÃÇÝ Ù³ëÝ³ÏóáÕ ³ÛÉ ³ÝÓ³Ýó ÙÇçÝáñ¹áõÃÛáõÝÝ»ñÇ, ÷³ëï³ñÏÝ»ñÇ ¨ ÝÏ³ï³éáõÙÝ»ñÇ ¹»Ù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8) Ñ³ÛïÝ»É µ³ó³ñÏÝ»ñ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9) µáÕáù³ñÏ»É Ñ³ñÏ³¹Çñ Ï³ï³ñáÕÇ ·áñÍáÕáõÃÛáõÝÝ»ñ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¤ û·ïí»É ëáõÛÝ ûñ»Ýùáí Çñ»Ýó í»ñ³å³Ñí³Í ³ÛÉ Çñ³íáõÝù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³ï³ñáÕ³Ï³Ý í³ñáõÛÃÇ ÁÝÃ³óùáõÙ ÏáÕÙ»ñÁ å³ñï³íáñ »Ý Ï³ï³ñ»É ëáõÛÝ ûñ»ÝùÇ å³Ñ³Ýç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9. Î³ï³ñáÕ³Ï³Ý í³ñáõÛÃÇ ÏáÕÙ»ñÇ Çñ³í³Ñ³çáñ¹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Î³ï³ñáÕ³Ï³Ý í³ñáõÛÃÇ ÏáÕÙ»ñÇó Ù»ÏÇ ¹áõñë ·³Éáõ ¹»åùáõÙ (ù³Õ³ù³óáõ Ù³Ñ, Çñ³í³µ³Ý³Ï³Ý ³ÝÓÇ í»ñ³Ï³½Ù³Ï»ñåáõÙ, å³Ñ³ÝçÇ ½ÇçáõÙ, å³ñïùÇ ÷áË³ÝóáõÙ) Ñ³ñÏ³¹Çñ Ï³ï³ñáÕÁ å³ñï³íáñ ¿ Ï³ï³ñ»É Ýñ³ ÷áË³ñÇÝáõÙª ûñ»Ýùáí, ¹³ï³ñ³ÝÇ í×éáí Ï³Ù å³ÛÙ³Ý³·ñáí áñáßí³Í Çñ³í³Ñ³çáñ¹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ØÇÝã¨ Çñ³í³Ñ³çáñ¹Ç ·áñÍÇ Ù»ç ÙïÝ»ÉÁ Ï³ï³ñáÕ³Ï³Ý í³ñáõÛÃÇ ÁÝÃ³óùáõÙ Ï³ï³ñí³Í ·áñÍáÕáõÃÛáõÝÝ»ñÁ å³ñï³¹Çñ »Ý Çñ³í³Ñ³çáñ¹Ç Ñ³Ù³ñ ³ÛÝù³Ýáí, áñù³Ýáí ¹ñ³Ýù å³ñï³¹Çñ ÏÉÇÝ»ÇÝ Çñ³í³Ñ³çáñ¹Ç ÏáÕÙÇó ÷áË³ñÇÝí³Í ³ÝÓÇ Ñ³Ù³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. ÎáÕÙ»ñÇ Ý»ñÏ³Û³óáõóÇãÝ»ñÇ Ù³ëÝ³ÏóáõÃÛáõÝÁ Ï³ï³ñáÕ³Ï³Ý í³ñáõÛÃÇ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ø³Õ³ù³óÇÝ»ñÁ Ï³ñáÕ »Ý Ï³ï³ñáÕ³Ï³Ý í³ñáõÛÃÇÝ Ù³ëÝ³Ïó»É ³ÝÓ³Ùµ Ï³Ù Çñ»Ýó Ý»ñÏ³Û³óáõóÇãÝ»ñÇ ÙÇçáóáí£ ø³Õ³ù³óáõ Ù³ëÝ³ÏóáõÃÛáõÝÁ Ï³ï³ñáÕ³Ï³Ý í³ñáõÛÃÇÝ Ýñ³Ý ãÇ ½ñÏáõÙ Ý»ñÏ³Û³óáõóÇã áõÝ»Ý³Éáõ Çñ³íáõÝùÇ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Æñ³í³µ³Ý³Ï³Ý ³ÝÓ³Ýó Ù³ëÝ³ÏóáõÃÛáõÝÁ Ï³ï³ñáÕ³Ï³Ý í³ñáõÛÃÇÝ Çñ³Ï³Ý³óíáõÙ ¿ Ýñ³Ýó Ù³ñÙÇÝÝ»ñÇ Ï³Ù å³ßïáÝ³ï³ñ ³ÝÓ³Ýó ÙÇçáóáí, áñáÝù ·áñÍáõÙ »Ý ûñ»Ýùáí Ï³Ù Çñ³í³µ³Ý³Ï³Ý ³ÝÓÇ Ï³ÝáÝ³¹ñáõÃÛ³Ùµ Çñ»Ýó í»ñ³å³Ñí³Í ÉÇ³½áñáõÃÛáõÝÝ»ñÇ ë³ÑÙ³ÝÝ»ñáõÙ Ï³Ù Ý»ñÏ³Û³óáõóÇãÝ»ñÇ ÙÇçáó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Æñ³í³µ³Ý³Ï³Ý ³ÝÓÇ ³ÝáõÝÇó Ñ³Ý¹»ë »ÏáÕ ³ÝÓÇÝù å³ñï³íáñ »Ý áõÝ»Ý³É Çñ»Ýó å³ßïáÝ»³Ï³Ý Ï³ñ·³íÇ×³ÏÁ Ï³Ù ÉÇ³½áñáõÃÛáõÝÝ»ñÁ Ñ³í³ëïáÕ ÷³ëï³ÃÕÃ»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ºÃ» å³ñï³å³ÝÁ Ï³ï³ñáÕ³Ï³Ý Ã»ñÃáí å»ïù ¿ Ï³ï³ñÇ ³ÛÝåÇëÇ ·áñÍáÕáõÃÛáõÝÝ»ñ, áñáÝù Ý³ Ï³ñáÕ ¿ Ï³ï³ñ»É ÙÇ³ÛÝ ³ÝÓ³Ùµ, ³å³ Ý³ Çñ³íáõÝù ãáõÝÇ ·áñÍ»É Ý»ñÏ³Û³óáõóãÇ ÙÇçáó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1. Ü»ñÏ³Û³óáõóãÇ ÉÇ³½áñáõÃÛáõÝÝ»ñÇ Ó¨³Ï»ñå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Ï³Û³óáõóãÇ ÉÇ³½áñáõÃÛáõÝÝ»ñÁ å»ïù ¿ Ñ³ëï³ïí³Í ÉÇÝ»Ý ûñ»ÝùÇÝ Ñ³Ù³å³ï³ëË³Ý ïñí³Í ¨ Ó¨³Ï»ñåí³Í ÉÇ³½áñ³·ñ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2. Ü»ñÏ³Û³óáõóãÇ ÉÇ³½áñáõÃÛáõÝ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ï³ñáÕ³Ï³Ý í³ñáõÛÃÇÝ Ù³ëÝ³Ïó»Éáõ ÉÇ³½áñ³·ÇñÁ Ý»ñÏ³Û³óáõóãÇÝ Çñ³íáõÝù ¿ ï³ÉÇë Ý»ñÏ³Û³óíáÕÇ ³ÝáõÝÇó Ï³ï³ñ»É Ï³ï³ñáÕ³Ï³Ý í³ñáõÛÃÇ Ñ»ï Ï³åí³Í ·áñÍáÕáõÃÛáõÝÝ»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Ï³Û³óíáÕÇ ³ÝáõÝÇó ïñí³Í ÉÇ³½áñ³·ñáõÙ å»ïù ¿ Ñ³ïáõÏ Ý³Ë³ï»ëí³Í ÉÇÝ»Ý Ý»ñÏ³Û³óáõóãÇ Ñ»ï¨Û³É ÉÇ³½áñáõÃÛáõÝÝ»ñÁ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Ï³ï³ñáÕ³Ï³Ý Ã»ñÃ Ý»ñÏ³Û³óÝ»ÉÁ ¨ Ñ»ï í»ñóÝ»É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ÉÇ³½áñáõÃÛáõÝÝ»ñÝ ³ÛÉ ³ÝÓÇ ÷áË³Ýó»ÉÁ (í»ñ³ÉÇ³½áñáõÙ)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µéÝ³·³ÝÓí³Í ·áõÛùÁ ¨ (Ï³Ù) ¹ñ³ÙÝ ëï³Ý³É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Ñ³ñÏ³¹Çñ Ï³ï³ñáÕÇ ·áñÍáÕáõÃÛáõÝÝ»ñÇ ¹»Ù µáÕáù³ñÏ»É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3. úñÇÝ³Ï³Ý Ý»ñÏ³Û³óáõóÇã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²Ýã³÷³Ñ³ëÝ»ñÇ, ³Ý·áñÍáõÝ³Ï Ï³Ù ë³ÑÙ³Ý³÷³Ï ·áñÍáõÝ³Ï ×³Ý³ãí³Í ù³Õ³ù³óÇÝ»ñÇ Çñ³íáõÝùÝ»ñÁ ¨ ûñÇÝ³Ï³Ý  ß³Ñ»ñÁ Ï³ï³ñáÕ³Ï³Ý í³ñáõÛÃáõÙ å³ßïå³ÝáõÙ »Ý Ýñ³Ýó ÍÝáÕÝ»ñÁ¥áñ¹»·ñáÕÝ»ñÁ¤, ËÝ³Ù³Ï³ÉÝ»ñÁ Ï³Ù Ñá·³µ³ñÓáõÝ»ñÁ, áñáÝù Ý»ñÏ³Û³óÝáõÙ »Ý Çñ»Ýó Ï³ñ·³íÇ×³ÏÁ Ñ³í³ëïáÕ ÷³ëï³ÃÕÃ»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ÛÝ Ï³ï³ñáÕ³Ï³Ý í³ñáõÛÃÇÝ, áñÇÝ å»ïù ¿ Ù³ëÝ³Ïó»ñ ë³ÑÙ³Ýí³Í Ï³ñ·áí ³ÝÑ³Ûï µ³ó³Ï³ÛáÕ ×³Ý³ãí³Í ù³Õ³ù³óÇÝ, áñå»ë Ý»ñÏ³Û³óáõóÇã Ñ³Ý¹»ë ¿ ·³ÉÇë Ýñ³ ·áõÛùÇ Ñ³í³ï³ñÙ³·ñ³ÛÇÝ Ï³é³í³ñÇã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ÛÝ Ï³ï³ñáÕ³Ï³Ý í³ñáõÛÃÇÝ, áñÇÝ å»ïù ¿ Ù³ëÝ³Ïó»ñ Ù³Ñ³ó³Í Ï³Ù ë³ÑÙ³Ýí³Í Ï³ñ·áí Ù³Ñ³ó³Í ×³Ý³ãí³Í ³ÝÓÇ Å³é³Ý·Á, »Ã» Å³é³Ý·áõÃÛáõÝÁ áã áùÇ ÏáÕÙÇó ¹»é¨ë ãÇ ÁÝ¹áõÝí»É, áñå»ë Å³é³Ý·Ç Ý»ñÏ³Û³óáõóÇã Ñ³Ý¹»ë ¿ ·³ÉÇë Å³é³Ý·³Ï³Ý ·áõÛùÇ å³Ñå³ÝÙ³Ý ¨ Ï³é³í³ñÙ³Ý Ñ³Ù³ñ Ýß³Ý³Ïí³Í ³ÝÓ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úñÇÝ³Ï³Ý Ý»ñÏ³Û³óáõóÇãÝ»ñÁ Ï³ï³ñáÕ³Ï³Ý í³ñáõÛÃÇÝ Çñ»Ýó Ù³ëÝ³ÏóáõÃÛáõÝÁ Ï³ñáÕ »Ý Ñ³ÝÓÝ³ñ³ñ»É ³ÛÉ ³ÝÓ³Ý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4. öáñÓ³·»ïÝ»ñÇ Ù³ëÝ³ÏóáõÃÛáõÝÁ Ï³ï³ñáÕ³Ï³Ý í³ñáõÛÃÇÝ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Î³ï³ñáÕ³Ï³Ý ·áñÍáÕáõÃÛáõÝÝ»ñÇ ÁÝÃ³óùáõÙ Í³·áÕ Ñ³ïáõÏ ·Çï»ÉÇùÝ»ñ å³Ñ³ÝçáÕ Ñ³ñó»ñÇ å³ñ½³µ³ÝÙ³Ý Ñ³Ù³ñ  Ñ³ñÏ³¹Çñ Ï³ï³ñáÕÝ Çñ³íáõÝù áõÝÇ Ýß³Ý³Ï»É ÷áñÓ³·»ï (÷áñÓ³·»ïÝ»ñ)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öáñÓ³·»ï Ýß³Ý³Ï»Éáõ Ù³ëÇÝ Ñ³ñÏ³¹Çñ Ï³ï³ñáÕÁ Ï³Û³óÝáõÙ ¿ áñáß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öáñÓ³·»ïÁ  ï³ÉÇë ¿ ·ñ³íáñ »½ñ³Ï³óáõÃÛáõ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 öáñÓ³·»ïÁ í³ñÓ³ïñíáõÙ ¿ Ï³ï³ñáÕ³Ï³Ý í³ñáõÛÃÇ Í³Ëë»ñÇ Ñ³ßí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5. öáñÓ³·»ïÇÝ µ³ó³ñÏ Ñ³ÛïÝ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öáñÓ³·»ïÇ ³Ý³ã³éáõÃÛ³Ý í»ñ³µ»ñÛ³É Ï³ëÏ³Í Ñ³ñáõóáÕ Ñ³Ý·³Ù³ÝùÝ»ñÇ ³éÏ³ÛáõÃÛ³Ý ¹»åùáõÙ å³Ñ³Ýç³ï»ñÁ Ï³Ù å³ñï³å³ÝÝ Çñ³íáõÝù áõÝÇ µ³ó³ñÏ Ñ³ÛïÝ»É 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öáñÓ³·»ïÇÝ µ³ó³ñÏ Ñ³ÛïÝ»Éáõ Ñ³ñóÁ ÉáõÍáõÙ ¿ Ñ³ñÏ³¹Çñ Ï³ï³ñáÕ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öáñÓ³·»ïÇÝ µ³ó³ñÏ Ñ³ÛïÝ»Éáõ ¹ÇÙáõÙÇ ùÝÝáõÃÛ³Ý ³ñ¹ÛáõÝùÝ»ñáí Ñ³ñÏ³¹Çñ Ï³ï³ñáÕÁ Ï³Û³óÝáõÙ ¿ áñáß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6. Â³ñ·Ù³ÝãÇ Ù³ëÝ³ÏóáõÃÛáõÝÁ Ï³ï³ñáÕ³Ï³Ý í³ñáõÛÃÇÝ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Î³ï³ñáÕ³Ï³Ý ·áñÍáÕáõÃÛáõÝÝ»ñÇ ÁÝÃ³óùáõÙ Ñ³Û»ñ»ÝÇÝ ãïÇñ³å»ïáÕ ÏáÕÙ»ñÝ Çñ³íáõÝù áõÝ»Ý Ññ³íÇñ»É Ã³ñ·Ù³ÝÇã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Â³ñ·Ù³ÝãÇ Í³é³ÛáõÃÛáõÝÝ»ñÁ í³ñÓ³ïñáõÙ ¿ Ññ³íÇñ³Í ÏáÕÙ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3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Ü¸Ð²Üàôð ¸ðàôÚÂÜºð Î²î²ðàÔ²Î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ÂºðÂÆ Ø²êÆ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7. Î³ï³ñáÕ³Ï³Ý Ã»ñÃ ï³Éáõ ÑÇÙ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ï³ñáÕ³Ï³Ý Ã»ñÃÁ ïñíáõÙ ¿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¹³ï³ñ³ÝÇ í×ÇéÝ»ñÇ, ¹³ï³í×ÇéÝ»ñÇ ¨ áñáßáõÙÝ»ñÇ ÑÇÙ³Ý íñ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ÙÇçÝáñ¹ ¹³ï³ñ³ÝÝ»ñÇ í×ÇéÝ»ñÇ ÑÇÙ³Ý íñ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Ð³Û³ëï³ÝÇ Ð³Ýñ³å»ïáõÃÛ³Ý ÙÇç³½·³ÛÇÝ å³ÛÙ³Ý³·ñ»ñáí Ý³Ë³ï»ëí³Í ¹»åù»ñáõÙ ûï³ñ»ñÏñÛ³ ¹³ï³ñ³ÝÝ»ñÇ ¨ ÙÇçÝáñ¹ ¹³ï³ñ³ÝÝ»ñÇ í×ÇéÝ»ñÇ ¨ áñáßáõÙÝ»ñÇ ÑÇÙ³Ý íñ³ 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8. Î³ï³ñáÕ³Ï³Ý Ã»ñÃ ï³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Î³ï³ñáÕ³Ï³Ý Ã»ñÃÁ ï³ÉÇë ¿ ³ÏïÝ ÁÝ¹áõÝ³Í ¹³ï³ñ³ÝÁª å³Ñ³Ýç³ïÇñáç Ï³Ù ¹ñ³ Ñ³Ù³ñ Ñ³ïáõÏ ÉÇ³½áñí³Í Ýñ³ Ý»ñÏ³Û³óáõóãÇ ¹ÇÙáõÙÇ ÑÇÙ³Ý íñ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Î³ï³ñáÕ³Ï³Ý Ã»ñÃÁ ïñíáõÙ ¿ ¹³ï³Ï³Ý ³ÏïÝ ûñÇÝ³Ï³Ý áõÅÇ Ù»ç ÙïÝ»Éáõó Ñ»ïáª ¹ÇÙáõÙÝ ëï³Ý³Éáõ ûñí³ÝÇó »éûñÛ³ Å³ÙÏ»ïáõÙ, ÇëÏ Ð³Û³ëï³ÝÇ Ð³Ýñ³å»ïáõÃÛ³Ý ù³Õ³ù³óÇ³Ï³Ý ¹³ï³í³ñáõÃÛ³Ý ûñ»Ýë·ñùáí Ý³Ë³ï»ëí³Í ¹»åù»ñáõÙª ³ÝÑ³å³Õ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9. ØÇçÝáñ¹ ¹³ï³ñ³ÝÇ í×éÇ Ñ³ñÏ³¹Çñ Ï³ï³ñÙ³Ý Ñ³Ù³ñ Ï³ï³ñáÕ³Ï³Ý Ã»ñÃ ï³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ØÇçÝáñ¹ ¹³ï³ñ³ÝÇ í×éÇ Ñ³ñÏ³¹Çñ Ï³ï³ñÙ³Ý Ñ³Ù³ñ Ï³ï³ñáÕ³Ï³Ý Ã»ñÃÁ ï³ÉÇë ¿ ³é³çÇÝ ³ïÛ³ÝÇ ¹³ï³ñ³ÝÁ, áñÇ Çñ³í³ëáõÃÛ³Ý ï³ñ³ÍùáõÙ ¿ ·ïÝíáõÙ Ï³Ù ·áñÍ»É ¿ ÙÇçÝáñ¹ ¹³ï³ñ³Ý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Î³ï³ñáÕ³Ï³Ý Ã»ñÃ ï³Éáõ Ù³ëÇÝ å³Ñ³Ýç³ïÇñáç ¹ÇÙáõÙÁ ¹³ï³ñ³ÝÁ ùÝÝáõÙ ¿ ³ÛÝ ëï³Ý³Éáõ ûñí³ÝÇó Ù»Ï³ÙëÛ³ Å³ÙÏ»ïáõÙ£ ä³Ñ³Ýç³ï»ñÁ ¨ å³ñï³å³ÝÁ, å³ïíÇñí³Í Ý³Ù³Ïáí, Ñ³ÝÓÝÙ³Ý Ù³ëÇÝ Í³ÝáõóÙ³Ùµ Ï³Ù Ñ³Õáñ¹³·ñáõÃÛ³Ý Ó¨³Ï»ñåáõÙÝ ³å³ÑáíáÕ Ï³åÇ ³ÛÉ ÙÇçáóÝ»ñÇ û·ï³·áñÍÙ³Ùµ Ï³Ù ëï³ó³Ï³ÝÇ Ñ³ÝÓÝÙ³Ùµ (³ÛëáõÑ»ïª å³ïß³× Ó¨áí), ï»Õ»Ï³óíáõÙ »Ý ¹³ï³Ï³Ý ÝÇëïÇ Å³Ù³Ý³ÏÇ ¨ í³ÛñÇ Ù³ëÇÝ£ Üñ³Ýó ãÝ»ñÏ³Û³Ý³ÉÝ ³ñ·»Éù ã¿ ¹ÇÙáõÙÇ ùÝÝáõÃÛ³Ý Ñ³Ù³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¸ÇÙáõÙÇ ùÝÝáõÃÛ³Ý ³ñ¹ÛáõÝùÝ»ñáí ¹³ï³ñ³ÝÁ Ï³Û³óÝáõÙ ¿ áñáßáõÙ£ ¸³ï³ñ³ÝÝ Çñ³íáõÝù áõÝÇ Ù»ñÅ»É Ï³ï³ñáÕ³Ï³Ý Ã»ñÃ ï³ÉÁ §ØÇçÝáñ¹ ¹³ï³ñ³ÝÝ»ñÇ ¨ ÙÇçÝáñ¹ ¹³ï³í³ñáõÃÛ³Ý Ù³ëÇÝ¦ Ð³Û³ëï³ÝÇ Ð³Ýñ³å»ïáõÃÛ³Ý ûñ»Ýùáí Ý³Ë³ï»ëí³Í ÑÇÙù»ñ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0. Ø»Ï ¹³ï³Ï³Ý ³Ïïáí ÙÇ ù³ÝÇ Ï³ï³ñáÕ³Ï³Ý Ã»ñÃ ï³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¹³ï³Ï³Ý ³ÏïÁ Ï³Û³óí»É ¿ Ñû·áõï ÙÇ ù³ÝÇ Ñ³ÛóíáñÇ Ï³Ù ÁÝ¹¹»Ù ÙÇ ù³ÝÇ å³ï³ëË³ÝáÕÇ, ³å³ ïñíáõÙ »Ý Ñ³Ù³å³ï³ëË³Ý ù³Ý³ÏÇ Ï³ï³ñáÕ³Ï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Ã»ñÃ»ñ, áñáÝóÇó Ûáõñ³ù³ÝãÛáõñáõÙ ÝßíáõÙ ¿ ¹³ï³Ï³Ý ³ÏïÇ ³ÛÝ Ù³ëÁ, áñÁ »ÝÃ³Ï³ ¿ Ï³ï³ñÙ³Ý ïíÛ³É Ï³ï³ñáÕ³Ï³Ý Ã»ñÃ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1. Î³ï³ñáÕ³Ï³Ý Ã»ñÃÇ µáí³Ý¹³Ï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Î³ï³ñáÕ³Ï³Ý Ã»ñÃáõÙ å»ïù ¿ Ýßí»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Ï³ï³ñáÕ³Ï³Ý Ã»ñÃ ïí³Í ¹³ï³ñ³ÝÇ ³Ýí³ÝáõÙ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·áñÍÁ, áñÇ ÑÇÙ³Ý íñ³ ïñí»É ¿ Ï³ï³ñáÕ³Ï³Ý Ã»ñÃÁ ¨ ¹ñ³ Ñ³Ù³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Ï³ï³ñÙ³Ý »ÝÃ³Ï³ ¹³ï³Ï³Ý ³ÏïÇ Ï³Û³óÙ³Ý ï³ñÇÝ, ³ÙÇëÁ ¨ ³Ùë³ÃÇí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å³Ñ³Ýç³ïÇñáç ¨ å³ñï³å³ÝÇ ³ÝáõÝÝ»ñÁ (³Ýí³ÝáõÙÝ»ñÁ) áõ Ñ³ëó»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) ¹³ï³Ï³Ý ³ÏïÇ »½ñ³÷³ÏÇã Ù³ëÁ.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6) ¹³ï³Ï³Ý ³ÏïÇ ûñÇÝ³Ï³Ý áõÅÇ Ù»ç ÙïÝ»Éáõ ï³ñÇÝ, ³ÙÇëÁ ¨ ³Ùë³ÃÇí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7) Ï³ï³ñáÕ³Ï³Ý Ã»ñÃ ï³Éáõ ï³ñÇÝ, ³ÙÇëÁ, ³Ùë³ÃÇíÁ ¨ ³ÛÝ Ï³ï³ñÙ³Ý Ý»ñÏ³Û³óÝ»Éáõ Å³ÙÏ»ï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ºÃ» ¹³ï³ñ³ÝÁ ÙÇÝã¨ Ï³ï³ñáÕ³Ï³Ý Ã»ñÃ ï³ÉÁ Ñ»ï³Ó·»É Ï³Ù ï³ñ³Å³ÙÏ»ï»É ¿ ¹³ï³Ï³Ý ³ÏïÇ Ï³ï³ñáõÙÁ, ³å³ Ï³ï³ñáÕ³Ï³Ý Ã»ñÃáõÙ ÝßíáõÙ ¿ ¹ñ³ ·áñÍáÕáõÃÛ³Ý Å³ÙÏ»ïÇ ëÏÇ½µ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Î³ï³ñáÕ³Ï³Ý Ã»ñÃÁ Ï³½ÙáõÙ, ëïáñ³·ñáõÙ ¨ ¹³ï³ñ³ÝÇ ÏÝÇùáí Ñ³ëï³ïáõÙ ¿ ¹³ï³íáñ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2. ¸³ï³Ï³Ý ³ÏïÇ Ï³ï³ñÙ³Ý Ñ»ï³Ó·áõÙÁ Ï³Ù ï³ñ³Å³ÙÏ»ïáõÙÁ, Ï³ï³ñÙ³Ý »Õ³Ý³ÏÇ ¨ Ï³ñ·Ç ÷á÷áË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Î³ï³ñáÕ³Ï³Ý Ã»ñÃ ïí³Í ¹³ï³ñ³ÝÁ, å³Ñ³Ýç³ïÇñáç Ï³Ù å³ñï³å³ÝÇ ¹ÇÙáõÙáí, Çñ³íáõÝù áõÝÇ Ñ»ï³Ó·»É Ï³Ù ï³ñ³Å³ÙÏ»ï»É ¹³ï³Ï³Ý ³ÏïÇ Ï³ï³ñáõÙÁ, ÷á÷áË»É ¹ñ³ Ï³ï³ñÙ³Ý »Õ³Ý³ÏÁ ¨ Ï³ñ·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¸³ï³ñ³ÝÁ, ëï³Ý³Éáí ÏáÕÙÇ ¹ÇÙáõÙÁ, ÙÇÝã¨ ¹ñ³ Áëï ¿áõÃÛ³Ý ùÝÝáõÃÛáõÝÁ, áñáßáõÙ ¿ Ï³Û³óÝáõÙ Ï³ï³ñáÕ³Ï³Ý í³ñáõÛÃÁ Ï³ë»óÝ»Éáõ Ù³ë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ñï³å³ÝÇÝ ïñ³Ù³¹ñ»Éáí Ï³ï³ñÙ³Ý Ñ»ï³Ó·áõÙ Ï³Ù ï³ñ³Å³ÙÏ»ïáõÙª ¹³ï³ñ³ÝÁ, Ð³Û³ëï³ÝÇ Ð³Ýñ³å»ïáõÃÛ³Ý ù³Õ³ù³óÇ³Ï³Ý ¹³ï³í³ñáõÃÛ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ûñ»Ýë·ñùáí Ý³Ë³ï»ëí³Í Ï³ñ·áí, Ï³ñáÕ ¿ ÙÇçáóÝ»ñ Ó»éÝ³ñÏ»É ¹³ï³Ï³Ý ³ÏïÇ Ï³ï³ñáõÙÝ ³å³Ñáí»Éáõ Ñ³Ù³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¸³ï³Ï³Ý ³ÏïÇ Ï³ï³ñáõÙÁ Ñ»ï³Ó·»Éáõ Ï³Ù ï³ñ³Å³ÙÏ»ï»Éáõ, Ï³ï³ñÙ³Ý »Õ³Ý³ÏÁ ¨ Ï³ñ·Á ÷á÷áË»Éáõ Ù³ëÇÝ ¹ÇÙáõÙÝ»ñÁ ¹³ï³ñ³ÝÁ ùÝÝáõÙ ¿ ¹ñ³Ýù ëï³Ý³Éáõ ûñí³ÝÇó ï³ëÝûñÛ³ Å³ÙÏ»ïáõÙ£ ä³Ñ³Ýç³ï»ñÁ ¨ å³ñï³å³ÝÁ å³ïß³× Ó¨áí ï»Õ»Ï³óíáõÙ »Ý ¹³ï³Ï³Ý ÝÇëïÇ Å³Ù³Ý³ÏÇ ¨ í³ÛñÇ Ù³ëÇÝ£ Üñ³Ýó ãÝ»ñÏ³Û³Ý³ÉÝ ³ñ·»Éù ã¿ ¹ÇÙáõÙÇ ùÝÝáõÃÛ³Ý Ñ³Ù³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¸ÇÙáõÙÇ ùÝÝáõÃÛ³Ý ³ñ¹ÛáõÝùÝ»ñáí ¹³ï³ñ³ÝÁ Ï³Û³óÝáõÙ ¿ áñáßáõÙ 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. ¸³ï³ñ³ÝÇ áñáßáõÙÁ Ï³ñáÕ ¿ µáÕáù³ñÏí»É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3. Î³ï³ñáÕ³Ï³Ý Ã»ñÃÁ Ï³ï³ñÙ³Ý Ý»ñÏ³Û³óÝ»Éáõ Å³ÙÏ»ï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Î³ï³ñáÕ³Ï³Ý Ã»ñÃÁ Ï³ñáÕ ¿ Ï³ï³ñÙ³Ý Ý»ñÏ³Û³óí»É Ù»Ï ï³ñí³ ÁÝÃ³óùáõÙª ëÏë³Í ³ÛÝ ûñí³ÝÇó, »ñµ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ûñÇÝ³Ï³Ý áõÅÇ Ù»ç ¿ Ùï»É ¹³ï³Ï³Ý ³Ïï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ÙÇçÝáñ¹ ¹³ï³ñ³ÝÁ Ï³Û³óñ»É ¿ í×Çé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Éñ³ó»É ¿ ¹³ï³Ï³Ý ³ÏïÇ Ï³ï³ñáõÙÁ Ñ»ï³Ó·»Éáõ ë³ÑÙ³Ýí³Í Å³ÙÏ»ï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¹³ï³ñ³ÝÁ áñáßáõÙ ¿ Ï³Û³óñ»É Ï³ï³ñáÕ³Ï³Ý Ã»ñÃÁ Ï³ï³ñÙ³Ý Ý»ñÏ³Û³óÝ»Éáõ µ³ó ÃáÕÝí³Í Å³ÙÏ»ïÁ í»ñ³Ï³Ý·Ý»Éáõ Ù³ëÇ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ø³Õ³ù³óáõ ·áõÛùÇ µ³ó³Ï³ÛáõÃÛ³Ý Ï³Ù ³Ýµ³í³ñ³ñáõÃÛ³Ý Ñ»ï¨³Ýùáí å³Ñ³Ýç³ï»ñ»ñÇ ãµ³í³ñ³ñí³Í å³Ñ³ÝçÝ»ñáí Ï³ï³ñáÕ³Ï³Ý Ã»ñÃ»ñÁ å³Ñå³ÝáõÙ »Ý Çñ»Ýó áõÅÁ ÙÇÝã¨ ¹ñ³Ýó Ï³ï³ñáõÙ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4. Î³ï³ñáÕ³Ï³Ý Ã»ñÃÁ Ï³ï³ñÙ³Ý Ý»ñÏ³Û³óÝ»Éáõ µ³ó ÃáÕÝí³Í Å³ÙÏ»ïÇ í»ñ³Ï³Ý·Ý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ø³Õ³ù³óÇ-å³Ñ³Ýç³ïÇñáç ÏáÕÙÇó Ï³ï³ñáÕ³Ï³Ý Ã»ñÃÁ Ï³ï³ñÙ³Ý Ý»ñÏ³Û³óÝ»Éáõ Å³ÙÏ»ïÁ Ñ³ñ·»ÉÇ ×³Ý³ãí³Í å³ï×³éÝ»ñáí µ³ó ÃáÕÝ»Éáõ ¹»åùáõÙ ¹³ï³ñ³ÝÁ Ï³ñáÕ ¿ ³ÛÝ í»ñ³Ï³Ý·Ý»É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ä³Ñ³Ýç³ï»ñÁ µ³ó ÃáÕÝí³Í Å³ÙÏ»ïÁ í»ñ³Ï³Ý·Ý»Éáõ Ù³ëÇÝ ¹ÇÙáõÙÁ Ý»ñÏ³Û³óÝáõÙ ¿ Ï³ï³ñáÕ³Ï³Ý Ã»ñÃ ïí³Í ¹³ï³ñ³Ý£ ¸³ï³ñ³ÝÁ ¹ÇÙáõÙÁ ùÝÝáõÙ ¿ ³ÛÝ ëï³Ý³Éáõ ûñí³ÝÇó ï³ëÝûñÛ³ Å³ÙÏ»ïáõÙ£ ä³Ñ³Ýç³ï»ñÁ ¨ å³ñï³å³ÝÁ å³ïß³× Ó¨áí ï»Õ»Ï³óíáõÙ »Ý ¹³ï³Ï³Ý ÝÇëïÇ Å³Ù³Ý³ÏÇ ¨ í³ÛñÇ Ù³ëÇÝ£ Üñ³Ýó ãÝ»ñÏ³Û³Ý³ÉÝ ³ñ·»Éù ã¿ ¹ÇÙáõÙÇ ùÝÝáõÃÛ³Ý Ñ³Ù³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¸ÇÙáõÙÇ ùÝÝáõÃÛ³Ý ³ñ¹ÛáõÝùÝ»ñáí ¹³ï³ñ³ÝÁ Ï³Û³óÝáõÙ ¿ áñáß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¸³ï³ñ³ÝÇ áñáßáõÙÁ Ï³ñáÕ ¿ µáÕáù³ñÏí»É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5. Î³ï³ñáÕ³Ï³Ý Ã»ñÃÇ ÏñÏÝûñÇÝ³ÏÁ ï³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Î³ï³ñáÕ³Ï³Ý Ã»ñÃÇ µÝûñÇÝ³ÏÁ ÏáñóÝ»Éáõ ¹»åùáõÙ Ï³ï³ñáÕ³Ï³Ý Ã»ñÃ ïí³Í ¹³ï³ñ³ÝÁ Ï³ñáÕ ¿ å³Ñ³Ýç³ïÇñáç ¹ÇÙáõÙÇ ÑÇÙ³Ý íñ³ ï³É ÏñÏÝûñÇÝ³Ï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Î³ï³ñáÕ³Ï³Ý Ã»ñÃÇ ÏñÏÝûñÇÝ³Ï ï³Éáõ Ù³ëÇÝ ¹ÇÙáõÙÁ å³Ñ³Ýç³ï»ñÁ Ý»ñÏ³Û³óÝáõÙ ¿ Ï³ï³ñáÕ³Ï³Ý Ã»ñÃ ïí³Í ¹³ï³ñ³Ý£ ¸ÇÙáõÙÁ Ï³ñáÕ ¿ ïñí»É ÙÇÝã¨ Ï³ï³ñáÕ³Ï³Ý Ã»ñÃÁ Ï³ï³ñÙ³Ý Ý»ñÏ³Û³óÝ»Éáõ Å³ÙÏ»ïÇ ³í³ñïÁ£ ¸³ï³ñ³ÝÁ ¹ÇÙáõÙÁ ùÝÝáõÙ ¿ ³ÛÝ ëï³Ý³Éáõ ûñí³ÝÇó ï³ëÝûñÛ³ Å³ÙÏ»ïáõÙ£ ä³Ñ³Ýç³ï»ñÁ ¨ å³ñï³å³ÝÁ å³ïß³× Ó¨áí ï»Õ»Ï³óíáõÙ »Ý ¹³ï³Ï³Ý ÝÇëïÇ Å³Ù³Ý³ÏÇ ¨ í³ÛñÇ Ù³ëÇÝ£ Üñ³Ýó ãÝ»ñÏ³Û³Ý³ÉÝ ³ñ·»Éù ã¿ ¹ÇÙáõÙÇ ùÝÝáõÃÛ³Ý Ñ³Ù³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¸ÇÙáõÙÇ ùÝÝáõÃÛ³Ý ³ñ¹ÛáõÝùÝ»ñáí ¹³ï³ñ³ÝÁ Ï³Û³óÝáõÙ ¿ áñáß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6. ì×éÇ Ï³ï³ñÙ³Ý ßñç³¹³ñÓ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ºÃ» Ç Ï³ï³ñ ³Íí³Í í×ÇéÁ µ»Ï³Ýí»É ¿ ¨ Ï³Û³óí»É ¿ Ñ³ÛóÁ ÉñÇí Ï³Ù Ù³ëÝ³ÏÇ Ù»ñÅ»Éáõ Ù³ëÇÝ Ýáñ í×Çé, Ï³Ù ·áñÍÇ í³ñáõÛÃÁ Ï³ñ×í»É ¿, Ï³Ù Ñ³ÛóÁ ÃáÕÝí»É ¿ ³é³Ýó ùÝÝáõÃÛ³Ý, ³å³ ¹³ï³ñ³ÝÁ Ï³Û³óÝáõÙ ¿ ¹³ï³Ï³Ý ³Ïïª ·áõÛùÁ å³ñï³å³ÝÇÝ ÉñÇí Ï³Ù Ù³ëÝ³ÏÇ í»ñ³¹³ñÓÝ»Éáõ Ù³ëÇÝª Ýáñ ¹³ï³Ï³Ý ³ÏïÇÝ Ñ³Ù³å³ï³ëË³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ºÃ» Ç Ï³ï³ñ ã³Íí³Í ¹³ï³Ï³Ý ³ÏïÁ µ»Ï³Ýí»É ¿ ¨ Ï³Û³óí»É ¿ Ñ³ÛóÁ ÉñÇí Ï³Ù Ù³ëÝ³ÏÇ Ù»ñÅ»Éáõ Ù³ëÇÝ Ýáñ ¹³ï³Ï³Ý ³Ïï, Ï³Ù ·áñÍÇ í³ñáõÛÃÁ Ï³ñ×í»É ¿, Ï³Ù Ñ³ÛóÁ ÉñÇí Ï³Ù Ù³ëÝ³ÏÇ ÃáÕÝí»É ¿ ³é³Ýó ùÝÝáõÃÛ³Ý, ³å³ ¹³ï³ñ³ÝÁ Ï³Û³óÝáõÙ ¿ ¹³ï³Ï³Ý ³Ïïª µ»Ï³Ýí³Í ¹³ï³Ï³Ý ³Ïïáí ÉñÇí Ï³Ù Ù³ëÝ³ÏÇ µéÝ³·³ÝÓáõÙÁ ¹³¹³ñ»óÝ»Éáõ Ù³ë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7. ì×éÇ Ï³ï³ñÙ³Ý ßñç³¹³ñÓÇ Ñ³ñóÇ ÉáõÍ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ì×éÇ Ï³ï³ñÙ³Ý ßñç³¹³ñÓÇ Ñ³ñóÁ ÉáõÍáõÙ ¿ Ýáñ ¹³ï³Ï³Ý ³Ïï Ï³Û³óñ³Í ¹³ï³ñ³Ý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ºÃ» ¹³ï³ñ³ÝÁ ãÇ ÉáõÍ»É µ»Ï³Ýí³Í í×éÇ Ï³ï³ñÙ³Ý ßñç³¹³ñÓÇ Ñ³ñóÁ, å³ñï³å³ÝÝ Çñ³íáõÝù áõÝÇ ¹ÇÙ»É Ýáñ ¹³ï³Ï³Ý ³Ïï Ï³Û³óñ³Í ¹³ï³ñ³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¸³ï³ñ³ÝÁ í×éÇ Ï³ï³ñÙ³Ý ßñç³¹³ñÓÇ Ù³ëÇÝ ¹ÇÙáõÙÁ ùÝÝáõÙ ¿ ³ÛÝ ëï³Ý³Éáõ ûñí³ÝÇó ï³ëÝûñÛ³ Å³ÙÏ»ïáõÙ£ ä³Ñ³Ýç³ï»ñÁ ¨ å³ñï³å³ÝÁ å³ïß³× Ó¨áí ï»Õ»Ï³óíáõÙ »Ý ¹³ï³Ï³Ý ÝÇëïÇ Å³Ù³Ý³ÏÇ ¨ í³ÛñÇ Ù³ëÇÝ£ Üñ³Ýó ãÝ»ñÏ³Û³Ý³ÉÝ ³ñ·»Éù ã¿ ¹ÇÙáõÙÇ ùÝÝáõÃÛ³Ý Ñ³Ù³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¸ÇÙáõÙÇ ùÝÝáõÃÛ³Ý ³ñ¹ÛáõÝùÝ»ñáí ¹³ï³ñ³ÝÁ Ï³Û³óÝáõÙ ¿ áñáß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¸³ï³ñ³ÝÇ áñáßáõÙÁ Ï³ñáÕ ¿ µáÕáù³ñÏí»É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4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Ü¸Ð²Üàôð ¸ðàôÚÂÜºð Î²î²ðàÔ²Î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àðÌàÔàôÂÚàôÜÜºðÆ Ø²êÆ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8© Î³ï³ñáÕ³Ï³Ý ·áñÍáÕáõÃÛáõÝÝ»ñÇ ÁÝÃ³óùáõÙ Ñ³ñÏ³¹Çñ Ï³ï³ñáÕÇ Ï³Û³óñ³Í áñáßáõÙ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Î³ï³ñáÕ³Ï³Ý ·áñÍáÕáõÃÛáõÝÝ»ñÇ ÁÝÃ³óùáõÙ Ñ³ñÏ³¹Çñ Ï³ï³ñáÕÁ Ï³Û³óÝáõÙ ¿ áñáß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àñáßÙ³Ý Ù»ç å»ïù ¿ Ýßí»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áñáßáõÙÁ Ï³Û³óÝ»Éáõ ï³ñÇÝ, ³ÙÇëÁ, ³Ùë³ÃÇíÁ ¨ í³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áñáßáõÙ Ï³Û³óñ³Í Ñ³ñÏ³¹Çñ Ï³ï³ñáÕÇ å³ßïáÝÁ ¨ ³ÝáõÝ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Ï³ï³ñáÕ³Ï³Ý í³ñáõÛÃÁ, áñáí Ï³Û³óíáõÙ ¿ áñáßáõÙ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ùÝÝíáÕ Ñ³ñó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) Ï³Û³óíáÕ áñáßÙ³Ý ÑÇÙù»ñÁª ³ÛÝ ûñ»ÝùÝ»ñÇ ¨ ³ÛÉ Çñ³í³Ï³Ý ³Ïï»ñÇ íÏ³Û³ÏáãÙ³Ùµ, áñáÝóáí Õ»Ï³í³ñí»É ¿ Ñ³ñÏ³¹Çñ Ï³ï³ñáÕ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6) ùÝÝíáÕ Ñ³ñóÇ í»ñ³µ»ñÛ³É »½ñ³Ñ³Ý·áõÙ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7) áñáßÙ³Ý µáÕáù³ñÏÙ³Ý Ï³ñ·Á ¨ Å³ÙÏ»ï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Ð³ñÏ³¹Çñ Ï³ï³ñáÕÇ áñáßÙ³Ý å³ï×»ÝÁ, áã áõß, ù³Ý áñáßáõÙÁ Ï³Û³óÝ»Éáõó Ñ»ïáª »éûñÛ³ Å³ÙÏ»ïáõÙ, å³ïß³× Ó¨áí áõÕ³ñÏíáõÙ ¿ å³Ñ³Ýç³ïÇñáçÁ ¨ å³ñï³å³ÝÇÝ, ÇÝãå»ë Ý³¨ ëáõÛÝ ûñ»Ýùáí Ý³Ë³ï»ëí³Í ³ÛÉ ³ÝÓ³Ýó ¨ Ù³ñÙÇ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Ð³ñÏ³¹Çñ Ï³ï³ñáÕÇ Ï³Û³óñ³Í áñáßáõÙÁ Ï³ñáÕ ¿ µáÕáù³ñÏí»É Ñ³ñÏ³¹Çñ Ï³ï³ñÙ³Ý Í³é³ÛáõÃÛ³Ý Ù³ñ½³ÛÇÝ ëïáñ³µ³Å³ÝÙ³Ý ·ïÝí»Éáõ í³ÛñÇ ³é³çÇÝ ³ïÛ³ÝÇ ¹³ï³ñ³Ý Ï³Ù í»ñ³¹³ëáõÃÛ³Ý Ï³ñ·áí áñáßáõÙÝ ëï³Ý³Éáõ ûñí³ÝÇó ï³ëÝûñÛ³ Å³ÙÏ»ï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. Ð³ñÏ³¹Çñ Ï³ï³ñáÕÇ áñáßÙ³Ý µáÕáù³ñÏáõÙÁ ãÇ Ï³ë»óÝáõÙ Ï³ï³ñáÕ³Ï³Ý ·áñÍáÕáõÃÛáõÝÝ»ñ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. Ð³ñÏ³¹Çñ Ï³ï³ñáÕÇ áñáßáõÙÝ»ñÁ í»ñ³óíáõÙ Ï³Ù ÷á÷áËíáõÙ »Ý ¹³ï³ñ³ÝÇ í×éÇ ÑÇÙ³Ý íñ³ Ï³Ù Ñ³ñÏ³¹Çñ Ï³ï³ñáÕÇ í»ñ³¹³ë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9. Ð³ñÏ³¹Çñ Ï³ï³ñáÕÇÝ µ³ó³ñÏ Ñ³ÛïÝ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Ð³ñÏ³¹Çñ Ï³ï³ñáÕÁ ãÇ Ï³ñáÕ Ù³ëÝ³Ïó»É Ï³ï³ñáÕ³Ï³Ý í³ñáõÛÃÇÝ, »Ã» ³éÏ³ »Ý Ýñ³ ³Ý³ã³éáõÃÛ³Ý í»ñ³µ»ñÛ³É Ï³ëÏ³Í Ñ³ñáõóáÕ Ñ³Ý·³Ù³ÝùÝ»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êáõÛÝ Ñá¹í³ÍÇ 1-ÇÝ Ï»ïáí Ý³Ë³ï»ëí³Í ÑÇÙù»ñÇ ³éÏ³ÛáõÃÛ³Ý ¹»åùáõÙ Ñ³ñÏ³¹Çñ Ï³ï³ñáÕÁ å³ñï³íáñ ¿ ÇÝùÝ³µ³ó³ñÏ Ñ³ÛïÝ»É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áõÛÝ ÑÇÙù»ñáí µ³ó³ñÏ Ï³ñáÕ »Ý Ñ³ÛïÝ»É å³Ñ³Ýç³ï»ñÁ ¨ (Ï³Ù) å³ñï³å³Ý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ÆÝùÝ³µ³ó³ñÏÁ Ï³Ù µ³ó³ñÏÁ å»ïù ¿ Ý»ñÏ³Û³óíÇ ·ñ³íáñ, ÉÇÝÇ å³ï×³é³µ³Ýí³Í ¨ Ñ³ÛïÝíÇ Ï³ï³ñáÕ³Ï³Ý ·áñÍáÕáõÃÛáõÝÝ»ñÝ ëÏë»Éáõó ³é³ç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µ³ó³éáõÃÛ³Ùµ ³ÛÝ ¹»åù»ñÇ, »ñµ ÇÝùÝ³µ³ó³ñÏÇ Ï³Ù µ³ó³ñÏÇ ÑÇÙù»ñÇ ³éÏ³ÛáõÃÛáõÝÁ Ñ³ÛïÝÇ ¿ ¹³ñÓ»É Ï³ï³ñáÕ³Ï³Ý ·áñÍáÕáõÃÛáõÝÝ»ñÝ ëÏë»Éáõó Ñ»ï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Ð³ñÏ³¹Çñ Ï³ï³ñáÕÇ ÇÝùÝ³µ³ó³ñÏÇ Ï³Ù µ³ó³ñÏÇ Ñ³ñóÁ ÉáõÍáõÙ ¿ Ñ³ñÏ³¹Çñ Ï³ï³ñÙ³Ý Í³é³ÛáõÃÛ³Ý Ù³ñ½³ÛÇÝ ëïáñ³µ³Å³ÝÙ³Ý å»ï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. Ð³ñÏ³¹Çñ Ï³ï³ñáÕÇ ÇÝùÝ³µ³ó³ñÏÇ Ï³Ù µ³ó³ñÏÇ Ñ³ñóÇ ùÝÝáõÃÛ³Ý ³ñ¹ÛáõÝùÝ»ñáí Ñ³ñÏ³¹Çñ Ï³ï³ñÙ³Ý Í³é³ÛáõÃÛ³Ý Ù³ñ½³ÛÇÝ ëïáñ³µ³Å³ÝÙ³Ý å»ïÁ Ï³Û³óÝáõÙ ¿ áñáßáõÙ ¨ ³ÛÝ å³ïß³× Ó¨áí áõÕ³ñÏáõÙ Ñ³ñÏ³¹Çñ Ï³ï³ñáÕÇÝ áõ ¹ÇÙáÕ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6. ÆÝùÝ³µ³ó³ñÏÁ Ï³Ù µ³ó³ñÏÁ Ù»ñÅ»Éáõ Ù³ëÇÝ Ñ³ñÏ³¹Çñ Ï³ï³ñÙ³Ý Í³é³ÛáõÃÛ³Ý Ù³ñ½³ÛÇÝ ëïáñ³µ³Å³ÝÙ³Ý å»ïÇ áñáßáõÙÁ Ï³ñáÕ ¿ µáÕáù³ñÏí»É Ñ³ñÏ³¹Çñ Ï³ï³ñÙ³Ý Í³é³ÛáõÃÛ³Ý Ù³ñ½³ÛÇÝ ëïáñ³µ³Å³ÝÙ³Ý ·ïÝí»Éáõ í³ÛñÇ ³é³çÇÝ ³ïÛ³ÝÇ ¹³ï³ñ³Ýª áñáßáõÙÝ ëï³Ý³Éáõ ûñí³ÝÇó ï³ëÝûñÛ³ Å³ÙÏ»ï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7. Ð³ñÏ³¹Çñ Ï³ï³ñáÕÇ ÇÝùÝ³µ³ó³ñÏÇ Ï³Ù µ³ó³ñÏÇ í»ñ³µ»ñÛ³É ¹ÇÙáõÙÁ µ³í³ñ³ñ»Éáõ ¹»åùáõÙ Ñ³ñÏ³¹Çñ Ï³ï³ñÙ³Ý Í³é³ÛáõÃÛ³Ý Ù³ñ½³ÛÇÝ ëïáñ³µ³Å³ÝÙ³Ý å»ïÁ Ï³ï³ñáÕ³Ï³Ý Ã»ñÃÁ Ñ³ÝÓÝáõÙ ¿ Ù»Ï ³ÛÉ Ñ³ñÏ³¹Çñ Ï³ï³ñáÕÇ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0. Î³ï³ñáÕ³Ï³Ý í³ñáõÛÃ Ñ³ñáõó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ï³ñáÕ³Ï³Ý í³ñáõÛÃ Ñ³ñáõó»Éáõ Ù³ëÇÝ Ñ³ñÏ³¹Çñ Ï³ï³ñáÕÁ Ï³Û³óÝáõÙ ¿ áñáßáõÙª å³Ñ³Ýç³ïÇñáçÇó Ï³Ù Ýñ³ Ý»ñÏ³Û³óáõóãÇó Ï³ï³ñáÕ³Ï³Ý Ã»ñÃ ëï³Ý³Éáõ ûñí³ÝÇó »éûñÛ³ Å³ÙÏ»ï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ñÏ³¹Çñ Ï³ï³ñáÕÁ Ï³ï³ñáÕ³Ï³Ý í³ñáõÛÃ Ñ³ñáõó»Éáõó Ñ»ïá Ñ³Ûï³ñ³ñáõÃÛáõÝ ¿ í»ñóÝáõÙ å³ñï³å³ÝÇóª Ýñ³Ý ë»÷³Ï³ÝáõÃÛ³Ý Çñ³íáõÝùáí å³ïÏ³ÝáÕ ·áõÛùÇ ¨ ·áõÛù³ÛÇÝ Çñ³íáõÝùÝ»ñÇ Ï³½ÙÇ áõ ù³Ý³ÏÇ Ù³ëÇÝª Ð³Û³ëï³ÝÇ Ð³Ýñ³å»ïáõÃÛ³Ý ³ñ¹³ñ³¹³ïáõÃÛ³Ý Ý³Ë³ñ³ñáõÃÛ³Ý ë³ÑÙ³Ý³Í Ï³ñ·áí: ä³ñï³å³ÝÇ ÏáÕÙÇóª ë»÷³Ï³ÝáõÃÛ³Ý Çñ³íáõÝùáí Çñ»Ý å³ïÏ³ÝáÕ ·áõÛùÇ ¨ ·áõÛù³ÛÇÝ Çñ³íáõÝùÝ»ñÇ Ï³½ÙÇ áõ ù³Ý³ÏÇ Ù³ëÇÝ Ñ³Ûï³ñ³ñ³·ñáõÙ ïíÛ³ÉÝ»ñ Ã³ùóÝ»ÉÁ Ï³Ù Ë»Õ³ÃÛáõñ»ÉÁ Ï³Ù Ñ³Ûï³ñ³ñ³·Çñ Ý»ñÏ³Û³óÝ»Éáõó ã³ñ³Ùïáñ»Ý Ëáõë³÷»ÉÝ ³é³ç³óÝáõÙ ¿ å³ï³ëË³Ý³ïíáõÃÛáõÝ ûñ»Ýù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1. Î³ï³ñáÕ³Ï³Ý Ã»ñÃÁ å³Ñ³Ýç³ïÇñáçÁ í»ñ³¹³ñÓÝ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ºÃ» ëï³óí³Í Ï³ï³ñáÕ³Ï³Ý Ã»ñÃÁ ãÇ Ñ³Ù³å³ï³ëË³ÝáõÙ ëáõÛÝ ûñ»ÝùÇ 21 Ñá¹í³Íáí Ý³Ë³ï»ëí³Í å³Ñ³ÝçÝ»ñÇÝ, Ï³Ù »Ã» Éñ³ó»É ¿ ³ÛÝ Ï³ï³ñÙ³Ý Ý»ñÏ³Û³óÝ»Éáõ Å³ÙÏ»ïÁ ¨ µ³ó³Ï³ÛáõÙ ¿ µ³ó ÃáÕÝí³Í Å³ÙÏ»ïÁ í»ñ³Ï³Ý·Ý»Éáõ Ù³ëÇÝ Ï³ï³ñáÕ³Ï³Ý Ã»ñÃ ïí³Í ¹³ï³ñ³ÝÇ áñáßáõÙÁ, Ñ³ñÏ³¹Çñ Ï³ï³ñáÕÁ Ï³ï³ñáÕ³Ï³Ý Ã»ñÃÁ í»ñ³¹³ñÓÝáõÙ ¿ å³Ñ³Ýç³ïÇñáç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Î³ï³ñáÕ³Ï³Ý Ã»ñÃÁ í»ñ³¹³ñÓÝ»Éáõ Ù³ëÇÝ Ñ³ñÏ³¹Çñ Ï³ï³ñáÕÁ Ï³Û³óÝáõÙ ¿ áñáßáõÙª ³ÛÝ ëï³Ý³Éáõ ûñí³ÝÇó »éûñÛ³ Å³ÙÏ»ï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Î³ï³ñáÕ³Ï³Ý Ã»ñÃÁ å³Ñ³Ýç³ïÇñáçÁ í»ñ³¹³ñÓÝ»ÉÝ ³ñ·»Éù ã¿ ÃáõÛÉ ïñí³Í Ë³ËïáõÙÝ»ñÁ í»ñ³óÝ»Éáõó Ñ»ïá ³ÛÝ ÝáñÇó Ï³ï³ñÙ³Ý Ý»ñÏ³Û³óÝ»Éáõ Ñ³Ù³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2. Î³ï³ñáÕ³Ï³Ý ·áñÍáÕáõÃÛáõÝÝ»ñÇ í³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Î³ï³ñáÕ³Ï³Ý ·áñÍáÕáõÃÛáõÝÝ»ñÁ Ï³ï³ñíáõÙ »Ý å³ñï³å³ÝÇ µÝ³ÏáõÃÛ³Ý (·ïÝí»Éáõ) Ï³Ù Ýñ³ ·áõÛùÇ ·ïÝí»Éáõ í³Ûñ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 ä³ñï³å³ÝÇÝ áñáß³ÏÇ ·áñÍáÕáõÃÛáõÝÝ»ñ Ï³ï³ñ»ÉáõÝ å³ñï³¹ñáÕ Ï³ï³ñáÕ³Ï³Ý Ã»ñÃÁ Ï³ï³ñíáõÙ ¿ ³Û¹ ·áñÍáÕáõÃÛáõÝÝ»ñÇ Ï³ï³ñÙ³Ý í³Ûñ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3. Î³ï³ñáÕ³Ï³Ý ·áñÍáÕáõÃÛáõÝÝ»ñÇ Ï³ï³ñÙ³Ý Å³Ù³Ý³Ï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Î³ï³ñáÕ³Ï³Ý ·áñÍáÕáõÃÛáõÝÝ»ñÁ Ï³ï³ñíáõÙ »Ý ³ßË³ï³Ýù³ÛÇÝ ûñ»ñÇÝª Å³ÙÁ 08.00-Çó ÙÇÝã¨ 20.00¬Á£ ²Û¹ ë³ÑÙ³ÝÝ»ñáõÙ Ï³ï³ñáÕ³Ï³Ý ·áñÍáÕáõÃÛáõÝÝ»ñÇ Ï³ï³ñÙ³Ý ÏáÝÏñ»ï Å³Ù³Ý³ÏÁ ë³ÑÙ³ÝáõÙ ¿ Ñ³ñÏ³¹Çñ Ï³ï³ñáÕÁ£ ÎáÕÙ»ñÝ Çñ³íáõÝù áõÝ»Ý ³é³ç³ñÏ»É Ï³ï³ñáÕ³Ï³Ý ·áñÍáÕáõÃÛáõÝÝ»ñÇ Ï³ï³ñÙ³Ý Çñ»Ýó Ñ³Ù³ñ Ñ³ñÙ³ñ Å³Ù³Ý³Ï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àã ³ßË³ï³Ýù³ÛÇÝ ûñ»ñÇÝ, ÇÝãå»ë Ý³¨ ·Çß»ñ³ÛÇÝ Å³Ù»ñÇÝ Ï³ï³ñáÕ³Ï³Ý ·áñÍáÕáõÃÛáõÝÝ»ñÁ ÃáõÛÉ³ïñíáõÙ »Ý, »Ã»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³ÝÑñ³Å»ßï ¿ ³ÝÑ³å³Õ Ï³ï³ñáõÙ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å³ñï³å³ÝÇ Ù»Õùáí ¹ñ³Ýó Ï³ï³ñáõÙÁ ÙÝ³ó³Í ûñ»ñÇÝ ¨ ë³ÑÙ³Ýí³Í Å³Ù»ñÇÝ ³ÝÑÝ³ñÇÝ ¿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Î³ï³ñáÕ³Ï³Ý ·áñÍáÕáõÃÛáõÝÝ»ñÇ Ï³ï³ñÙ³ÝÁ Ñ³ñÏ³¹Çñ Ï³ï³ñáÕÇ  áñáßÙ³Ùµ å³ñï³¹Çñ Ù³ëÝ³ÏÇó »Ý ¹³ñÓíáõÙ Ý³¨ ÁÝÃ»ñ³Ï³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4. Î³ï³ñáÕ³Ï³Ý ·áñÍáÕáõÃÛáõÝÝ»ñÇ Çñ³Ï³Ý³óÙ³Ý Å³ÙÏ»ï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ñÏ³¹Çñ Ï³ï³ñáÕÁ Ï³ï³ñáÕ³Ï³Ý ·áñÍáÕáõÃÛáõÝÝ»ñÁ å»ïù ¿ Çñ³Ï³Ý³óÝÇ Ï³ï³ñáÕ³Ï³Ý Ã»ñÃÝ ëï³Ý³Éáõ ûñí³ÝÇó »ñÏ³ÙëÛ³ Å³ÙÏ»ïáõÙ, áñÇ Ù»ç ãÇ ÙïÝáõÙ Ï³ï³ñáÕ³Ï³Ý ·áñÍáÕáõÃÛáõÝÝ»ñÝ ³×áõñ¹³ÛÇÝ ·áñÍÁÝÃ³óáõÙ ·ïÝí»Éáõ ¨ å³ñï³å³ÝÇ Ï³Ù Ýñ³ ·áõÛùÇ Ñ»ï³Ëáõ½Ù³Ý Å³ÙÏ»ïÁ, µ³ó³éáõÃÛ³Ùµ ³ÛÝ ¹»åù»ñÇ, »ñµ ûñ»Ýùáí Ý³Ë³ï»ëí³Í ¿ ¹ñ³ ³ÝÑ³å³Õ Ï³ï³ñ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5. Î³ï³ñÙ³Ý »ÝÃ³Ï³ ¹³ï³Ï³Ý ³ÏïÇ å³ñ½³µ³Ý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Î³ï³ñáÕ³Ï³Ý Ã»ñÃáõÙ Ýßí³Í å³Ñ³ÝçÝ»ñÁ å³ñ½ ãÉÇÝ»Éáõ ¹»åùáõÙ Ñ³ñÏ³¹Çñ Ï³ï³ñáÕÝ Çñ³íáõÝù áõÝÇ ¹ÇÙ»É Ï³ï³ñáÕ³Ï³Ý Ã»ñÃ ïí³Í ¹³ï³ñ³Ýª ³ÛÝ å³ñ½³µ³Ý»Éáõ Ñ³Ù³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³ï³ñáÕ³Ï³Ý Ã»ñÃ ïí³Í ¹³ï³ñ³ÝÁ Ñ³ñÏ³¹Çñ Ï³ï³ñáÕÇ ¹ÇÙáõÙÁ ùÝÝáõÙ ¿ ³ÛÝ ëï³Ý³Éáõ ûñí³ÝÇó</w:t>
        <w:tab/>
        <w:t xml:space="preserve">ï³ëÝûñÛ³ Å³ÙÏ»ïáõÙ£ Ð³ñÏ³¹Çñ Ï³ï³ñáÕÁ, å³Ñ³Ýç³ï»ñÁ ¨ å³ñï³å³ÝÁ å³ïß³× Ó¨áí ï»Õ»Ï³óíáõÙ »Ý ¹³ï³Ï³Ý ÝÇëïÇ Å³Ù³Ý³ÏÇ ¨ í³ÛñÇ Ù³ëÇÝ£ Üñ³Ýó ãÝ»ñÏ³Û³Ý³ÉÝ ³ñ·»Éù ã¿ ¹ÇÙáõÙÇ ùÝÝáõÃÛ³Ý Ñ³Ù³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¸ÇÙáõÙÇ ùÝÝáõÃÛ³Ý ³ñ¹ÛáõÝùÝ»ñáí ¹³ï³ñ³ÝÁ Ï³Û³óÝáõÙ ¿ áñáß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¸³ï³ñ³ÝÇ áñáßáõÙÁ Ï³ñáÕ ¿ µáÕáù³ñÏí»É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6. Î³ï³ñáÕ³Ï³Ý ·áñÍáÕáõÃÛáõÝÝ»ñÇ Ñ»ï³Ó·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Î³ï³ñáÕ³Ï³Ý ·áñÍáÕáõÃÛáõÝÝ»ñÇ Çñ³Ï³Ý³óáõÙÝ ³ñ·»ÉáÕ Ñ³Ý·³Ù³ÝùÝ»ñÇ ³éÏ³ÛáõÃÛ³Ý ¹»åùáõÙ, Ñ³ñÏ³¹Çñ Ï³ï³ñáÕÁ, Çñ Ý³Ë³Ó»éÝáõÃÛ³Ùµ Ï³Ù ÏáÕÙ»ñÇ ¹ÇÙáõÙÇ ÑÇÙ³Ý íñ³, Ï³ñáÕ ¿ Ñ»ï³Ó·»É ¹ñ³Ýó Ï³ï³ñáõÙÁ ÙÇÝã¨ ³Û¹ Ñ³Ý·³Ù³ÝùÝ»ñÁ í»ñ³Ý³ÉÁ 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Î³ï³ñáÕ³Ï³Ý ·áñÍáÕáõÃÛáõÝÝ»ñÁ Ñ»ï³Ó·»Éáõ Ù³ëÇÝ Ñ³ñÏ³¹Çñ Ï³ï³ñáÕÁ Ï³Û³óÝáõÙ ¿ áñáß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7. Î³ï³ñáÕ³Ï³Ý í³ñáõÛÃÁ Ï³ë»óÝ»Éáõ Ñ³ñÏ³¹Çñ Ï³ï³ñáÕÇ å³ñï³Ï³Ý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ñÏ³¹Çñ Ï³ï³ñáÕÁ å³ñï³íáñ ¿ Ï³ë»óÝ»É Ï³ï³ñáÕ³Ï³Ý í³ñáõÛÃÁ, »Ã»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Ù³Ñ³ó»É ¿ å³ñï³å³ÝÁ ¨ ¹³ï³ñ³ÝÇ ë³ÑÙ³Ý³Í Çñ³í³Ñ³ñ³µ»ñáõÃÛáõÝÁ ÃáõÛÉ ¿ ï³ÉÇë Çñ³í³Ñ³çáñ¹áõÃÛáõ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å³ñï³å³ÝÁ ×³Ý³ãí»É ¿ ³Ý·áñÍáõÝ³Ï 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å³ñï³å³ÝÁ ½ÇÝí³Í áõÅ»ñÇ ¨ ³ÛÉ ½áñù»ñÇ Ï³½ÙáõÙ Ù³ëÝ³ÏóáõÙ ¿ Ù³ñï³Ï³Ý ·áñÍáÕáõÃÛáõÝÝ»ñÇ, Ï³Ù ³éÏ³ ¿ ÝÙ³Ý³ïÇå å³ÛÙ³ÝÝ»ñáõÙ ·ïÝíáÕ å³Ñ³Ýç³ïÇñáç ËÝ¹ñ³Ýù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¹³ï³ñ³ÝÁ ·áñÍ ¿ Ñ³ñáõó»É å³ñï³å³ÝÇÝ ëÝ³ÝÏ ×³Ý³ã»Éáõ Ù³ëÇ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) Ñ³Ûó ¿ Ý»ñÏ³Û³óí»É ¹³ï³ñ³Ý ³ÛÝ ·áõÛùÝ ³ñ·»É³ÝùÇó Ñ³Ý»Éáõ Ù³ëÇÝ, áñÇ íñ³ µéÝ³·³ÝÓáõÙ ¿ ï³ñ³Íí»É Ï³ï³ñáÕ³Ï³Ý Ã»ñÃáí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6) ¹³ï³ñ³ÝÁ áñáßáõÙ ¿ Ï³Û³óñ»É Ï³ï³ñáÕ³Ï³Ý í³ñáõÛÃÁ Ï³ë»óÝ»Éáõ Ù³ëÇ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7) ³éÏ³ ¿ Ñ³ßïáõÃÛ³Ý Ñ³Ù³Ó³ÛÝáõÃÛáõÝ ÏÝù»Éáõ Ù³ëÇÝ ÏáÕÙ»ñÇ ¹ÇÙáõÙ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8. Î³ï³ñáÕ³Ï³Ý í³ñáõÛÃÁ Ï³ë»óÝ»Éáõ Ñ³ñÏ³¹Çñ Ï³ï³ñáÕÇ Çñ³íáõÝ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ñÏ³¹Çñ Ï³ï³ñáÕÝ Çñ³íáõÝù áõÝÇ Ï³ë»óÝ»É Ï³ï³ñáÕ³Ï³Ý í³ñáõÛÃÁ, »Ã»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¹ÇÙ»É ¿ Ï³ï³ñáÕ³Ï³Ý Ã»ñÃ ïí³Í ¹³ï³ñ³Ýª ³ÛÝ å³ñ½³µ³Ý»Éáõ Ñ³Ù³ñ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Ýß³Ý³Ï»É ¿ ÷áñÓ³ùÝÝáõÃÛáõ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å³ñï³å³ÝÁ Ý»ñ·ñ³íí»É ¿ áñ¨¿ å»ï³Ï³Ý Ñ³ÝÓÝ³ñ³ñáõÃÛ³Ý Ï³ï³ñÙ³Ý Ù»ç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å³ñï³å³Ý-Çñ³í³µ³Ý³Ï³Ý ³ÝÓÁ í»ñ³Ï³½Ù³Ï»ñåí»É ¿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) å³ñï³å³ÝÁ Ï³Ù Ýñ³ ·áõÛùÁ Ñ»ï³Ëáõ½íáõÙ ¿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9. Î³ï³ñáÕ³Ï³Ý í³ñáõÛÃÇ Ï³ë»óÙ³Ý ¨ í»ñëÏëÙ³Ý Ï³ñ·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Î³ï³ñáÕ³Ï³Ý í³ñáõÛÃÁ Ï³ë»óÝ»Éáõ ¨ í»ñëÏë»Éáõ Ù³ëÇÝ Ñ³ñÏ³¹Çñ Ï³ï³ñáÕÁ Ï³Û³óÝáõÙ ¿ áñáß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Î³ë»óí³Í Ï³ï³ñáÕ³Ï³Ý í³ñáõÛÃÁ í»ñëÏëíáõÙ ¿ ¹ñ³ Ï³ë»óáõÙÝ ³é³ç³óñ³Í Ñ³Ý·³Ù³ÝùÝ»ñÁ í»ñ³Ý³Éáõó Ñ»ïáª å³Ñ³Ýç³ïÇñáç ¹ÇÙáõÙáí Ï³Ù Ñ³ñÏ³¹Çñ Ï³ï³ñáÕÇ Ý³Ë³Ó»éÝáõÃÛ³Ùµ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0. ä³ñï³å³ÝÇ ¨ (Ï³Ù) Ýñ³ ·áõÛùÇ Ñ»ï³Ëáõ½áõÙ Ñ³Ûï³ñ³ñ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ä³ñï³å³ÝÇ ¨ (Ï³Ù) Ýñ³ ·áõÛùÇ ·ïÝí»Éáõ í³ÛñÇ Ù³ëÇÝ ï»Õ»ÏáõÃÛáõÝÝ»ñ ãÉÇÝ»Éáõ ¹»åùáõÙ Ñ³ñÏ³¹Çñ Ï³ï³ñáÕÁ áñáßáõÙ ¿ Ï³Û³óÝáõÙ å³ñï³å³ÝÇ ¨ (Ï³Ù) Ýñ³ ·áõÛùÇ Ñ»ï³Ëáõ½áõÙ Ñ³Ûï³ñ³ñ»Éáõ Ù³ëÇ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ä³ñï³å³ÝÇ ·áõÛùÇ ¨ (Ï³Ù) å³ñï³å³Ý Çñ³í³µ³Ý³Ï³Ý ³ÝÓÇ Ñ»ï³Ëáõ½áõÙÝ ûñ»Ýùáí ë³ÑÙ³Ýí³Í Ï³ñ·áí Çñ³Ï³Ý³óÝáõÙ ¿ Ñ³ñÏ³¹Çñ Ï³ï³ñÙ³Ý Í³é³ÛáõÃÛáõÝÁ, ÇëÏ ýÇ½ÇÏ³Ï³Ý ³ÝÓÇ Ñ»ï³Ëáõ½áõÙÝ Çñ³Ï³Ý³óÝáõÙ »Ý Ý»ñùÇÝ ·áñÍ»ñÇ Ù³ñÙÇÝÝ»ñÁ, ÇÝãå»ë Ý³¨ ³ÛÝ ³ÝÓÇÝù ¨ Ï³½Ù³Ï»ñåáõÃÛáõÝÝ»ñÁ, áñáÝù áõÝ»Ý Ñ³Ù³| å³ï³ëË³Ý ·áñÍáõÝ»áõÃÛáõÝ Çñ³Ï³Ý³óÝ»Éáõ ÃáõÛÉïíáõÃÛáõÝ (ÉÇó»Ý½Ç³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1. Î³ï³ñáÕ³Ï³Ý í³ñáõÛÃÇ ³í³ñï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Ð³ñÏ³¹Çñ Ï³ï³ñáÕÝ ³í³ñïáõÙ ¿ Ï³ï³ñáÕ³Ï³Ý í³ñáõÛÃÁ, »Ã»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å³Ñ³Ýç³ï»ñÁ ¹ÇÙáõÙ ¿ Ý»ñÏ³Û³óñ»É Ï³ï³ñáÕ³Ï³Ý Ã»ñÃÁ í»ñ³¹³ñÓÝ»Éáõ Ù³ëÇ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³ÝÑÝ³ñÇÝ ¿ å³ñ½»É å³ñï³å³ÝÇ Ï³Ù Ýñ³ ·áõÛùÇ ·ïÝí»Éáõ í³ÛñÁ, ÇëÏ Ñ³ñÏ³¹Çñ Ï³ï³ñáÕÇ ¨ (Ï³Ù) å³Ñ³Ýç³ïÇñáç Ó»éÝ³ñÏ³Íª ûñ»Ýùáí ÃáõÛÉ³ïñ»ÉÇ µáÉáñ ÙÇçáóÝ»ñÁ »Õ»É »Ý ³å³ñ¹Ûáõ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å³ñï³å³ÝÁ ãáõÝÇ ·áõÛù Ï³Ù »Ï³ÙáõïÝ»ñ, áñáÝó íñ³ Ï³ñ»ÉÇ ¿ µéÝ³·³ÝÓáõÙ ï³ñ³Í»É, ¨ Ñ³ñÏ³¹Çñ Ï³ï³ñáÕÇ ¨ (Ï³Ù) å³Ñ³Ýç³ïÇñáç ÏáÕÙÇó å³ñï³å³ÝÇ ·áõÛùÁ ÷Ýïñ»Éáõ áõÕÕáõÃÛ³Ùµ Ó»éÝ³ñÏí³Í ûñ»Ýùáí ÃáõÛÉ³ïñ»ÉÇ µáÉáñ ÙÇçáóÝ»ñÁ »Õ»É »Ý ³å³ñ¹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¤ å³ñï³å³ÝÇ ·áõÛùÁ µ³í³ñ³ñ ã¿ å³Ñ³Ýç³ïÇñáç ¥å³Ñ³Ýç³ï»ñ»ñÇ¤ å³Ñ³ÝçÝ»ñÁ µ³í³ñ³ñ»Éáõ Ñ³Ù³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Î³ï³ñáÕ³Ï³Ý í³ñáõÛÃÝ ³í³ñï»Éáõ Ù³ëÇÝ Ñ³ñÏ³¹Çñ Ï³ï³ñáÕÁ Ï³Û³óÝáõÙ ¿ áñáß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Î³ï³ñáÕ³Ï³Ý í³ñáõÛÃÝ ³í³ñï»ÉÁ ¨ Ï³ï³ñáÕ³Ï³Ý Ã»ñÃÁ å³Ñ³Ýç³ïÇñáçÁ í»ñ³¹³ñÓÝ»ÉÝ ³ñ·»Éù ã¿ Ï³ï³ñáÕ³Ï³Ý Ã»ñÃÁ Ýáñ Ï³ï³ñÙ³Ý Ý»ñÏ³Û³óÝ»Éáõ Ñ³Ù³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2. Î³ï³ñáÕ³Ï³Ý í³ñáõÛÃÁ Ï³ñ×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Ð³ñÏ³¹Çñ Ï³ï³ñáÕÁ Ï³ï³ñáÕ³Ï³Ý í³ñáõÛÃÁ Ï³ñ×áõÙ ¿, »Ã»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Ï³ï³ñáÕ³Ï³Ý Ã»ñÃÁ ÷³ëï³óÇ Ï³ï³ñí»É ¿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å³Ñ³Ýç³ï»ñÁ Ññ³Å³ñí»É ¿ µéÝ³·³ÝÓáõÙÇ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å³Ñ³Ýç³ï»ñÁ ¨ å³ñï³å³ÝÁ ÏÝù»É »Ý Ñ³ßïáõÃÛ³Ý Ñ³Ù³Ó³ÛÝáõÃÛáõÝ, áõ ³ÛÝ Ñ³ëï³ï»É ¿ ¹³ï³ñ³Ý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Ù³Ñ³ó»É ¿ å³Ñ³Ýç³ï»ñ Ï³Ù å³ñï³å³Ý ù³Õ³ù³óÇÝ, ¨ ¹³ï³Ï³Ý ³Ïïáí ë³ÑÙ³Ýí³Í å³Ñ³ÝçÝ»ñÁ Ï³Ù å³ñï³Ï³ÝáõÃÛáõÝÝ»ñÁ ã»Ý Ï³ñáÕ ÷áË³Ýóí»É Ýñ³ Çñ³í³Ñ³çáñ¹Ç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) Éñ³ó»É ¿ Ï³ï³ñáÕ³Ï³Ý Ã»ñÃÁ Ï³ï³ñÙ³Ý Ý»ñÏ³Û³óÝ»Éáõ Å³ÙÏ»ïÁ, ¨ ¹³ï³ñ³ÝÁ Ù»ñÅ»É ¿ å³Ñ³Ýç³ïÇñáç ¹ÇÙáõÙÁª µ³ó ÃáÕÝí³Í Å³ÙÏ»ïÁ í»ñ³Ï³Ý·Ý»Éáõ Ù³ëÇ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6) µ»Ï³Ýí»É ¿ ¹³ï³Ï³Ý ³ÏïÁ, áñÇ ÑÇÙ³Ý íñ³ ïñí»É ¿ Ï³ï³ñáÕ³Ï³Ý Ã»ñÃ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7) å³Ñ³Ýç³ï»ñÁ Ññ³Å³ñí»É ¿ ÁÝ¹áõÝ»É Ï³ï³ñáÕ³Ï³Ý Ã»ñÃÁ Ï³ï³ñ»ÉÇë å³ñï³å³ÝÇó ³é·ñ³íí³Í ¨ å³Ñ³Ýç³ïÇñáçÁ Ñ³ÝÓÝ»Éáõ »ÝÃ³Ï³ ·áõÛù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8) å³ñï³å³Ý-Çñ³í³µ³Ý³Ï³Ý ³ÝÓÁ ¹³ï³ñ³ÝÇ í×éáí ×³Ý³ãí»É ¿ ëÝ³ÝÏ 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9) å³ñï³å³Ý-Çñ³í³µ³Ý³Ï³Ý ³ÝÓÁ ÉáõÍ³ñí»É ¿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Î³ï³ñáÕ³Ï³Ý í³ñáõÛÃÁ Ï³ñ×»Éáõ Ù³ëÇÝ Ñ³ñÏ³¹Çñ Ï³ï³ñáÕÁ Ï³Û³óÝáõÙ ¿ áñáß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Î³ñ×í³Í Ï³ï³ñáÕ³Ï³Ý í³ñáõÛÃÁ ãÇ Ï³ñáÕ í»ñëÏëí»É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5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ðî²ä²ÜÆ ¶àôÚøÆ ìð²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èÜ²¶²ÜÒàôØ î²ð²ÌºÈ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3. ÀÝ¹Ñ³Ýáõñ ¹ñáõÛÃÝ»ñ å³ñï³å³ÝÇ ·áõÛùÇ íñ³ µéÝ³·³ÝÓáõÙ ï³ñ³Í»Éáõ Ù³ëÇÝ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ä³ñï³å³ÝÇ ·áõÛùÇ íñ³ µéÝ³·³ÝÓáõÙ ï³ñ³Í»ÉÁ Ý»ñ³éáõÙ ¿ ·áõÛùÇ íñ³ ³ñ·»É³Ýù ¹Ý»ÉÁ, ³ÛÝ ³é·ñ³í»ÉÁ ¨ ¹ñ³ Ñ³ñÏ³¹Çñ Çñ³óáõÙ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ä³ñï³å³ÝÇ ·áõÛùÇ íñ³ µéÝ³·³ÝÓáõÙÁ ï³ñ³ÍíáõÙ ¿ ³ÛÝ ã³÷áí, áñÝ ³ÝÑñ³Å»ßï ¿ Ï³ï³ñáÕ³Ï³Ý Ã»ñÃÇ Ï³ï³ñÙ³Ý Ñ³Ù³ñª Ñ³ßíÇ ³éÝ»Éáí Ï³ï³ñÙ³Ý Í³Ëë»ñ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Î³ï³ñáÕ³Ï³Ý Ã»ñÃáí µéÝ³·³ÝÓáõÙÝ ³é³çÇÝ Ñ»ñÃÇÝ ï³ñ³ÍíáõÙ ¿ å³ñï³å³ÝÇ ¹ñ³Ù³Ï³Ý ÙÇçáóÝ»ñÇ íñ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ºÃ» å³Ñ³Ýç³ïÇñáç å³Ñ³ÝçÝ»ñÁ µ³í³ñ³ñ»Éáõ  Ñ³Ù³ñ ãÏ³Ý ³ÝÑñ³Å»ßï ¹ñ³Ù³Ï³Ý ÙÇçáóÝ»ñ, ³å³ µéÝ³·³ÝÓáõÙÁ ï³ñ³ÍíáõÙ ¿ å³ñï³å³ÝÇÝ å³ïÏ³ÝáÕ ³ÛÉ ·áõÛùÇ íñ³, µ³ó³éáõÃÛ³Ùµ ³ÛÝ ·áõÛùÇ, áñÇ íñ³ ûñ»Ýùáí ãÇ ÃáõÛÉ³ïñíáõÙ µéÝ³·³ÝÓáõÙ ï³ñ³Í»É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ä³ñï³å³ÝÝ Çñ³íáõÝù áõÝÇ ³é³ç³ñÏ»É Çñ ·áõÛùÇ íñ³ µéÝ³·³ÝÓáõÙ ï³ñ³Í»Éáõ Ñ»ñÃ³Ï³ÝáõÃÛáõÝÁ: ²Û¹åÇëÇ ³é³ç³ñÏáõÃÛ³Ý µ³ó³Ï³ÛáõÃÛ³Ý ¹»åùáõÙ å³ñï³å³ÝÇ ·áõÛùÇ íñ³ µéÝ³·³ÝÓáõÙ ï³ñ³Í»Éáõ Ñ»ñÃ³Ï³ÝáõÃÛáõÝÁ áñáßáõÙ ¿ Ñ³ñÏ³¹Çñ Ï³ï³ñáÕ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. ºÃ» å³ñï³å³ÝÝ áõÝÇ ÁÝ¹Ñ³Ýáõñ ë»÷³Ï³ÝáõÃÛ³Ý Çñ³íáõÝùáí Çñ»Ý å³ïÏ³ÝáÕ ·áõÛù, ³å³ µéÝ³·³ÝÓáõÙÁ ï³ñ³ÍíáõÙ ¿ Ýñ³ µ³ÅÝÇ íñ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6. îÝï»ë³Ï³Ý ÁÝÏ»ñ³ÏóáõÃÛ³Ý µ³ÅÝ»Ñ³í³ù Ï³Ù ÁÝÏ»ñáõÃÛ³Ý Ï³ÝáÝ³¹ñ³Ï³Ý Ï³åÇï³ÉáõÙ å³ñï³å³ÝÇ µ³ÅÝ»Ù³ëÇ íñ³ µéÝ³·³ÝÓáõÙ ï³ñ³Í»ÉÁ ÃáõÛÉ³ïñíáõÙ ¿ ÙÇ³ÛÝ å³ñïù»ñÁ Ù³ñ»Éáõ Ñ³Ù³ñ Ýñ³ ³ÛÉ ·áõÛùÇ ³Ýµ³í³ñ³ñ ÉÇÝ»Éáõ ¹»åù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3.1. Ð³ñÏ³¹Çñ Ï³ï³ñáÕÇ ÏáÕÙÇó µéÝ³·³ÝÓáõÙ Ï³ï³ñ»Éáõ Ñ³Ù³ñ µÝ³Ï³ñ³Ý (ß»Ýù, ßÇÝáõÃÛáõÝ, å³Ñ»ëï³ñ³Ý ¨ ³ÛÉÝ) Ùáõïù ·áñ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ñï³å³ÝÇ ·áõÛùÇ íñ³ µéÝ³·³ÝÓáõÙ ï³ñ³Í»Éáõ Ñ³Ù³ñ Ñ³ñÏ³¹Çñ Ï³ï³ñáÕÁ å³ñï³å³ÝÇ µÝ³Ï³ñ³Ý (ß»Ýù, ßÇÝáõÃÛáõÝ, å³Ñ»ëï³ñ³Ý ¨ ³ÛÉÝ) ³½³ï Ùáõïù ·áñÍ»Éáõ Çñ³íáõÝù áõÝ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É ³ÝÓ³Ýó Ùáï ·ïÝíáÕª å³ñï³å³ÝÇ ·áõÛùÇ íñ³ µéÝ³·³ÝÓáõÙ ï³ñ³Í»Éáõ Ñ³Ù³ñ Ñ³ñÏ³¹Çñ Ï³ï³ñáÕÁ µÝ³Ï³ñ³Ý (ß»Ýù, ßÇÝáõÃÛáõÝ, å³Ñ»ëï³ñ³Ý ¨ ³ÛÉÝ) Ùáõïù ¿ ·áñÍáõÙ ³Û¹ µÝ³Ï³ñ³ÝÇ ë»÷³Ï³Ý³ïÇñáç (í³ñÓ³Ï³ÉÇ) Ñ³Ù³Ó³ÛÝ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³ñ³Ý (ß»Ýù, ßÇÝáõÃÛáõÝ, å³Ñ»ëï³ñ³Ý ¨ ³ÛÉÝ) Ùáõïù ·áñÍ»Éáõ Ù³ëÇÝ ë»÷³Ï³Ý³ïÇñáç (í³ñÓ³Ï³ÉÇ) Ñ³Ù³Ó³ÛÝáõÃÛáõÝÁ ãëï³Ý³Éáõ Ï³Ù Ýñ³ µ³ó³Ï³ÛáõÃÛ³Ý ¹»åùáõÙ Ñ³ñÏ³¹Çñ Ï³ï³ñáÕÁ Ï³ñáÕ ¿ ³ÛÝï»Õ Ùáõïù ·áñÍ»É ¹³ï³ñ³ÝÇ áñáßÙ³Ý ÑÇÙ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4. ä³ñï³å³ÝÇ ·áõÛùÇ íñ³ ³ñ·»É³Ýù ¹Ý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ä³ñï³å³ÝÇ ·áõÛùÇ íñ³ ³ñ·»É³Ýù ¹Ý»ÉÁ Ý»ñ³éáõÙ ¿ ¹ñ³ ·áõÛù³·ñáõÙÁ, ·áõÛùÁ ïÝûñÇÝ»ÉÝ ³ñ·»É»ÉÁ, ÇëÏ ³ÝÑñ³Å»ßïáõÃÛ³Ý ¹»åùáõÙª û·ï³·áñÍÙ³Ý Çñ³íáõÝùÁ ë³ÑÙ³Ý³÷³Ï»ÉÁ, ³ÛÝ ³é·ñ³í»ÉÁ ¨ Ç å³Ñ Ñ³ÝÓÝ»É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ñÏ³¹Çñ Ï³ï³ñáÕÁ Ûáõñ³ù³ÝãÛáõñ ¹»åùÇ Ñ³Ù³ñ áñáßáõÙ ¿ ë³ÑÙ³Ý³÷³ÏÙ³Ý ï»ë³ÏÝ»ñÁ, Í³í³ÉÝ»ñÁ ¨ Å³ÙÏ»ïÝ»ñÁª Ñ³ßíÇ ³éÝ»Éáí ·áõÛùÇ Ñ³ïÏ³ÝÇßÝ»ñÁ, ë»÷³Ï³Ý³ïÇñáç Ï³Ù ïÇñ³å»ïáÕÇ Ñ³Ù³ñ ¹ñ³ Ýß³Ý³ÏáõÃÛáõÝÁ ¨ ³ÛÉ Ñ³Ý·³Ù³ÝùÝ»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²ñ·»É³ÝùÁ ÏÇñ³éíáõÙ ¿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å³ñï³å³ÝÇ ·áõÛùÇ å³Ñå³ÝáõÙÝ ³å³Ñáí»Éáõ ¨ ³ÛÝ Ñ»ï³·³ÛáõÙ å³Ñ³Ýç³ïÇñáçÁ Ñ³ÝÓÝ»Éáõ Ï³Ù Çñ³óÝ»Éáõ Ýå³ï³Ïáí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å³ñï³å³ÝÇ ·áõÛùÁ µéÝ³·ñ³í»Éáõ Ù³ëÇÝ ¹³ï³ñ³ÝÇ ¹³ï³í×ÇéÁ Ï³ï³ñ»Éáõ ¹»åùáõÙ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å³ï³ëË³ÝáÕÇÝ å³ïÏ³ÝáÕ ¨ Ýñ³ Ï³Ù ³ÛÉ ³ÝÓ³Ýó Ùáï ·ïÝíáÕ ·áõÛùÇ íñ³ ³ñ·»É³Ýù ¹Ý»Éáõ Ù³ëÇÝ ¹³ï³ñ³ÝÇ áñáßáõÙÁ Ï³ï³ñ»Éáõ ¹»åù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ºÉÝ»Éáí Ï³ï³ñáÕ³Ï³Ý í³ñáõÛÃÇ Ñ³Ý·³Ù³ÝùÝ»ñÇóª Ñ³ñÏ³¹Çñ Ï³ï³ñáÕÝ Çñ³íáõÝù áõÝÇ ³ñ·»É³ÝùÇ Ñ»ï ÙÇ³Å³Ù³Ý³Ï ³é·ñ³í»É ·áõÛùÁ Ï³Ù ¹ñ³ ³é³ÝÓÇÝ µ³Õ³¹ñ³Ù³ë»ñ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Þáõï ÷ã³óáÕ ·áõÛùÝ ³é·ñ³ííáõÙ ¨ Çñ³óíáõÙ ¿ ³ÝÑ³å³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ä³ñï³¹Çñ ³é·ñ³íÙ³Ý »ÝÃ³Ï³ »Ý ¹ñ³ÙÁ, ³ñï³ñÅáõÛÃÁ, ³ñÅ»ÃÕÃ»ñÁ, Ã³ÝÏ³ñÅ»ù Ù»ï³ÕÝ»ñÁ ¨ ù³ñ»ñÁ, áëÏ»ñã³Ï³Ý ¨ áëÏáõó, ³ñÍ³ÃÇó, åÉ³ïÇÝÇó áõ åÉ³ïÇÝÇ ËÙµÇ Ù»ï³ÕÝ»ñÇó, Ã³ÝÏ³ñÅ»ù ù³ñ»ñÇó ¨ ³¹³Ù³Ý¹Çó å³ïñ³ëïí³Í ³ÛÉ ½³ñ¹»ñÁ, ÇÝãå»ë Ý³¨ ¹ñ³Ýó ç³ñ¹áÝÁ Ï³Ù ³Û¹åÇëÇ ½³ñ¹»ñÇ ³é³ÝÓÇÝ å³ïÏ³Ý»ÉÇùÝ»ñÁ, áñáÝù Ñ³ÛïÝ³µ»ñí»É »Ý å³ñï³å³ÝÇ ·áõÛùÁ ·áõÛù³·ñ»ÉÇë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ä³ñï³å³ÝÇ ·áõÛùÇ íñ³ ³ñ·»É³Ýù ¹Ý»Éáõ Ù³ëÇÝ Ñ³ñÏ³¹Çñ Ï³ï³ñáÕÁ Ï³Û³óÝáõÙ ¿ áñáß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4.1. ä³ñï³å³ÝÇ ·áõÛùÝ ³ñ·»É³ÝùÇó Ñ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ñï³å³ÝÇª ³ñ·»É³ÝùÇ ï³Ï ·ïÝíáÕ ·áõÛùÁ Ñ³ñÏ³¹Çñ Ï³ï³ñáÕÇ áñáßÙ³Ùµ ³ñ·»É³ÝùÇó Ñ³ÝíáõÙ ¿, »Ã»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µ»Ï³Ýí»É ¿ ¹³ï³Ï³Ý ³ÏïÁ, áñÇ ÑÇÙ³Ý íñ³ ïñí»É ¿ Ï³ï³ñáÕ³Ï³Ý Ã»ñÃ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å³ñï³å³ÝÁ ¨ å³ñï³ï»ñÁ ÏÝù»É »Ý Ñ³ßïáõÃÛ³Ý Ñ³Ù³Ó³ÛÝáõÃÛáõ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Ï³ï³ñí»É ¿ å³ñï³íáñáõÃÛáõÝ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å³Ñ³Ýç³ï»ñÁ Ñ»ï ¿ å³Ñ³Ýç»É Ï³ï³ñáÕ³Ï³Ý Ã»ñÃ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5. ²ÛÉ ³ÝÓ³Ýó Çñ³íáõÝùÝ»ñÇ å³ßïå³ÝáõÃÛáõÝÁ å³ñï³å³ÝÇ ·áõÛùÇ íñ³ ³ñ·»É³Ýù ¹Ý»ÉÇë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²ñ·»É³ÝùÇ ï³Ï ·ïÝíáÕ ·áõÛùÇ å³ïÏ³Ý»ÉáõÃÛ³Ý í»ñ³µ»ñÛ³É í»× Í³·»Éáõ ¹»åùáõÙ ß³Ñ³·ñ·Çé ³ÝÓÝ Çñ³íáõÝù áõÝÇ ·áõÛùÝ ³ñ·»É³ÝùÇó Ñ³Ý»Éáõ í»ñ³µ»ñÛ³É Ñ³Ûóáí ¹ÇÙ»É ·áõÛùÇ ·ïÝí»Éáõ í³ÛñÇ ³é³çÇÝ ³ïÛ³ÝÇ ¹³ï³ñ³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¶áõÛùÝ ³ñ·»É³ÝùÇó Ñ³Ý»Éáõ í»ñ³µ»ñÛ³É Ñ³ÛóÁ Ï³ñáÕ ¿ Ý»ñÏ³Û³óÝ»É ÇÝãå»ë ³Û¹ ·áõÛùÇ ë»÷³Ï³Ý³ï»ñÁ, ³ÛÝå»ë ¿É ¹ñ³ ûñÇÝ³Ï³Ý ïÇñ³å»ïáÕ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¶áõÛùÝ ³ñ·»É³ÝùÇó Ñ³Ý»Éáõ í»ñ³µ»ñÛ³É Ñ³ÛóÁ Ý»ñÏ³Û³óíáõÙ ¿ ÁÝ¹¹»Ù å³ñï³å³ÝÇ ¨ (Ï³Ù) å³Ñ³Ýç³ïÇñáç£ ºÃ» ·áõÛùÇ íñ³ ³ñ·»É³Ýù ¿ ¹ñí»É ¹³ï³í×éáí ·áõÛùÁ µéÝ³·ñ³í»Éáõ Ï³å³ÏóáõÃÛ³Ùµ, ³å³ áñå»ë å³ï³ëË³ÝáÕ Ý»ñ·ñ³ííáõÙ »Ý ¹³ï³å³ñïÛ³ÉÁ ¨ Ñ³Ù³å³ï³ëË³Ý ýÇÝ³Ýë³Ï³Ý Ù³ñÙÇÝ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¸³ï³ñ³ÝÁ ·áõÛùÁ ³ñ·»É³ÝùÇó Ñ³Ý»Éáõ í»ñ³µ»ñÛ³É Ñ³ÛóÁ ùÝÝáõÙ ¿ ³ÛÝ ÁÝ¹áõÝ»Éáõ ûñí³ÝÇó Ù»Ï³ÙëÛ³ Å³ÙÏ»ï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6. ä³ñï³å³ÝÇ ¹ñ³Ù³Ï³Ý ÙÇçáóÝ»ñÇ íñ³ µéÝ³·³ÝÓáõÙ ï³ñ³Í»Éáõ Ï³ñ·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ä³ñï³å³ÝÇ Ùáï Ñ³ÛïÝ³µ»ñí³Í ¹ñ³Ùáí Ï³ÝËÇÏ ¹ñ³Ù³Ï³Ý ÙÇçáóÝ»ñÁ Ñ³ñÏ³¹Çñ Ï³ï³ñáÕÝ ³é·ñ³íáõÙ ¿ ¨ áã áõß, ù³Ý ³ÛÝ ³é·ñ³í»Éáõ Ñ³çáñ¹ ûñÁ, Ñ³ÝÓÝáõÙ ¿ µ³ÝÏª Ñ³ñÏ³¹Çñ Ï³ï³ñÙ³Ý Í³é³ÛáõÃÛ³Ý Ù³ñ½³ÛÇÝ ëïáñ³µ³Å³ÝÙ³Ý ¹»åá½Çï Ñ³ßíÇ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 ´³ÝÏ»ñÇ ¨ ³ÛÉ í³ñÏ³ÛÇÝ Ï³½Ù³Ï»ñåáõÃÛáõÝÝ»ñÇ Ñ³ßÇíÝ»ñáõÙ áõ ³í³Ý¹Ý»ñáõÙ å³ñï³å³ÝÇ áõÝ»ó³Í ¹ñ³Ù³Ï³Ý ÙÇçáóÝ»ñÇ Ù³ëÇÝ ï»Õ»ÏáõÃÛáõÝÝ»ñÇ ³éÏ³ÛáõÃÛ³Ý ¹»åùáõÙ Ñ³ñÏ³¹Çñ Ï³ï³ñáÕÝ ³ñ·»É³Ýù ¿ ¹ÝáõÙ ¹ñ³Ýó íñ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Ð³ñÏ³¹Çñ Ï³ï³ñáÕÁ Ï³ï³ñáÕ³Ï³Ý Ã»ñÃÁ å³ïß³× Ó¨áí áõÕ³ñÏáõÙ ¿ ³ÝÙÇç³å»ë µ³ÝÏ Ï³Ù ³ÛÉ í³ñÏ³ÛÇÝ Ï³½Ù³Ï»ñåáõÃÛáõ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ä³ñï³å³ÝÇ Ùáï ¹ñ³Ù³Ï³Ý ÙÇçáóÝ»ñÇ ³éÏ³ÛáõÃÛ³Ý ¹»åùáõÙ å³ñï³å³ÝÇ Ñ³ßÇíÝ»ñÁ ëå³ë³ñÏáÕ µ³ÝÏÁ Ï³Ù ³ÛÉ í³ñÏ³ÛÇÝ Ï³½Ù³Ï»ñåáõÃÛáõÝÁ Ï³ï³ñáÕ³Ï³Ý Ã»ñÃÁ Ñ³ñÏ³¹Çñ Ï³ï³ñáÕÇó ëï³Ý³Éáõ ûñí³ÝÇó »éûñÛ³ Å³ÙÏ»ïáõÙ ¹ñ³Ýù ÷áË³ÝóáõÙ ¿ Ñ³ñÏ³¹Çñ Ï³ï³ñÙ³Ý Í³é³ÛáõÃÛ³Ý Ù³ñ½³ÛÇÝ ëïáñ³µ³Å³ÝÙ³Ý ¹»åá½Çï Ñ³ßíÇÝ 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. ²ÝÑñ³Å»ßïáõÃÛ³Ý ¹»åùáõÙ Ñ³ñÏ³¹Çñ Ï³ï³ñáÕÁ Ñ³ñóáõÙ ¿ Ï³ï³ñáõÙ Ñ³ñÏ³ÛÇÝ Ù³ñÙÇÝÝ»ñÇÝ, áñáÝù å³ñï³íáñ »Ý »éûñÛ³ Å³ÙÏ»ïáõÙ ï»Õ»Ï³ïíáõÃÛáõÝ Ý»ñÏ³Û³óÝ»É Ñ³ñÏ³¹Çñ Ï³ï³ñáÕ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7. ä³ñï³å³ÝÇ ³ñï³ñÅáõÛÃÇ íñ³ µéÝ³·³ÝÓáõÙ ï³ñ³Í»Éáõ Ï³ñ·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ä³ñï³å³ÝÇ Ùáï Ñ³ÛïÝ³µ»ñí³Í ³ñï³ñÅáõÛÃáí Ï³ÝËÇÏ ¹ñ³Ù³Ï³Ý ÙÇçáóÝ»ñÁ Ñ³ñÏ³¹Çñ Ï³ï³ñáÕÝ ³é·ñ³íáõÙ ¿ ¨ áã áõß, ù³Ý ¹ñ³Ýù ³é·ñ³í»Éáõ Ñ³çáñ¹ ûñÁ, í³×³éùÇ Ñ³Ù³ñ Ñ³ÝÓÝáõÙ ¿ µ³ÝÏÇÝª Ñ³ñÏ³¹Çñ Ï³ï³ñÙ³Ý Í³é³ÛáõÃÛ³Ý Ù³ñ½³ÛÇÝ ëïáñ³µ³Å³ÝÙ³Ý ¹»åá½Çï Ñ³ßí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´³ÝÏ»ñÇ ¨ ³ÛÉ í³ñÏ³ÛÇÝ Ï³½Ù³Ï»ñåáõÃÛáõÝÝ»ñÇ Ñ³ßÇíÝ»ñáõÙ áõ ³í³Ý¹Ý»ñáõÙ å³ñï³å³ÝÇ áõÝ»ó³Í ³ñï³ñÅáõÛÃáí ¹ñ³Ù³Ï³Ý ÙÇçáóÝ»ñÇ ¨ ³ÛÉ ³ñÅ»ùÝ»ñÇ Ù³ëÇÝ ï»Õ»ÏáõÃÛáõÝÝ»ñÇ ³éÏ³ÛáõÃÛ³Ý ¹»åùáõÙ Ñ³ñÏ³¹Çñ Ï³ï³ñáÕÝ ³ñ·»É³Ýù ¿ ¹ÝáõÙ ¹ñ³Ýó íñ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Ð³ñÏ³¹Çñ Ï³ï³ñáÕÁ Ï³ï³ñáÕ³Ï³Ý Ã»ñÃÁ å³ïß³× Ó¨áí áõÕ³ñÏáõÙ ¿ ³ÝÙÇç³å»ë µ³ÝÏ Ï³Ù ³ÛÉ í³ñÏ³ÛÇÝ Ï³½Ù³Ï»ñåáõÃÛáõÝ ¨ å³ñï³íáñ»óÝáõÙ ¿ Ýñ³Ýó Çñ³Ï³Ý³óÝ»É ³ñï³ñÅáõÛÃÇ í³×³é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Î³ï³ñáÕ³Ï³Ý Ã»ñÃÁ Ñ³ñÏ³¹Çñ Ï³ï³ñáÕÇó ëï³Ý³Éáõ ûñí³ÝÇó áã áõß, ù³Ý ï³ëÝûñÛ³ Å³ÙÏ»ïáõÙ, µ³ÝÏÁ Ï³Ù ³ÛÉ í³ñÏ³ÛÇÝ Ï³½Ù³Ï»ñåáõÃÛáõÝÝ ³ñï³ñÅáõÛÃÇ í³×³éùÇó ëï³óí³Í ¹ñ³ÙÁ ÷áË³ÝóáõÙ ¿ Ñ³ñÏ³¹Çñ Ï³ï³ñÙ³Ý Í³é³ÛáõÃÛ³Ý Ù³ñ½³ÛÇÝ ëïáñ³µ³Å³ÝÙ³Ý ¹»åá½Çï Ñ³ßíÇ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8. Î³ï³ñáÕ³Ï³Ý Ã»ñÃáõÙ Ýßí³Í ·áõÛùÁ å³Ñ³Ýç³ïÇñáçÁ Ñ³ÝÓÝ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ï³ñáÕ³Ï³Ý Ã»ñÃáõÙ Ýßí³Í áñáß³ÏÇ ·áõÛùÁ å³Ñ³Ýç³ïÇñáçÁ Ñ³ïÏ³óÝ»Éáõ ¹»åùáõÙ Ñ³ñÏ³¹Çñ Ï³ï³ñáÕÝ ³ÛÝ ³é·ñ³íáõÙ ¿ å³ñï³å³ÝÇó ¨ Ñ³ÝÓÝáõÙ å³Ñ³Ýç³ïÇñáçÁª Ï³½Ù»Éáí ³ñÓ³Ý³·ñáõÃÛáõ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ºÃ» å³Ñ³Ýç³ï»ñÁ Ññ³Å³ñíáõÙ ¿ Ýßí³Í ·áõÛùÝ ÁÝ¹áõÝ»Éáõó, ³å³ ³ÛÝ í»ñ³¹³ñÓíáõÙ ¿ å³ñï³å³ÝÇÝ, ÇëÏ Ï³ï³ñáÕ³Ï³Ý í³ñáõÛÃÁ Ï³ñ×íáõÙ ¿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9. ä³ñï³å³ÝÇÝ å³ïÏ³ÝáÕ` ³ÛÉ ³ÝÓ³Ýó Ùáï ·ïÝíáÕ ·áõÛùÇ íñ³ µéÝ³·³ÝÓáõÙ ï³ñ³Í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ä³ñï³å³ÝÇÝ å³ïÏ³ÝáÕ, ë³Ï³ÛÝ ³ÛÉ ³ÝÓ³Ýó Ùáï ·ïÝíáÕ ·áõÛùÇ íñ³ µéÝ³·³ÝÓáõÙÁ ï³ñ³ÍíáõÙ ¿ ÁÝ¹Ñ³Ýáõñ Ï³ñ·áíª ³Û¹ ·áõÛùÁ å³ñï³å³ÝÇÝ å³ïÏ³Ý»Éáõ í»ñ³µ»ñÛ³É ÷³ëï³ÃÕÃ³ÛÇÝ ïíÛ³ÉÝ»ñÇ ³éÏ³ÛáõÃÛ³Ý ¹»åù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0. ¶ñ³í ¹ñí³Í ·áõÛùÇ íñ³ µéÝ³·³ÝÓáõÙ ï³ñ³Í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ä³ñï³å³ÝÇ ·ñ³í ¹ñí³Í ·áõÛùÇ íñ³ µéÝ³·³ÝÓáõÙ Ï³ñáÕ ¿ ï³ñ³Íí»É ÙÇ³ÛÝ ³ÛÝ ¹»åùáõÙ, »ñµ Ý³ ³ÛÉ ·áõÛù ãáõÝÇ Çñ»Ý Ý»ñÏ³Û³óí³Í ·ñ³íáí ã³å³Ñáíí³Í å³Ñ³ÝçÝ»ñÁ µ³í³ñ³ñ»Éáõ Ñ³Ù³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ä³ñï³å³ÝÇ ·ñ³í ¹ñí³Í ·áõÛùÇ íñ³ µéÝ³·³ÝÓáõÙ ï³ñ³Í»Éáõ ¹»åùáõÙ ·ñ³í³éáõÝ Çñ³íáõÝù áõÝÇ å³Ñ³Ýç»É ·ñ³íáí ³å³Ñáíí³Í å³ñï³íáñáõÃÛ³Ý í³Õ³Å³ÙÏ»ï Ï³ï³ñáõÙ: ¶ñ³í³éáõÝ áõÝÇ ³Û¹ ·áõÛùÇ ³ñÅ»ùÇó Çñ å³Ñ³ÝçÁ µ³í³ñ³ñ»Éáõ Ý³Ë³å³ïíáõÃÛ³Ý Çñ³íáõÝ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1. ¶áõÛùÁ, áñÇ íñ³ ãÇ Ï³ñáÕ µéÝ³·³ÝÓáõÙ ï³ñ³Íí»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´éÝ³·³ÝÓáõÙ ãÇ Ï³ñáÕ ï³ñ³Íí»É ù³Õ³ù³óÇ-å³ñï³å³ÝÇÝ å³ïÏ³ÝáÕ Ñ»ï¨Û³É ·áõÛùÇ íñ³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·áñÍ³ÍáõÃÛ³Ý Ù»ç ·ïÝíáÕ ïÝ³ÛÇÝ û·ï³·áñÍÙ³Ý ³é³ñÏ³Ý»ñÇ, Ñ³·áõëï»Õ»ÝÇ, ÏáßÏ»Õ»ÝÇ, ëåÇï³Ï»Õ»ÝÇ, ³ÝÏáÕÝ³ÛÇÝ ¨ Ù³ÝÏ³Ï³Ý å³ñ³·³Ý»ñÇ, µ³ó³éáõÃÛ³Ùµ å»ñ×³ÝùÇ ³é³ñÏ³Ý»ñÇ ¨ ³ÛÝ ³é³ñÏ³Ý»ñÇ, áñáÝ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å³ïñ³ëïí³Í »Ý Ã³ÝÏ³ñÅ»ù ÝÛáõÃ»ñÇó Ï³Ù áõÝ»Ý å³ïÙ³Ï³Ý Ï³Ù ·»Õ³ñí»ëï³Ï³Ý ³ñÅ»ù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å³ñï³å³ÝÇ Ù³ëÝ³·Çï³Ï³Ý å³ñ³åÙáõÝùÝ»ñÇ Ñ³Ù³ñ ³ÝÑñ³Å»ßï ³é³ñÏ³Ý»ñÇ, Ó»éÝ³ñÏÝ»ñÇ áõ ·ñù»ñÇ, µ³ó³éáõÃÛ³Ùµ ³ÛÝ ¹»åù»ñÇ, »ñµ å³ñï³å³ÝÁ ¹³ï³ñ³ÝÇ ¹³ï³í×éáí ½ñÏí³Í ¿ Ñ³Ù³å³ï³ëË³Ý ·áñÍáõÝ»áõÃÛ³Ùµ ½µ³Õí»Éáõ Çñ³íáõÝùÇó ¨ ³ÛÝ ³é³ñÏ³Ý»ñÇ, áñáÝù å³ïñ³ëïí³Í »Ý Ã³ÝÏ³ñÅ»ù ÝÛáõÃ»ñÇó Ï³Ù áõÝ»Ý å³ïÙ³Ï³Ý Ï³Ù ·»Õ³ñí»ëï³Ï³Ý ³ñÅ»ù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ÛÝ ³ÝÓ³Ýó ÁÝï³ÝÇ Ï»Ý¹³ÝÇÝ»ñÇ (2 ÙÇ³íáñ), ÁÝï³ÝÇ ÃéãáõÝÝ»ñÇ (10 ÙÇ³íáñ), ³Ý³ëÝ³Ï»ñÇ, Ñ»ñÃ³Ï³Ý ó³ÝùÇ Ñ³Ù³ñ ³ÝÑñ³Å»ßï ë»ñÙ³óáõÇ, áñáÝó ÑÇÙÝ³Ï³Ý ½µ³ÕÙáõÝùÁ ·ÛáõÕ³ïÝï»ëáõÃÛáõÝ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2. ä³ñï³å³ÝÇ ·áõÛùÇ å³Ñ³ïí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ñÏ³¹Çñ Ï³ï³ñáÕÝ ³ñ·»É³ÝùÇ ï³Ï ¹ñí³Í ·áõÛùÝ Ç å³Ñ ¿ Ñ³ÝÓÝáõÙ å³ñï³å³ÝÇÝª ëï³ó³Ï³Ýáí Ï³Ù ÝÙ³Ý ·áñÍáõÝ»áõÃÛ³Ý Ñ³Ù³ñ ÃáõÛÉïíáõÃÛáõÝ¥ÉÇó»Ý½Ç³¤ áõÝ»óáÕ Ù³ëÝ³·Çï³óí³Í Ï³½Ù³Ï»ñåáõÃÛ³ÝÁª å³Ñ³ïíáõÃÛ³Ý å³ÛÙ³Ý³·ñÇ ÑÇÙ³Ý íñ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3. ä³ñï³å³ÝÇ ·áõÛùÇ ·Ý³Ñ³ï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ä³ñï³å³ÝÇ ·áõÛùÇ ·Ý³Ñ³ïáõÙÁ Ï³ï³ñáõÙ ¿ Ñ³ñÏ³¹Çñ Ï³ï³ñáÕÁª Ï³ï³ñáÕ³Ï³Ý Ã»ñÃÇ Ï³ï³ñÙ³Ý ûñÁ ·áñÍáÕ ßáõÏ³Û³Ï³Ý ·Ý»ñ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¶áõÛùÇ ³ñÅ»ùÁ áñáß»Éáõ Ñ³Ù³ñ Ñ³ñÏ³¹Çñ Ï³ï³ñáÕÝ Çñ³íáõÝù áõÝÇ Ýß³Ý³Ï»É ÷áñÓ³·»ï, »Ã»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³é³ÝÓÇÝ ³é³ñÏ³Ý»ñÇ ·Ý³Ñ³ïáõÙÁ ¹Åí³ñáõÃÛáõÝ ¿ Ý»ñÏ³Û³óÝáõÙ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å³ñï³å³ÝÁ Ï³Ù å³Ñ³Ýç³ï»ñÝ ³é³ñÏáõÙ ¿ Ñ³ñÏ³¹Çñ Ï³ï³ñáÕÇ ÏáÕÙÇó Ï³ï³ñí³Í ·Ý³Ñ³ïÙ³Ý ¹»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öáñÓ³·»ïÇ í³ñÓ³ïñáõÃÛáõÝÁ í×³ñáõÙ ¿ ·áõÛùÇ ·Ý³Ñ³ïáõÙÁ íÇ×³ñÏáÕ ÏáÕÙ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4. ä³ñï³å³ÝÇ ·áõÛùÇ Çñ³ó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ä³ñï³å³ÝÇ ·áõÛùÇ Çñ³óáõÙÁ Ï³ï³ñíáõÙ ¿ Ññ³å³ñ³Ï³ÛÇÝ ë³Ï³ñÏáõÃÛáõÝÝ»ñáí (³ÛëáõÑ»ïª ë³Ï³ñÏáõÃÛáõÝÝ»ñ) ³ÛÝ í³×³é»Éáõ ÙÇçáóáí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Ññ³å³ñ³Ï³ÛÇÝ ë³Ï³ñÏáõÃÛáõÝÝ»ñÇ Ù³ëÇÝ ûñ»Ýùáí ë³ÑÙ³Ýí³Í Ï³ñ·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ê³Ï³ñÏáõÃÛáõÝÝ»ñÁ Ï³½Ù³Ï»ñåáõÙ ¨ ³ÝóÏ³óÝáõÙ »Ý ïíÛ³É ·áñÍáõÝ»áõÃÛ³Ùµ ½µ³Õí»Éáõ ÃáõÛÉïíáõÃÛáõÝ (ÉÇó»Ý½Ç³) áõÝ»óáÕ Ù³ëÝ³·Çï³óí³Í Ï³½Ù³Ï»ñåáõÃÛáõÝÝ»ñÁ (ë³Ï³ñÏáõÃÛáõÝÝ»ñÇ Ï³½Ù³Ï»ñåÇãÁ)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ê³Ï³ñÏáõÃÛáõÝÝ»ñÇ Ï³½Ù³Ï»ñåÇãÁ ·áñÍáõÙ ¿ Ñ³ñÏ³¹Çñ Ï³ï³ñáÕÇ Ñ»ï ÏÝù³Í å³ÛÙ³Ý³·ñÇ ÑÇÙ³Ý íñ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5. ¶áõÛùÇ Çñ³óáõÙÇó ëï³óí³Í ·áõÙ³ñÇ µ³ßË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¶áõÛùÇ Çñ³óáõÙÇó ëï³óí³Í ·áõÙ³ñÇ µ³ßËáõÙÁ Ï³ï³ñáõÙ ¿ Ñ³ñÏ³¹Çñ Ï³ï³ñáÕ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¶áõÛùÇ Çñ³óáõÙÇó ëï³óí³Í ·áõÙ³ñÁ Ñ³ñÏ³¹Çñ Ï³ï³ñáÕÇ áñáßÙ³µ µ³ßËíáõÙ ¿ ëáõÛÝ ûñ»ÝùÇ 69-ñ¹ Ñá¹í³Íáí ë³ÑÙ³Ý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6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ðî²ä²ÜÆ ²ÞÊ²î²ì²ðÒÆ ºì ²ÚÈ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ºê²ÎÆ ºÎ²ØàôîÜºðÆ ìð²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èÜ²¶²ÜÒàôØ î²ð²ÌºÈ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6. ä³ñï³å³ÝÇ ³ßË³ï³í³ñÓÇ ¨ ³ÛÉ ï»ë³ÏÇ »Ï³ÙáõïÝ»ñÇ íñ³ µéÝ³·³ÝÓáõÙ ï³ñ³Í»Éáõ ÑÇÙù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ä³ñï³å³ÝÇ ³ßË³ï³í³ñÓÇ ¨ ³ÛÉ ï»ë³ÏÇ »Ï³ÙáõïÝ»ñÇ íñ³ ï³ñ³ÍíáõÙ ¿ µéÝ³·³ÝÓáõÙ, »Ã»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å³ñï³å³ÝÁ ãáõÝÇ ·áõÛù, Ï³Ù »Õ³Í ·áõÛùÁ µ³í³ñ³ñ ã¿ µéÝ³·³ÝÓíáÕ ·áõÙ³ñÁ ÉñÇí Ù³ñ»Éáõ Ñ³Ù³ñ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Ï³ï³ñíáõÙ ¿ å³ñµ»ñ³µ³ñ ÙáõÍáõÙÝ»ñÇ µéÝ³·³ÝÓÙ³Ý í»ñ³µ»ñÛ³É í×Çé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7. ä³ñï³å³ÝÇ ³ßË³ï³í³ñÓÇó ¨ ³ÛÉ ï»ë³ÏÇ »Ï³ÙáõïÝ»ñÇó Ï³ï³ñíáÕ å³ÑáõÙÝ»ñÇ ã³÷Ç Ñ³ßí³ñÏÇ Ï³ñ·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ä³ñï³å³ÝÇ ³ßË³ï³í³ñÓÇó ¨ ³ÛÉ ï»ë³ÏÇ »Ï³ÙáõïÝ»ñÇó Ï³ï³ñíáÕ å³ÑáõÙÝ»ñÇ ã³÷Á Ñ³ßí³ñÏíáõÙ ¿ Ñ³ñÏ»ñÇ, ïáõñù»ñÇ ¨ å³ñï³¹Çñ ³ÛÉ í×³ñáõÙÝ»ñÇ å³ÑáõÙÝ»ñÇó Ñ»ïá ÙÝ³ó³Í ·áõÙ³ñÇ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8. ä³ñï³å³ÝÇ ³ßË³ï³í³ñÓÇó ¨ ³ÛÉ ï»ë³ÏÇ »Ï³ÙáõïÝ»ñÇó Ï³ï³ñíáÕ å³ÑáõÙÝ»ñÇ ã³÷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Î³ï³ñáÕ³Ï³Ý Ã»ñÃÇ (Ã»ñÃ»ñÇ) Ï³ï³ñÙ³Ý ÁÝÃ³óùáõÙ å³ñï³å³ÝÇ ³ßË³ï³í³ñÓÇó ¨ ¹ñ³Ý Ñ³í³ë³ñ»óí³Í í×³ñÝ»ñÇó Ï³ñáÕ ¿ å³Ñí»É ÑÇëáõÝ ïáÏáëÇó áã ³í»ÉÇª ÙÇÝã¨ µéÝ³·³ÝÓíáÕ ·áõÙ³ñÝ»ñÇ ÉñÇí Ù³ñáõÙ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êáõÛÝ Ñá¹í³ÍÇ 1-ÇÝ Ï»ïáí ë³ÑÙ³Ýí³Í å³ÑáõÙÝ»ñÇ ã³÷Ç ë³ÑÙ³Ý³÷³ÏáõÙÁ ãÇ ÏÇñ³éíáõÙ, »Ã»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µéÝ³·³ÝÓíáõÙ ¿ ³ÉÇÙ»Ýï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Ñ³ïáõóíáõÙ ¿ ³éáÕçáõÃÛ³ÝÁ, ÇÝãå»ë Ý³¨ Ï»ñ³ÏñáÕÇ Ù³Ñí³Ùµ å³ï×³éí³Í íÝ³ë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Ñ³ïáõóíáõÙ ¿ Ñ³Ýó³·áñÍáõÃÛ³Ùµ å³ï×³éí³Í íÝ³ëÁ£ ²Û¹ ¹»åù»ñáõÙ å³ÑáõÙÝ»ñÇ ã³÷Á ãÇ Ï³ñáÕ ·»ñ³½³Ýó»É ³ßË³ï³í³ñÓÇ ¨ ¹ñ³Ý Ñ³í³ë³ñ»óí³Í í×³ñÝ»ñÇ ÛáÃ³Ý³ëáõÝÑÇÝ· ïáÏáë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êáõÛÝ Ñá¹í³Íáí ë³ÑÙ³Ýí³Í Ï³ÝáÝÝ»ñÁ ÏÇñ³éíáõÙ »Ý Ý³¨ å³ñï³å³ÝÇ Ï»Ýë³Ãáß³ÏÇ, ÏñÃ³Ãáß³ÏÇ ¨ Ùï³íáñ ë»÷³Ï³ÝáõÃÛ³Ý ûµÛ»ÏïÝ»ñÇ û·ï³·áñÍÙ³Ùµ ëï³óí³Í í³ñÓ³ïñáõÃÛáõÝÝ»ñÇ íñ³ µéÝ³·³ÝÓáõÙ ï³ñ³Í»ÉÇë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9. êáóÇ³É³Ï³Ý Ýå³ëïÝ»ñÇ íñ³ µéÝ³·³ÝÓáõÙ ï³ñ³Í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Ä³Ù³Ý³Ï³íáñ ³Ý³ßË³ïáõÝ³ÏáõÃÛ³Ý ¨ ·áñÍ³½ñÏáõÃÛ³Ý Ñ³Ù³ñ í×³ñíáÕ ëáóÇ³É³Ï³Ý Ýå³ëïÝ»ñÇ íñ³ µéÝ³·³ÝÓáõÙ Ï³ñáÕ ¿ ï³ñ³Íí»É ÙÇ³ÛÝ ³ÉÇÙ»Ýï ¨ ³éáÕçáõÃÛ³ÝÁ, ÇÝãå»ë Ý³¨ Ï»ñ³ÏñáÕÇ Ù³Ñí³Ùµ å³ï×³éí³Í íÝ³ëÝ»ñÇ Ñ³ïáõóÙ³Ý ·áõÙ³ñÝ»ñÁ µéÝ³·³ÝÓ»ÉÇë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0. ¸ñ³Ù³Ï³Ý ·áõÙ³ñÝ»ñÁ, áñáÝó íñ³ ãÇ Ï³ñáÕ µéÝ³·³ÝÓáõÙ ï³ñ³Íí»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ï³ñáÕ³Ï³Ý Ã»ñÃáí µéÝ³·³ÝÓáõÙ ãÇ Ï³ñáÕ ï³ñ³Íí»É ³ÛÝ ¹ñ³Ù³Ï³Ý ·áõÙ³ñÝ»ñÇ íñ³, áñáÝù í×³ñíáõÙ »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³éáÕçáõÃÛ³Ý, ÇÝãå»ë Ý³¨ Ï»ñ³ÏñáÕÇ Ù³Ñí³Ùµ å³ï×³éí³Í íÝ³ëÝ»ñÇ Ñ³ïáõóÙ³Ý Ñ³Ù³ñ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³ÉÇÙ»Ýï³ÛÇÝ å³ñï³íáñáõÃÛáõÝÝ»ñÇ Ñ³Ù³ñ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»ñ»Ë³ÛÇ ÍÝÝ¹Û³Ý Ï³å³ÏóáõÃÛ³Ùµ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»ñ»Ë³Ý»ñÇ ËÝ³ÙùÇ Ñ³Ù³ñ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) µ³½Ù³½³í³Ï Ï³Ù ÙÇ³ÛÝ³Ï Ù³Ûñ»ñÇÝª áñå»ë  å»ï³Ï³Ý Ýå³ëï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6) Í³é³ÛáÕ³Ï³Ý å³ñï³Ï³ÝáõÃÛáõÝÝ»ñÁ Ï³ï³ñ»ÉÇë ëï³ó³Í Ñ³ßÙáõÃÛ³Ý (íÇñ³íáñí»É, ÏáÝïáõ½Ç³, íÝ³ëí³Íù) Ñ³Ù³ñ ³Û¹ ³ÝÓ³Ýó Ï³Ù Ýñ³Ýó Ù³Ñí³Ý ¹»åùáõÙª ÁÝï³ÝÇùÝ»ñÇ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íÝ³ë³Ï³ñ Ï³Ù Í³Ûñ³Ñ»Õ ¹Åí³ñÇÝ å³ÛÙ³ÝÝ»ñáõÙ ³ßË³ïáÕ ³ÝÓ³Ýóª áñå»ë ÷áËÑ³ïáõó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8¤ Ñ³ßÙ³Ý¹³ÙÝ»ñÇ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9) ïáõÅáÕÇÝª Éñ³óáõóÇã ëÝÝ¹Ç, ³éáÕç³ñ³Ý³ÛÇÝ µáõÅÙ³Ý, åñáÃ»½³íáñÙ³Ý ¨ Ýñ³ ËÝ³ÙùÇ Ñ³Ù³ñ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0) ³ßË³ï³ÝùÇó ³½³ïí»Éáõ ¹»åùáõÙª áñå»ë ³ñÓ³ÏÙ³Ý Ýå³ë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1. ²ÉÇÙ»ÝïÇ ¨ ³ÉÇÙ»Ýï³ÛÇÝ å³ñïù»ñÇ µéÝ³·³ÝÓÙ³Ý Ï³ñ·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ÉÇÙ»ÝïÝ»ñÇ ¨ ³ÉÇÙ»Ýï³ÛÇÝ å³ñï³íáñáõÃÛáõÝÝ»ñáí å³ñïù»ñÇ µéÝ³·³ÝÓÙ³Ý Ï³ñ·Á, ³Û¹ ÃíáõÙ Ý³¨ª å³ñï³å³ÝÇ ³ñï³ë³ÑÙ³Ý ³ßË³ï³ÝùÇ Ï³Ù Ùßï³Ï³Ý µÝ³ÏáõÃÛ³Ý Ù»ÏÝ»Éáõ ¹»åùáõÙ, ë³ÑÙ³ÝíáõÙ ¿ Ð³Û³ëï³ÝÇ Ð³Ýñ³å»ïáõÃÛ³Ý ÁÝï³Ý»Ï³Ý ûñ»Ýë·ñù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7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â ¶àôÚø²ÚÆÜ ´ÜàôÚÂÆ ìºÖºð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ºð²´ºðÚ²È Î²î²ðàÔ²Î²Ü ÂºðÂºð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²î²ðàôØ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2. ä³ñï³å³ÝÇÝ áñáß³ÏÇ ·áñÍáÕáõÃÛáõÝÝ»ñ Ï³ï³ñ»ÉáõÝ å³ñï³¹ñáÕ Ï³Ù áñáß³ÏÇ ·áñÍáÕáõÃÛáõÝÝ»ñÇó Ó»éÝå³Ñ ÙÝ³ÉáõÝ Ñ³ñÏ³¹ñáÕ Ï³ï³ñáÕ³Ï³Ý Ã»ñÃ»ñÇ Ï³ï³ñÙ³Ý ÁÝ¹Ñ³Ýáõñ å³ÛÙ³Ý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ä³ñï³å³ÝÇÝ áñáß³ÏÇ ·áñÍáÕáõÃÛáõÝÝ»ñ Ï³ï³ñ»ÉáõÝ å³ñï³¹ñáÕ Ï³Ù áñáß³ÏÇ ·áñÍáÕáõÃÛáõÝÝ»ñÇó Ó»éÝå³Ñ ÙÝ³ÉáõÝ Ñ³ñÏ³¹ñáÕ Ï³ï³ñáÕ³Ï³Ý Ã»ñÃÇ ÑÇÙ³Ý íñ³ Ï³ï³ñáÕ³Ï³Ý í³ñáõÛÃ Ñ³ñáõó»Éáõó Ñ»ïá Ñ³ñÏ³¹Çñ Ï³ï³ñáÕÁ å³ñï³å³ÝÇ Ñ³Ù³ñ ë³ÑÙ³ÝáõÙ ¿ ¹ñ³Ýó Ï³ï³ñÙ³Ý Å³ÙÏ»ï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³ÑÙ³Ýí³Í Å³ÙÏ»ïáõÙ ³Û¹ å³Ñ³ÝçÝ»ñÁ ãÏ³ï³ñ»Éáõ ¹»åùáõÙ Ñ³ñÏ³¹Çñ Ï³ï³ñáÕÁ å³ñï³å³ÝÇ ÝÏ³ïÙ³Ùµ ÏÇñ³éáõÙ ¿ ëáõÛÝ ûñ»ÝùÇ 72 Ñá¹í³Íáí Ý³Ë³ï»ëí³Í ïáõ·³ÝùÝ»ñÁ ¨ ³ÛÉ ÙÇçáóÝ»ñ áõ Ï³½Ù³Ï»ñåáõÙ ¿ Ï³ï³ñáÕ³Ï³Ý Ã»ñÃÇ Ï³ï³ñáõÙÁª å³ñï³å³ÝÇó Ï³ï³ñÙ³Ý Í³Ëë»ñÁ »é³ÏÇ ã³÷áí µéÝ³·³ÝÓ»É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3. ²ßË³ï³ÝùáõÙ í»ñ³Ï³Ý·Ý»Éáõ í»ñ³µ»ñÛ³É Ï³ï³ñáÕ³Ï³Ý Ã»ñÃÇ Ï³ï³ñ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ßË³ï³ÝùáõÙ í»ñ³Ï³Ý·Ý»Éáõ í»ñ³µ»ñÛ³É Ï³ï³ñáÕ³Ï³Ý Ã»ñÃÇ Ï³ï³ñáõÙÁ Ñ³Ù³ñíáõÙ ¿ ³í³ñïí³Íª ³ßË³ï³ÝùÇó ³ÝûñÇÝ³Ï³Ý ³½³ïí³Í Ï³Ù ï»Õ³÷áËí³Í ³ßË³ïáÕÇÝ Çñ Ý³ËÏÇÝ ³ßË³ï³Ýù³ÛÇÝ å³ñï³Ï³ÝáõÃÛáõÝÝ»ñÇ Ï³ï³ñÙ³ÝÁ ÷³ëï³óÇ ÃáõÛÉ ï³Éáõ å³ÑÇó, áñÁ Ñ³çáñ¹»É ¿ ³ßË³ïáÕÇÝ ³ßË³ï³ÝùÇó ³½³ï»Éáõ Ï³Ù ï»Õ³÷áË»Éáõ ³ÝûñÇÝ³Ï³Ý Ññ³Ù³ÝÁ í»ñ³óÝ»Éáõ í»ñ³µ»ñÛ³É Ññ³Ù³ÝÇ Ññ³å³ñ³ÏÙ³Ý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4. ìï³ñÙ³Ý í»ñ³µ»ñÛ³É Ï³ï³ñáÕ³Ï³Ý Ã»ñÃÇ Ï³ï³ñ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ìï³ñáõÙÁ Ï³ï³ñáÕ³Ï³Ý Ã»ñÃáõÙ Ýßí³Í ß»ÝùÁ íï³ñíáÕÇó (íï³ñíáÕÝ»ñÇó) ¨ Ýñ³ (Ýñ³Ýó) ·áõÛùÇó ³½³ï»ÉÝ áõ ³½³ïí³Í ß»ÝùÇó û·ïí»ÉÝ ³ñ·»É»ÉÝ ¿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Ð³ñÏ³¹Çñ Ï³ï³ñáÕÁ å³ïß³× Ó¨áí ï»Õ»Ï³óÝáõÙ ¿ å³ñï³å³ÝÇÝ Ñ³ñÏ³¹Çñ íï³ñÙ³Ý ûñí³ ¨ Å³Ù³Ý³ÏÇ Ù³ëÇ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ï³ñÙ³Ý Ù³ëÇÝ å³ïß³× Ó¨áí ï»Õ»Ï³óí³Í å³ñï³å³ÝÇ ãÝ»ñÏ³Û³Ý³ÉÝ ³ñ·»Éù ã¿ Ï³ï³ñáÕ³Ï³Ý Ã»ñÃÁ Ï³ï³ñ»Éáõ Ñ³Ù³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Ð³ñÏ³¹Çñ Ï³ï³ñáÕÁ íï³ñáõÙÁ Ï³ï³ñáõÙ ¿ å³ñï³å³ÝÇ ·áõÛùÇ å³ñï³¹Çñ ·áõÛù³·ñÙ³Ùµ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ÝÑñ³Å»ßïáõÃÛ³Ý ¹»åùáõÙ Ñ³ñÏ³¹Çñ Ï³ï³ñáÕÝ ³å³ÑáíáõÙ ¿ å³ñï³å³ÝÇ ·áõÛùÇ å³Ñ³ïíáõÃÛáõÝÁª í»ñçÇÝÇë íñ³ ¹Ý»Éáí Ï³ï³ñí³Í Í³Ëë»ñÇ Ñ³ïáõóáõÙ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ìï³ñÙ³Ý í»ñ³µ»ñÛ³É Ï³ï³ñáÕ³Ï³Ý Ã»ñÃÇ Ï³ï³ñÙ³Ý Ù³ëÇÝ Ñ³ñÏ³¹Çñ Ï³ï³ñáÕÁ Ï³½ÙáõÙ ¿ ³ñÓ³Ý³·ñáõÃÛáõ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5. ´Ý³Ï»óÙ³Ý í»ñ³µ»ñÛ³É Ï³ï³ñáÕ³Ï³Ý Ã»ñÃÇ Ï³ï³ñ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´Ý³Ï»óáõÙÁ Ñ³ñÏ³¹Çñ Ï³ï³ñáÕÇ ÏáÕÙÇó Ï³ï³ñáÕ³Ï³Ý Ã»ñÃáõÙ Ýßí³Í µÝ³Ï»ÉÇ ï³ñ³ÍáõÃÛáõÝ å³Ñ³Ýç³ïÇñáç ³Ý³ñ·»É Ùáõïù ·áñÍ»Éáõ ¨ ³ÛÝï»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µÝ³Ïí»Éáõ ³å³ÑáíáõÙÝ ¿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Ð³ñÏ³¹Çñ Ï³ï³ñáÕÁ å³ïß³× Ó¨áí ï»Õ»Ï³óÝáõÙ ¿ å³ñï³å³ÝÇÝ µÝ³Ï»óÙ³Ý ûñí³ ¨ Å³Ù³Ý³ÏÇ Ù³ëÇÝ£ ´Ý³Ï»óÙ³Ý Ù³ëÇÝ å³ïß³× Ó¨áí ï»Õ»Ï³óí³Í å³ñï³å³ÝÇ ãÝ»ñÏ³Û³Ý³ÉÝ ³ñ·»Éù ã¿ Ï³ï³ñáÕ³Ï³Ý Ã»ñÃÁ Ï³ï³ñ»Éáõ Ñ³Ù³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ä³Ñ³Ýç³ïÇñáç µÝ³Ï»óÙ³Ý í»ñ³µ»ñÛ³É Ï³ï³ñáÕ³Ï³Ý Ã»ñÃÁ Ï³ï³ñ»Éáõ Ù³ëÇÝ Ñ³ñÏ³¹Çñ Ï³ï³ñáÕÁ Ï³½ÙáõÙ ¿ µÝ³Ï»óÙ³Ý Ù³ëÇÝ ³ñÓ³Ý³·ñáõÃÛáõ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ä³ñï³å³ÝÇ ÏáÕÙÇó å³Ñ³Ýç³ïÇñáç µÝ³Ïí»ÉáõÝ Ñ»ï³·³ÛáõÙ ËáãÁÝ¹áï»Éáõ ¹»åùáõÙ Ñ³ñÏ³¹Çñ Ï³ï³ñáÕÁ Ï³ï³ñáõÙ ¿ Ï³ï³ñáÕ³Ï³Ý ·áñÍáÕáõÃÛáõÝÝ»ñ ¨ å³ñï³å³ÝÇ ÝÏ³ïÙ³Ùµ ÏÇñ³éáõÙ ëáõÛÝ ûñ»ÝùÇ 72 Ñá¹í³Íáí Ý³Ë³ï»ëí³Í ïáõ·³ÝùÝ»ñÝ áõ ÙÛáõë ÙÇçáóÝ»ñ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8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²î²ðØ²Ü Ì²Êêºð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6. Î³ï³ñáÕ³Ï³Ý ·áñÍáÕáõÃÛáõÝÝ»ñÇ Ï³ï³ñÙ³Ý Í³Ëë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³ï³ñáÕ³Ï³Ý ·áñÍáÕáõÃÛáõÝÝ»ñÇ Ï³ï³ñÙ³Ý Í³Ëë»ñÝ »Ý ¹ñ³Ýó Ï³½Ù³Ï»ñåÙ³Ý ¨ ³ÝóÏ³óÙ³Ý Ñ³Ù³ñ å»ï³Ï³Ý µÛáõç»Çó Ñ³ïÏ³óí³Í, ÇÝãå»ë Ý³¨ Ï³ï³ñáÕ³Ï³Ý í³ñáõÛÃÇÝ Ù³ëÝ³ÏóáÕ ÏáÕÙ»ñÇ ¨ ³ÛÉ ³ÝÓ³Ýó Í³Ëë³Í ÙÇçáóÝ»ñÁ£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Î³ï³ñáÕ³Ï³Ý ·áñÍáÕáõÃÛáõÝÝ»ñÇ Ï³ï³ñÙ³Ý Í³Ëë»ñÝ ³ÛÝ ÙÇçáóÝ»ñÝ »Ý, áñáÝù Í³Ëëí»É »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å³ñï³å³ÝÇ ·áõÛùÇ Ñ³ÛïÝ³µ»ñÙ³Ý, ½ÝÝÙ³Ý, ¹ñ³ íñ³ ³ñ·»É³Ýù ¹Ý»Éáõ, ÷áË³¹ñÙ³Ý, å³Ñ³ïíáõÃÛ³Ý, ·Ý³Ñ³ïÙ³Ý ¨ Çñ³óÙ³Ý Ñ³Ù³ñ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÷áñÓ³·»ïÝ»ñÇ í×³ñÙ³Ý Ñ³Ù³ñ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µéÝ³·³ÝÓí³Í ·áõÙ³ñÝ»ñÁ å³Ñ³Ýç³ïÇñáçÁ ÷áË³Ýó»Éáõ Ñ³Ù³ñ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å³ñï³å³ÝÇ ¨ (Ï³Ù) Ýñ³ ·áõÛùÇ Ñ»ï³Ëáõ½Ù³Ý Ñ³Ù³ñ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) Ï³ï³ñáÕ³Ï³Ý ³ÛÉ ·áñÍáÕáõÃÛáõÝÝ»ñ Ï³ï³ñ»Éáõ Ñ³Ù³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7. Ì³Ëë»ñÇ ¹ÇÙ³ó å³Ñ³Ýç³ïÇñáç ÏáÕÙÇó Ï³ÝË³í×³ñ ïñ³Ù³¹ñ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Î³ï³ñáÕ³Ï³Ý ·áñÍáÕáõÃÛáõÝÝ»ñÇ Ï³ï³ñáõÙÝ ³å³Ñáí»Éáõ Ýå³ï³Ïáí å³Ñ³Ýç³ï»ñÝ Çñ³íáõÝù áõÝÇ Ñ³ñÏ³¹Çñ Ï³ï³ñÙ³Ý Í³é³ÛáõÃÛ³Ý Ù³ñ½³ÛÇÝ ëïáñ³µ³Å³ÝÙ³Ý ¹»åá½Çï Ñ³ßíÇÝ ÙáõÍ»É Ñ³Ù³å³ï³ëË³Ý Í³Ëë»ñÇ Ï³Ù ¹ñ³Ýó ÙÇ Ù³ëÇ Ï³ï³ñÙ³Ý Ñ³Ù³ñ ³ÝÑñ³Å»ßï ã³÷áí Ï³ÝË³í×³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Î³ï³ñáÕ³Ï³Ý ·áñÍáÕáõÃÛáõÝÝ»ñÝ ³í³ñï»Éáõó Ñ»ïá Ï³ÝË³í×³ñÁ í»ñ³¹³ñÓíáõÙ ¿ å³Ñ³Ýç³ïÇñáçÁ, µ³ó³éáõÃÛ³Ùµ ëáõÛÝ ûñ»ÝùÇ 68 Ñá¹í³ÍÇ 3-ñ¹ Ï»ïáí Ý³Ë³ï»ëí³Í ¹»åù»ñÇ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8. Î³ï³ñáÕ³Ï³Ý ·áñÍáÕáõÃÛáõÝÝ»ñÇ Ï³ï³ñÙ³Ý Í³Ëë»ñÇ Ñ³ïáõóÙ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Î³ï³ñáÕ³Ï³Ý ·áñÍáÕáõÃÛáõÝÝ»ñÇ Ï³ï³ñÙ³Ý Í³Ëë»ñÁ µéÝ³·³ÝÓíáõÙ »Ý å³ñï³å³Ý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ºÃ» Ï³ï³ñáÕ³Ï³Ý í³ñáõÛÃÁ Ï³ñ×í»É ¿ ³ÛÝ ¹³ï³Ï³Ý ³ÏïÇ µ»Ï³ÝÙ³Ý Ñ»ï¨³Ýùáí, áñÇ ÑÇÙ³Ý íñ³ ïñí»É ¿ Ï³ï³ñáÕ³Ï³Ý Ã»ñÃÁ, ³å³ Ï³ï³ñáÕ³Ï³Ý ·áñÍáÕáõÃÛáõÝÝ»ñÇ Ï³ï³ñÙ³Ý Í³Ëë»ñÝ ³ñíáõÙ »Ý å»ï³Ï³Ý µÛáõç»Ç ÙÇçáóÝ»ñÇ Ñõëßí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Ï³ï³ñáÕ³Ï³Ý í³ñáõÛÃÝ ³í³ñïí»É ¿ å³ñï³å³ÝÇ ·áõÛùÇ ³Ýµ³í³ñ³ñ ÉÇÝ»Éáõ Ï³Ù ·áõÛùÇ µ³ó³Ï³ÛáõÃÛ³Ý Ñ»ï¨³Ýùáí, ³å³ Ï³ï³ñáÕ³Ï³Ý ·áñÍáÕáõÃÛáõÝÝ»ñÇ Ï³ï³ñÙ³Ý Í³Ëë»ñÇ ã÷áËÑ³ïáõóí³Í Ù³ëÁ ÷áËÑ³ïáõóíáõÙ ¿ å»ï³Ï³Ý µÛáõç»Ç ÙÇçáóÝ»ñÇ Ñ³ßí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ºÃ» Ï³ï³ñáÕ³Ï³Ý í³ñáõÛÃÁ Ï³ñ×í»É ¿ å³Ñ³Ýç³ïÇñáç ÏáÕÙÇó ³ÛÝ ·áõÛùÝ ëï³Ý³Éáõó Ññ³Å³ñí»Éáõ Ñ»ï¨³Ýùáí, áñÝ ³é·ñ³íí»É ¿ å³ñï³å³ÝÇó å³Ñ³Ýç³ïÇñáçÁ Ñ³ÝÓÝ»Éáõ í»ñ³µ»ñÛ³É Ï³ï³ñáÕ³Ï³Ý Ã»ñÃÁ Ï³ï³ñ»ÉÇë, ³å³ Ï³ï³ñáÕ³Ï³Ý ·áñÍáÕáõÃÛáõÝÝ»ñÇ Ï³ï³ñÙ³Ý Í³Ëë»ñÁ µéÝ³·³ÝÓíáõÙ ¦Ý å³Ñ³Ýç³ïÇñáç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ºÃ» Ï³ï³ñáÕ³Ï³Ý í³ñáõÛÃÁ Ï³ñ×í»É Ï³Ù ³í³ñïí»É ¿ å³Ñ³Ýç³ïÇñáç ¹ÇÙáõÙÇ ÑÇÙ³Ý íñ³, ³å³ Ï³ï³ñáÕ³Ï³Ý ·áñÍáÕáõÃÛáõÝÝ»ñÇ Í³Ëë»ñÁ Ñ³ñÏ³¹Çñ Ï³ï³ñáÕÇ áñáßÙ³Ùµ µéÝ³·³ÝÓíáõÙ »Ý å³Ñ³Ýç³ïÇñáç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9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èÜ²¶²ÜÒì²Ì ¶àôØ²ðÜºð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²ÞÊàôØ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9. ´éÝ³·³ÝÓí³Í ·áõÙ³ñÇ µ³ßËÙ³Ý Ï³ñ·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ä³ñï³å³ÝÇó µéÝ³·³ÝÓí³Í, ³Û¹ ÃíáõÙª å³ñï³å³ÝÇ ·áõÛùÇ Çñ³óáõÙÇó  ëï³óí³Í ·áõÙ³ñÇó, ÇÝãå»ë Ý³¨ µéÝ³·ñ³íÙ³Ý »ÝÃ³Ï³ ·áõÛùÇ ³ñÅ»ùÇó, ³é³çÇÝ Ñ»ñÃÇÝ ÷áËÑ³ïáõóíáõÙ »Ý ¹³ï³Ï³Ý Í³Ëë»ñÁ, »ñÏñáñ¹ Ñ»ñÃÇÝª Ï³ï³ñÙ³Ý Í³Ëë»ñÁ, »ññáñ¹ Ñ»ñÃÇÝ Ù³ñíáõÙ »Ý Ï³ï³ñÙ³Ý ÁÝÃ³óùáõÙ å³ñï³å³ÝÇ íñ³ ¹ñí³Í ïáõ·³ÝùÝ»ñÁ, ãáññáñ¹ Ñ»ñÃÇÝ µ³í³ñ³ñíáõÙ »Ý å³Ñ³Ýç³ïÇñáç å³Ñ³ÝçÝ»ñ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ä³Ñ³Ýç³ïÇñáç µáÉáñ å³Ñ³ÝçÝ»ñÁ µ³í³ñ³ñ»Éáõó Ñ»ïá ÙÝ³ó³Í ·áõÙ³ñÁ í»ñ³¹³ñÓíáõÙ ¿ å³ñï³å³ÝÇ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0. ä³Ñ³Ýç³ï»ñ»ñÇ å³Ñ³ÝçÝ»ñÇ µ³í³ñ³ñÙ³Ý Ñ»ñÃ³Ï³Ý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å³ñï³å³ÝÇ ·áõÛùÇ íñ³ µéÝ³·³ÝÓáõÙ ¿ ï³ñ³Íí»É ÙÇ ù³ÝÇ Ï³ï³ñáÕ³Ï³Ý Ã»ñÃ»ñáí, ³å³ å³ñï³å³ÝÇó µéÝ³·³ÝÓí³Í ·áõÙ³ñÁ å³Ñ³Ýç³ï»ñ»ñÇ ÙÇç¨ µ³ßËíáõÙ ¿ Ñ»ï¨Û³É Ñ»ñÃ³Ï³ÝáõÃÛ³Ùµ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ÇÝ Ñ»ñÃÇÝ µ³í³ñ³ñíáõÙ »Ý ·ñ³í ¹ñí³Í ·áõÛùÇ ³ñÅ»ùÇó µéÝ³·³ÝÓáõÙ Ï³ï³ñ»Éáõ Ù³ëÇÝ ·ñ³íáí ³å³Ñáíí³Í å³Ñ³Ýç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»ñÏñáñ¹ Ñ»ñÃÇÝ µ³í³ñ³ñíáõÙ »Ý ÏÛ³ÝùÇÝ Ï³Ù ³éáÕçáõÃÛ³ÝÁ å³ï×³éí³Í íÝ³ëÁ Ñ³ïáõó»Éáõ, ÇÝãå»ë Ý³¨ ³ÉÇÙ»ÝïÝ»ñ µéÝ³·³ÝÓ»Éáõ Ù³ëÇÝ å³Ñ³Ýç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»ññáñ¹ Ñ»ñÃÇÝ µ³í³ñ³ñíáõÙ »Ý ³ßË³ï³Ýù³ÛÇÝ å³ÛÙ³Ý³·ñáí ³ßË³ïáÕ ³ÝÓ³Ýó ³ßË³ï³í³ñÓÇ ¨ Ñ»ÕÇÝ³Ï³ÛÇÝ å³ÛÙ³Ý³·ñ»ñáí í³ñÓ³ïñáõÃÛáõÝÝ»ñÇ í×³ñÙ³Ý Ù³ëÇÝ å³Ñ³Ýç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ãáññáñ¹ Ñ»ñÃÇÝ µ³í³ñ³ñíáõÙ »Ý µÛáõç» Ï³ï³ñíáÕ å³ñï³¹Çñ í×³ñáõÙÝ»ñÇ å³ñïù»ñÁ Ù³ñ»Éáõ Ù³ëÇÝ å³Ñ³Ýç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ÑÇÝ·»ñáñ¹ Ñ»ñÃÇÝ µ³í³ñ³ñíáõÙ »Ý ÙÝ³ó³Í å³Ñ³Ýç³ï»ñ»ñÇ å³Ñ³ÝçÝ»ñ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áõñ³ù³ÝãÛáõñ Ñ»ñÃÇ å³Ñ³ÝçÝ»ñÁ µ³í³ñ³ñíáõÙ »Ý Ý³Ëáñ¹ Ñ»ñÃÇ å³Ñ³ÝçÝ»ñÁ ÉñÇí µ³í³ñ³ñ»Éáõó Ñ»ïá: ´éÝ³·³ÝÓí³Í ·áõÙ³ñÝ ³Ýµ³í³ñ³ñ ÉÇÝ»Éáõ ¹»åùáõÙ ¹³ Ñ³Ù³å³ï³ëË³Ý Ñ»ñÃÇ å³Ñ³Ýç³ï»ñ»ñÇ ÙÇç¨ µ³ßËíáõÙ ¿ µ³í³ñ³ñÙ³Ý »ÝÃ³Ï³ å³Ñ³ÝçÝ»ñÇ ·áõÙ³ñÝ»ñÇÝ Ñ³Ù³Ù³ëÝáñ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0.1. ä³Ñ³Ýç³ï»ñ»ñÇ å³Ñ³ÝçÝ»ñÇ µ³í³ñ³ñáõÙÁ ÝáõÛÝ å³ñï³ïÇñáç ·áõÛùÇ ÝÏ³ïÙ³Ùµ µéÝ³·³ÝÓÙ³Ý »ñÏáõ Ï³Ù ³í»ÉÇ í×ÇéÝ»ñÇ ³éÏ³ÛáõÃÛ³Ý ¹»åù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ÙÇ¨ÝáõÛÝ å³ñï³å³ÝÇ ·áõÛùÇ ÝÏ³ïÙ³Ùµ Ï³Ý µéÝ³·³ÝÓÙ³Ý »ñÏáõ Ï³Ù ³í»ÉÇ ¹³ï³ñ³ÝÇ í×ÇéÝ»ñ, ³å³ å³Ñ³Ýç³ï»ñ»ñÇ å³Ñ³ÝçÝ»ñÁ µ³í³ñ³ñí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»Ý Áëï Ï³ï³ñáÕ³Ï³Ý Ã»ñÃÇ Ý»ñÏ³Û³óÙ³Ý Ñ»ñÃ³Ï³Ý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0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î²êÊ²Ü²îìàôÂÚàôÜ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²î²ðàÔ²Î²Ü ì²ðàôÚÂÆ ÀÜÂ²òøàô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ÂàôÚÈ îðì²Ì Ê²ÊîàôØÜºðÆ Ð²Ø²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1. Ð³ñÏ³¹Çñ Ï³ï³ñáÕÇ áñáßáõÙÝ»ñÇ å³ñï³¹Çñ ÉÇÝ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ñÏ³¹Çñ Ï³ï³ñáÕÇª Çñ Çñ³í³ëáõÃÛ³Ý ë³ÑÙ³ÝÝ»ñáõÙ Ï³Û³óñ³Í áñáßáõÙÝ»ñÁ å³ñï³¹Çñ »Ý µáÉáñ å»ï³Ï³Ý Ù³ñÙÇÝÝ»ñÇ, ï»Õ³Ï³Ý ÇÝùÝ³Ï³é³í³ñÙ³Ý Ù³ñÙÇÝÝ»ñÇ, ¹ñ³Ýó å³ßïáÝ³ï³ñ ³ÝÓ³Ýó, Ï³½Ù³Ï»ñåáõÃÛáõÝÝ»ñÇ ¨ ù³Õ³ù³óÇÝ»ñÇ Ñ³Ù³ñ áõ »ÝÃ³Ï³ »Ý Ï³ï³ñÙ³Ý Ð³Û³ëï³ÝÇ Ð³Ýñ³å»ïáõÃÛ³Ý ³ÙµáÕç ï³ñ³Íù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2. ä³ï³ëË³Ý³ïíáõÃÛáõÝÁ Ñ³ñÏ³¹Çñ Ï³ï³ñáÕÇ áñáßáõÙÝ»ñÁ ãÏ³ï³ñ»Éáõ Ñ³Ù³ñ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ø³Õ³ù³óáõ Ï³Ù å³ßïáÝ³ï³ñ ³ÝÓÇ ÏáÕÙÇó Ñ³ñÏ³¹Çñ Ï³ï³ñáÕÇ áñáßáõÙÁ ¹Çï³íáñÛ³É ãÏ³ï³ñ»ÉÝ ³é³ç³óÝáõÙ ¿ å³ï³ëË³Ý³ïíáõÃÛáõÝ ûñ»Ýù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ä³ßïáÝ³ï³ñ ³ÝÓÇ ÏáÕÙÇó Ñ³ñÏ³¹Çñ Ï³ï³ñáÕÇ áñáßáõÙÁ ÏñÏÇÝ ³Ý·³Ù ¹Çï³íáñÛ³É ãÏ³ï³ñ»Éáõ Ï³Ù ¹ñ³ Ï³ï³ñÙ³ÝÁ ËáãÁÝ¹áï»Éáõ ¹»åùáõÙ Ñ³ñÏ³¹Çñ Ï³ï³ñáÕÁ ÙÇçÝáñ¹áõÃÛáõÝ ¿ Ý»ñÏ³Û³óÝáõÙ ¹³ï³ñ³Ýª Ù»Õ³íáñ ³ÝÓ³Ýóª ûñ»Ýùáí ë³ÑÙ³Ýí³Í Ï³ñ·áí í³ñã³Ï³Ý å³ï³ëË³Ý³ïíáõÃÛ³Ý »ÝÃ³ñÏ»Éáõ Ñ³Ù³ñ, ÇëÏ ûñ»Ýùáí Ý³Ë³ï»ëí³Í ¹»åù»ñáõÙª ¹³ï³Ë³½áõÃÛáõÝª Ù»Õ³íáñ ³ÝÓ³Ýó ùñ»³Ï³Ý å³ï³ëË³Ý³ïíáõÃÛ³Ý »ÝÃ³ñÏ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2.1. Ð³ñÏ³¹Çñ Ï³ï³ñáÕÇ Ýß³Ý³Ï³Í ïáõ·³ÝùÝ»ñÇ µéÝ³·³ÝÓ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Ð³ñÏ³¹Çñ Ï³ï³ñáÕÇ Ýß³Ý³Ï³Í ïáõ·³ÝùÝ»ñÁ µéÝ³·³ÝÓíáõÙ »Ý ¹³ï³ñ³ÝÇ í×é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ñ³ÝÁ ïáõ·³ÝùÝ»ñÁ µéÝ³·³ÝÓ»Éáõ í»ñ³µ»ñÛ³É Ñ³ñÏ³¹Çñ Ï³ï³ñáÕÇ ¹ÇÙáõÙÁ ùÝÝáõÙ ¿ ¹ÇÙáõÙÝ ëï³Ý³Éáõ ûñí³ÝÇó ÑÝ·ûñÛ³ Å³ÙÏ»ïáõÙ: Ð³ñÏ³¹Çñ Ï³ï³ñáÕÁ ¨ ïáõ·³ÝùÇ »ÝÃ³ñÏí³Í ³ÝÓÁ å³ïß³× Ó¨áí ï»Õ»Ï³óíáõÙ »Ý ¹³ï³Ï³Ý ÝÇëïÇ Å³Ù³Ý³ÏÇ ¨ í³ÛñÇ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ñÏ³¹Çñ Ï³ï³ñáÕÇ Ýß³Ý³Ï³Í ïáõ·³ÝùÝ»ñÁ µéÝ³·³ÝÓ»Éáõ Ù³ëÇÝ ¹³ï³ñ³ÝÇ í×ÇéÁ Ï³ñáÕ ¿ µáÕáù³ñÏí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ºÃ» Ï³ï³ñáÕ³Ï³Ý í³ñáõÛÃÁ Ï³ñ×í»É ¿ ³ÛÝ ¹³ï³Ï³Ý ³ÏïÇ µ»Ï³ÝÙ³Ý Ñ»ï¨³Ýùáí, áñÇ ÑÇÙ³Ý íñ³ ïñí»É ¿ Ï³ï³ñáÕ³Ï³Ý Ã»ñÃÁ, ³å³ ëáõÛÝ ûñ»ÝùÇ Ñ³Ù³Ó³ÛÝ Ýß³Ý³Ïí³Í ïáõ·³ÝùÝ»ñÁ ã»Ý µéÝ³·³ÝÓíáõÙ, ÇëÏ µéÝ³·³ÝÓí³Í ïáõ·³ÝùÝ»ñÁ í»ñ³¹³ñÓíáõÙ »Ý å»ï³Ï³Ý µÛáõç»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3. ä³ï³ëË³Ý³ïíáõÃÛáõÝÁ µ³ÝÏÇ Ï³Ù ³ÛÉ í³ñÏ³ÛÇÝ Ï³½Ù³Ï»ñåáõÃÛ³Ý ÏáÕÙÇó Ï³ï³ñáÕ³Ï³Ý Ã»ñÃÁ ãÏ³ï³ñ»Éáõ Ñ³Ù³ñ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ä³ñï³å³ÝÇ Ñ³ßÇíÝ»ñÇ ëå³ë³ñÏáõÙ Çñ³Ï³Ý³óÝáÕ µ³ÝÏÇ Ï³Ù ³ÛÉ í³ñÏ³ÛÇÝ Ï³½Ù³Ï»ñåáõÃÛ³Ý ÏáÕÙÇó Ï³ï³ñáÕ³Ï³Ý Ã»ñÃáí ë³ÑÙ³Ýí³Í å³ñï³å³ÝÇó ¹ñ³Ù³Ï³Ý ÙÇçáóÝ»ñ µéÝ³·³ÝÓ»Éáõ å³Ñ³ÝçÝ»ñÁ ãÏ³ï³ñ»ÉÁ ÑÇÙù ¿ Ñ³ñÏ³¹Çñ Ï³ï³ñáÕÇ ÏáÕÙÇó ³Û¹ µ³ÝÏÇÝ Ï³Ù í³ñÏ³ÛÇÝ Ï³½Ù³Ï»ñåáõÃÛ³ÝÁ µéÝ³·³ÝÓíáÕ ·áõÙ³ñÇ ÑÇëáõÝ ïáÏáëÇ ã³÷áí ïáõ·³Ý»Éáõ Ñ³Ù³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1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²î²ðàÔ²Î²Ü ¶àðÌàÔàôÂÚàôÜÜºð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²î²ðàôØÜ úî²ðºðÎðÚ²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²Ô²ø²òÆÜºðÆ ºì Æð²ì²´²Ü²Î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ÜÒ²Üò, ø²Ô²ø²òÆàôÂÚàôÜ âàôÜºòàÔ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ÜÒ²Üò ÜÎ²îØ²Ø´£ úî²ðºðÎðÚ²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ºîàôÂÚàôÜÜºðÆ ¸²î²Î²Ü ²Îîºð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Ö²Ü²âàôØÀ ºì Î²î²ðàô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4. ¸³ï³Ï³Ý ³Ïï»ñÇ Ï³ï³ñáõÙÝ ûï³ñ»ñÏñÛ³ ù³Õ³ù³óÇÝ»ñÇ ¨ Çñ³í³µ³Ý³Ï³Ý ³ÝÓ³Ýó, ù³Õ³ù³óÇáõÃÛáõÝ ãáõÝ»óáÕ ³ÝÓ³Ýó ÝÏ³ïÙ³Ùµ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ï³ñ»ñÏñÛ³ ù³Õ³ù³óÇÝ»ñÇ ¨ Çñ³í³µ³Ý³Ï³Ý ³ÝÓ³Ýó, ù³Õ³ù³óÇáõÃÛáõÝ ãáõÝ»óáÕ ³ÝÓ³Ýó ÝÏ³ïÙ³Ùµ ¹³ï³Ï³Ý ³Ïï»ñÁ Ï³ï³ñ»ÉÇëª Ýñ³Ýó íñ³ ï³ñ³ÍíáõÙ »Ý ëáõÛÝ ûñ»ÝùÇ ¹ñáõÛÃÝ»ñ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5. úï³ñ»ñÏñÛ³ ¹³ï³ñ³ÝÝ»ñÇ ¨ ÙÇçÝáñ¹ ¹³ï³ñ³ÝÝ»ñÇ ¹³ï³Ï³Ý ³Ïï»ñÇ ×³Ý³ãáõÙÁ ¨ Ï³ï³ñ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úï³ñ»ñÏñÛ³ ¹³ï³ñ³ÝÝ»ñÇ ¨ ÙÇçÝáñ¹ ¹³ï³ñ³ÝÝ»ñÇ ¹³ï³Ï³Ý ³Ïï»ñÁ Ð³Û³ëï³ÝÇ Ð³Ýñ³å»ïáõÃÛáõÝáõÙ ×³Ý³ãíáõÙ ¨ Ï³ï³ñíáõÙ »Ý, »Ã» ¹³ Ý³Ë³ï»ëí³Í ¿ Ð³Û³ëï³ÝÇ Ð³Ýñ³å»ïáõÃÛ³Ý ÙÇç³½·³ÛÇÝ å³ÛÙ³Ý³·ñ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Ð³Û³ëï³ÝÇ Ð³Ýñ³å»ïáõÃÛáõÝáõÙ ûï³ñ»ñÏñÛ³ ¹³ï³ñ³ÝÝ»ñÇ ¨ ÙÇçÝáñ¹ ¹³ï³ñ³ÝÝ»ñÇ ¹³ï³Ï³Ý ³Ïï»ñÇ Ï³ï³ñÙ³Ý Ï³ñ·Á ë³ÑÙ³ÝíáõÙ ¿ Ð³Û³ëï³ÝÇ Ð³Ýñ³å»ïáõÃÛ³Ý Ñ³Ù³å³ï³ëË³Ý ÙÇç³½·³ÛÇÝ å³ÛÙ³Ý³·ñáí ¨ ëáõÛÝ ûñ»Ýù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ºÃ» Ð³Û³ëï³ÝÇ Ð³Ýñ³å»ïáõÃÛ³Ý ÙÇç³½·³ÛÇÝ å³ÛÙ³Ý³·ñáí ë³ÑÙ³Ýí³Í »Ý ³ÛÉ ÝáñÙ»ñ, ù³Ý Ý³Ë³ï»ëí³Í »Ý ëáõÛÝ ûñ»Ýùáí, ³å³ ÏÇñ³éíáõÙ »Ý ÙÇç³½·³ÛÇÝ å³ÛÙ³Ý³·ñÇ ÝáñÙ»ñ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2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º¼ð²ö²ÎÆâ ºì ²ÜòàôØ²ÚÆ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ðàôÚÂ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6. êáõÛÝ ûñ»ÝùÇ áõÅÇ Ù»ç ÙïÝ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áõÛÝ ûñ»ÝùÝ áõÅÇ Ù»ç ¿ ÙïÝáõÙ 1999 Ãí³Ï³ÝÇ ÑáõÝí³ñÇ 1-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7. ²ÝóáõÙ³ÛÇÝ ¹ñáõÛÃÝ»ñ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ÇÝã¨ Ññ³å³ñ³Ï³ÛÇÝ ë³Ï³ñÏáõÃÛáõÝÝ»ñÇ Ù³ëÇÝ ûñ»ÝùÇ áõÅÇ Ù»ç ÙïÝ»ÉÁ ·áñÍáõÙ ¿ ëáõÛÝ ûñ»ÝùÇ 78-83 Ñá¹í³ÍÝ»ñáí ë³ÑÙ³Ýí³Í ë³Ï³ñÏáõÃÛáõÝÝ»ñÇ Ï³½Ù³Ï»ñåÙ³Ý ¨ ³ÝóÏ³óÙ³Ý Ï³ñ·ÇÝ Ñ³Ù³ï³ëË³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8. ê³Ï³ñÏáõÃÛáõÝÝ»ñÇ Ï³½Ù³Ï»ñå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ä³ñï³å³ÝÇ ·áõÛùÇ Çñ³óáõÙÁ Ï³ï³ñíáõÙ ¿ ·áõÛùÁ ë³Ï³ñÏáõÃÛáõÝÝ»ñáí í³×³é»Éáõ ÙÇçáó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³Ï³ñÏáõÃÛáõÝÝ»ñÝ ³ÝóÏ³óíáõÙ »Ý ³×áõñ¹Ç Ó¨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×áõñ¹Ç ³ÝóÏ³óÙ³Ý Ï³ÝáÝ³Ï³ñ·Á Ñ³ëï³ïáõÙ ¿ Ð³Û³ëï³ÝÇ Ð³Ýñ³å»ïáõÃÛ³Ý Ï³é³í³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²×áõñ¹Á Ï³½Ù³Ï»ñåáõÙ ¨ ³ÝóÏ³óÝáõÙ ¿ Ñ³ñÏ³¹Çñ Ï³ï³ñáÕ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ä³ñï³å³ÝÇª ßáõï ÷ã³óáÕ, ÇÝãå»ë Ý³¨ ë³Ï³í³ñÅ»ù (ë³ÑÙ³Ýí³Í Ýí³½³·áõÛÝ ³ßË³ï³í³ñÓÇ ÑÇëÝ³å³ïÇÏÇ ã³÷áí) ·áõÛùÝ Çñ³óíáõÙ ¿ ÇÝãå»ë ë³Ï³ñÏáõÃÛáõÝÝ»ñÇ, ³ÛÝå»ë ¿É ³é¨ïñ³ÛÇÝ Ï³½Ù³Ï»ñåáõÃÛáõÝÝ»ñÇ ÙÇçáóáíª å³ÛÙ³Ý³·ñ³ÛÇÝ ÑÇÙáõÝù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9. ²×áõñ¹Ç ³ÝóÏ³óÙ³Ý Ù³ëÇÝ Ñ³Õáñ¹³·ñ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Ð³ñÏ³¹Çñ Ï³ï³ñáÕÁ Ù³ÙáõÉáõÙ å³ßïáÝ³Ï³Ý Ñ³Õáñ¹³·ñáõÃÛáõÝ ¿ Ññ³å³ñ³ÏáõÙ Ï³Û³Ý³ÉÇù ³×áõñ¹Ç Ù³ëÇ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Ð³Õáñ¹³·ñáõÃÛáõÝáõÙ ÝßíáõÙ »Ý ï»Õ»ÏáõÃÛáõÝÝ»ñ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³×áõñ¹Ç ³ÝóÏ³óÙ³Ý Å³Ù³Ý³ÏÇ ¨ í³ÛñÇ Ù³ëÇ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í³×³éíáÕ ·áõÛùÇ µÝáõÛÃÇ ¨ ¹ñ³ í³×³éùÇ Ý³ËÝ³Ï³Ý ·ÝÇ Ù³ëÇ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³×áõñ¹Ç ³ÝóÏ³óÙ³Ý Ï³ñ·Ç Ù³ëÇ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²×áõñ¹Ç ³ÝóÏ³óÙ³Ý Ù³ëÇÝ Ñ³Õáñ¹³·ñáõÃÛáõÝÁ å»ïù ¿ Ññ³å³ñ³ÏíÇ ³ÛÝ ³ÝóÏ³óÝ»Éáõ ûñí³ÝÇó ³éÝí³½Ý ï³ëÝ ûñ ³é³ç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²×áõñ¹Ç ³ÝóÏ³óÙ³Ý Ù³ëÇÝ Ñ³ñÏ³¹Çñ Ï³ï³ñáÕÇ áñáßáõÙÝ ³×áõñ¹Ý ³ÝóÏ³óÝ»Éáõó ³éÝí³½Ý 10 ûñ ³é³ç áõÕ³ñÏíáõÙ ¿ å³ñï³å³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80. ²×áõñ¹Ç ³ÝóÏ³óÙ³Ý Ï³ñ·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²×áõñ¹ÇÝ Ù³ëÝ³Ïó»Éáõ ó³ÝÏáõÃÛáõÝ Ñ³ÛïÝáÕ ³ÝÓÇÝù í³×³éíáÕ ·áõÛùÇ Ù»ÏÝ³ñÏ³ÛÇÝ ·ÝÇ ÑÇÝ· ïáÏáëÇ ã³÷áí Ý³Ë³í×³ñ »Ý ÙáõÍáõÙ Ñ³ñÏ³¹Çñ Ï³ï³ñÙ³Ý Í³é³ÛáõÃÛ³Ý Ù³ñ½³ÛÇÝ ëïáñ³µ³Å³ÝÙ³Ý ¹»åá½Çï Ñ³ßíÇÝª ³ÛÝ Ï³ñ·áí áõ Å³ÙÏ»ïÝ»ñáõÙ, áñáÝù Ýßí³Í »Ý ³×áõñ¹Ç ³ÝóÏ³óÙ³Ý Ñ³Õáñ¹³·ñáõÃÛ³Ý ¨ Ï³ÝáÝ³Ï³ñ·Ç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×áõñ¹ÇÝ Ù³ëÝ³Ïó³Í, ë³Ï³ÛÝ ãÑ³ÕÃ³Í ³ÝÓ³Ýó Ý³Ë³í×³ñÁ í»ñ³¹³ñÓíáõÙ ¿ ³×áõñ¹Ý ³í³ñïí»Éáõó ³ÝÙÇç³å»ë Ñ»ïá£Ü³Ë³í×³ñÁ »ÝÃ³Ï³ ¿ í»ñ³¹³ñÓÙ³Ý Ý³¨ ³ÛÝ ¹»åùáõÙ, »ñµ ³×áõñ¹Á ãÇ Ï³Û³ó»É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²×áõñ¹áõÙ Ñ³ÕÃ³Í ¿ ×³Ý³ãíáõÙ ³ÛÝ ³ÝÓÁ, áñÝ ³é³ç³ñÏ»É ¿ ³Ù»Ý³µ³ñÓñ ·ÇÝÁ 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×áõñ¹áõÙ Ñ³ÕÃ³Í ³ÝÓÁ ¨ Ñ³ñÏ³¹Çñ Ï³ï³ñáÕÝ ³×áõñ¹Ý ³ÝóÏ³óÝ»Éáõ ûñÁ ëïáñ³·ñáõÙ »Ý ¹ñ³ ³ñ¹ÛáõÝùÝ»ñÇ í»ñ³µ»ñÛ³É ³ñÓ³Ý³·ñáõÃÛáõÝ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ºÃ» ³×áõñ¹áõÙ Ñ³ÕÃ³Í ³ÝÓÁ Ññ³Å³ñíáõÙ ¿ ³ñÓ³Ý³·ñáõÃÛáõÝÝ ëïáñ³·ñ»Éáõó, ³å³ Ý³ ÏáñóÝáõÙ ¿ Çñ ÙáõÍ³Í Ý³Ë³í×³ñ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ºÃ» Ñ³ñÏ³¹Çñ Ï³ï³ñáÕÁ Ññ³Å³ñíáõÙ ¿ ³ñÓ³Ý³·ñáõÃÛáõÝÝ ëïáñ³·ñ»Éáõó, ³å³ Ý³ å³ñï³íáñ ¿ ³×áõñ¹áõÙ Ñ³ÕÃ³Í ³ÝÓÇÝ í»ñ³¹³ñÓÝ»É Ý³Ë³í×³ñÇ ÏñÏÝ³å³ïÇÏÁ, ÇÝãå»ë Ý³¨ Ñ³ïáõó»É ³×áõñ¹ÇÝ Ù³ëÝ³Ïó»Éáõ Ñ»ï¨³Ýùáí Ýñ³ Ïñ³Í íÝ³ë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²×áõñ¹áõÙ Ñ³ÕÃ³Í ³ÝÓÁ å³ñï³íáñ ¿ ³×áõñ¹Ý ³ÝóÏ³óÝ»Éáõ »ñ»ù µ³ÝÏ³ÛÇÝ ûñí³ ÁÝÃ³óùáõÙ Ñ³ñÏ³¹Çñ Ï³ï³ñÙ³Ý Í³é³ÛáõÃÛ³Ý Ù³ñ½³ÛÇÝ ëïáñ³µ³Å³ÝÙ³Ý ¹»åá½Çï Ñ³ßíÇÝ ÙáõÍ»É ³ÛÝ ·áõÙ³ñÁ, áñáí ·Ý»É ¿ ·áõÛùÁ (·ÝÙ³Ý ·ÇÝÁ)ª Ñ³ßí³Ýó»Éáí Ý³Ëûñáù ÙáõÍí³Í Ý³Ë³í×³ñÁ: ²Û¹ ·áõÙ³ñÁ ãÙáõÍ»Éáõ ¹»åùáõÙ Ý³Ë³í×³ñÁ ãÇ í»ñ³¹³ñÓíáõÙ ¨ ÙÝáõÙ ¿ Ñ³ñÏ³¹Çñ Ï³ï³ñÙ³Ý Í³é³ÛáõÃÛ³Ý ¹»åá½Çï Ñ³ß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²×áõñ¹áõÙ Ñ³ÕÃ³Í ³ÝÓÇ ÏáÕÙÇó ·ÝÙ³Ý ·ÇÝÁ ÙáõÍ»Éáõó Ñ»ïáª »éûñÛ³ Å³ÙÏ»ïáõÙ Ñ³ñÏ³¹Çñ Ï³ï³ñáÕÁ Ýñ³ Ñ»ï ÏÝùáõÙ ¿ ³éáõí³×³éùÇ å³ÛÙ³Ý³·Ç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ºÃ» ³×áõñ¹áõÙ í³×³éí»É ¿ ·áõÛù, áñÇ ÝÏ³ïÙ³Ùµ Çñ³íáõÝùÝ»ñÁ »ÝÃ³Ï³ »Ý å»ï³Ï³Ý ·ñ³ÝóÙ³Ý, ³å³ ³éáõí³×³éùÇ å³ÛÙ³Ý³·ÇñÁ ¨ ³×áõñ¹Ç ³ñ¹ÛáõÝùÝ»ñÇ í»ñ³µ»ñÛ³É ³ñÓ³Ý³·ñáõÃÛáõÝÁ ÑÇÙù »Ý ·áõÛùÇ ÝÏ³ïÙ³Ùµ Çñ³íáõÝùÝ»ñÇ å»ï³Ï³Ý ·ñ³Ýó³Ù³ïÛ³ÝáõÙ ³ÝÑñ³Å»ßï ·ñ³éáõÙÝ»ñ Ï³ï³ñ»Éáõ Ñ³Ù³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81. ²×áõñ¹Ç ³ÝóÏ³óÙ³Ý Ï³ñ·Ç Ë³ËïÙ³Ý Ñ»ï¨³Ýù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êáõÛÝ ûñ»ÝùÇ 79-ñ¹ Ñá¹í³ÍÇ 4-ñ¹ Ï»ïáí ¨ 80 Ñá¹í³Íáí Ý³Ë³ï»ëí³Í Ï³ÝáÝÝ»ñÇ Ë³ËïÙ³Ùµ ³ÝóÏ³óí³Í ³×áõñ¹Á ß³Ñ³·ñ·Çé ³ÝÓÇ Ñ³Ûóáí ¹³ï³ñ³ÝÁ Ï³ñáÕ ¿ ×³Ý³ã»É ³Ýí³í»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²×áõñ¹Ý ³Ýí³í»ñ ×³Ý³ã»ÉÁ Ñ³Ý·»óÝáõÙ ¿ ¹ñ³ÝáõÙ Ñ³ÕÃ³Í ³ÝÓÇ Ñ»ï ÏÝùí³Í å³ÛÙ³Ý³·ñÇ ³Ýí³í»ñáõÃÛ³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82. ²×áõñ¹Á ãÏ³Û³ó³Í Ñ³Ûï³ñ³ñ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ñÏ³¹Çñ Ï³ï³ñáÕÝ ³×áõñ¹Á ãÏ³Û³ó³Í ¿ Ñ³Ûï³ñ³ñáõÙ, »Ã»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×áõñ¹ÇÝ ãÇ Ý»ñÏ³Û³ó»É áã ÙÇ ·Ýáñ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³×áõñ¹Ç ÁÝÃ³óùáõÙ í³×³éíáÕ ·áõÛùÇ Ý³ËÝ³Ï³Ý ·ÝÇ Ñ³í»ÉáõÙ ãÇ Ï³ï³ñí»É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³×áõñ¹áõÙ Ñ³ÕÃ³Í ³ÝÓÁ ãÇ ÙáõÍ»É ·ÝÙ³Ý ·ÇÝ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×áõñ¹Á å»ïù ¿ Ñ³Ûï³ñ³ñíÇ ãÏ³Û³ó³Í, áã áõß, ù³Ý Ýßí³Í Ñ³Ý·³Ù³ÝùÝ»ñÁ íñ³ Ñ³ëÝ»Éáõ Ñ³çáñ¹ ûñ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83. ÎñÏÝ³ÏÇ ³×áõñ¹ (³×áõñ¹Ý»ñ)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âÏ³Û³ó³Í ³×áõñ¹Çó áã áõß, ù³Ý Ù»Ï ³Ùëí³ ÁÝÃ³óùáõÙ, ³ÝóÏ³óíáõÙ ¿ ÏñÏÝ³ÏÇ ³×áõñ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êáõÛÝ ûñ»ÝùÇ 82 Ñá¹í³ÍÇ 1-ÇÝ ¨ 2-ñ¹ Ï»ï»ñáí Ýßí³Í å³ï×³éÝ»ñáí Ûáõñ³ù³ÝãÛáõñ ÏñÏÝ³ÏÇ ³×áõñ¹ ³ÝóÏ³óÝ»Éáõ ¹»åùáõÙ í³×³éíáÕ ·áõÛùÇ Ý³ËÝ³Ï³Ý ·ÇÝÝ Çç»óíáõÙ ¿ ï³ë ïáÏáë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. ºñÏñáñ¹ ³×áõñ¹Çó Ñ»ïá ·áõÛùÁ ãí³×³éí»Éáõ ¹»åùáõÙ ·áõÛùÝ ³é³ç³ñÏíáõÙ ¿ å³Ñ³Ýç³ïÇñáçÁ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2:37:00Z</dcterms:created>
  <dc:creator>Comp</dc:creator>
  <dc:description/>
  <dc:language>en-US</dc:language>
  <cp:lastModifiedBy>Mike</cp:lastModifiedBy>
  <dcterms:modified xsi:type="dcterms:W3CDTF">2002-02-17T12:37:00Z</dcterms:modified>
  <cp:revision>2</cp:revision>
  <dc:subject/>
  <dc:title>Ð²Ú²êî²ÜÆ Ð²Üð²äºîàôÂÚ²Ü</dc:title>
</cp:coreProperties>
</file>