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Ð²Ú²êî²ÜÆ Ð²Üð²äºîàôÂÚ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Ü²ÎâàôÂÚ²Ü ´ÄÞÎ²Î²Ü ú¶ÜàôÂÚ²Ü ºì êä²ê²ðÎØ²Ü Ø²êÆ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êáõÛÝ ûñ»ÝùÁ ë³ÑÙ³ÝáõÙ ¿ Ù³ñ¹áõ ³éáÕçáõÃÛ³Ý å³Ñå³ÝÙ³Ý ë³ÑÙ³Ý³¹ñ³Ï³Ý Çñ³íáõÝùÇ Çñ³Ï³Ý³óáõÙÝ ³å³ÑáíáÕ µÅßÏ³Ï³Ý û·ÝáõÃÛ³Ý »õ ëå³ë³ñÏÙ³Ý Ï³½Ù³Ï»ñåÙ³Ý, Çñ³í³Ï³Ý, ïÝï»ë³Ï³Ý »õ ýÇÝ³Ýë³Ï³Ý ÑÇÙáõÝùÝ»ñÁ£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1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ÀÜ¸Ð²Üàôð ¸ðàôÚÂÜºð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. ÐÇÙÝ³Ï³Ý Ñ³ëÏ³óáõÃÛáõÝÝ»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. ´ÅßÏ³Ï³Ý û·ÝáõÃÛáõÝ »õ ëå³ë³ñÏáõÙª µÝ³ÏãáõÃÛ³ÝÁ Ï³ÝË³ñ·»ÉÇã, µáõÅ³Ï³Ý, ¹»Õáñ³Ûù³ÛÇÝ û·ÝáõÃÛ³Ý óáõó³µ»ñáõÙ, ³ËïáñáßÇã Ñ»ï³½áïáõÃÛáõÝÝ»ñÇ, í»ñ³Ï³Ý·ÝáÕ³Ï³Ý µáõÅÙ³Ý, µÅßÏ³Ï³Ý ÷áñÓ³ùÝÝáõÃÛ³Ý ³ÝóÏ³óáõÙ, Ñ³ñµÅßÏ³Ï³Ý »õ áã µáõÅ³Ï³Ý µÝáõÛÃÇ ³ÛÉ Í³é³ÛáõÃÛáõÝÝ»ñÇ Ù³ïáõó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2. ´ÅßÏ³Ï³Ý û·ÝáõÃÛáõÝ »õ ëå³ë³ñÏáõÙ Çñ³Ï³Ý³óÝáÕª Ð³Û³ëï³ÝÇ Ð³Ýñ³å»ïáõÃÛ³Ý ûñ»Ýë¹ñáõÃÛ³Ùµ ë³ÑÙ³Ýí³Í Ï³ñ·áí ÉÇó»Ý½³íáñí³Í, µÝ³ÏãáõÃÛ³ÝÁ µÅßÏ³Ï³Ý û·ÝáõÃÛ³Ý »õ ëå³ë³ñÏÙ³Ý áñáß³ÏÇ ï»ë³ÏÝ»ñ óáõó³µ»ñáÕ ýÇ½ÇÏ³Ï³Ý »õ Çñ³í³µ³Ý³Ï³Ý ³ÝÓ, ³ÝÑ³ï Ó»éÝ»ñ»ó Ï³Ù Çñ³í³µ³Ý³Ï³Ý ³ÝÓÇ Ï³ñ·³íÇ×³Ï ãáõÝ»óáÕ Ó»éÝ³ñÏáõÃÛáõÝª ³ÝÏ³Ë Ï³½Ù³Ï»ñå³Ï³Ý¬Çñ³í³Ï³Ý ï»ë³ÏÇó »õ ë»÷³Ï³ÝáõÃÛ³Ý Ó»õ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3. ²éáÕç³å³Ñ³Ï³Ý å»ï³Ï³Ý Ýå³ï³Ï³ÛÇÝ Íñ³·ñ»ñª ³Ù»Ý³ÙÛ³ Íñ³·ñ»ñ, áñáÝù áõÕÕí³Í »Ý µÝ³ÏãáõÃÛ³Ý ³éáÕçáõÃÛ³Ý å³Ñå³ÝÙ³ÝÁ »õ áñáÝó ýÇÝ³Ýë³íáñáõÙÝ ³ñï³Ñ³Ûïí³Í ¿ Ð³Û³ëï³ÝÇ Ð³Ýñ³å»ïáõÃÛ³Ý å»ï³Ï³Ý µÛáõç»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²éáÕç³å³ÑáõÃÛ³Ý å»ï³Ï³Ý Ýå³ï³Ï³ÛÇÝ ³Ù»Ý³ÙÛ³ Íñ³·ñÇ Ù³ëÇÝ Ð³Û³ëï³ÝÇ Ð³Ýñ³å»ïáõÃÛ³Ý ûñ»ÝùÇ Ý³Ë³·ÇÍÁ å»ï³Ï³Ý µÛáõç»Ç Ý³Ë³·ÍÇ Ñ»ï Ð³Û³ëï³ÝÇ Ð³Ýñ³å»ïáõÃÛ³Ý Ï³é³í³ñáõÃÛáõÝÁ Ý»ñÏ³Û³óÝáõÙ ¿ ²½·³ÛÇÝ ÅáÕáí: ä»ïáõÃÛáõÝÁ µÛáõç»ï³ÛÇÝ Ýå³ï³Ï³ÛÇÝ ýÇÝ³Ýë³íáñÙ³Ý ÙÇçáóáí ³å³ÑáíáõÙ ¿ ³éáÕç³å³ÑáõÃÛ³Ý µÝ³·³í³éÇ å³Ñå³ÝáõÙÁ ¨ ½³ñ·³óáõÙÁ, áñÇ Í³í³ÉÝ»ñÁ áñáßíáõÙ »Ý ³éáÕç³å³ÑáõÃÛ³Ý å»ï³Ï³Ý Ýå³ï³Ï³ÛÇÝ Íñ³·ñ»ñÇÝ Ñ³Ù³å³ï³ëË³Ý: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. ´ÅßÏ³Ï³Ý û·ÝáõÃÛ³Ý »õ ëå³ë³ñÏÙ³Ý ÑÇÙÝ³Ï³Ý ï»ë³Ï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ÅßÏ³Ï³Ý û·ÝáõÃÛ³Ý »õ ëå³ë³ñÏÙ³Ý ÑÇÙÝ³Ï³Ý ï»ë³ÏÝ»ñÝ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/ ³é³çÝ³ÛÇÝ µÅßÏ³Ï³Ý û·ÝáõÃÛáõÝÁª áñå»ë Ûáõñ³ù³ÝãÛáõñ Ù³ñ¹áõ Ñ³Ù³ñ ³Ýí×³ñ, ³é³í»É Ù³ïã»ÉÇ Ù»Ãá¹Ý»ñÇ »õ ï»ËÝáÉá·Ç³Ý»ñÇ íñ³ ÑÇÙÝí³Í µÅßÏ³Ï³Ý û·ÝáõÃÛ³Ý »õ ëå³ë³ñÏÙ³Ý ï»ë³Ï, áñÁ »ñ³ßË³íáñíáõÙ ¿ å»ïáõÃÛ³Ý ÏáÕÙ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/ Ù³ëÝ³·Çï³óí³Í µÅßÏ³Ï³Ý û·ÝáõÃÛáõÝÁª áñå»ë ³ËïáñáßÙ³Ý »õ µÅßÏ³Ï³Ý ³é³ÝÓÝ³Ñ³ïáõÏ Ù»Ãá¹Ý»ñÇ áõ µ³ñ¹ µÅßÏ³Ï³Ý ï»ËÝáÉá·Ç³Ý»ñÇ íñ³ ÑÇÙÝí³Í µÅßÏ³Ï³Ý û·ÝáõÃÛ³Ý »õ ëå³ë³ñÏÙ³Ý ï»ë³Ï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ÅßÏ³Ï³Ý û·ÝáõÃÛ³Ý »õ ëå³ë³ñÏÙ³Ý ï»ë³ÏÝ»ñÇ ó³ÝÏÁ »õ Ï³éáõóí³ÍùÁ ë³ÑÙ³ÝáõÙ ¿ Ð³Û³ëï³ÝÇ Ð³Ýñ³å»ïáõÃÛ³Ý Ï³é³í³ñáõÃÛáõ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3. ´ÅßÏ³Ï³Ý û·ÝáõÃÛáõÝ »õ ëå³ë³ñÏÙ³Ý Ï³½Ù³Ï»ñåÙ³Ý Ó»õ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ÅßÏ³Ï³Ý û·ÝáõÃÛáõÝÁ »õ ëå³ë³ñÏáõÙÁ Ï³½Ù³Ï»ñåíáõÙ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ÑÇí³Ý¹³Ýáó³ÛÇÝ Ó»õáí, »ñµ ³ÝÑñ³Å»ßï ¿ µÅßÏ³Ï³Ý ÙÇçáó³éáõÙÝ»ñÇ Ñ³Ù³ÉÇñ ÏÇñ³éáõÙª ³ËïáñáßáõÙ, µáõÅáõÙ, ï»õ³Ï³Ý ÑëÏáÕáõÃÛáõÝ »õ Ñ³ïáõÏ ËÝ³Ùù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ñï³ÑÇí³Ý¹³Ýáó³ÛÇÝ Ó»õáí, »ñµ ¹ñ³ Çñ³Ï³Ý³óÙ³Ý Ñ³Ù³ñ ã»Ý å³Ñ³ÝçíáõÙ ÑÇí³Ý¹³Ýáó³ÛÇÝ å³ÛÙ³ÝÝ»ñ£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2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Ø²ð¸àô Æð²ìàôÜøÜºðÀ ´ÄÞÎ²Î²Ü ú¶ÜàôÂÚ²Ü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êä²ê²ðÎØ²Ü Æð²Î²Ü²òØ²Ü ´Ü²¶²ì²èàôØ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4. ´ÅßÏ³Ï³Ý û·ÝáõÃÛáõÝ »õ ëå³ë³ñÏáõÙ ëï³Ý³Éáõ Ù³ñ¹áõ Çñ³íáõ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áõñ³ù³ÝãÛáõñ áù, ³ÝÏ³Ë ³½·áõÃÛáõÝÇó, é³ë³ÛÇó, ë»éÇó, É»½íÇó, ¹³í³Ý³ÝùÇó, ï³ñÇùÇó, ³éáÕç³Ï³Ý íÇ×³ÏÇó, ù³Õ³ù³Ï³Ý Ï³Ù ³ÛÉ Ñ³Û³óùÝ»ñÇó, ëáóÇ³É³Ï³Ý Í³·áõÙÇó, ·áõÛù³ÛÇÝ Ï³Ù ³ÛÉ ¹ñáõÃÛáõÝÇó, Ð³Û³ëï³ÝÇ Ð³Ýñ³å»ïáõÃÛáõÝáõÙ áõÝÇ µÅßÏ³Ï³Ý û·ÝáõÃÛáõÝ »õ ëå³ë³ñÏáõÙ ëï³Ý³Éáõ Çñ³íáõÝ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áõñ³ù³ÝãÛáõñ áù Çñ³íáõÝù áõÝÇ µÅßÏ³Ï³Ý û·ÝáõÃÛáõÝ »õ ëå³ë³ñÏáõÙ ëï³Ý³É ³Ýí×³ñª å»ïáõÃÛ³Ý ÏáÕÙÇó »ñ³ßË³íáñí³Í ³éáÕç³å³Ñ³Ï³Ý å»ï³Ï³Ý Ýå³ï³Ï³ÛÇÝ Íñ³·ñ»ñÇ ßñç³Ý³ÏÝ»ñ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áõñ³ù³ÝãÛáõñ áù Çñ³íáõÝù áõÝÇ ³Û¹ Íñ³·ñ»ñÇ ßñç³Ý³ÏÝ»ñÇó ¹áõñë µÅßÏ³Ï³Ý û·ÝáõÃÛáõÝ »õ ëå³ë³ñÏáõÙ ëï³Ý³É µÅßÏ³Ï³Ý ³å³Ñáí³·ñ³Ï³Ý Ñ³ïáõóáõÙÝ»ñÇ, ³ÝÓÝ³Ï³Ý í×³ñáõÙÝ»ñÇ, Ð³Û³ëï³ÝÇ Ð³Ýñ³å»ïáõÃÛ³Ý ûñ»Ýë¹ñáõÃÛ³Ùµ Ý³Ë³ï»ëí³Í ³ÛÉ ³ÕµÛáõñÝ»ñÇ Ñ³ßí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ÛÉ å»ïáõÃÛáõÝÝ»ñáõÙ Ð³Û³ëï³ÝÇ Ð³Ýñ³å»ïáõÃÛ³Ý ù³Õ³ù³óÇÝ»ñÇ µÅßÏ³Ï³Ý û·ÝáõÃÛáõÝÁ »õ ëå³ë³ñÏáõÙÁ Çñ³Ï³Ý³óíáõÙ ¿ ïíÛ³É å»ïáõÃÛ³Ý ûñ»Ýë¹ñáõÃÛ³Ý, ÇÝãå»ë Ý³»õ Ð³Û³ëï³ÝÇ Ð³Ýñ³å»ïáõÃÛ³Ý ÙÇç³½·³ÛÇÝ å³ÛÙ³Ý³·ñ»ñÇ Ñ³Ù³Ó³Û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Ðá¹í³Í 5. Ø³ñ¹áõ Çñ³íáõÝùÝ»ñÇ µÅßÏ³Ï³Ý û·ÝáõÃÛáõÝ »õ ëå³ë³ñÏáõÙ ëï³Ý³ÉÇë</w:t>
      </w:r>
    </w:p>
    <w:p>
      <w:pPr>
        <w:pStyle w:val="Normal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ÅßÏ³Ï³Ý û·ÝáõÃÛ³Ý ¹ÇÙ»ÉÇë, ÇÝãå»ë Ý³»õ µÅßÏ³Ï³Ý û·ÝáõÃÛáõÝ »õ ëå³ë³ñÏáõÙ ëï³Ý³ÉÇë Ûáõñ³ù³ÝãÛáõñ áù Çñ³íáõÝù áõÝÇ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ÁÝïñ»É µÅßÏ³Ï³Ý û·ÝáõÃÛáõÝ »õ ëå³ë³ñÏáõÙ Çñ³Ï³Ý³óÝáÕ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ëï³Ý³É µÅßÏ³Ï³Ý û·ÝáõÃÛáõÝ »õ ëå³ë³ñÏáõÙª ÑÇ·Ç»Ý³ÛÇ å³Ñ³ÝçÝ»ñÇÝ Ñ³Ù³å³ï³ëË³ÝáÕ å³ÛÙ³ÝÝ»ñáõÙ 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å³Ñ³Ýç»É µÅßÏÇ û·ÝáõÃÛ³ÝÁ ¹ÇÙ»Éáõ ÷³ëïÇ, Çñ ³éáÕç³Ï³Ý íÇ×³ÏÇ, Ñ»ï³½áïÙ³Ý, ³ËïáñáßÙ³Ý »õ µáõÅÙ³Ý ÁÝÃ³óùáõÙ å³ñ½í³Í ï»Õ»ÏáõÃÛáõÝÝ»ñÇ ·³ÕïÝÇáõÃÛ³Ý ³å³ÑáíáõÙ, µ³óÇ Ð³Û³ëï³ÝÇ Ð³Ýñ³å»ïáõÃÛ³Ý ûñ»Ýë¹ñáõÃÛ³Ùµ ë³ÑÙ³Ýí³Í ¹»åù»ñ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) Çñ³½»Ï ÉÇÝ»É Çñ ÑÇí³Ý¹áõÃÛ³Ý Ù³ëÇÝ »õ Ñ³Ù³Ó³ÛÝáõÃÛáõÝ ï³É µÅßÏ³Ï³Ý ÙÇç³ÙïáõÃÛ³Ý Ñ³Ù³ñ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») Ññ³Å³ñí»É µÅßÏ³Ï³Ý ÙÇç³ÙïáõÃÛáõÝÇó, µ³óÇ ëáõÛÝ ûñ»Ýùáí Ý³Ë³ï»ëí³Í ¹»åù»ñ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½) ³ñÅ³Ý³Ý³É Ñ³ñ·³ÉÇó í»ñ³µ»ñÙáõÝùÇª µÅßÏ³Ï³Ý û·ÝáõÃÛáõÝ »õ ëå³ë³ñÏáõÙ Çñ³Ï³Ý³óÝáÕÝ»ñÇ ÏáÕÙ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6. ´ÅßÏ³Ï³Ý û·ÝáõÃÛ³Ý »õ ëå³ë³ñÏÙ³Ý ÁÝÃ³óùáõÙ Ñ³ëóí³Í íÝ³ëÇ ÷áËÑ³ïáõóáõÙ ëï³Ý³Éáõ Ù³ñ¹áõ Çñ³íáõ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áõñ³ù³ÝãÛáõñ áù Çñ³íáõÝù áõÝÇ µÅßÏ³Ï³Ý û·ÝáõÃÛ³Ý »õ ëå³ë³ñÏÙ³Ý Ï³½Ù³Ï»ñåÙ³Ý »õ Çñ³Ï³Ý³óÙ³Ý ÁÝÃ³óùáõÙ Çñ ³éáÕçáõÃÛ³ÝÁ Ñ³ëóí³Í íÝ³ëÇ ¹ÇÙ³ó ëï³Ý³É ÷áËÑ³ïáõóáõÙª Ð³Û³ëï³ÝÇ Ð³Ýñ³å»ïáõÃÛ³Ý ûñ»Ýë¹ñáõÃÛ³Ùµ ë³ÑÙ³Ýí³Í Ï³ñ·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7. ²éáÕç³Ï³Ý íÇ×³ÏÇ Ù³ëÇÝ ï»Õ»ÏáõÃÛáõÝ ëï³Ý³Éáõ Ù³ñ¹áõ Çñ³íáõ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áõñ³ù³ÝãÛáõñ áù Çñ³íáõÝù áõÝÇ Ù³ïã»ÉÇ Ó»õáí ëï³Ý³É ï»Õ»ÏáõÃÛáõÝ Çñ ³éáÕç³Ï³Ý íÇ×³ÏÇ, Ñ»ï³½áïáõÃÛáõÝÝ»ñÇ ³ñ¹ÛáõÝùÝ»ñÇ, ÑÇí³Ý¹áõÃÛ³Ý ³ËïáñáßÙ³Ý »õ µáõÅÙ³Ý Ù»Ãá¹Ý»ñÇ, ¹ñ³Ýó Ñ»ï Ï³åí³Í éÇëÏÇ, µÅßÏ³Ï³Ý ÙÇç³ÙïáõÃÛ³Ý ÑÝ³ñ³íáñ ï³ñµ»ñ³ÏÝ»ñÇ, Ñ»ï»õ³ÝùÝ»ñÇ »õ µáõÅÙ³Ý ³ñ¹ÛáõÝùÝ»ñÇ Ù³ë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ñ¹áõ ³éáÕç³Ï³Ý íÇ×³ÏÇ Ù³ëÇÝ ï»Õ»ÏáõÃÛáõÝÁ Ýñ³ Ï³ÙùÇÝ Ñ³Ï³é³Ï ãÇ Ï³ñáÕ Ñ³Õáñ¹í»É Ýñ³Ý Ï³Ù ³ÛÉ ³ÝÓ³Ýó, µ³óÇ Ð³Û³ëï³ÝÇ Ð³Ýñ³å»ïáõÃÛ³Ý ûñ»Ýë¹ñáõÃÛ³Ùµ ë³ÑÙ³Ýí³Í ¹»åù»ñ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8 ï³ñÇÝ ãÉñ³ó³Í Ï³Ù ûñ»Ýùáí ë³ÑÙ³Ýí³Í Ï³ñ·áí ³Ý·áñÍáõÝ³Ï ×³Ý³ãí³Í ÑÇí³Ý¹Ý»ñÇ ³éáÕç³Ï³Ý íÇ×³ÏÇ Ù³ëÇÝ ï»Õ»ÏáõÃÛáõÝÝ»ñÁ ïñíáõÙ »Ý Ýñ³Ýó ûñÇÝ³Ï³Ý Ý»ñÏ³Û³óáõóÇãÝ»ñ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8. Ð³Ù³Ó³ÛÝáõÃÛáõÝÁ µÅßÏ³Ï³Ý ÙÇç³ïÙáõÃÛ³Ý Ñ³Ù³ñ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ñ¹áõ Ñ³Ù³Ó³ÛÝáõÃÛáõÝÁ µÅßÏ³Ï³Ý ÙÇç³ÙïáõÃÛ³Ý Ñ³Ù³ñ ³ÝÑñ³Å»ßï å³ÛÙ³Ý ¿, µ³óÇ ëáõÛÝ ûñ»Ýùáí Ý³Ë³ï»ëí³Í ¹»åù»ñ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áõÅáÕÇ Ï³Ù µáõÅíáÕÇ å³Ñ³Ýçáí Ñ³Ù³Ó³ÛÝáõÃÛáõÝÁ Ï³ñáÕ ¿ ÉÇÝ»É Ý³»õ ·ñ³íá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18 ï³ñÇÝ ãÉñ³ó³Í Ï³Ù ûñ»Ýùáí ë³ÑÙ³Ýí³Í Ï³ñ·áí ³Ý·áñÍáõÝ³Ï ×³Ý³ãí³Í ÑÇí³Ý¹ÇÝ, ÇÝãå»ë Ý³»õ ³ÛÝ ¹»åù»ñáõÙ, »ñµ ÑÇí³Ý¹Ç íÇ×³ÏÁ ÃáõÛÉ ãÇ ï³ÉÇë ³ñï³Ñ³Ûï»É Çñ Ï³ÙùÁ, µÅßÏ³Ï³Ý ÙÇç³ÙïáõÃÛ³Ý Ñ³Ù³ñ Ñ³Ù³Ó³ÛÝáõÃÛáõÝÁ ïñíáõÙ ¿ Ýñ³ ³ÝûñÇÝ³Ï³Ý Ý»ñÏ³Û³óáõóãÇ ÏáÕÙ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ñÇÝ³Ï³Ý Ý»ñÏ³Û³óáõóãÇ µ³ó³Ï³ÛáõÃÛ³Ý ¹»åùáõÙ, »Ã» µÅßÏ³Ï³Ý ÙÇç³ÙïáõÃÛáõÝÁ Ñ»ï³Ó·Ù³Ý »ÝÃ³Ï³ ã¿, µÅßÏ³Ï³Ý ÙÇç³ÙïáõÃÛ³Ý í»ñ³µ»ñÛ³É áñáßáõÙÁ, »ÉÝ»Éáí ÑÇí³Ý¹Ç ß³Ñ»ñÇó, Ï³Û³óíáõÙ ¿ µÅßÏ³Ï³Ý ËáñÑñ¹³ÏóáõÃÛ³Ý /ÏáÝëÇÉÇáõÙÇ/, ÇëÏ ¹ñ³ ³ÝÑÝ³ñÇÝáõÃÛ³Ý ¹»åùáõÙª µÅßÏÇ ÏáÕÙ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9. Ø³ñ¹áõ í»ñ³ñï³¹ñáÕ³Ï³Ý Çñ³íáõ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áõñ³ù³ÝãÛáõñ ½áõÛ·,Ï³Ù Ûáõñ³ù³ÝãÛáõñ áù Çñ³íáõÝù áõÝÇ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áñáß»É Çñ »ñ»Ë³Ý»ñÇ ÃÇíÁ »õ Ýñ³Ýó ÍÝí»Éáõ Å³ÙÏ»ï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³Ýó³ÝÏ³ÉÇ ÑÕÇáõÃÛáõÝÇó »õ ÑÕÇáõÃÛ³Ý ³ñÑ»ëï³Ï³Ý ÁÝ¹Ñ³ïáõÙÇó Ëáõë³÷»Éáõ Ýå³ï³Ïáí û·ïí»É ÁÝï³ÝÇùÇ åÉ³Ý³íáñÙ³Ý ³ñ¹ÛáõÝ³í»ï »õ ³ÝíÝ³ë ÙÇçáóÝ»ñÇó áõ Ù»Ãá¹Ý»ñÇó, ¹ñ³Ýó í»ñ³µ»ñÛ³É ëï³Ý³É ³ÝÑñ³Å»ßï ï»Õ»ÏáõÃÛáõÝÝ»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ÕÇáõÃÛ³Ý ³ñÑ»ëï³Ï³Ý ÁÝ¹Ñ³ïáõÙÁ »õ µÅßÏ³Ï³Ý ³ÙÉ³óáõÙÝ Çñ³Ï³Ý³óíáõÙ »Ý Ð³Û³ëï³ÝÇ Ð³Ýñ³å»ïáõÃÛ³Ý ûñ»Ýë¹ñáõÃÛ³Ùµ ë³ÑÙ³Ýí³Í Ï³ñ·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áõñ³ù³ÝãÛáõñ áù, Ý»ñ³éÛ³É ¹»é³Ñ³ëÁ, Çñ³íáõÝù áõÝÇ ï»Õ»ÏáõÃÛáõÝÝ»ñ ëï³Ý³É Çñ ë»é³Ï³Ý ³éáÕçáõÃÛ³Ý å³Ñå³ÝÙ³Ý Ñ³ñó»ñÇ, ë»é³Ï³Ý ×³Ý³å³ñÑáí ÷áË³ÝíáÕ ÑÇí³Ý¹áõÃÛáõÝÝ»ñÇ , ¹ñ³Ýó µ³ñ¹áõÃÛáõÝÝ»ñÇ »õ Ñ»ï»õ³ÝùÝ»ñÇ Ù³ëÇ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0. ´ÅßÏ³Ï³Ý û·ÝáõÃÛáõÝ »õ ëå³ë³ñÏáõÙ ëï³Ý³Éáõ »ñ»Ë³ÛÇ Çñ³íáõ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áõñ³ù³ÝãÛáõñ »ñ»Ë³ ³éáÕç³å³Ñ³Ï³Ý å»ï³Ï³Ý Ýå³ï³Ï³ÛÇÝ Íñ³·ñ»ñÇ ßñç³Ý³ÏÝ»ñáõÙ Çñ³íáõÝù áõÝÇ ëï³Ý³É ³Ýí×³ñ µÅßÏ³Ï³Ý û·ÝáõÃÛáõÝ »õ ëå³ë³ñÏ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1. Þñç³å³ïÇ Ñ³Ù³ñ íï³Ý· Ý»ñÏ³Û³óÝáÕ ÑÇí³Ý¹áõÃÛ³Ùµ ï³é³åáÕ Ù³ñ¹áõ Çñ³íáõÝ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Þñç³å³ïÇ Ñ³Ù³ñ íï³Ý· Ý»ñÏ³Û³óÝáÕ ÑÇí³Ý¹áõÃÛ³Ùµ ï³é³åáÕ Ù³ñ¹Ý Çñ³íáõÝù áõÝÇ ³Ýí×³ñ ëï³Ý³Éª å»ïáõÃÛ³Ý ÏáÕÙÇó »ñ³ßË³íáñí³Í Ï³ñ·áí µÅßÏ³Ï³Ý û·ÝáõÃÛáõÝ »õ ëå³ë³ñÏáõÙ »õ µáõÅí»É ³Û¹ Ýå³ï³ÏÇ Ñ³Ù³ñ Ý³Ë³ï»ëí³Í Ñ³ïáõÏ Ù³ëÝ³·Çï³óí³Í µÅßÏ³Ï³Ý û·ÝáõÃÛáõÝ »õ ëå³ë³ñÏáõÙ Çñ³Ï³Ý³óÝáÕ Ñ³ëï³ïáõÃÛáõÝÝ»ñ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Þñç³å³ïÇ Ñ³Ù³ñ íï³Ý· Ý»ñÏ³Û³óÝáÕ ÑÇí³Ý¹áõÃÛáõÝÝ»ñÇ ó³ÝÏÁ ë³ÑÙ³ÝáõÙ ¿ Ð³Û³ëï³ÝÇ Ð³Ýñ³å»ïáõÃÛ³Ý Ï³é³í³ñáõÃÛáõ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2. Ò»ñµ³Ï³Éí³Í, Ï³É³Ý³íáñí³Í »õ ³½³ï³½ñÏÙ³Ý í³Ûñ»ñáõÙ å³ïÇÅ ÏñáÕ ³ÝÓ³Ýó µÅßÏ³Ï³Ý û·ÝáõÃÛáõÝ »õ ëå³ë³ñÏáõÙ ëï³Ý³Éáõ Çñ³í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Ò»ñµ³Ï³Éí³Í , Ï³É³Ý³íáñí³Í »õ ³½³ï³½ñÏÙ³Ý í³Ûñ»ñáõÙ å³ïÇÅ ÏñáÕ ³ÝÓÇÝù Çñ³íáõÝù áõÝ»Ý ëï³Ý³É µÅßÏ³Ï³Ý û·ÝáõÃÛáõÝ »õ ëå³ë³ñÏáõÙª Ð³Û³ëï³ÝÇ Ð³Ýñ³å»ïáõÃÛ³Ý ûñ»Ýë¹ñáõÃÛ³Ùµ ë³ÑÙ³Ýí³Í Ï³ñ·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3. ¼ÇÝÍ³é³ÛáÕÝ»ñÇ »õ ½áñ³ÏáãÇÏÝ»ñÇ µÅßÏ³Ï³Ý û·ÝáõÃÛáõÝ »õ ëå³ë³ñÏáõÙ ëï³Ý³Éáõ Çñ³í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¼ÇÝÍ³é³ÛáÕÝ»ñÁ »õ ½áñ³ÏáãÇÏÝ»ñÝ Çñ³íáõÝù áõÝ»Ý ëï³Ý³É µÅßÏ³Ï³Ý û·ÝáõÃÛáõÝ »õ ëå³ë³ñÏáõÙª Ð³Û³ëï³ÝÇ Ð³Ýñ³å»ïáõÃÛ³Ý ûñ»Ýë¹ñáõÃÛ³Ùµ ë³ÑÙ³Ýí³Í Ï³ñ·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4. ²ñï³Ï³ñ· Çñ³íÇ×³ÏÝ»ñáõÙ ïáõÅ³Í Ù³ñ¹Ï³Ýó µÅßÏ³Ï³Ý û·ÝáõÃÛáõÝ »õ ëå³ë³ñÏáõÙ ëï³Ý³Éáõ Çñ³í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ñï³Ï³ñ· Çñ³íÇ×³ÏÝ»ñáõÙ ïáõÅ³Í Ù³ñ¹ÇÏ µÅßÏ³Ï³Ý û·ÝáõÃÛáõÝ »õ ëå³ë³ñÏáõÙ »Ý ëï³ÝáõÙ ³Ýí×³ñª å»ïáõÃÛ³Ý ÏáÕÙÇó »ñ³ßË³íáñí³Í Ï³ñ·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5. úï³ñ»ñÏñÛ³ ù³Õ³ù³óÇÝ»ñÇ, ù³Õ³ù³óÇáõÃÛáõÝ ãáõÝ»óáÕ ³ÝÓ³Ýó µÅßÏ³Ï³Ý û·ÝáõÃÛáõÝ »õ ëå³ë³ñÏáõÙ ëï³Ý³Éáõ Çñ³í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·ïÝíáÕ ûï³ñ»ñÏñÛ³ ù³Õ³ù³óÇÝ»ñÁ, ù³Õ³ù³óÇáõÃÛáõÝ ãáõÝ»óáÕ ³ÝÓÇÝù Çñ³íáõÝù áõÝ»Ý ëï³Ý³É µÅßÏ³Ï³Ý û·ÝáõÃÛáõÝ »õ ëå³ë³ñÏáõÙ Ð³Û³ëï³ÝÇ Ð³Ýñ³å»ïáõÃÛ³Ý ûñ»Ýë¹ñáõÃÛ³Ý, ÇÝãå»ë Ý³»õ Ð³Û³ëï³ÝÇ Ð³Ýñ³å»ïáõÃÛ³Ý ÙÇç³½·³ÛÇÝ å³ÛÙ³Ý³·ñ»ñÇ Ñ³Ù³Ó³Û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6. ´ÅßÏ³Ï³Ý û·ÝáõÃÛ³Ý »õ ëå³ë³ñÏÙ³Ý Çñ³Ï³Ý³óáõÙÁ ³é³Ýó Ù³ñ¹áõ Ñ³Ù³Ó³ÛÝáõÃÛ³Ý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Ýó Ù³ñ¹áõ Ï³Ù Ýñ³ ûñÇÝ³Ï³Ý Ý»ñÏ³Û³óáõóãÇ Ñ³Ù³Ó³ÛÝáõÃÛ³Ý ÃáõÛÉ³ïñíáõÙ ¿ Çñ³Ï³Ý³óÝ»É µÅßÏ³Ï³Ý û·ÝáõÃÛáõÝ, ëå³ë³ñÏáõÙ Ù³ñ¹áõ ÏÛ³ÝùÇÝ ëå³éÝ³óáÕ íï³Ý·Ç, ÇÝãå»ë Ý³»õ ßñç³å³ïÇ Ñ³Ù³ñ íï³Ý· Ý»ñÏ³Û³óÝáÕ ÑÇí³Ý¹áõÃÛáõÝÝ»ñÇ ¹»åù»ñáõÙª Ð³Û³ëï³ÝÇ Ð³Ýñ³å»ïáõÃÛ³Ý ûñ»Ýë¹ñáõÃÛ³Ùµ ë³ÑÙ³Ýí³Í Ï³ñ·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7. ´ÅßÏ³Ï³Ý ÙÇç³ÙïáõÃÛáõÝÇó Ññ³Å³ñí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Úáõñ³ù³ÝãÛáõñ áù Ï³Ù Ýñ³ ûñÇÝ³Ï³Ý Ý»ñÏ³Û³óáõóÇãÝ Çñ³íáõÝù áõÝÇ Ññ³Å³ñí»É µÅßÏ³Ï³Ý ÙÇç³ÙïáõÃÛáõÝÇó Ï³Ù å³Ñ³Ýç»É ÁÝ¹Ñ³ï»É ³ÛÝ, µ³óÇ ëáõÛÝ ûñ»ÝùÇ 16 Ñá¹í³Íáí Ý³Ë³ï»ëí³Í ¹»åù»ñ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ÅßÏ³Ï³Ý ÙÇç³ÙïáõÃÛáõÝÇó Ññ³Å³ñí»Éáõ ÷³ëïÁª ÑÝ³ñ³íáñ Ñ»ï»õ³ÝùÝ»ñÇ ÝßáõÙáí, ·ñ³ÝóíáõÙ ¿ µÅßÏ³Ï³Ý ÷³ëï³ÃÕÃ»ñáõÙ »õ Ñ³í³ëïíáõÙ ÑÇí³Ý¹Ç Ï³Ù Ýñ³ ûñÇÝ³Ï³Ý Ý»ñÏ³Û³ÍáõóãÇ ÏáÕÙÇó£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3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ÄÞÎ²Î²Ü ú¶ÜàôÂÚàôÜ ºì êä²ê²ðÎàôØ Æð²Î²Ü²òÜàÔÜºðÀ ºì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Üð²Üò Æð²ìàôÜøÜºðÜ àô ä²ðî²Î²ÜàôÂÚàôÜÜ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8. ´ÅßÏ³Ï³Ý û·ÝáõÃÛáõÝ »õ ëå³ë³ñÏáõÙ Çñ³Ï³Ý³óÝáÕÝ»ñÁ »õ Ýñ³Ýó Çñ³íáõÝ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µÅßÏ³Ï³Ý û·ÝáõÃÛáõÝ »õ ëå³ë³ñÏáõÙ Çñ³Ï³Ý³óÝáÕÝ»ñÝ Çñ³íáõÝù áõÝ»Ý óáõó³µ»ñ»É Ñ³Ù³å³ï³ëË³Ý µÅßÏ³Ï³Ý û·ÝáõÃÛáõÝ »õ ëå³ë³ñÏáõÙ ÁÝïñí³Í ï»ë³ÏÝ»ñÇ ßñç³Ý³ÏÝ»ñáõÙª Ð³Û³ëï³ÝÇ Ð³Ýñ³å»ïáõÃÛ³Ý ûñ»Ýë¹ñáõÃÛ³Ùµ ë³ÑÙ³Ýí³Í Ï³ñ·áí ÉÇó»Ý½Ç³ ëï³Ý³Éáõ ¹»åù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ÅßÏ³Ï³Ý ·áñÍáõÝ»áõÃÛ³Ùµ ½µ³Õí»Éáõ Çñ³íáõÝù áõÝ»Ý Ð³Û³ëï³ÝÇ Ð³Ýñ³å»ïáõÃÛáõÝáõÙ Ñ³Ù³å³ï³ëË³Ý ÏñÃáõÃÛáõÝ, Ù³ëÝ³·Çï³óáõÙ ëï³ó³Í, Ð³Û³ëï³ÝÇ Ð³Ýñ³å»ïáõÃÛ³Ý ûñ»Ýë¹ñáõÃÛ³Ùµ ë³ÑÙ³Ýí³Í Ï³ñ·áí µÅßÏ³Ï³Ý ·áñÍáõÝ»áõÃÛ³Ý áñáß³ÏÇ ï»ë³ÏÝ»ñáí ½µ³Õí»Éáõ ÉÇó»Ý½Ç³ ëï³ó³Í ³ÝÓÇÝ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ÛÉ å»ïáõÃÛáõÝÝ»ñáõÙ µÅßÏ³Ï³Ý ÏñÃáõÃÛáõÝ ëï³ó³Í ³ÝÓ³Ýó ÃáõÛÉ³ïñíáõÙ ¿ Ð³Û³ëï³ÝÇ Ð³Ýñ³å»ïáõÃÛáõÝáõÙ Çñ³Ï³Ý³óÝ»É µÅßÏ³Ï³Ý û·ÝáõÃÛáõÝª Ð³Û³ëï³ÝÇ Ð³Ýñ³å»ïáõÃÛ³Ý Ï³é³í³ñáõÃÛ³Ý ÏáÕÙÇó ë³ÑÙ³Ýí³Í Ï³ñ·áíª Ð³Û³ëï³ÝÇ Ð³Ýñ³å»ïáõÃÛ³Ý ÙÇç³½·³ÛÇÝ å³ÛÙ³Ý³·ñ»ñÇ Ñ³Ù³Ó³Û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ÅßÏ³Ï³Ý û·ÝáõÃÛáõÝ »õ ëå³ë³ñÏáõÙ Çñ³Ï³Ý³óÝáÕÝ»ñÁ Ð³Û³ëï³ÝÇ Ð³Ýñ³å»ïáõÃÛ³Ý ûñ»Ýë¹ñáõÃÛ³Ùµ ë³ÑÙ³Ýí³Í Ï³ñ·áí Çñ³íáõÝù áõÝ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ÙÇ³íáñí»É Ù³ëÝ³·Çï³Ï³Ý ÙÇáõÃÛáõÝÝ»ñáõÙ »õ ¹ñ³Ýó ÙÇçáóáí Ù³ëÝ³Ïó»É ³éáÕç³å³Ñ³Ï³Ý å»ï³Ï³Ý Ýå³ï³Ï³ÛÇÝ »õ ³å³Ñáí³·ñ³Ï³Ý Íñ³·ñ»ñÇ Ùß³ÏÙ³ÝÁ, µÅßÏ³Ï³Ý ·áñÍáõÝ»áõÃÛ³Ý ÉÇó»Ý½³íáñÙ³ÝÁ, Çñ»Ýó Çñ³íáõÝùÝ»ñÇ å³ßïå³ÝáõÃÛ³ÝÁ »õ ÙÇáõÃÛ³Ý Ï³ÝáÝ³¹ñáõÃÛ³Ùµ Ý³Ë³ï»ëí³Í ËÝ¹ÇñÝ»ñÇ Çñ³Ï³Ý³óÙ³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å³ßïå³Ý»É Çñ»Ýó Ù³ëÝ³·Çï³Ï³Ý å³ïÇíÁ »õ ³ñÅ³Ý³å³ïíáõÃÛáõÝ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³å³Ñáí³·ñ»É Çñ»Ýó Ù³ëÝ³·Çï³Ï³Ý ·áñÍáõÝ»áõÃÛáõÝ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19. ´ÅßÏ³Ï³Ý û·ÝáõÃÛáõÝ »õ ëå³ë³ñÏáõÙ Çñ³Ï³Ý³óÝáÕÝ»ñÇ å³ñï³Ï³ÝáõÃÛáõÝÝ»ñÁ »õ å³ï³ëË³Ý³ïí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ÅßÏ³Ï³Ý û·ÝáõÃÛáõÝ »õ ëå³ë³ñÏáõÙ Çñ³Ï³Ý³óÝáÕÝ»ñÁ å³ñï³íáñ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Ûáõñ³ù³ÝãÛáõñ Ù³ñ¹áõ óáõó³µ»ñ»É ³ÝÑ»ï³Ó·»ÉÇ ³é³çÇÝ µÅßÏ³Ï³Ý û·ÝáõÃÛáõÝª ³ÝÏ³Ë ³Û¹ û·ÝáõÃÛ³Ý ¹ÇÙ³ó í³ñÓ³ïñáõÃÛáõÝÁ »ñ³ßË³íáñáÕ ÑÇÙù»ñÇ »õ ³ÛÉ Ñ³Ý·³Ù³ÝùÝ»ñÇ ³éÏ³ÛáõÃÛáõÝ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³å³Ñáí»É óáõó³µ»ñíáÕ µÅßÏ³Ï³Ý û·ÝáõÃÛ³Ý »õ ëå³ë³ñÏÙ³Ý ù³Ý³Ï³Ï³Ý áõ áñ³Ï³Ï³Ý µÝáõÃ³·ñÇãÝ»ñÇ Ñ³Ù³å³ï³ëË³ÝáõÃÛáõÝÁ ë³ÑÙ³Ýí³Í ã³÷³ÝÇßÝ»ñ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Ûáõñ³ù³ÝãÛáõñÇÝ ï»ÕÛ³Ï å³Ñ»É Ýñ³Ý ïñ³Ù³¹ñí»ÉÇù µÅßÏ³Ï³Ý û·ÝáõÃÛ³Ý »õ ëå³ë³ñÏÙ³Ý ïíÛ³É ï»ë³ÏÇ, Ù»Ãá¹Ý»ñÇ, Í³í³ÉÝ»ñÇ, ïñ³Ù³¹ñÙ³Ý Ï³ñ·Ç »õ å³ÛÙ³ÝÝ»ñÇ Ù³ë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) Ûáõñ³ù³ÝãÛáõñ Ù³ñ¹áõ Ï³Ù µÅßÏ³Ï³Ý û·ÝáõÃÛ³Ý Ñ³Ù³ñ ³ÛÉ í×³ñáÕÝ»ñÇ å³Ñ³Ýçáí ïñ³Ù³¹ñ»É ³ÝÑñ³Å»ßï ïíÛ³ÉÝ»ñ ÑÇí³Ý¹ÇÝ óáõó³µ»ñ³Í µÅßÏ³Ï³Ý û·ÝáõÃÛ³Ý »õ ëå³ë³ñÏÙ³Ý ù³Ý³Ï³Ï³Ý áõ áñ³Ï³Ï³Ý µÝáõÃ³·ñÇãÝ»ñÇ »õ ³Û¹ Ýå³ï³Ïáí Ï³ï³ñí³Í Í³Ëë»ñÇ Ù³ëÇÝ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») ³å³Ñáí»É Ù³ñ¹áõ µÅßÏÇ û·ÝáõÃÛ³ÝÁ ¹ÇÙ»Éáõ ÷³ëïÇ, Ýñ³ ³éáÕç³Ï³Ý íÇ×³ÏÇ Ù³ëÇÝ Ñ»ï³½áïÙ³Ý, ³ËïáñáßÙ³Ý »õ µáõÅÙ³Ý ÁÝÃ³óùáõÙ å³ñ½í³Í ï»Õ»ÏáõÃÛáõÝÝ»ñÇ ·³ÕïÝÇáõÃÛáõÝÁ, µ³óÇ Ð³Û³ëï³ÝÇ Ð³Ýñ³å»ïáõÃÛ³Ý ûñ»Ýë¹ñáõÃÛ³Ùµ ë³ÑÙ³Ýí³Í ¹»åù»ñ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½) Ý»ñÏ³Û³óÝ»É íÇ×³Ï³·ñ³Ï³Ý »õ ³ÛÉ ï»Õ»ÏáõÃÛáõÝÝ»ñª Ð³Û³ëï³ÝÇ Ð³Ýñ³å»ïáõÃÛ³Ý ûñ»Ýë¹ñáõÃÛ³Ùµ ë³ÑÙ³Ýí³Í Ï³ñ·áí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¿) Ñá·³ï³ñ »õ Ñ³ñ·³ÉÇó í»ñ³µ»ñÙáõÝù óáõó³µ»ñ»É ÑÇí³Ý¹Ý»ñÇ ÝÏ³ïÙ³Ùµ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Æñ»Ýó Ù»Õùáí Ù³ñ¹áõ ³éáÕçáõÃÛ³ÝÁ Ñ³ëóñ³Í íÝ³ëÇ Ñ³Ù³ñ, ÇÝãå»ë Ý³»õ Ù³ñ¹áõ ³éáÕç³Ï³Ý íÇ×³ÏÇ Ù³ëÇÝ ï»Õ»ÏáõÃÛáõÝÝ»ñ Ñ³ÛïÝ»Éáõ ¹»åùáõÙ, µÅßÏ³Ï³Ý û·ÝáõÃÛáõÝ »õ ëå³ë³ñÏáõÙ Çñ³Ï³Ý³óÝáÕÝ»ñÁ, ³åûñÇÝÇ µÅßÏ³Ï³Ý ·áñÍáõÝ»áõÃÛ³Ùµ ½µ³ÕíáÕ ³ÝÓÇÝù å³ï³ëË³Ý³ïíáõÃÛáõÝ »Ý ÏñáõÙ Ð³Û³ëï³ÝÇ Ð³Ýñ³å»ïáõÃÛ³Ý ûñ»Ýë¹ñáõÃÛ³Ùµ ë³ÑÙ³Ýí³Í Ï³ñ·áí£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4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ÄÞÎ²Î²Ü ú¶ÜàôÂÚ²Ü ºì êä²ê²ðÎØ²Ü ²è²ÜÒÜ²ÎÆ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ºê²ÎÜºðÀ ºì Î²¼Ø²ÎºðäØ²Ü ÒºìºðÀ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0. ¶áñÍáõÝ»áõÃÛ³Ý ³é³ÝÓÝ³ÏÇ ï»ë³ÏÝ»ñáí ½µ³ÕíáÕ Ù³ñ¹Ï³Ýó å³ñï³¹Çñ µÅßÏ³Ï³Ý Ñ»ï³½áï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é³ÝÓÇÝ Ù³ëÝ³·ÇïáõÃÛáõÝÝ»ñÇ, ÇÝãå»ë Ý³»õ ³é³ÝÓÇÝ Ó»éÝ³ñÏáõÃÛáõÝÝ»ñÇ, ÑÇÙÝ³ñÏÝ»ñÇ »õ Ï³½Ù³Ï»ñåáõÃÛáõÝÝ»ñÇ ³ßË³ïáÕÝ»ñÁ Ù³ñ¹Ï³Ýó ³éáÕçáõÃÛ³Ý å³Ñå³ÝÙ³Ý, í³ñ³ÏÇã »õ Ù³ëÝ³·Çï³Ï³Ý ÑÇí³Ý¹áõÃÛáõÝÝ»ñÇ Ï³ÝË³ñ·»ÉÙ³Ý Ýå³ï³Ïáí, Ý³Ëù³Ý Ýñ³Ýó ³ßË³ï³ÝùÇ ÁÝ¹áõÝí»ÉÁ »õ ³ßË³ï»Éáõ ÁÝÃ³óùáõÙ å³ñï³íáñ »Ý å³ñµ»ñ³µ³ñ »ÝÃ³ñÏí»É µÅßÏ³Ï³Ý Ñ»ï³½áïÙ³Ýª Ð³Û³ëï³ÝÇ Ð³Ýñ³å»ïáõÃÛ³Ý ûñ»Ýë¹ñáõÃÛ³Ùµ ë³ÑÙ³Ýí³Í Ï³ñ·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¶áñÍ³ïáõÝ»ñÁ å³ñï³íáñ »Ý Ñ³ïáõó»É Çñ»Ýó ³ßË³ïáÕÝ»ñÇ å³ñï³¹Çñ µÅßÏ³Ï³Ý Ñ»ï³½áïáõÃÛáõÝÝ»ñÇ ³ÝóÏ³óÙ³Ý Í³Ëë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1. ´ÅßÏ³Ï³Ý û·ÝáõÃÛáõÝ »õ ëå³ë³ñÏáõÙ Çñ³Ï³Ý³óÝ»ÉÇë Ýáñ ¹»Õ»ñÇ, Ù»Ãá¹Ý»ñÇ, Ó»õ»ñÇ, ÙÇçáóÝ»ñÇ ÏÇñ³éáõÙÁ »õ Ï»Ýë³µÅßÏ³Ï³Ý Ñ»ï³½áïáõÃÛáõÝÝ»ñÇ ³ÝóÏ³ó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µÅßÏ³Ï³Ý û·ÝáõÃÛáõÝ »õ ëå³ë³ñÏáõÙ Çñ³Ï³Ý³óÝ»ÉÇë ÃáõÛÉ³ïñíáõÙ ¿ Ýáñ ¹»Õ»ñÇ, Ù»Ãá¹Ý»ñÇ, Ó»õ»ñÇ, ÙÇçáóÝ»ñÇ ÏÇñ³éáõÙ »õ Ï»Ýë³µÅßÏ³Ï³Ý Ñ»ï³½áïáõÃÛáõÝÝ»ñÇ ³ÝóÏ³óáõÙª Ð³Û³ëï³ÝÇ Ð³Ýñ³å»ïáõÃÛ³Ý Ï³é³í³ñáõÃÛ³Ý ÏáÕÙÇó ë³ÑÙ³Ýí³Í Ï³ñ·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ñ¹Ï³Ýó µáõÅÙ³Ý Ýå³ï³Ïáí Ýáñ ¹»Õ»ñÇ, Ù»Ãá¹Ý»ñÇ, Ó»õ»ñÇ, ÙÇçáóÝ»ñÇ ÏÇñ³éáõÙÁ, ó³ÝÏ³ó³Í Ï»Ýë³µÅßÏ³Ï³Ý Ñ»ï³½áïáõÃÛáõÝ Ï³ñáÕ ¿ Çñ³Ï³Ý³óí»É ÙÇ³ÛÝ Ýñ³Ýó Çñ³½»Ïí³Í ·ñ³íáñ Ñ³Ù³Ó³ÛÝáõÃÛ³Ý ¹»åù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ñ¹Á Çñ³íáõÝù áõÝÇ Ññ³Å³ñí»É Ñ»ï³½áïáõÃÛ³ÝÁ Ù³ëÝ³Ïó»Éáõó ¹ñ³ ó³ÝÏ³ó³Í ÷áõÉ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2. ´ÅßÏ³Ï³Ý ÷áñÓ³ùÝÝáõÃÛáõÝ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ñ¹Ï³Ýó ³éáÕç³Ï³Ý íÇ×³ÏÇ áñáßÙ³Ý Ýå³ï³Ïáí ÑÇí³Ý¹áõÃÛ³Ý, íÝ³ëí³ÍùÇ, ³ßË³ïáõÝ³ÏáõÃÛ³Ý ÏáñëïÇ »õ ³ÛÉ ¹»åù»ñáõÙ Ï³ï³ñíáõÙ ¿ µÅßÏ³Ï³Ý ÷áñÓ³ùÝÝáõÃÛáõ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ÅßÏ³Ï³Ý ÷áñÓ³ùÝÝáõÃÛ³Ý Ó»õ»ñÝ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Å³Ù³Ý³Ï³íáñ ³Ý³ßË³ïáõÝ³ÏáõÃÛ³Ý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µÅßÏ³ëáóÇ³É³Ï³Ý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é³½Ù³µÅßÏ³Ï³Ý,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- ¹³ï³µÅßÏ³Ï³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Ä³Ù³Ý³Ï³íáñ ³Ý³ßË³ïáõÝ³ÏáõÃÛ³Ý ÷áñÓ³ùÝÝáõÃÛáõÝÁ áñáßáõÙ ¿ Ù³ñ¹áõ ³ßË³ï³ÝùÇó Å³Ù³Ý³Ï³íáñ ³½³ïÙ³Ý ³ÝÑñ³Å»ßïáõÃÛáõÝÁ »õ Å³ÙÏ»ïÝ»ñÁª å³ÛÙ³Ý³íáñí³Í ³ßË³ïáÕÇ ³éáÕç³Ï³Ý íÇ×³Ïáí, Ýñ³ Å³Ù³Ý³Ï³íáñ Ï³Ù Ùßï³å»ë ³ÛÉ ³ßË³ï³ÝùÇ ÷áË³¹ñáõÙÁ, ÇÝãå»ë Ý³»õ Ù³ñ¹áõ µÅßÏ³ëáóÇ³É³Ï³Ý ýáñÓ³ùÝÝáõÃÛ³Ý áõÕ»·ñÙ³Ý Ñ³ñó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ÅßÏ³ëáóÇ³É³Ï³Ý ÷áñÓ³ùÝÝáõÃÛáõÝÁ áñáßáõÙ ¿ Ù³ñ¹áõ ³ßË³ïáõÝ³ÏáõÃÛ³Ý ÏáñëïÇ ³ëïÇ×³ÝÁ, Ñ³ßÙ³Ý¹³ÙáõÃÛ³Ý ËáõÙµÁ »õ å³ï×³éÁ, ë³ÑÙ³ÝáõÙ ¿ Ýñ³ µÅßÏ³Ï³Ý, ëáóÇ³É³Ï³Ý, ³ßË³ï³Ýù³ÛÇÝ í»ñ³Ï³Ý·ÝÙ³Ý ï»ë³ÏÝ»ñÁ, Í³í³ÉÁ »õ ³ÝóÏ³óÙ³Ý Å³ÙÏ»ïÝ»ñÁ, ï³ÉÇë ¿ »ñ³ßË³íáñáõÃÛáõÝ ³ßË³ï³ÝùÇ ï»Õ³íáñÙ³Ý Ñ³Ù³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è³½Ù³µÅßÏ³Ï³Ý ÷áñÓ³ùÝÝáõÃÛáõÝÁ áñáßáõÙ ¿ ½ÇÝíáñ³Ï³Ý Í³é³ÛáõÃÛ³Ý ³ÝóÝ»Éáõ »ÝÃ³Ï³ ù³Õ³ù³óÇÝ»ñÇ, ½ÇÝÍ³é³ÛáÕÝ»ñÇ, å³Ñ»ëï³½áñÇ ½ÇÝÍ³é³ÛáÕÝ»ñÇ ³éáÕç³Ï³Ý íÇ×³Ïáí å³ÛÙ³Ý³íáñí³Í ½ÇÝÍ³é³ÛáõÃÛ³Ý åÇï³ÝÇáõÃÛáõÝÁ, Ñ³ëï³ïáõÙ ¿ ½ÇÝÍ³é³ÛáÕÝ»ñÇ »õ ½ÇÝÍ³é³ÛáõÃÛáõÝÇó ³ñÓ³Ïí³ÍÝ»ñÇ ÑÇí³Ý¹áõÃÛáõÝÝ»ñÇ, íÝ³ëí³ÍùÝ»ñÇ å³ï×³é³Ñ»ï»õ³Ýù³ÛÇÝ Ï³åÁ ½ÇÝÍ³é³ÛáõÃÛ³Ý Ñ»ï, ë³ÑÙ³ÝáõÙ ¿ µÅßÏ³Ï³Ý, ëáóÇ³É³Ï³Ý, ³ßË³ï³Ýù³ÛÇÝ í»ñ³Ï³Ý·ÝÙ³Ý Çñ³Ï³Ý³óÙ³Ý ï»ë³ÏÝ»ñÁ, Í³í³ÉÁ »õ Å³ÙÏ»ïÝ»ñÁ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¸³ï³µÅßÏ³Ï³Ý ÷áñÓ³ùÝÝáõÃÛáõÝ Çñ³Ï³Ý³óíáõÙ ¿ Çñ³í³ëáõ Ù³ñÙÇÝÝ»ñÇ ÏáÕÙÇóª Ð³Û³ëï³ÝÇ Ð³Ýñ³å»ïáõÃÛ³Ý ûñ»ëÝë¹áõÃÛ³Ùµ Ý³Ë³ï»ëí³Í ¹»åù»ñáõÙ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ÅßÏ³Ï³Ý ÷áñÓ³ùÝÝáõÃÛ³Ý Çñ³Ï³Ý³óÙ³Ý, íÇ×»ÉÇ ¹»åù»ñáõÙ ÏñÏÝ³Ï³Ý, Éñ³óáõóÇã, ÇÝãå»ë Ý³»õ ³ÝÏ³Ë µÅßÏ³Ï³Ý ÷áñÓ³ùÝÝáõÃÛ³Ý ³ÝóÏ³óÙ³Ý, µÅßÏ³Ï³Ý ÷áñÓ³ùÝÝáõÃÛ³Ý »½ñ³Ï³óáõÃÛ³Ý ¹³ï³Ï³Ý Ï³ñ·áí ·³Ý·³ï³ñÏÙ³Ý Ï³ñ·Á ë³ÑÙ³ÝíáõÙ ¿ Ð³Û³ëï³ÝÇ Ð³Ýñ³å»ïáõÃÛ³Ý ûñ»Ýë¹ñáõÃÛ³Ùµ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3. ¾íÃ³Ý³½Ç³ÛÇ ³ñ·»ÉáõÙ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³ñ·»ÉíáõÙ ¿ ¿íÃ³Ý³½Ç³Ýª ÑÇí³Ý¹Ç ËÝ¹ñ³Ýùáí Ýñ³ Ù³Ñí³Ý ³ñ³·³óáõÙÁ áñ»õ¿ ·áñÍáÕáõÃÛ³Ùµ »õ ÙÇçáóÝ»ñ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ÛÝ ³ÝÓÇÝù, áíù»ñ ÑÇí³Ý¹ÇÝ ·Çï³Ïó³µ³ñ ¹ñ¹áõÙ »Ý ¿íÃ³Ý³½Ç³ÛÇ Ï³Ù Çñ³Ï³Ý³óÝáõÙ »Ý ³ÛÝ, ÏñáõÙ »Ý å³ï³ëË³Ý³ïíáõÃÛáõÝª Ð³Û³ëï³ÝÇ Ð³Ýñ³å»ïáõÃÛ³Ý ûñ»Ýë¹ñáõÃÛ³Ùµ ë³ÑÙ³Ýí³Í Ï³ñ·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4. ²Ëï³µ³Ý³³Ý³ïáÙÇ³Ï³Ý Ñ»ñÓáõÙ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Ëïµ³Ý³³Ý³ïáÙÇ³Ï³Ý Ñ»ñÓáõÙÝ»ñÝ ³ÝóÏ³óíáõÙ »Ý Ù³Ñí³Ý å³ï×³éÇ áñáßÙ³Ý »õ ³ËïáñáßÇã Ýå³ï³ÏÝ»ñáí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²Ëï³µ³Ý³³Ý³ïáÙÇ³Ï³Ý Ñ»ñÓáõÙÝ»ñÇ ³ÝóÏ³óÙ³Ý Ï³ñ·Á ë³ÑÙ³ÝáõÙ ¿ Ð³Û³ëï³ÝÇ Ð³Ýñ³å»ïáõÃÛ³Ý Ï³é³í³ñáõÃÛáõÝÁ£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5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´ÄÞÎ²Î²Ü ú¶ÜàôÂÚ²Ü ºì êä²ê²ðÎØ²Ü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ð²Î²Ü²òØ²Ü üÆÜ²Üê²ìàðàôØ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5. ´ÅßÏ³Ï³Ý û·ÝáõÃÛ³Ý »õ ëå³ë³ñÏÙ³Ý Çñ³Ï³Ý³óÙ³Ý ýÇÝ³Ýë³íáñÙ³Ý ³ÕµÛáõñÝ»ñ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áõÝáõÙ ´ÅßÏ³Ï³Ý û·ÝáõÃÛ³Ý »õ ëå³ë³ñÏÙ³Ý Çñ³Ï³Ý³óÙ³Ý ýÇÝ³Ýë³íáñÙ³Ý ³ÕµÛáõñÝ»ñÝ »Ýª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³) Ñ³ïÏ³óáõÙÝ»ñÁ Ð³Û³ëï³ÝÇ Ð³Ýñ³å»ïáõÃÛ³Ý µÛáõç»Çó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µ) ³å³Ñáí³·ñ³Ï³Ý Ñ³ïáõóáõÙ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·) Ù³ñ¹Ï³Ýó ³ÝÙÇç³Ï³Ý í×³ñáõÙÝ»ñÁ.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¹) Ð³Û³ëï³ÝÇ Ð³Ýñ³å»ïáõÃÛ³Ý ûñ»Ýë¹ñáõÃÛ³Ùµ ã³ñ·»Éí³Í ³ÛÉ ³ÕµÛáõñÝ»ñ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³Û³ëï³ÝÇ Ð³Ýñ³å»ïáõÃÛ³Ý Ï³é³í³ñáõÃÛáõÝÁ å»ï³Ï³Ý µÛáõç»áí Ý³Ë³ï»ëí³Í Ñ³ïÏ³óáõÙÝ»ñáí Çñ³Ï³Ý³óÝáõÙ ¿ ³éáÕç³å³Ñ³Ï³Ý å»ï³Ï³Ý Ýå³ï³Ï³ÛÇÝ Íñ³·ñ»ñÇ ßñç³Ý³ÏÝ»ñáõÙ µÅßÏ³Ï³Ý û·ÝáõÃÛ³Ý ¨ ëå³ë³ñÏÙ³Ý »ñ³ßË³íáñí³Í ýÇÝ³Ýë³íáñáõÙ µÅßÏ³Ï³Ý û·ÝáõÃÛáõÝ »õ ëå³ë³ñÏáõÙ Çñ³Ï³Ý³óÝáÕÝ»ñÇÝª ³ÝÏ³Ë ¹ñ³Ýó Ï³½Ù³Ï»ñå³Ï³Ý-Çñ³í³Ï³Ý ï»ë³ÏÇó »õ ë»÷³Ï³ÝáõÃÛ³Ý Ó»õÇó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´ÅßÏ³Ï³Ý û·ÝáõÃÛ³Ý »õ ëå³ë³ñÏÙ³Ý ýÇÝ³Ýë³íáñáõÙÝ ³å³Ñáí³·ñ³Ï³Ý Ñ³ïáõóáõÙÝ»ñáí Çñ³Ï³Ý³óíáõÙ ¿ ÏÝùí³Í ³å³Ñáí³·ñ³Ï³Ý å³ÛÙ³Ý³·ñ»ñÇ Ñ³Ù³Ó³ÛÝ£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Ø³ñ¹Ï³Ýó ÏáÕÙÇó ³ÝÙÇç³Ï³Ý í×³ñáõÙÝ»ñ Ï³ï³ñíáõÙ »Ý, »Ã» Ù³ïáõóíáÕ µÅßÏ³Ï³Ý û·ÝáõÃÛ³Ý »õ ëå³ë³ñÏÙ³Ý ï»ë³ÏÝ»ñÇ »õ Í³í³ÉÝ»ñÇ ýÇÝ³Ýë³íáñáõÙÝ ³ÙµáÕçáõÃÛ³Ùµ Ï³Ù Ù³ë³Ùµ ãÇ Çñ³Ï³Ý³óíáõÙ ëáõÛÝ Ñá¹í³ÍÇ ³é³çÇÝ Ù³ëÇ §³¦, §µ¦ »õ §¹¦ Ï»ï»ñáõÙ Ýßí³Í ³ÕµÛáõñÝ»ñÇó£ 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¶ÈàôÊ 6</w:t>
      </w:r>
    </w:p>
    <w:p>
      <w:pPr>
        <w:pStyle w:val="Normal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úðºÜøÆ àôÄÆ Øºæ ØîÜºÈÀ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 xml:space="preserve">Ðá¹í³Í 26. úñ»ÝùÇ áõÅÇ Ù»ç ÙïÝ»ÉÁ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ab/>
        <w:t>êáõÛÝ ûñ»ÝùÝ áõÅÇ Ù»ç ¿ ÙïÝáõÙ å³ßïáÝ³Ï³Ý Ññ³å³ñ³ÏÙ³Ý å³ÑÇó£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2:38:00Z</dcterms:created>
  <dc:creator>Comp</dc:creator>
  <dc:description/>
  <dc:language>en-US</dc:language>
  <cp:lastModifiedBy>Mike</cp:lastModifiedBy>
  <dcterms:modified xsi:type="dcterms:W3CDTF">2002-02-17T12:38:00Z</dcterms:modified>
  <cp:revision>2</cp:revision>
  <dc:subject/>
  <dc:title>Ð²Ú²êî²ÜÆ Ð²Üð²äºîàôÂÚ²Ü</dc:title>
</cp:coreProperties>
</file>